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42"/>
      </w:tblGrid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bookmarkStart w:id="0" w:name="RANGE!A1%3AB290"/>
            <w:r>
              <w:rPr>
                <w:sz w:val="12"/>
                <w:szCs w:val="12"/>
              </w:rPr>
              <w:t>84</w:t>
            </w:r>
            <w:bookmarkEnd w:id="0"/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Анализ характера и причин ошибок в ходе аудита: значение, порядок проведения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Аудиторская выборка: понятие, общие принципы, основные виды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ая группа: общие требования, состав, порядок формирования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ая деятельность: понятие, виды услуг, ограничения на ведение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Аудиторские доказательства: понятие, виды, источники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 xml:space="preserve">Аудиторские процедуры при обст-ах, указывающих на возможные искажения б/от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при проверке учетной политики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проверки  кассовых операций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проверки  кредитных операций и займов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проверки арендованных основных средств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проверки выпуска, отгрузки и продажи  продукции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проверки забалансового учет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проверки изменений уставного капитал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проверки информации о связанных сторонах.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проверки использования и распределения прибыли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проверки капитальных вложений при проведении аудит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проверки капитальных вложений при проведении аудит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проверки материально-производственных запасов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проверки налогообложения прибыли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проверки нематериальных активов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проверки организации бухгалтерского учет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проверки основных средств при проведении аудит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проверки расчетного, валютного и других счетов в банках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Аудиторские процедуры проверки расчетных операций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проверки расчетов по оплате труд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проверки расчетов по претензиям в ходе аудит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проверки по совместной деятельности в ходе аудит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проверки расчетов с бюджетом в ходе аудит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 дочерними и зависимыми обществами в ходе аудит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проверки расчетов с подотчетными лицами в ходе аудит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расчетов с покупателями и заказчиками в ходе аудит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и расчетов с поставщиками и подрядчиками в ходе аудит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Аудиторские процедуры ТМЦ, принятых на ответственное хранение или в п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учета затрат на производство продукции (работ, услуг)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проверки учета и оценки незавершенного производств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Аудиторские процедуры и распределения общепр-нных и общехо-ных расходов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учета коммерческих расходов и их распределения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проверки финансовых  результатов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проверки финансовых вложений при проведении аудит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Аудиторские процедуры проверки формирования уставного капитала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проверки формирования финансовых результатов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е процедуры проверки эмиссии ценных бумаг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Аудиторские процедуры: понятие, виды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ий риск: понятие, составляющие, порядок оценки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ое заключение с оговоркой: сущность, структур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удиторское заключение: понятие, значение, структур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зоговорочно положительное аудиторское заключение: сущность, структур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заимосвязь существенности и аудиторского риска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ды работ, выполняемых экспертом при проведении аудит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иды рисков при проведении аудита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иды, источники и оценка аудиторских доказательств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Влияние искажений БФО на аудиторское заключение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шний контроль качества аудита: объекты контроля, органы контроля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нешний контроль качества аудита: органы контроля, порядок осуществления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ыводы аудитора о применимости допущения непрерывности деятельности аудируемого лица и отражение их в аудиторском заключении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ата подписания аудиторского заключения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ействия аудитора по применения допущения о непрерывности деятельности аудируемого лица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говор оказания аудиторских услуг: условия, порядок заключения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кументирование аудита: понятие, общие принципы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полнительные аудиторские процедуры в случае выявления факторов, касающихся допущения непрерывности деятельности аудируемого лица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полнительные аудиторские процедуры  лицом эмиссии ценных бумаг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статочные надлежащие аудиторские доказательства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ведомо ложное аудиторское заключение: понятие, ответственность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зменения в общем плане и программе аудита: условия и порядок внесения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Изучение и оценка систем б/у и внутреннего контроля в ходе аудит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формация аудитора руководству по результатам проведения аудит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нформирование руководства аудируемого лица о недостатках системы внутреннего контроля: значение, порядок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Искажения б/от, их виды и факторы, влияющие на степень риска их появления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спользование аудитором работы эксперта: значение, случаи, порядок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пользование результатов работы другого аудитора: понятие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декс этики аудиторов России: значение, основное содержание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пиляция финансовой информации: понятие, цель, процедуры, отчет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нсультирование в ходе выполнения аудиторского задания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нтрольная среда: понятие, общие подходы к оценке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онфиденциальность и право собственности на рабочие документы аудита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нфликт интересов в деятельности аудиторской организации: я и разрешения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ждународные стандарты аудита: значение, общая характеристик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етоды определения уровня существенности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одифицированное аудиторское заключение: понятие, виды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ониторинг контроля качества услуг  аудиторской организации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езависимость аудиторов и аудиторских организаций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еотъемлемый риск: общая характеристика, оценка и действия аудитора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общение результатов аудитора при проверке кассовых операций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общение результатов документы аудитора по проверке расчетных операций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общение результатов при проверке выпуска, отгрузки и продажи продукции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общение результатов документы аудитора при проверке забалансового учет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общение результатов проверки и рабочие документы аудитора при проверке издержек производства и обращения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общение результатов проверки проверке кредитных операций и займов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общение результатов проверки  проверке МПЗ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общение результатов проверки и при проверке нематериальных активов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бобщение результатов проверки и ри проверке организации бухгалтерского учета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бобщение результатов проверки и при проверке основных средств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общение результатов при проверке расчетного, валютного счетов в банках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общение результатов проверки аудитора при проверке расчетов по оплате труд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общение результатов проверки аудитора при проверке учетной политики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общение результатов проверки учредительных документов и формирования УК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 xml:space="preserve">Обобщение результатов проверки аудитора при проверке финансовых  результатов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общение результатов аудитора при проверке эмиссии ценных бумаг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общение результатов документы аудитора при проверке капитальных вложений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общение результатов  финансовых вложений проверке финансовых вложений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бстоятельства, которые мнения, отличного от безоговорочно положительного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бстоятельства, препятствующие  завершению аудиторского задания: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щее и различия между внешним и внутренним аудитом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щение с руководством аудируемого лица: значение,  общие принципы, порядок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бщие принципы выполнения обзорной проверки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бщий план аудита: значение, порядок составления, основное содержание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бязанности аудитора по рассмотрению недобросовестных действий в ходе аудита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бязанности аудитора по рассмотрению ошибок в ходе аудита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язанности аудиторской организации в соответствии с Федеральным законом «О противодействии легализации (отмыванию) доходов, полученных преступным путем, и финансированию терроризма»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язанности руководства аудиторской организации по обеспечению качества услуг, оказываемых аудиторской организацией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язательный аудит: понятие, аудируемые лица, субъекты аудит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граничения деятельности аудиторских организаций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пределение уровня существенности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новные элементы аудиторского заключения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обенности результатов проверки и проверке информации о связанных сторонах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обенности согласования условий при повторяющемся аудите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бор клиентов аудиторскими организациями: общие принципы, организация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бор подлежащей проверке совокупности элементов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бор элементов для тестирования с целью получения аудиторских доказательств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ветственность аудиторов и аудиторских организаций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каз от выдачи аудиторского заключения: сущность, структур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ражение в аудиторском заключении событий, произошедших после даты составления и представления бухгалтерской (финансовой)  отчетности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ражение событий, обнаруженных после предоставления пользователям бухгалтерской (финансовой)  отчетности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ражение событий, произошедших после даты подписания аудиторского заключения, но до даты представления пользователям бухгалтерской (финансовой)  отчетности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рицательное аудиторское заключение: сущность, структур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ценка значимых рисков, выявленных в ходе выполнения заданий по аудиту бухгалтерской (финансовой) отчетности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ценка последствий искажений бухгалтерской (финансовой) отчетности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ценка результатов аудита и обобщение полученной информации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ценка результатов аудиторской выборки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ценка результатов проверки элементов в отобранной совокупности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ценка результатов работы эксперт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ценка способности аудируемого лица продолжать свою деятельность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ценка стоимости аудиторских услуг: общие принципы и требования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ценка формы представления бухгалтерской (финансовой) отчетности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рвичный аудит начальных и сравнительных показателей бухгалтерской отчетности: общие подходы, аудиторские процедуры, оценка результатов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исьмо о проведении аудита: назначение, основное содержание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 и программа проверки  кассовых операций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 и программа проверки выпуска, отгрузки и продажи продукции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 и программа проверки забалансового учет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 и программа проверки издержек производства и обращения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 и программа проверки информации о связанных сторонах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 и программа проверки капитальных вложений при проведении аудит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 и программа проверки кредитных операций и займов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 и программа проверки материально-производственных запасов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 и программа проверки нематериальных активов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 и программа проверки организации бухгалтерского учет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 и программа проверки основных средств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 и программа проверки расчетного, валютного и других счетов в банках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 и программа проверки расчетных операций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 и программа проверки расчетов по оплате труд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 и программа проверки учетной политики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 и программа проверки учредительных документов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лан и программа проверки финансовых  результатов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 и программа проверки финансовых вложений при проведении аудит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лан и программа проверки формирования уставного капитала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 и программа проверки эмиссии ценных бумаг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ланирование аудита: значение, организация, общие принципы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нимание деятельности аудируемого лиц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нятие аудиторской тайны и ответственность за ее нарушение 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нятие разумной уверенности в аудите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нятия «ошибка» и «недобросовестное действие» в аудите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рядок и условия изменения аудиторского задания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рядок использования результатов работы внутреннего аудита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строение выборки для аудита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рава и обязанности аудиторских организаций при проведении аудита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редпосылки подготовки бухгалтерской (финансовой)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влечение внимания пользователей аудиторского заключения к определенной информации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менение  в ходе аудита полученных знаний о деятельности аудируемого лица и среде, в которой она осуществляется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ринципы и конкретные процедуры обеспечения контрольных полномочий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ринципы и конкретные процедуры обеспечения профессиональной компетентности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ринципы и конкретные процедуры поручения заданий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ринципы и конкретные процедуры работы с аудируемыми лицами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ринципы и процедуры проведения обзорных проверок качества выполнения определенных видов заданий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ринципы и процедуры системы контроля качества в отношении выполнения задания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ринципы и процедуры системы контроля качества в отношении кадровой работы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ринципы и процедуры системы контроля качества в отношении принятия на обслуживание нового клиента или продолжение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ринципы и процедуры системы контроля качества в отношении соблюдения этических требований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обретение знаний о деятельности аудируемого лица и среде, в которой она осуществляется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роверка брокерских   операций с ценными бумагами </w:t>
            </w:r>
            <w:r>
              <w:rPr>
                <w:color w:val="000000"/>
                <w:sz w:val="12"/>
                <w:szCs w:val="12"/>
              </w:rPr>
              <w:t>при проведении аудит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верка использования средств сметы расходов на содержание НПФ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оверка обоснованности страховых выплат и обоснованности отказов страхователям в страховых выплатах при проведении аудит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оверка операций по рискам, переданным в перестрахование, при проведении аудит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верка оценочных значений в бухгалтерском учете: общие подходы, процедуры, оценка результатов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верка правильности начисления и уплаты налогов и внебюджетных платежей по расчетам  с физическими лицами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оверка правильности формирования страховых резервов и их размещения при проведении аудит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верка прогнозной финансовой отчетности: общие подходы,  процедуры, оценка результатов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верка расчетов по оплате труда со штатным и внештатным персоналом предприятия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верка расчетов по прочим операциям с персоналом, в том числе по расчетам по возмещению материального ущерба и по операциям займ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оверка финансовых вложений страховой организации при проведении аудит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верка финансовых вложений, осуществляемых НПФ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грамма аудита: значение, порядок составления, основное содержание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цедуры внутреннего контроля качества работы в аудите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цедуры оценки рисков и источники информации о деятельности аудируемого лица и среде, в которой она осуществляется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роцедуры получения аудиторских доказательств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цедуры, используемые при проведении обзорной проверки бухгалтерской (финансовой)  отчетности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роцедуры, применяемые аудитором при выявлении фактов несоблюдения нормативных правовых актов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рочая информация в документах, содержащих проаудированную бухгалтерскую (финансовую) отчетность: понятие, характер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рочие связанные с аудиторской деятельностью услуги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бочие документы аудитора: понятие, виды, порядок создания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зъяснения, предоставляемые руководством аудируемого лица: значение, порядок, использование в аудите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спределение ответственности в отношении  бухгалтерской (финансовой) отчетности между аудируемой организацией и аудитором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спределение ответственности между аудируемым лицом и аудитором в отношении  соблюдения нормативных правовых актов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пределение ответственности между аудируемым лицом и аудиторской организацией в отношении информации о связанных сторонах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ссмотрение аудитором соблюдения законодательства Российской Федерации аудируемым лицом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иск необнаружения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иск средств контроля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аморегулируемые организации аудиторов: роль, функции, права и обязанности.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истема внутреннего контроля аудируемого лица: значение, элементы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истемы бухгалтерского учета и внутреннего контроля: общая характеристика, оценка и действия аудитора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обытия, произошедшие до даты подписания аудиторского заключения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вет по аудиторской деятельности: роль, состав, основные функции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гласование условий проведения аудит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гласованные процедуры в отношении финансовой информации: цель процедур, виды процедур, отчет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ообщение аудитором информации об обнаруженных ошибках и недобросовестных действиях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ообщение аудитором о несоблюдении нормативных правовых актов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поставимые данные в бухгалтерской (финансовой)  отчетности: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путствующие аудиту услуги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пециальные аудиторские задания по проверке компонента бухгалтерской (финансовой) отчетности: цель, содержание, отчет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пециальные аудиторские задания по проверке соблюдения аудируемым лицом условий гражданско-правового договора: цель, содержание, отчет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пециальные аудиторские задания по проверке сокращения отчетности: цель, содержание, отчет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пециальные аудиторские задания по проверке специальной бухгалтерской (финансовой) отчетности: цель, содержание, отчет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пециальные аудиторские задания: понятие, виды, общие требования к отчету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тандартный набор рабочих документов аудита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андарты аудиторской деятельности: виды, содержание, классификация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андарты саморегулируемой организации аудиторов: содержание, порядок принятия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татистический и нестатистический подходы к выборочной проверке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щественность в аудите: понятие, порядок определения и использования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ущественность и аудиторский риск при оценке аудиторских доказательств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щественность при подготовке аудиторского заключения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щность аудита. Роль аудита в системе финансового контроля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ипичные нарушения в раскрытии информации о связанных сторонах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Типичные ошибки и нарушения в забалансовом учете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Типичные ошибки и нарушения в организации бухгалтерского учета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ипичные ошибки и нарушения в учете готовой продукции и ее продажи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ипичные ошибки и нарушения в учете затрат на производство и исчислении себестоимости продукции (работ, услуг)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ипичные ошибки и нарушения в учете капитальных вложений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ипичные ошибки и нарушения в учете кассовых операций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ипичные ошибки и нарушения в учете кредитных операций и займов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ипичные ошибки и нарушения в учете материально-производственных запасов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ипичные ошибки и нарушения в учете нематериальных активов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ипичные ошибки и нарушения в учете основных средств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ипичные ошибки и нарушения в учете расчетных операций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ипичные ошибки и нарушения в учете расчетов по оплате труд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ипичные ошибки и нарушения в учете финансовых вложений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Типичные ошибки и нарушения в учете финансовых результатов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Типичные ошибки и нарушения в учетной политике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Типичные ошибки и нарушения, выявляемые при проверке расчетного, валютного и других счетов в банках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Требования к оформлению информации руководству аудируемого лица и порядок ее представления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Требования по обеспечению внутреннего контроля качества работы в ходе аудита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Требования по обеспечению качества аудита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ровни уверенности, обеспечиваемой аудитором: понятие уверенности, характеристика уровней, виды услуг, обеспечивающих уверенность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ловия проведения обзорной проверки бухгалтерской (финансовой)  отчетности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чет особенностей аудируемого лица, бухгалтерскую (финансовую) отчетность которого подготавливает специализированная организация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Учет риска при получении аудиторских доказательств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Факторы риска недобросовестных действий, связанные с искажениями в результате незаконного присвоения активов: общая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Факторы риска, относящиеся к характеристикам хозяйственной деятельности и финансовой стабильности: общая характеристика,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Факторы риска, связанные с искажениями в результате недобросовестного составления бухгалтерской (финансовой) отчетности: общая характеристика, примеры, действия аудитора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Факторы, влияющие на объем отобранной совокупности для проверки по существу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Факторы, влияющие на объем отобранной совокупности для тестирования средств внутреннего контроля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Факторы, влияющие на формы и содержание рабочих документов аудита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Факторы, оказывающие влияние на непрерывность деятельности аудируемого лица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Факты, которые могут указывать на несоблюдение аудируемым лицом нормативных правовых актов Российской Федерации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Федеральные стандарты аудиторской деятельности: содержание, порядок принятия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Федеральный закон «Об аудиторской деятельности»: содержание, значение, место в системе законодательства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деральный орган государственного регулирования аудиторской деятельности: роль, основные функции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Формы и содержание рабочих документов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ункции сотрудников аудиторской организации в ходе осуществления аудит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Характеристика методов отбора совокупности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Цели проверки выпуска, отгрузки и продажи продукции и источники информации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Цели проверки забалансового учета и источники информации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ели проверки и источники информации для проверки расчетов по оплате труд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ели проверки и источники информации о состоянии расчетного, валютного и других счетов в банках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Цели проверки издержек производства и обращения и источники информации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ели проверки информации о связанных сторонах и источники информации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Цели проверки капитальных вложений и источники информации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Цели проверки кассовых операций и источники информации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Цели проверки кредитных операций и займов и источники информации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Цели проверки материально-производственных запасов и источники информации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Цели проверки нематериальных активов и источники информации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Цели проверки организации бухгалтерского учета и источники информации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Цели проверки основных средств и источники информации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ели проверки расчетных операций и источники информации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Цели проверки учетной политики и источники информации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ели проверки учредительных документов и формирования уставного капитала и источники информации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ели проверки финансовых  результатов и источники информации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Цели проверки финансовых вложений и источники информации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ели, задачи и принципы аудита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ель проверки эмиссии ценных бумаг и источники информации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Экстраполяция ошибок при проведении аудита </w:t>
            </w:r>
          </w:p>
        </w:tc>
      </w:tr>
      <w:tr>
        <w:trPr>
          <w:trHeight w:val="1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Этические принципы, которыми должен руководствоваться аудитор 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2:13:00Z</dcterms:created>
  <dc:creator>Max</dc:creator>
  <dc:description/>
  <cp:keywords/>
  <dc:language>en-US</dc:language>
  <cp:lastModifiedBy>Max</cp:lastModifiedBy>
  <cp:lastPrinted>2010-02-07T17:29:00Z</cp:lastPrinted>
  <dcterms:modified xsi:type="dcterms:W3CDTF">2010-02-07T12:30:00Z</dcterms:modified>
  <cp:revision>4</cp:revision>
  <dc:subject/>
  <dc:title>84</dc:title>
</cp:coreProperties>
</file>