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134" w:hanging="1134"/>
        <w:rPr/>
      </w:pPr>
      <w:r>
        <w:rPr>
          <w:szCs w:val="24"/>
        </w:rPr>
        <w:t xml:space="preserve">  </w:t>
      </w:r>
      <w:r>
        <w:rPr>
          <w:szCs w:val="24"/>
        </w:rPr>
        <w:t>Тема 23. Справочные и информационные бухгалтерские системы (СИБС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Место и роль СИБС в профессиональной деятельности аудитор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Аналитические и поисковые возможности СИБС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Сервисные возможности СИБС при работе с документ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1. </w:t>
      </w:r>
      <w:r>
        <w:rPr>
          <w:b/>
          <w:bCs/>
          <w:color w:val="000000"/>
        </w:rPr>
        <w:t>Место и роль СИБС в профессиональной деятельности аудитор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Бурное развитие рыночных отношений в России, постоянное изменение и обновление законодательных и нормативных актов, необходимость ежедневного использования в работе аудиторов, бухгалтеров и других экономистов действующих документов определяют необходимость ускорения поступления информации к ее потребителю. Огромные затруднения специалисты испытывают и при систематизации имеющейся информации, создании каталогов, библиотек и д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еоценимое значение в связи с этим имеет повсеместное внедрение автоматизированных справочно-поисковых систем. Наиболее известными на настоящий момент являются справочно-информационные системы «Консультант», «Гарант», «Кодекс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азванные программные продукты принципиально не отличаются по объему включенной информации, они отличаются технологией представления информации (так называемой «оболочкой»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правочно-поисковые информационные программы позволяют осуществить быстрый поиск необходимого документа по его реквизитам, периодам издания, регистрации Минюстом. Большим подспорьем в работе пользователя является возможность оперативной выборки всех нормативных документов и консультационного материала, касающихся рассматриваемого вопроса. Система «Консультан» предусматривает использование для этого введения в окно запроса ключевого слова, тематики, интересующего законодательного либо исполнительного органа. Система «Гарант» представляет возможность поиска по ситу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одробное рассмотрение по вопросу (теме) поиска обеспечивается хорошо ориентированной системой гиперссыло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озможность отслеживания изменений каждого из документов во времени обеспечивается представлением информации о внесенных в документ поправок. Гиперссылка позволяет незамедлительно обратиться к предыдущим редакциям докумен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правочно-информационные система представляют такую необходимую информацию, как изменение курса валю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Разработчики обеспечивают возможность получения свежего материала регулярными обновлениями установленной системы. В среднем это производится раз в неделю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Особая ценность систем «Консультант» и «Гарант» - это возможность ознакомления пользователя с разъяснениями и консультациями ведущих специалистов МНС и Минфина РФ. Разработчики обеспечивают это установлением долгосрочного взаимовыгодного сотрудничества с указанными орган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аряду с текстами нормативных актов в системах представлены виды их официальных публикаций, это позволяет убедиться в действительном вступлении документа в сил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ольшой объем в системах занимает информация о решениях Конституционного и Высшего арбитражного судов. Установкой дополнительных блоков  пользователь обеспечивает возможность ознакомления с рассмотрение дел в окружных арбитражных с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00"/>
        </w:rPr>
        <w:t>2.</w:t>
      </w:r>
      <w:r>
        <w:rPr>
          <w:b/>
          <w:color w:val="000000"/>
        </w:rPr>
        <w:t xml:space="preserve"> Аналитические и поисковые возможности СИБ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Бурное развитие рыночных отношений в России, постоянное изменение и обновление законодательных и нормативных актов, необходимость ежедневного использования в работе аудиторов, бухгалтеров и других экономистов действующих документов определяют необходимость ускорения поступления информации к ее потребителю. Огромные затруднения специалисты испытывают и при систематизации имеющейся информации, создании каталогов, библиотек и д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еоценимое значение в связи с этим имеет повсеместное внедрение автоматизированных справочно-поисковых систем. Наиболее известными на настоящий момент являются справочно-информационные системы «Консультант», «Гарант», «Кодекс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азванные программные продукты принципиально не отличаются по объему включенной информации, они отличаются технологией представления информации (так называемой «оболочкой»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правочно-поисковые информационные программы позволяют осуществить быстрый поиск необходимого документа по его реквизитам, периодам издания, регистрации Минюстом. Большим подспорьем в работе пользователя является возможность оперативной выборки всех нормативных документов и консультационного материала, касающихся рассматриваемого вопроса. Система «Консультан» предусматривает использование для этого введения в окно запроса ключевого слова, тематики, интересующего законодательного либо исполнительного органа. Система «Гарант» представляет возможность поиска по ситу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одробное рассмотрение по вопросу (теме) поиска обеспечивается хорошо ориентированной системой гиперссыло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озможность отслеживания изменений каждого из документов во времени обеспечивается представлением информации о внесенных в документ поправок. Гиперссылка позволяет незамедлительно обратиться к предыдущим редакциям докумен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правочно-информационные система представляют такую необходимую информацию, как изменение курса валю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Разработчики обеспечивают возможность получения свежего материала регулярными обновлениями установленной системы. В среднем это производится раз в неделю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Особая ценность систем «Консультант» и «Гарант» - это возможность ознакомления пользователя с разъяснениями и консультациями ведущих специалистов МНС и Минфина РФ. Разработчики обеспечивают это установлением долгосрочного взаимовыгодного сотрудничества с указанными орган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аряду с текстами нормативных актов в системах представлены виды их официальных публикаций, это позволяет убедиться в действительном вступлении документа в сил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ольшой объем в системах занимает информация о решениях Конституционного и Высшего арбитражного судов. Установкой дополнительных блоков  пользователь обеспечивает возможность ознакомления с рассмотрение дел в окружных арбитражных суд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3.</w:t>
      </w:r>
      <w:r>
        <w:rPr>
          <w:b/>
          <w:color w:val="000000"/>
        </w:rPr>
        <w:t xml:space="preserve"> Сервисные возможности СИБС при работе с документами</w:t>
      </w:r>
    </w:p>
    <w:p>
      <w:pPr>
        <w:pStyle w:val="Normal"/>
        <w:jc w:val="both"/>
        <w:rPr/>
      </w:pPr>
      <w:r>
        <w:rPr/>
        <w:t>Справочно-информационные системы, предлагаемые на рынке информационных технологий, приобретают все большую актуальность. В первую очередь это связано с возрастанием потребностей пользователей в немедленном получении необходимой законодательной и справочной информ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Широкие поисковые возможности, которые предоставляют справочно-информационные системы «Гарант», «Консультант Плюс» и другие, обеспечивают быстрый поиск необходимого документа по всему массиву информ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Так,в системе «КонсультантПлюс» для поиска документов внутри определенного раздела или информационного банка используется локальный поиск, а с помощью сквозного поиска осуществляется поиск по всему информационному массиву систем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Эта возможность обеспечивает значительное удобство при составлении подборки документов из разных разделов. Найденные документы наглядно представлены в виде списка, который отображает информацию о доступных разделах и количестве документов, найденных в разных информационных банках. При построении списка документов в окне системы появляются две колонки. В левой колонке пользователь видит список информационных банков, в которых найдены документы, а в правой — непосредственно список документов соответствующего информационного банка системы. Такое свойство системы КонсультантПлюс значительно сокращает время пользователя при поиске и составлении подборки документов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В справочно-информационных системах  реализованы все современные средства навигации по тексту, которые помогают быстрее ориентироваться в тексте, существенно облегчая изучение больших документов. К таким инструментам относятся, в частности, эффективные способы поиска в тексте необходимых фраз, а также фрагментов (статей) документа, относящихся к заданной тематике. </w:t>
      </w:r>
    </w:p>
    <w:p>
      <w:pPr>
        <w:pStyle w:val="Normal"/>
        <w:jc w:val="both"/>
        <w:rPr/>
      </w:pPr>
      <w:r>
        <w:rPr/>
        <w:t xml:space="preserve">Большинство документов со сложной внутренней структурой, состоящих из частей, статей и глав, имеют в справочно-правовых системах удобное иерархическое оглавление. Необходимый фрагмент текста легко найти с помощью оглавления, и наоборот, из текста можно перейти в соответствующий пункт оглавления. </w:t>
      </w:r>
    </w:p>
    <w:p>
      <w:pPr>
        <w:pStyle w:val="Normal"/>
        <w:jc w:val="both"/>
        <w:rPr/>
      </w:pPr>
      <w:r>
        <w:rPr/>
        <w:t>Помимо этого, системы содержат ретроспективу редакций всех измененных документов и обеспечивает пользователя полной инф-ей о состоянии зак-ва на конкретные моменты времени в прошл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ервоначально СИС создавались для отслеживания законодательного регулирования отдельных сфер хозяйственной деятельности. Постепенное расширение информационных банков обеспечило широкое представление в современных системах обзоров работы судебных органов, органов исполнительной власти. Большой интерес для пользователей представляют и представляемые в системах авторские материалы и консультационные материалы специалистов соответств-х систем.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</w:rPr>
        <w:t xml:space="preserve">      </w:t>
      </w:r>
      <w:r>
        <w:rPr/>
        <w:t>В последнее время все большую актуальность приобретает возможность доступа к серверу СПС через Интернет, это расширяет состав пользователей за счет индивидуальных предпр-лей и частных лиц, которые не располагают средствами для стационарной установки систем и  их систематического обновления и обслуживания. Однако и для крупных компаний возможность доступа к серверам разработчиков систем представляет интерес. Они получают возм-ть ежедневного отслеживания изменений в зак-ве, поскольку все системы предст-ют на своих сайтах ежедневные и ретроспективные мониторинги (рубрики «Горячие документы» и др.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510" w:right="3402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21:00Z</dcterms:created>
  <dc:creator>Сотрудник</dc:creator>
  <dc:description/>
  <cp:keywords/>
  <dc:language>en-US</dc:language>
  <cp:lastModifiedBy>Админ</cp:lastModifiedBy>
  <dcterms:modified xsi:type="dcterms:W3CDTF">2009-12-01T17:04:00Z</dcterms:modified>
  <cp:revision>4</cp:revision>
  <dc:subject/>
  <dc:title>   1</dc:title>
</cp:coreProperties>
</file>