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rPr>
          <w:rFonts w:ascii="Calibri" w:hAnsi="Calibri" w:cs="Calibri"/>
          <w:i w:val="false"/>
          <w:i w:val="false"/>
          <w:color w:val="000000"/>
          <w:sz w:val="6"/>
          <w:szCs w:val="6"/>
          <w:lang w:val="en-US" w:eastAsia="en-US"/>
        </w:rPr>
      </w:pPr>
      <w:r>
        <w:rPr>
          <w:rFonts w:cs="Calibri" w:ascii="Calibri" w:hAnsi="Calibri"/>
          <w:b/>
          <w:i w:val="false"/>
          <w:color w:val="000000"/>
          <w:sz w:val="6"/>
          <w:szCs w:val="6"/>
          <w:u w:val="single"/>
        </w:rPr>
        <w:t>1.1, 1.10 Принципы документирования хозяйственных операций.</w:t>
      </w:r>
      <w:r>
        <w:rPr>
          <w:rFonts w:cs="Calibri" w:ascii="Calibri" w:hAnsi="Calibri"/>
          <w:b/>
          <w:i w:val="false"/>
          <w:color w:val="000000"/>
          <w:sz w:val="6"/>
          <w:szCs w:val="6"/>
        </w:rPr>
        <w:t xml:space="preserve"> </w:t>
      </w:r>
      <w:r>
        <w:rPr>
          <w:rFonts w:cs="Calibri" w:ascii="Calibri" w:hAnsi="Calibri"/>
          <w:b/>
          <w:i w:val="false"/>
          <w:color w:val="000000"/>
          <w:sz w:val="6"/>
          <w:szCs w:val="6"/>
          <w:u w:val="single"/>
        </w:rPr>
        <w:t xml:space="preserve">Документирование хозяйственных операций. </w:t>
      </w:r>
      <w:r>
        <w:rPr>
          <w:rFonts w:cs="Calibri" w:ascii="Calibri" w:hAnsi="Calibri"/>
          <w:i w:val="false"/>
          <w:color w:val="000000"/>
          <w:sz w:val="6"/>
          <w:szCs w:val="6"/>
        </w:rPr>
        <w:t xml:space="preserve">Закон «О бух.учете» № 129-ФЗ, положение №34н. В соответствии со ст. 9 закона № 129-ФЗ все хозяйственные операции должны оформляться оправдательными документами. Эти документы служат первичными учетными документами, на основании которых ведется бух.учет. </w:t>
      </w:r>
      <w:r>
        <w:rPr>
          <w:rFonts w:cs="Calibri" w:ascii="Calibri" w:hAnsi="Calibri"/>
          <w:i w:val="false"/>
          <w:color w:val="000000"/>
          <w:sz w:val="6"/>
          <w:szCs w:val="6"/>
          <w:lang w:val="en-US" w:eastAsia="en-US"/>
        </w:rPr>
        <w:t xml:space="preserve">Первичные учетные документы принимаются к учету только если они составлены по форме, содержащейся в альбомах унифицированных форм, а документы форма которых не предусмотрена в этих альбомах должны содержать обязательные реквизиты (информационные элементы, отражающие признаки и показатели фактов хозяйственной деятельности): </w:t>
      </w:r>
      <w:r>
        <w:rPr>
          <w:rFonts w:cs="Calibri" w:ascii="Calibri" w:hAnsi="Calibri"/>
          <w:b/>
          <w:i w:val="false"/>
          <w:color w:val="000000"/>
          <w:sz w:val="6"/>
          <w:szCs w:val="6"/>
        </w:rPr>
        <w:t xml:space="preserve">а) </w:t>
      </w:r>
      <w:r>
        <w:rPr>
          <w:rFonts w:cs="Calibri" w:ascii="Calibri" w:hAnsi="Calibri"/>
          <w:i w:val="false"/>
          <w:color w:val="000000"/>
          <w:sz w:val="6"/>
          <w:szCs w:val="6"/>
        </w:rPr>
        <w:t xml:space="preserve">наименование документа; </w:t>
      </w:r>
      <w:r>
        <w:rPr>
          <w:rFonts w:cs="Calibri" w:ascii="Calibri" w:hAnsi="Calibri"/>
          <w:b/>
          <w:i w:val="false"/>
          <w:color w:val="000000"/>
          <w:sz w:val="6"/>
          <w:szCs w:val="6"/>
        </w:rPr>
        <w:t>б)</w:t>
      </w:r>
      <w:r>
        <w:rPr>
          <w:rFonts w:cs="Calibri" w:ascii="Calibri" w:hAnsi="Calibri"/>
          <w:i w:val="false"/>
          <w:color w:val="000000"/>
          <w:sz w:val="6"/>
          <w:szCs w:val="6"/>
        </w:rPr>
        <w:t xml:space="preserve"> дата составления; </w:t>
      </w:r>
      <w:r>
        <w:rPr>
          <w:rFonts w:cs="Calibri" w:ascii="Calibri" w:hAnsi="Calibri"/>
          <w:b/>
          <w:i w:val="false"/>
          <w:color w:val="000000"/>
          <w:sz w:val="6"/>
          <w:szCs w:val="6"/>
        </w:rPr>
        <w:t>в)</w:t>
      </w:r>
      <w:r>
        <w:rPr>
          <w:rFonts w:cs="Calibri" w:ascii="Calibri" w:hAnsi="Calibri"/>
          <w:i w:val="false"/>
          <w:color w:val="000000"/>
          <w:sz w:val="6"/>
          <w:szCs w:val="6"/>
        </w:rPr>
        <w:t xml:space="preserve"> наименование организации, от имени которой составлен документ; </w:t>
      </w:r>
      <w:r>
        <w:rPr>
          <w:rFonts w:cs="Calibri" w:ascii="Calibri" w:hAnsi="Calibri"/>
          <w:b/>
          <w:i w:val="false"/>
          <w:color w:val="000000"/>
          <w:sz w:val="6"/>
          <w:szCs w:val="6"/>
        </w:rPr>
        <w:t>г)</w:t>
      </w:r>
      <w:r>
        <w:rPr>
          <w:rFonts w:cs="Calibri" w:ascii="Calibri" w:hAnsi="Calibri"/>
          <w:i w:val="false"/>
          <w:color w:val="000000"/>
          <w:sz w:val="6"/>
          <w:szCs w:val="6"/>
        </w:rPr>
        <w:t xml:space="preserve"> содержание хозяйственной операции; </w:t>
      </w:r>
      <w:r>
        <w:rPr>
          <w:rFonts w:cs="Calibri" w:ascii="Calibri" w:hAnsi="Calibri"/>
          <w:b/>
          <w:i w:val="false"/>
          <w:color w:val="000000"/>
          <w:sz w:val="6"/>
          <w:szCs w:val="6"/>
        </w:rPr>
        <w:t>д)</w:t>
      </w:r>
      <w:r>
        <w:rPr>
          <w:rFonts w:cs="Calibri" w:ascii="Calibri" w:hAnsi="Calibri"/>
          <w:i w:val="false"/>
          <w:color w:val="000000"/>
          <w:sz w:val="6"/>
          <w:szCs w:val="6"/>
        </w:rPr>
        <w:t xml:space="preserve"> измерители хозяйственной операции в натуральном и денежном выражении; </w:t>
      </w:r>
      <w:r>
        <w:rPr>
          <w:rFonts w:cs="Calibri" w:ascii="Calibri" w:hAnsi="Calibri"/>
          <w:b/>
          <w:i w:val="false"/>
          <w:color w:val="000000"/>
          <w:sz w:val="6"/>
          <w:szCs w:val="6"/>
        </w:rPr>
        <w:t>е)</w:t>
      </w:r>
      <w:r>
        <w:rPr>
          <w:rFonts w:cs="Calibri" w:ascii="Calibri" w:hAnsi="Calibri"/>
          <w:i w:val="false"/>
          <w:color w:val="000000"/>
          <w:sz w:val="6"/>
          <w:szCs w:val="6"/>
        </w:rPr>
        <w:t xml:space="preserve"> наименование должностей лиц, ответственных за совершение х/о и правильность ее оформления; </w:t>
      </w:r>
      <w:r>
        <w:rPr>
          <w:rFonts w:cs="Calibri" w:ascii="Calibri" w:hAnsi="Calibri"/>
          <w:b/>
          <w:i w:val="false"/>
          <w:color w:val="000000"/>
          <w:sz w:val="6"/>
          <w:szCs w:val="6"/>
        </w:rPr>
        <w:t>ж)</w:t>
      </w:r>
      <w:r>
        <w:rPr>
          <w:rFonts w:cs="Calibri" w:ascii="Calibri" w:hAnsi="Calibri"/>
          <w:i w:val="false"/>
          <w:color w:val="000000"/>
          <w:sz w:val="6"/>
          <w:szCs w:val="6"/>
        </w:rPr>
        <w:t xml:space="preserve"> личные подписи указанных лиц. Требования главного бухгалтера по документальному оформлению хозяйственных операций обязательны для всех работников организации. </w:t>
      </w:r>
      <w:bookmarkStart w:id="0" w:name="1503"/>
      <w:bookmarkEnd w:id="0"/>
      <w:r>
        <w:rPr>
          <w:rFonts w:cs="Calibri" w:ascii="Calibri" w:hAnsi="Calibri"/>
          <w:i w:val="false"/>
          <w:color w:val="000000"/>
          <w:sz w:val="6"/>
          <w:szCs w:val="6"/>
        </w:rPr>
        <w:t xml:space="preserve">Перечень лиц имеющих право подписи первичных учетных документов утверждает руководитель организации по согласованию с главным бухгалтером. 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окончании операции. </w:t>
      </w:r>
      <w:r>
        <w:rPr>
          <w:rFonts w:cs="Calibri" w:ascii="Calibri" w:hAnsi="Calibri"/>
          <w:i w:val="false"/>
          <w:color w:val="000000"/>
          <w:sz w:val="6"/>
          <w:szCs w:val="6"/>
          <w:lang w:val="en-US" w:eastAsia="en-US"/>
        </w:rPr>
        <w:t xml:space="preserve">Создание первичных учетных документов, порядок и сроки передачи их для отражения в бух.учете производятся в соответствии с утвержденным в организации графиком документооборота. Документооборот это движение документов от иоиента их составления или получения до использования их для учетных записей и последующей передаче в архив. Своевременное и качественное оформление первичных учетных документов, передачу их в установленные сроки для отражения в бух.учете, а также достоверность содержащихся в них данных обеспечивают лица, составившие и подписавшие эти документы. </w:t>
      </w:r>
      <w:bookmarkStart w:id="1" w:name="1502"/>
      <w:bookmarkEnd w:id="1"/>
      <w:r>
        <w:rPr>
          <w:rFonts w:cs="Calibri" w:ascii="Calibri" w:hAnsi="Calibri"/>
          <w:i w:val="false"/>
          <w:color w:val="000000"/>
          <w:sz w:val="6"/>
          <w:szCs w:val="6"/>
          <w:lang w:val="en-US" w:eastAsia="en-US"/>
        </w:rPr>
        <w:t>Внесение исправлений в кассовые и банковские документы не допускается. При ошибочной записи эти документы уничтожаются и оформляются заново.</w:t>
      </w:r>
      <w:r>
        <w:rPr>
          <w:rFonts w:cs="Calibri" w:ascii="Calibri" w:hAnsi="Calibri"/>
          <w:i w:val="false"/>
          <w:color w:val="000000"/>
          <w:sz w:val="6"/>
          <w:szCs w:val="6"/>
        </w:rPr>
        <w:t xml:space="preserve"> </w:t>
      </w:r>
      <w:r>
        <w:rPr>
          <w:rFonts w:cs="Calibri" w:ascii="Calibri" w:hAnsi="Calibri"/>
          <w:i w:val="false"/>
          <w:color w:val="000000"/>
          <w:sz w:val="6"/>
          <w:szCs w:val="6"/>
          <w:lang w:val="en-US" w:eastAsia="en-US"/>
        </w:rPr>
        <w:t>Исправление ошибок в остальных первичных документах производятся по согласованию с лицами составившими и подписавшими эти документы, что д.б. подтверждено подписями этих лиц с указанием даты исправлений. Для осуществления контроля и упорядочения операций на основе перичных документов могут составляться сводные учетные документы. Первичные и сводные документы могут составляться на бумажных и машинных носителях информации, в последнем случае организация должна за свой счет изготовлять копии таких документов на бумажных носителях. Первичные учетные документы м.б. изъяты только органами дознания, предварительного следствия и прокуратуры, судом, налоговыми инспекциями и органами внутренних дел на основании их постановлений в соответствии с законодательством РФ. Главный бухгалтер или другое должностное лицо при этом вправе с разрешения и в  присутствии</w:t>
      </w:r>
      <w:r>
        <w:rPr>
          <w:rFonts w:cs="Calibri" w:ascii="Calibri" w:hAnsi="Calibri"/>
          <w:i w:val="false"/>
          <w:color w:val="000000"/>
          <w:sz w:val="6"/>
          <w:szCs w:val="6"/>
        </w:rPr>
        <w:t xml:space="preserve"> п</w:t>
      </w:r>
      <w:r>
        <w:rPr>
          <w:rFonts w:cs="Calibri" w:ascii="Calibri" w:hAnsi="Calibri"/>
          <w:i w:val="false"/>
          <w:color w:val="000000"/>
          <w:sz w:val="6"/>
          <w:szCs w:val="6"/>
          <w:lang w:val="en-US" w:eastAsia="en-US"/>
        </w:rPr>
        <w:t>редставителей органов, проводящих изъятие документов, снять с них копии с указанием основания и даты изъятия.</w:t>
      </w:r>
    </w:p>
    <w:p>
      <w:pPr>
        <w:pStyle w:val="Normal"/>
        <w:rPr>
          <w:rFonts w:ascii="Calibri" w:hAnsi="Calibri" w:cs="Calibri"/>
          <w:i/>
          <w:i/>
          <w:color w:val="000000"/>
          <w:sz w:val="6"/>
          <w:szCs w:val="6"/>
          <w:lang w:val="en-US" w:eastAsia="en-US"/>
        </w:rPr>
      </w:pPr>
      <w:r>
        <w:rPr>
          <w:rFonts w:cs="Calibri" w:ascii="Calibri" w:hAnsi="Calibri"/>
          <w:i/>
          <w:color w:val="000000"/>
          <w:sz w:val="6"/>
          <w:szCs w:val="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jc w:val="both"/>
        <w:rPr>
          <w:rFonts w:ascii="Calibri" w:hAnsi="Calibri" w:cs="Calibri"/>
          <w:color w:val="000000"/>
          <w:sz w:val="6"/>
          <w:szCs w:val="6"/>
        </w:rPr>
      </w:pPr>
      <w:r>
        <w:rPr>
          <w:rFonts w:cs="Calibri" w:ascii="Calibri" w:hAnsi="Calibri"/>
          <w:b/>
          <w:color w:val="000000"/>
          <w:sz w:val="6"/>
          <w:szCs w:val="6"/>
          <w:u w:val="single"/>
        </w:rPr>
        <w:t>1.2 Оценка активов и обязательств.</w:t>
      </w:r>
      <w:r>
        <w:rPr>
          <w:rFonts w:cs="Calibri" w:ascii="Calibri" w:hAnsi="Calibri"/>
          <w:color w:val="000000"/>
          <w:sz w:val="6"/>
          <w:szCs w:val="6"/>
        </w:rPr>
        <w:t xml:space="preserve"> </w:t>
      </w:r>
    </w:p>
    <w:p>
      <w:pPr>
        <w:pStyle w:val="Normal"/>
        <w:jc w:val="both"/>
        <w:rPr>
          <w:rFonts w:ascii="Calibri" w:hAnsi="Calibri" w:cs="Calibri"/>
          <w:sz w:val="6"/>
          <w:szCs w:val="6"/>
          <w:lang w:val="en-US" w:eastAsia="en-US"/>
        </w:rPr>
      </w:pPr>
      <w:r>
        <w:rPr>
          <w:rFonts w:cs="Calibri" w:ascii="Calibri" w:hAnsi="Calibri"/>
          <w:b/>
          <w:sz w:val="6"/>
          <w:szCs w:val="6"/>
          <w:lang w:val="en-US" w:eastAsia="en-US"/>
        </w:rPr>
        <w:t>Норм. док:</w:t>
      </w:r>
      <w:r>
        <w:rPr>
          <w:rFonts w:cs="Calibri" w:ascii="Calibri" w:hAnsi="Calibri"/>
          <w:sz w:val="6"/>
          <w:szCs w:val="6"/>
          <w:lang w:val="en-US" w:eastAsia="en-US"/>
        </w:rPr>
        <w:t xml:space="preserve"> Закон «О бух.учете» № 129-ФЗ, Положение по ведению бух.учета и бух.отчетности в РФ N 34н, ПБУ 3/2006 "Учет активов и обязательств, стоимость которых выражена в иностранной валюте"  </w:t>
      </w:r>
    </w:p>
    <w:p>
      <w:pPr>
        <w:pStyle w:val="Normal"/>
        <w:jc w:val="both"/>
        <w:rPr>
          <w:rFonts w:ascii="Calibri" w:hAnsi="Calibri" w:cs="Calibri"/>
          <w:sz w:val="8"/>
          <w:szCs w:val="8"/>
          <w:lang w:val="en-US" w:eastAsia="en-US"/>
        </w:rPr>
      </w:pPr>
      <w:r>
        <w:rPr>
          <w:rFonts w:cs="Calibri" w:ascii="Calibri" w:hAnsi="Calibri"/>
          <w:sz w:val="8"/>
          <w:szCs w:val="8"/>
          <w:lang w:val="en-US" w:eastAsia="en-US"/>
        </w:rPr>
        <w:t xml:space="preserve">Согласно статьи 11 ФЗ-129 оценка имущества и обязательств производится организацией для их отражения в бух.учете и бух.отчетности в денежном выражении. Согласно ПБУ 3/2006 стоимость активов и обязательств, выраженая в ин.валюте для отражения в бух.учете и отчетности подлежит пересчету в рубли по официальному курсу ЦБ РФ этой ин.валюты к рублю. Одновременно указанные записи производятся в валюте расчетов и платежей. Оценка имущества (согласно </w:t>
      </w:r>
      <w:r>
        <w:fldChar w:fldCharType="begin"/>
      </w:r>
      <w:r>
        <w:rPr>
          <w:rStyle w:val="InternetLink"/>
          <w:sz w:val="8"/>
          <w:szCs w:val="8"/>
          <w:rFonts w:cs="Calibri" w:ascii="Calibri" w:hAnsi="Calibri"/>
          <w:lang w:val="en-US" w:eastAsia="en-US"/>
        </w:rPr>
        <w:instrText xml:space="preserve"> HYPERLINK "issp://{2FFE4C20-0BE8-11D4-92F7-006052049B36}::src/d0189/i0037918.htm" \l "23"</w:instrText>
      </w:r>
      <w:r>
        <w:rPr>
          <w:rStyle w:val="InternetLink"/>
          <w:sz w:val="8"/>
          <w:szCs w:val="8"/>
          <w:rFonts w:cs="Calibri" w:ascii="Calibri" w:hAnsi="Calibri"/>
          <w:lang w:val="en-US" w:eastAsia="en-US"/>
        </w:rPr>
        <w:fldChar w:fldCharType="separate"/>
      </w:r>
      <w:r>
        <w:rPr>
          <w:rStyle w:val="InternetLink"/>
          <w:rFonts w:cs="Calibri" w:ascii="Calibri" w:hAnsi="Calibri"/>
          <w:sz w:val="8"/>
          <w:szCs w:val="8"/>
          <w:lang w:val="en-US" w:eastAsia="en-US"/>
        </w:rPr>
        <w:t>Положения № 34н</w:t>
      </w:r>
      <w:r>
        <w:rPr>
          <w:rStyle w:val="InternetLink"/>
          <w:sz w:val="8"/>
          <w:szCs w:val="8"/>
          <w:rFonts w:cs="Calibri" w:ascii="Calibri" w:hAnsi="Calibri"/>
          <w:lang w:val="en-US" w:eastAsia="en-US"/>
        </w:rPr>
        <w:fldChar w:fldCharType="end"/>
      </w:r>
      <w:r>
        <w:rPr>
          <w:rFonts w:cs="Calibri" w:ascii="Calibri" w:hAnsi="Calibri"/>
          <w:sz w:val="8"/>
          <w:szCs w:val="8"/>
          <w:lang w:val="en-US" w:eastAsia="en-US"/>
        </w:rPr>
        <w:t>) приобретенного за плату осуществляется путем суммирования фактически произведенных затрат на его покупку (затраты на приобретение, проценты по кредиту, наценки, комиссионные вознаграждения, таможенные пошлины, затраты на хранение и доставку, осуществляемые силами сторонних организаций); имущества полученного безвозмездно – по рыночной стоимости на дату оприходования (данного или аналогичного вида имущества, цена д.б. подтверждена документально или экспертным путем); имущества произведенного в самой организации - по стоимости его изготовления (фактические затраты, связанные с производством объекта имущества: ОС, сырья, материалов, топлива, энергии, трудовых ресурсов и др.). Начисление амортизации производится независимо от результатов хозяйственной деятельности в отчетном периоде. Применение других методов оценки, в т.ч. путем резервирования, допускается в случаях предусмотренных РФ и нормативными актами.</w:t>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sz w:val="6"/>
          <w:szCs w:val="6"/>
          <w:lang w:val="en-US" w:eastAsia="en-US"/>
        </w:rPr>
      </w:pPr>
      <w:r>
        <w:rPr>
          <w:rFonts w:cs="Calibri" w:ascii="Calibri" w:hAnsi="Calibri"/>
          <w:sz w:val="6"/>
          <w:szCs w:val="6"/>
          <w:lang w:val="en-US" w:eastAsia="en-US"/>
        </w:rPr>
      </w:r>
    </w:p>
    <w:p>
      <w:pPr>
        <w:pStyle w:val="Normal"/>
        <w:jc w:val="both"/>
        <w:rPr>
          <w:rFonts w:ascii="Calibri" w:hAnsi="Calibri" w:cs="Calibri"/>
          <w:b/>
          <w:b/>
          <w:color w:val="000000"/>
          <w:sz w:val="6"/>
          <w:szCs w:val="6"/>
          <w:u w:val="single"/>
          <w:lang w:val="en-US" w:eastAsia="en-US"/>
        </w:rPr>
      </w:pPr>
      <w:r>
        <w:rPr>
          <w:rFonts w:cs="Calibri" w:ascii="Calibri" w:hAnsi="Calibri"/>
          <w:b/>
          <w:color w:val="000000"/>
          <w:sz w:val="6"/>
          <w:szCs w:val="6"/>
          <w:u w:val="single"/>
          <w:lang w:val="en-US" w:eastAsia="en-US"/>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jc w:val="both"/>
        <w:rPr/>
      </w:pPr>
      <w:r>
        <w:rPr>
          <w:rFonts w:cs="Calibri" w:ascii="Calibri" w:hAnsi="Calibri"/>
          <w:b/>
          <w:color w:val="000000"/>
          <w:sz w:val="6"/>
          <w:szCs w:val="6"/>
          <w:u w:val="single"/>
        </w:rPr>
        <w:t>1.3, 1.7 Понятие финансового и управленческого учета.  Финансовый и управленческий учет: сравнительная характеристика.</w:t>
      </w:r>
    </w:p>
    <w:p>
      <w:pPr>
        <w:pStyle w:val="Style11"/>
        <w:jc w:val="both"/>
        <w:rPr>
          <w:rFonts w:ascii="Calibri" w:hAnsi="Calibri" w:cs="Calibri"/>
          <w:sz w:val="6"/>
          <w:szCs w:val="6"/>
        </w:rPr>
      </w:pPr>
      <w:r>
        <w:rPr>
          <w:rFonts w:cs="Calibri" w:ascii="Calibri" w:hAnsi="Calibri"/>
          <w:sz w:val="6"/>
          <w:szCs w:val="6"/>
        </w:rPr>
        <w:t xml:space="preserve">В международной практике бух.учет делится на 2 подсистемы: управленческий и финансовый учет. </w:t>
      </w:r>
      <w:r>
        <w:rPr>
          <w:rFonts w:cs="Calibri" w:ascii="Calibri" w:hAnsi="Calibri"/>
          <w:bCs w:val="false"/>
          <w:sz w:val="6"/>
          <w:szCs w:val="6"/>
        </w:rPr>
        <w:t>Управленческий бухгалтерский учет</w:t>
      </w:r>
      <w:r>
        <w:rPr>
          <w:rFonts w:cs="Calibri" w:ascii="Calibri" w:hAnsi="Calibri"/>
          <w:sz w:val="6"/>
          <w:szCs w:val="6"/>
        </w:rPr>
        <w:t xml:space="preserve"> предназначен для внутреннего использования, он предоставляет необходимую информацию для руководства компании. Эта информация может отличаться от плановых цифр и считается коммерческой тайной. Информация управленского учета должна: уместной; включать информацию на перспективу; полезной и затраты на ее получение не должны быть выше, чем эффект от использования информации. </w:t>
      </w:r>
      <w:r>
        <w:rPr>
          <w:rFonts w:cs="Calibri" w:ascii="Calibri" w:hAnsi="Calibri"/>
          <w:bCs w:val="false"/>
          <w:sz w:val="6"/>
          <w:szCs w:val="6"/>
        </w:rPr>
        <w:t>Целью управленческого бухгалтерского учета</w:t>
      </w:r>
      <w:r>
        <w:rPr>
          <w:rFonts w:cs="Calibri" w:ascii="Calibri" w:hAnsi="Calibri"/>
          <w:sz w:val="6"/>
          <w:szCs w:val="6"/>
        </w:rPr>
        <w:t xml:space="preserve"> является получение информации, которую может использовать менеджер при принятии внутренних решений: финансовых решений; решений об использовании ресурсов; производственных решений; решения по маркетингу. Управленческий учет детализован. Он оперирует показателями себестоимости, затратами подразделений, выявляет результаты проведенных операций по ответственным лицам, секторам деятельности, другими подразделениями. </w:t>
      </w:r>
      <w:r>
        <w:rPr>
          <w:rFonts w:cs="Calibri" w:ascii="Calibri" w:hAnsi="Calibri"/>
          <w:bCs w:val="false"/>
          <w:sz w:val="6"/>
          <w:szCs w:val="6"/>
        </w:rPr>
        <w:t>Объектами управленческого учета</w:t>
      </w:r>
      <w:r>
        <w:rPr>
          <w:rFonts w:cs="Calibri" w:ascii="Calibri" w:hAnsi="Calibri"/>
          <w:sz w:val="6"/>
          <w:szCs w:val="6"/>
        </w:rPr>
        <w:t xml:space="preserve"> являются: сметы, нормативы, калькуляции, оптимальные соотношения затрат и результатов. Управленский учет имеет дело в основном с перспективной информацией, поэтому и информация в управленческом учете имеет вероятный и субъективный характер. Управленческий учет отличают: преимущественная ориентация на будущие события; отсутствие общих нормативных предписаний; значительное использование нестоимостных показателей; повышенные требования к своевременности получения информации; ориентация на отдельные подразделения, а не на предприятие в целом. </w:t>
      </w:r>
      <w:r>
        <w:rPr>
          <w:rFonts w:cs="Calibri" w:ascii="Calibri" w:hAnsi="Calibri"/>
          <w:bCs w:val="false"/>
          <w:sz w:val="6"/>
          <w:szCs w:val="6"/>
        </w:rPr>
        <w:t>Финансовый бухгалтерский учет</w:t>
      </w:r>
      <w:r>
        <w:rPr>
          <w:rFonts w:cs="Calibri" w:ascii="Calibri" w:hAnsi="Calibri"/>
          <w:sz w:val="6"/>
          <w:szCs w:val="6"/>
        </w:rPr>
        <w:t xml:space="preserve"> предназначен для внешнего использования и содержит ретроспективную информацию. Финансовый учет регламентируется общими для всех правилами, стандартами, что гарантирует единообразие и понятность информации для всех групп пользователей. Существует несколько</w:t>
      </w:r>
      <w:r>
        <w:rPr>
          <w:rFonts w:cs="Calibri" w:ascii="Calibri" w:hAnsi="Calibri"/>
          <w:b/>
          <w:bCs w:val="false"/>
          <w:sz w:val="6"/>
          <w:szCs w:val="6"/>
        </w:rPr>
        <w:t xml:space="preserve"> </w:t>
      </w:r>
      <w:r>
        <w:rPr>
          <w:rFonts w:cs="Calibri" w:ascii="Calibri" w:hAnsi="Calibri"/>
          <w:bCs w:val="false"/>
          <w:sz w:val="6"/>
          <w:szCs w:val="6"/>
        </w:rPr>
        <w:t>групп внешних пользователей</w:t>
      </w:r>
      <w:r>
        <w:rPr>
          <w:rFonts w:cs="Calibri" w:ascii="Calibri" w:hAnsi="Calibri"/>
          <w:sz w:val="6"/>
          <w:szCs w:val="6"/>
        </w:rPr>
        <w:t xml:space="preserve"> бухгалтерской информации: в</w:t>
      </w:r>
      <w:r>
        <w:rPr>
          <w:rFonts w:cs="Calibri" w:ascii="Calibri" w:hAnsi="Calibri"/>
          <w:bCs w:val="false"/>
          <w:sz w:val="6"/>
          <w:szCs w:val="6"/>
        </w:rPr>
        <w:t>ладельцы (и</w:t>
      </w:r>
      <w:r>
        <w:rPr>
          <w:rFonts w:cs="Calibri" w:ascii="Calibri" w:hAnsi="Calibri"/>
          <w:sz w:val="6"/>
          <w:szCs w:val="6"/>
        </w:rPr>
        <w:t xml:space="preserve">х интересует, имеет ли компания достаточный уровень прибыли на свои инвестиции, нужно ли изменить объем инвестиций); </w:t>
      </w:r>
      <w:r>
        <w:rPr>
          <w:rFonts w:cs="Calibri" w:ascii="Calibri" w:hAnsi="Calibri"/>
          <w:bCs w:val="false"/>
          <w:sz w:val="6"/>
          <w:szCs w:val="6"/>
        </w:rPr>
        <w:t>кредиторы (их интересует способность компании</w:t>
      </w:r>
      <w:r>
        <w:rPr>
          <w:rFonts w:cs="Calibri" w:ascii="Calibri" w:hAnsi="Calibri"/>
          <w:sz w:val="6"/>
          <w:szCs w:val="6"/>
        </w:rPr>
        <w:t xml:space="preserve"> в срок расплатиться с долгами); </w:t>
      </w:r>
      <w:r>
        <w:rPr>
          <w:rFonts w:cs="Calibri" w:ascii="Calibri" w:hAnsi="Calibri"/>
          <w:bCs w:val="false"/>
          <w:sz w:val="6"/>
          <w:szCs w:val="6"/>
        </w:rPr>
        <w:t>работники предприятия (их интересует м</w:t>
      </w:r>
      <w:r>
        <w:rPr>
          <w:rFonts w:cs="Calibri" w:ascii="Calibri" w:hAnsi="Calibri"/>
          <w:sz w:val="6"/>
          <w:szCs w:val="6"/>
        </w:rPr>
        <w:t xml:space="preserve">ожет ли компания увеличить заработную плату и гарантировать постоянную занятость); </w:t>
      </w:r>
      <w:r>
        <w:rPr>
          <w:rFonts w:cs="Calibri" w:ascii="Calibri" w:hAnsi="Calibri"/>
          <w:bCs w:val="false"/>
          <w:sz w:val="6"/>
          <w:szCs w:val="6"/>
        </w:rPr>
        <w:t>клиенты (их интересует п</w:t>
      </w:r>
      <w:r>
        <w:rPr>
          <w:rFonts w:cs="Calibri" w:ascii="Calibri" w:hAnsi="Calibri"/>
          <w:sz w:val="6"/>
          <w:szCs w:val="6"/>
        </w:rPr>
        <w:t xml:space="preserve">о разумным ли ценам продает компания свои товары и сможет ли компания обеспечить гарантийное обслуживание); </w:t>
      </w:r>
      <w:r>
        <w:rPr>
          <w:rFonts w:cs="Calibri" w:ascii="Calibri" w:hAnsi="Calibri"/>
          <w:bCs w:val="false"/>
          <w:sz w:val="6"/>
          <w:szCs w:val="6"/>
        </w:rPr>
        <w:t>государственные службы (их интересует</w:t>
      </w:r>
      <w:r>
        <w:rPr>
          <w:rFonts w:cs="Calibri" w:ascii="Calibri" w:hAnsi="Calibri"/>
          <w:sz w:val="6"/>
          <w:szCs w:val="6"/>
        </w:rPr>
        <w:t xml:space="preserve"> не завышена ли цена на некоторые услуги); </w:t>
      </w:r>
      <w:r>
        <w:rPr>
          <w:rFonts w:cs="Calibri" w:ascii="Calibri" w:hAnsi="Calibri"/>
          <w:bCs w:val="false"/>
          <w:sz w:val="6"/>
          <w:szCs w:val="6"/>
        </w:rPr>
        <w:t>общественность (ее интересует например, н</w:t>
      </w:r>
      <w:r>
        <w:rPr>
          <w:rFonts w:cs="Calibri" w:ascii="Calibri" w:hAnsi="Calibri"/>
          <w:sz w:val="6"/>
          <w:szCs w:val="6"/>
        </w:rPr>
        <w:t>е приведет ли деятельность компании к загрязнению окружающей среды) Достоверность финансовой отчетности должна подтверждаться независимыми аудиторами. Внешняя бухгалтерия, как правило, предоставляет информацию для опубликования по нескольким отчетным формам (баланс, отчет о прибылях и убытках, приложения). Финансовую отчетность фирмы составляют в денежном выражении (стоимостная оценка), она включает конечные остатки по всем счетам Главной книги. Хозяйственные операции отражают на счетах обязательно по системе двойной записи. Финансовая информация отражает операции, которые уже завершены, поэтому она носит объективный характер и поддается проверке. Т.е. отличие финансового и управленческого учета во-первых в том, кто является пользователями (управленческий для внутренних пользователей, финансовый для внешних), во-вторых целью сбора информации (управленческий для принятия финансовых, производственных решений, финансовый для налоговых деклараций и отчетов регулирующим органам), в-третьих по времени необходимости ( управленческий своевременно, финансовый ежемесячно, ежеквартально), в-четвертых точностью информации (управленческий приблизительно, финансовый точные цифры), в-пятых детальностью информации (управленческий детализирован, финансовый укрупнен), в-шестых следованием нормативным предписаниям (управленческий отсутствие таковых, финансовый регламентируется общими для всех правилами и стандартами)</w:t>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Style11"/>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b/>
          <w:b/>
          <w:sz w:val="6"/>
          <w:szCs w:val="6"/>
        </w:rPr>
      </w:pPr>
      <w:r>
        <w:rPr>
          <w:rFonts w:cs="Calibri" w:ascii="Calibri" w:hAnsi="Calibri"/>
          <w:b/>
          <w:color w:val="000000"/>
          <w:sz w:val="6"/>
          <w:szCs w:val="6"/>
          <w:u w:val="single"/>
        </w:rPr>
        <w:t>1.4, 1.5, 1.12 Учетная политика организации: понятие, основные  элементы.</w:t>
      </w:r>
      <w:r>
        <w:rPr>
          <w:rFonts w:cs="Calibri" w:ascii="Calibri" w:hAnsi="Calibri"/>
          <w:b/>
          <w:sz w:val="6"/>
          <w:szCs w:val="6"/>
        </w:rPr>
        <w:t xml:space="preserve"> </w:t>
      </w:r>
      <w:r>
        <w:rPr>
          <w:rFonts w:cs="Calibri" w:ascii="Calibri" w:hAnsi="Calibri"/>
          <w:b/>
          <w:sz w:val="6"/>
          <w:szCs w:val="6"/>
          <w:u w:val="single"/>
        </w:rPr>
        <w:t>Требования предъявляемые к учетной политике организации</w:t>
      </w:r>
      <w:r>
        <w:rPr>
          <w:rFonts w:cs="Calibri" w:ascii="Calibri" w:hAnsi="Calibri"/>
          <w:b/>
          <w:sz w:val="6"/>
          <w:szCs w:val="6"/>
        </w:rPr>
        <w:t xml:space="preserve">. </w:t>
      </w:r>
      <w:r>
        <w:rPr>
          <w:rFonts w:cs="Calibri" w:ascii="Calibri" w:hAnsi="Calibri"/>
          <w:b/>
          <w:sz w:val="6"/>
          <w:szCs w:val="6"/>
          <w:u w:val="single"/>
        </w:rPr>
        <w:t>Допущения и требования, учитываемые при формировании учетной политики организации.</w:t>
      </w:r>
    </w:p>
    <w:p>
      <w:pPr>
        <w:pStyle w:val="Normal"/>
        <w:autoSpaceDE w:val="false"/>
        <w:jc w:val="both"/>
        <w:rPr>
          <w:rFonts w:ascii="Calibri" w:hAnsi="Calibri" w:cs="Calibri"/>
          <w:sz w:val="6"/>
          <w:szCs w:val="6"/>
          <w:lang w:val="en-US" w:eastAsia="en-US"/>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 xml:space="preserve">Закон «О бух.учете» № 129-ФЗ, Положение по ведению бух.учета и бух.отчетности в РФ N 34н, ПБУ 1/2008 «Учетная политика организации». </w:t>
      </w:r>
    </w:p>
    <w:p>
      <w:pPr>
        <w:pStyle w:val="Normal"/>
        <w:autoSpaceDE w:val="false"/>
        <w:jc w:val="both"/>
        <w:rPr>
          <w:rFonts w:ascii="Calibri" w:hAnsi="Calibri" w:cs="Calibri"/>
          <w:sz w:val="6"/>
          <w:szCs w:val="6"/>
        </w:rPr>
      </w:pPr>
      <w:r>
        <w:rPr>
          <w:rFonts w:cs="Calibri" w:ascii="Calibri" w:hAnsi="Calibri"/>
          <w:sz w:val="6"/>
          <w:szCs w:val="6"/>
          <w:lang w:val="en-US" w:eastAsia="en-US"/>
        </w:rPr>
        <w:t xml:space="preserve">Учетная политика - принятая организацией совокупность способов ведения бух.учета - первичного наблюдения, стоимостного измерения, текущей группировки и итогового обобщения фактов хозяйственной деятельности. Наличие УП обязательно для организаций всех организационно-правовых форм. Допущения учитываетые при формировании УП: *имущественная обособленность (в бухгалтерском учете и отчетности должны отражаться имущество и обязательства, принадлежащие организации, ведущей бух.учет. Имущество и долговые обязательства собственников учитываются обособленно); *непрерывность деятельности (у партнеров организации и персонала должна быть уверенность, что организация будет продолжать свою деятельность в обозримом будущем, у нее нет намерений и необходимости в ликвидации или существенном сокращении деятельности и, следовательно, все обязательства будут погашаться в установленном порядке), *последовательность применения учетной политики (методы группировки и оценки фактов хозяйственной деятельности, погашения стоимости активов, организация документооборота, рабочий план счетов бухгалтерского учета д.б. относительно постоянными, при их изменении необходимо обеспечить преемственность соответствующих данных учета и отчетности, их сопоставимость); *временная определенность фактов хозяйственной деятельности (хозяйственные операции и факты должны отражаться в бух.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и операциями). Изменение учетной политики может производиться в случаях изменения законодательства РФ, разработкой организацией новых способов ведения бух.учета или существенных изменений условий ее деятельности. Изменения учетной политики должны вводиться с начала финансового года следующего за годом ее принятия и объявляться в пояснительной записке к бух.отчетности. УП формируется главным бухгалтером или иным лицом осуществляющим бух.учет и утверждается руководителем организации. Вновь созданные организации оформляют избранную ими УП не позднее 90 дней со дня государственной регистрации. Структура УП зависит от специфики деятельности организации. В </w:t>
      </w:r>
      <w:r>
        <w:rPr>
          <w:rFonts w:cs="Calibri" w:ascii="Calibri" w:hAnsi="Calibri"/>
          <w:sz w:val="6"/>
          <w:szCs w:val="6"/>
        </w:rPr>
        <w:t xml:space="preserve">УП утверждаются: *рабочий план счетов, *формы первичных учетных документов, *порядок проведения инвентаризации, *способы оценки активов и обязательств, *правила документооборота и др. решения. </w:t>
      </w:r>
      <w:r>
        <w:rPr>
          <w:rFonts w:cs="Calibri" w:ascii="Calibri" w:hAnsi="Calibri"/>
          <w:b/>
          <w:sz w:val="6"/>
          <w:szCs w:val="6"/>
        </w:rPr>
        <w:t>Требования</w:t>
      </w:r>
      <w:r>
        <w:rPr>
          <w:rFonts w:cs="Calibri" w:ascii="Calibri" w:hAnsi="Calibri"/>
          <w:sz w:val="6"/>
          <w:szCs w:val="6"/>
        </w:rPr>
        <w:t xml:space="preserve"> учитываемые при формировании учетной политики: УП должна обеспечивать: *полноту отражения всех фактов хозяйственной деятельности, * своевременное отражение, *большую готовность к признанию в бух.учете расходов и обязательств, чем доходов и активов, не допуская создания скрытых резервов, *отражение фактов исходя не столько из их правовой формы, сколько из их экономического содержания, *тождество данных аналитического и синтетического учета, *рациональное ведение бух.учета. При формировании учетной политики организации по конкретному вопросу организации и ведения бух.учета осуществляется выбор одного способа из нескольких, допускаемых законодательством РФ или нормативно-правовыми актами. Принятая организацией учетная политика подлежит оформлению соответствующей организационно-распорядительной документацией. Организация должна раскрывать принятые при формировании учетной политики способы ведения бух.учета, существенно влияющие на оценку и принятие решений заинтересованными пользователями. К существенным можно отнести, например, способы начисления амортизации, способы оценки производственных запасов, товаров и т.п.   </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b/>
          <w:b/>
          <w:sz w:val="6"/>
          <w:szCs w:val="6"/>
        </w:rPr>
      </w:pPr>
      <w:r>
        <w:rPr>
          <w:rFonts w:cs="Calibri" w:ascii="Calibri" w:hAnsi="Calibri"/>
          <w:b/>
          <w:color w:val="000000"/>
          <w:sz w:val="6"/>
          <w:szCs w:val="6"/>
          <w:u w:val="single"/>
        </w:rPr>
        <w:t>1.6 Полномочия и ответственность главного бухгалтера.</w:t>
      </w:r>
      <w:r>
        <w:rPr>
          <w:rFonts w:cs="Calibri" w:ascii="Calibri" w:hAnsi="Calibri"/>
          <w:b/>
          <w:sz w:val="6"/>
          <w:szCs w:val="6"/>
        </w:rPr>
        <w:t xml:space="preserve"> </w:t>
      </w:r>
    </w:p>
    <w:p>
      <w:pPr>
        <w:pStyle w:val="Normal"/>
        <w:jc w:val="both"/>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Закон «О бух.учете» № 129-ФЗ, Положение по ведению бух.учета и бух.отчетности в РФ N 34н,  Положение о главных бухгалтерах 1980 № 59.</w:t>
      </w:r>
    </w:p>
    <w:p>
      <w:pPr>
        <w:pStyle w:val="Normal"/>
        <w:jc w:val="both"/>
        <w:rPr/>
      </w:pPr>
      <w:r>
        <w:rPr>
          <w:rFonts w:cs="Calibri" w:ascii="Calibri" w:hAnsi="Calibri"/>
          <w:sz w:val="6"/>
          <w:szCs w:val="6"/>
          <w:lang w:val="en-US" w:eastAsia="en-US"/>
        </w:rPr>
        <w:t xml:space="preserve">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учета; </w:t>
      </w:r>
      <w:hyperlink r:id="rId2">
        <w:r>
          <w:rPr>
            <w:rStyle w:val="InternetLink"/>
            <w:rFonts w:cs="Calibri" w:ascii="Calibri" w:hAnsi="Calibri"/>
            <w:sz w:val="6"/>
            <w:szCs w:val="6"/>
            <w:lang w:val="en-US" w:eastAsia="en-US"/>
          </w:rPr>
          <w:t>своевременное</w:t>
        </w:r>
      </w:hyperlink>
      <w:r>
        <w:rPr>
          <w:rFonts w:cs="Calibri" w:ascii="Calibri" w:hAnsi="Calibri"/>
          <w:sz w:val="8"/>
          <w:szCs w:val="8"/>
          <w:lang w:val="en-US" w:eastAsia="en-US"/>
        </w:rPr>
        <w:t xml:space="preserve"> представление полной и достоверной </w:t>
      </w:r>
      <w:hyperlink r:id="rId3">
        <w:r>
          <w:rPr>
            <w:rStyle w:val="InternetLink"/>
            <w:rFonts w:cs="Calibri" w:ascii="Calibri" w:hAnsi="Calibri"/>
            <w:sz w:val="8"/>
            <w:szCs w:val="8"/>
            <w:lang w:val="en-US" w:eastAsia="en-US"/>
          </w:rPr>
          <w:t>бух.отчетности</w:t>
        </w:r>
      </w:hyperlink>
      <w:r>
        <w:rPr>
          <w:rFonts w:cs="Calibri" w:ascii="Calibri" w:hAnsi="Calibri"/>
          <w:sz w:val="8"/>
          <w:szCs w:val="8"/>
          <w:lang w:val="en-US" w:eastAsia="en-US"/>
        </w:rPr>
        <w:t>. 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 за полнотой отражения операций на счетах бух.учета. 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организации. Денежные и расчетные  документы,  а  также  финансовые  и  кредитные обязательства считаются  недействительными  и не должны приниматься к учету без подписи главного бухгалтера. С главным бухгалтером целесообразно согласовывать назначение, увольнение и перемещение МОЛ. Главным бухгалтером могут  выполняться обязанности  кассира (в организациях с небольшой численностью работающих и не имеющих в штате этой должности).  При освобождении от должности главного бухгалтера  производится  сдача  дел  вновь  назначенному  главному бухгалтеру (а при отсутствии - работнику, назначенному приказом руководителя организации),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организации. В случае разногласий м/у  руководителем  и  главным бухгалтером по  осуществлению отдельных хозяйственных операций документы по ним могут быть приняты к исполнению по письменному распоряжению руководителя организации, который несет всю полноту  ответственности за  последствия осуществления таких операций. Положение о главных бухгалтерах</w:t>
      </w:r>
      <w:r>
        <w:rPr>
          <w:rFonts w:cs="Calibri" w:ascii="Calibri" w:hAnsi="Calibri"/>
          <w:sz w:val="8"/>
          <w:szCs w:val="8"/>
        </w:rPr>
        <w:t xml:space="preserve"> на сегодняшний день практически не применяется, однако официально этот документ не отменен, поэтому главного бухгалтера могут привлечь к ответственности в положении случаях. Например, наказывается: - неправильное ведение бухгалтерского учета, следствием чего явились запущенность бух.учета и искажения бухгалтерской отчетности; - принятие к исполнению и оформлению документов по операциям, которые совершались не по установленным правилам; - несвоевременная и неправильная выверка операций по банковским счетам, расчетам с дебиторами и кредиторами; - неправильное списание недостач, дебиторской задолженности и других потерь; - несвоевременное проведение проверок и документальных ревизий; - составление недостоверной отчетности по вине бухгалтера.</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b/>
          <w:b/>
          <w:sz w:val="6"/>
          <w:szCs w:val="6"/>
        </w:rPr>
      </w:pPr>
      <w:r>
        <w:rPr>
          <w:rFonts w:cs="Calibri" w:ascii="Calibri" w:hAnsi="Calibri"/>
          <w:b/>
          <w:color w:val="000000"/>
          <w:sz w:val="6"/>
          <w:szCs w:val="6"/>
          <w:u w:val="single"/>
        </w:rPr>
        <w:t>1.8 Формы бухгалтерского учета (журнально-ордерная, упрощенная, автоматизированная)</w:t>
      </w:r>
      <w:r>
        <w:rPr>
          <w:rFonts w:cs="Calibri" w:ascii="Calibri" w:hAnsi="Calibri"/>
          <w:b/>
          <w:sz w:val="6"/>
          <w:szCs w:val="6"/>
        </w:rPr>
        <w:t xml:space="preserve"> </w:t>
      </w:r>
    </w:p>
    <w:p>
      <w:pPr>
        <w:pStyle w:val="Normal"/>
        <w:autoSpaceDE w:val="false"/>
        <w:jc w:val="both"/>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Закон «О бух.учете» № 129-ФЗ, Положение по ведению бух.учета и бух.отчетности в РФ N 34н.</w:t>
      </w:r>
    </w:p>
    <w:p>
      <w:pPr>
        <w:pStyle w:val="Normal"/>
        <w:jc w:val="both"/>
        <w:rPr/>
      </w:pPr>
      <w:r>
        <w:rPr>
          <w:rFonts w:cs="Calibri" w:ascii="Calibri" w:hAnsi="Calibri"/>
          <w:bCs/>
          <w:sz w:val="6"/>
          <w:szCs w:val="6"/>
        </w:rPr>
        <w:t>Под формой бухгалтерского учета</w:t>
      </w:r>
      <w:r>
        <w:rPr>
          <w:rFonts w:cs="Calibri" w:ascii="Calibri" w:hAnsi="Calibri"/>
          <w:sz w:val="6"/>
          <w:szCs w:val="6"/>
        </w:rPr>
        <w:t xml:space="preserve"> понимается совокупность учетных регистров, используемых в определенной последовательности и взаимосвязи для ведения учета. </w:t>
      </w:r>
      <w:r>
        <w:rPr>
          <w:rFonts w:cs="Calibri" w:ascii="Calibri" w:hAnsi="Calibri"/>
          <w:spacing w:val="-2"/>
          <w:sz w:val="6"/>
          <w:szCs w:val="6"/>
        </w:rPr>
        <w:t xml:space="preserve">В настоящее время в нашей стране применяются </w:t>
      </w:r>
      <w:r>
        <w:rPr>
          <w:rFonts w:cs="Calibri" w:ascii="Calibri" w:hAnsi="Calibri"/>
          <w:bCs/>
          <w:spacing w:val="-2"/>
          <w:sz w:val="6"/>
          <w:szCs w:val="6"/>
        </w:rPr>
        <w:t xml:space="preserve">следующие формы учета: </w:t>
      </w:r>
      <w:r>
        <w:rPr>
          <w:rFonts w:cs="Calibri" w:ascii="Calibri" w:hAnsi="Calibri"/>
          <w:spacing w:val="-2"/>
          <w:sz w:val="6"/>
          <w:szCs w:val="6"/>
        </w:rPr>
        <w:t>мемориально-ордерная;</w:t>
      </w:r>
    </w:p>
    <w:p>
      <w:pPr>
        <w:pStyle w:val="Style12"/>
        <w:spacing w:lineRule="auto" w:line="240"/>
        <w:ind w:hanging="0"/>
        <w:rPr>
          <w:rFonts w:ascii="Calibri" w:hAnsi="Calibri" w:cs="Times New Roman"/>
          <w:spacing w:val="-2"/>
          <w:sz w:val="6"/>
          <w:szCs w:val="6"/>
        </w:rPr>
      </w:pPr>
      <w:r>
        <w:rPr>
          <w:rFonts w:cs="Calibri" w:ascii="Calibri" w:hAnsi="Calibri"/>
          <w:sz w:val="6"/>
          <w:szCs w:val="6"/>
        </w:rPr>
        <w:t xml:space="preserve">журнал-главная; журнально-ордерная; таблично-автоматизированная, упрощенная. </w:t>
      </w:r>
      <w:r>
        <w:rPr>
          <w:rFonts w:cs="Calibri" w:ascii="Calibri" w:hAnsi="Calibri"/>
          <w:b/>
          <w:sz w:val="6"/>
          <w:szCs w:val="6"/>
        </w:rPr>
        <w:t xml:space="preserve">Журнально-ордерная форма учета, </w:t>
      </w:r>
      <w:r>
        <w:rPr>
          <w:rFonts w:cs="Calibri" w:ascii="Calibri" w:hAnsi="Calibri"/>
          <w:sz w:val="6"/>
          <w:szCs w:val="6"/>
        </w:rPr>
        <w:t xml:space="preserve">где основной учетный регистр – журнал-ордер. Сущность этой формы учета состоит в следующем: первоисточником для отражения операций в учетных регистрах являются документы, фиксирующие эти операции; если документ отражает единичные хозяйственные операции, то записи производятся непосредственно в журналы-ордера, документы по однородным хозяйственным операциям предварительно группируются в ведомостях (группировочных) в хронологическом порядке; итоговые данные этих ведомостей в конце месяца переносятся в соответствующие журналы-ордера. Различают два вида журналов-ордеров: индивидуальные; коллективные (объединенные). В индивидуальных журналах-ордерах регистрируются кредитовые обороты только одного синтетического счета, например: «Касса», «Расчетный счет», «Расчеты с поставщиками и подрядчиками», «Расчеты с подотчетными лицами». В объединенных журналах-ордерах регистрируются кредитовые обороты двух и более взаимосвязанных синтетических счетов. Одной из важнейших особенностей журналов-ордеров является совмещение в них синтетического и аналитического учета. Это достигается тремя способами: линейным ( когда </w:t>
      </w:r>
      <w:r>
        <w:rPr>
          <w:rFonts w:cs="Times New Roman" w:ascii="Calibri" w:hAnsi="Calibri"/>
          <w:spacing w:val="-2"/>
          <w:sz w:val="6"/>
          <w:szCs w:val="6"/>
        </w:rPr>
        <w:t>каждому объекту аналитического учета отводится в журнале-ордере одна строка</w:t>
      </w:r>
      <w:r>
        <w:rPr>
          <w:rFonts w:cs="Calibri" w:ascii="Calibri" w:hAnsi="Calibri"/>
          <w:sz w:val="6"/>
          <w:szCs w:val="6"/>
        </w:rPr>
        <w:t xml:space="preserve">); шахматным (когда </w:t>
      </w:r>
      <w:r>
        <w:rPr>
          <w:rFonts w:cs="Times New Roman" w:ascii="Calibri" w:hAnsi="Calibri"/>
          <w:spacing w:val="-2"/>
          <w:sz w:val="6"/>
          <w:szCs w:val="6"/>
        </w:rPr>
        <w:t>в регистре в одном направлении группируются суммы в аналитическом разрезе, а в другом – в синтетическом)</w:t>
      </w:r>
      <w:r>
        <w:rPr>
          <w:rFonts w:cs="Calibri" w:ascii="Calibri" w:hAnsi="Calibri"/>
          <w:sz w:val="6"/>
          <w:szCs w:val="6"/>
        </w:rPr>
        <w:t xml:space="preserve">; делением журнала-ордера на 2 раздела (когда </w:t>
      </w:r>
      <w:r>
        <w:rPr>
          <w:rFonts w:cs="Times New Roman" w:ascii="Calibri" w:hAnsi="Calibri"/>
          <w:spacing w:val="-2"/>
          <w:sz w:val="6"/>
          <w:szCs w:val="6"/>
        </w:rPr>
        <w:t>в первом разделе журнала-ордера производится регистрация кредитовых оборотов по синтетическим счетам (это собственно журнал-ордер). Во втором разделе производят записи дебетовых оборотов по аналитическим счетам). Итоги любого журнала-ордера представляют собой обороты по кредиту синтетического счета, сгруппированные по дебету тех счетов, которые корреспондировали с ним в отчетном месяце. Итоги журналов-ордеров в конце месяца переносятся в Главную книгу, открываемую на год. В ней приводится дебетовый оборот развернуто (несколькими суммами в разрезе корреспондирующих счетов), а кредитовый указывается общей суммой. Отражение в Главной книге остатков по счетам на начало месяца, дебетовых и кредитовых оборотов позволяет вывести и конечные остатки, что дает возможность не составлять в конце месяца оборотной ведомости по счетам синтетического учета. Журналь</w:t>
      </w:r>
      <w:r>
        <w:rPr>
          <w:rFonts w:cs="Calibri" w:ascii="Calibri" w:hAnsi="Calibri"/>
          <w:sz w:val="6"/>
          <w:szCs w:val="6"/>
          <w:lang w:val="en-US" w:eastAsia="en-US"/>
        </w:rPr>
        <w:t>но-ордерная форма для субъектов</w:t>
      </w:r>
      <w:r>
        <w:rPr>
          <w:rFonts w:cs="Calibri" w:ascii="Calibri" w:hAnsi="Calibri"/>
          <w:b/>
          <w:sz w:val="6"/>
          <w:szCs w:val="6"/>
          <w:lang w:val="en-US" w:eastAsia="en-US"/>
        </w:rPr>
        <w:t xml:space="preserve"> </w:t>
      </w:r>
      <w:r>
        <w:rPr>
          <w:rFonts w:cs="Calibri" w:ascii="Calibri" w:hAnsi="Calibri"/>
          <w:sz w:val="6"/>
          <w:szCs w:val="6"/>
          <w:lang w:val="en-US" w:eastAsia="en-US"/>
        </w:rPr>
        <w:t xml:space="preserve">малого предпринимательства  (журнально-ордерная  форма  с  небольшим числом регистров и упрощенным рабочим планом счетов) </w:t>
      </w:r>
      <w:r>
        <w:rPr>
          <w:rFonts w:cs="Calibri" w:ascii="Calibri" w:hAnsi="Calibri"/>
          <w:b/>
          <w:sz w:val="6"/>
          <w:szCs w:val="6"/>
          <w:lang w:val="en-US" w:eastAsia="en-US"/>
        </w:rPr>
        <w:t xml:space="preserve">- упрощенная форма </w:t>
      </w:r>
      <w:r>
        <w:rPr>
          <w:rFonts w:cs="Calibri" w:ascii="Calibri" w:hAnsi="Calibri"/>
          <w:sz w:val="6"/>
          <w:szCs w:val="6"/>
          <w:lang w:val="en-US" w:eastAsia="en-US"/>
        </w:rPr>
        <w:t>используемая</w:t>
      </w:r>
      <w:r>
        <w:rPr>
          <w:rFonts w:cs="Calibri" w:ascii="Calibri" w:hAnsi="Calibri"/>
          <w:b/>
          <w:sz w:val="6"/>
          <w:szCs w:val="6"/>
          <w:lang w:val="en-US" w:eastAsia="en-US"/>
        </w:rPr>
        <w:t xml:space="preserve"> </w:t>
      </w:r>
      <w:r>
        <w:rPr>
          <w:rFonts w:cs="Calibri" w:ascii="Calibri" w:hAnsi="Calibri"/>
          <w:sz w:val="6"/>
          <w:szCs w:val="6"/>
          <w:lang w:val="en-US" w:eastAsia="en-US"/>
        </w:rPr>
        <w:t>для субъектов малого предпринимательства</w:t>
      </w:r>
      <w:r>
        <w:rPr>
          <w:rFonts w:cs="Calibri" w:ascii="Calibri" w:hAnsi="Calibri"/>
          <w:b/>
          <w:sz w:val="6"/>
          <w:szCs w:val="6"/>
          <w:lang w:val="en-US" w:eastAsia="en-US"/>
        </w:rPr>
        <w:t xml:space="preserve">  </w:t>
      </w:r>
      <w:r>
        <w:rPr>
          <w:rFonts w:cs="Calibri" w:ascii="Calibri" w:hAnsi="Calibri"/>
          <w:sz w:val="6"/>
          <w:szCs w:val="6"/>
          <w:lang w:val="en-US" w:eastAsia="en-US"/>
        </w:rPr>
        <w:t>(оформление  первичных  документов  и  ведение книги учета  доходов  и  расходов  осуществляются  по  упрощенной  форме,  установленной Минфином РФ, в том числе без применения способа двойной записи,  плана  счетов,  но  сохраняется  действующий порядок ведения кассовых операций)</w:t>
      </w:r>
      <w:r>
        <w:rPr>
          <w:rFonts w:cs="Calibri" w:ascii="Calibri" w:hAnsi="Calibri"/>
          <w:b/>
          <w:sz w:val="6"/>
          <w:szCs w:val="6"/>
          <w:lang w:val="en-US" w:eastAsia="en-US"/>
        </w:rPr>
        <w:t xml:space="preserve"> </w:t>
      </w:r>
      <w:r>
        <w:rPr>
          <w:rFonts w:cs="Times New Roman" w:ascii="Calibri" w:hAnsi="Calibri"/>
          <w:b/>
          <w:spacing w:val="-2"/>
          <w:sz w:val="6"/>
          <w:szCs w:val="6"/>
        </w:rPr>
        <w:t xml:space="preserve">Таблично-автоматизированная форма учета. </w:t>
      </w:r>
      <w:r>
        <w:rPr>
          <w:rFonts w:cs="Times New Roman" w:ascii="Calibri" w:hAnsi="Calibri"/>
          <w:spacing w:val="-2"/>
          <w:sz w:val="6"/>
          <w:szCs w:val="6"/>
        </w:rPr>
        <w:t>С появлением ЭВМ создана таблично-автоматизированная форма учета. Эта форма обеспечивает полную взаимоувязку данных синтетического и аналитического учета, поскольку все учетные показатели получают на основании единой исходной информации и автоматически. Исходной информацией являются первичные документы (переменная информация) и нормативно-справочные данные (постоянная информация) на основе которой создается банк данных. Учетные регистры установленной формы печатаются по запросу оператора на любую дату. Задачи бухгалтерского учета решаются в двух режимах: регламентном и запросном. Группировка дебетовых и кредитовых оборотов по счетам на основе принципа двойной записи осуществляется программой.</w:t>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Style12"/>
        <w:spacing w:lineRule="auto" w:line="240"/>
        <w:ind w:hanging="0"/>
        <w:rPr>
          <w:rFonts w:ascii="Calibri" w:hAnsi="Calibri" w:cs="Times New Roman"/>
          <w:spacing w:val="-2"/>
          <w:sz w:val="6"/>
          <w:szCs w:val="6"/>
        </w:rPr>
      </w:pPr>
      <w:r>
        <w:rPr>
          <w:rFonts w:cs="Times New Roman" w:ascii="Calibri" w:hAnsi="Calibri"/>
          <w:spacing w:val="-2"/>
          <w:sz w:val="6"/>
          <w:szCs w:val="6"/>
        </w:rPr>
      </w:r>
    </w:p>
    <w:p>
      <w:pPr>
        <w:pStyle w:val="Normal"/>
        <w:autoSpaceDE w:val="false"/>
        <w:jc w:val="both"/>
        <w:rPr>
          <w:rFonts w:ascii="Calibri" w:hAnsi="Calibri" w:cs="Calibri"/>
          <w:b/>
          <w:b/>
          <w:sz w:val="6"/>
          <w:szCs w:val="6"/>
        </w:rPr>
      </w:pPr>
      <w:r>
        <w:rPr>
          <w:rFonts w:cs="Calibri" w:ascii="Calibri" w:hAnsi="Calibri"/>
          <w:b/>
          <w:color w:val="000000"/>
          <w:sz w:val="6"/>
          <w:szCs w:val="6"/>
          <w:u w:val="single"/>
        </w:rPr>
        <w:t>1.9 Бухгалтерский и налоговый учет, использование данных бухгалтерского учета для целей налогообложения.</w:t>
      </w:r>
      <w:r>
        <w:rPr>
          <w:rFonts w:cs="Calibri" w:ascii="Calibri" w:hAnsi="Calibri"/>
          <w:b/>
          <w:sz w:val="6"/>
          <w:szCs w:val="6"/>
        </w:rPr>
        <w:t xml:space="preserve"> </w:t>
      </w:r>
    </w:p>
    <w:p>
      <w:pPr>
        <w:pStyle w:val="Normal"/>
        <w:autoSpaceDE w:val="false"/>
        <w:jc w:val="both"/>
        <w:rPr>
          <w:rFonts w:ascii="Calibri" w:hAnsi="Calibri" w:cs="Calibri"/>
          <w:sz w:val="6"/>
          <w:szCs w:val="6"/>
          <w:lang w:val="en-US" w:eastAsia="en-US"/>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 xml:space="preserve">Закон «О бух.учете» № 129-ФЗ, Положение по ведению бух.учета и бух.отчетности в РФ N 34н, Программы реформирования бух.учета в соответствии с МСФО от 06.03.98г №283., НК РФ. </w:t>
      </w:r>
    </w:p>
    <w:p>
      <w:pPr>
        <w:pStyle w:val="Normal"/>
        <w:autoSpaceDE w:val="false"/>
        <w:jc w:val="both"/>
        <w:rPr>
          <w:rFonts w:ascii="Calibri" w:hAnsi="Calibri" w:cs="Calibri"/>
          <w:sz w:val="6"/>
          <w:szCs w:val="6"/>
        </w:rPr>
      </w:pPr>
      <w:r>
        <w:rPr>
          <w:rFonts w:cs="Calibri" w:ascii="Calibri" w:hAnsi="Calibri"/>
          <w:sz w:val="6"/>
          <w:szCs w:val="6"/>
        </w:rPr>
        <w:t>В РФ наблюдается постепенный переход от системы единства налогового и бух.учета к системе их параллельного существования. Во многом это определяется процессом реализации Программы реформирования бух.учета.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Э</w:t>
      </w:r>
      <w:r>
        <w:rPr>
          <w:rFonts w:cs="Calibri" w:ascii="Calibri" w:hAnsi="Calibri"/>
          <w:spacing w:val="3"/>
          <w:sz w:val="6"/>
          <w:szCs w:val="6"/>
        </w:rPr>
        <w:t>то официальный учет, ведение кото</w:t>
      </w:r>
      <w:r>
        <w:rPr>
          <w:rFonts w:cs="Calibri" w:ascii="Calibri" w:hAnsi="Calibri"/>
          <w:spacing w:val="-1"/>
          <w:sz w:val="6"/>
          <w:szCs w:val="6"/>
        </w:rPr>
        <w:t xml:space="preserve">рого обязательно для всех организаций. Основными задачами бух.учета  являются </w:t>
      </w:r>
      <w:r>
        <w:rPr>
          <w:rFonts w:cs="ArialMT;Times New Roman" w:ascii="Calibri" w:hAnsi="Calibri"/>
          <w:sz w:val="6"/>
          <w:szCs w:val="6"/>
        </w:rPr>
        <w:t xml:space="preserve">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Порядок ведения бух.учета устанавливается в учетной политике организации. </w:t>
      </w:r>
      <w:r>
        <w:rPr>
          <w:rFonts w:cs="Calibri" w:ascii="Calibri" w:hAnsi="Calibri"/>
          <w:spacing w:val="-2"/>
          <w:sz w:val="6"/>
          <w:szCs w:val="6"/>
        </w:rPr>
        <w:t xml:space="preserve">Основными нормативными документами, устанавливающими порядок ведения бух.учета, составления и представления бух. отчетности, являются ФЗ «О бух.учете», Положение по ведению бух.учета и бух. отчетности в РФ №34н и ПБУ (в настоящий момент их 21). </w:t>
      </w:r>
      <w:r>
        <w:rPr>
          <w:rFonts w:cs="Calibri" w:ascii="Calibri" w:hAnsi="Calibri"/>
          <w:sz w:val="6"/>
          <w:szCs w:val="6"/>
        </w:rPr>
        <w:t>Определение налогового учета дано в статье 313 НК: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Налоговый учет осуществляется в целях формирования полной и достоверную информации о порядке учета для целей налогообложения хозяйственных операций, а также обеспечения информацией внутренних и внешних пользователей для контроля за правильностью, полнотой и своевременностью исчисления и уплаты в бюджет налога.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Порядок ведения налогового учета устанавливается налогоплательщиком в учетной политике для целей налогообложения. В ПБУ 18/02 "Учет расчетов по налогу на прибыль" устанавливает правила формирования в бух.учете и порядок раскрытия в бух.отчетности  информации по налогу на прибыль организаций. Разница м/у бух.прибылью (убытком) и налогооблагаемой прибылью (убытком) состоит из постоянных и временных разниц, которые отражаются в бух. Учете обособленно. Сумма налога на прибыль определенная исходя из бухгалтерской прибыли является условным доходом (расходом) по налогу на прибыль. Условный доход (расход) учитывается в бух.учете обособленно. Для целей налогообложения налог на прибыль равен условному доходу (расходу) скорректированному  на суммы постоянного налогового обязательства (актива).   Возможно строить налоговый учет на основе бухгалтерского, максимально сблизить их, например, установить одинаковые способы амортизации ОС и НМА, списания МПЗ в производство, определения производственной себестоимости продукции, оценки НЗП и ГП на складе и т.д. Тогда многие операции, отраженные в бух.учете, будут без изменения участвовать в расчете налога на прибыль. Можно организовать отдельный налоговый, т.е. построить независимую систему учета, никак не связанную с бухгалтерским. В этом случае необходимо разработать регистры налогового учета для каждой хозяйственной операции. Одну и ту же операцию нужно будет одновременно фиксировать как в регистрах бухгалтерского, так и в регистрах налогового учета.</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Style10"/>
        <w:rPr>
          <w:rFonts w:ascii="Calibri" w:hAnsi="Calibri" w:cs="Calibri"/>
          <w:b/>
          <w:b/>
          <w:sz w:val="6"/>
          <w:szCs w:val="6"/>
          <w:lang w:val="en-US" w:eastAsia="en-US"/>
        </w:rPr>
      </w:pPr>
      <w:r>
        <w:rPr>
          <w:rFonts w:cs="Times New Roman" w:ascii="Calibri" w:hAnsi="Calibri"/>
          <w:b/>
          <w:color w:val="000000"/>
          <w:sz w:val="6"/>
          <w:szCs w:val="6"/>
          <w:u w:val="single"/>
        </w:rPr>
        <w:t>1.11 Регистры бухгалтерского учета.</w:t>
      </w:r>
      <w:r>
        <w:rPr>
          <w:rFonts w:cs="Calibri" w:ascii="Calibri" w:hAnsi="Calibri"/>
          <w:b/>
          <w:sz w:val="6"/>
          <w:szCs w:val="6"/>
          <w:lang w:val="en-US" w:eastAsia="en-US"/>
        </w:rPr>
        <w:t xml:space="preserve"> </w:t>
      </w:r>
    </w:p>
    <w:p>
      <w:pPr>
        <w:pStyle w:val="Style10"/>
        <w:rPr/>
      </w:pPr>
      <w:r>
        <w:rPr>
          <w:rFonts w:cs="Calibri" w:ascii="Calibri" w:hAnsi="Calibri"/>
          <w:b/>
          <w:sz w:val="6"/>
          <w:szCs w:val="6"/>
          <w:lang w:val="en-US" w:eastAsia="en-US"/>
        </w:rPr>
        <w:t>Норм. док:</w:t>
      </w:r>
      <w:r>
        <w:rPr>
          <w:rFonts w:cs="Calibri" w:ascii="Calibri" w:hAnsi="Calibri"/>
          <w:sz w:val="6"/>
          <w:szCs w:val="6"/>
          <w:lang w:val="en-US" w:eastAsia="en-US"/>
        </w:rPr>
        <w:t xml:space="preserve"> Закон «О бух.учете» № 129-ФЗ, Положение по ведению бух.учета и бух.отчетности в РФ N 34н, </w:t>
      </w:r>
    </w:p>
    <w:p>
      <w:pPr>
        <w:pStyle w:val="Style10"/>
        <w:rPr>
          <w:rFonts w:ascii="Calibri" w:hAnsi="Calibri" w:cs="Calibri"/>
          <w:sz w:val="6"/>
          <w:szCs w:val="6"/>
        </w:rPr>
      </w:pPr>
      <w:r>
        <w:rPr>
          <w:rFonts w:cs="Calibri" w:ascii="Calibri" w:hAnsi="Calibri"/>
          <w:sz w:val="6"/>
          <w:szCs w:val="6"/>
        </w:rPr>
        <w:t>Под учетными регистрами следует понимать п</w:t>
      </w:r>
      <w:r>
        <w:rPr>
          <w:rFonts w:cs="Times New Roman" w:ascii="Calibri" w:hAnsi="Calibri"/>
          <w:sz w:val="6"/>
          <w:szCs w:val="6"/>
          <w:lang w:val="en-US" w:eastAsia="en-US"/>
        </w:rPr>
        <w:t>редназначены для систематизации и  накопления  информации,  содержащейся  в  принятых</w:t>
      </w:r>
      <w:r>
        <w:rPr>
          <w:rFonts w:cs="Calibri" w:ascii="Calibri" w:hAnsi="Calibri"/>
          <w:sz w:val="6"/>
          <w:szCs w:val="6"/>
          <w:lang w:val="en-US" w:eastAsia="en-US"/>
        </w:rPr>
        <w:t xml:space="preserve"> к </w:t>
      </w:r>
      <w:r>
        <w:rPr>
          <w:rFonts w:cs="Times New Roman" w:ascii="Calibri" w:hAnsi="Calibri"/>
          <w:sz w:val="6"/>
          <w:szCs w:val="6"/>
          <w:lang w:val="en-US" w:eastAsia="en-US"/>
        </w:rPr>
        <w:t>учету п</w:t>
      </w:r>
      <w:r>
        <w:rPr>
          <w:rFonts w:cs="Calibri" w:ascii="Calibri" w:hAnsi="Calibri"/>
          <w:sz w:val="6"/>
          <w:szCs w:val="6"/>
          <w:lang w:val="en-US" w:eastAsia="en-US"/>
        </w:rPr>
        <w:t>ер</w:t>
      </w:r>
      <w:r>
        <w:rPr>
          <w:rFonts w:cs="Times New Roman" w:ascii="Calibri" w:hAnsi="Calibri"/>
          <w:sz w:val="6"/>
          <w:szCs w:val="6"/>
          <w:lang w:val="en-US" w:eastAsia="en-US"/>
        </w:rPr>
        <w:t>вичных документах</w:t>
      </w:r>
      <w:r>
        <w:rPr>
          <w:rFonts w:cs="Calibri" w:ascii="Calibri" w:hAnsi="Calibri"/>
          <w:sz w:val="6"/>
          <w:szCs w:val="6"/>
          <w:lang w:val="en-US" w:eastAsia="en-US"/>
        </w:rPr>
        <w:t>,</w:t>
      </w:r>
      <w:r>
        <w:rPr>
          <w:rFonts w:cs="Times New Roman" w:ascii="Calibri" w:hAnsi="Calibri"/>
          <w:sz w:val="6"/>
          <w:szCs w:val="6"/>
          <w:lang w:val="en-US" w:eastAsia="en-US"/>
        </w:rPr>
        <w:t xml:space="preserve"> </w:t>
      </w:r>
      <w:r>
        <w:rPr>
          <w:rFonts w:cs="Calibri" w:ascii="Calibri" w:hAnsi="Calibri"/>
          <w:sz w:val="6"/>
          <w:szCs w:val="6"/>
        </w:rPr>
        <w:t>разработанные специальным образом листы бумаги, в которые производятся текущие учетные записи. В них группируются и систематизируются по синтетическим и аналитическим счетам данные о состоянии и движении хозяйственных средств и их источников. По данным учетных регистров составляется отчетность. Регистры бух.учета я</w:t>
      </w:r>
      <w:r>
        <w:rPr>
          <w:rFonts w:cs="Calibri" w:ascii="Calibri" w:hAnsi="Calibri"/>
          <w:sz w:val="6"/>
          <w:szCs w:val="6"/>
          <w:lang w:val="en-US" w:eastAsia="en-US"/>
        </w:rPr>
        <w:t>вляются коммерческой тайной организации.</w:t>
      </w:r>
      <w:r>
        <w:rPr>
          <w:rFonts w:cs="Calibri" w:ascii="Calibri" w:hAnsi="Calibri"/>
          <w:sz w:val="6"/>
          <w:szCs w:val="6"/>
        </w:rPr>
        <w:t xml:space="preserve"> </w:t>
      </w:r>
      <w:r>
        <w:rPr>
          <w:rFonts w:cs="Times New Roman" w:ascii="Calibri" w:hAnsi="Calibri"/>
          <w:sz w:val="6"/>
          <w:szCs w:val="6"/>
        </w:rPr>
        <w:t xml:space="preserve">Хозяйственные операции должны отражаться в регистрах в хронологической последовательности и группироваться по соответствующим счетам бухгалтерского учета. Правильность отражения хозяйственных операций в регистрах бух.учета обеспечивают лица, составившие и подписавшие их. </w:t>
      </w:r>
      <w:r>
        <w:rPr>
          <w:rFonts w:cs="Times New Roman" w:ascii="Calibri" w:hAnsi="Calibri"/>
          <w:sz w:val="6"/>
          <w:szCs w:val="6"/>
          <w:lang w:val="en-US" w:eastAsia="en-US"/>
        </w:rPr>
        <w:t xml:space="preserve">Первичные   документы,  регистры  бух.учета  подлежат   обязательному   хранению   в соответствии с установленными порядком и сроками (ответственность несет руководитель организации). При хранении регистров бух.учета должна обеспечиваться их защита от несанкционированных исправлений. </w:t>
      </w:r>
      <w:r>
        <w:rPr>
          <w:rFonts w:cs="Calibri" w:ascii="Calibri" w:hAnsi="Calibri"/>
          <w:sz w:val="6"/>
          <w:szCs w:val="6"/>
        </w:rPr>
        <w:t xml:space="preserve">Учетные регистры классифицируются: *книги,*карточки,*свободные листы,*машинограммы (получены при использовании вычислительной техники, а также на машинных носителях). </w:t>
      </w:r>
      <w:r>
        <w:rPr>
          <w:rFonts w:cs="Calibri" w:ascii="Calibri" w:hAnsi="Calibri"/>
          <w:b/>
          <w:bCs/>
          <w:sz w:val="6"/>
          <w:szCs w:val="6"/>
        </w:rPr>
        <w:t>Свободные листы</w:t>
      </w:r>
      <w:r>
        <w:rPr>
          <w:rFonts w:cs="Calibri" w:ascii="Calibri" w:hAnsi="Calibri"/>
          <w:sz w:val="6"/>
          <w:szCs w:val="6"/>
        </w:rPr>
        <w:t xml:space="preserve"> – это учетные регистры на отдельных листах бумаги. При этом формат и графление свободных листов в зависимости от их назначения могут быть самыми различными. Общим для учетных регистров в виде свободных листов является то, что все они обязательно имеют соответствующее название (журнал-ордер, ведомость и т.д.), указание периода, на который рассчитан учетный регистр, в который производятся учетные записи. </w:t>
      </w:r>
      <w:r>
        <w:rPr>
          <w:rFonts w:cs="Calibri" w:ascii="Calibri" w:hAnsi="Calibri"/>
          <w:b/>
          <w:bCs/>
          <w:sz w:val="6"/>
          <w:szCs w:val="6"/>
        </w:rPr>
        <w:t>Карточки</w:t>
      </w:r>
      <w:r>
        <w:rPr>
          <w:rFonts w:cs="Calibri" w:ascii="Calibri" w:hAnsi="Calibri"/>
          <w:sz w:val="6"/>
          <w:szCs w:val="6"/>
        </w:rPr>
        <w:t xml:space="preserve"> являются разновидностью свободных листов, но они изготавливаются из более плотной бумаги и небольшого формата. Каждая карточка рассчитана на определенное количество записей. Для хранения карточек и удобства пользования ими применяются картотеки. В них карточки располагаются в порядке указанных на них шифров счетов, на этих карточках. Отличительная особенность </w:t>
      </w:r>
      <w:r>
        <w:rPr>
          <w:rFonts w:cs="Calibri" w:ascii="Calibri" w:hAnsi="Calibri"/>
          <w:b/>
          <w:bCs/>
          <w:sz w:val="6"/>
          <w:szCs w:val="6"/>
        </w:rPr>
        <w:t>книг</w:t>
      </w:r>
      <w:r>
        <w:rPr>
          <w:rFonts w:cs="Calibri" w:ascii="Calibri" w:hAnsi="Calibri"/>
          <w:sz w:val="6"/>
          <w:szCs w:val="6"/>
        </w:rPr>
        <w:t xml:space="preserve"> как учетных регистров заключается в том, что помещенные в них листы с отпечатанными таблицами скреплены переплетом, вследствие чего расположение отдельных частей и страниц книг всегда остается неизменным. </w:t>
      </w:r>
      <w:r>
        <w:rPr>
          <w:rFonts w:cs="Calibri" w:ascii="Calibri" w:hAnsi="Calibri"/>
          <w:bCs/>
          <w:sz w:val="6"/>
          <w:szCs w:val="6"/>
        </w:rPr>
        <w:t>Построение</w:t>
      </w:r>
      <w:r>
        <w:rPr>
          <w:rFonts w:cs="Calibri" w:ascii="Calibri" w:hAnsi="Calibri"/>
          <w:sz w:val="6"/>
          <w:szCs w:val="6"/>
        </w:rPr>
        <w:t xml:space="preserve"> преобладающего большинства </w:t>
      </w:r>
      <w:r>
        <w:rPr>
          <w:rFonts w:cs="Calibri" w:ascii="Calibri" w:hAnsi="Calibri"/>
          <w:bCs/>
          <w:sz w:val="6"/>
          <w:szCs w:val="6"/>
        </w:rPr>
        <w:t xml:space="preserve">учетных регистров </w:t>
      </w:r>
      <w:r>
        <w:rPr>
          <w:rFonts w:cs="Calibri" w:ascii="Calibri" w:hAnsi="Calibri"/>
          <w:sz w:val="6"/>
          <w:szCs w:val="6"/>
        </w:rPr>
        <w:t xml:space="preserve">базируется на двух </w:t>
      </w:r>
      <w:r>
        <w:rPr>
          <w:rFonts w:cs="Calibri" w:ascii="Calibri" w:hAnsi="Calibri"/>
          <w:bCs/>
          <w:sz w:val="6"/>
          <w:szCs w:val="6"/>
        </w:rPr>
        <w:t>основных моментах</w:t>
      </w:r>
      <w:r>
        <w:rPr>
          <w:rFonts w:cs="Calibri" w:ascii="Calibri" w:hAnsi="Calibri"/>
          <w:sz w:val="6"/>
          <w:szCs w:val="6"/>
        </w:rPr>
        <w:t xml:space="preserve">: шахматной форме графления учетных регистров; линейном способе записи в них хозяйственных операций. </w:t>
      </w:r>
      <w:r>
        <w:rPr>
          <w:rFonts w:cs="Calibri" w:ascii="Calibri" w:hAnsi="Calibri"/>
          <w:bCs/>
          <w:sz w:val="6"/>
          <w:szCs w:val="6"/>
        </w:rPr>
        <w:t>Регистры аналитического учета</w:t>
      </w:r>
      <w:r>
        <w:rPr>
          <w:rFonts w:cs="Calibri" w:ascii="Calibri" w:hAnsi="Calibri"/>
          <w:sz w:val="6"/>
          <w:szCs w:val="6"/>
        </w:rPr>
        <w:t xml:space="preserve"> предназначены для записи хозяйственных операций по аналитическим счетам. В основу построения </w:t>
      </w:r>
      <w:r>
        <w:rPr>
          <w:rFonts w:cs="Calibri" w:ascii="Calibri" w:hAnsi="Calibri"/>
          <w:bCs/>
          <w:sz w:val="6"/>
          <w:szCs w:val="6"/>
        </w:rPr>
        <w:t>регистров синтетического учета</w:t>
      </w:r>
      <w:r>
        <w:rPr>
          <w:rFonts w:cs="Calibri" w:ascii="Calibri" w:hAnsi="Calibri"/>
          <w:sz w:val="6"/>
          <w:szCs w:val="6"/>
        </w:rPr>
        <w:t xml:space="preserve"> заложена шахматная форма графления учетных таблиц. Сущность </w:t>
      </w:r>
      <w:r>
        <w:rPr>
          <w:rFonts w:cs="Calibri" w:ascii="Calibri" w:hAnsi="Calibri"/>
          <w:bCs/>
          <w:sz w:val="6"/>
          <w:szCs w:val="6"/>
        </w:rPr>
        <w:t>шахматной формы</w:t>
      </w:r>
      <w:r>
        <w:rPr>
          <w:rFonts w:cs="Calibri" w:ascii="Calibri" w:hAnsi="Calibri"/>
          <w:sz w:val="6"/>
          <w:szCs w:val="6"/>
        </w:rPr>
        <w:t xml:space="preserve"> заключается в том, что дебетуемые счета располагаются в горизонтальных, а кредитуемые – в вертикальных колонках таким образом, что каждая клетка, образуемая пересечением горизонтальных и вертикальных полосок, предназначается для отражения корреспонденции между двумя определенными счетами. Такое строение учетных таблиц положено в основу построения регистров синтетического учета – </w:t>
      </w:r>
      <w:r>
        <w:rPr>
          <w:rFonts w:cs="Calibri" w:ascii="Calibri" w:hAnsi="Calibri"/>
          <w:bCs/>
          <w:sz w:val="6"/>
          <w:szCs w:val="6"/>
        </w:rPr>
        <w:t>журналов-ордеров</w:t>
      </w:r>
      <w:r>
        <w:rPr>
          <w:rFonts w:cs="Calibri" w:ascii="Calibri" w:hAnsi="Calibri"/>
          <w:sz w:val="6"/>
          <w:szCs w:val="6"/>
        </w:rPr>
        <w:t xml:space="preserve">. Дебетовые обороты по синтетическим счетам получают при суммировании итогов всех журналов-ордеров. Такое суммирование осуществляется ежемесячно путем записи сумм итогов журналов-ордеров в </w:t>
      </w:r>
      <w:r>
        <w:rPr>
          <w:rFonts w:cs="Calibri" w:ascii="Calibri" w:hAnsi="Calibri"/>
          <w:bCs/>
          <w:sz w:val="6"/>
          <w:szCs w:val="6"/>
        </w:rPr>
        <w:t>Главную книгу</w:t>
      </w:r>
      <w:r>
        <w:rPr>
          <w:rFonts w:cs="Calibri" w:ascii="Calibri" w:hAnsi="Calibri"/>
          <w:sz w:val="6"/>
          <w:szCs w:val="6"/>
        </w:rPr>
        <w:t>. В Главной книге путем группировки итогов журналов-ордеров происходит завершение синтетического учета. На основании данных Главной книги составляется баланс. Применяются следующие приемы и способы проверки правильности счетных записей: в регистрах шахматной формы общий итог граф по горизонтали должен совпадать с суммой итоговой колонки (графы) по вертикали; взаимосверка итоговых сумм одних взаимосвязанных журналов-ордеров и ведомостей с другими; взаимосверка данных синтетического и аналитического учета (через оборотные и сальдовые ведомости). При подсчете итогов и сверке записей в учетных регистрах иногда выявляются ошибки.</w:t>
      </w:r>
      <w:r>
        <w:rPr>
          <w:rFonts w:cs="Calibri" w:ascii="Calibri" w:hAnsi="Calibri"/>
          <w:spacing w:val="-4"/>
          <w:sz w:val="6"/>
          <w:szCs w:val="6"/>
        </w:rPr>
        <w:t xml:space="preserve"> Все обнаруженные ошибки должны быть исправлены до составления отчетности. </w:t>
      </w:r>
      <w:r>
        <w:rPr>
          <w:rFonts w:cs="Calibri" w:ascii="Calibri" w:hAnsi="Calibri"/>
          <w:sz w:val="6"/>
          <w:szCs w:val="6"/>
        </w:rPr>
        <w:t>Если ошибка в учетном регистре обнаружена до проставления в нем итогов, то исправление ее производится путем зачеркивания неправильных и надписывания правильных. Такой способ исправления называется корректурным</w:t>
      </w:r>
      <w:r>
        <w:rPr>
          <w:rFonts w:cs="Calibri" w:ascii="Calibri" w:hAnsi="Calibri"/>
          <w:bCs/>
          <w:sz w:val="6"/>
          <w:szCs w:val="6"/>
        </w:rPr>
        <w:t xml:space="preserve">. </w:t>
      </w:r>
      <w:r>
        <w:rPr>
          <w:rFonts w:cs="Calibri" w:ascii="Calibri" w:hAnsi="Calibri"/>
          <w:sz w:val="6"/>
          <w:szCs w:val="6"/>
        </w:rPr>
        <w:t xml:space="preserve">После подсчета итогов в учетных регистрах и переноса их в Главную книгу никакие исправления в них не делаются. Все поправки в таких случаях оформляются специальными записями. При этом исправительные записи бывают </w:t>
      </w:r>
      <w:r>
        <w:rPr>
          <w:rFonts w:cs="Calibri" w:ascii="Calibri" w:hAnsi="Calibri"/>
          <w:bCs/>
          <w:sz w:val="6"/>
          <w:szCs w:val="6"/>
        </w:rPr>
        <w:t xml:space="preserve">двух видов: </w:t>
      </w:r>
      <w:r>
        <w:rPr>
          <w:rFonts w:cs="Calibri" w:ascii="Calibri" w:hAnsi="Calibri"/>
          <w:sz w:val="6"/>
          <w:szCs w:val="6"/>
        </w:rPr>
        <w:t>дополнительные (обычными чернилами); сторнировочные (красными чернилами).</w:t>
      </w:r>
    </w:p>
    <w:p>
      <w:pPr>
        <w:pStyle w:val="Normal"/>
        <w:rPr>
          <w:rFonts w:ascii="Calibri" w:hAnsi="Calibri" w:cs="Calibri"/>
          <w:sz w:val="6"/>
          <w:szCs w:val="6"/>
        </w:rPr>
      </w:pPr>
      <w:r>
        <w:rPr>
          <w:rFonts w:cs="Calibri" w:ascii="Calibri" w:hAnsi="Calibri"/>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t xml:space="preserve">1.13 Организационные аспекты бухгалтерского учета в хозяйствующем субъекте. </w:t>
      </w:r>
    </w:p>
    <w:p>
      <w:pPr>
        <w:pStyle w:val="Normal"/>
        <w:autoSpaceDE w:val="false"/>
        <w:jc w:val="both"/>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 xml:space="preserve">Закон «О бух.учете» № 129-ФЗ, Положение по ведению бух.учета и бух.отчетности в РФ N 34н. </w:t>
      </w:r>
    </w:p>
    <w:p>
      <w:pPr>
        <w:pStyle w:val="Normal"/>
        <w:jc w:val="both"/>
        <w:rPr>
          <w:rFonts w:ascii="Calibri" w:hAnsi="Calibri" w:eastAsia="PMingLiU;新細明體" w:cs="Calibri"/>
          <w:sz w:val="8"/>
          <w:szCs w:val="8"/>
          <w:lang w:val="en-US" w:eastAsia="en-US"/>
        </w:rPr>
      </w:pPr>
      <w:r>
        <w:rPr>
          <w:rFonts w:cs="Calibri" w:ascii="Calibri" w:hAnsi="Calibri"/>
          <w:sz w:val="6"/>
          <w:szCs w:val="6"/>
        </w:rPr>
        <w:t>Бухгалтерский учет представляет собой упорядоченную систему сбора, регистрации и обобщения информации в денежном выражении об</w:t>
      </w:r>
      <w:r>
        <w:rPr>
          <w:rFonts w:cs="Calibri" w:ascii="Calibri" w:hAnsi="Calibri"/>
          <w:sz w:val="8"/>
          <w:szCs w:val="8"/>
        </w:rPr>
        <w:t xml:space="preserve"> имуществе, обязательствах организаций и их движении путем сплошного, непрерывного и документального учета всех хозяйственных операций. Объектами бух.учета являются имущество организаций, их обязательства и хозяйственные операции, осуществляемые организациями в процессе их деятельности.</w:t>
      </w:r>
      <w:r>
        <w:rPr>
          <w:rFonts w:cs="Calibri" w:ascii="Calibri" w:hAnsi="Calibri"/>
          <w:spacing w:val="-1"/>
          <w:sz w:val="8"/>
          <w:szCs w:val="8"/>
        </w:rPr>
        <w:t xml:space="preserve"> </w:t>
      </w:r>
      <w:r>
        <w:rPr>
          <w:rFonts w:cs="ArialMT;Times New Roman" w:ascii="Calibri" w:hAnsi="Calibri"/>
          <w:sz w:val="8"/>
          <w:szCs w:val="8"/>
        </w:rPr>
        <w:t xml:space="preserve">Порядок ведения бух.учета устанавливается в учетной политике организации, которая утверждается приказом или распоряжением. </w:t>
      </w:r>
      <w:r>
        <w:rPr>
          <w:rFonts w:cs="Calibri" w:ascii="Calibri" w:hAnsi="Calibri"/>
          <w:spacing w:val="-2"/>
          <w:sz w:val="8"/>
          <w:szCs w:val="8"/>
        </w:rPr>
        <w:t xml:space="preserve">Основными нормативными документами, устанавливающими порядок ведения бух.учета, составления и представления бух. отчетности, являются ФЗ «О бух.учете», устанавливающий </w:t>
      </w:r>
      <w:r>
        <w:rPr>
          <w:rFonts w:cs="Calibri" w:ascii="Calibri" w:hAnsi="Calibri"/>
          <w:sz w:val="8"/>
          <w:szCs w:val="8"/>
        </w:rPr>
        <w:t>единые правовые и методологические основы организации и ведения бух.учета в РФ;</w:t>
      </w:r>
      <w:r>
        <w:rPr>
          <w:rFonts w:cs="Calibri" w:ascii="Calibri" w:hAnsi="Calibri"/>
          <w:spacing w:val="-2"/>
          <w:sz w:val="8"/>
          <w:szCs w:val="8"/>
        </w:rPr>
        <w:t xml:space="preserve"> Положение по ведению бух.учета и бух. отчетности в РФ №34н и ПБУ (в настоящий момент их 21) и др ФЗ, указы президента и постановления Правительства РФ. </w:t>
      </w:r>
      <w:r>
        <w:rPr>
          <w:rFonts w:cs="Calibri" w:ascii="Calibri" w:hAnsi="Calibri"/>
          <w:sz w:val="8"/>
          <w:szCs w:val="8"/>
        </w:rPr>
        <w:t xml:space="preserve">Основными целями законодательства РФ о бух.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 отчетности. Законодательство РФ о бух.учете распространяется на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 Органы которым ФЗ предоставлено право регулирования бух.учета,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 *планы счетов и инструкции по их применению; *ПБУ, устанавливающие основные принципы правила и способы ведения бух.учета и др.нормативные акты и методические указания, которые не должны противоречить документам Минфина. </w:t>
      </w:r>
      <w:r>
        <w:rPr>
          <w:rFonts w:eastAsia="PMingLiU;新細明體" w:cs="Calibri" w:ascii="Calibri" w:hAnsi="Calibri"/>
          <w:sz w:val="8"/>
          <w:szCs w:val="8"/>
          <w:lang w:val="en-US" w:eastAsia="en-US"/>
        </w:rPr>
        <w:t xml:space="preserve">Ответственность за организацию бухгалтерского учета в организациях, соблюдение законодательства при выполнении хоз операций несут руководители организаций. Руководители орг могут в зависимости от объема учетной работы: а) учредить бухгалтерскую службу как структурное подразделение, возглавляемое главным бухгалтером; б) ввести в штат должность бухгалтера; в) передать на договорных началах ведение бух.учета централизованной бухгалтерии, специализированной организации или бухгалтеру-специалисту; г) вести бухгалтерский учет лично. </w:t>
      </w:r>
    </w:p>
    <w:p>
      <w:pPr>
        <w:pStyle w:val="Normal"/>
        <w:jc w:val="both"/>
        <w:rPr>
          <w:rFonts w:ascii="Calibri" w:hAnsi="Calibri" w:eastAsia="PMingLiU;新細明體" w:cs="Calibri"/>
          <w:sz w:val="8"/>
          <w:szCs w:val="8"/>
          <w:lang w:val="en-US" w:eastAsia="en-US"/>
        </w:rPr>
      </w:pPr>
      <w:r>
        <w:rPr>
          <w:rFonts w:eastAsia="PMingLiU;新細明體" w:cs="Calibri" w:ascii="Calibri" w:hAnsi="Calibri"/>
          <w:sz w:val="8"/>
          <w:szCs w:val="8"/>
          <w:lang w:val="en-US" w:eastAsia="en-US"/>
        </w:rPr>
      </w:r>
    </w:p>
    <w:p>
      <w:pPr>
        <w:pStyle w:val="Normal"/>
        <w:jc w:val="both"/>
        <w:rPr>
          <w:rFonts w:ascii="Calibri" w:hAnsi="Calibri" w:eastAsia="PMingLiU;新細明體" w:cs="Calibri"/>
          <w:sz w:val="8"/>
          <w:szCs w:val="8"/>
          <w:lang w:val="en-US" w:eastAsia="en-US"/>
        </w:rPr>
      </w:pPr>
      <w:r>
        <w:rPr>
          <w:rFonts w:eastAsia="PMingLiU;新細明體" w:cs="Calibri" w:ascii="Calibri" w:hAnsi="Calibri"/>
          <w:sz w:val="8"/>
          <w:szCs w:val="8"/>
          <w:lang w:val="en-US" w:eastAsia="en-US"/>
        </w:rPr>
      </w:r>
    </w:p>
    <w:p>
      <w:pPr>
        <w:pStyle w:val="Normal"/>
        <w:jc w:val="both"/>
        <w:rPr>
          <w:rFonts w:ascii="Calibri" w:hAnsi="Calibri" w:eastAsia="PMingLiU;新細明體" w:cs="Calibri"/>
          <w:b/>
          <w:b/>
          <w:sz w:val="6"/>
          <w:szCs w:val="6"/>
          <w:u w:val="single"/>
          <w:lang w:val="en-US" w:eastAsia="en-US"/>
        </w:rPr>
      </w:pPr>
      <w:r>
        <w:rPr>
          <w:rFonts w:eastAsia="PMingLiU;新細明體" w:cs="Calibri" w:ascii="Calibri" w:hAnsi="Calibri"/>
          <w:b/>
          <w:sz w:val="6"/>
          <w:szCs w:val="6"/>
          <w:u w:val="single"/>
          <w:lang w:val="en-US" w:eastAsia="en-US"/>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rFonts w:ascii="Calibri" w:hAnsi="Calibri" w:cs="Calibri"/>
          <w:b/>
          <w:b/>
          <w:sz w:val="6"/>
          <w:szCs w:val="6"/>
          <w:u w:val="single"/>
        </w:rPr>
      </w:pPr>
      <w:r>
        <w:rPr>
          <w:rFonts w:cs="Calibri" w:ascii="Calibri" w:hAnsi="Calibri"/>
          <w:b/>
          <w:sz w:val="6"/>
          <w:szCs w:val="6"/>
          <w:u w:val="single"/>
        </w:rPr>
        <w:t xml:space="preserve">2.1 Роль и значение МСФО </w:t>
      </w:r>
    </w:p>
    <w:p>
      <w:pPr>
        <w:pStyle w:val="Normal"/>
        <w:jc w:val="both"/>
        <w:rPr>
          <w:rFonts w:ascii="Calibri" w:hAnsi="Calibri" w:cs="Calibri"/>
          <w:b/>
          <w:b/>
          <w:sz w:val="6"/>
          <w:szCs w:val="6"/>
          <w:u w:val="single"/>
        </w:rPr>
      </w:pPr>
      <w:r>
        <w:rPr>
          <w:rFonts w:cs="Calibri" w:ascii="Calibri" w:hAnsi="Calibri"/>
          <w:sz w:val="6"/>
          <w:szCs w:val="6"/>
          <w:lang w:val="en-US" w:eastAsia="en-US"/>
        </w:rPr>
        <w:t xml:space="preserve">Закон «О бух.учете» № 129-ФЗ, Концепция бух.учета в рыночной экономике России, Концепция развития бух.учета и отчетности в РФ на среднесрочную перспективу №180, Программа реформирования бух.учета в соответствии с МСФО №283. </w:t>
      </w:r>
    </w:p>
    <w:p>
      <w:pPr>
        <w:pStyle w:val="Normal"/>
        <w:autoSpaceDE w:val="false"/>
        <w:jc w:val="both"/>
        <w:rPr/>
      </w:pPr>
      <w:r>
        <w:rPr>
          <w:rFonts w:cs="Calibri" w:ascii="Calibri" w:hAnsi="Calibri"/>
          <w:sz w:val="6"/>
          <w:szCs w:val="6"/>
        </w:rPr>
        <w:t>В настоящее время в Российской Федерации, идет бурная работа по приведению национальных стандартов бухгалтерского учета в соответствии с международными.</w:t>
      </w:r>
      <w:r>
        <w:rPr>
          <w:rFonts w:cs="Calibri" w:ascii="Calibri" w:hAnsi="Calibri"/>
          <w:b/>
          <w:bCs/>
          <w:sz w:val="6"/>
          <w:szCs w:val="6"/>
        </w:rPr>
        <w:t xml:space="preserve"> </w:t>
      </w:r>
      <w:r>
        <w:rPr>
          <w:rFonts w:cs="Calibri" w:ascii="Calibri" w:hAnsi="Calibri"/>
          <w:bCs/>
          <w:sz w:val="6"/>
          <w:szCs w:val="6"/>
        </w:rPr>
        <w:t>МСФО приняты в качестве основного инструмента реформирования бух.учета и отчетности в России.</w:t>
      </w:r>
      <w:r>
        <w:rPr>
          <w:rFonts w:cs="Calibri" w:ascii="Calibri" w:hAnsi="Calibri"/>
          <w:b/>
          <w:bCs/>
          <w:sz w:val="6"/>
          <w:szCs w:val="6"/>
        </w:rPr>
        <w:t xml:space="preserve"> </w:t>
      </w:r>
      <w:r>
        <w:rPr>
          <w:rFonts w:cs="NewtonC" w:ascii="Calibri" w:hAnsi="Calibri"/>
          <w:sz w:val="6"/>
          <w:szCs w:val="6"/>
        </w:rPr>
        <w:t>Международные стандарты определяют общепризнанные</w:t>
      </w:r>
    </w:p>
    <w:p>
      <w:pPr>
        <w:pStyle w:val="Normal"/>
        <w:autoSpaceDE w:val="false"/>
        <w:jc w:val="both"/>
        <w:rPr>
          <w:rFonts w:ascii="Calibri" w:hAnsi="Calibri" w:cs="Calibri"/>
          <w:sz w:val="6"/>
          <w:szCs w:val="6"/>
        </w:rPr>
      </w:pPr>
      <w:r>
        <w:rPr>
          <w:rFonts w:cs="NewtonC" w:ascii="Calibri" w:hAnsi="Calibri"/>
          <w:sz w:val="6"/>
          <w:szCs w:val="6"/>
        </w:rPr>
        <w:t xml:space="preserve">общеизвестные правила отражения финансовых операций и хозяйственных фактов в бухгалтерском учете и отчетности. Речь идет о публичной отчетности, широко используемой различными внешними пользователями для получения полезной и необходимой информации об организации, составляющей и публикующей данную отчетность. Международные стандарты представляют собой свод правил бухгалтерского учета, информация которого предназначается для представления различным организациям и лицам, интересующимся результатами деятельности и финансовым состоянием составителя отчетности. Формируемая по правилам Международных стандартов учетная и отчетная информация может быть полезной и для использования внутри организации, для нужд внутреннего контроля и управления. Но главное ее назначение — внешние потребители. </w:t>
      </w:r>
      <w:r>
        <w:rPr>
          <w:rFonts w:cs="Calibri" w:ascii="Calibri" w:hAnsi="Calibri"/>
          <w:bCs/>
          <w:sz w:val="6"/>
          <w:szCs w:val="6"/>
        </w:rPr>
        <w:t>Стандарты</w:t>
      </w:r>
      <w:r>
        <w:rPr>
          <w:rFonts w:cs="Calibri" w:ascii="Calibri" w:hAnsi="Calibri"/>
          <w:b/>
          <w:bCs/>
          <w:sz w:val="6"/>
          <w:szCs w:val="6"/>
        </w:rPr>
        <w:t xml:space="preserve"> </w:t>
      </w:r>
      <w:r>
        <w:rPr>
          <w:rFonts w:cs="Calibri" w:ascii="Calibri" w:hAnsi="Calibri"/>
          <w:bCs/>
          <w:sz w:val="6"/>
          <w:szCs w:val="6"/>
        </w:rPr>
        <w:t xml:space="preserve">представляют  собой систему принятых в общественных интересах положений о порядке подготовки  и представления финансовой  отчетности. Их характеризует: четкая экономическая логика; обобщение мировой практики в области учета; простота восприятия для пользователей финансовой информации во всем мире. </w:t>
      </w:r>
      <w:r>
        <w:rPr>
          <w:rFonts w:cs="Calibri" w:ascii="Calibri" w:hAnsi="Calibri"/>
          <w:sz w:val="6"/>
          <w:szCs w:val="6"/>
        </w:rPr>
        <w:t xml:space="preserve"> МСФО внесли огромный вклад в совершенствование и гармонизацию финансовой отчетности в мировом масштабе.  Подходы к решению проблемы унификации б/у: 1) гармонизация; 2) стандартизация. Данные подходы первоначально различались по заложенным в них идеологии и принципам реализации, но в последнее время оба термина используются как синонимы. </w:t>
      </w:r>
      <w:r>
        <w:rPr>
          <w:rFonts w:cs="Calibri" w:ascii="Calibri" w:hAnsi="Calibri"/>
          <w:b/>
          <w:i/>
          <w:sz w:val="6"/>
          <w:szCs w:val="6"/>
        </w:rPr>
        <w:t>Идея гармонизации</w:t>
      </w:r>
      <w:r>
        <w:rPr>
          <w:rFonts w:cs="Calibri" w:ascii="Calibri" w:hAnsi="Calibri"/>
          <w:sz w:val="6"/>
          <w:szCs w:val="6"/>
        </w:rPr>
        <w:t xml:space="preserve"> в рамках Европейского Экономического Союза. Суть гармонизации - в каждой стране могут существовать свои модели организации учета и системы стандартов, их регулирующие, но эти стандарты не должны противоречить аналогичным стандартам в странах - членах Европейского Экономического Союза. </w:t>
      </w:r>
      <w:r>
        <w:rPr>
          <w:rFonts w:cs="Calibri" w:ascii="Calibri" w:hAnsi="Calibri"/>
          <w:b/>
          <w:i/>
          <w:sz w:val="6"/>
          <w:szCs w:val="6"/>
        </w:rPr>
        <w:t>Идея стандартизации</w:t>
      </w:r>
      <w:r>
        <w:rPr>
          <w:rFonts w:cs="Calibri" w:ascii="Calibri" w:hAnsi="Calibri"/>
          <w:sz w:val="6"/>
          <w:szCs w:val="6"/>
        </w:rPr>
        <w:t>. Проводит Комитет по МСФО. Комитет занимается разработкой и публикацией МСФО. Суть подхода - разработка унифицированного набора стандартов, применяемых к любой ситуации в любой стране, в силу чего отпадает необходимость создания национальных стандартов. Единые стандарты вводятся не законодательным путем, а при добровольном соглашении. Формы использования МСФО:</w:t>
      </w:r>
      <w:r>
        <w:rPr>
          <w:rFonts w:cs="Calibri" w:ascii="Calibri" w:hAnsi="Calibri"/>
          <w:b/>
          <w:sz w:val="6"/>
          <w:szCs w:val="6"/>
        </w:rPr>
        <w:t xml:space="preserve"> </w:t>
      </w:r>
      <w:r>
        <w:rPr>
          <w:rFonts w:cs="Calibri" w:ascii="Calibri" w:hAnsi="Calibri"/>
          <w:sz w:val="6"/>
          <w:szCs w:val="6"/>
        </w:rPr>
        <w:t>1) применение МСФО в качестве национальных; 2) использование в качестве нац., но для вопросов, не затронутых МСФО, разрабатываются национальные стандарты 3) использование в качестве нац., но возможна их модификация в соответствии с нац-ми особенностями; 4) национальные стандарты основаны на МСФО и обеспечивают дополнительное их разъяснение. Объективные преимущества МСФО перед национальными стандартами</w:t>
      </w:r>
      <w:r>
        <w:rPr>
          <w:rFonts w:cs="Calibri" w:ascii="Calibri" w:hAnsi="Calibri"/>
          <w:b/>
          <w:sz w:val="6"/>
          <w:szCs w:val="6"/>
        </w:rPr>
        <w:t xml:space="preserve">: </w:t>
      </w:r>
      <w:r>
        <w:rPr>
          <w:rFonts w:cs="Calibri" w:ascii="Calibri" w:hAnsi="Calibri"/>
          <w:sz w:val="6"/>
          <w:szCs w:val="6"/>
        </w:rPr>
        <w:t>- четкая экономическая логика; - обобщение мировой практики в области учета; - простота восприятия для пользователей финансовой информации во всем мире. Недостатки МСФО:</w:t>
      </w:r>
      <w:r>
        <w:rPr>
          <w:rFonts w:cs="Calibri" w:ascii="Calibri" w:hAnsi="Calibri"/>
          <w:b/>
          <w:sz w:val="6"/>
          <w:szCs w:val="6"/>
        </w:rPr>
        <w:t xml:space="preserve"> </w:t>
      </w:r>
      <w:r>
        <w:rPr>
          <w:rFonts w:cs="Calibri" w:ascii="Calibri" w:hAnsi="Calibri"/>
          <w:sz w:val="6"/>
          <w:szCs w:val="6"/>
        </w:rPr>
        <w:t>1) обобщенный характер стандартов предполагает большое многообразие методов учета; 2) отсутствие подробных интерпретаций и примеров приложения стандартов к конкретной ситуации. В России МСФО начали внедряться с 1992 г. это было связано с:</w:t>
      </w:r>
      <w:r>
        <w:rPr>
          <w:rFonts w:cs="Calibri" w:ascii="Calibri" w:hAnsi="Calibri"/>
          <w:b/>
          <w:sz w:val="6"/>
          <w:szCs w:val="6"/>
        </w:rPr>
        <w:t xml:space="preserve"> </w:t>
      </w:r>
      <w:r>
        <w:rPr>
          <w:rFonts w:cs="Calibri" w:ascii="Calibri" w:hAnsi="Calibri"/>
          <w:sz w:val="6"/>
          <w:szCs w:val="6"/>
        </w:rPr>
        <w:t>1) отсутствием достоверной информации о фин. положении предприятий, пытающихся получить инвестиции; 2) тем, что фин. отч., составленная по МСФО, обладает большей прозрачностью и полезностью для пользов.; 3) тем, что их использование позволяет сократить затраты времени и ресурсов для разработки новых национальных правил ведения бух.учета. Чем скорее произойдет преход России на МСФО, тем будет лучше и для частного бизнеса, и для российской экономики в целом. МСФО не только повысят эффективность рынка, но и внесут существенный вклад в процесс интеграции России в мировую экономик. Внедрение МСФО также имеет огромное значение для российских компаний, если они ищут финансирование. МСФО помогут им отчитываться в соответствии со стандартами, которые понятны инвесторам, кредиторам, биржевикам и представителям регулирующих органов. МСФО представят им лучший доступ к капиталу из иностранных источников по более низкой цене и улучшат процесс принятия решений в компании.</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b/>
          <w:sz w:val="6"/>
          <w:szCs w:val="6"/>
          <w:u w:val="single"/>
        </w:rPr>
        <w:t>2.2  Основные отличия российских ПБУ от МСФО.</w:t>
      </w:r>
      <w:r>
        <w:rPr>
          <w:rFonts w:cs="Calibri" w:ascii="Calibri" w:hAnsi="Calibri"/>
          <w:sz w:val="6"/>
          <w:szCs w:val="6"/>
        </w:rPr>
        <w:t xml:space="preserve"> </w:t>
      </w:r>
    </w:p>
    <w:p>
      <w:pPr>
        <w:pStyle w:val="Normal"/>
        <w:jc w:val="both"/>
        <w:rPr>
          <w:rFonts w:ascii="Calibri" w:hAnsi="Calibri" w:cs="Tahoma"/>
          <w:color w:val="000000"/>
          <w:sz w:val="6"/>
          <w:szCs w:val="6"/>
        </w:rPr>
      </w:pPr>
      <w:r>
        <w:rPr>
          <w:rFonts w:cs="Calibri" w:ascii="Calibri" w:hAnsi="Calibri"/>
          <w:sz w:val="6"/>
          <w:szCs w:val="6"/>
        </w:rPr>
        <w:t>В Российской системе нормативного регулирования ПБУ явл. документами 2-ого уровня. Они призваны конкретизировать закон о б/у по каждому объекту учета. ПБУ разработаны на основе МСФО. Вместе с тем в них отражены основные особенности отечественной системы б/у. Отечественные ПБУ, в отличие от МС, носят не рекомендательный, а обязательный характер. Большинством ПБУ предусмотрены различные варианты учета соответствующих объектов. МСФО - это документы, определяющие общий подход к составлению финансовой отчетности и предлагающие варианты оценки и учета активов, обязательств и операций по их изменению</w:t>
      </w:r>
      <w:r>
        <w:rPr>
          <w:rFonts w:cs="Calibri" w:ascii="Calibri" w:hAnsi="Calibri"/>
          <w:b/>
          <w:sz w:val="6"/>
          <w:szCs w:val="6"/>
        </w:rPr>
        <w:t xml:space="preserve">. </w:t>
      </w:r>
      <w:r>
        <w:rPr>
          <w:rFonts w:cs="Calibri" w:ascii="Calibri" w:hAnsi="Calibri"/>
          <w:sz w:val="6"/>
          <w:szCs w:val="6"/>
        </w:rPr>
        <w:t xml:space="preserve">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Поскольку эти группы пользователей имели различные интересы и потребности в информации, принципы, лежащие в основе составления финансовой отчетности, развивались в разных направлениях. По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Согласно российской системе учета операции чаще всего учитываются строго в соответствии с их юридической формой, а не экономической сущностью. Следующи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МСФО и РПБУ можно сравнить также по критериям: 1.регламентирующий орган для МСФО независимый орган - Совет по МСФО (14 экспертов из разных стран), для ПБУ Госуд-во в лице Мин. финансов РФ. 2. Кол. выпущенных стандартов учета </w:t>
      </w:r>
      <w:r>
        <w:rPr>
          <w:rFonts w:cs="Calibri" w:ascii="Calibri" w:hAnsi="Calibri"/>
          <w:sz w:val="6"/>
          <w:szCs w:val="6"/>
          <w:highlight w:val="darkGray"/>
        </w:rPr>
        <w:t>41</w:t>
      </w:r>
      <w:r>
        <w:rPr>
          <w:rFonts w:cs="Calibri" w:ascii="Calibri" w:hAnsi="Calibri"/>
          <w:sz w:val="6"/>
          <w:szCs w:val="6"/>
        </w:rPr>
        <w:t xml:space="preserve"> международный  стандарт учета (IAS) и 8 IFRS, 21 ПБУ. 3. Формы отчетности и план счетов МСФО- не  регламентируется  ПБУ-регламентируются. 4.</w:t>
      </w:r>
      <w:r>
        <w:rPr>
          <w:rFonts w:cs="Calibri" w:ascii="Calibri" w:hAnsi="Calibri"/>
          <w:b/>
          <w:sz w:val="6"/>
          <w:szCs w:val="6"/>
        </w:rPr>
        <w:t xml:space="preserve"> </w:t>
      </w:r>
      <w:r>
        <w:rPr>
          <w:rFonts w:cs="Calibri" w:ascii="Calibri" w:hAnsi="Calibri"/>
          <w:sz w:val="6"/>
          <w:szCs w:val="6"/>
        </w:rPr>
        <w:t xml:space="preserve">Требования по  сопост-сти отчетности МСФО-как минимум, за текущий и предыдущий сопоставимый период. Промежуточная отчетность содержит весь перечень годовых отчетных форм, включая пояснения и выписки из  УП ПБУ- сравниваются данные только текущего периода. Прибыли и убытки - в сравнении с пред. периодом. Промежуточная отчетность не содержит отчета об изменении капитала и отчета о ДДС. 5. Отчетная дата в МСФО не является фиксированной, ПБУ отчетная дата фиксированная. 6. В МСФО допущение имущественной обособленности прямо не определено. 7. </w:t>
      </w:r>
      <w:r>
        <w:rPr>
          <w:rFonts w:cs="Tahoma" w:ascii="Calibri" w:hAnsi="Calibri"/>
          <w:color w:val="000000"/>
          <w:sz w:val="6"/>
          <w:szCs w:val="6"/>
        </w:rPr>
        <w:t xml:space="preserve">Различный подход МСФО и РПБУ к допущению временной определенности фактов хозяйственной деятельности, выражающийся в том, что прибыли и убытки прошлых лет, выявленные в отчетном году, согласно МСФО могут учитываться в качестве ретроспективной корректировки нераспределенной прибыли, в отличие от РПБУ. 8. Не определено требование непротиворечивости и рациональности в МСФО. 9. В МСФО не содержится определений активов, обязательств и капитала. 10. </w:t>
      </w:r>
      <w:r>
        <w:rPr>
          <w:rFonts w:cs="Tahoma" w:ascii="Calibri" w:hAnsi="Calibri"/>
          <w:sz w:val="6"/>
          <w:szCs w:val="6"/>
        </w:rPr>
        <w:t>В системе МСФО, в отличие от РПБУ, не существует определения формы бухгалтерской отчетности. В российской системе регулирования бухгалтерского учета в отличие от МСФО существует требование составления. 11.</w:t>
      </w:r>
      <w:r>
        <w:rPr>
          <w:rFonts w:cs="Tahoma" w:ascii="Calibri" w:hAnsi="Calibri"/>
          <w:color w:val="000000"/>
          <w:sz w:val="6"/>
          <w:szCs w:val="6"/>
        </w:rPr>
        <w:t xml:space="preserve"> В отличие от РПБУ, МСФО предусматривает возможность компаний группировать активы и обязательства как долгосрочные и краткосрочные, с учетом внутренней группировки их по степени ликвидности. 12. РПБУ в отличие от МСФО не содержат дополнительных критериев по классификации обязательств на краткосрочные и долгосрочные для целей раскрытия в бухгалтерском балансе.</w:t>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Tahoma"/>
          <w:color w:val="000000"/>
          <w:sz w:val="6"/>
          <w:szCs w:val="6"/>
        </w:rPr>
      </w:pPr>
      <w:r>
        <w:rPr>
          <w:rFonts w:cs="Tahoma" w:ascii="Calibri" w:hAnsi="Calibri"/>
          <w:color w:val="000000"/>
          <w:sz w:val="6"/>
          <w:szCs w:val="6"/>
        </w:rPr>
      </w:r>
    </w:p>
    <w:p>
      <w:pPr>
        <w:pStyle w:val="Normal"/>
        <w:jc w:val="both"/>
        <w:rPr>
          <w:rFonts w:ascii="Calibri" w:hAnsi="Calibri" w:cs="Calibri"/>
          <w:b/>
          <w:b/>
          <w:sz w:val="6"/>
          <w:szCs w:val="6"/>
          <w:u w:val="single"/>
        </w:rPr>
      </w:pPr>
      <w:r>
        <w:rPr>
          <w:rFonts w:cs="Calibri" w:ascii="Calibri" w:hAnsi="Calibri"/>
          <w:b/>
          <w:bCs/>
          <w:sz w:val="6"/>
          <w:szCs w:val="6"/>
          <w:u w:val="single"/>
        </w:rPr>
        <w:t>2.3</w:t>
      </w:r>
      <w:r>
        <w:rPr>
          <w:rFonts w:cs="Calibri" w:ascii="Calibri" w:hAnsi="Calibri"/>
          <w:bCs/>
          <w:sz w:val="6"/>
          <w:szCs w:val="6"/>
        </w:rPr>
        <w:t xml:space="preserve"> </w:t>
      </w:r>
      <w:r>
        <w:rPr>
          <w:rFonts w:cs="Calibri" w:ascii="Calibri" w:hAnsi="Calibri"/>
          <w:b/>
          <w:sz w:val="6"/>
          <w:szCs w:val="6"/>
          <w:u w:val="single"/>
        </w:rPr>
        <w:t xml:space="preserve"> Необходимость и предпосылки м/у народной стандартизации правил фин. отчет. </w:t>
      </w:r>
    </w:p>
    <w:p>
      <w:pPr>
        <w:pStyle w:val="Normal"/>
        <w:jc w:val="both"/>
        <w:rPr>
          <w:rFonts w:ascii="Calibri" w:hAnsi="Calibri" w:cs="Calibri"/>
          <w:sz w:val="6"/>
          <w:szCs w:val="6"/>
          <w:lang w:val="en-US" w:eastAsia="en-US"/>
        </w:rPr>
      </w:pPr>
      <w:r>
        <w:rPr>
          <w:rFonts w:cs="Calibri" w:ascii="Calibri" w:hAnsi="Calibri"/>
          <w:sz w:val="6"/>
          <w:szCs w:val="6"/>
          <w:lang w:val="en-US" w:eastAsia="en-US"/>
        </w:rPr>
        <w:t xml:space="preserve">Закон «О бух.учете» № 129-ФЗ, Концепция бух.учета в рыночной экономике России, Концепция развития бух.учета и отчетности в РФ на среднесрочную перспективу №180, Программа реформирования бух.учета в соответствии с МСФО №283. </w:t>
      </w:r>
    </w:p>
    <w:p>
      <w:pPr>
        <w:pStyle w:val="Normal"/>
        <w:widowControl w:val="false"/>
        <w:autoSpaceDE w:val="false"/>
        <w:jc w:val="both"/>
        <w:rPr>
          <w:rFonts w:ascii="Calibri" w:hAnsi="Calibri" w:cs="Calibri"/>
          <w:sz w:val="6"/>
          <w:szCs w:val="6"/>
        </w:rPr>
      </w:pPr>
      <w:r>
        <w:rPr>
          <w:rFonts w:cs="Arial" w:ascii="Calibri" w:hAnsi="Calibri"/>
          <w:color w:val="000000"/>
          <w:sz w:val="6"/>
          <w:szCs w:val="6"/>
        </w:rPr>
        <w:t xml:space="preserve">Система бухгалтерского учета, существовавшая в условиях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ющейся в системе бухгалтерского учета, выступало государство в лице отраслевых министерств и ведомств и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организаций. Изменение системы общественных отношений, а также гражданско-правовой среды предопределяет необходимость адекватной трансформации бухгалтерского учета. Однако процесс реформирования отечественной системы бухгалтерского учета отстает от общего процесса экономических реформ в России. Именно в целях изменения такого положения дел разработана Программа реформирования бухгалтерского учета в соответствии с международными стандартами финансовой отчетности.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Задачи реформы заключаются в следующем: сформировать систему стандартов учета и отчетности, обеспечивающих полезной информацией пользователей, в первую очередь инвесторов; обеспечить увязку реформы бухгалтерского учета в России с основными тенденциями гармонизации стандартов на международном уровне; оказать методическую помощь организациям в понимании и внедрении реформированной модели бухгалтерского учета. В конце 1990 - начале 2000 гг. в области бухгалтерского учета и отчетности в Российской Федерации произошли значительные изменения. 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 полезной заинтересованным пользователям. В качестве основного инструмента реформирования бухгалтерского учета и отчетности были приняты Международные стандарты финансовой отчетности (далее - МСФО). </w:t>
      </w:r>
      <w:r>
        <w:rPr>
          <w:rFonts w:cs="NewtonC" w:ascii="Calibri" w:hAnsi="Calibri"/>
          <w:sz w:val="6"/>
          <w:szCs w:val="6"/>
        </w:rPr>
        <w:t xml:space="preserve">РФ не может стоять в стороне от глобализационных тенденций в мировой экономике. В 1998 году Министерство финансов Российской Федерации разрешило российским организациям, представляющим финансовую отчетность зарубежным фондовым биржам, составлять сводную финансовую отчетность в полном соответствии с МСФО и не представлять такую отчетность по нормам российских ПБУ. </w:t>
      </w:r>
      <w:r>
        <w:rPr>
          <w:rFonts w:cs="Calibri" w:ascii="Calibri" w:hAnsi="Calibri"/>
          <w:sz w:val="6"/>
          <w:szCs w:val="6"/>
        </w:rPr>
        <w:t>Чем скорее произойдет переход России на МСФО, тем будет лучше и для частного бизнеса, и для российской экономики в целом. МСФО не только повысят эффективность рынка, но и внесут существенный вклад в процесс интеграции России в мировую экономик. Внедрение МСФО также имеет огромное значение для российских компаний, если они ищут финансирование. МСФО помогут им отчитываться в соответствии со стандартами, которые понятны инвесторам, кредиторам, биржевикам и представителям регулирующих органов. МСФО представят им лучший доступ к капиталу из иностранных источников по более низкой цене и улучшат процесс принятия решений в компании. Использование МСФО закладывает основу для укрепления и расцвета бух. профессии, т.к. расширяет круг полномочий, обязанностей и как следствие знаний и навыков. М/ународная практика показывает, что отчетность сформированная согласно МСФО отличается высокой информативностью и полезностью, т.к. с самого начала стандарты разрабатываются исходя из потребностей пользователей. Использование МСФО позволяет значительно сократить время и ресурсы, необходимые для разработки новых национальных правил отч-ти, т.к. стандарты закрепляют достаточно длительный опыт ведения б/у и отч-ти в условиях рыночной экономики.</w:t>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widowControl w:val="false"/>
        <w:autoSpaceDE w:val="false"/>
        <w:jc w:val="both"/>
        <w:rPr>
          <w:rFonts w:ascii="Calibri" w:hAnsi="Calibri" w:cs="Calibri"/>
          <w:sz w:val="6"/>
          <w:szCs w:val="6"/>
        </w:rPr>
      </w:pPr>
      <w:r>
        <w:rPr>
          <w:rFonts w:cs="Calibri"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t>3.1. Общая характеристика МСФО</w:t>
      </w:r>
    </w:p>
    <w:p>
      <w:pPr>
        <w:pStyle w:val="Normal"/>
        <w:jc w:val="both"/>
        <w:rPr/>
      </w:pPr>
      <w:r>
        <w:rPr>
          <w:rFonts w:cs="Arial" w:ascii="Calibri" w:hAnsi="Calibri"/>
          <w:sz w:val="6"/>
          <w:szCs w:val="6"/>
        </w:rPr>
        <w:t xml:space="preserve">Международные стандарты финансовой отчетности (МСФО) представляют собой систему документов, состоящую из предисловия к положениям по МСФО, разъяснений принципов подготовки и представления финансовой отчетности (концепции МСФО), стандартов и интерпретаций к ним. Каждый из указанных документов имеет собственное значение, но, являясь элементом системы, не может применяться отдельно от остальных ее составляющих. </w:t>
      </w:r>
      <w:r>
        <w:rPr>
          <w:rFonts w:cs="Arial" w:ascii="Calibri" w:hAnsi="Calibri"/>
          <w:b/>
          <w:bCs/>
          <w:sz w:val="6"/>
          <w:szCs w:val="6"/>
        </w:rPr>
        <w:t xml:space="preserve">В предисловии </w:t>
      </w:r>
      <w:r>
        <w:rPr>
          <w:rFonts w:cs="Arial" w:ascii="Calibri" w:hAnsi="Calibri"/>
          <w:sz w:val="6"/>
          <w:szCs w:val="6"/>
        </w:rPr>
        <w:t xml:space="preserve">определяется порядок разработки и применения стандартов, а также устанавливаются цели и порядок деятельности Совета по МСФО. В контексте предисловия должны рассматриваться положения каждого отдельного стандарта. </w:t>
      </w:r>
      <w:r>
        <w:rPr>
          <w:rFonts w:cs="Arial" w:ascii="Calibri" w:hAnsi="Calibri"/>
          <w:b/>
          <w:bCs/>
          <w:sz w:val="6"/>
          <w:szCs w:val="6"/>
        </w:rPr>
        <w:t xml:space="preserve">Концепция МСФО  </w:t>
      </w:r>
      <w:r>
        <w:rPr>
          <w:rFonts w:cs="Arial" w:ascii="Calibri" w:hAnsi="Calibri"/>
          <w:sz w:val="6"/>
          <w:szCs w:val="6"/>
        </w:rPr>
        <w:t xml:space="preserve">представляет собой совокупность принципов, положенных в основу всех стандартов и интерпретаций. Совет по МСФО руководствуется ими при разработке новых стандартов, а специалистам, составляющим отчетность и подтверждающим ее достоверность, принципы помогают правильно интерпретировать стандарты и разрешать вопросы, прямо не раскрытые в МСФО. В концепции МСФО определяются цели составления финансовой отчетности, ее основные элементы (активы, пассивы, доходы, расходы, капитал и др.), устанавливаются качественные характеристики, определяющие полезность финансовой отчетности, а также приводятся определения основных терминов. </w:t>
      </w:r>
      <w:r>
        <w:rPr>
          <w:rFonts w:cs="Arial" w:ascii="Calibri" w:hAnsi="Calibri"/>
          <w:b/>
          <w:bCs/>
          <w:sz w:val="6"/>
          <w:szCs w:val="6"/>
        </w:rPr>
        <w:t xml:space="preserve">Стандарты </w:t>
      </w:r>
      <w:r>
        <w:rPr>
          <w:rFonts w:cs="Arial" w:ascii="Calibri" w:hAnsi="Calibri"/>
          <w:sz w:val="6"/>
          <w:szCs w:val="6"/>
        </w:rPr>
        <w:t xml:space="preserve"> устанавливают правила, определяющие порядок раскрытия отдельных хозяйственных операций в финансовой отчетности. Напомним, что стандарты, принятые Комитетом по международным стандартам финансовой отчетности до 2001 г., носят название IAS, а стандарты, принятые начиная с 2001 г. правопреемником Комитета - Советом по международным стандартам финансовой отчетности, именуются IFRS. В настоящее время действуют 31 стандарт IAS и 6 стандартов IFRS. </w:t>
      </w:r>
      <w:r>
        <w:rPr>
          <w:rFonts w:cs="Arial" w:ascii="Calibri" w:hAnsi="Calibri"/>
          <w:b/>
          <w:bCs/>
          <w:sz w:val="6"/>
          <w:szCs w:val="6"/>
        </w:rPr>
        <w:t>Интерпретации</w:t>
      </w:r>
      <w:r>
        <w:rPr>
          <w:rFonts w:cs="Arial" w:ascii="Calibri" w:hAnsi="Calibri"/>
          <w:sz w:val="6"/>
          <w:szCs w:val="6"/>
        </w:rPr>
        <w:t xml:space="preserve">  представляют собой важную часть системы МСФО, поскольку они, во-первых, разъясняют и уточняют отдельные положения стандартов с учетом практики их применения, а во-вторых, регулируют порядок применения соответствующих стандартов по вопросам, недостаточно раскрытым либо вообще не упомянутым в самом стандарте. Согласно концепции МСФО целью финансовой отчетности является представление информации о финансовом положении (бухгалтерский баланс), финансовых результатах деятельности компании (отчет о прибылях и убытках, отчет о движении денежных средств) и изменениях в финансовой позиции (отчет об изменениях капитала), полезной для широкого круга пользователей при принятии экономических решений. Концепция МСФО определяет, что для достижения вышеуказанной цели финансовой отчетности должны быть присущи определенные качественные характеристики, а сформирована она должна быть с учетом основополагающих допущений и ограничений. Принципы, заложенные в концепцию МСФО, базируются на следующих основополагающих допущениях:</w:t>
      </w:r>
    </w:p>
    <w:p>
      <w:pPr>
        <w:pStyle w:val="Normal"/>
        <w:jc w:val="both"/>
        <w:rPr>
          <w:rFonts w:ascii="Calibri" w:hAnsi="Calibri" w:cs="Arial"/>
          <w:sz w:val="6"/>
          <w:szCs w:val="6"/>
        </w:rPr>
      </w:pPr>
      <w:r>
        <w:rPr>
          <w:rFonts w:cs="Arial" w:ascii="Calibri" w:hAnsi="Calibri"/>
          <w:sz w:val="6"/>
          <w:szCs w:val="6"/>
        </w:rPr>
        <w:t>- допущение непрерывности деятельности (компания будет продолжать свою -деятельность в обозримом будущем, т.е. у нее нет ни намерения, ни необходимости ликвидироваться либо существенно сокращать масштабы своей деятельности); - допущение последовательности (компания в течение всей своей деятельности применяет одну и ту же учетную политику, за исключением случаев, когда внесение изменений обусловлено внесением поправок в законодательство либо обоснованным изменением методологии учета, что должно быть в обязательном порядке раскрыто в пояснениях к финансовой отчетности); - допущение метода начисления ( все хозяйственные операции и иные события признаются в учете в момент совершения операции и включаются в финансовую отчетность того периода, к которому относятся, независимо от порядка получения или выплаты денежных средств). Помимо вышеуказанных основополагающих допущений МСФО предполагают наличие нескольких прочих допущений (допущение единой экономической (хозяйствующей) единицы, допущение использования денежного измерителя, допущение периодичности).</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3.2. Порядок разработки и утверждения МСФО.</w:t>
      </w:r>
    </w:p>
    <w:p>
      <w:pPr>
        <w:pStyle w:val="Normal"/>
        <w:jc w:val="both"/>
        <w:rPr/>
      </w:pPr>
      <w:r>
        <w:rPr>
          <w:rFonts w:cs="Arial" w:ascii="Calibri" w:hAnsi="Calibri"/>
          <w:sz w:val="8"/>
          <w:szCs w:val="8"/>
        </w:rPr>
        <w:t>Единственной всемирной организацией, занимающейся разработкой международных стандартов финансового (бухгалтерского) учета, является Комитет по международным стандартам финансовой отчетности - КМСФО. Комитет является независимым органом, цель которого состоит в достижении унификации принципов бухгалтерского учета, используемых хозяйствующими субъектами для финансовой отчетности во всем мире. Собственно механизм разработки и принятия МСФО представляет собой соглашение представителей разных бухгалтерских школ. МСФО разрабатываются с участием бухгалтеров, финансовых аналитиков и других пользователей финансовой отчетности, делового сообщества, фондовых бирж, регулятивных и юридических органов, представителей учебных заведений и других заинтересованных физических лиц и организаций всего мира. На открытых встречах СМСФО консультирует Консультативный совет по стандартам. Регламент деятельности по проектам как правило, но необязательно состоит из следующих  этапов: 1. Определение вопросов, требующих стандартизации, рассмотрение  возможности  применения  к ним Принципов составления и представления финансовой отчетности  2. Изучение требований национальных учетных стандартов и  практики  учета,  а  также  обмен мнениями с национальными органами, устанавливающими эти стандарты 3.Консультации с Консультативным советом по стандартам</w:t>
      </w:r>
      <w:r>
        <w:rPr>
          <w:rFonts w:cs="Arial" w:ascii="Calibri" w:hAnsi="Calibri"/>
          <w:sz w:val="6"/>
          <w:szCs w:val="6"/>
        </w:rPr>
        <w:t xml:space="preserve"> </w:t>
      </w:r>
      <w:r>
        <w:rPr>
          <w:rFonts w:cs="Arial" w:ascii="Calibri" w:hAnsi="Calibri"/>
          <w:sz w:val="8"/>
          <w:szCs w:val="8"/>
        </w:rPr>
        <w:t>в части включения данного вопроса в повестку дня МСФО 4. Формирование консультативной группы,  которая  будет  оказывать  консультации  СМСФО  по проекту 5. Публикация Дискуссионного документа, Проекта положения, основы для выводов для публичного обсуждения 6.Рассмотрение всех  комментариев,  пришедших  в  установленный  срок  для  Дискуссионного документа, Проекта положения. 7.Рассмотрение  необходимости  проведения  публичных  слушаний  и   опытных   тестирований(апробаций), и если  будет  установлена  такая  необходимость,  осуществление  указанных мероприятий</w:t>
      </w:r>
    </w:p>
    <w:p>
      <w:pPr>
        <w:pStyle w:val="Normal"/>
        <w:jc w:val="both"/>
        <w:rPr>
          <w:rFonts w:ascii="Calibri" w:hAnsi="Calibri" w:cs="Arial"/>
          <w:sz w:val="8"/>
          <w:szCs w:val="8"/>
        </w:rPr>
      </w:pPr>
      <w:r>
        <w:rPr>
          <w:rFonts w:cs="Arial" w:ascii="Calibri" w:hAnsi="Calibri"/>
          <w:sz w:val="8"/>
          <w:szCs w:val="8"/>
        </w:rPr>
        <w:t xml:space="preserve">8.Утверждение стандарта не менее чем 8-ю членами СМСФО и включение в публикуемый  стандарт особых мнений членов СМСФО 9.Публикация в составе стандарта основы для выводов и других пояснения, которые раскрывают этапы разработки стандарта и публичные комментарии к Проекту положения.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6"/>
          <w:szCs w:val="6"/>
        </w:rPr>
      </w:pPr>
      <w:r>
        <w:rPr>
          <w:rFonts w:cs="Arial" w:ascii="Calibri" w:hAnsi="Calibri"/>
          <w:b/>
          <w:bCs/>
          <w:sz w:val="6"/>
          <w:szCs w:val="6"/>
        </w:rPr>
        <w:t xml:space="preserve">3.3. Пользователи финансовой отчетности и их информационные потребности в соответствии с международными стандартами. </w:t>
      </w:r>
      <w:r>
        <w:rPr>
          <w:rFonts w:cs="Arial" w:ascii="Calibri" w:hAnsi="Calibri"/>
          <w:sz w:val="6"/>
          <w:szCs w:val="6"/>
        </w:rPr>
        <w:t xml:space="preserve">Концепция МСФО. Основное допущение согласно идеологии МСФО состоит в том, что внешняя  бухгалтерская отчетность предприятия составляется и используется для обоснования принятия различного рода управленческих решений. Поэтому финансовая отчетность должна отражать реальное финансовое положение компании. При этом она призвана удовлетворить информационные потребности большинства своих потенциальных пользователей. Принципы подготовки и представления финансовой отчетности  выделяют семь групп пользователей бухгалтерской информации: 1) инвесторы; 2) работники; 3) заимодавцы; 4) поставщики и прочие торговые кредиторы; 5) покупатели; 6) правительство и его органы; 7) общественность. </w:t>
      </w:r>
      <w:r>
        <w:rPr>
          <w:rFonts w:cs="Arial" w:ascii="Calibri" w:hAnsi="Calibri"/>
          <w:b/>
          <w:bCs/>
          <w:sz w:val="6"/>
          <w:szCs w:val="6"/>
        </w:rPr>
        <w:t xml:space="preserve"> Инвесторы-</w:t>
      </w:r>
      <w:r>
        <w:rPr>
          <w:rFonts w:cs="Arial" w:ascii="Calibri" w:hAnsi="Calibri"/>
          <w:sz w:val="6"/>
          <w:szCs w:val="6"/>
        </w:rPr>
        <w:t xml:space="preserve">группа состоит из имеющихся и потенциальных акционеров. Инвесторам нужны сведения о риске, связанном с инвестициями и о доходе на них. Таким образом, инвесторов интересует рост прибыли (то есть получение доходов в виде дивидендов) и прирост капитала (рост цен акций на рынке и получение доходов при их продаже по более высоким ценам).  </w:t>
      </w:r>
      <w:r>
        <w:rPr>
          <w:rFonts w:cs="Arial" w:ascii="Calibri" w:hAnsi="Calibri"/>
          <w:b/>
          <w:bCs/>
          <w:sz w:val="6"/>
          <w:szCs w:val="6"/>
        </w:rPr>
        <w:t xml:space="preserve">Работники </w:t>
      </w:r>
      <w:r>
        <w:rPr>
          <w:rFonts w:cs="Arial" w:ascii="Calibri" w:hAnsi="Calibri"/>
          <w:sz w:val="6"/>
          <w:szCs w:val="6"/>
        </w:rPr>
        <w:t xml:space="preserve">интересуются данными о стабильности и прибыльности своих нанимателей. Они также заинтересованы в информации, которая позволит им оценить способность компании обеспечить заработную плату, пенсии и возможность трудоустройства. </w:t>
      </w:r>
      <w:r>
        <w:rPr>
          <w:rFonts w:cs="Arial" w:ascii="Calibri" w:hAnsi="Calibri"/>
          <w:b/>
          <w:bCs/>
          <w:sz w:val="6"/>
          <w:szCs w:val="6"/>
        </w:rPr>
        <w:t>Заимодавцев</w:t>
      </w:r>
      <w:r>
        <w:rPr>
          <w:rFonts w:cs="Arial" w:ascii="Calibri" w:hAnsi="Calibri"/>
          <w:sz w:val="6"/>
          <w:szCs w:val="6"/>
        </w:rPr>
        <w:t xml:space="preserve"> интересует будет ли заем и причитающиеся проценты выплачены в срок. Таким образом, основной интерес заимодавцев составляет не прибыльность, а платежеспособность компании, то есть соотношение стоимости ее активов и величины существующих обязательств перед кредиторами. </w:t>
      </w:r>
      <w:r>
        <w:rPr>
          <w:rFonts w:cs="Arial" w:ascii="Calibri" w:hAnsi="Calibri"/>
          <w:b/>
          <w:bCs/>
          <w:sz w:val="6"/>
          <w:szCs w:val="6"/>
        </w:rPr>
        <w:t xml:space="preserve">Поставщикам и прочим торговым кредиторам </w:t>
      </w:r>
      <w:r>
        <w:rPr>
          <w:rFonts w:cs="Arial" w:ascii="Calibri" w:hAnsi="Calibri"/>
          <w:sz w:val="6"/>
          <w:szCs w:val="6"/>
        </w:rPr>
        <w:t xml:space="preserve">важно знать, будет ли в срок погашена задолженность перед ними. Их интересы практически совпадают с информационными потребностями заимодавцев. Единственное различие между ними состоит в том, что интересы торговых кредиторов, как правило, относятся к более короткому отрезку времени.  </w:t>
      </w:r>
      <w:r>
        <w:rPr>
          <w:rFonts w:cs="Arial" w:ascii="Calibri" w:hAnsi="Calibri"/>
          <w:b/>
          <w:bCs/>
          <w:sz w:val="6"/>
          <w:szCs w:val="6"/>
        </w:rPr>
        <w:t>Покупателей</w:t>
      </w:r>
      <w:r>
        <w:rPr>
          <w:rFonts w:cs="Arial" w:ascii="Calibri" w:hAnsi="Calibri"/>
          <w:sz w:val="6"/>
          <w:szCs w:val="6"/>
        </w:rPr>
        <w:t xml:space="preserve"> интересует информация о стабильности компании. При этом покупателям требуется оценивать надежность бизнеса  организации как в краткосрочной (смогут ли им поставить товары своевременно и в надлежащем состоянии), так и в долгосрочной перспективе (послепродажное обслуживание и выполнение гарантийных обязательств). </w:t>
      </w:r>
      <w:r>
        <w:rPr>
          <w:rFonts w:cs="Arial" w:ascii="Calibri" w:hAnsi="Calibri"/>
          <w:b/>
          <w:bCs/>
          <w:sz w:val="6"/>
          <w:szCs w:val="6"/>
        </w:rPr>
        <w:t xml:space="preserve">Правительство и его органы </w:t>
      </w:r>
      <w:r>
        <w:rPr>
          <w:rFonts w:cs="Arial" w:ascii="Calibri" w:hAnsi="Calibri"/>
          <w:sz w:val="6"/>
          <w:szCs w:val="6"/>
        </w:rPr>
        <w:t xml:space="preserve">заинтересованы в распределении ресурсов и, таким образом, в деятельности компаний в целом, в первую очередь здесь можно говорить о фискальных целях. </w:t>
      </w:r>
      <w:r>
        <w:rPr>
          <w:rFonts w:cs="Arial" w:ascii="Calibri" w:hAnsi="Calibri"/>
          <w:b/>
          <w:bCs/>
          <w:sz w:val="6"/>
          <w:szCs w:val="6"/>
        </w:rPr>
        <w:t>Общественность</w:t>
      </w:r>
      <w:r>
        <w:rPr>
          <w:rFonts w:cs="Arial" w:ascii="Calibri" w:hAnsi="Calibri"/>
          <w:sz w:val="6"/>
          <w:szCs w:val="6"/>
        </w:rPr>
        <w:t xml:space="preserve"> заинтересована в предоставлении информации о тенденциях и последних изменениях имущественного положения компании и о диапазоне ее деятельности и способности оказывать разнообразное воздействие на членов общества ( предоставление рабочих мест и т.д.). Каждая группа пользователей могла бы сформулировать собственные, отличные от других цели финансовой отчетности, а бухгалтерская отчетность призвана удовлетворять нужды максимально возможного числа пользователей. Бухгалтерская информация, содержащаяся в отчетности компании должна формировать отчетность общего назначения.  Конфликт интересов пользователей приводит к тому, что равнозначное удовлетворение интересов всех групп пользователей отчетности невозможно. МСФО в качестве приоритетной группы пользователей бухгалтерской информации называют инвесторов компании.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b/>
          <w:bCs/>
          <w:sz w:val="6"/>
          <w:szCs w:val="6"/>
        </w:rPr>
        <w:t>3.4. Состав и группировка информации в балансе в соответствии с МСФО.</w:t>
      </w:r>
    </w:p>
    <w:p>
      <w:pPr>
        <w:pStyle w:val="Normal"/>
        <w:jc w:val="both"/>
        <w:rPr/>
      </w:pPr>
      <w:r>
        <w:rPr>
          <w:rFonts w:cs="Arial" w:ascii="Calibri" w:hAnsi="Calibri"/>
          <w:sz w:val="6"/>
          <w:szCs w:val="6"/>
        </w:rPr>
        <w:t xml:space="preserve">Согласно МСФО (IAS) 1 "Представление финансовой отчетности" полный комплект финансовой отчетности должен включать: 1) отчет о финансовом положении на конец отчетного периода( баланс);  2) отчет о полной прибыли за отчетный период; 3) отчет об изменениях капитала за отчетный период; 4) отчет о движениях денежных средств за отчетный период; 5) примечания, включая характеристику важнейших положений учетной политики и пояснительную информацию; 6) отчет о финансовом положении на начало самого раннего из представленных отчетных периодов, на которые распространилось ретроактивное применение учетной политики или выполнена ретроактивная корректировка или переквалификация статей финансовой отчетности. </w:t>
      </w:r>
      <w:r>
        <w:rPr>
          <w:rFonts w:cs="Arial" w:ascii="Calibri" w:hAnsi="Calibri"/>
          <w:b/>
          <w:bCs/>
          <w:sz w:val="6"/>
          <w:szCs w:val="6"/>
        </w:rPr>
        <w:t xml:space="preserve">Отчет о финансовом положении (баланс) </w:t>
      </w:r>
      <w:r>
        <w:rPr>
          <w:rFonts w:cs="Arial" w:ascii="Calibri" w:hAnsi="Calibri"/>
          <w:sz w:val="6"/>
          <w:szCs w:val="6"/>
        </w:rPr>
        <w:t>должен содержать следующие статьи: a) основные средства; б) инвестиционная недвижимость; в) нематериальные активы; г) финансовые активы (помимо отраженных по статьям «д, з, и» ); д) инвестиции, учитываемые долевым методом; е) биологические активы; ж) запасы; з) торговые и прочие дебиторы; и) денежные средства и их эквиваленты; к) совокупность активов, квалифицированных в качестве предназначенных для продажи, и активов, включенных в группы выбытия и квалифицированных как предназначенные для продажи (по IFRS 5); л) торговые и прочие кредиторы; м) резервы; н) финансовые обязательства (помимо отраженных по статьям "л" и "м"); о) обязательств и активы по текущему налогу по (IAS 12); п) обязательств и активы по отложенному налогу по (IAS 12); р) доля меньшинства, представленная в капитале;</w:t>
      </w:r>
    </w:p>
    <w:p>
      <w:pPr>
        <w:pStyle w:val="Normal"/>
        <w:jc w:val="both"/>
        <w:rPr>
          <w:rFonts w:ascii="Calibri" w:hAnsi="Calibri" w:cs="Arial"/>
          <w:sz w:val="6"/>
          <w:szCs w:val="6"/>
        </w:rPr>
      </w:pPr>
      <w:r>
        <w:rPr>
          <w:rFonts w:cs="Arial" w:ascii="Calibri" w:hAnsi="Calibri"/>
          <w:sz w:val="6"/>
          <w:szCs w:val="6"/>
        </w:rPr>
        <w:t xml:space="preserve">с)акционерный капитал, выпущенный компанией, а также фонды (резервный капитал), относящиеся к владельцам капитала материнской компании. Дополнительные статьи, разделы и промежуточные показатели должны вводиться непосредственно в состав бухгалтерского баланса в том случае, когда их представление позволяет лучше продемонстрировать финансовое положение организации. Объекты, представляемые непосредственно в балансе, должны быть классифицированы как оборотные и внеоборотные активы, краткосрочные и долгосрочные обязательства за исключением случаев, когда структура баланса на основе ликвидности  более уместна. В ситуации, когда применяется данное исключение, все активы и обязательства должны представляться в порядке убывания (или нарастания) их ликвидности. По каждой статье активов и обязательств, объединяющей суммы, которые предполагается возместить (или погасить): а) течение двенадцати месяцев после даты бухгалтерского баланса;  б) в срок, превышающий двенадцать месяцев после даты бухгалтерского баланса, организация обязана раскрыть информацию о суммах, которые предполагается возместить (или погасить) в течение срока, превышающего двенадцать месяцев. Актив классифицируется как </w:t>
      </w:r>
      <w:r>
        <w:rPr>
          <w:rFonts w:cs="Arial" w:ascii="Calibri" w:hAnsi="Calibri"/>
          <w:b/>
          <w:bCs/>
          <w:sz w:val="6"/>
          <w:szCs w:val="6"/>
        </w:rPr>
        <w:t>оборотный</w:t>
      </w:r>
      <w:r>
        <w:rPr>
          <w:rFonts w:cs="Arial" w:ascii="Calibri" w:hAnsi="Calibri"/>
          <w:sz w:val="6"/>
          <w:szCs w:val="6"/>
        </w:rPr>
        <w:t>, если он удовлетворяет любому из приведенных ниже критериев: а) предполагается, что актив будет конвертирован в денежные средства (или предназначен для продажи или внутреннего использования) в течение обычного операционного цикла; б) актив предназначается, главным образом, для торговых целей; в) предполагается, что актив будет конвертирован в денежные средства в течение двенадцати месяцев после даты бухгалтерского баланса; или г) актив представляет собой денежные средства (или эквивалент денежных средств в соответствии с определением МСФО (</w:t>
      </w:r>
      <w:r>
        <w:rPr>
          <w:rFonts w:cs="Arial" w:ascii="Calibri" w:hAnsi="Calibri"/>
          <w:sz w:val="6"/>
          <w:szCs w:val="6"/>
          <w:lang w:val="en-US"/>
        </w:rPr>
        <w:t>IAS</w:t>
      </w:r>
      <w:r>
        <w:rPr>
          <w:rFonts w:cs="Arial" w:ascii="Calibri" w:hAnsi="Calibri"/>
          <w:sz w:val="6"/>
          <w:szCs w:val="6"/>
        </w:rPr>
        <w:t xml:space="preserve">) 7), если на его обмен не установлены ограничения (или он предназначен для погашения обязательств) как минимум в течение двенадцати месяцев после даты бухгалтерского баланса.  Все прочие активы должны классифицироваться как </w:t>
      </w:r>
      <w:r>
        <w:rPr>
          <w:rFonts w:cs="Arial" w:ascii="Calibri" w:hAnsi="Calibri"/>
          <w:b/>
          <w:bCs/>
          <w:sz w:val="6"/>
          <w:szCs w:val="6"/>
        </w:rPr>
        <w:t>внеоборотные</w:t>
      </w:r>
      <w:r>
        <w:rPr>
          <w:rFonts w:cs="Arial" w:ascii="Calibri" w:hAnsi="Calibri"/>
          <w:sz w:val="6"/>
          <w:szCs w:val="6"/>
        </w:rPr>
        <w:t xml:space="preserve">.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b/>
          <w:bCs/>
          <w:sz w:val="6"/>
          <w:szCs w:val="6"/>
        </w:rPr>
        <w:t xml:space="preserve">3.5. Требования к вступительному бухгалтерскому балансу по МСФО. </w:t>
      </w:r>
      <w:r>
        <w:rPr>
          <w:rFonts w:cs="Arial" w:ascii="Calibri" w:hAnsi="Calibri"/>
          <w:sz w:val="6"/>
          <w:szCs w:val="6"/>
        </w:rPr>
        <w:t xml:space="preserve">Специально для компаний, переходящих на использование международных стандартов финансовой отчетности, был выпущен IFRS 1 “Первое применение МСФО“. Действует он с 1 января 2005 года. Если компания хотя бы раз передавала отчетность по МСФО внешним пользователям, то она не может воспользоваться IFRS 1. Целью стандарта является обеспечение пользователей качественной, понятной и сопоставимой информацией, отражаемой в отчетности, затраты на представление которой не превосходят пользу от ее получения. Для выполнения указанной цели IFRS 1 требует ретроспективного применения стандартов, имеющих силу на первую отчетную дату по МСФО, для подготовки вступительного баланса на дату перехода и в последующие периоды до первой отчетной даты по МСФО. Смысл этого очень прост - представить отчетность компании, которая впервые применяет МСФО так, как будто она всегда использовала эти стандарты. Данный  стандарт позволяет не применять компаниям отдельные положения по МСФО при формировании входящего баланса в первой отчетности, составляемой по МСФО. В данном стандарте представлены исключения из общих правил. Компания, составляющая отчетность по МСФО должна внести коррективы в учетную политику либо составить учетную политику в соответствии с МСФО. Учетная политика составляется в соответствии со стандартами,  действующими на отчетную дату (МСФО применяются ретроспективно). Можно использовать стандарты, которые еще не вступили в силу, но разрешены к досрочному применению. После определения учетной политики компания должна подготовить входящий баланс на дату перехода на МСФО. Информация  раскрывается  не  только  за отчетный, но и хотя бы за один предшествующий период. Правила формирования такого баланса также определены данным стандартом. При формировании входящего баланса по МСФО компания должна произвести следующие корректировки: - признать все активы и обязательства в соответствии с МСФО; - исключить все активы и обязательства, не подлежащие признанию в соответствии с МСФО; - реклассифицировать статьи активов, обязательств и капитала в балансе в соответствии с правилами МСФО; - произвести оценку всех активов и обязательств в соответствии с МСФО. Компания вправе решить использовать одно или более из  исключений, определяемых IFRS 1: 1. объединение бизнеса; 2. справедливая стоимость или переоценка в качестве предполагаемой стоимости; 3. вознаграждение работникам; 4. операции по выплатам, основанным на акциях; 5. аренда и ряд других.  Компания не должна применять эти исключения по аналогии в отношении других статей. Если компания произведет переоценку какой-либо одной операции, то она обязана переоценить и все остальные операции. Компания имеет право произвести переоценку стоимости ОС на дату перехода на МСФО и применять полученную стоимость в качестве условной первоначальной стоимости на дату перехода на МСФО. IFRS 1 в виде исключения позволяет оценить ОС не по исторической, а по рыночной стоимости. Причем это касается как отдельных активов, так и всех основных средств или их группы. При этом первоначальная оценка, независимо от того, какой она была, далее будет считаться исторической стоимостью основных средств. Компания имеет право признать все актуарные прибыли и убытки по пенсионным планам независимо от «коридора», установленного по ранее применявшимся стандартам. Таким образом, IFRS 1 упрощает процесс перехода на МСФО, хотя может быть применен единожды.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6. Информация, подлежащая представлению в отчете о прибылях и убытках в соответствии с МСФО. </w:t>
      </w:r>
      <w:r>
        <w:rPr>
          <w:rFonts w:cs="Arial" w:ascii="Calibri" w:hAnsi="Calibri"/>
          <w:sz w:val="6"/>
          <w:szCs w:val="6"/>
        </w:rPr>
        <w:t>Согласно МСФО (IAS) 1 "Представление финансовой отчетности" полный комплект финансовой отчетности должен включать: 1) отчет о финансовом положении на конец отчетного периода (баланс); 2) отчет о полной прибыли за отчетный период; 3) отчет об изменениях капитала за отчетный период; 4) отчет о движениях денежных средств за отчетный период; 5) примечания, включая характеристику важнейших положений учетной политики и пояснительную информацию; 6) отчет о финансовом</w:t>
      </w:r>
      <w:r>
        <w:rPr>
          <w:rFonts w:cs="Arial" w:ascii="Calibri" w:hAnsi="Calibri"/>
          <w:sz w:val="8"/>
          <w:szCs w:val="8"/>
        </w:rPr>
        <w:t xml:space="preserve"> </w:t>
      </w:r>
      <w:r>
        <w:rPr>
          <w:rFonts w:cs="Arial" w:ascii="Calibri" w:hAnsi="Calibri"/>
          <w:sz w:val="6"/>
          <w:szCs w:val="6"/>
        </w:rPr>
        <w:t>положении на начало самого раннего из представленных отчетных периодов, на которые распространилось</w:t>
      </w:r>
      <w:r>
        <w:rPr>
          <w:rFonts w:cs="Arial" w:ascii="Calibri" w:hAnsi="Calibri"/>
          <w:sz w:val="8"/>
          <w:szCs w:val="8"/>
        </w:rPr>
        <w:t xml:space="preserve"> ретроактивное применение учетной политики или выполнена ретроактивная корректировка или переквалификация статей финансовой отчетности. Все статьи доходов и расходов, учтенные в отчетном  периоде, должны включаться в отчет о прибылях и убытках, если только МСФО не предусматривает иное. </w:t>
      </w:r>
      <w:r>
        <w:rPr>
          <w:rFonts w:cs="Arial" w:ascii="Calibri" w:hAnsi="Calibri"/>
          <w:b/>
          <w:bCs/>
          <w:sz w:val="8"/>
          <w:szCs w:val="8"/>
        </w:rPr>
        <w:t xml:space="preserve">Отчет о полной прибыли </w:t>
      </w:r>
      <w:r>
        <w:rPr>
          <w:rFonts w:cs="Arial" w:ascii="Calibri" w:hAnsi="Calibri"/>
          <w:sz w:val="8"/>
          <w:szCs w:val="8"/>
        </w:rPr>
        <w:t xml:space="preserve">должен содержать статьи: (a) выручка; (б) финансовые затраты; (в) доля прибыли или убытка ассоциированных или совместных компаний, учитываемая долевым методом; (г) прибыль (или убыток) до налогообложения по результатам выбытия активов или погашения обязательств, связанных с прекращаемой деятельностью; (д) расходы по налогу; (е) (чистая) прибыль или убыток; (ж) отдельно прочие статьи полной прибыли, классифицированные по характеру (помимо сумм, отражаемых по статье "з"); (з) доля в прочих статьях полной прибыли ассоциированных или совместных компаний, учитываемая долевым методом; (и) совокупная полная прибыль. Кроме того, компания должна представить в отчете о полной прибыли следующие статьи: - прибыль (или убыток), приходящийся на долю меньшинства; - прибыль (или убыток), приходящийся на владельцев капитала материнской компании. </w:t>
      </w:r>
      <w:r>
        <w:rPr>
          <w:rFonts w:cs="Arial" w:ascii="Calibri" w:hAnsi="Calibri"/>
          <w:i/>
          <w:iCs/>
          <w:color w:val="000000"/>
          <w:sz w:val="8"/>
          <w:szCs w:val="8"/>
        </w:rPr>
        <w:t xml:space="preserve">Другая информация, представляемая в отчете о прибылях и убытках или в примечаниях. </w:t>
      </w:r>
      <w:r>
        <w:rPr>
          <w:rFonts w:cs="Arial" w:ascii="Calibri" w:hAnsi="Calibri"/>
          <w:color w:val="000000"/>
          <w:sz w:val="8"/>
          <w:szCs w:val="8"/>
        </w:rPr>
        <w:t xml:space="preserve">Анализ расходов, основанный на их характере или функциях. Если классификация происходит по функциям, следует указать: о     амортизационные отчисления для материальных активов; о     амортизационные отчисления для нематериальных активов; о     затраты на персонал. Сумма дивидендов на акцию, объявленных или предложенных. </w:t>
      </w:r>
      <w:r>
        <w:rPr>
          <w:rFonts w:cs="Arial" w:ascii="Calibri" w:hAnsi="Calibri"/>
          <w:sz w:val="8"/>
          <w:szCs w:val="8"/>
        </w:rPr>
        <w:t>Дополнительные статьи, разделы и промежуточные показатели должны вводиться непосредственно в отчет о прибылях и убытках в том случае, когда их представление позволяет лучше продемонстрировать финансовое положение организации. В связи с тем что хозяйственные операции различаются по частоте, потенциальной рентабельности, а также прогнозируемости результатов, раскрытие компонентов финансового результата лучше позволяет объяснить,  как он был получен, и помогает в прогнозировании. Для объяснения особенностей элементов финансового результата деятельности непосредственно в состав отчета о прибылях и убытках вводятся дополнительные статьи, а в описание (и последовательность статей) вносятся поправки, когда это необходимо.</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7. Элементы финансовой отчетности по МСФО и их признание. </w:t>
      </w:r>
      <w:r>
        <w:rPr>
          <w:rFonts w:cs="Arial" w:ascii="Calibri" w:hAnsi="Calibri"/>
          <w:sz w:val="6"/>
          <w:szCs w:val="6"/>
        </w:rPr>
        <w:t xml:space="preserve">Концепция МСФО. Элементы финансовой отчетности - это экономические категории, которые связаны с предоставлением информации о финансовом состоянии организации и результатах ее деятельности. Согласно принципам МСФО структура финансовой отчетности представлена следующими основными элементами: </w:t>
      </w:r>
      <w:r>
        <w:rPr>
          <w:rFonts w:cs="Arial" w:ascii="Calibri" w:hAnsi="Calibri"/>
          <w:i/>
          <w:iCs/>
          <w:sz w:val="6"/>
          <w:szCs w:val="6"/>
        </w:rPr>
        <w:t>Характеризующие финансовое положение деятельности</w:t>
      </w:r>
      <w:r>
        <w:rPr>
          <w:rFonts w:cs="Arial" w:ascii="Calibri" w:hAnsi="Calibri"/>
          <w:sz w:val="6"/>
          <w:szCs w:val="6"/>
        </w:rPr>
        <w:t xml:space="preserve">: 1)Активы 2)Обязательства 3)Капитал Данные элементы представлены в балансе. </w:t>
      </w:r>
      <w:r>
        <w:rPr>
          <w:rFonts w:cs="Arial" w:ascii="Calibri" w:hAnsi="Calibri"/>
          <w:i/>
          <w:iCs/>
          <w:sz w:val="6"/>
          <w:szCs w:val="6"/>
        </w:rPr>
        <w:t>Характеризующие результаты деятельности</w:t>
      </w:r>
      <w:r>
        <w:rPr>
          <w:rFonts w:cs="Arial" w:ascii="Calibri" w:hAnsi="Calibri"/>
          <w:sz w:val="6"/>
          <w:szCs w:val="6"/>
        </w:rPr>
        <w:t xml:space="preserve">: 1)Доходы 2)Расходы Доходы и расходы представлены в Отчете о прибылях и убытках. </w:t>
      </w:r>
      <w:r>
        <w:rPr>
          <w:rFonts w:cs="Arial" w:ascii="Calibri" w:hAnsi="Calibri"/>
          <w:b/>
          <w:bCs/>
          <w:color w:val="000080"/>
          <w:sz w:val="6"/>
          <w:szCs w:val="6"/>
        </w:rPr>
        <w:t>Активы</w:t>
      </w:r>
      <w:r>
        <w:rPr>
          <w:rFonts w:cs="Arial" w:ascii="Calibri" w:hAnsi="Calibri"/>
          <w:sz w:val="6"/>
          <w:szCs w:val="6"/>
        </w:rPr>
        <w:t xml:space="preserve"> - ресурсы, контролируемые компанией в результате событий прошлых периодов, от которых компания ожидает экономических выгод в будущем. </w:t>
      </w:r>
      <w:r>
        <w:rPr>
          <w:rFonts w:cs="Arial" w:ascii="Calibri" w:hAnsi="Calibri"/>
          <w:b/>
          <w:bCs/>
          <w:color w:val="000080"/>
          <w:sz w:val="6"/>
          <w:szCs w:val="6"/>
        </w:rPr>
        <w:t>Обязательства</w:t>
      </w:r>
      <w:r>
        <w:rPr>
          <w:rFonts w:cs="Arial" w:ascii="Calibri" w:hAnsi="Calibri"/>
          <w:sz w:val="6"/>
          <w:szCs w:val="6"/>
        </w:rPr>
        <w:t xml:space="preserve"> - существующая обязанность компании, возникшая в результате событий прошлых периодов, погашение которых, как ожидается, приведет к оттоку из компании ресурсов, содержащих экономическую выгоду. </w:t>
      </w:r>
      <w:r>
        <w:rPr>
          <w:rFonts w:cs="Arial" w:ascii="Calibri" w:hAnsi="Calibri"/>
          <w:b/>
          <w:bCs/>
          <w:color w:val="000080"/>
          <w:sz w:val="6"/>
          <w:szCs w:val="6"/>
        </w:rPr>
        <w:t>Капитал</w:t>
      </w:r>
      <w:r>
        <w:rPr>
          <w:rFonts w:cs="Arial" w:ascii="Calibri" w:hAnsi="Calibri"/>
          <w:sz w:val="6"/>
          <w:szCs w:val="6"/>
        </w:rPr>
        <w:t xml:space="preserve"> - доля в активах после вычета из суммы активов компании всех ее обязательств. </w:t>
      </w:r>
      <w:r>
        <w:rPr>
          <w:rFonts w:cs="Arial" w:ascii="Calibri" w:hAnsi="Calibri"/>
          <w:b/>
          <w:bCs/>
          <w:sz w:val="6"/>
          <w:szCs w:val="6"/>
        </w:rPr>
        <w:t>Доходами</w:t>
      </w:r>
      <w:r>
        <w:rPr>
          <w:rFonts w:cs="Arial" w:ascii="Calibri" w:hAnsi="Calibri"/>
          <w:sz w:val="6"/>
          <w:szCs w:val="6"/>
        </w:rPr>
        <w:t xml:space="preserve"> признается 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Доходы включают как выручку, так и прочие доходы. Выручка возникает в процессе обычной деятельности компании и может называться по-разному: продажи, вознаграждения, проценты, роялти, дивиденды, арендная плата. </w:t>
      </w:r>
      <w:r>
        <w:rPr>
          <w:rFonts w:cs="Arial" w:ascii="Calibri" w:hAnsi="Calibri"/>
          <w:b/>
          <w:bCs/>
          <w:sz w:val="6"/>
          <w:szCs w:val="6"/>
        </w:rPr>
        <w:t>Расходами</w:t>
      </w:r>
      <w:r>
        <w:rPr>
          <w:rFonts w:cs="Arial" w:ascii="Calibri" w:hAnsi="Calibri"/>
          <w:sz w:val="6"/>
          <w:szCs w:val="6"/>
        </w:rPr>
        <w:t xml:space="preserve"> признается 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Расходы включают убытки, а также расходы, возникающие в процессе обычной деятельности компании, такие, как себестоимость продаж, заработная плата и амортизация. </w:t>
      </w:r>
      <w:r>
        <w:rPr>
          <w:rFonts w:cs="Arial" w:ascii="Calibri" w:hAnsi="Calibri"/>
          <w:b/>
          <w:bCs/>
          <w:color w:val="000080"/>
          <w:sz w:val="6"/>
          <w:szCs w:val="6"/>
        </w:rPr>
        <w:t xml:space="preserve">Признание </w:t>
      </w:r>
      <w:r>
        <w:rPr>
          <w:rFonts w:cs="Arial" w:ascii="Calibri" w:hAnsi="Calibri"/>
          <w:sz w:val="6"/>
          <w:szCs w:val="6"/>
        </w:rPr>
        <w:t xml:space="preserve">- это процесс включения в баланс или отчет о прибылях и убытках объекта, который соответствует определению одного из элементов финансовой отчетности (актива, обязательства, капитала, дохода или расхода) и отвечает  условиям (критериям) признания. Несоответствие объекта критериям признания еще не означает, что в финансовой отчетности не будет никакой информации об этом объекте. Если знание этой информации существенно для принятия экономических решений и формирования суждения пользователей финансовой отчетности, эта информация должна быть раскрыта, с соответствующим описанием причин того, что объект не был признан в качестве элемента финансовой отчетности. </w:t>
      </w:r>
      <w:r>
        <w:rPr>
          <w:rFonts w:cs="Arial" w:ascii="Calibri" w:hAnsi="Calibri"/>
          <w:b/>
          <w:bCs/>
          <w:sz w:val="6"/>
          <w:szCs w:val="6"/>
        </w:rPr>
        <w:t xml:space="preserve">Актив признается </w:t>
      </w:r>
      <w:r>
        <w:rPr>
          <w:rFonts w:cs="Arial" w:ascii="Calibri" w:hAnsi="Calibri"/>
          <w:sz w:val="6"/>
          <w:szCs w:val="6"/>
        </w:rPr>
        <w:t xml:space="preserve">в балансе, когда существует вероятность получения предприятием будущих экономических выгод, а актив имеет стоимость или оценку, которая может быть надежно определена. Актив не признается в балансе, когда были понесены затраты, в отношении которых получение предприятием в будущем экономических выгод на дату составления отчетности маловероятно. Вместо этого подобная операция ведет к признанию расхода в отчете о прибылях и убытках. </w:t>
      </w:r>
      <w:r>
        <w:rPr>
          <w:rFonts w:cs="Arial" w:ascii="Calibri" w:hAnsi="Calibri"/>
          <w:b/>
          <w:bCs/>
          <w:sz w:val="6"/>
          <w:szCs w:val="6"/>
        </w:rPr>
        <w:t xml:space="preserve">Обязательство признается </w:t>
      </w:r>
      <w:r>
        <w:rPr>
          <w:rFonts w:cs="Arial" w:ascii="Calibri" w:hAnsi="Calibri"/>
          <w:sz w:val="6"/>
          <w:szCs w:val="6"/>
        </w:rPr>
        <w:t xml:space="preserve">в балансе, если существует вероятность того, что в результате погашения текущего обязательства компания лишится ресурсов, содержащих экономические выгоды, а величина этого погашения может быть надежно оценена. </w:t>
      </w:r>
      <w:r>
        <w:rPr>
          <w:rFonts w:cs="Arial" w:ascii="Calibri" w:hAnsi="Calibri"/>
          <w:b/>
          <w:bCs/>
          <w:sz w:val="6"/>
          <w:szCs w:val="6"/>
        </w:rPr>
        <w:t xml:space="preserve">Доход признается </w:t>
      </w:r>
      <w:r>
        <w:rPr>
          <w:rFonts w:cs="Arial" w:ascii="Calibri" w:hAnsi="Calibri"/>
          <w:sz w:val="6"/>
          <w:szCs w:val="6"/>
        </w:rPr>
        <w:t xml:space="preserve">в отчете о прибылях и убытках, если имеет место увеличение будущих экономических выгод, связанных с увеличением активов или уменьшением обязательств, которые могут быть надежно оценены (выручка от продажи продукции и услуг, доходы от инвестирования (проценты и дивиденды по ц. б., проценты по депозитным вкладам) и т.д. </w:t>
      </w:r>
      <w:r>
        <w:rPr>
          <w:rFonts w:cs="Arial" w:ascii="Calibri" w:hAnsi="Calibri"/>
          <w:b/>
          <w:bCs/>
          <w:sz w:val="6"/>
          <w:szCs w:val="6"/>
        </w:rPr>
        <w:t xml:space="preserve">Расходы признаются </w:t>
      </w:r>
      <w:r>
        <w:rPr>
          <w:rFonts w:cs="Arial" w:ascii="Calibri" w:hAnsi="Calibri"/>
          <w:sz w:val="6"/>
          <w:szCs w:val="6"/>
        </w:rPr>
        <w:t>в отчете о прибылях и убытках, если возникает уменьшение в будущих экономических выгодах, связанных с уменьшением актива или увеличением обязательства, которые могут быть надежно оценены (себестоимость проданной продукции, проценты, выплачиваемые по ценным бумагам, эмитированным компанией, проценты по полученным кредитам и займам) и т.д</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3.8. Понятие, состав и назначение финансовой отчетности в соответствии с МСФО.</w:t>
      </w:r>
    </w:p>
    <w:p>
      <w:pPr>
        <w:pStyle w:val="Normal"/>
        <w:jc w:val="both"/>
        <w:rPr>
          <w:rFonts w:ascii="Calibri" w:hAnsi="Calibri" w:cs="Arial"/>
          <w:sz w:val="6"/>
          <w:szCs w:val="6"/>
        </w:rPr>
      </w:pPr>
      <w:r>
        <w:rPr>
          <w:rFonts w:cs="Arial" w:ascii="Calibri" w:hAnsi="Calibri"/>
          <w:sz w:val="6"/>
          <w:szCs w:val="6"/>
        </w:rPr>
        <w:t xml:space="preserve">Вопросы составления и представления финансовой отчетности в той или иной степени затрагиваются практически всеми действующими в настоящее время международными стандартами, а в качестве специальных стандартов можно назвать такие, как МСФО (IAS) 7 "Отчеты о движении денежных средств", МСФО (IAS) 10 "События после отчетной даты", МСФО (IAS) 14 "Отчетность по сегментам", МСФО (IAS) 24 "Раскрытие информации о связанных сторонах", МСФО (IAS) 27 "Консолидированная и индивидуальная финансовая отчетность", МСФО (IAS) 31 "Финансовая отчетность об участии в совместной деятельности", МСФО (IAS) 34 "Промежуточная финансовая отчетность". Однако основным стандартом, регулирующим порядок формирования финансовой отчетности в соответствии с МСФО, является МСФО (IAS) 1 "Представление финансовой отчетности". Он определяет критерии соответствия финансовой отчетности правилам МСФО; устанавливает требования в отношении существенности, непрерывности деятельности, последовательности представления; определяет обязательные компоненты финансовой отчетности; дает рекомендации по составлению каждой из основных отчетных форм; устанавливает общие требования к признанию и оценке в отчетности объектов и операций. Финансовая отчетность – это структурированное представление информации о финансовом положении и финансовых результатах деятельности организации.  Задача финансовой отчетности состоит в представлении информации о финансовом положении, финансовых результатах и движении денежных средств, которая может оказаться полезной для широкого круга лиц при принятии решений.  Финансовая отчетность также показывает результаты деятельности руководства по управлению ресурсами организации. Для решения указанной задачи финансовая отчетность представляет следующую информацию об организации: 1)активы; 2)обязательства; 3) капитал; 4)доходы и расходы, включая прибыли и убытки; 5)прочие изменения капитала; 6)денежные потоки. МСФО (IAS) 1 определяет, что полный комплект финансовой отчетности включает: а)баланс; б)отчет о прибылях и убытках; в)отчет об изменениях в собственном капитале, отражающий либо все изменения в собственном г)капитале, либо изменения в собственном капитале, отличающиеся от тех, которые возникают в результате операций с владельцами собственного капитала (акционерами); д)отчет о движении денежных средств; е)примечания, включая краткое описание существенных элементов учетной политики и прочие пояснительные примечания. Аудиторский отчет, не являясь обязательным, обеспечивает пользователей независимым подтверждением уровня достоверности отчетных показателей. Помимо финансовой отчетности многие организации представляют финансовый обзор руководства, в котором дается характеристика основных финансовых результатов деятельности организации, ее финансового положения, а также факторов неопределенности, которые  приходится принимать во внимание при формировании отчетности.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9. Методы оценки для измерения элементов финансовой отчетности по МСФО. </w:t>
      </w:r>
      <w:r>
        <w:rPr>
          <w:rFonts w:cs="Arial" w:ascii="Calibri" w:hAnsi="Calibri"/>
          <w:sz w:val="6"/>
          <w:szCs w:val="6"/>
        </w:rPr>
        <w:t xml:space="preserve">Концепция МСФО. Элементы финансовой отчетности - это экономические категории, которые связаны с предоставлением информации о финансовом состоянии организации и результатах ее деятельности. Согласно принципам МСФО структура финансовой отчетности представлена следующими основными элементами: </w:t>
      </w:r>
      <w:r>
        <w:rPr>
          <w:rFonts w:cs="Arial" w:ascii="Calibri" w:hAnsi="Calibri"/>
          <w:i/>
          <w:iCs/>
          <w:sz w:val="6"/>
          <w:szCs w:val="6"/>
        </w:rPr>
        <w:t>Характеризующие финансовое положение деятельности</w:t>
      </w:r>
      <w:r>
        <w:rPr>
          <w:rFonts w:cs="Arial" w:ascii="Calibri" w:hAnsi="Calibri"/>
          <w:sz w:val="6"/>
          <w:szCs w:val="6"/>
        </w:rPr>
        <w:t xml:space="preserve">: 1)Активы 2)Обязательства 3)Капитал Данные элементы представлены в балансе. </w:t>
      </w:r>
      <w:r>
        <w:rPr>
          <w:rFonts w:cs="Arial" w:ascii="Calibri" w:hAnsi="Calibri"/>
          <w:i/>
          <w:iCs/>
          <w:sz w:val="6"/>
          <w:szCs w:val="6"/>
        </w:rPr>
        <w:t>Характеризующие результаты деятельности</w:t>
      </w:r>
      <w:r>
        <w:rPr>
          <w:rFonts w:cs="Arial" w:ascii="Calibri" w:hAnsi="Calibri"/>
          <w:sz w:val="6"/>
          <w:szCs w:val="6"/>
        </w:rPr>
        <w:t xml:space="preserve">: 1)Доходы 2)Расходы Доходы и расходы представлены в Отчете о прибылях и убытках. </w:t>
      </w:r>
      <w:r>
        <w:rPr>
          <w:rFonts w:cs="Arial" w:ascii="Calibri" w:hAnsi="Calibri"/>
          <w:b/>
          <w:bCs/>
          <w:color w:val="000080"/>
          <w:sz w:val="6"/>
          <w:szCs w:val="6"/>
        </w:rPr>
        <w:t>Оценка</w:t>
      </w:r>
      <w:r>
        <w:rPr>
          <w:rFonts w:cs="Arial" w:ascii="Calibri" w:hAnsi="Calibri"/>
          <w:sz w:val="6"/>
          <w:szCs w:val="6"/>
        </w:rPr>
        <w:t xml:space="preserve"> - это процесс определения денежных величин, в которых элементы финансовой отчетности должны признаваться и отражаться в бухгалтерском балансе и отчете о прибылях и убытках. В результате оценки каждая статья финансовой отчетности получает определенное денежное значение. Оценка производится конкретным методом, который предписан соответствующим МСФО. Некоторые стандарты разрешают компании выбрать метод оценки. Выбор метода оценки должен быть закреплен в документе об учетной политике компании. Методы оценки элементов финансовой отчетности: </w:t>
      </w:r>
      <w:r>
        <w:rPr>
          <w:rFonts w:cs="Arial" w:ascii="Calibri" w:hAnsi="Calibri"/>
          <w:i/>
          <w:iCs/>
          <w:sz w:val="6"/>
          <w:szCs w:val="6"/>
        </w:rPr>
        <w:t>1. Фактическая стоимость приобретения.</w:t>
      </w:r>
      <w:r>
        <w:rPr>
          <w:rFonts w:cs="Arial" w:ascii="Calibri" w:hAnsi="Calibri"/>
          <w:sz w:val="6"/>
          <w:szCs w:val="6"/>
        </w:rPr>
        <w:t xml:space="preserve">Активы учитываются по сумме уплаченных за них денежных средств или их эквивалентов или по справедливой стоимости встречного предоставления при их приобретении. Обязательства учитываются по сумме поступлений в обмен на обязательство или, в некоторых случаях (например, налоги на прибыль), по суммам денежных средств или их эквивалентов, уплата которых ожидается при нормальном ходе дел. </w:t>
      </w:r>
      <w:r>
        <w:rPr>
          <w:rFonts w:cs="Arial" w:ascii="Calibri" w:hAnsi="Calibri"/>
          <w:i/>
          <w:iCs/>
          <w:sz w:val="6"/>
          <w:szCs w:val="6"/>
        </w:rPr>
        <w:t>2. Текущая (восстановительная) стоимость</w:t>
      </w:r>
      <w:r>
        <w:rPr>
          <w:rFonts w:cs="Arial" w:ascii="Calibri" w:hAnsi="Calibri"/>
          <w:sz w:val="6"/>
          <w:szCs w:val="6"/>
        </w:rPr>
        <w:t xml:space="preserve">.Активы отражаются по сумме денежных средств или их эквивалентов, которая должна быть уплачена в случае приобретения таких же или аналогичных активов в настоящий момент. Обычно в данном случае речь идет о рыночной стоимости таких же или аналогичных активов, скорректированной на величину износа. Обязательства отражаются по недисконтированной сумме денежных средств или их эквивалентов, которую предполагалось бы уплатить в целях исполнения обязательств в настоящий момент (например, текущая стоимость задолженности по полученному кредиту будет равна сумме, которую необходимо уплатить банку в настоящий момент, чтобы погасить эту задолженность). </w:t>
      </w:r>
      <w:r>
        <w:rPr>
          <w:rFonts w:cs="Arial" w:ascii="Calibri" w:hAnsi="Calibri"/>
          <w:i/>
          <w:iCs/>
          <w:sz w:val="6"/>
          <w:szCs w:val="6"/>
        </w:rPr>
        <w:t>3. Возможная стоимость реализации (исполнения).</w:t>
      </w:r>
      <w:r>
        <w:rPr>
          <w:rFonts w:cs="Arial" w:ascii="Calibri" w:hAnsi="Calibri"/>
          <w:sz w:val="6"/>
          <w:szCs w:val="6"/>
        </w:rPr>
        <w:t xml:space="preserve">Активы отражаются по сумме денежных средств или их эквивалентов, которая в настоящее время может быть выручена от продажи актива при нормальном ходе дел. Возможная стоимость реализации демонстрирует, сколько можно было бы получить от продажи актива, в противоположность текущей стоимости, которая показывает, сколько необходимо потратить для покупки такого же или аналогичного актива. Обязательства отражаются по стоимости их погашения, то есть по недисконтированной сумме денежных средств или их эквивалентов, которую предполагалось бы потратить для погашения обязательств при нормальном ходе дел. </w:t>
      </w:r>
      <w:r>
        <w:rPr>
          <w:rFonts w:cs="Arial" w:ascii="Calibri" w:hAnsi="Calibri"/>
          <w:i/>
          <w:iCs/>
          <w:sz w:val="6"/>
          <w:szCs w:val="6"/>
        </w:rPr>
        <w:t>4. Приведенная стоимость</w:t>
      </w:r>
      <w:r>
        <w:rPr>
          <w:rFonts w:cs="Arial" w:ascii="Calibri" w:hAnsi="Calibri"/>
          <w:sz w:val="6"/>
          <w:szCs w:val="6"/>
        </w:rPr>
        <w:t xml:space="preserve">. Активы отражаются в текущей оценке дисконтированной стоимости будущих чистых поступлений денежных средств в ходе нормальной деятельности. Обязательства отражаются по дисконтированной стоимости будущих чистых платежей денежных средств, которые, как предполагается, потребуются для исполнения обязательств при нормальном ходе дел. Приведенная стоимость представляет собой расчетную величину, характеризующую стоимость денег во времени. В настоящее время многие стандарты при описании порядка оценки активов и обязательств оперируют термином "справедливая стоимость" (например, МСФО 3 "Приобретения бизнеса", МСФО 16 "Основные средства", МСФО 38 "Нематериальные активы", МСФО 39 "Финансовые инструменты: признание и оценка", МСФО 40 "Инвестиционная собственность" и т.д.). </w:t>
      </w:r>
      <w:r>
        <w:rPr>
          <w:rFonts w:cs="Arial" w:ascii="Calibri" w:hAnsi="Calibri"/>
          <w:b/>
          <w:bCs/>
          <w:color w:val="000080"/>
          <w:sz w:val="6"/>
          <w:szCs w:val="6"/>
        </w:rPr>
        <w:t xml:space="preserve">Справедливая стоимость </w:t>
      </w:r>
      <w:r>
        <w:rPr>
          <w:rFonts w:cs="Arial" w:ascii="Calibri" w:hAnsi="Calibri"/>
          <w:sz w:val="6"/>
          <w:szCs w:val="6"/>
        </w:rPr>
        <w:t xml:space="preserve">- это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 Наилучший показатель справедливой стоимости - рыночная цена.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10. Отчетный период и сроки представления финансовой отчетности по МСФО. </w:t>
      </w:r>
      <w:r>
        <w:rPr>
          <w:rFonts w:cs="Arial" w:ascii="Calibri" w:hAnsi="Calibri"/>
          <w:sz w:val="8"/>
          <w:szCs w:val="8"/>
        </w:rPr>
        <w:t>(</w:t>
      </w:r>
      <w:r>
        <w:rPr>
          <w:rFonts w:cs="Arial" w:ascii="Calibri" w:hAnsi="Calibri"/>
          <w:sz w:val="8"/>
          <w:szCs w:val="8"/>
          <w:lang w:val="en-US"/>
        </w:rPr>
        <w:t>IAS</w:t>
      </w:r>
      <w:r>
        <w:rPr>
          <w:rFonts w:cs="Arial" w:ascii="Calibri" w:hAnsi="Calibri"/>
          <w:sz w:val="8"/>
          <w:szCs w:val="8"/>
        </w:rPr>
        <w:t>) 1 “Представление финансовой отчетности» (IAS) 34 "Промежуточная финансовая отчетность" Согласно (</w:t>
      </w:r>
      <w:r>
        <w:rPr>
          <w:rFonts w:cs="Arial" w:ascii="Calibri" w:hAnsi="Calibri"/>
          <w:sz w:val="8"/>
          <w:szCs w:val="8"/>
          <w:lang w:val="en-US"/>
        </w:rPr>
        <w:t>IAS</w:t>
      </w:r>
      <w:r>
        <w:rPr>
          <w:rFonts w:cs="Arial" w:ascii="Calibri" w:hAnsi="Calibri"/>
          <w:sz w:val="8"/>
          <w:szCs w:val="8"/>
        </w:rPr>
        <w:t xml:space="preserve">) 1 “Представление финансовой отчетности» </w:t>
      </w:r>
      <w:r>
        <w:rPr>
          <w:rFonts w:cs="Arial" w:ascii="Calibri" w:hAnsi="Calibri"/>
          <w:color w:val="000000"/>
          <w:sz w:val="8"/>
          <w:szCs w:val="8"/>
        </w:rPr>
        <w:t>отчетность должна представляться как минимум раз в год.</w:t>
      </w:r>
      <w:r>
        <w:rPr>
          <w:rFonts w:cs="Arial" w:ascii="Calibri" w:hAnsi="Calibri"/>
          <w:sz w:val="8"/>
          <w:szCs w:val="8"/>
        </w:rPr>
        <w:t xml:space="preserve"> При этом финансовый год по МСФО может не совпадать с календарным. Если в России отчетный период длится строго с 1 января по 31 декабря, то по международным стандартам организация вправе сама установить дату начала финансового года. Он может начинаться, например, 1 сентября.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 (a)причину выбора периода отличающегося от одного года; (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 </w:t>
      </w:r>
      <w:r>
        <w:rPr>
          <w:rFonts w:cs="Arial" w:ascii="Calibri" w:hAnsi="Calibri"/>
          <w:color w:val="000000"/>
          <w:sz w:val="8"/>
          <w:szCs w:val="8"/>
        </w:rPr>
        <w:t xml:space="preserve">Отчетность должна быть своевременно опубликована — в течение 6 месяцев после отчетной даты. </w:t>
      </w:r>
      <w:r>
        <w:rPr>
          <w:rFonts w:cs="Arial" w:ascii="Calibri" w:hAnsi="Calibri"/>
          <w:sz w:val="8"/>
          <w:szCs w:val="8"/>
        </w:rPr>
        <w:t xml:space="preserve">(IAS) 34 "Промежуточная финансовая отчетность" устанавливает что данный стандарт не содержит указаний на то, какие именно компании должны публиковать промежуточную финансовую отчетность, с какой периодичностью или в какой срок после окончания промежуточного периода. Эти вопросы относятся к компетенции национальных правительств, организаций, регулирующих обращение ценных бумаг, фондовых бирж и органов, устанавливающих правила бухгалтерского учета. В МСФО промежуточный период - отчетный период, продолжительность которого меньше, чем полный финансовый год. Промежуточная финансовая отчетность - это финансовая отчетность, содержащая полный пакет или набор сокращенных финансовых отчетных форм (компонентов) за промежуточный период.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11. Состав и содержание принципов составления финансовой отчетности и качественных характеристик информации в соответствии с МСФО. </w:t>
      </w:r>
      <w:r>
        <w:rPr>
          <w:rFonts w:cs="Arial" w:ascii="Calibri" w:hAnsi="Calibri"/>
          <w:sz w:val="6"/>
          <w:szCs w:val="6"/>
        </w:rPr>
        <w:t>Концепция МСФО. Принципы, заложенные в концепцию МСФО, базируются на следующих основополагающих допущениях: - допущение непрерывности деятельности (компания будет продолжать свою деятельность в обозримом будущем, т.е. у нее нет ни намерения, ни необходимости ликвидироваться либо существенно сокращать масштабы своей деятельности); - допущение последовательности (компания в течение всей своей деятельности применяет одну и ту же учетную политику, за исключением случаев, когда внесение изменений обусловлено внесением поправок в законодательство либо обоснованным изменением методологии учета, что должно быть в обязательном порядке раскрыто в пояснениях к финансовой отчетности); - допущение метода начисления ( все хозяйственные операции и иные события признаются в учете в момент совершения операции и включаются в финансовую отчетность того периода, к которому относятся, независимо от порядка получения или выплаты денежных средств). Помимо вышеуказанных основополагающих допущений концепция МСФО предполагает наличие нескольких прочих допущений: - допущение единой экономической (хозяйствующей) единицы ( наличие самостоятельного предприятия (группы предприятий), имущество которой отделено  от своих владельцев и других экономических субъектов); - допущение использования денежного измерителя (приоритет финансовой информации над любой другой, т.е. отражению в финансовой отчетности подлежат только операции, события и их результаты, имеющие стоимостную (денежную) оценку); - допущение периодичности (формирование данных о финансовом положении, финансовых результатах деятельности компании и изменениях в финансовой позиции соответствующей экономической единицы по истечении определенных периодов времени - месяца, квартала, года). Одно из основных мест в совокупности принципов МСФО занимают качественные характеристики финансовой отчетности, т.е. те основополагающие требования, которым должны отвечать все элементы финансовой отчетности для обеспечения ее соответствия общей цели, изложенной в концепции МСФО. К таким качественным характеристикам относятся: 1. Понятность. Информация, представляемая в финансовой отчетности, должна быть понятна пользователям, обладающим достаточными экономическими знаниями в области учета и отчетности. 2. Уместность. Информация признается уместной, если она позволяет влиять на экономические решения пользователей, помогая им оценивать прошлые, настоящие и будущие события, а также подтверждать либо корректировать ранее сделанные оценки. Уместность информации определяется исходя из двух критериев - существенности и своевременности. Существенной признается информация, представляемая в финансовой отчетности, если ее отсутствие или искажение может повлиять на экономические решения пользователей, принимаемые на основе финансовой отчетности. Своевременность информации означает, что вся информация, способная оказать влияние на понимание финансовой отчетности пользователями, должна быть без задержки включена в отчетность, которая, в свою очередь, должна быть в обусловленный срок представлена пользователям. 3. Достоверность (надежность). Информация признается достоверной, если она правдиво отражает все аспекты хозяйственной деятельности предприятия, а также не содержит существенных ошибок (искажений) и необъективных оценок. Достоверность информации обеспечивается совокупностью следующих признаков: - правдивое представление; - преобладание сущности над юридической формой; - нейтральность, т.е. отсутствие направленности на определенный результат; - осмотрительность, т.е. готовность к признанию потенциальных убытков в большей степени, чем к признанию потенциальных прибылей; - полнота, т.е. отражение всех имеющихся данных о деятельности компании с учетом их соответствия принципу существенности. 4. Сопоставимость (информация в финансовой отчетности должна быть раскрыта в динамике, раскрываемая информация должна обеспечивать возможность сравнения аналогичных показателей в финансовых отчетах различных компаний). Принципы МСФО определяют, что качественные характеристики финансовой отчетности имеют определенные ограничения в применении, которые должны учитываться при ее составлении (например, ограничение во взаимодействии таких характеристик, как уместность и достоверность (надежность), проистекает из того, что чрезмерная задержка в представлении отчетности в большинстве случаев приводит к повышению ее надежности, но одновременно влечет потерю уместности).</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3.12. Раскрытие информации в примечаниях к финансовой отчетности в соответствии с МСФО.</w:t>
      </w:r>
    </w:p>
    <w:p>
      <w:pPr>
        <w:pStyle w:val="Normal"/>
        <w:jc w:val="both"/>
        <w:rPr>
          <w:rFonts w:ascii="Calibri" w:hAnsi="Calibri" w:cs="Arial"/>
          <w:sz w:val="6"/>
          <w:szCs w:val="6"/>
        </w:rPr>
      </w:pPr>
      <w:r>
        <w:rPr>
          <w:rFonts w:cs="Arial" w:ascii="Calibri" w:hAnsi="Calibri"/>
          <w:sz w:val="6"/>
          <w:szCs w:val="6"/>
        </w:rPr>
        <w:t>Состав финансовой отчетности определен в Концепции МСФО и МСФО 1 "Представление финансовой отчетности" и включает в себя: 1) отчет о финансовом положении на конец отчетного периода (баланс); 2) отчет о полной прибыли за отчетный период; 3) отчет об изменениях капитала за отчетный период; 4) отчет о движениях денежных средств за отчетный период; 5) примечания, включая характеристику важнейших положений учетной политики и пояснительную информацию. Примечания к финансовой отчетности имеют важное значение для пользователей, поскольку именно в них содержится вся пояснительная информация, позволяющая пользователям финансовой отчетности не только ознакомиться с данными о финансовом положении и результатах деятельности компании, но и понять, что стоит за каждой конкретной цифрой, понять причины изменений статей за период, получить более детальные сведения о предприятии. Кроме того, в примечаниях раскрывается учетная политика компании. Содержание Примечаний должно: - содержать информацию об основных подходах к составлению финансовой отчетности и выбранной учетной политики, применяемой в отношении существенных операций и событий; - раскрывать информацию, предусмотренную МСФО, если она не представлена в какой-либо другой части финансовой отчетности; - представлять дополнительную информацию, которая не отражена в составе других компонентов финансовой отчетности, однако необходима для ее объективного представления. Примечания к финансовой отчетности должны быть упорядочены. Каждая строка бухгалтерского баланса, отчета о прибылях и убытках и отчета о движении денежных средств должна иметь перекрестную ссылку на соответствующую информацию в Примечаниях к финансовой отчетности. МСФО (IAS) 1 предусматривает, что примечания обычно представляются в следующем порядке, который помогает пользователям в понимании финансовой отчетности и сопоставлении ее с финансовой отчетностью других организаций, а именно: (a) заявление о соответствии Международным стандартам финансовой отчетности; (б) краткое описание значительных аспектов применяемой учетной политики; (в) сопроводительная информация по статьям, представляемым непосредственно в балансе, Отчете о прибылях и убытках, Отчете об изменениях в собственном капитале и Отчете о движении денежных средств, в том же порядке, в котором строятся соответствующие отчеты и линейные статьи в этих отчетах; (г) прочее раскрытие информации, в том числе условные обязательства раскрытия нефинансовой информации, например цели и политика управления рисками в организации. Кроме того, требования к раскрытию информации в примечаниях к финансовой отчетности содержатся в каждом конкретном МСФО. Так, например, IAS 8 "Учетная политика, изменения в учетных оценках и ошибки"  требует раскрытия в финансовой отчетности информации об изменениях в учетной политике, при этом разграничивает изменения, сделанные в соответствии с первым применением стандарта или интерпретации, и изменения в учетной политике, сделанные по собственной инициативе, а также определяет различные требования к раскрытию информации для каждого случая.</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13. Понятие «денежные средства» и «эквиваленты денежных средств», классификация денежных потоков по видам деятельности. </w:t>
      </w:r>
      <w:r>
        <w:rPr>
          <w:rFonts w:cs="Arial" w:ascii="Calibri" w:hAnsi="Calibri"/>
          <w:sz w:val="6"/>
          <w:szCs w:val="6"/>
        </w:rPr>
        <w:t xml:space="preserve">(IAS)  7 "Отчет о движении денежных средств" содержит определение понятий «денежные средства» и «эквиваленты денежных средств». </w:t>
      </w:r>
      <w:r>
        <w:rPr>
          <w:rFonts w:cs="Arial" w:ascii="Calibri" w:hAnsi="Calibri"/>
          <w:b/>
          <w:bCs/>
          <w:sz w:val="6"/>
          <w:szCs w:val="6"/>
          <w:u w:val="single"/>
        </w:rPr>
        <w:t xml:space="preserve">Денежные средства </w:t>
      </w:r>
      <w:r>
        <w:rPr>
          <w:rFonts w:cs="Arial" w:ascii="Calibri" w:hAnsi="Calibri"/>
          <w:sz w:val="6"/>
          <w:szCs w:val="6"/>
        </w:rPr>
        <w:t xml:space="preserve">- наличные средства и депозитные вклады, выдаваемые по требованию. </w:t>
      </w:r>
      <w:r>
        <w:rPr>
          <w:rFonts w:cs="Arial" w:ascii="Calibri" w:hAnsi="Calibri"/>
          <w:b/>
          <w:bCs/>
          <w:sz w:val="6"/>
          <w:szCs w:val="6"/>
          <w:u w:val="single"/>
        </w:rPr>
        <w:t xml:space="preserve">Эквиваленты денежных средств </w:t>
      </w:r>
      <w:r>
        <w:rPr>
          <w:rFonts w:cs="Arial" w:ascii="Calibri" w:hAnsi="Calibri"/>
          <w:b/>
          <w:bCs/>
          <w:sz w:val="6"/>
          <w:szCs w:val="6"/>
        </w:rPr>
        <w:t>–</w:t>
      </w:r>
      <w:r>
        <w:rPr>
          <w:rFonts w:cs="Arial" w:ascii="Calibri" w:hAnsi="Calibri"/>
          <w:sz w:val="6"/>
          <w:szCs w:val="6"/>
        </w:rPr>
        <w:t xml:space="preserve"> краткосрочные, высоколиквидные инвестиции, которые легко могут быть конвертированы в заранее известное количество денежных средств и риск изменения ценности которых невысок (например, долговые ценные бумаги с фиксированным сроком погашения (не более 30 дней с момента покупки или выпуска). Эквиваленты денежных средств в большей степени предназначены для погашения краткосрочных обязательств, нежели для инвестирования.  Инвестиции могут классифицироваться как эквивалент денежных средств только в том случае, если они легко конвертируемы в заранее известное количество денежных средств и характеризуются невысоким риском изменения ценности. Обычно инвестиции относятся к эквивалентам денежных средств только в том случае, если срок их погашения не превышает трех месяцев с момента  их приобретения. Инвестиции в собственный капитал других компаний не относятся к категории эквивалентов денежных средств, если только они не являются таковыми по своей сущности, например в случае приобретения привилегированных акций с коротким сроком погашения (и с установленной датой выкупа). Общая идея составления отчета о движении денежных средств заключается в определении входящих и исходящих денежных потоков, возникающих в отчетном периоде в результате операционной, инвестиционной и финансовой деятельности. </w:t>
      </w:r>
      <w:r>
        <w:rPr>
          <w:rFonts w:cs="Arial" w:ascii="Calibri" w:hAnsi="Calibri"/>
          <w:b/>
          <w:bCs/>
          <w:sz w:val="6"/>
          <w:szCs w:val="6"/>
        </w:rPr>
        <w:t>Потоки (движение) денежных средств –</w:t>
      </w:r>
      <w:r>
        <w:rPr>
          <w:rFonts w:cs="Arial" w:ascii="Calibri" w:hAnsi="Calibri"/>
          <w:sz w:val="6"/>
          <w:szCs w:val="6"/>
        </w:rPr>
        <w:t xml:space="preserve"> притоки (поступления) и оттоки (выплаты) денежных средств (и их эквивалентов). </w:t>
      </w:r>
      <w:r>
        <w:rPr>
          <w:rFonts w:cs="Arial" w:ascii="Calibri" w:hAnsi="Calibri"/>
          <w:color w:val="000000"/>
          <w:sz w:val="6"/>
          <w:szCs w:val="6"/>
        </w:rPr>
        <w:t xml:space="preserve">Потоки денежных средств в течение отчетного периода подразделяются в </w:t>
      </w:r>
      <w:r>
        <w:rPr>
          <w:rFonts w:cs="Arial" w:ascii="Calibri" w:hAnsi="Calibri"/>
          <w:smallCaps/>
          <w:color w:val="000000"/>
          <w:sz w:val="6"/>
          <w:szCs w:val="6"/>
        </w:rPr>
        <w:t xml:space="preserve"> </w:t>
      </w:r>
      <w:r>
        <w:rPr>
          <w:rFonts w:cs="Arial" w:ascii="Calibri" w:hAnsi="Calibri"/>
          <w:color w:val="000000"/>
          <w:sz w:val="6"/>
          <w:szCs w:val="6"/>
        </w:rPr>
        <w:t xml:space="preserve">соответствии со следующей классификацией: </w:t>
      </w:r>
      <w:r>
        <w:rPr>
          <w:rFonts w:cs="Arial" w:ascii="Calibri" w:hAnsi="Calibri"/>
          <w:b/>
          <w:bCs/>
          <w:color w:val="000000"/>
          <w:sz w:val="6"/>
          <w:szCs w:val="6"/>
        </w:rPr>
        <w:t xml:space="preserve">Операционная деятельность: </w:t>
      </w:r>
      <w:r>
        <w:rPr>
          <w:rFonts w:cs="Arial" w:ascii="Calibri" w:hAnsi="Calibri"/>
          <w:color w:val="000000"/>
          <w:sz w:val="6"/>
          <w:szCs w:val="6"/>
        </w:rPr>
        <w:t>основная деятельность, приносящая доходы, и прочая деятель</w:t>
        <w:softHyphen/>
        <w:t xml:space="preserve">ность, отличная от инвестиционной и финансовой. </w:t>
      </w:r>
      <w:r>
        <w:rPr>
          <w:rFonts w:cs="Arial" w:ascii="Calibri" w:hAnsi="Calibri"/>
          <w:sz w:val="6"/>
          <w:szCs w:val="6"/>
        </w:rPr>
        <w:t xml:space="preserve">Денежные потоки по операционной деятельности формируются главным образом в ходе основной деятельности, создающей выручку компании. Таким образом, они обычно являются результатом операций, влияющих на образование чистой прибыли (например, поступления от продажи товаров и предоставления услуг;  поступления рентных платежей за предоставление прав, вознаграждений, комиссионных и прочих видов выручки, выплаты поставщикам товаров (и услуг) и т.д.). Потоки денежных средств, образуемые в результате операций купли-продажи  ценных бумаг для компании, специализирующие на операциях с ценными бумагами  классифицируются как операционная деятельность. Что касается других компаний, то для них это будет либо инвестиционной деятельностью, либо эквивалентами денежных средств. </w:t>
      </w:r>
      <w:r>
        <w:rPr>
          <w:rFonts w:cs="Arial" w:ascii="Calibri" w:hAnsi="Calibri"/>
          <w:b/>
          <w:bCs/>
          <w:color w:val="000000"/>
          <w:sz w:val="6"/>
          <w:szCs w:val="6"/>
        </w:rPr>
        <w:t xml:space="preserve">Инвестиционная деятельность: </w:t>
      </w:r>
      <w:r>
        <w:rPr>
          <w:rFonts w:cs="Arial" w:ascii="Calibri" w:hAnsi="Calibri"/>
          <w:color w:val="000000"/>
          <w:sz w:val="6"/>
          <w:szCs w:val="6"/>
        </w:rPr>
        <w:t xml:space="preserve">приобретение и реализация долгосрочных активов и других инвестиций, не относящихся к эквивалентам денежных средств (например, </w:t>
      </w:r>
      <w:r>
        <w:rPr>
          <w:rFonts w:cs="Arial" w:ascii="Calibri" w:hAnsi="Calibri"/>
          <w:sz w:val="6"/>
          <w:szCs w:val="6"/>
        </w:rPr>
        <w:t xml:space="preserve">выплаты для приобретения основных средств, нематериальных активов и прочих внеоборотных активов, поступления от продажи ОС, НМА и прочих внеоборотных активов, поступления от продажи акций (или долговых инструментов) других компаний, а также долей в совместных предприятиях). </w:t>
      </w:r>
      <w:r>
        <w:rPr>
          <w:rFonts w:cs="Arial" w:ascii="Calibri" w:hAnsi="Calibri"/>
          <w:b/>
          <w:bCs/>
          <w:color w:val="000000"/>
          <w:sz w:val="6"/>
          <w:szCs w:val="6"/>
        </w:rPr>
        <w:t>Финансовая деятельность</w:t>
      </w:r>
      <w:r>
        <w:rPr>
          <w:rFonts w:cs="Arial" w:ascii="Calibri" w:hAnsi="Calibri"/>
          <w:color w:val="000000"/>
          <w:sz w:val="6"/>
          <w:szCs w:val="6"/>
        </w:rPr>
        <w:t xml:space="preserve">: деятельность, в результате которой происходят изменения в размере и составе собственного капитала и заемных средств компании. Примерами денежных потоков по финансовой деятельности могут служить: </w:t>
      </w:r>
      <w:r>
        <w:rPr>
          <w:rFonts w:cs="Arial" w:ascii="Calibri" w:hAnsi="Calibri"/>
          <w:sz w:val="6"/>
          <w:szCs w:val="6"/>
        </w:rPr>
        <w:t>поступления от эмиссии акций или выпуска других долевых инструментов, выплаты в погашение займов; выплаты арендатором в погашение обязательства по финансовой аренде.</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14. Представление отчета о движении денежных средств в соответствии с МСФО. </w:t>
      </w:r>
    </w:p>
    <w:p>
      <w:pPr>
        <w:pStyle w:val="Normal"/>
        <w:jc w:val="both"/>
        <w:rPr/>
      </w:pPr>
      <w:r>
        <w:rPr>
          <w:rFonts w:cs="Arial" w:ascii="Calibri" w:hAnsi="Calibri"/>
          <w:sz w:val="6"/>
          <w:szCs w:val="6"/>
        </w:rPr>
        <w:t>Отчет о движении денежных средств является предметом стандарта МСФО (</w:t>
      </w:r>
      <w:r>
        <w:rPr>
          <w:rFonts w:cs="Arial" w:ascii="Calibri" w:hAnsi="Calibri"/>
          <w:sz w:val="6"/>
          <w:szCs w:val="6"/>
          <w:lang w:val="en-GB"/>
        </w:rPr>
        <w:t>IAS</w:t>
      </w:r>
      <w:r>
        <w:rPr>
          <w:rFonts w:cs="Arial" w:ascii="Calibri" w:hAnsi="Calibri"/>
          <w:sz w:val="6"/>
          <w:szCs w:val="6"/>
        </w:rPr>
        <w:t xml:space="preserve">) 7 "Отчет о движении денежных средств". </w:t>
      </w:r>
      <w:r>
        <w:rPr>
          <w:rFonts w:cs="Arial" w:ascii="Calibri" w:hAnsi="Calibri"/>
          <w:color w:val="000000"/>
          <w:sz w:val="6"/>
          <w:szCs w:val="6"/>
        </w:rPr>
        <w:t>Информация об изменениях в денежных средствах и их эквивалентах за период представляется е от</w:t>
        <w:softHyphen/>
        <w:t xml:space="preserve">чете о движении денежных средств, который классифицирует денежные потоки от </w:t>
      </w:r>
      <w:r>
        <w:rPr>
          <w:rFonts w:cs="Arial" w:ascii="Calibri" w:hAnsi="Calibri"/>
          <w:b/>
          <w:bCs/>
          <w:color w:val="000000"/>
          <w:sz w:val="6"/>
          <w:szCs w:val="6"/>
        </w:rPr>
        <w:t>операционной, ин</w:t>
        <w:softHyphen/>
        <w:t xml:space="preserve">вестиционной и финансовой </w:t>
      </w:r>
      <w:r>
        <w:rPr>
          <w:rFonts w:cs="Arial" w:ascii="Calibri" w:hAnsi="Calibri"/>
          <w:color w:val="000000"/>
          <w:sz w:val="6"/>
          <w:szCs w:val="6"/>
        </w:rPr>
        <w:t xml:space="preserve">деятельности. Пользователям такая информация необходима для составления собственного мнения в отношении: изменений в чистых активах; финансовой структуры компании; платежеспособности и ликвидности компании; способности компании влиять на величину и регулярность потоков денежных средств; способности компании генерировать денежные средства и т.д. Все компании обязаны представлять отчет о движении денежных средств, который содержит информацию о потоках денежных средств в течение отчетного периода, </w:t>
      </w:r>
      <w:r>
        <w:rPr>
          <w:rFonts w:cs="Arial" w:ascii="Calibri" w:hAnsi="Calibri"/>
          <w:smallCaps/>
          <w:color w:val="000000"/>
          <w:sz w:val="6"/>
          <w:szCs w:val="6"/>
        </w:rPr>
        <w:t xml:space="preserve">в </w:t>
      </w:r>
      <w:r>
        <w:rPr>
          <w:rFonts w:cs="Arial" w:ascii="Calibri" w:hAnsi="Calibri"/>
          <w:color w:val="000000"/>
          <w:sz w:val="6"/>
          <w:szCs w:val="6"/>
        </w:rPr>
        <w:t xml:space="preserve">соответствии со следующей классификацией. </w:t>
      </w:r>
      <w:r>
        <w:rPr>
          <w:rFonts w:cs="Arial" w:ascii="Calibri" w:hAnsi="Calibri"/>
          <w:b/>
          <w:bCs/>
          <w:color w:val="000000"/>
          <w:sz w:val="6"/>
          <w:szCs w:val="6"/>
        </w:rPr>
        <w:t xml:space="preserve">Операционная деятельность: </w:t>
      </w:r>
      <w:r>
        <w:rPr>
          <w:rFonts w:cs="Arial" w:ascii="Calibri" w:hAnsi="Calibri"/>
          <w:color w:val="000000"/>
          <w:sz w:val="6"/>
          <w:szCs w:val="6"/>
        </w:rPr>
        <w:t>основная деятельность, приносящая доходы, и прочая деятель</w:t>
        <w:softHyphen/>
        <w:t xml:space="preserve">ность, отличная от инвестиционной и финансовой. </w:t>
      </w:r>
      <w:r>
        <w:rPr>
          <w:rFonts w:cs="Arial" w:ascii="Calibri" w:hAnsi="Calibri"/>
          <w:b/>
          <w:bCs/>
          <w:color w:val="000000"/>
          <w:sz w:val="6"/>
          <w:szCs w:val="6"/>
        </w:rPr>
        <w:t xml:space="preserve">Инвестиционная деятельность: </w:t>
      </w:r>
      <w:r>
        <w:rPr>
          <w:rFonts w:cs="Arial" w:ascii="Calibri" w:hAnsi="Calibri"/>
          <w:color w:val="000000"/>
          <w:sz w:val="6"/>
          <w:szCs w:val="6"/>
        </w:rPr>
        <w:t xml:space="preserve">приобретение и реализация долгосрочных активов и других инвестиций, не относящихся к эквивалентам денежных средств. </w:t>
      </w:r>
      <w:r>
        <w:rPr>
          <w:rFonts w:cs="Arial" w:ascii="Calibri" w:hAnsi="Calibri"/>
          <w:b/>
          <w:bCs/>
          <w:color w:val="000000"/>
          <w:sz w:val="6"/>
          <w:szCs w:val="6"/>
        </w:rPr>
        <w:t xml:space="preserve">Финансовая </w:t>
      </w:r>
      <w:r>
        <w:rPr>
          <w:rFonts w:cs="Arial" w:ascii="Calibri" w:hAnsi="Calibri"/>
          <w:color w:val="000000"/>
          <w:sz w:val="6"/>
          <w:szCs w:val="6"/>
        </w:rPr>
        <w:t xml:space="preserve">деятельность: деятельность, в результате которой происходят изменения в размере и составе собственного капитала и заемных средств компании. Движение денежных средств означает поступление и выбытие денежных средств и их эквивалентов. </w:t>
      </w:r>
      <w:r>
        <w:rPr>
          <w:rFonts w:cs="Arial" w:ascii="Calibri" w:hAnsi="Calibri"/>
          <w:b/>
          <w:bCs/>
          <w:sz w:val="6"/>
          <w:szCs w:val="6"/>
          <w:u w:val="single"/>
        </w:rPr>
        <w:t xml:space="preserve">Денежные средства </w:t>
      </w:r>
      <w:r>
        <w:rPr>
          <w:rFonts w:cs="Arial" w:ascii="Calibri" w:hAnsi="Calibri"/>
          <w:sz w:val="6"/>
          <w:szCs w:val="6"/>
        </w:rPr>
        <w:t xml:space="preserve">- наличные средства и депозитные вклады, выдаваемые по требованию. </w:t>
      </w:r>
      <w:r>
        <w:rPr>
          <w:rFonts w:cs="Arial" w:ascii="Calibri" w:hAnsi="Calibri"/>
          <w:b/>
          <w:bCs/>
          <w:sz w:val="6"/>
          <w:szCs w:val="6"/>
          <w:u w:val="single"/>
        </w:rPr>
        <w:t xml:space="preserve">Эквиваленты денежных средств </w:t>
      </w:r>
      <w:r>
        <w:rPr>
          <w:rFonts w:cs="Arial" w:ascii="Calibri" w:hAnsi="Calibri"/>
          <w:b/>
          <w:bCs/>
          <w:sz w:val="6"/>
          <w:szCs w:val="6"/>
        </w:rPr>
        <w:t>–</w:t>
      </w:r>
      <w:r>
        <w:rPr>
          <w:rFonts w:cs="Arial" w:ascii="Calibri" w:hAnsi="Calibri"/>
          <w:sz w:val="6"/>
          <w:szCs w:val="6"/>
        </w:rPr>
        <w:t xml:space="preserve"> краткосрочные, высоколиквидные инвестиции, которые легко могут быть конвертированы в заранее известное количество денежных средств и риск изменения ценности которых невысок (например, долговые ценные бумаги с фиксированным сроком погашения (не более 30 дней с момента покупки или выпуска)). </w:t>
      </w:r>
      <w:r>
        <w:rPr>
          <w:rFonts w:cs="Arial" w:ascii="Calibri" w:hAnsi="Calibri"/>
          <w:color w:val="000000"/>
          <w:sz w:val="6"/>
          <w:szCs w:val="6"/>
        </w:rPr>
        <w:t xml:space="preserve">Величина потоков денежных средств, возникающих в результате </w:t>
      </w:r>
      <w:r>
        <w:rPr>
          <w:rFonts w:cs="Arial" w:ascii="Calibri" w:hAnsi="Calibri"/>
          <w:b/>
          <w:bCs/>
          <w:color w:val="000000"/>
          <w:sz w:val="6"/>
          <w:szCs w:val="6"/>
        </w:rPr>
        <w:t xml:space="preserve">операционной деятельности, </w:t>
      </w:r>
      <w:r>
        <w:rPr>
          <w:rFonts w:cs="Arial" w:ascii="Calibri" w:hAnsi="Calibri"/>
          <w:color w:val="000000"/>
          <w:sz w:val="6"/>
          <w:szCs w:val="6"/>
        </w:rPr>
        <w:t xml:space="preserve">представляется в отчете с использованием прямого или косвенного методов (согласно МСФО 7 предпочтительнее использовать прямой метод). </w:t>
      </w:r>
      <w:r>
        <w:rPr>
          <w:rFonts w:cs="Arial" w:ascii="Calibri" w:hAnsi="Calibri"/>
          <w:b/>
          <w:bCs/>
          <w:color w:val="000000"/>
          <w:sz w:val="6"/>
          <w:szCs w:val="6"/>
        </w:rPr>
        <w:t xml:space="preserve">При прямом </w:t>
      </w:r>
      <w:r>
        <w:rPr>
          <w:rFonts w:cs="Arial" w:ascii="Calibri" w:hAnsi="Calibri"/>
          <w:color w:val="000000"/>
          <w:sz w:val="6"/>
          <w:szCs w:val="6"/>
        </w:rPr>
        <w:t>методе</w:t>
      </w:r>
      <w:r>
        <w:rPr>
          <w:rFonts w:cs="Arial" w:ascii="Calibri" w:hAnsi="Calibri"/>
          <w:sz w:val="6"/>
          <w:szCs w:val="6"/>
        </w:rPr>
        <w:t xml:space="preserve"> р</w:t>
      </w:r>
      <w:r>
        <w:rPr>
          <w:rFonts w:cs="Arial" w:ascii="Calibri" w:hAnsi="Calibri"/>
          <w:color w:val="000000"/>
          <w:sz w:val="6"/>
          <w:szCs w:val="6"/>
        </w:rPr>
        <w:t xml:space="preserve">аскрываются основные виды валовых денежных поступлений или валовых денежных платежей, сверка между прибылью до налогообложения и денежными средствами, полученными в результате операционной деятельности, представляется в примечании к отчету о движении денежных средств. </w:t>
      </w:r>
      <w:r>
        <w:rPr>
          <w:rFonts w:cs="Arial" w:ascii="Calibri" w:hAnsi="Calibri"/>
          <w:b/>
          <w:bCs/>
          <w:color w:val="000000"/>
          <w:sz w:val="6"/>
          <w:szCs w:val="6"/>
        </w:rPr>
        <w:t>При косвенном методе</w:t>
      </w:r>
      <w:r>
        <w:rPr>
          <w:rFonts w:cs="Arial" w:ascii="Calibri" w:hAnsi="Calibri"/>
          <w:sz w:val="6"/>
          <w:szCs w:val="6"/>
        </w:rPr>
        <w:t xml:space="preserve"> </w:t>
      </w:r>
      <w:r>
        <w:rPr>
          <w:rFonts w:cs="Arial" w:ascii="Calibri" w:hAnsi="Calibri"/>
          <w:color w:val="000000"/>
          <w:sz w:val="6"/>
          <w:szCs w:val="6"/>
        </w:rPr>
        <w:t>Прибыль/убыток за отчетный период корректируются с учетом</w:t>
      </w:r>
      <w:r>
        <w:rPr>
          <w:rFonts w:cs="Arial" w:ascii="Calibri" w:hAnsi="Calibri"/>
          <w:sz w:val="6"/>
          <w:szCs w:val="6"/>
        </w:rPr>
        <w:t xml:space="preserve"> </w:t>
      </w:r>
      <w:r>
        <w:rPr>
          <w:rFonts w:cs="Arial" w:ascii="Calibri" w:hAnsi="Calibri"/>
          <w:color w:val="000000"/>
          <w:sz w:val="6"/>
          <w:szCs w:val="6"/>
        </w:rPr>
        <w:t xml:space="preserve">воздействия операций неденежного характера; отсрочки или начисления; инвестиционных или финансовых потоков денежных средств. Движение денежных средств от </w:t>
      </w:r>
      <w:r>
        <w:rPr>
          <w:rFonts w:cs="Arial" w:ascii="Calibri" w:hAnsi="Calibri"/>
          <w:b/>
          <w:bCs/>
          <w:color w:val="000000"/>
          <w:sz w:val="6"/>
          <w:szCs w:val="6"/>
        </w:rPr>
        <w:t xml:space="preserve">инвестиционной деятельности </w:t>
      </w:r>
      <w:r>
        <w:rPr>
          <w:rFonts w:cs="Arial" w:ascii="Calibri" w:hAnsi="Calibri"/>
          <w:color w:val="000000"/>
          <w:sz w:val="6"/>
          <w:szCs w:val="6"/>
        </w:rPr>
        <w:t xml:space="preserve">представляется в отчете следующим образом: </w:t>
      </w:r>
      <w:r>
        <w:rPr>
          <w:rFonts w:cs="Arial" w:ascii="Calibri" w:hAnsi="Calibri"/>
          <w:color w:val="000000"/>
          <w:spacing w:val="-10"/>
          <w:sz w:val="6"/>
          <w:szCs w:val="6"/>
        </w:rPr>
        <w:t xml:space="preserve">основные категории </w:t>
      </w:r>
      <w:r>
        <w:rPr>
          <w:rFonts w:cs="Arial" w:ascii="Calibri" w:hAnsi="Calibri"/>
          <w:b/>
          <w:bCs/>
          <w:color w:val="000000"/>
          <w:spacing w:val="-10"/>
          <w:sz w:val="6"/>
          <w:szCs w:val="6"/>
        </w:rPr>
        <w:t xml:space="preserve">валовых </w:t>
      </w:r>
      <w:r>
        <w:rPr>
          <w:rFonts w:cs="Arial" w:ascii="Calibri" w:hAnsi="Calibri"/>
          <w:color w:val="000000"/>
          <w:spacing w:val="-10"/>
          <w:sz w:val="6"/>
          <w:szCs w:val="6"/>
        </w:rPr>
        <w:t xml:space="preserve">денежных поступлений и </w:t>
      </w:r>
      <w:r>
        <w:rPr>
          <w:rFonts w:cs="Arial" w:ascii="Calibri" w:hAnsi="Calibri"/>
          <w:b/>
          <w:bCs/>
          <w:color w:val="000000"/>
          <w:spacing w:val="-10"/>
          <w:sz w:val="6"/>
          <w:szCs w:val="6"/>
        </w:rPr>
        <w:t xml:space="preserve">валовых </w:t>
      </w:r>
      <w:r>
        <w:rPr>
          <w:rFonts w:cs="Arial" w:ascii="Calibri" w:hAnsi="Calibri"/>
          <w:color w:val="000000"/>
          <w:spacing w:val="-10"/>
          <w:sz w:val="6"/>
          <w:szCs w:val="6"/>
        </w:rPr>
        <w:t xml:space="preserve">денежных платежей представляются в отчете раздельно; </w:t>
      </w:r>
      <w:r>
        <w:rPr>
          <w:rFonts w:cs="Arial" w:ascii="Calibri" w:hAnsi="Calibri"/>
          <w:color w:val="000000"/>
          <w:sz w:val="6"/>
          <w:szCs w:val="6"/>
        </w:rPr>
        <w:t xml:space="preserve"> совокупные потоки денежных средств, образующиеся в результате приобретений или продажи дочерних компаний и других хозяйственных подразделений, классифицируются как инвестиционные. Движение потоков денежных средств, полученных от </w:t>
      </w:r>
      <w:r>
        <w:rPr>
          <w:rFonts w:cs="Arial" w:ascii="Calibri" w:hAnsi="Calibri"/>
          <w:b/>
          <w:bCs/>
          <w:color w:val="000000"/>
          <w:sz w:val="6"/>
          <w:szCs w:val="6"/>
        </w:rPr>
        <w:t>финансовой деятельности</w:t>
      </w:r>
      <w:r>
        <w:rPr>
          <w:rFonts w:cs="Arial" w:ascii="Calibri" w:hAnsi="Calibri"/>
          <w:color w:val="000000"/>
          <w:sz w:val="6"/>
          <w:szCs w:val="6"/>
        </w:rPr>
        <w:t xml:space="preserve">, раскрывается в отчете посредством раздельного представления основных категорий </w:t>
      </w:r>
      <w:r>
        <w:rPr>
          <w:rFonts w:cs="Arial" w:ascii="Calibri" w:hAnsi="Calibri"/>
          <w:b/>
          <w:bCs/>
          <w:color w:val="000000"/>
          <w:sz w:val="6"/>
          <w:szCs w:val="6"/>
        </w:rPr>
        <w:t xml:space="preserve">валовых </w:t>
      </w:r>
      <w:r>
        <w:rPr>
          <w:rFonts w:cs="Arial" w:ascii="Calibri" w:hAnsi="Calibri"/>
          <w:color w:val="000000"/>
          <w:sz w:val="6"/>
          <w:szCs w:val="6"/>
        </w:rPr>
        <w:t xml:space="preserve">поступлений денежных средств и </w:t>
      </w:r>
      <w:r>
        <w:rPr>
          <w:rFonts w:cs="Arial" w:ascii="Calibri" w:hAnsi="Calibri"/>
          <w:b/>
          <w:bCs/>
          <w:color w:val="000000"/>
          <w:sz w:val="6"/>
          <w:szCs w:val="6"/>
        </w:rPr>
        <w:t xml:space="preserve">валовых </w:t>
      </w:r>
      <w:r>
        <w:rPr>
          <w:rFonts w:cs="Arial" w:ascii="Calibri" w:hAnsi="Calibri"/>
          <w:color w:val="000000"/>
          <w:sz w:val="6"/>
          <w:szCs w:val="6"/>
        </w:rPr>
        <w:t xml:space="preserve">выплат денежных средств. Компания должна раскрывать в целом как в отношении приобретения, так и в отношении продажи дочерней компании или другой хозяйственной единицы: всю сумму возмещения при приобретении или продаже; часть возмещения при приобретении или продаже, выплаченную в денежных средствах или их эквивалентах; сумму денежных средств и их эквивалентов в приобретенной или проданной компании; другую существенную информацию. </w:t>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b/>
          <w:b/>
          <w:bCs/>
          <w:color w:val="000000"/>
          <w:sz w:val="6"/>
          <w:szCs w:val="6"/>
        </w:rPr>
      </w:pPr>
      <w:r>
        <w:rPr>
          <w:rFonts w:cs="Arial" w:ascii="Calibri" w:hAnsi="Calibri"/>
          <w:b/>
          <w:bCs/>
          <w:color w:val="000000"/>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15. Понятие учетной политики, выбор и применение ее положений в соответствии с МСФО. </w:t>
      </w:r>
    </w:p>
    <w:p>
      <w:pPr>
        <w:pStyle w:val="Normal"/>
        <w:jc w:val="both"/>
        <w:rPr>
          <w:rFonts w:ascii="Calibri" w:hAnsi="Calibri" w:cs="Arial"/>
          <w:sz w:val="6"/>
          <w:szCs w:val="6"/>
        </w:rPr>
      </w:pPr>
      <w:r>
        <w:rPr>
          <w:rFonts w:cs="Arial" w:ascii="Calibri" w:hAnsi="Calibri"/>
          <w:sz w:val="6"/>
          <w:szCs w:val="6"/>
        </w:rPr>
        <w:t xml:space="preserve">(IAS) 1 "Представление финансовой отчетности" (IAS) 8 "Учетная политика, изменения в расчетных оценках и ошибки" (IAS) 1 "Представление финансовой отчетности" требует, чтобы финансовая отчетность достоверно представляла финансовое положение, финансовые результаты деятельности и движение денежных средств организации, поэтому соответствие финансовой отчетности стандартам МСФО должно приводить к добросовестному представлению информации. В свою очередь это требует от организации выбора и применения учетной политики, позволяющей формировать значимую, надежную, сопоставимую и понятную информацию. В соответствии с МСФО (IAS) 8 "Учетная политика, изменения в расчетных оценках и ошибки" </w:t>
      </w:r>
      <w:r>
        <w:rPr>
          <w:rFonts w:cs="Arial" w:ascii="Calibri" w:hAnsi="Calibri"/>
          <w:b/>
          <w:bCs/>
          <w:sz w:val="6"/>
          <w:szCs w:val="6"/>
          <w:u w:val="single"/>
        </w:rPr>
        <w:t xml:space="preserve">учетная политика </w:t>
      </w:r>
      <w:r>
        <w:rPr>
          <w:rFonts w:cs="Arial" w:ascii="Calibri" w:hAnsi="Calibri"/>
          <w:sz w:val="6"/>
          <w:szCs w:val="6"/>
        </w:rPr>
        <w:t xml:space="preserve">определяется как совокупность конкретных принципов, методов и процедур, а также правил, принятых компанией для подготовки и представления финансовой отчетности. (IAS) 8  требует раскрывать положения учетной политики в отношении всех существенных операций, по которым МСФО не содержат специфических требований, и которые самостоятельно разрабатываются компанией. Стандарт предусматривает иерархию принципов, которыми следует руководствоваться при выборе учетной политики. Основное требование стандарта заключается в необходимости применения профессионального суждения при выборе и применении учетной политики, которая обеспечила бы представление уместной и достоверной информации для пользователей при принятии экономических решений. В конечном итоге отчетность должна отвечать нескольким фундаментальным критериям. Она: - достоверно представляет финансовое положение компании, результаты ее финансово-хозяйственной деятельности и движения денежных средств; - отражает экономическое содержание операций, прочих событий и условий, а не только правовую форму; - нейтральна, т.е. не нацелена на определенный результат; - подготовлена на основе принципа осмотрительности; - является полной во всех существенных аспектах. Основным принципом, относящимся к составлению учетной политики, является принцип последовательности. Данный принцип означает необходимость соблюдения выбранных методов ведения бухгалтерского учета от одного отчетного периода к другому. В финансовой отчетности необходимо по каждой статье и каждому показателю отражать числовые значения в сопоставимом виде за отчетный и предшествующий ему аналогичный период. Стандарт не запрещает приводить сравнительные данные более чем за один предшествующий период. Метод начисления должен обязательно применяться при составлении и представлении финансовой отчетности. Исключение из этого правила относится только к отчету о движении денежных средств, который отражает реальные денежные потоки, включая и потоки денежных эквивалентов, имевших место в течение отчетного периода. Расходы отражаются тогда, когда возникают и отражаются в учете соответствующие доходы.  Учетная политика  по МСФО не отдельный документ, а некий концептуальный набор принятых компанией правил и методик. В отчетности она фигурирует в качестве раздела пояснительной записки. Именно в ней содержатся все разъяснения и дополнительные сведения, не вошедшие в отчеты. МСФО (IAS) 1 подчеркивает значимость для пользователей информации о том, какие принципы оценки применялись при подготовке финансовой отчетности. Если в рамках этой процедуры используется более одного принципа, то следует указать категории активов, к которым применяется каждый из названных принципов. В соответствии с (IAS) 8 "Учетная политика, изменения в учетных оценках и ошибки" учетная политика должна быть выбрана и применена таким образом, чтобы вся финансовая отчетность соответствовала во всех существенных аспектах требованиям каждого применимого к компании МСФО.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16. Изменения в учетной политике и их применение в соответствии с МСФО. </w:t>
      </w:r>
    </w:p>
    <w:p>
      <w:pPr>
        <w:pStyle w:val="Normal"/>
        <w:jc w:val="both"/>
        <w:rPr>
          <w:rFonts w:ascii="Calibri" w:hAnsi="Calibri" w:cs="Arial"/>
          <w:sz w:val="8"/>
          <w:szCs w:val="8"/>
        </w:rPr>
      </w:pPr>
      <w:r>
        <w:rPr>
          <w:rFonts w:cs="Arial" w:ascii="Calibri" w:hAnsi="Calibri"/>
          <w:sz w:val="8"/>
          <w:szCs w:val="8"/>
        </w:rPr>
        <w:t xml:space="preserve">(IAS) 8 "Учетная политика, изменения в расчетных оценках и ошибки" (IAS) 1 "Представление финансовой отчетности" </w:t>
      </w:r>
    </w:p>
    <w:p>
      <w:pPr>
        <w:pStyle w:val="Normal"/>
        <w:jc w:val="both"/>
        <w:rPr/>
      </w:pPr>
      <w:r>
        <w:rPr>
          <w:rFonts w:cs="Arial" w:ascii="Calibri" w:hAnsi="Calibri"/>
          <w:sz w:val="8"/>
          <w:szCs w:val="8"/>
        </w:rPr>
        <w:t xml:space="preserve">В соответствии с МСФО (IAS) 8 "Учетная политика, изменения в расчетных оценках и ошибки" </w:t>
      </w:r>
      <w:r>
        <w:rPr>
          <w:rFonts w:cs="Arial" w:ascii="Calibri" w:hAnsi="Calibri"/>
          <w:b/>
          <w:bCs/>
          <w:sz w:val="8"/>
          <w:szCs w:val="8"/>
          <w:u w:val="single"/>
        </w:rPr>
        <w:t xml:space="preserve">учетная политика </w:t>
      </w:r>
      <w:r>
        <w:rPr>
          <w:rFonts w:cs="Arial" w:ascii="Calibri" w:hAnsi="Calibri"/>
          <w:sz w:val="8"/>
          <w:szCs w:val="8"/>
        </w:rPr>
        <w:t xml:space="preserve">определяется как совокупность конкретных принципов, методов и процедур, а также правил, принятых компанией для подготовки и представления финансовой отчетности. Основным принципом, относящимся к составлению учетной политики, является принцип последовательности. Данный принцип означает необходимость соблюдения выбранных методов ведения бухгалтерского учета от одного отчетного периода к другому.  Однако, в ряде случаев МСФО разрешает изменять учетную политику. Стандарт предусматривает три основания для изменений в последовательности содержания финансовой отчетности: - значительные изменения в характере операций компании, крупные приобретения в отчетный период или, наоборот, значительное выбытие имущества, изменения в политике, связанной с привлечением заемных источников финансирования; - вывод на основе аналитических исследований о возможности лучше и всестороннее представить информацию о результатах деятельности и финансовом положении в измененной, перегруппированной отчетности; - изменения, предписываемые вновь вводимыми МСФО. Стандарт МСФО (IAS) 8 описывает  возможные способы отражения изменений в учетной политике: - перспективный; - ретроспективный. Перспективный подход означает, что нет необходимости в пересчете предыдущих финансовых отчетов и не нужно пересчитывать суммарный эффект от изменений в учетной политике в отчете о прибылях и убытках за текущий период. Изменение учетной политики влияет только на финансовую отчетность текущего или будущих отчетных периодов.При ретроспективном подходе необходима корректировка данных всех финансовых отчетов за предшествующие периоды. Отчетность предшествующих периодов должна быть пересчитана в </w:t>
      </w:r>
      <w:r>
        <w:rPr>
          <w:rFonts w:cs="Arial" w:ascii="Calibri" w:hAnsi="Calibri"/>
          <w:sz w:val="6"/>
          <w:szCs w:val="6"/>
        </w:rPr>
        <w:t>соответствии с новой учетной политикой. Правило ретроспекции означает применение учетной политики к операциям, прочим событиям и условиям, как если бы эта учетная политика применялась всегда. Стандарт МСФО (IAS) 8 позволяет отображать изменение с наиболее раннего периода, для которого руководство компании посчитает это целесообразным. Стандарт МСФО (IAS) 8 требует ретроспективного применения изменений учетной политики практически во всех случаях, за исключением: - ситуаций, когда изменения вносятся в связи с вновь принятым стандартом или интерпретацией, содержащими переходные положения, которые особым образом устанавливают порядок первого применения этих стандарта или интерпретации и отражения в учете соответствующего изменения в учетной политике; - ситуаций, когда "практически невозможно определить либо</w:t>
      </w:r>
      <w:r>
        <w:rPr>
          <w:rFonts w:cs="Arial" w:ascii="Calibri" w:hAnsi="Calibri"/>
          <w:sz w:val="8"/>
          <w:szCs w:val="8"/>
        </w:rPr>
        <w:t xml:space="preserve"> </w:t>
      </w:r>
      <w:r>
        <w:rPr>
          <w:rFonts w:cs="Arial" w:ascii="Calibri" w:hAnsi="Calibri"/>
          <w:sz w:val="6"/>
          <w:szCs w:val="6"/>
        </w:rPr>
        <w:t>воздействие этого изменения на конкретный период, либо его кумулятивное воздействие" При применении ретроспективного метода</w:t>
      </w:r>
      <w:r>
        <w:rPr>
          <w:rFonts w:cs="Arial" w:ascii="Calibri" w:hAnsi="Calibri"/>
          <w:sz w:val="8"/>
          <w:szCs w:val="8"/>
        </w:rPr>
        <w:t xml:space="preserve"> корректировки, затрагивающие предыдущие отчетные периоды, связанные с внедрением новой учетной политики, относятся на счета собственного капитала.</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17. Изменения оценочных значений и их влияние на показатели отчетности в соответствии с МСФО. </w:t>
      </w:r>
    </w:p>
    <w:p>
      <w:pPr>
        <w:pStyle w:val="Normal"/>
        <w:jc w:val="both"/>
        <w:rPr/>
      </w:pPr>
      <w:r>
        <w:rPr>
          <w:rFonts w:cs="Arial" w:ascii="Calibri" w:hAnsi="Calibri"/>
          <w:sz w:val="6"/>
          <w:szCs w:val="6"/>
        </w:rPr>
        <w:t>(</w:t>
      </w:r>
      <w:r>
        <w:rPr>
          <w:rFonts w:cs="Arial" w:ascii="Calibri" w:hAnsi="Calibri"/>
          <w:sz w:val="8"/>
          <w:szCs w:val="8"/>
        </w:rPr>
        <w:t xml:space="preserve">IAS) 8 "Учетная политика, изменения в расчетных оценках и ошибки" (IAS) 1 "Представление финансовой отчетности" </w:t>
      </w:r>
    </w:p>
    <w:p>
      <w:pPr>
        <w:pStyle w:val="Normal"/>
        <w:jc w:val="both"/>
        <w:rPr/>
      </w:pPr>
      <w:r>
        <w:rPr>
          <w:rFonts w:cs="Arial" w:ascii="Calibri" w:hAnsi="Calibri"/>
          <w:sz w:val="8"/>
          <w:szCs w:val="8"/>
        </w:rPr>
        <w:t>В результате неопределенностей, свойственных предпринимательской деятельности, многие статьи финансовой отчетности не могут быть точно рассчитаны, а могут быть лишь оценены. Например, такие статьи, как: безнадежные долги; устаревание запасов; справедливая стоимость финансовых активов или финансовых обязательств; сроки полезного использования или ожидаемой схемы потребления будущих экономических выгод, заключенных в амортизируемых активах; гарантийные обязательства. Оценка подразумевает суждения, основывающиеся на самой свежей доступной, надежной информации.Компания должна раскрывать в отчетности и информацию об основных допущениях в отношении будущих сценариев развития событий и о методах оценки неопределенности, для того чтобы пользователям были понятны сделанные менеджментом расчетные оценки.Эффект изменения в расчетной оценке признается перспективно посредством включения в прибыль или убыток периода, когда изменение имело место: если оно влияет только на данный период; или и в будущих периодах, если оно влияет как на этот, так и на будущие периоды. Как правило, все полученные за год доходы и расходы включаются в отчет о прибылях и убытках, в том числе результаты изменения учетных оценок, обесценения активов, влияния инфляции, изменения валютных курсов и т.д. Некоторые показатели доходов и расходов могут не включаться в отчет, если обусловлены, например, изменениями в учетной политике или исправлением ошибок.</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18. Порядок представления информации о прекращенной деятельности в соответствии с МСФО. </w:t>
      </w:r>
    </w:p>
    <w:p>
      <w:pPr>
        <w:pStyle w:val="Normal"/>
        <w:jc w:val="both"/>
        <w:rPr>
          <w:rFonts w:ascii="Calibri" w:hAnsi="Calibri" w:cs="Arial"/>
          <w:color w:val="000000"/>
          <w:sz w:val="8"/>
          <w:szCs w:val="8"/>
        </w:rPr>
      </w:pPr>
      <w:r>
        <w:rPr>
          <w:rFonts w:cs="Arial" w:ascii="Calibri" w:hAnsi="Calibri"/>
          <w:sz w:val="6"/>
          <w:szCs w:val="6"/>
        </w:rPr>
        <w:t>(</w:t>
      </w:r>
      <w:r>
        <w:rPr>
          <w:rFonts w:cs="Arial" w:ascii="Calibri" w:hAnsi="Calibri"/>
          <w:sz w:val="8"/>
          <w:szCs w:val="8"/>
        </w:rPr>
        <w:t xml:space="preserve">IFRS) 5 "Долгосрочные активы, предназначенные для продажи, и прекращенная деятельность" (IAS) 1 "Представление финансовой отчетности" (IFRS) 5 регулирует порядок оценки и представления в отчетности активов и обязательств по прекращенной деятельности. В практическом выражении прекращенная деятельность может быть представлена отдельным направлением деятельности, географическим или операционным сегментом, в отношении которого компания приняла решение о прекращении деятельности. </w:t>
      </w:r>
      <w:r>
        <w:rPr>
          <w:rFonts w:cs="Arial" w:ascii="Calibri" w:hAnsi="Calibri"/>
          <w:b/>
          <w:bCs/>
          <w:sz w:val="8"/>
          <w:szCs w:val="8"/>
        </w:rPr>
        <w:t xml:space="preserve">Прекращенная деятельность </w:t>
      </w:r>
      <w:r>
        <w:rPr>
          <w:rFonts w:cs="Arial" w:ascii="Calibri" w:hAnsi="Calibri"/>
          <w:sz w:val="8"/>
          <w:szCs w:val="8"/>
        </w:rPr>
        <w:t>согласно</w:t>
      </w:r>
      <w:r>
        <w:rPr>
          <w:rFonts w:cs="Arial" w:ascii="Calibri" w:hAnsi="Calibri"/>
          <w:b/>
          <w:bCs/>
          <w:sz w:val="8"/>
          <w:szCs w:val="8"/>
        </w:rPr>
        <w:t xml:space="preserve"> </w:t>
      </w:r>
      <w:r>
        <w:rPr>
          <w:rFonts w:cs="Arial" w:ascii="Calibri" w:hAnsi="Calibri"/>
          <w:sz w:val="8"/>
          <w:szCs w:val="8"/>
        </w:rPr>
        <w:t>(IFRS) 5 -</w:t>
      </w:r>
      <w:r>
        <w:rPr>
          <w:rFonts w:cs="Arial" w:ascii="Calibri" w:hAnsi="Calibri"/>
          <w:b/>
          <w:bCs/>
          <w:sz w:val="8"/>
          <w:szCs w:val="8"/>
        </w:rPr>
        <w:t xml:space="preserve"> </w:t>
      </w:r>
      <w:r>
        <w:rPr>
          <w:rFonts w:cs="Arial" w:ascii="Calibri" w:hAnsi="Calibri"/>
          <w:sz w:val="8"/>
          <w:szCs w:val="8"/>
        </w:rPr>
        <w:t>компонент компании, который или выбыл, или классифицируется как «</w:t>
      </w:r>
      <w:r>
        <w:rPr>
          <w:rFonts w:cs="Arial" w:ascii="Calibri" w:hAnsi="Calibri"/>
          <w:color w:val="000000"/>
          <w:sz w:val="8"/>
          <w:szCs w:val="8"/>
        </w:rPr>
        <w:t>предназначенный</w:t>
      </w:r>
      <w:r>
        <w:rPr>
          <w:rFonts w:cs="Arial" w:ascii="Calibri" w:hAnsi="Calibri"/>
          <w:sz w:val="8"/>
          <w:szCs w:val="8"/>
        </w:rPr>
        <w:t xml:space="preserve"> для продажи», а также: 1.представляет отдельное крупное подразделение бизнеса или географический сегмент; 2.является частью отдельного крупного подразделения бизнеса или географического сегмента, включенного в подготовленный план выбытия, или 3. является дочерней компанией, приобретенной исключительно с целью ее перепродажи. (IFRS) 5  определяет, что деятельность признается прекращаемой при условии принятия уполномоченным органом организации решения о прекращении части деятельности организации и выработки единой программы прекращения на дату возникновения наиболее раннего из следующих событий: - заключения организацией договоров купли-продажи активов, без которых деятельность, выделяемая как прекращаемая, практически неосуществима; - доведения информации о решении прекращения деятельности до сведения юридических и физических лиц, чьи интересы непосредственно будут затронуты (акционерам, работникам организации, поставщикам и др.). </w:t>
      </w:r>
      <w:r>
        <w:rPr>
          <w:rFonts w:cs="Arial" w:ascii="Calibri" w:hAnsi="Calibri"/>
          <w:color w:val="000000"/>
          <w:sz w:val="8"/>
          <w:szCs w:val="8"/>
        </w:rPr>
        <w:t>Компания обязана раскрывать следующую информацию: 1</w:t>
      </w:r>
      <w:r>
        <w:rPr>
          <w:rFonts w:cs="Arial" w:ascii="Calibri" w:hAnsi="Calibri"/>
          <w:color w:val="000000"/>
          <w:sz w:val="6"/>
          <w:szCs w:val="6"/>
        </w:rPr>
        <w:t xml:space="preserve">. </w:t>
      </w:r>
      <w:r>
        <w:rPr>
          <w:rFonts w:cs="Arial" w:ascii="Calibri" w:hAnsi="Calibri"/>
          <w:color w:val="000000"/>
          <w:sz w:val="8"/>
          <w:szCs w:val="8"/>
        </w:rPr>
        <w:t xml:space="preserve">единственный итоговый показатель непосредственно в отчете о прибылях и убытках, включающий: а) прибыль от прекращенной деятельности после налогообложения; б) доход или убыток после налогообложения, учитываемый по результатам оценки справедливой стоимости за вычетом расходов на продажу или по результатам выбытия активов или группы выбытия в составе прекращенной деятельности. </w:t>
      </w:r>
      <w:r>
        <w:rPr>
          <w:rFonts w:cs="Arial" w:ascii="Calibri" w:hAnsi="Calibri"/>
          <w:sz w:val="8"/>
          <w:szCs w:val="8"/>
        </w:rPr>
        <w:t xml:space="preserve">2. расшифровка показателя, указанного в пункте 1, с раскрытием следующих показателей: а) выручка, расходы и доход до налогообложения от прекращенной деятельности в отчете о прибылях и убытках; </w:t>
      </w:r>
      <w:r>
        <w:rPr>
          <w:rFonts w:cs="Arial" w:ascii="Calibri" w:hAnsi="Calibri"/>
          <w:color w:val="000000"/>
          <w:sz w:val="8"/>
          <w:szCs w:val="8"/>
        </w:rPr>
        <w:t>б) соответствующие расходы по налогу на прибыль ((</w:t>
      </w:r>
      <w:r>
        <w:rPr>
          <w:rFonts w:cs="Arial" w:ascii="Calibri" w:hAnsi="Calibri"/>
          <w:color w:val="000000"/>
          <w:sz w:val="8"/>
          <w:szCs w:val="8"/>
          <w:lang w:val="en-GB"/>
        </w:rPr>
        <w:t>IAS</w:t>
      </w:r>
      <w:r>
        <w:rPr>
          <w:rFonts w:cs="Arial" w:ascii="Calibri" w:hAnsi="Calibri"/>
          <w:color w:val="000000"/>
          <w:sz w:val="8"/>
          <w:szCs w:val="8"/>
        </w:rPr>
        <w:t>) 12); в) доход или убыток, учитываемый по результатам оценки справедливой стоимости за вычетом расходов на продажу или по результатам выбытия активов, или группы выбытия в составе прекращенной деятельности г) соответствующие расходы по налогу на прибыль ((</w:t>
      </w:r>
      <w:r>
        <w:rPr>
          <w:rFonts w:cs="Arial" w:ascii="Calibri" w:hAnsi="Calibri"/>
          <w:color w:val="000000"/>
          <w:sz w:val="8"/>
          <w:szCs w:val="8"/>
          <w:lang w:val="en-GB"/>
        </w:rPr>
        <w:t>IAS</w:t>
      </w:r>
      <w:r>
        <w:rPr>
          <w:rFonts w:cs="Arial" w:ascii="Calibri" w:hAnsi="Calibri"/>
          <w:color w:val="000000"/>
          <w:sz w:val="8"/>
          <w:szCs w:val="8"/>
        </w:rPr>
        <w:t xml:space="preserve">) 12). </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19. Корректировка показателей финансовой отчетности с учетом событий после отчетной даты в соответствии с МСФО. </w:t>
      </w:r>
      <w:r>
        <w:rPr>
          <w:rFonts w:cs="Arial" w:ascii="Calibri" w:hAnsi="Calibri"/>
          <w:sz w:val="6"/>
          <w:szCs w:val="6"/>
        </w:rPr>
        <w:t xml:space="preserve">(IAS) 10 "События после отчетной даты" (IAS) 1 "Представление финансовой отчетности" (IAS) 10 определяет отражение в учете событий, имеющих место после отчетной даты, но перед датой утверждения финансовых отчетов к публикации. Если существенные события происходят после утверждения финансовой отчетности, информация о них должна быть доведена до пользователей уже не через финансовую отчетность. </w:t>
      </w:r>
      <w:r>
        <w:rPr>
          <w:rFonts w:cs="Arial" w:ascii="Calibri" w:hAnsi="Calibri"/>
          <w:b/>
          <w:bCs/>
          <w:sz w:val="6"/>
          <w:szCs w:val="6"/>
        </w:rPr>
        <w:t xml:space="preserve">События после отчетной даты </w:t>
      </w:r>
      <w:r>
        <w:rPr>
          <w:rFonts w:cs="Arial" w:ascii="Calibri" w:hAnsi="Calibri"/>
          <w:sz w:val="6"/>
          <w:szCs w:val="6"/>
        </w:rPr>
        <w:t>- это события, которые происходят между отчетной датой и датой принятия решения о выпуске (раскрытии, представлении) финансовой отчетности. События, происходящие после отчетной даты, предоставляют дополнительную информацию об условиях, существующих на отчетную дату, и позволяют дать более точную оценку активам и обязательствам (например, приобретение и выбытие активов, имеющих значительную стоимость, существенные изменения банковской кредитной линии и новую эмиссию акций). Можно выделить четыре основных вида существенных событий, произошедших после отчетной даты: Объявленные после отчетной даты дивиденды должны быть указаны в примечаниях, но не отражены как обязательство, существующее на отчетную дату. Если в периоде после отчетной даты становится очевидным, что компания более не может рассматриваться как осуществляющая непрерывную деятельность, то ее финансовая отчетность не должна составляться исходя из допущения непрерывности деятельности. События, которые были неизвестны или неясны на отчетную дату, могут повлечь корректировку финансовой отчетности. Условия, возникающие после отчетной даты, не должны приводить к корректировке финансовой отчетности, но должны адекватным образом отражаться в примечаниях. Можно выделить два вида событий после отчетной даты в зависимости от порядка их отражения в отчетности: - Корректирующие события. Они подтверждают существование на отчетную дату хозяйственных условий, влияющих на осуществление деятельности организации, которые имелись по состоянию на отчетную дату. Эти события требуют внесения изменений в показатели финансовой отчетности (например, подтверждение стоимости активов при продаже в период между отчетной датой и датой утверждения отчетности, подтверждение (наличие) убытка в результате завершение после отчетной даты судебного разбирательства, начавшегося в отчетном периоде); - Некорректирующие события - события, которые возникают после отчетной даты, но до утверждения финансовой отчетности, указывающие на условия после отчетной даты (снижение  рыночной стоимости инвестиций в период между отчетной датой и датой утверждения финансовой отчетности). Компания должна скорректировать показатели финансовой отчетности в целях отражения корректирующих событий после отчетной даты. Например, если после отчетной даты до даты утверждения отчетности выяснилось, что сомнительная дебиторская задолженность не будет получена, то в финансовой отчетности на отчетную дату производится списание дебиторской задолженности. Некорректирующие события после отчетной даты должны быть раскрыты  в примечаниях к финансовой отчетности без внесения  изменений в формы финансовой отчетности. Например, если компания объявила  дивиденды после отчетной даты, то они не отражаются в качестве обязательства на отчетную дату,  но указываются в примечаниях к показателю  нераспределенной прибыли.</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3.20. Понятие, состав и содержание  промежуточной финансовой отчетности в соответствии с МСФО.</w:t>
      </w:r>
    </w:p>
    <w:p>
      <w:pPr>
        <w:pStyle w:val="Normal"/>
        <w:jc w:val="both"/>
        <w:rPr>
          <w:rFonts w:ascii="Calibri" w:hAnsi="Calibri" w:cs="Arial"/>
          <w:sz w:val="6"/>
          <w:szCs w:val="6"/>
        </w:rPr>
      </w:pPr>
      <w:r>
        <w:rPr>
          <w:rFonts w:cs="Arial" w:ascii="Calibri" w:hAnsi="Calibri"/>
          <w:sz w:val="8"/>
          <w:szCs w:val="8"/>
        </w:rPr>
        <w:t>(</w:t>
      </w:r>
      <w:r>
        <w:rPr>
          <w:rFonts w:cs="Arial" w:ascii="Calibri" w:hAnsi="Calibri"/>
          <w:sz w:val="6"/>
          <w:szCs w:val="6"/>
        </w:rPr>
        <w:t>IAS) 34 "Промежуточная финансовая отчетность".  (IAS) 34 определяет правила признания и оценки промежуточной финансовой отчетности (ПФО), а также ее минимальные компоненты. Термин "признание" означает, что ПФО включается в состав финансовой отчетности по МСФО. ПФО формируется</w:t>
      </w:r>
      <w:r>
        <w:rPr>
          <w:rFonts w:cs="Arial" w:ascii="Calibri" w:hAnsi="Calibri"/>
          <w:sz w:val="8"/>
          <w:szCs w:val="8"/>
        </w:rPr>
        <w:t xml:space="preserve"> </w:t>
      </w:r>
      <w:r>
        <w:rPr>
          <w:rFonts w:cs="Arial" w:ascii="Calibri" w:hAnsi="Calibri"/>
          <w:sz w:val="6"/>
          <w:szCs w:val="6"/>
        </w:rPr>
        <w:t>за отчетный период, меньший, чем полный финансовый год. ПФО предназначена для представления обновленной информации по сравнению с последним полным комплектом годовой</w:t>
      </w:r>
      <w:r>
        <w:rPr>
          <w:rFonts w:cs="Arial" w:ascii="Calibri" w:hAnsi="Calibri"/>
          <w:sz w:val="8"/>
          <w:szCs w:val="8"/>
        </w:rPr>
        <w:t xml:space="preserve"> финансовой отчетности. Следовательно, ПФО должна "фокусировать" внимание пользователей на новых видах деятельности, событиях и условиях и при этом не дублировать ранее представленную информацию. Она может содержать как полный комплект финансовых отчетов (согласно (IAS) 1), так и комплект сжатых отчетов (в соответствии с (IAS) 34).  МСФО не требуют обязательного представления ПФО. Стандарт 34 адресован прежде всего компаниям, чьи ценные бумаги свободно обращаются на рынке. Им предлагается представлять ПФО по крайней мере по состоянию на конец первой половины финансового года. Срок, отводящийся для этого, - максимум 60 дней после завершения промежуточного периода. К информации, представляемой в ПФО предъявляются следующие требования: - минимальное содержание; - принципы признания и оценки. Согласно требованиям (IAS) 34 минимальный комплект промежуточной финансовой отчетности включает: сжатый баланс (на конец промежуточного периода и на конец предшествующего финансового года); сжатый отчет о прибылях и убытках (включающий информацию за текущий промежуточный период и нарастающим итогом за текущий финансовый год на отчетную дату, а также сравнительные показатели за соответствующие периоды предшествующего финансового года); сжатый отчет о движении денежных средств (нарастающим итогом за текущий финансовый год, на отчетную дату, сравнительный отчет за аналогичный промежуточный период предыдущего финансового года); сжатый отчет, показывающий изменения в собственном капитале (нарастающим итогом за текущий финансовый год, на отчетную дату, сравнительный отчет за аналогичный промежуточный период предыдущего финансового года); выборочные пояснительные примечания, отвечающие требованиям: - выделение каждого заголовка, а также промежуточные итоговые показатели, включенные в самую последнюю финансовую отчетность; - предоставление выборочных пояснительных примечаний, требуемых МСФО. При подготовке ПФО допускается большее использование оценочных методов, чем при подготовке финансовой отчетности за год, не является обязательным проведение полной инвентаризации и оценки товаров на складе. В промежуточной отчетности необходимо также раскрыть</w:t>
      </w:r>
      <w:r>
        <w:rPr>
          <w:rFonts w:cs="Arial" w:ascii="Calibri" w:hAnsi="Calibri"/>
          <w:sz w:val="6"/>
          <w:szCs w:val="6"/>
        </w:rPr>
        <w:t xml:space="preserve"> характер и сумму изменения в бухгалтерской оценке, которая оказывает существенное влияние на отчетность в текущем периоде, или ожидается, что будет оказывать существенное влияние в последующих периодах. Если не представляется возможным определить сумму, то следует указать этот факт.</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21.  Понятие и характеристика отчетного сегмента, определение  прочих сегментов в соответствии с критериями, вводимыми с 01.2009г в соответствии с МСФО. </w:t>
      </w:r>
      <w:r>
        <w:rPr>
          <w:rFonts w:cs="Arial" w:ascii="Calibri" w:hAnsi="Calibri"/>
          <w:sz w:val="6"/>
          <w:szCs w:val="6"/>
        </w:rPr>
        <w:t xml:space="preserve"> До 01.01.2009г. (IAS) 14 “Отражение финансовой информации по сегментам» После 01.01.2009г. (IFRS) 8 “Операционные сегменты» Для отчетных периодов, которые начинаются 1 января 2009 года или после этой даты (IFRS) 8 регламентирует представление компанией в годовой и промежуточной финансовой отчетности  информации об операционных сегментах. (IFRS) 8 заменяет МСФО (IAS) 14 и приводит требования по раскрытию информации о сегментах в соответствие с требованиями стандартов GAAP. Требования (</w:t>
      </w:r>
      <w:r>
        <w:rPr>
          <w:rFonts w:cs="Arial" w:ascii="Calibri" w:hAnsi="Calibri"/>
          <w:sz w:val="6"/>
          <w:szCs w:val="6"/>
          <w:lang w:val="en-US"/>
        </w:rPr>
        <w:t>IFRS</w:t>
      </w:r>
      <w:r>
        <w:rPr>
          <w:rFonts w:cs="Arial" w:ascii="Calibri" w:hAnsi="Calibri"/>
          <w:sz w:val="6"/>
          <w:szCs w:val="6"/>
        </w:rPr>
        <w:t>) 8 основываются на информации</w:t>
      </w:r>
      <w:r>
        <w:rPr>
          <w:rFonts w:cs="Arial" w:ascii="Calibri" w:hAnsi="Calibri"/>
          <w:sz w:val="8"/>
          <w:szCs w:val="8"/>
        </w:rPr>
        <w:t xml:space="preserve"> о компонентах компании, которую использует руководство для принятия решений по операционным вопросам. (</w:t>
      </w:r>
      <w:r>
        <w:rPr>
          <w:rFonts w:cs="Arial" w:ascii="Calibri" w:hAnsi="Calibri"/>
          <w:sz w:val="8"/>
          <w:szCs w:val="8"/>
          <w:lang w:val="en-US"/>
        </w:rPr>
        <w:t>IFRS</w:t>
      </w:r>
      <w:r>
        <w:rPr>
          <w:rFonts w:cs="Arial" w:ascii="Calibri" w:hAnsi="Calibri"/>
          <w:sz w:val="8"/>
          <w:szCs w:val="8"/>
        </w:rPr>
        <w:t xml:space="preserve">) 8 требует выделения операционных сегментов на основе внутренней отчетности, которая регулярно рассматривается ответственным лицом компании, принимающим операционные решения, в целях выделения ресурсов сегменту и оценке результатов его деятельности («управленческий подход»). </w:t>
      </w:r>
      <w:r>
        <w:rPr>
          <w:rFonts w:cs="Arial" w:ascii="Calibri" w:hAnsi="Calibri"/>
          <w:b/>
          <w:bCs/>
          <w:sz w:val="8"/>
          <w:szCs w:val="8"/>
        </w:rPr>
        <w:t xml:space="preserve">Операционный сегмент </w:t>
      </w:r>
      <w:r>
        <w:rPr>
          <w:rFonts w:cs="Arial" w:ascii="Calibri" w:hAnsi="Calibri"/>
          <w:sz w:val="8"/>
          <w:szCs w:val="8"/>
        </w:rPr>
        <w:t>– это компонент компании: а) осуществляющий хозяйственную деятельность, которая позволяет получить выручку и предусматривает несение расходов (включая выручку и расходы, связанные с совершением операций с другими компонентами одной и той же компании); б) результаты деятельности которого регулярно анализируются ответственным лицом компании, принимающим операционные решения, в целях принятия решений о выделении сегменту ресурсов и оценки эффективности его деятельности; в) по которому имеется отдельная финансовая информация. Операционный сегмент признается отчетным, если выполняются условия соответствия количественным пороговым значениям, которые аналогичны требованиям, предъявляемым (IAS) 14. Как правило, желательно включать в отчетность сегмент, основная часть реализации которого связана со сторонними организациями и имеет не менее 10%: от общей реализации, включая реализацию другим сегментам; от общей прибыли всех прибыльных сегментов; от общего убытка всех неприбыльных сегментов; от общих активов всех сегментов. Если доля сегмента в общей выручке от реализации сторонним организациям составляет не менее 75%, то он должен включаться в финансовую отчетность, даже если не имеет 10% вышеуказанных показателей. Кроме того, отчетным признается сегмент, который был выделен или сформирован в результате объединения двух или более сегментов. Однако операционный сегмент может быть отчетным, даже если не достигает пороговых значений, но признается содержательным для пользователей отчетности. Информацию о других видах хозяйственной деятельности и операционных сегментах, которые не являются отчетными, необходимо объединить и раскрыть по категории «</w:t>
      </w:r>
      <w:r>
        <w:rPr>
          <w:rFonts w:cs="Arial" w:ascii="Calibri" w:hAnsi="Calibri"/>
          <w:b/>
          <w:bCs/>
          <w:sz w:val="8"/>
          <w:szCs w:val="8"/>
        </w:rPr>
        <w:t>все прочие сегменты</w:t>
      </w:r>
      <w:r>
        <w:rPr>
          <w:rFonts w:cs="Arial" w:ascii="Calibri" w:hAnsi="Calibri"/>
          <w:sz w:val="8"/>
          <w:szCs w:val="8"/>
        </w:rPr>
        <w:t xml:space="preserve">» отдельно от прочих сверяемых статей. В отчетности дается описание источников выручки, включенных в категорию «все прочие сегменты».   </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22. Порядок формирования сегментной отчетности в соответствии с МСФО.  </w:t>
      </w:r>
    </w:p>
    <w:p>
      <w:pPr>
        <w:pStyle w:val="Normal"/>
        <w:jc w:val="both"/>
        <w:rPr>
          <w:rFonts w:ascii="Calibri" w:hAnsi="Calibri" w:cs="Arial"/>
          <w:sz w:val="6"/>
          <w:szCs w:val="6"/>
        </w:rPr>
      </w:pPr>
      <w:r>
        <w:rPr>
          <w:rFonts w:cs="Arial" w:ascii="Calibri" w:hAnsi="Calibri"/>
          <w:sz w:val="8"/>
          <w:szCs w:val="8"/>
        </w:rPr>
        <w:t xml:space="preserve">(IFRS) 8 “Операционные сегменты». Для отчетных периодов, которые начинаются 1 января 2009 года или после этой даты (IFRS) 8 регламентирует представление компанией в годовой и промежуточной финансовой отчетности  нформации об операционных сегментах. (IFRS) 8 заменяет МСФО (IAS) 14 и приводит требования по раскрытию информации о сегментах в соответствие с требованиями стандартов </w:t>
      </w:r>
      <w:r>
        <w:rPr>
          <w:rFonts w:cs="Arial" w:ascii="Calibri" w:hAnsi="Calibri"/>
          <w:sz w:val="8"/>
          <w:szCs w:val="8"/>
          <w:lang w:val="en-US"/>
        </w:rPr>
        <w:t>US</w:t>
      </w:r>
      <w:r>
        <w:rPr>
          <w:rFonts w:cs="Arial" w:ascii="Calibri" w:hAnsi="Calibri"/>
          <w:sz w:val="8"/>
          <w:szCs w:val="8"/>
        </w:rPr>
        <w:t xml:space="preserve"> GAAP. Требования (</w:t>
      </w:r>
      <w:r>
        <w:rPr>
          <w:rFonts w:cs="Arial" w:ascii="Calibri" w:hAnsi="Calibri"/>
          <w:sz w:val="8"/>
          <w:szCs w:val="8"/>
          <w:lang w:val="en-US"/>
        </w:rPr>
        <w:t>IFRS</w:t>
      </w:r>
      <w:r>
        <w:rPr>
          <w:rFonts w:cs="Arial" w:ascii="Calibri" w:hAnsi="Calibri"/>
          <w:sz w:val="8"/>
          <w:szCs w:val="8"/>
        </w:rPr>
        <w:t>) 8 основываются на информации о компонентах компании, которую использует руководство для принятия решений по операционным вопросам. (</w:t>
      </w:r>
      <w:r>
        <w:rPr>
          <w:rFonts w:cs="Arial" w:ascii="Calibri" w:hAnsi="Calibri"/>
          <w:sz w:val="8"/>
          <w:szCs w:val="8"/>
          <w:lang w:val="en-US"/>
        </w:rPr>
        <w:t>IFRS</w:t>
      </w:r>
      <w:r>
        <w:rPr>
          <w:rFonts w:cs="Arial" w:ascii="Calibri" w:hAnsi="Calibri"/>
          <w:sz w:val="8"/>
          <w:szCs w:val="8"/>
        </w:rPr>
        <w:t>) 8 требует выделения операционных сегментов на основе внутренней отчетности, которая регулярно рассматривается ответственным лицом компании, принимающим операционные решения, в целях выделения ресурсов сегменту и оценке результатов его деятельности («управленческий подход»). Операционный сегмент признается отчетным, если выполняются условия соответствия количественным пороговым значениям и прочим условиям, установленным (IFRS) 8. Компания в отчетности должна обозначить общую информацию: 1) факторы, используемые для выделения отчетных сегментов компании, включая организационную структуру (например, основывается ли организационная структура компании исходя из различий в продукции и услугах, географических регионах, нормативной правовой базе, или комбинации факторов; проводилось ли объединение сегментов); 2) виды продукции и услуг, от продажи которых каждый отчетный сегмент получает свою выручку. Компания должна раскрывать информацию в целях дать возможность пользователям оценить специфику, финансовые результаты и экономические условия ее хозяйственной деятельности. По каждому периоду, за который представляется отчет о прибылях и убытках, компания должна раскрыть следующее: 1) общую информацию, как описано выше; 2) информацию о прибыли или убытке отчетного сегмента, включая: - конкретные показатели выручки и расходов, входящие в состав прибыли или убытка отчетного сегмента;  - активы сегмента; - обязательства сегмента; - метод оценки; 3) результаты сверки совокупных показателей с общими показателями компании: - выручки сегмента; - прибыли или убытка отчетного сегмента; - активов сегмента</w:t>
      </w:r>
      <w:r>
        <w:rPr>
          <w:rFonts w:cs="Arial" w:ascii="Calibri" w:hAnsi="Calibri"/>
          <w:sz w:val="6"/>
          <w:szCs w:val="6"/>
        </w:rPr>
        <w:t xml:space="preserve">; - обязательств сегмента; - иных существенных статей сегмента. Сверка показателей бухгалтерского баланса по отчетным сегментам с показателями бухгалтерского баланса компании должна проводиться на каждую дату представления бухгалтерского баланса. Информация за предыдущие периоды подлежит пересчету. По каждому отчетному сегменту компания должна раскрывать показатели прибыли или убытка, а также общую стоимость активов. Сумма по каждой статье сегмента, указываемая в отчетности, должна являться показателем, представляемым ответственному лицу, принимающему операционные решения, для целей принятия решений о выделении ресурсов сегменту и оценке результатов его деятельности.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23. Понятие связанных сторон и порядок раскрытия информации о них в финансовой отчетности в соответствии с МСФО. </w:t>
      </w:r>
      <w:r>
        <w:rPr>
          <w:rFonts w:cs="Arial" w:ascii="Calibri" w:hAnsi="Calibri"/>
          <w:sz w:val="6"/>
          <w:szCs w:val="6"/>
        </w:rPr>
        <w:t xml:space="preserve">(IAS) 24 "Раскрытие информации о связанных сторонах" Отношения со связанными сторонами способны повлиять на финансовое положение </w:t>
      </w:r>
      <w:r>
        <w:rPr>
          <w:rFonts w:cs="Arial" w:ascii="Calibri" w:hAnsi="Calibri"/>
          <w:color w:val="000000"/>
          <w:sz w:val="6"/>
          <w:szCs w:val="6"/>
        </w:rPr>
        <w:t xml:space="preserve">и операционные результаты отчитывающейся </w:t>
      </w:r>
      <w:r>
        <w:rPr>
          <w:rFonts w:cs="Arial" w:ascii="Calibri" w:hAnsi="Calibri"/>
          <w:sz w:val="6"/>
          <w:szCs w:val="6"/>
        </w:rPr>
        <w:t xml:space="preserve">организации. Стороны считаются </w:t>
      </w:r>
      <w:r>
        <w:rPr>
          <w:rFonts w:cs="Arial" w:ascii="Calibri" w:hAnsi="Calibri"/>
          <w:b/>
          <w:bCs/>
          <w:sz w:val="6"/>
          <w:szCs w:val="6"/>
        </w:rPr>
        <w:t>связанными</w:t>
      </w:r>
      <w:r>
        <w:rPr>
          <w:rFonts w:cs="Arial" w:ascii="Calibri" w:hAnsi="Calibri"/>
          <w:sz w:val="6"/>
          <w:szCs w:val="6"/>
        </w:rPr>
        <w:t>, если одна из них может контролировать другую и оказывать на нее значительное влияние в</w:t>
      </w:r>
      <w:r>
        <w:rPr>
          <w:rFonts w:cs="Arial" w:ascii="Calibri" w:hAnsi="Calibri"/>
          <w:sz w:val="8"/>
          <w:szCs w:val="8"/>
        </w:rPr>
        <w:t xml:space="preserve"> процессе принятия финансовых и операционных решений. К связанным сторонам относятся: - компании, которые непосредственно контролируют отчитывающуюся компанию или находятся под ее контролем либо же находятся вместе с ней под общим контролем (в случае группы); - ассоциированные компании; - частные лица, включая близких членов семьи, владеющих прямо или косвенно пакетами акций с правом голоса отчитывающейся компании, что дает им возможность влиять на деятельность компании; - ключевой руководящий персонал, ответственный за планирование, управление и контроль за деятельностью компании, включая директоров и членов их семей; - компании, где пакеты акций с правом голоса прямо или косвенно принадлежат частным лицам или компании, на которые данные лица могут оказывать значительное влияние. Операции между связанными сторонами представляют собой передачу ресурсов или обязательств между ними независимо от взимания платы (например, приобретение и продажа товаров, имущества и других активов, арендные соглашения, гарантии и залоги, контракты на управление, будущие обязательства и т.д.). </w:t>
      </w:r>
      <w:r>
        <w:rPr>
          <w:rFonts w:cs="Arial" w:ascii="Calibri" w:hAnsi="Calibri"/>
          <w:color w:val="000000"/>
          <w:sz w:val="8"/>
          <w:szCs w:val="8"/>
        </w:rPr>
        <w:t xml:space="preserve">Связанные стороны могут проявлять некоторую степень гибкости в процессе определения цен, которая отсутствует в операциях между несвязанными сторонами, например, они используют метод сопоставимой неконтролируемой цены, метод цены перепродажи, метод «затраты плюс». </w:t>
      </w:r>
      <w:r>
        <w:rPr>
          <w:rFonts w:cs="Arial" w:ascii="Calibri" w:hAnsi="Calibri"/>
          <w:sz w:val="8"/>
          <w:szCs w:val="8"/>
        </w:rPr>
        <w:t xml:space="preserve">При составлении отчетности раскрытие информации требуется в двух случаях: - при проведении операций между связанными сторонами; - наличии материнской или дочерней компании, даже если никаких операций между ними не проводилось. В этом случае даже при отсутствии операций финансовое положение и результаты деятельности дочерней компании могут находиться под существенным влиянием материнской компании. </w:t>
      </w:r>
      <w:r>
        <w:rPr>
          <w:rFonts w:cs="Arial" w:ascii="Calibri" w:hAnsi="Calibri"/>
          <w:color w:val="000000"/>
          <w:sz w:val="8"/>
          <w:szCs w:val="8"/>
        </w:rPr>
        <w:t xml:space="preserve">Информация должна быть раскрыта в </w:t>
      </w:r>
      <w:r>
        <w:rPr>
          <w:rFonts w:cs="Arial" w:ascii="Calibri" w:hAnsi="Calibri"/>
          <w:b/>
          <w:bCs/>
          <w:color w:val="000000"/>
          <w:sz w:val="8"/>
          <w:szCs w:val="8"/>
        </w:rPr>
        <w:t xml:space="preserve">примечаниях </w:t>
      </w:r>
      <w:r>
        <w:rPr>
          <w:rFonts w:cs="Arial" w:ascii="Calibri" w:hAnsi="Calibri"/>
          <w:color w:val="000000"/>
          <w:sz w:val="8"/>
          <w:szCs w:val="8"/>
        </w:rPr>
        <w:t xml:space="preserve">к финансовой отчетности. Если между связанными сторонами проводились операции следует указать: - характер взаимоотношений со связанными сторонами; - типы  и элементы операций (объем операций в стоимостном или относительном выражении, сумму или соответствующую пропорцию статей, подлежащих погашению, политику ценообразования). </w:t>
      </w:r>
      <w:r>
        <w:rPr>
          <w:rFonts w:cs="Arial" w:ascii="Calibri" w:hAnsi="Calibri"/>
          <w:sz w:val="8"/>
          <w:szCs w:val="8"/>
        </w:rPr>
        <w:t>В некоторых случаях раскрытия информации не требуется (например, в сводной финансовой отчетности относительно внутригрупповых операций, в финансовой отчетности материнской компании, включенной в сводную финансовую отчетность и т.д.).</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24. Оценка объекта при признании в составе основных средств в соответствии с МСФО. </w:t>
      </w:r>
    </w:p>
    <w:p>
      <w:pPr>
        <w:pStyle w:val="Normal"/>
        <w:jc w:val="both"/>
        <w:rPr>
          <w:rFonts w:ascii="Calibri" w:hAnsi="Calibri" w:cs="Arial"/>
          <w:color w:val="000000"/>
          <w:sz w:val="6"/>
          <w:szCs w:val="6"/>
        </w:rPr>
      </w:pPr>
      <w:r>
        <w:rPr>
          <w:rFonts w:cs="Arial" w:ascii="Calibri" w:hAnsi="Calibri"/>
          <w:sz w:val="6"/>
          <w:szCs w:val="6"/>
        </w:rPr>
        <w:t>(</w:t>
      </w:r>
      <w:r>
        <w:rPr>
          <w:rFonts w:cs="Arial" w:ascii="Calibri" w:hAnsi="Calibri"/>
          <w:sz w:val="8"/>
          <w:szCs w:val="8"/>
        </w:rPr>
        <w:t xml:space="preserve">IAS) 16 "Основные средства" В соответствии с (IAS) 16 </w:t>
      </w:r>
      <w:r>
        <w:rPr>
          <w:rFonts w:cs="Arial" w:ascii="Calibri" w:hAnsi="Calibri"/>
          <w:b/>
          <w:bCs/>
          <w:sz w:val="8"/>
          <w:szCs w:val="8"/>
        </w:rPr>
        <w:t xml:space="preserve">основные средства </w:t>
      </w:r>
      <w:r>
        <w:rPr>
          <w:rFonts w:cs="Arial" w:ascii="Calibri" w:hAnsi="Calibri"/>
          <w:sz w:val="8"/>
          <w:szCs w:val="8"/>
        </w:rPr>
        <w:t xml:space="preserve">- это материальные активы, которые: используются компанией для производства или поставки товаров и услуг, для сдачи в аренду другим компаниям или для административных целей, которые предполагается использовать в течение более чем одного периода (например, </w:t>
      </w:r>
      <w:r>
        <w:rPr>
          <w:rFonts w:cs="Arial" w:ascii="Calibri" w:hAnsi="Calibri"/>
          <w:color w:val="000000"/>
          <w:sz w:val="8"/>
          <w:szCs w:val="8"/>
        </w:rPr>
        <w:t xml:space="preserve">земля, здания, техника, корабли, самолеты, транспортные средства, мебель и оборудование). Объект основных средств в качестве актива в соответствии с </w:t>
      </w:r>
      <w:r>
        <w:rPr>
          <w:rFonts w:cs="Arial" w:ascii="Calibri" w:hAnsi="Calibri"/>
          <w:i/>
          <w:iCs/>
          <w:color w:val="000000"/>
          <w:sz w:val="8"/>
          <w:szCs w:val="8"/>
        </w:rPr>
        <w:t>Принципами подготовки и составления</w:t>
      </w:r>
      <w:r>
        <w:rPr>
          <w:rFonts w:cs="Arial" w:ascii="Calibri" w:hAnsi="Calibri"/>
          <w:sz w:val="8"/>
          <w:szCs w:val="8"/>
        </w:rPr>
        <w:t xml:space="preserve"> </w:t>
      </w:r>
      <w:r>
        <w:rPr>
          <w:rFonts w:cs="Arial" w:ascii="Calibri" w:hAnsi="Calibri"/>
          <w:i/>
          <w:iCs/>
          <w:color w:val="000000"/>
          <w:spacing w:val="5"/>
          <w:sz w:val="8"/>
          <w:szCs w:val="8"/>
        </w:rPr>
        <w:t xml:space="preserve">финансовой отчетности </w:t>
      </w:r>
      <w:r>
        <w:rPr>
          <w:rFonts w:cs="Arial" w:ascii="Calibri" w:hAnsi="Calibri"/>
          <w:color w:val="000000"/>
          <w:spacing w:val="5"/>
          <w:sz w:val="8"/>
          <w:szCs w:val="8"/>
        </w:rPr>
        <w:t xml:space="preserve">признается при соблюдении следующих условий: </w:t>
      </w:r>
      <w:r>
        <w:rPr>
          <w:rFonts w:cs="Arial" w:ascii="Calibri" w:hAnsi="Calibri"/>
          <w:color w:val="000000"/>
          <w:sz w:val="8"/>
          <w:szCs w:val="8"/>
        </w:rPr>
        <w:t>- если существует вероятность</w:t>
      </w:r>
      <w:r>
        <w:rPr>
          <w:rFonts w:cs="Arial" w:ascii="Calibri" w:hAnsi="Calibri"/>
          <w:b/>
          <w:bCs/>
          <w:color w:val="000000"/>
          <w:sz w:val="8"/>
          <w:szCs w:val="8"/>
        </w:rPr>
        <w:t xml:space="preserve"> </w:t>
      </w:r>
      <w:r>
        <w:rPr>
          <w:rFonts w:cs="Arial" w:ascii="Calibri" w:hAnsi="Calibri"/>
          <w:color w:val="000000"/>
          <w:sz w:val="8"/>
          <w:szCs w:val="8"/>
        </w:rPr>
        <w:t>того, что будущие экономические выгоды от данного актива поступят в</w:t>
      </w:r>
      <w:r>
        <w:rPr>
          <w:rFonts w:cs="Arial" w:ascii="Calibri" w:hAnsi="Calibri"/>
          <w:sz w:val="8"/>
          <w:szCs w:val="8"/>
        </w:rPr>
        <w:t xml:space="preserve"> </w:t>
      </w:r>
      <w:r>
        <w:rPr>
          <w:rFonts w:cs="Arial" w:ascii="Calibri" w:hAnsi="Calibri"/>
          <w:color w:val="000000"/>
          <w:sz w:val="8"/>
          <w:szCs w:val="8"/>
        </w:rPr>
        <w:t xml:space="preserve">компанию (например, поступит выручка от продажи продукции, созданной данным активом); - себестоимость актива может быть </w:t>
      </w:r>
      <w:r>
        <w:rPr>
          <w:rFonts w:cs="Arial" w:ascii="Calibri" w:hAnsi="Calibri"/>
          <w:b/>
          <w:bCs/>
          <w:color w:val="000000"/>
          <w:sz w:val="8"/>
          <w:szCs w:val="8"/>
        </w:rPr>
        <w:t xml:space="preserve">надежно оценена </w:t>
      </w:r>
      <w:r>
        <w:rPr>
          <w:rFonts w:cs="Arial" w:ascii="Calibri" w:hAnsi="Calibri"/>
          <w:color w:val="000000"/>
          <w:sz w:val="8"/>
          <w:szCs w:val="8"/>
        </w:rPr>
        <w:t>исходя из операции с самим активом (например, на</w:t>
      </w:r>
      <w:r>
        <w:rPr>
          <w:rFonts w:cs="Arial" w:ascii="Calibri" w:hAnsi="Calibri"/>
          <w:sz w:val="8"/>
          <w:szCs w:val="8"/>
        </w:rPr>
        <w:t xml:space="preserve"> </w:t>
      </w:r>
      <w:r>
        <w:rPr>
          <w:rFonts w:cs="Arial" w:ascii="Calibri" w:hAnsi="Calibri"/>
          <w:color w:val="000000"/>
          <w:sz w:val="8"/>
          <w:szCs w:val="8"/>
        </w:rPr>
        <w:t xml:space="preserve">основе счет-фактуры). </w:t>
      </w:r>
      <w:r>
        <w:rPr>
          <w:rFonts w:cs="Arial" w:ascii="Calibri" w:hAnsi="Calibri"/>
          <w:sz w:val="8"/>
          <w:szCs w:val="8"/>
        </w:rPr>
        <w:t xml:space="preserve"> Объект основных средств, который может быть признан в качестве актива, должен быть оценен по фактической стоимости.  </w:t>
      </w:r>
      <w:r>
        <w:rPr>
          <w:rFonts w:cs="Arial" w:ascii="Calibri" w:hAnsi="Calibri"/>
          <w:color w:val="000000"/>
          <w:sz w:val="8"/>
          <w:szCs w:val="8"/>
        </w:rPr>
        <w:t>Фактическая стоимость включает покупную цену и</w:t>
      </w:r>
      <w:r>
        <w:rPr>
          <w:rFonts w:cs="Arial" w:ascii="Calibri" w:hAnsi="Calibri"/>
          <w:sz w:val="8"/>
          <w:szCs w:val="8"/>
        </w:rPr>
        <w:t xml:space="preserve"> </w:t>
      </w:r>
      <w:r>
        <w:rPr>
          <w:rFonts w:cs="Arial" w:ascii="Calibri" w:hAnsi="Calibri"/>
          <w:color w:val="000000"/>
          <w:sz w:val="8"/>
          <w:szCs w:val="8"/>
        </w:rPr>
        <w:t xml:space="preserve">уплаченные пошлины и другие затраты </w:t>
      </w:r>
      <w:r>
        <w:rPr>
          <w:rFonts w:cs="Arial" w:ascii="Calibri" w:hAnsi="Calibri"/>
          <w:sz w:val="8"/>
          <w:szCs w:val="8"/>
        </w:rPr>
        <w:t>по приведению актива в рабочее состояние для использования по назначению</w:t>
      </w:r>
      <w:r>
        <w:rPr>
          <w:rFonts w:cs="Arial" w:ascii="Calibri" w:hAnsi="Calibri"/>
          <w:color w:val="000000"/>
          <w:sz w:val="8"/>
          <w:szCs w:val="8"/>
        </w:rPr>
        <w:t xml:space="preserve">. Однако общие и административные расходы, а также расходы по вводу в эксплуатацию исключаются. </w:t>
      </w:r>
      <w:r>
        <w:rPr>
          <w:rFonts w:cs="Arial" w:ascii="Calibri" w:hAnsi="Calibri"/>
          <w:sz w:val="8"/>
          <w:szCs w:val="8"/>
        </w:rPr>
        <w:t xml:space="preserve">Проценты за отсрочку платежа, то есть фактически проценты за кредит, который получает компания, приобретающая основные средства, также не должны включаться в их первоначальную стоимость. </w:t>
      </w:r>
      <w:r>
        <w:rPr>
          <w:rFonts w:cs="Arial" w:ascii="Calibri" w:hAnsi="Calibri"/>
          <w:color w:val="000000"/>
          <w:sz w:val="8"/>
          <w:szCs w:val="8"/>
        </w:rPr>
        <w:t>Себестоимость активов, произведенных компанией, включает в себя стоимость материалов, труда и других</w:t>
      </w:r>
      <w:r>
        <w:rPr>
          <w:rFonts w:cs="Arial" w:ascii="Calibri" w:hAnsi="Calibri"/>
          <w:sz w:val="8"/>
          <w:szCs w:val="8"/>
        </w:rPr>
        <w:t xml:space="preserve"> </w:t>
      </w:r>
      <w:r>
        <w:rPr>
          <w:rFonts w:cs="Arial" w:ascii="Calibri" w:hAnsi="Calibri"/>
          <w:color w:val="000000"/>
          <w:sz w:val="8"/>
          <w:szCs w:val="8"/>
        </w:rPr>
        <w:t xml:space="preserve">вводимых ресурсов.  При обмене активами разные объекты учитываются по справедливой стоимости полученных активов (актива), </w:t>
      </w:r>
      <w:r>
        <w:rPr>
          <w:rFonts w:cs="Arial" w:ascii="Calibri" w:hAnsi="Calibri"/>
          <w:sz w:val="8"/>
          <w:szCs w:val="8"/>
        </w:rPr>
        <w:t>которая в свою очередь равна</w:t>
      </w:r>
      <w:r>
        <w:rPr>
          <w:rFonts w:cs="Arial" w:ascii="Calibri" w:hAnsi="Calibri"/>
          <w:sz w:val="6"/>
          <w:szCs w:val="6"/>
        </w:rPr>
        <w:t xml:space="preserve"> </w:t>
      </w:r>
      <w:r>
        <w:rPr>
          <w:rFonts w:cs="Arial" w:ascii="Calibri" w:hAnsi="Calibri"/>
          <w:sz w:val="8"/>
          <w:szCs w:val="8"/>
        </w:rPr>
        <w:t>справедливой стоимости обмениваемого актива, скорректированной на сумму уплаченных денежных средств или эквивалентов денежных средств</w:t>
      </w:r>
      <w:r>
        <w:rPr>
          <w:rFonts w:cs="Arial" w:ascii="Calibri" w:hAnsi="Calibri"/>
          <w:color w:val="000000"/>
          <w:sz w:val="8"/>
          <w:szCs w:val="8"/>
        </w:rPr>
        <w:t>.</w:t>
      </w:r>
      <w:r>
        <w:rPr>
          <w:rFonts w:cs="Arial" w:ascii="Calibri" w:hAnsi="Calibri"/>
          <w:sz w:val="8"/>
          <w:szCs w:val="8"/>
        </w:rPr>
        <w:t xml:space="preserve"> </w:t>
      </w:r>
      <w:r>
        <w:rPr>
          <w:rFonts w:cs="Arial" w:ascii="Calibri" w:hAnsi="Calibri"/>
          <w:color w:val="000000"/>
          <w:sz w:val="8"/>
          <w:szCs w:val="8"/>
        </w:rPr>
        <w:t xml:space="preserve">Такой порядок действует при признании актива, полученного по коммерческом обмену. В тех </w:t>
      </w:r>
      <w:r>
        <w:rPr>
          <w:rFonts w:cs="Arial" w:ascii="Calibri" w:hAnsi="Calibri"/>
          <w:sz w:val="8"/>
          <w:szCs w:val="8"/>
        </w:rPr>
        <w:t xml:space="preserve">случаях, когда (a) операция обмена не имеет коммерческого содержания, или (b) справедливая стоимость ни полученного, ни переданного актива не поддается достоверной оценке, приобретенный объект оценивается не по справедливой, а по балансовой стоимости переданного имущества </w:t>
      </w:r>
      <w:r>
        <w:rPr>
          <w:rFonts w:cs="Arial" w:ascii="Calibri" w:hAnsi="Calibri"/>
          <w:color w:val="000000"/>
          <w:sz w:val="8"/>
          <w:szCs w:val="8"/>
        </w:rPr>
        <w:t>Последующие затраты, относящиеся к основным средствам, признаются как расходы за период, в котором они были понесены, если они связаны с восстановлением первоначальных технических характеристик основных средств. Капитализация последующих затрат происходит в случае, если существует вероятность поступления будущих экономических выгод, превышающих первоначальные нормы производительности основных средств</w:t>
      </w:r>
      <w:r>
        <w:rPr>
          <w:rFonts w:cs="Arial" w:ascii="Calibri" w:hAnsi="Calibri"/>
          <w:i/>
          <w:iCs/>
          <w:color w:val="000000"/>
          <w:sz w:val="6"/>
          <w:szCs w:val="6"/>
        </w:rPr>
        <w:t xml:space="preserve">. </w:t>
      </w:r>
    </w:p>
    <w:p>
      <w:pPr>
        <w:pStyle w:val="Normal"/>
        <w:jc w:val="both"/>
        <w:rPr>
          <w:rFonts w:ascii="Calibri" w:hAnsi="Calibri" w:cs="Arial"/>
          <w:b/>
          <w:b/>
          <w:bCs/>
          <w:color w:val="000000"/>
          <w:sz w:val="6"/>
          <w:szCs w:val="6"/>
        </w:rPr>
      </w:pPr>
      <w:r>
        <w:rPr>
          <w:rFonts w:cs="Arial" w:ascii="Calibri" w:hAnsi="Calibri"/>
          <w:b/>
          <w:bCs/>
          <w:color w:val="000000"/>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25. Порядок переоценки объектов основных средств в соответствии с МСФО. </w:t>
      </w:r>
    </w:p>
    <w:p>
      <w:pPr>
        <w:pStyle w:val="Normal"/>
        <w:jc w:val="both"/>
        <w:rPr>
          <w:rFonts w:ascii="Calibri" w:hAnsi="Calibri" w:cs="Arial"/>
          <w:sz w:val="8"/>
          <w:szCs w:val="8"/>
        </w:rPr>
      </w:pPr>
      <w:r>
        <w:rPr>
          <w:rFonts w:cs="Arial" w:ascii="Calibri" w:hAnsi="Calibri"/>
          <w:sz w:val="6"/>
          <w:szCs w:val="6"/>
        </w:rPr>
        <w:t xml:space="preserve">(IAS) 16 "Основные средства" 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 (основной метод) или по переоцененной стоимости, являющейся его справедливой стоимостью на дату переоценки за вычетом амортизации и убытков от обесценения, накопленных впоследствии (альтернативный метод). (IAS) 16 определяет справедливую стоимость основного средства как сумму, на которую можно обменять этот актив при совершении сделки между хорошо осведомленными, желающими совершить такую сделку и независимыми друг от друга сторонами. Переоценки должны проводиться достаточно регулярно, чтобы балансовая стоимость существенно не отличалась от справедливой стоимости на отчетную дату. Частота проведения переоценок </w:t>
      </w:r>
      <w:r>
        <w:rPr>
          <w:rFonts w:cs="Arial" w:ascii="Calibri" w:hAnsi="Calibri"/>
          <w:sz w:val="8"/>
          <w:szCs w:val="8"/>
        </w:rPr>
        <w:t>зависит от изменений в справедливой стоимости основных средств. Если производится переоценка отдельного объекта основных средств, то переоценке также подлежит вся группа основных средств, к которой относится данный актив. Под группой основных средств стандарт понимает "объединение активов", аналогичных по виду и способу использования в компании (например, земля и здания, автотранспортные средства и т.д.). Стандартом предусмотрен следующий порядок отражения в отчетности результатов переоценки: - когда балансовая стоимость актива увеличивается в результате переоценки, это увеличение отражается в отчетности в разделе "Капитал" под заголовком "Результат переоценки". Однако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того же актива, признанную ранее в качестве расхода; - когда балансовая стоимость актива уменьшается в результате переоценки, это уменьшение должно признаваться в качестве расхода. Однако сумма уменьшения стоимости основных средств в результате переоценки должна вычитаться непосредственно из соответствующей статьи "Результат переоценки", но в пределах, в которых это уменьшение не превышает величины данной статьи в отношении того же самого основного средства.  Согласно Стандарту, после переоценки объекта основных средств сумма его амортизации либо: - переоценивается пропорционально изменению балансовой стоимости основного средства; - списывается в уменьшение первоначальной стоимости, а получающаяся после этого величина остаточной стоимости пересчитывается до переоцененной стоимости основного средства.  В соответствии с (IAS) 16 положительный результат переоценки, включенный в раздел "Капитал", может списываться непосредственно на счет нераспределенной прибыли, когда он будет реализован. При выводе актива из использования или его выбытии в нераспределенную прибыль может быть включен весь прирост в полном объеме. Однако если актив используется организацией, в нераспределенную прибыль включается лишь часть прироста от переоценк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3.26.  Способы амортизации основных средств и их применение в соответствии с МСФО.</w:t>
      </w:r>
    </w:p>
    <w:p>
      <w:pPr>
        <w:pStyle w:val="Normal"/>
        <w:jc w:val="both"/>
        <w:rPr>
          <w:rFonts w:ascii="Calibri" w:hAnsi="Calibri" w:cs="Arial"/>
          <w:sz w:val="6"/>
          <w:szCs w:val="6"/>
        </w:rPr>
      </w:pPr>
      <w:r>
        <w:rPr>
          <w:rFonts w:cs="Arial" w:ascii="Calibri" w:hAnsi="Calibri"/>
          <w:sz w:val="6"/>
          <w:szCs w:val="6"/>
        </w:rPr>
        <w:t xml:space="preserve">(IAS) 16 "Основные средства" (IAS) 8 "Учетная политика, изменения в расчетных оценках и ошибки" </w:t>
      </w:r>
      <w:r>
        <w:rPr>
          <w:rFonts w:cs="Arial" w:ascii="Calibri" w:hAnsi="Calibri"/>
          <w:color w:val="000000"/>
          <w:sz w:val="6"/>
          <w:szCs w:val="6"/>
        </w:rPr>
        <w:t xml:space="preserve">Амортизация отражает потребление экономических выгод от использования актива и признается в качестве расхода за исключением тех случаев, когда она включается в балансовую стоимость активов, произведенных компанией. </w:t>
      </w:r>
      <w:r>
        <w:rPr>
          <w:rFonts w:cs="Arial" w:ascii="Calibri" w:hAnsi="Calibri"/>
          <w:sz w:val="6"/>
          <w:szCs w:val="6"/>
        </w:rPr>
        <w:t xml:space="preserve">(IAS) 16 </w:t>
      </w:r>
      <w:r>
        <w:rPr>
          <w:rFonts w:cs="Arial" w:ascii="Calibri" w:hAnsi="Calibri"/>
          <w:color w:val="000000"/>
          <w:sz w:val="6"/>
          <w:szCs w:val="6"/>
        </w:rPr>
        <w:t>применяются следующие принципы начисления амортизации: амортизируемая стоимость распределяется на систематической основе на протяжении срока полезной службы; выбранный метод начисления амортизации отражает график предполагаемого потребления. Он включает в себя методы</w:t>
      </w:r>
      <w:r>
        <w:rPr>
          <w:rFonts w:cs="Arial" w:ascii="Calibri" w:hAnsi="Calibri"/>
          <w:sz w:val="6"/>
          <w:szCs w:val="6"/>
        </w:rPr>
        <w:t xml:space="preserve"> </w:t>
      </w:r>
      <w:r>
        <w:rPr>
          <w:rFonts w:cs="Arial" w:ascii="Calibri" w:hAnsi="Calibri"/>
          <w:color w:val="000000"/>
          <w:sz w:val="6"/>
          <w:szCs w:val="6"/>
        </w:rPr>
        <w:t xml:space="preserve">равномерного начисления, уменьшающегося остатка и </w:t>
      </w:r>
      <w:r>
        <w:rPr>
          <w:rFonts w:cs="Arial" w:ascii="Calibri" w:hAnsi="Calibri"/>
          <w:sz w:val="6"/>
          <w:szCs w:val="6"/>
        </w:rPr>
        <w:t>единиц продукции</w:t>
      </w:r>
      <w:r>
        <w:rPr>
          <w:rFonts w:cs="Arial" w:ascii="Calibri" w:hAnsi="Calibri"/>
          <w:color w:val="000000"/>
          <w:sz w:val="6"/>
          <w:szCs w:val="6"/>
        </w:rPr>
        <w:t xml:space="preserve">. </w:t>
      </w:r>
      <w:r>
        <w:rPr>
          <w:rFonts w:cs="Arial" w:ascii="Calibri" w:hAnsi="Calibri"/>
          <w:sz w:val="6"/>
          <w:szCs w:val="6"/>
        </w:rPr>
        <w:t>Главным критерием при выборе метода амортизации должно быть соблюдение принципа соответствия доходов и расходов. Стандарт 16 предусматривает использование трех возможных методов амортизации основных средств: - линейный; - уменьшаемого остатка; - единиц продукции (пропорционально количеству единиц произведенной продукции). Выбранный метод должен подвергаться пересмотру, по крайней мере, в конце каждого финансового года. Если происходит существенное изменение графика получения экономических выгод, то метод начисления амортизации пересматривается. Изменение метода амортизации в этом случае не влечет за собой изменения учетной политики, так как в соответствии с (IAS) 8 рассматривается как изменения в расчетных оценках. Начисление амортизации в соответствии с (IAS)  в большинстве случаев осуществляется с использованием амортизированной стоимости. Чтобы определить амортизированную стоимость, необходимо из первоначальной стоимости вычесть ликвидационную стоимость. Ликвидационная стоимость - это расчетная величина стоимости на текущий момент, которую компания могла бы получить от продажи объекта основных средств за минусом предполагаемых затрат на продажу, в конце срока его полезной службы. Если сумма предполагаемой ликвидационной стоимости объекта незначительна (несущественна), то ее можно принять равной нулю. Таким образом, например, при линейном методе начисления амортизации: Годовая сумма амортизации = Стоимость ОС - Ликвидационная стоимость ОС : срок полезного использования. Срок полезной службы объектов основных средств устанавливается компанией самостоятельно в зависимости от особенностей эксплуатации и отраслевой специфики. Метод уменьшаемого остатка предусматривает уменьшение суммы начисления амортизации на протяжении срока полезной службы актива. При этом на более ранние периоды приходится большая доля расходов на амортизацию. Метод единиц продукции состоит в начислении суммы амортизации исходя из предполагаемого использования или производительности актива. Амортизация начинается с момента, когда объект готов к эксплуатации в соответствии с намерениями руководства компании. Амортизация прекращается с момента выбытия актива или даты реклассификации актива. Амортизационные отчисления за период признаются в отчете о прибылях и убытках. Для расчета суммы амортизации используют два подхода: 1. Полная годовая основа. Когда расчет ежегодной суммы амортизации производится только по тем ОС, которые имеются на балансе компании на дату составления отчета. 2. Ежемесячная основа. Расчет амортизации производится ежемесячно.</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27. Правила признания амортизации в учете в соответствии с МСФО.  </w:t>
      </w:r>
    </w:p>
    <w:p>
      <w:pPr>
        <w:pStyle w:val="Normal"/>
        <w:jc w:val="both"/>
        <w:rPr>
          <w:rFonts w:ascii="Calibri" w:hAnsi="Calibri" w:cs="Arial"/>
          <w:sz w:val="6"/>
          <w:szCs w:val="6"/>
        </w:rPr>
      </w:pPr>
      <w:r>
        <w:rPr>
          <w:rFonts w:cs="Arial" w:ascii="Calibri" w:hAnsi="Calibri"/>
          <w:sz w:val="6"/>
          <w:szCs w:val="6"/>
        </w:rPr>
        <w:t xml:space="preserve">(IAS) 16 "Основные средства" (IAS) 8 "Учетная политика, изменения в расчетных оценках и ошибки" </w:t>
      </w:r>
      <w:r>
        <w:rPr>
          <w:rFonts w:cs="Arial" w:ascii="Calibri" w:hAnsi="Calibri"/>
          <w:color w:val="000000"/>
          <w:sz w:val="6"/>
          <w:szCs w:val="6"/>
        </w:rPr>
        <w:t xml:space="preserve">Амортизация отражает потребление экономических выгод от использования актива и признается в качестве расхода за исключением тех случаев, когда она включается в балансовую стоимость активов, произведенных компанией. </w:t>
      </w:r>
      <w:r>
        <w:rPr>
          <w:rFonts w:cs="Arial" w:ascii="Calibri" w:hAnsi="Calibri"/>
          <w:sz w:val="6"/>
          <w:szCs w:val="6"/>
        </w:rPr>
        <w:t xml:space="preserve">Амортизация понимается как учетный процесс и сводится к распределению стоимости объекта основных средств на весь срок его полезного использования. (IAS) 16 </w:t>
      </w:r>
      <w:r>
        <w:rPr>
          <w:rFonts w:cs="Arial" w:ascii="Calibri" w:hAnsi="Calibri"/>
          <w:color w:val="000000"/>
          <w:sz w:val="6"/>
          <w:szCs w:val="6"/>
        </w:rPr>
        <w:t>применяются следующие принципы начисления амортизации: амортизируемая стоимость распределяется на систематической основе на протяжении срока полезной службы; выбранный метод начисления амортизации отражает график предполагаемого потребления. Он включает в себя методы</w:t>
      </w:r>
      <w:r>
        <w:rPr>
          <w:rFonts w:cs="Arial" w:ascii="Calibri" w:hAnsi="Calibri"/>
          <w:sz w:val="6"/>
          <w:szCs w:val="6"/>
        </w:rPr>
        <w:t xml:space="preserve"> </w:t>
      </w:r>
      <w:r>
        <w:rPr>
          <w:rFonts w:cs="Arial" w:ascii="Calibri" w:hAnsi="Calibri"/>
          <w:color w:val="000000"/>
          <w:sz w:val="6"/>
          <w:szCs w:val="6"/>
        </w:rPr>
        <w:t xml:space="preserve">равномерного начисления, уменьшающегося остатка и </w:t>
      </w:r>
      <w:r>
        <w:rPr>
          <w:rFonts w:cs="Arial" w:ascii="Calibri" w:hAnsi="Calibri"/>
          <w:sz w:val="6"/>
          <w:szCs w:val="6"/>
        </w:rPr>
        <w:t>пропорционально количеству единиц произведенной продукции</w:t>
      </w:r>
      <w:r>
        <w:rPr>
          <w:rFonts w:cs="Arial" w:ascii="Calibri" w:hAnsi="Calibri"/>
          <w:color w:val="000000"/>
          <w:sz w:val="6"/>
          <w:szCs w:val="6"/>
        </w:rPr>
        <w:t xml:space="preserve">. </w:t>
      </w:r>
      <w:r>
        <w:rPr>
          <w:rFonts w:cs="Arial" w:ascii="Calibri" w:hAnsi="Calibri"/>
          <w:sz w:val="6"/>
          <w:szCs w:val="6"/>
        </w:rPr>
        <w:t xml:space="preserve">Главным критерием при выборе метода амортизации должно быть соблюдение принципа соответствия доходов и расходов. Начисление амортизации в соответствии с (IAS)  в большинстве случаев осуществляется с использованием амортизированной стоимости. Чтобы определить амортизированную стоимость, необходимо из первоначальной стоимости вычесть ликвидационную стоимость. Ликвидационная стоимость - это расчетная величина стоимости на текущий момент, которую компания могла бы получить от продажи объекта основных средств за минусом предполагаемых затрат на продажу, в конце срока его полезной службы. Если сумма предполагаемой ликвидационной стоимости объекта незначительна (несущественна), то ее можно принять равной нулю. Таким образом, например, при линейном методе начисления амортизации: Годовая сумма амортизации = Стоимость ОС - Ликвидационная стоимость ОС : срок полезного использования. Срок полезной службы объектов основных средств устанавливается компанией самостоятельно в зависимости от особенностей эксплуатации и отраслевой специфики. Если актив имеет неограниченный срок полезного использования он не подвергается амортизации.  Ликвидационная стоимость, метод начисления амортизации, срок полезного использования в обязательном порядке должны подвергаться анализу, по крайней мере, в конце каждого финансового года, и пересматриваться, если текущие ожидания отличаются от предыдущих оценок. Такие изменения отражаются в учете как изменение в бухгалтерской оценке  ((IAS) 8 "Учетная политика, изменения бухгалтерских оценок и ошибки"). Амортизация начинается с момента, когда объект готов к эксплуатации в соответствии с намерениями руководства компании. Амортизация прекращается с момента выбытия актива или даты реклассификации актива. Простой в использовании основного средства не является основанием для прекращения начисления амортизации. Каждый компонент объекта основных средств, первоначальная стоимость которого значительна в сравнении с совокупной себестоимостью объекта, в обязательном порядке должен амортизироваться отдельно. В случаях, когда такой компонентный учет может быть применим, его использование является обязательным.  По общему правилу, амортизационные начисления должны учитываться в расчете финансового результата отчетного периода, то есть отражаться в отчете о прибылях и убытках, если только они не включаются в балансовую стоимость какого-либо другого актива (не рекапитализируются). Иногда заключенные в активе экономические выгоды поглощаются при производстве других активов. В этом случае амортизационные начисления составляют часть первоначальной стоимости другого актива и включаются в его балансовую стоимость. Например, амортизация производственного оборудования включается в затраты по производству продукции, то есть формирует себестоимость продукции.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3.28. Отражение в учете прекращении</w:t>
      </w:r>
    </w:p>
    <w:p>
      <w:pPr>
        <w:pStyle w:val="Normal"/>
        <w:jc w:val="both"/>
        <w:rPr>
          <w:rFonts w:ascii="Calibri" w:hAnsi="Calibri" w:cs="Arial"/>
          <w:b/>
          <w:b/>
          <w:bCs/>
          <w:sz w:val="6"/>
          <w:szCs w:val="6"/>
        </w:rPr>
      </w:pPr>
      <w:r>
        <w:rPr>
          <w:rFonts w:cs="Arial" w:ascii="Calibri" w:hAnsi="Calibri"/>
          <w:b/>
          <w:bCs/>
          <w:sz w:val="6"/>
          <w:szCs w:val="6"/>
        </w:rPr>
        <w:t xml:space="preserve">я признания объектов основных средств в соответствии с МСФО. </w:t>
      </w:r>
    </w:p>
    <w:p>
      <w:pPr>
        <w:pStyle w:val="Normal"/>
        <w:jc w:val="both"/>
        <w:rPr/>
      </w:pPr>
      <w:r>
        <w:rPr>
          <w:rFonts w:cs="Arial" w:ascii="Calibri" w:hAnsi="Calibri"/>
          <w:sz w:val="8"/>
          <w:szCs w:val="8"/>
        </w:rPr>
        <w:t xml:space="preserve">(IAS) 16 "Основные средства" (IAS) 18 “Выручка» (IAS) 17 «Аренда» (IAS) 36 "Обесценение активов". Согласно (IAS) 16 прекращение признания в учете основного средства происходит: - при его фактическом выбытии; - если принято ешение о прекращении эксплуатации актива и ожидается, что его последующее выбытие не принесет каких-либо выгод. Порядок прекращения признания в учете объекта основных средств: - 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 объект основных средств выбывает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 Доходы и убытки, возникающие в этом случае отражаются в Отчете о прибылях и убытках. При этом доходы не включаются в выручку.  Доход или убыток, возникающий при прекращении признания ОС является разницей между чистой стоимостью продаж и балансовой стоимостью ОС. Выбытие может осуществляться разными способами. Дата выбытия определяется согласно (IAS) 18 “Выручка» если идет продажа ОС, (IAS) 17 «Аренда» - если ОС сдается в аренду. Если платеж откладывается, то согласно (IAS) 16 доход от реализации основного средства признается в сумме денежного эквивалента цены, то есть по цене продажи аналогичного объекта без такой отсрочки, а разница между фактической суммой реализации и денежным эквивалентом цены - в качестве процентного дохода ((IAS) 18) по ставке эффективной доходности (если фактическая цена реализации превышает денежный эквивалент цены и доход имеет место). Основные средства, предназначенные для продажи в течение одного года, в отношении которых уже начата предпродажная подготовка, идет активный поиск покупателя и т.д., переводятся в соответствии со стандартом (IFRS) 5 в класс "Внеоборотные активы, предназначенные для продажи". В МСФО активы, эксплуатация которых прекращена, но которые не подлежат снятию с балансового учета, поскольку от их последующей реализации в будущем ожидается получение дохода, учитываются по балансовой стоимости на дату вывода из эксплуатации. Такие активы должны ежегодно тестировать на обесценение в соответствии с требованиями стандарта IAS 36 "Обесценение активов".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3.29. Раскрытие информации об основных средствах в отчетности, составляемой в соответствии с МСФО.</w:t>
      </w:r>
    </w:p>
    <w:p>
      <w:pPr>
        <w:pStyle w:val="Normal"/>
        <w:jc w:val="both"/>
        <w:rPr/>
      </w:pPr>
      <w:r>
        <w:rPr>
          <w:rFonts w:cs="Arial" w:ascii="Calibri" w:hAnsi="Calibri"/>
          <w:sz w:val="8"/>
          <w:szCs w:val="8"/>
        </w:rPr>
        <w:t>(</w:t>
      </w:r>
      <w:r>
        <w:rPr>
          <w:rFonts w:cs="Arial" w:ascii="Calibri" w:hAnsi="Calibri"/>
          <w:sz w:val="6"/>
          <w:szCs w:val="6"/>
        </w:rPr>
        <w:t xml:space="preserve">IAS) 1 "Представление финансовой отчетности" </w:t>
      </w:r>
      <w:r>
        <w:rPr>
          <w:rFonts w:cs="Arial" w:ascii="Calibri" w:hAnsi="Calibri"/>
          <w:b/>
          <w:bCs/>
          <w:sz w:val="6"/>
          <w:szCs w:val="6"/>
        </w:rPr>
        <w:t xml:space="preserve"> </w:t>
      </w:r>
      <w:r>
        <w:rPr>
          <w:rFonts w:cs="Arial" w:ascii="Calibri" w:hAnsi="Calibri"/>
          <w:sz w:val="6"/>
          <w:szCs w:val="6"/>
        </w:rPr>
        <w:t>(IAS) 16 "Основные средства" В МСФО порядок формирования международной отчетности определяет стандарт (IAS) 1, где, в частности, определены основные требования к раскрытию информации об основных средствах организации. В примечаниях к финансовой отчетности должна быть раскрыта для каждой группы основных средств следующая информация: - способы оценки балансовой стоимости до вычета амортизации; - используемые методы амортизации; - применяемые сроки полезной службы или нормы амортизации; - балансовая стоимость до вычета амортизации и накопленная амортизация</w:t>
      </w:r>
      <w:r>
        <w:rPr>
          <w:rFonts w:cs="Arial" w:ascii="Calibri" w:hAnsi="Calibri"/>
          <w:sz w:val="8"/>
          <w:szCs w:val="8"/>
        </w:rPr>
        <w:t xml:space="preserve"> </w:t>
      </w:r>
      <w:r>
        <w:rPr>
          <w:rFonts w:cs="Arial" w:ascii="Calibri" w:hAnsi="Calibri"/>
          <w:sz w:val="6"/>
          <w:szCs w:val="6"/>
        </w:rPr>
        <w:t>(в совокупности с накопленными убытками от обесценения) на начало и конец периода; - сверка балансовой стоимости по состоянию на начало и конец периода, отражающая</w:t>
      </w:r>
      <w:r>
        <w:rPr>
          <w:rFonts w:cs="Arial" w:ascii="Calibri" w:hAnsi="Calibri"/>
          <w:sz w:val="8"/>
          <w:szCs w:val="8"/>
        </w:rPr>
        <w:t>: а)движение основных средств (поступление, выбытие, приобретение путем объединения); б)увеличение или уменьшение стоимости в результате переоценок и убытки от обесценения, в)признанные или компенсированные на счетах капитала; г)убытки от обесценения, признанные или компенсированные в отчете о прибылях и убытках; д)амортизация; е)чистые курсовые разницы и прочие изменения. Кроме того, в финансовой отчетности должны быть раскрыты: - учетная политика в отношении предполагаемых затрат на восстановление природных ресурсов, связанных с эксплуатацией основных средств; - величина затрат по объектам, находящимся в процессе строительства; - сумма обязательств по приобретению основных средств; - основные средства, переданные в залог; - объекты с ограничением прав собственности. Если организация использует метод оценки основных средств по переоцененной стоимости, дополнительно раскрывается следующая информация: - способ и дата переоценки активов; - факт привлечения независимого оценщика; - методы, использованные при определении восстановительной стоимости (затрат на замену); - балансовая стоимость по каждой группе основных средств, которая отражалась бы в финансовой отчетности, если бы активы учитывались по первоначальной стоимости за вычетом амортизации; - результат переоценки, указывающий на изменения за период и ограничения на распределение остатка резерва переоценки между акционерами. Кроме того, приветствуется раскрытие следующей информации об основных средствах организации: - данные о балансовой стоимости временно не используемых основных средств; - данные о балансовой стоимости до вычета накопленной амортизации полностью самортизированных, но еще используемых основных средств; - данные о балансовой стоимости основных средств, использование которых прекращено и которые предназначены для выбытия; - справедливая стоимость объекта основных средств при применении основного подхода к учету, если она существенно отличается от балансовой стоимости. Требования  (IAS) 16 по раскрытию информации применяются как в отношении собственных активов, так и активов, взятых в аренду на условиях финансовой аренды, учет которых ведется арендатором.</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3.30. Понятие, состав и признаки идентифицируемости нематериальных активов в соответствии с МСФО.</w:t>
      </w:r>
    </w:p>
    <w:p>
      <w:pPr>
        <w:pStyle w:val="Normal"/>
        <w:jc w:val="both"/>
        <w:rPr/>
      </w:pPr>
      <w:r>
        <w:rPr>
          <w:rFonts w:eastAsia="Calibri" w:cs="Calibri" w:ascii="Calibri" w:hAnsi="Calibri"/>
          <w:b/>
          <w:bCs/>
          <w:sz w:val="6"/>
          <w:szCs w:val="6"/>
        </w:rPr>
        <w:t xml:space="preserve"> </w:t>
      </w:r>
      <w:r>
        <w:rPr>
          <w:rFonts w:cs="Arial" w:ascii="Calibri" w:hAnsi="Calibri"/>
          <w:sz w:val="6"/>
          <w:szCs w:val="6"/>
        </w:rPr>
        <w:t xml:space="preserve">(IAS) 38 "Нематериальные активы" Объект может быть отражен в бухгалтерской отчетности по статье баланса "нематериальный актив", если он отвечает определению нематериального актива и критериям его признания. И определение нематериального актива, и критерии его признания в стандарте (IAS) 38  имеют в основе общее определение актива в Принципах МСФО, однако обладают при этом весьма значимыми особенностями. </w:t>
      </w:r>
      <w:r>
        <w:rPr>
          <w:rFonts w:cs="Arial" w:ascii="Calibri" w:hAnsi="Calibri"/>
          <w:color w:val="000000"/>
          <w:sz w:val="6"/>
          <w:szCs w:val="6"/>
        </w:rPr>
        <w:t xml:space="preserve"> В соответствии с </w:t>
      </w:r>
      <w:r>
        <w:rPr>
          <w:rFonts w:cs="Arial" w:ascii="Calibri" w:hAnsi="Calibri"/>
          <w:i/>
          <w:iCs/>
          <w:color w:val="000000"/>
          <w:sz w:val="6"/>
          <w:szCs w:val="6"/>
        </w:rPr>
        <w:t>Принципами подготовки и представления финансовой</w:t>
      </w:r>
      <w:r>
        <w:rPr>
          <w:rFonts w:cs="Arial" w:ascii="Calibri" w:hAnsi="Calibri"/>
          <w:sz w:val="6"/>
          <w:szCs w:val="6"/>
        </w:rPr>
        <w:t xml:space="preserve"> </w:t>
      </w:r>
      <w:r>
        <w:rPr>
          <w:rFonts w:cs="Arial" w:ascii="Calibri" w:hAnsi="Calibri"/>
          <w:i/>
          <w:iCs/>
          <w:color w:val="000000"/>
          <w:sz w:val="6"/>
          <w:szCs w:val="6"/>
        </w:rPr>
        <w:t xml:space="preserve">отчетности </w:t>
      </w:r>
      <w:r>
        <w:rPr>
          <w:rFonts w:cs="Arial" w:ascii="Calibri" w:hAnsi="Calibri"/>
          <w:color w:val="000000"/>
          <w:sz w:val="6"/>
          <w:szCs w:val="6"/>
        </w:rPr>
        <w:t xml:space="preserve"> актив признается</w:t>
      </w:r>
      <w:r>
        <w:rPr>
          <w:rFonts w:cs="Arial" w:ascii="Calibri" w:hAnsi="Calibri"/>
          <w:i/>
          <w:iCs/>
          <w:color w:val="000000"/>
          <w:sz w:val="6"/>
          <w:szCs w:val="6"/>
        </w:rPr>
        <w:t xml:space="preserve">, </w:t>
      </w:r>
      <w:r>
        <w:rPr>
          <w:rFonts w:cs="Arial" w:ascii="Calibri" w:hAnsi="Calibri"/>
          <w:color w:val="000000"/>
          <w:sz w:val="6"/>
          <w:szCs w:val="6"/>
        </w:rPr>
        <w:t>если: существует вероятность, что будущие экономические выгоды, относящиеся к данному активу, поступят в компанию; и стоимость актива можно надежно оценить</w:t>
      </w:r>
      <w:r>
        <w:rPr>
          <w:rFonts w:cs="Arial" w:ascii="Calibri" w:hAnsi="Calibri"/>
          <w:b/>
          <w:bCs/>
          <w:color w:val="000000"/>
          <w:sz w:val="6"/>
          <w:szCs w:val="6"/>
        </w:rPr>
        <w:t xml:space="preserve">. Нематериальный актив </w:t>
      </w:r>
      <w:r>
        <w:rPr>
          <w:rFonts w:cs="Arial" w:ascii="Calibri" w:hAnsi="Calibri"/>
          <w:color w:val="000000"/>
          <w:sz w:val="6"/>
          <w:szCs w:val="6"/>
        </w:rPr>
        <w:t>— это идентифицируемый, немонетарный актив, не имеющий физической формы, который используют</w:t>
      </w:r>
      <w:r>
        <w:rPr>
          <w:rFonts w:cs="Arial" w:ascii="Calibri" w:hAnsi="Calibri"/>
          <w:sz w:val="6"/>
          <w:szCs w:val="6"/>
        </w:rPr>
        <w:t xml:space="preserve"> </w:t>
      </w:r>
      <w:r>
        <w:rPr>
          <w:rFonts w:cs="Arial" w:ascii="Calibri" w:hAnsi="Calibri"/>
          <w:color w:val="000000"/>
          <w:sz w:val="6"/>
          <w:szCs w:val="6"/>
        </w:rPr>
        <w:t xml:space="preserve">в производстве или при предоставлении товаров или услуг, для сдачи в аренду другим сторонам или в административных целях. </w:t>
      </w:r>
      <w:r>
        <w:rPr>
          <w:rFonts w:cs="Arial" w:ascii="Calibri" w:hAnsi="Calibri"/>
          <w:sz w:val="6"/>
          <w:szCs w:val="6"/>
        </w:rPr>
        <w:t xml:space="preserve"> (IAS) 38 выделяет три признака, позволяющих отнести актив к нематериальным активам, а именно нематериальность, идентифицируемость и немонетарность. </w:t>
      </w:r>
      <w:r>
        <w:rPr>
          <w:rFonts w:cs="Arial" w:ascii="Calibri" w:hAnsi="Calibri"/>
          <w:b/>
          <w:bCs/>
          <w:sz w:val="6"/>
          <w:szCs w:val="6"/>
        </w:rPr>
        <w:t>Нематериальностью</w:t>
      </w:r>
      <w:r>
        <w:rPr>
          <w:rFonts w:cs="Arial" w:ascii="Calibri" w:hAnsi="Calibri"/>
          <w:sz w:val="6"/>
          <w:szCs w:val="6"/>
        </w:rPr>
        <w:t xml:space="preserve"> обладают объекты не имеющие физической формы. </w:t>
      </w:r>
      <w:r>
        <w:rPr>
          <w:rFonts w:cs="Arial" w:ascii="Calibri" w:hAnsi="Calibri"/>
          <w:b/>
          <w:bCs/>
          <w:sz w:val="6"/>
          <w:szCs w:val="6"/>
        </w:rPr>
        <w:t>Идентифицируемость</w:t>
      </w:r>
      <w:r>
        <w:rPr>
          <w:rFonts w:cs="Arial" w:ascii="Calibri" w:hAnsi="Calibri"/>
          <w:sz w:val="6"/>
          <w:szCs w:val="6"/>
        </w:rPr>
        <w:t xml:space="preserve"> - это возможность отделения объекта от прочих активов компании. </w:t>
      </w:r>
      <w:r>
        <w:rPr>
          <w:rFonts w:cs="Arial" w:ascii="Calibri" w:hAnsi="Calibri"/>
          <w:b/>
          <w:bCs/>
          <w:sz w:val="6"/>
          <w:szCs w:val="6"/>
        </w:rPr>
        <w:t>Немонетарные</w:t>
      </w:r>
      <w:r>
        <w:rPr>
          <w:rFonts w:cs="Arial" w:ascii="Calibri" w:hAnsi="Calibri"/>
          <w:sz w:val="6"/>
          <w:szCs w:val="6"/>
        </w:rPr>
        <w:t xml:space="preserve"> активы - активы, не являющиеся денежными средствами в кассе и на банковских счетах организации, дебиторской задолженностью и финансовыми вложениями, подлежащими погашению в четко установленной или определяемой сумме денежных средств. Согласно (IAS) 38, "актив удовлетворяет критерию идентифицируемости в контексте определения нематериального актива, когда он: а) может быть отделен от организации </w:t>
      </w:r>
      <w:r>
        <w:rPr>
          <w:rFonts w:cs="Arial" w:ascii="Calibri" w:hAnsi="Calibri"/>
          <w:sz w:val="8"/>
          <w:szCs w:val="8"/>
        </w:rPr>
        <w:t xml:space="preserve">путем последующей продажи, передачи по лицензионному соглашению, сдачи в аренду или обмена либо как самостоятельный объект, либо вместе с соответствующим договором, активом или обязательством; б) возникает из договорных или других юридических прав, вне зависимости от того, являются ли эти права передаваемыми или отделяемыми от данной организации или других прав и обязанностей". </w:t>
      </w:r>
      <w:r>
        <w:rPr>
          <w:rFonts w:cs="Arial" w:ascii="Calibri" w:hAnsi="Calibri"/>
          <w:color w:val="000000"/>
          <w:sz w:val="8"/>
          <w:szCs w:val="8"/>
        </w:rPr>
        <w:t>Примерами НМА являются торговые марки, компьютерное программное обеспечение, лицензии, франшизы и нематериальные активы в процессе разработки. Активами не следует признавать внутренне создаваемую деловую репутацию, название торговой марки, права на</w:t>
      </w:r>
      <w:r>
        <w:rPr>
          <w:rFonts w:cs="Arial" w:ascii="Calibri" w:hAnsi="Calibri"/>
          <w:sz w:val="8"/>
          <w:szCs w:val="8"/>
        </w:rPr>
        <w:t xml:space="preserve"> </w:t>
      </w:r>
      <w:r>
        <w:rPr>
          <w:rFonts w:cs="Arial" w:ascii="Calibri" w:hAnsi="Calibri"/>
          <w:color w:val="000000"/>
          <w:sz w:val="8"/>
          <w:szCs w:val="8"/>
        </w:rPr>
        <w:t xml:space="preserve">публикацию, </w:t>
      </w:r>
      <w:r>
        <w:rPr>
          <w:rFonts w:cs="Arial" w:ascii="Calibri" w:hAnsi="Calibri"/>
          <w:sz w:val="8"/>
          <w:szCs w:val="8"/>
        </w:rPr>
        <w:t xml:space="preserve">знаки, титульные наименования, </w:t>
      </w:r>
      <w:r>
        <w:rPr>
          <w:rFonts w:cs="Arial" w:ascii="Calibri" w:hAnsi="Calibri"/>
          <w:color w:val="000000"/>
          <w:sz w:val="8"/>
          <w:szCs w:val="8"/>
        </w:rPr>
        <w:t xml:space="preserve">списки клиентов и аналогичные по сути статьи, </w:t>
      </w:r>
      <w:r>
        <w:rPr>
          <w:rFonts w:cs="Arial" w:ascii="Calibri" w:hAnsi="Calibri"/>
          <w:sz w:val="8"/>
          <w:szCs w:val="8"/>
        </w:rPr>
        <w:t xml:space="preserve">поскольку затраты на их создание нельзя четко отделить от затрат на ведение деятельности организации в целом, а также по сути являются элементами гудвилла самой организации. Часть объектов, определяемых как нематериальные активы, не признаются в качестве нематериальных активов в отчетности ((IAS) 38). Например, нематериальные активы, связанные с разработкой и добычей невозобновляемых ресурсов (IFRS 6), страховых организаций (IFRS 4), а также предназначенные для продажи (IFRS 5, IAS 2, IAS 11), активы, вытекающие из действия договоров аренды (IAS 17),гудвилл, который выявляется в результате объединения бизнеса (IFRS 3) и другие. (IAS) 38 предполагает разделение НМА на активы с определяемым и неопределяемым сроком полезной службы. По активам с определяемым сроком службы начисляется амортизация. . Если нематериальный актив имеет неопределяемый срок службы, то амортизация не начисляется. Однако такие объекты проверяются на обесценение ежегодно либо при наличии соответствующих признаков. </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1 Признание и оценка НМА в соответствии с МСФО. </w:t>
      </w:r>
      <w:r>
        <w:rPr>
          <w:rFonts w:cs="Arial" w:ascii="Calibri" w:hAnsi="Calibri"/>
          <w:sz w:val="6"/>
          <w:szCs w:val="6"/>
        </w:rPr>
        <w:t>(IAS) 38 "НМА" (IAS) 20 "Учет гос. субсидий и раскрытие информации о гос. помощи" (IFRS) 3 "Объединения бизнеса" Объект может быть отражен в бух. отчетности по статье баланса "НМА", если он отвечает определению НМА и критериям его признания. НМА</w:t>
      </w:r>
      <w:r>
        <w:rPr>
          <w:rFonts w:cs="Arial" w:ascii="Calibri" w:hAnsi="Calibri"/>
          <w:color w:val="000000"/>
          <w:sz w:val="6"/>
          <w:szCs w:val="6"/>
        </w:rPr>
        <w:t>—это идентифиц-ируемый, немонетарный актив, не имеющий физ. формы, кот. используют</w:t>
      </w:r>
      <w:r>
        <w:rPr>
          <w:rFonts w:cs="Arial" w:ascii="Calibri" w:hAnsi="Calibri"/>
          <w:sz w:val="6"/>
          <w:szCs w:val="6"/>
        </w:rPr>
        <w:t xml:space="preserve"> </w:t>
      </w:r>
      <w:r>
        <w:rPr>
          <w:rFonts w:cs="Arial" w:ascii="Calibri" w:hAnsi="Calibri"/>
          <w:color w:val="000000"/>
          <w:sz w:val="6"/>
          <w:szCs w:val="6"/>
        </w:rPr>
        <w:t xml:space="preserve">в производстве или при предоставлении товаров или услуг, для сдачи в аренду другим сторонам или в администр. целях. </w:t>
      </w:r>
      <w:r>
        <w:rPr>
          <w:rFonts w:cs="Arial" w:ascii="Calibri" w:hAnsi="Calibri"/>
          <w:bCs/>
          <w:sz w:val="6"/>
          <w:szCs w:val="6"/>
        </w:rPr>
        <w:t>Нематериальностью</w:t>
      </w:r>
      <w:r>
        <w:rPr>
          <w:rFonts w:cs="Arial" w:ascii="Calibri" w:hAnsi="Calibri"/>
          <w:sz w:val="6"/>
          <w:szCs w:val="6"/>
        </w:rPr>
        <w:t xml:space="preserve"> обладают объекты не имеющие физ. формы. </w:t>
      </w:r>
      <w:r>
        <w:rPr>
          <w:rFonts w:cs="Arial" w:ascii="Calibri" w:hAnsi="Calibri"/>
          <w:bCs/>
          <w:sz w:val="6"/>
          <w:szCs w:val="6"/>
        </w:rPr>
        <w:t>Идентифицируемость</w:t>
      </w:r>
      <w:r>
        <w:rPr>
          <w:rFonts w:cs="Arial" w:ascii="Calibri" w:hAnsi="Calibri"/>
          <w:sz w:val="6"/>
          <w:szCs w:val="6"/>
        </w:rPr>
        <w:t xml:space="preserve"> - это возможность отделения объекта от прочих активов компании. </w:t>
      </w:r>
      <w:r>
        <w:rPr>
          <w:rFonts w:cs="Arial" w:ascii="Calibri" w:hAnsi="Calibri"/>
          <w:bCs/>
          <w:sz w:val="6"/>
          <w:szCs w:val="6"/>
        </w:rPr>
        <w:t>Немонетарные</w:t>
      </w:r>
      <w:r>
        <w:rPr>
          <w:rFonts w:cs="Arial" w:ascii="Calibri" w:hAnsi="Calibri"/>
          <w:sz w:val="6"/>
          <w:szCs w:val="6"/>
        </w:rPr>
        <w:t xml:space="preserve"> активы - активы, не являющиеся ДС в кассе и на банковских счетах организации, ДЗ и фин. вложениями, подлежащими погашению в четко установленной или определяемой сумме ДС. </w:t>
      </w:r>
      <w:r>
        <w:rPr>
          <w:rFonts w:cs="Arial" w:ascii="Calibri" w:hAnsi="Calibri"/>
          <w:color w:val="000000"/>
          <w:sz w:val="6"/>
          <w:szCs w:val="6"/>
        </w:rPr>
        <w:t xml:space="preserve">В соответствии с </w:t>
      </w:r>
      <w:r>
        <w:rPr>
          <w:rFonts w:cs="Arial" w:ascii="Calibri" w:hAnsi="Calibri"/>
          <w:i/>
          <w:iCs/>
          <w:color w:val="000000"/>
          <w:sz w:val="6"/>
          <w:szCs w:val="6"/>
        </w:rPr>
        <w:t>Принципами подготовки и представления фин.</w:t>
      </w:r>
      <w:r>
        <w:rPr>
          <w:rFonts w:cs="Arial" w:ascii="Calibri" w:hAnsi="Calibri"/>
          <w:sz w:val="6"/>
          <w:szCs w:val="6"/>
        </w:rPr>
        <w:t xml:space="preserve"> </w:t>
      </w:r>
      <w:r>
        <w:rPr>
          <w:rFonts w:cs="Arial" w:ascii="Calibri" w:hAnsi="Calibri"/>
          <w:i/>
          <w:iCs/>
          <w:color w:val="000000"/>
          <w:sz w:val="6"/>
          <w:szCs w:val="6"/>
        </w:rPr>
        <w:t xml:space="preserve">отчетности </w:t>
      </w:r>
      <w:r>
        <w:rPr>
          <w:rFonts w:cs="Arial" w:ascii="Calibri" w:hAnsi="Calibri"/>
          <w:color w:val="000000"/>
          <w:sz w:val="6"/>
          <w:szCs w:val="6"/>
        </w:rPr>
        <w:t xml:space="preserve"> актив признается</w:t>
      </w:r>
      <w:r>
        <w:rPr>
          <w:rFonts w:cs="Arial" w:ascii="Calibri" w:hAnsi="Calibri"/>
          <w:i/>
          <w:iCs/>
          <w:color w:val="000000"/>
          <w:sz w:val="6"/>
          <w:szCs w:val="6"/>
        </w:rPr>
        <w:t xml:space="preserve">, </w:t>
      </w:r>
      <w:r>
        <w:rPr>
          <w:rFonts w:cs="Arial" w:ascii="Calibri" w:hAnsi="Calibri"/>
          <w:color w:val="000000"/>
          <w:sz w:val="6"/>
          <w:szCs w:val="6"/>
        </w:rPr>
        <w:t>если: существует вероятность, что будущие эк. выгоды, относящиеся к данному активу, поступят в компанию; и стоимость актива можно надежно оценить</w:t>
      </w:r>
      <w:r>
        <w:rPr>
          <w:rFonts w:cs="Arial" w:ascii="Calibri" w:hAnsi="Calibri"/>
          <w:b/>
          <w:bCs/>
          <w:color w:val="000000"/>
          <w:sz w:val="6"/>
          <w:szCs w:val="6"/>
        </w:rPr>
        <w:t xml:space="preserve">. </w:t>
      </w:r>
      <w:r>
        <w:rPr>
          <w:rFonts w:cs="Arial" w:ascii="Calibri" w:hAnsi="Calibri"/>
          <w:sz w:val="6"/>
          <w:szCs w:val="6"/>
        </w:rPr>
        <w:t xml:space="preserve">(IAS) 38  устанавливает, что организация должна использовать профессиональные суждения для оценки степени определенности, связываемой с поступлением будущих эк. выгод от использ. актива, исходя из данных, имеющихся на дату первоначального признания, и отдавая приоритет данным из внешних источников. Возможность достоверной оценки означает возможность исчисления суммы ДС, в кот. обошлось компании приобретения актива, и/или его справедливой стоимости. Актив может быть приобретен, обменен, получен безвозмездно или создан самой организацией. </w:t>
      </w:r>
      <w:r>
        <w:rPr>
          <w:rFonts w:cs="Arial" w:ascii="Calibri" w:hAnsi="Calibri"/>
          <w:color w:val="000000"/>
          <w:sz w:val="6"/>
          <w:szCs w:val="6"/>
        </w:rPr>
        <w:t>При первоначальной оценке НМА признается по с/стоимости, вне зависимости от того, был ли он</w:t>
      </w:r>
      <w:r>
        <w:rPr>
          <w:rFonts w:cs="Arial" w:ascii="Calibri" w:hAnsi="Calibri"/>
          <w:sz w:val="6"/>
          <w:szCs w:val="6"/>
        </w:rPr>
        <w:t xml:space="preserve"> </w:t>
      </w:r>
      <w:r>
        <w:rPr>
          <w:rFonts w:cs="Arial" w:ascii="Calibri" w:hAnsi="Calibri"/>
          <w:color w:val="000000"/>
          <w:sz w:val="6"/>
          <w:szCs w:val="6"/>
        </w:rPr>
        <w:t xml:space="preserve">приобретен извне или создан внутри компании. Последующие затраты на НМА признаются в качестве расходов, если они восстанавливают установленные нормативные показатели актива. </w:t>
      </w:r>
      <w:r>
        <w:rPr>
          <w:rFonts w:cs="Arial" w:ascii="Calibri" w:hAnsi="Calibri"/>
          <w:sz w:val="6"/>
          <w:szCs w:val="6"/>
        </w:rPr>
        <w:t xml:space="preserve">Относительно порядка определения величины себестоимости приобретенного НМА (IAS) 38 устанавливает, что себестоимость отдельно приобретенного НМА состоит из: a) его покупной цены, включая импортные пошлины и невозмещаемые налоги на покупку, за вычетом полученных скидок продавца; b) любые прямые затраты по приведению актива к рабочему состоянию для использования по назначению. В первоначальную стоимость НМА не включаются: затраты на внедрение нового продукции или услуги (включая затраты на рекламу); затраты на ведение хозяйственной деятельности на новом месте или с новой категорией клиентов (в том числе затраты на обучение персонала); административные и другие общие накладные затраты. При приобретении НМА в процессе объединения бизнеса согласно стандарту IFRS 3 затраты на приобретение НМА определяются равными его справедливой стоимости на дату приобретения. При этом считается, что справедливая стоимость НМА отражает рыночные ожидания вероятности поступления в организацию будущих эк. выгод, в нем заключенных.     В случае получения НМА в качестве субсидии применяется (IAS) 20. В качестве первоначальной стоимости  организация вправе при первонач. признании НМА либо отразить его и субсидию по справедливой стоимости, либо признать его по номинальной сумме, увеличенной на любые затраты, непосредственно относимые на подготовку актива к использованию по предназначению. НМА могут быть приобретены в обмен на немонетарный актив или активы, либо на комбинацию монетарных и немонетарных активов. Согласно предписаниям (IAS) 38, первоначальная стоимость приобретенного в ходе таких операций НМА определяется как его справедливая стоимость. Исключением из этого общего правила являются случаи, когда либо операция обмена не имеет коммерческого содержания, либо справедливая стоимость и полученного, и переданного актива не может быть определена с достаточной степенью достоверности. В таком случае первоначальная стоимость определяется равной балансовой ст-ти переданного актива. Согласно (IAS) 38, в процессе создания НМА самой организацией необходимо выделять два этапа - исследования и разработки. Результат исследований в процессе их осуществления никогда не может быть признан как НМА. Согласно IAS 38, НМА, возникающий из разработок (или из стадии разработок в рамках внутреннего проекта), подлежит признанию в качестве НМА тогда и только тогда, когда организация может продемонстрировать все условия для этого. Себестоимость внутренне созданного НМА представляет собой сумму прямых затрат, необходимых для создания, производства и подготовки актива к использованию в соответствии с намерениями руководства, и понесенных с даты, начиная с которой НМА стал отвечать критериям признания. В последующем НМА учитываются по </w:t>
      </w:r>
      <w:r>
        <w:rPr>
          <w:rFonts w:cs="Arial" w:ascii="Calibri" w:hAnsi="Calibri"/>
          <w:color w:val="000000"/>
          <w:sz w:val="6"/>
          <w:szCs w:val="6"/>
        </w:rPr>
        <w:t xml:space="preserve">себестоимости за вычетом накопленной амортизации, т.е. балансовой ст-ти </w:t>
      </w:r>
      <w:r>
        <w:rPr>
          <w:rFonts w:cs="Arial" w:ascii="Calibri" w:hAnsi="Calibri"/>
          <w:bCs/>
          <w:color w:val="000000"/>
          <w:sz w:val="6"/>
          <w:szCs w:val="6"/>
        </w:rPr>
        <w:t xml:space="preserve">(стандартный порядок </w:t>
      </w:r>
      <w:r>
        <w:rPr>
          <w:rFonts w:cs="Arial" w:ascii="Calibri" w:hAnsi="Calibri"/>
          <w:color w:val="000000"/>
          <w:sz w:val="6"/>
          <w:szCs w:val="6"/>
        </w:rPr>
        <w:t xml:space="preserve">учета), подлежащей списанию до возмещаемой суммы на убыток от обесценения или </w:t>
      </w:r>
      <w:r>
        <w:rPr>
          <w:rFonts w:cs="Arial" w:ascii="Calibri" w:hAnsi="Calibri"/>
          <w:sz w:val="6"/>
          <w:szCs w:val="6"/>
        </w:rPr>
        <w:t xml:space="preserve"> по </w:t>
      </w:r>
      <w:r>
        <w:rPr>
          <w:rFonts w:cs="Arial" w:ascii="Calibri" w:hAnsi="Calibri"/>
          <w:color w:val="000000"/>
          <w:sz w:val="6"/>
          <w:szCs w:val="6"/>
        </w:rPr>
        <w:t xml:space="preserve">переоцененной стоимости </w:t>
      </w:r>
      <w:r>
        <w:rPr>
          <w:rFonts w:cs="Arial" w:ascii="Calibri" w:hAnsi="Calibri"/>
          <w:bCs/>
          <w:color w:val="000000"/>
          <w:sz w:val="6"/>
          <w:szCs w:val="6"/>
        </w:rPr>
        <w:t xml:space="preserve">(допустимый альтернативный порядок учета), </w:t>
      </w:r>
      <w:r>
        <w:rPr>
          <w:rFonts w:cs="Arial" w:ascii="Calibri" w:hAnsi="Calibri"/>
          <w:color w:val="000000"/>
          <w:sz w:val="6"/>
          <w:szCs w:val="6"/>
        </w:rPr>
        <w:t>представляющий справедливую стоимость за вычетом накопленной амортизации, подлежащей списанию до возмещаемой суммы на убыток от обесценения.</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2. Переоценка нематериальных активов и ее отражение в учете в соответствии с МСФО. </w:t>
      </w:r>
    </w:p>
    <w:p>
      <w:pPr>
        <w:pStyle w:val="Normal"/>
        <w:jc w:val="both"/>
        <w:rPr/>
      </w:pPr>
      <w:r>
        <w:rPr>
          <w:rFonts w:cs="Arial" w:ascii="Calibri" w:hAnsi="Calibri"/>
          <w:sz w:val="6"/>
          <w:szCs w:val="6"/>
        </w:rPr>
        <w:t xml:space="preserve">(IAS) 38 "Нематериальные активы" </w:t>
      </w:r>
      <w:r>
        <w:rPr>
          <w:rFonts w:cs="Arial" w:ascii="Calibri" w:hAnsi="Calibri"/>
          <w:b/>
          <w:bCs/>
          <w:color w:val="000000"/>
          <w:sz w:val="6"/>
          <w:szCs w:val="6"/>
        </w:rPr>
        <w:t xml:space="preserve">Нематериальный актив </w:t>
      </w:r>
      <w:r>
        <w:rPr>
          <w:rFonts w:cs="Arial" w:ascii="Calibri" w:hAnsi="Calibri"/>
          <w:color w:val="000000"/>
          <w:sz w:val="6"/>
          <w:szCs w:val="6"/>
        </w:rPr>
        <w:t>— это идентифицируемый, немонетарный актив, не имеющий физической формы, который используют</w:t>
      </w:r>
      <w:r>
        <w:rPr>
          <w:rFonts w:cs="Arial" w:ascii="Calibri" w:hAnsi="Calibri"/>
          <w:sz w:val="6"/>
          <w:szCs w:val="6"/>
        </w:rPr>
        <w:t xml:space="preserve"> </w:t>
      </w:r>
      <w:r>
        <w:rPr>
          <w:rFonts w:cs="Arial" w:ascii="Calibri" w:hAnsi="Calibri"/>
          <w:color w:val="000000"/>
          <w:sz w:val="6"/>
          <w:szCs w:val="6"/>
        </w:rPr>
        <w:t xml:space="preserve">в производстве или при предоставлении товаров или услуг, для сдачи в аренду другим сторонам или в административных целях. </w:t>
      </w:r>
      <w:r>
        <w:rPr>
          <w:rFonts w:cs="Arial" w:ascii="Calibri" w:hAnsi="Calibri"/>
          <w:sz w:val="6"/>
          <w:szCs w:val="6"/>
        </w:rPr>
        <w:t xml:space="preserve">В учете НМА могут отражаться двумя способами: - по </w:t>
      </w:r>
      <w:r>
        <w:rPr>
          <w:rFonts w:cs="Arial" w:ascii="Calibri" w:hAnsi="Calibri"/>
          <w:color w:val="000000"/>
          <w:sz w:val="6"/>
          <w:szCs w:val="6"/>
        </w:rPr>
        <w:t xml:space="preserve">себестоимости за вычетом накопленной амортизации, т.е. балансовой стоимости </w:t>
      </w:r>
      <w:r>
        <w:rPr>
          <w:rFonts w:cs="Arial" w:ascii="Calibri" w:hAnsi="Calibri"/>
          <w:b/>
          <w:bCs/>
          <w:color w:val="000000"/>
          <w:sz w:val="6"/>
          <w:szCs w:val="6"/>
        </w:rPr>
        <w:t xml:space="preserve">(стандартный порядок </w:t>
      </w:r>
      <w:r>
        <w:rPr>
          <w:rFonts w:cs="Arial" w:ascii="Calibri" w:hAnsi="Calibri"/>
          <w:color w:val="000000"/>
          <w:sz w:val="6"/>
          <w:szCs w:val="6"/>
        </w:rPr>
        <w:t>учета), подлежащей списанию до возмещаемой суммы на убыток от обесценения, -</w:t>
      </w:r>
      <w:r>
        <w:rPr>
          <w:rFonts w:cs="Arial" w:ascii="Calibri" w:hAnsi="Calibri"/>
          <w:sz w:val="6"/>
          <w:szCs w:val="6"/>
        </w:rPr>
        <w:t xml:space="preserve"> по </w:t>
      </w:r>
      <w:r>
        <w:rPr>
          <w:rFonts w:cs="Arial" w:ascii="Calibri" w:hAnsi="Calibri"/>
          <w:color w:val="000000"/>
          <w:sz w:val="6"/>
          <w:szCs w:val="6"/>
        </w:rPr>
        <w:t xml:space="preserve">переоцененной стоимости </w:t>
      </w:r>
      <w:r>
        <w:rPr>
          <w:rFonts w:cs="Arial" w:ascii="Calibri" w:hAnsi="Calibri"/>
          <w:b/>
          <w:bCs/>
          <w:color w:val="000000"/>
          <w:sz w:val="6"/>
          <w:szCs w:val="6"/>
        </w:rPr>
        <w:t xml:space="preserve">(допустимый альтернативный порядок учета), </w:t>
      </w:r>
      <w:r>
        <w:rPr>
          <w:rFonts w:cs="Arial" w:ascii="Calibri" w:hAnsi="Calibri"/>
          <w:color w:val="000000"/>
          <w:sz w:val="6"/>
          <w:szCs w:val="6"/>
        </w:rPr>
        <w:t xml:space="preserve">представляющий справедливую стоимость за вычетом накопленной амортизации, подлежащей списанию до возмещаемой суммы на убыток от обесценения. </w:t>
      </w:r>
      <w:r>
        <w:rPr>
          <w:rFonts w:cs="Arial" w:ascii="Calibri" w:hAnsi="Calibri"/>
          <w:sz w:val="6"/>
          <w:szCs w:val="6"/>
        </w:rPr>
        <w:t>Согласно (IAS) 38, организация, ведущая учет нематериальных активов, должна в своей учетной политике выбрать одну из двух возможных моделей их учета: либо модель учета по себестоимости, либо модель переоценки. При этом специально устанавливается, что если нематериальный актив учитывается по определенной модели переоценки, то и все другие нематериальные активы данного класса должны учитываться по этой модели, кроме случаев, когда для таких активов отсутствует активный рынок. (Класс НМА- группа активов, схожих по характеру и применению в операциях организации). При выборе организацией модели переоценки после первоначального признания НМА должен учитываться по переоцененной сумме, которая определяется как его справедливая стоимость на дату переоценки минус накопленные в последующем амортизация и убытки от обесценения. Для целей переоценки справедливая стоимость должна определяться с ориентацией на активный рынок. Переоценки НМА должны проводиться достаточно регулярно во избежание существенного отличия балансовой стоимости актива от его справедливой стоимости. В  (IAS) 38 говорится, что  наличие активного рынка для НМА представляет собой редкое явление. Тем не менее, оно возможно. Специфика переоценки НМА как амортизируемых объектов учета состоит в том, что, согласно IAS 38, если нематериальный актив переоценивается, то любая накопленная амортизация на дату переоценки: - либо пересчитывается заново пропорционально изменению валовой балансовой стоимости актива с тем, чтобы после переоценки балансовая стоимость актива была равна его переоцененной стоимости; - либо списывается против первоначальной (или валовой балансовой) стоимости актива, а остаточная стоимость пересчитывается до переоцененной величины актива. Специальным предписанием (IAS) 38  устанавливается, что если НМА, принадлежащий к классу переоцениваемых НМА, не может быть переоценен вследствие того, что для этого актива не существует активного рынка, такой актив должен учитываться по его себестоимости за вычетом накопленной амортизации и убытков от обесценения, то есть по отношению к нему должна применяться модель учета по себестоимости. При этом балансовой суммой актива в данном случае является его переоцененная величина на дату последней переоценки, сделанной исходя из цен активного рынка за вычетом накопленных в последующем амортизации и убытков от обесценения. IAS 38 устанавливает правила учетной квалификации сумм переоценки нематериальных активов. Если балансовая сумма нематериального актива повышается в результате переоценки, то это увеличение должно отражаться непосредственно в капитале компании как "резерв переоценки". Однако в тех случаях, когда в результате ранних переоценок был признан убыток, положительный результат переоценки отражается в отчете о прибылях и убытках (или в отчете о полной прибыли) в сумме, компенсирующей ранее признанный убыток от переоценки, и только "избыток" дооценки отражается на счетах капитала как "резерв переоценки". Если же балансовая стоимость нематериального актива в результате переоценки уменьшилась, то такое уменьшение отражается в отчете о прибылях и убытках, или, в случае наличия "резерва переоценки" по переоцениваемому объекту, - в уменьшении данного резерва, то есть на счетах капитала (или нижней части отчета о полной прибыли). Накопленный резерв переоценки представляет собой немонетарную (то есть нереализованную) прибыль организации. В последующем она может рассматриваться как прибыль реализованная:</w:t>
      </w:r>
    </w:p>
    <w:p>
      <w:pPr>
        <w:pStyle w:val="Normal"/>
        <w:jc w:val="both"/>
        <w:rPr>
          <w:rFonts w:ascii="Calibri" w:hAnsi="Calibri" w:cs="Arial"/>
          <w:sz w:val="6"/>
          <w:szCs w:val="6"/>
        </w:rPr>
      </w:pPr>
      <w:r>
        <w:rPr>
          <w:rFonts w:cs="Arial" w:ascii="Calibri" w:hAnsi="Calibri"/>
          <w:sz w:val="6"/>
          <w:szCs w:val="6"/>
        </w:rPr>
        <w:t>- либо единовременно, в момент списания с баланса соответствующего объекта нематериального актива; - либо по мере амортизации данного объекта.</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3. Способы амортизации нематериальных активов и их применение в соответствии с МСФО. </w:t>
      </w:r>
    </w:p>
    <w:p>
      <w:pPr>
        <w:pStyle w:val="Normal"/>
        <w:jc w:val="both"/>
        <w:rPr>
          <w:rFonts w:ascii="Calibri" w:hAnsi="Calibri" w:cs="Arial"/>
          <w:sz w:val="6"/>
          <w:szCs w:val="6"/>
        </w:rPr>
      </w:pPr>
      <w:r>
        <w:rPr>
          <w:rFonts w:cs="Arial" w:ascii="Calibri" w:hAnsi="Calibri"/>
          <w:sz w:val="6"/>
          <w:szCs w:val="6"/>
        </w:rPr>
        <w:t xml:space="preserve">(IAS) 38 "Нематериальные активы" (IAS) 8 "Учетная политика, изменения в расчетных оценках и ошибки" </w:t>
      </w:r>
      <w:r>
        <w:rPr>
          <w:rFonts w:cs="Arial" w:ascii="Calibri" w:hAnsi="Calibri"/>
          <w:b/>
          <w:bCs/>
          <w:color w:val="000000"/>
          <w:sz w:val="6"/>
          <w:szCs w:val="6"/>
        </w:rPr>
        <w:t xml:space="preserve">Нематериальный актив </w:t>
      </w:r>
      <w:r>
        <w:rPr>
          <w:rFonts w:cs="Arial" w:ascii="Calibri" w:hAnsi="Calibri"/>
          <w:color w:val="000000"/>
          <w:sz w:val="6"/>
          <w:szCs w:val="6"/>
        </w:rPr>
        <w:t>— это идентифицируемый, немонетарный актив, не имеющий физической формы, который используют</w:t>
      </w:r>
      <w:r>
        <w:rPr>
          <w:rFonts w:cs="Arial" w:ascii="Calibri" w:hAnsi="Calibri"/>
          <w:sz w:val="6"/>
          <w:szCs w:val="6"/>
        </w:rPr>
        <w:t xml:space="preserve"> </w:t>
      </w:r>
      <w:r>
        <w:rPr>
          <w:rFonts w:cs="Arial" w:ascii="Calibri" w:hAnsi="Calibri"/>
          <w:color w:val="000000"/>
          <w:sz w:val="6"/>
          <w:szCs w:val="6"/>
        </w:rPr>
        <w:t xml:space="preserve">в производстве или при предоставлении товаров или услуг, для сдачи в аренду другим сторонам или в административных целях. </w:t>
      </w:r>
      <w:r>
        <w:rPr>
          <w:rFonts w:cs="Arial" w:ascii="Calibri" w:hAnsi="Calibri"/>
          <w:sz w:val="6"/>
          <w:szCs w:val="6"/>
        </w:rPr>
        <w:t xml:space="preserve">Согласно (IAS) 38, нематериальные активы  разделяются на две группы: нематериальные активы с определяемым и неопределяемым сроком службы. Организация, принимая нематериальный актив к учету, должна установить, является ли срок полезной службы актива определяемым или неопределяемым. И, если срок определяемый, установить его продолжительность или количество единиц продукции (или других аналогичных единиц), составляющих этот срок. Согласно Стандарту, организации следует рассматривать НМА как имеющий неопределяемый срок полезной службы, если анализ всех соответствующих факторов указывает на отсутствие предсказуемой границы периода, в течение которого, как ожидается, данный актив будет генерировать чистый приток денежных средств в эту организацию, то есть приносить фирме экономические выгоды. Нематериальный актив с определяемым сроком полезной службы амортизируется, а нематериальный актив с неопределяемым сроком полезной службы не амортизируется. Срок полезной службы нематериального актива, возникающего из договорных или иных юридических прав, не должен превышать периода действия таких прав, но при этом может быть короче срока их существования, в зависимости от продолжительности периода, в течение которого организация рассчитывает использовать актив. Амортизируемая стоимость НМА с определяемым конечным сроком полезной службы должна распределяться на систематической основе на протяжении этого срока. Амортизируемая стоимость, то есть сумма затрат, могущих быть признанными как расход путем начисления амортизации, определяется как балансовая оценка актива за минусом его ликвидационной стоимости. При этом, согласно IAS 38, ликвидационная стоимость нематериального актива с определяемым сроком полезной службы, как правило, принимается равной нулю, за исключением случаев, когда: 1. Существует обязанность третьей стороны приобрести актив в конце его срока полезной службы. 2. Существует активный рынок для данного актива и при этом: - ликвидационная стоимость может быть определена по данным о ценах на этом рынке; - вероятно, что активный рынок будет существовать по окончании срока полезной службы актива. Для распределения амортизируемой стоимости актива на систематической основе на протяжении срока его полезной службы могут использоваться различные методы. К ним относятся: метод равномерного начисления; метод уменьшаемого остатка; метод единиц производства. </w:t>
      </w:r>
      <w:r>
        <w:rPr>
          <w:rFonts w:cs="Arial" w:ascii="Calibri" w:hAnsi="Calibri"/>
          <w:color w:val="000000"/>
          <w:sz w:val="6"/>
          <w:szCs w:val="6"/>
        </w:rPr>
        <w:t xml:space="preserve">Выбранный метод начисления амортизации отражает график предполагаемого потребления. </w:t>
      </w:r>
      <w:r>
        <w:rPr>
          <w:rFonts w:cs="Arial" w:ascii="Calibri" w:hAnsi="Calibri"/>
          <w:sz w:val="6"/>
          <w:szCs w:val="6"/>
        </w:rPr>
        <w:t xml:space="preserve">Главным критерием при выборе метода амортизации должно быть соблюдение принципа соответствия доходов и расходов. Выбранный метод должен применяться последовательно от одного отчетного периода к другому, кроме тех случаев, когда возникает изменение расчетного графика получения соответствующих будущих экономических выгод. Амортизационные затраты подлежат признанию в составе расходов отчетного периода, кроме случаев, когда другой Стандарт разрешает или требует включить их в балансовую стоимость другого актива (рекапитализировать). Амортизация актива должна начинаться, когда он доступен для использования, т.е. когда местоположение и состояние актива обеспечивают его использование в соответствии с намерениями руководства организации. Прекращаться амортизационные отчисления должны на более раннюю из двух дат: дату его квалификации как предназначенного для продажи (или включения в группу выбытия (IFRS 5) или дату прекращения его признания. Срок использования, ликвидационная стоимость и метод амортизации НМА с определяемым сроком полезной службы подлежат анализу, по крайней мере, в конце каждого финансового года. Если оценочное значение, получаемое в результате такого анализа, значительно отличается от прежних оценок, то указанные показатели должен быть соответствующим образом изменены. Подобные изменения подлежат учету как изменения бухгалтерских оценок, согласно  (IAS) 8.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34. Отражение операций по учету нематериальных активов с неопределенным сроком полезной службы в соответствии с МСФО. </w:t>
      </w:r>
      <w:r>
        <w:rPr>
          <w:rFonts w:cs="Arial" w:ascii="Calibri" w:hAnsi="Calibri"/>
          <w:sz w:val="6"/>
          <w:szCs w:val="6"/>
        </w:rPr>
        <w:t xml:space="preserve">(IAS) 38 "Нематериальные активы" (IAS) 8 "Учетная политика, изменения в расчетных оценках и ошибки" (IAS) 36 "Обесценение активов" </w:t>
      </w:r>
      <w:r>
        <w:rPr>
          <w:rFonts w:cs="Arial" w:ascii="Calibri" w:hAnsi="Calibri"/>
          <w:b/>
          <w:bCs/>
          <w:sz w:val="6"/>
          <w:szCs w:val="6"/>
        </w:rPr>
        <w:t xml:space="preserve"> </w:t>
      </w:r>
      <w:r>
        <w:rPr>
          <w:rFonts w:cs="Arial" w:ascii="Calibri" w:hAnsi="Calibri"/>
          <w:b/>
          <w:bCs/>
          <w:color w:val="000000"/>
          <w:sz w:val="6"/>
          <w:szCs w:val="6"/>
        </w:rPr>
        <w:t xml:space="preserve">Нематериальный актив </w:t>
      </w:r>
      <w:r>
        <w:rPr>
          <w:rFonts w:cs="Arial" w:ascii="Calibri" w:hAnsi="Calibri"/>
          <w:color w:val="000000"/>
          <w:sz w:val="6"/>
          <w:szCs w:val="6"/>
        </w:rPr>
        <w:t>— это идентифицируемый, немонетарный актив, не имеющий физической формы, который используют</w:t>
      </w:r>
      <w:r>
        <w:rPr>
          <w:rFonts w:cs="Arial" w:ascii="Calibri" w:hAnsi="Calibri"/>
          <w:sz w:val="6"/>
          <w:szCs w:val="6"/>
        </w:rPr>
        <w:t xml:space="preserve"> </w:t>
      </w:r>
      <w:r>
        <w:rPr>
          <w:rFonts w:cs="Arial" w:ascii="Calibri" w:hAnsi="Calibri"/>
          <w:color w:val="000000"/>
          <w:sz w:val="6"/>
          <w:szCs w:val="6"/>
        </w:rPr>
        <w:t>в производстве</w:t>
      </w:r>
      <w:r>
        <w:rPr>
          <w:rFonts w:cs="Arial" w:ascii="Calibri" w:hAnsi="Calibri"/>
          <w:color w:val="000000"/>
          <w:sz w:val="8"/>
          <w:szCs w:val="8"/>
        </w:rPr>
        <w:t xml:space="preserve"> </w:t>
      </w:r>
      <w:r>
        <w:rPr>
          <w:rFonts w:cs="Arial" w:ascii="Calibri" w:hAnsi="Calibri"/>
          <w:color w:val="000000"/>
          <w:sz w:val="6"/>
          <w:szCs w:val="6"/>
        </w:rPr>
        <w:t>или при предоставлении товаров или услуг, для сдачи в аренду другим сторонам или</w:t>
      </w:r>
      <w:r>
        <w:rPr>
          <w:rFonts w:cs="Arial" w:ascii="Calibri" w:hAnsi="Calibri"/>
          <w:color w:val="000000"/>
          <w:sz w:val="8"/>
          <w:szCs w:val="8"/>
        </w:rPr>
        <w:t xml:space="preserve"> в административных целях. </w:t>
      </w:r>
      <w:r>
        <w:rPr>
          <w:rFonts w:cs="Arial" w:ascii="Calibri" w:hAnsi="Calibri"/>
          <w:sz w:val="8"/>
          <w:szCs w:val="8"/>
        </w:rPr>
        <w:t>Согласно (IAS) 38, нематериальные активы  разделяются на две группы: нематериальные активы с определяемым и неопределяемым сроком службы. Организация, принимая нематериальный актив к учету, должна установить, является ли срок полезной службы актива определяемым или неопределяемым. Согласно Стандарту, организации следует рассматривать НМА как имеющий неопределяемый срок полезной службы, если анализ всех соответствующих факторов указывает на отсутствие предсказуемой границы периода, в течение которого, как ожидается, данный актив будет генерировать чистый приток денежных средств в эту организацию, то есть приносить фирме экономические выгоды. Согласно общему правилу по (IAS) 38, нематериальный актив с неопределяемым сроком полезной службы амортизации не подлежит. Вместе с тем, согласно (IAS) 36, организация обязана тестировать НМА с неопределяемым сроком полезной службы на факт обесценения путем сопоставления его возмещаемой величины и его балансовой стоимости ежегодно и при наличии признака возможного обесценения НМА. Срок полезной службы неамортизируемого НМА должен анализироваться в каждом периоде на предмет выяснения, продолжают ли события и обстоятельства обеспечивать правильность оценки, согласно которой данный актив имеет неопределяемый срок полезной службы. В случае отрицательного ответа, изменение квалификации срока полезной службы на "определяемый" подлежит отражению в учете как изменение бухгалтерской оценки согласно (IAS) 8. В то же время изменение квалификации срока полезной службы НМА с неопределяемого на определяемый (конечный) может свидетельствовать об обесценении данного актива. В результате организация должна протестировать актив на факт обесценения путем сопоставления его возмещаемой величины с балансовой стоимостью и признать любое превышение балансовой стоимости над возмещаемой суммой в качестве убытка от обесценения. В данном случае применению подлежит стандарт (IAS) 36. Отражение убытка от обесценения в учете оформляется следующей проводкой: Д-т "Убыток от обесценения"-   Кр-т "Нематериальный актив". Убыток от обесценения должен быть признан как расход в отчете о совокупных доходах. Если убыток от обесценения покрывался за счет резерва переоценки, то снижение стоимости должно относиться на резерв переоценки.</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5. Отражение в учете выбытия нематериальных активов в соответствии с МСФО. </w:t>
      </w:r>
    </w:p>
    <w:p>
      <w:pPr>
        <w:pStyle w:val="Normal"/>
        <w:jc w:val="both"/>
        <w:rPr/>
      </w:pPr>
      <w:r>
        <w:rPr>
          <w:rFonts w:cs="Arial" w:ascii="Calibri" w:hAnsi="Calibri"/>
          <w:sz w:val="8"/>
          <w:szCs w:val="8"/>
        </w:rPr>
        <w:t xml:space="preserve">(IAS) 38 "Нематериальные активы" </w:t>
      </w:r>
      <w:r>
        <w:rPr>
          <w:rFonts w:cs="Arial" w:ascii="Calibri" w:hAnsi="Calibri"/>
          <w:b/>
          <w:bCs/>
          <w:color w:val="000000"/>
          <w:sz w:val="8"/>
          <w:szCs w:val="8"/>
        </w:rPr>
        <w:t xml:space="preserve">Нематериальный актив </w:t>
      </w:r>
      <w:r>
        <w:rPr>
          <w:rFonts w:cs="Arial" w:ascii="Calibri" w:hAnsi="Calibri"/>
          <w:color w:val="000000"/>
          <w:sz w:val="8"/>
          <w:szCs w:val="8"/>
        </w:rPr>
        <w:t>— это идентифицируемый, немонетарный актив, не имеющий физической формы, который используют</w:t>
      </w:r>
      <w:r>
        <w:rPr>
          <w:rFonts w:cs="Arial" w:ascii="Calibri" w:hAnsi="Calibri"/>
          <w:sz w:val="8"/>
          <w:szCs w:val="8"/>
        </w:rPr>
        <w:t xml:space="preserve"> </w:t>
      </w:r>
      <w:r>
        <w:rPr>
          <w:rFonts w:cs="Arial" w:ascii="Calibri" w:hAnsi="Calibri"/>
          <w:color w:val="000000"/>
          <w:sz w:val="8"/>
          <w:szCs w:val="8"/>
        </w:rPr>
        <w:t xml:space="preserve">в производстве или при предоставлении товаров или услуг, для сдачи в аренду другим сторонам или в административных целях. </w:t>
      </w:r>
      <w:r>
        <w:rPr>
          <w:rFonts w:cs="Arial" w:ascii="Calibri" w:hAnsi="Calibri"/>
          <w:sz w:val="8"/>
          <w:szCs w:val="8"/>
        </w:rPr>
        <w:t>(IAS) 38 "Нематериальные активы" устанавливает правила для выбытия нематериальных активов (они аналогичны правилам для основных средств). Признание нематериального актива подлежит прекращению, если далее не предполагается получение экономических выгод, обусловленных этим объектом. НМА должен быть списан с баланса при его выбытии или в том случае, когда принято решение о прекращении использования актива, и от его выбытия не ожидается больше никаких экономических выгод.</w:t>
      </w:r>
    </w:p>
    <w:p>
      <w:pPr>
        <w:pStyle w:val="Normal"/>
        <w:jc w:val="both"/>
        <w:rPr>
          <w:rFonts w:ascii="Calibri" w:hAnsi="Calibri" w:cs="Arial"/>
          <w:sz w:val="8"/>
          <w:szCs w:val="8"/>
        </w:rPr>
      </w:pPr>
      <w:r>
        <w:rPr>
          <w:rFonts w:eastAsia="Calibri" w:cs="Calibri" w:ascii="Calibri" w:hAnsi="Calibri"/>
          <w:sz w:val="8"/>
          <w:szCs w:val="8"/>
        </w:rPr>
        <w:t xml:space="preserve"> </w:t>
      </w:r>
      <w:r>
        <w:rPr>
          <w:rFonts w:cs="Arial" w:ascii="Calibri" w:hAnsi="Calibri"/>
          <w:sz w:val="8"/>
          <w:szCs w:val="8"/>
        </w:rPr>
        <w:t>Доходы и расходы от списания с бухгалтерского учета объектов НМА отражаются в бухгалтерском учете в отчетном периоде, к которому они относятся подлежат зачислению на счет прибылей и убытков в качестве прочих доходов и расходов. Прибыль (или убыток) при выбытии НМА признается в Отчете о прибылях и убытках и равна разности между суммой чистых поступлений от выбытия и балансовой стоимостью актива. При  реализации НМА с отсрочкой доход от реализации НМА признается в сумме денежного эквивалента цены, то есть по цене продажи аналогичного объекта без такой отсрочки, а разница между фактической суммой реализации и денежным эквивалентом цены - в качестве процентного дохода по ставке эффективной доходности (если фактическая цена реализации превышает денежный эквивалент цены и доход имеет место). НМА, предназначенные для продажи в течение одного года, в отношении которых уже начата предпродажная подготовка, идет активный поиск покупателя и т.д., переводятся в соответствии со стандартом IFRS 5 в класс "Внеоборотные активы, предназначенные для продаж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36. Раскрытие информации о нематериальных активах в отчетности, составляемой в соответствии с МСФО. </w:t>
      </w:r>
    </w:p>
    <w:p>
      <w:pPr>
        <w:pStyle w:val="Normal"/>
        <w:jc w:val="both"/>
        <w:rPr>
          <w:rFonts w:ascii="Calibri" w:hAnsi="Calibri" w:cs="Arial"/>
          <w:sz w:val="8"/>
          <w:szCs w:val="8"/>
        </w:rPr>
      </w:pPr>
      <w:r>
        <w:rPr>
          <w:rFonts w:cs="Arial" w:ascii="Calibri" w:hAnsi="Calibri"/>
          <w:sz w:val="8"/>
          <w:szCs w:val="8"/>
        </w:rPr>
        <w:t xml:space="preserve">(IAS) 38 "Нематериальные активы" (IAS) 38 "Нематериальные активы" определяет требования по раскрытию информации в отчетности. В отчетности должна раскрываться информация: - о сроке полезного использования или норме амортизации, - причины, по которым определить срок службы по НМА невозможно; - используемых методах амортизации, -  первоначальной стоимости (или ее аналоге после переоценки) и накопленной амортизации на начало и конец отчетного периода, - о статьях отчета о прибылях и убытках, куда относится амортизация нематериальных активов, - о поступлениях и выбытиях нематериальных активов в течение отчетного периода и др. - затраты на исследования и разработку, которые включены в расходы периода. Кроме того, требуется раскрытие информации о нематериальных активах, приобретенных за счет правительственных субсидий, нематериальных активах, на которые существуют ограничения и которые переданы в залог, об обязательствах по приобретению нематериальных активов. При учете НМА по методу переоцененной стоимости должна раскрываться информация, касающаяся операции переоценки (дата переоценки, методика оценки, существенные допущения, результат переоценки).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color w:val="000000"/>
          <w:sz w:val="6"/>
          <w:szCs w:val="6"/>
        </w:rPr>
      </w:pPr>
      <w:r>
        <w:rPr>
          <w:rFonts w:cs="Arial" w:ascii="Calibri" w:hAnsi="Calibri"/>
          <w:b/>
          <w:bCs/>
          <w:sz w:val="6"/>
          <w:szCs w:val="6"/>
        </w:rPr>
        <w:t xml:space="preserve">3.37. Порядок оценки и учета внутренне созданных нематериальных активов в соответствии с МСФО. </w:t>
      </w:r>
    </w:p>
    <w:p>
      <w:pPr>
        <w:pStyle w:val="Normal"/>
        <w:jc w:val="both"/>
        <w:rPr>
          <w:rFonts w:ascii="Calibri" w:hAnsi="Calibri" w:cs="Arial"/>
          <w:sz w:val="6"/>
          <w:szCs w:val="6"/>
        </w:rPr>
      </w:pPr>
      <w:r>
        <w:rPr>
          <w:rFonts w:cs="Arial" w:ascii="Calibri" w:hAnsi="Calibri"/>
          <w:sz w:val="6"/>
          <w:szCs w:val="6"/>
        </w:rPr>
        <w:t xml:space="preserve">(IAS) 38 "Нематериальные активы" </w:t>
      </w:r>
      <w:r>
        <w:rPr>
          <w:rFonts w:cs="Arial" w:ascii="Calibri" w:hAnsi="Calibri"/>
          <w:b/>
          <w:bCs/>
          <w:color w:val="000000"/>
          <w:sz w:val="6"/>
          <w:szCs w:val="6"/>
        </w:rPr>
        <w:t xml:space="preserve">Нематериальный актив </w:t>
      </w:r>
      <w:r>
        <w:rPr>
          <w:rFonts w:cs="Arial" w:ascii="Calibri" w:hAnsi="Calibri"/>
          <w:color w:val="000000"/>
          <w:sz w:val="6"/>
          <w:szCs w:val="6"/>
        </w:rPr>
        <w:t>— это идентифицируемый, немонетарный актив, не имеющий физической формы, который используют</w:t>
      </w:r>
      <w:r>
        <w:rPr>
          <w:rFonts w:cs="Arial" w:ascii="Calibri" w:hAnsi="Calibri"/>
          <w:sz w:val="6"/>
          <w:szCs w:val="6"/>
        </w:rPr>
        <w:t xml:space="preserve"> </w:t>
      </w:r>
      <w:r>
        <w:rPr>
          <w:rFonts w:cs="Arial" w:ascii="Calibri" w:hAnsi="Calibri"/>
          <w:color w:val="000000"/>
          <w:sz w:val="6"/>
          <w:szCs w:val="6"/>
        </w:rPr>
        <w:t xml:space="preserve">в производстве или при предоставлении товаров или услуг, для сдачи в аренду другим сторонам или в административных целях. </w:t>
      </w:r>
      <w:r>
        <w:rPr>
          <w:rFonts w:cs="Arial" w:ascii="Calibri" w:hAnsi="Calibri"/>
          <w:sz w:val="6"/>
          <w:szCs w:val="6"/>
        </w:rPr>
        <w:t xml:space="preserve">Нематериальные активы могут быть получены организацией различными путями. Актив может быть приобретен, обменен, получен безвозмездно или создан самой организацией. Согласно (IAS) 38, в процессе создания нематериальных активов самой организацией необходимо выделять два этапа - исследования и разработки. </w:t>
      </w:r>
      <w:r>
        <w:rPr>
          <w:rFonts w:cs="Arial" w:ascii="Calibri" w:hAnsi="Calibri"/>
          <w:b/>
          <w:bCs/>
          <w:color w:val="000080"/>
          <w:sz w:val="6"/>
          <w:szCs w:val="6"/>
        </w:rPr>
        <w:t>Исследования</w:t>
      </w:r>
      <w:r>
        <w:rPr>
          <w:rFonts w:cs="Arial" w:ascii="Calibri" w:hAnsi="Calibri"/>
          <w:sz w:val="6"/>
          <w:szCs w:val="6"/>
        </w:rPr>
        <w:t xml:space="preserve"> - это оригинальные и плановые научные изыскания, предпринимаемые с целью получения новых научных или технических знаний. Результат исследований в процессе их осуществления никогда не может быть признан как нематериальный актив. В первую очередь, это связано с сомнительностью возможности получения в будущем выгод в связи с его наличием у компании. Затраты на исследования (или на стадию исследований в рамках внутреннего проекта) должны признаваться как расход в момент их возникновения", то есть декапитализироваться в том отчетном периоде, в котором они были понесены. Например, это деятельность, направленная на получение новых знаний; поиск, оценка и окончательный отбор областей применения результатов исследований или других знаний; поиск альтернативы материалам, устройствам, продуктам, процессам, системам или услугам. </w:t>
      </w:r>
      <w:r>
        <w:rPr>
          <w:rFonts w:cs="Arial" w:ascii="Calibri" w:hAnsi="Calibri"/>
          <w:b/>
          <w:bCs/>
          <w:color w:val="000080"/>
          <w:sz w:val="6"/>
          <w:szCs w:val="6"/>
        </w:rPr>
        <w:t>Разработка</w:t>
      </w:r>
      <w:r>
        <w:rPr>
          <w:rFonts w:cs="Arial" w:ascii="Calibri" w:hAnsi="Calibri"/>
          <w:sz w:val="6"/>
          <w:szCs w:val="6"/>
        </w:rPr>
        <w:t xml:space="preserve"> - это применение научных открытий или других знаний для проектирования или конструирования новых или существенно улучшенных материалов, устройств, продуктов, процессов, систем или услуг до начала их коммерческого производства или применения. Результатом разработок может стать создание компанией нематериального актива, который может быть признан в отчетности. НМА, возникающий из разработок (или из стадии разработок в рамках внутреннего проекта), подлежит признанию тогда и только тогда, когда организация может продемонстрировать все из нижеследующего: a) техническую осуществимость создания нематериального актива так, чтобы он был доступен для использования или продажи; б) свое намерение создать нематериальный актив и использовать или продать его; в) свою способность использовать или продать нематериальный актив; г) то, как нематериальный актив будет создавать вероятные экономические выгоды. Среди прочего, организация должна продемонстрировать наличие рынка для результатов нематериального актива или самого нематериального актива, или, если предполагается его внутреннее использование, полезность такого нематериального актива; д) доступность достаточных технических, финансовых и других ресурсов для завершения разработки и для использования или продажи нематериального актива; е) способность надежно оценить затраты, относящиеся к нематериальному активу в ходе его разработки. В Стандарте приводятся примеры деятельности по разработке: это проектирование, конструирование и тестирование допроизводственных образцов и моделей; проектирование инструментов, шаблонов, форм и штампов, включающих новую технологию. Согласно (IAS) 38, себестоимость внутренне созданного нематериального актива представляет собой сумму затрат, понесенных с даты, начиная с которой нематериальный актив стал отвечать критериям признания. При этом, Стандарт запрещает восстановление затрат, ранее признанных как расходы текущего отчетного периода. В себестоимость созданного организацией нематериального актива включаются все прямые затраты, необходимые для создания, производства и подготовки актива к использованию в соответствии с намерениями руководства (например, затраты на материалы и услуги; затраты на вознаграждения работникам; пошлина за регистрацию юридического права; суммы амортизации патентов и лицензий, использованных для создания нематериального актива). Не могут быть включены в состав себестоимости внутренне созданного НМА (торговые,  административные и прочие общие накладные расходы, кроме тех, которые могут быть непосредственно отнесены на подготовку актива к использованию; конкретные неэффективные затраты и первоначальные операционные убытки, имевшие место до достижения плановых показателей актива; затраты на подготовку персонала к эксплуатации актива). Прочие расходы по сопутствующим операциям, которые могут осуществляться как до, так и в течение этапа разработки и которые не являются необходимыми для приведения актива в состояние, пригодное для его использования подлежат немедленному признанию непосредственно в прибыли или убытке по соответствующим статьям.</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8. Признаки обесценения и их выявление в соответствии с МСФО. </w:t>
      </w:r>
    </w:p>
    <w:p>
      <w:pPr>
        <w:pStyle w:val="Normal"/>
        <w:jc w:val="both"/>
        <w:rPr>
          <w:rFonts w:ascii="Calibri" w:hAnsi="Calibri" w:cs="Arial"/>
          <w:sz w:val="6"/>
          <w:szCs w:val="6"/>
        </w:rPr>
      </w:pPr>
      <w:r>
        <w:rPr>
          <w:rFonts w:cs="Arial" w:ascii="Calibri" w:hAnsi="Calibri"/>
          <w:sz w:val="6"/>
          <w:szCs w:val="6"/>
        </w:rPr>
        <w:t xml:space="preserve">(IAS) 36 "Обесценение активов" Порядок обесценения активов в МСФО регулируется требованиями стандарта МСФО (IAS) 36 "Обесценение активов", который применяется для </w:t>
      </w:r>
      <w:r>
        <w:rPr>
          <w:rFonts w:cs="Arial" w:ascii="Calibri" w:hAnsi="Calibri"/>
          <w:color w:val="000000"/>
          <w:sz w:val="6"/>
          <w:szCs w:val="6"/>
        </w:rPr>
        <w:t>большинства активов</w:t>
      </w:r>
      <w:r>
        <w:rPr>
          <w:rFonts w:cs="Arial" w:ascii="Calibri" w:hAnsi="Calibri"/>
          <w:sz w:val="6"/>
          <w:szCs w:val="6"/>
        </w:rPr>
        <w:t xml:space="preserve"> предприятия. Всегда тестируются на обесценение: НМА с неопределяемым сроком полезного использования, НМА, которые в настоящее время не могут быть использованы по назначения, гудвилл, приобретенный в результате объединения компаний. Организация обязана на каждую отчетную дату выявлять наличие признаков возможного обесценения актива и в процессе их выявления должна рассмотреть внешние и внутренние факторы, которые могут повлиять на обесценение актива. </w:t>
      </w:r>
      <w:r>
        <w:rPr>
          <w:rFonts w:cs="Arial" w:ascii="Calibri" w:hAnsi="Calibri"/>
          <w:b/>
          <w:bCs/>
          <w:sz w:val="6"/>
          <w:szCs w:val="6"/>
        </w:rPr>
        <w:t>К внешним факторам</w:t>
      </w:r>
      <w:r>
        <w:rPr>
          <w:rFonts w:cs="Arial" w:ascii="Calibri" w:hAnsi="Calibri"/>
          <w:sz w:val="6"/>
          <w:szCs w:val="6"/>
        </w:rPr>
        <w:t xml:space="preserve">, оказывающим влияние на обесценение актива, могут быть отнесены: - уменьшение в течение периода рыночной стоимости актива на существенно более значительную величину, чем можно было ожидать по прошествии времени нормального использования актива; - существенные изменения, имеющие отрицательные последствия для организации в технологических, рыночных, экономических или юридических условиях деятельности, произошедшие в течение периода или ожидаемые в ближайшем будущем; - увеличение рыночных процентных ставок в течение периода и высокая вероятность их влияния на ставку дисконтирования, которая используется при расчете ценности использования актива и существенно уменьшает его возмещаемую сумму. </w:t>
      </w:r>
      <w:r>
        <w:rPr>
          <w:rFonts w:cs="Arial" w:ascii="Calibri" w:hAnsi="Calibri"/>
          <w:b/>
          <w:bCs/>
          <w:sz w:val="6"/>
          <w:szCs w:val="6"/>
        </w:rPr>
        <w:t>Внутренними</w:t>
      </w:r>
      <w:r>
        <w:rPr>
          <w:rFonts w:cs="Arial" w:ascii="Calibri" w:hAnsi="Calibri"/>
          <w:sz w:val="6"/>
          <w:szCs w:val="6"/>
        </w:rPr>
        <w:t xml:space="preserve"> факторами, влияющими на обесценение актива, являются: - признаки морального устаревания или физического повреждения актива; - существенные изменения в способе использования актива, имеющие отрицательные последствия для организации, произошедшие в течение периода или ожидаемые в ближайшем будущем. К числу таких изменений можно отнести: простой актива, планы прекращения или реструктуризации деятельности организации, в которой используется данный актив, планы реализации актива до наступления предполагавшейся даты выбытия, а также пересмотр срока полезной службы актива из неопределенного в определенный; выявленные ухудшения текущих или будущих (прогнозных) показателей использования актива в результате анализа. Приведенный перечень факторов не является исчерпывающим. Организация может выявить и другие признаки возможного обесценения актива. </w:t>
      </w:r>
      <w:r>
        <w:rPr>
          <w:rFonts w:cs="Arial" w:ascii="Calibri" w:hAnsi="Calibri"/>
          <w:b/>
          <w:bCs/>
          <w:sz w:val="6"/>
          <w:szCs w:val="6"/>
        </w:rPr>
        <w:t>Свидетельства</w:t>
      </w:r>
      <w:r>
        <w:rPr>
          <w:rFonts w:cs="Arial" w:ascii="Calibri" w:hAnsi="Calibri"/>
          <w:sz w:val="6"/>
          <w:szCs w:val="6"/>
        </w:rPr>
        <w:t xml:space="preserve"> того, что стоимость актива может уменьшиться, могут быть следующими: - потоки денежных средств для приобретения актива или последующие потребности в денежных средствах для его эксплуатации и обслуживания значительно превышают ранее предусмотренные бюджетным финансированием; - фактические чистые потоки денежных средств или операционная прибыль (убыток) от актива значительно хуже, чем заложенные в бюджетный план; - присутствует существенное снижение потоков денежных средств или операционной прибыли; - наблюдается существенное увеличение предусмотренных бюджетом убытков, связанных с данным активом; - имеют место операционные убытки или чистый отток денежных средств в связи с активом, возникающие при объединении показателей текущего периода с бюджетными показателями для будущего. В соответствии с требованиями МСФО, если существуют признаки возможного обесценения актива, оставшийся срок его полезной службы, метод амортизации или ликвидационную стоимость следует пересмотреть и скорректировать согласно стандарту, применимому к данному активу и определить возмещаемую стоимость актива.</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39. Признание в учете и отражение в отчетности убытка от обесценения  в соответствии с МСФО. </w:t>
      </w:r>
    </w:p>
    <w:p>
      <w:pPr>
        <w:pStyle w:val="Normal"/>
        <w:jc w:val="both"/>
        <w:rPr>
          <w:rFonts w:ascii="Calibri" w:hAnsi="Calibri" w:cs="Arial"/>
          <w:sz w:val="6"/>
          <w:szCs w:val="6"/>
        </w:rPr>
      </w:pPr>
      <w:r>
        <w:rPr>
          <w:rFonts w:cs="Arial" w:ascii="Calibri" w:hAnsi="Calibri"/>
          <w:sz w:val="8"/>
          <w:szCs w:val="8"/>
        </w:rPr>
        <w:t xml:space="preserve">(IAS) 36 "Обесценение активов" При выявлении любого признака обесценения актива организация должна оценить его возмещаемую сумму. </w:t>
      </w:r>
      <w:r>
        <w:rPr>
          <w:rFonts w:cs="Arial" w:ascii="Calibri" w:hAnsi="Calibri"/>
          <w:b/>
          <w:bCs/>
          <w:sz w:val="8"/>
          <w:szCs w:val="8"/>
        </w:rPr>
        <w:t>Возмещаемая сумма (стоимость</w:t>
      </w:r>
      <w:r>
        <w:rPr>
          <w:rFonts w:cs="Arial" w:ascii="Calibri" w:hAnsi="Calibri"/>
          <w:sz w:val="8"/>
          <w:szCs w:val="8"/>
        </w:rPr>
        <w:t xml:space="preserve">) - это наибольшее из двух значений: справедливой стоимости за вычетом затрат на продажу и ценности использования актива. Если возмещаемая сумма меньше балансовой, то правильной будет меньшая оценка. Чистая справедливая стоимость - это ликвидационная стоимость. Ценность использования - это дисконтированная стоимость будущих потоков денежных средств, которые предполагается получить от актива. Балансовая стоимость - это сумма, по которой актив признается в балансе после вычета любой накопленной амортизации и накопленных убытков от обесценения. В случаях когда возмещаемая сумма актива оказывается ниже его балансовой стоимости, балансовая стоимость такого актива должна быть снижена до уровня его возмещаемой суммы. Такое снижение представляет собой убыток от обесценения. </w:t>
      </w:r>
      <w:r>
        <w:rPr>
          <w:rFonts w:cs="Arial" w:ascii="Calibri" w:hAnsi="Calibri"/>
          <w:b/>
          <w:bCs/>
          <w:sz w:val="8"/>
          <w:szCs w:val="8"/>
        </w:rPr>
        <w:t xml:space="preserve">Убыток от обесценения </w:t>
      </w:r>
      <w:r>
        <w:rPr>
          <w:rFonts w:cs="Arial" w:ascii="Calibri" w:hAnsi="Calibri"/>
          <w:sz w:val="8"/>
          <w:szCs w:val="8"/>
        </w:rPr>
        <w:t>- это сумма, на которую балансовая стоимость актива превышает его возмещаемую стоимость (сумму). Убыток от обесценения должен признаваться как расход периода в отчете о прибыли и убытках, кроме случаев, когда актив учитывается по сумме переоценки. Убыток от обесценения по переоцененному активу признается как уменьшение добавочного капитала от переоценки данного актива только в пределах убытка, не превышающего величину добавочного капитала от переоценки. Любая сумма, не покрытая за счет переоценки, относится в качестве расхода периода в отчет о прибылях и убытках. После признания убытка от обесценения амортизационные отчисления по данному активу должны быть скорректированы в будущих периодах для распределения измененной балансовой стоимости актива, за вычетом его ликвидационной стоимости (если таковая имеется), на систематической основе на протяжении оставшегося срока его полезной службы</w:t>
      </w:r>
      <w:r>
        <w:rPr>
          <w:rFonts w:cs="Arial" w:ascii="Calibri" w:hAnsi="Calibri"/>
          <w:sz w:val="6"/>
          <w:szCs w:val="6"/>
        </w:rPr>
        <w:t>.</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3.40. Оценка возмещаемой суммы при наличии признаков обесценения актива в соответствии с МСФО.</w:t>
      </w:r>
    </w:p>
    <w:p>
      <w:pPr>
        <w:pStyle w:val="Normal"/>
        <w:jc w:val="both"/>
        <w:rPr>
          <w:rFonts w:ascii="Calibri" w:hAnsi="Calibri" w:cs="Arial"/>
          <w:sz w:val="8"/>
          <w:szCs w:val="8"/>
        </w:rPr>
      </w:pPr>
      <w:r>
        <w:rPr>
          <w:rFonts w:cs="Arial" w:ascii="Calibri" w:hAnsi="Calibri"/>
          <w:sz w:val="8"/>
          <w:szCs w:val="8"/>
        </w:rPr>
        <w:t>(</w:t>
      </w:r>
      <w:r>
        <w:rPr>
          <w:rFonts w:cs="Arial" w:ascii="Calibri" w:hAnsi="Calibri"/>
          <w:sz w:val="6"/>
          <w:szCs w:val="6"/>
        </w:rPr>
        <w:t xml:space="preserve">IAS) 36 "Обесценение активов" При выявлении любого признака обесценения актива организация должна оценить его возмещаемую сумму. </w:t>
      </w:r>
      <w:r>
        <w:rPr>
          <w:rFonts w:cs="Arial" w:ascii="Calibri" w:hAnsi="Calibri"/>
          <w:b/>
          <w:bCs/>
          <w:sz w:val="6"/>
          <w:szCs w:val="6"/>
        </w:rPr>
        <w:t>Возмещаемая сумма (стоимость</w:t>
      </w:r>
      <w:r>
        <w:rPr>
          <w:rFonts w:cs="Arial" w:ascii="Calibri" w:hAnsi="Calibri"/>
          <w:sz w:val="6"/>
          <w:szCs w:val="6"/>
        </w:rPr>
        <w:t>) - это наибольшее из двух значений: справедливой стоимости за вычетом затрат на продажу и ценности использования актива. Если возмещаемая сумма меньше балансовой, то правильной будет меньшая оценка.  Справедливая стоимость - это сумма, которую можно получить от продажи актива при совершении сделки между хорошо осведомленными, желающими совершить такую сделку сторонами. Для определения справедливой стоимости можно воспользоваться рыночной ценой (при существовании активного рынка для рассматриваемого актива) или иной достоверной информацией, имеющейся в наличии (при отсутствии активного рынка). Определенную справедливую стоимость необходимо скорректировать на сумму затрат на продажу, к которым относятся дополнительные расходы, непосредственно связанные с выбытием актива (предпродажная подготовка актива, юридическое оформление и сопровождение</w:t>
      </w:r>
      <w:r>
        <w:rPr>
          <w:rFonts w:cs="Arial" w:ascii="Calibri" w:hAnsi="Calibri"/>
          <w:sz w:val="8"/>
          <w:szCs w:val="8"/>
        </w:rPr>
        <w:t xml:space="preserve"> </w:t>
      </w:r>
      <w:r>
        <w:rPr>
          <w:rFonts w:cs="Arial" w:ascii="Calibri" w:hAnsi="Calibri"/>
          <w:sz w:val="6"/>
          <w:szCs w:val="6"/>
        </w:rPr>
        <w:t>сделки и т.д.). Ценность использования - это дисконтированная стоимость будущих потоков денежных средств, которые предполагается получить от актива. При подготовке прогнозов денежных потоков стоит исходить из разумных и обоснованных допущений, отражающих текущее состояние актива и наилучшую оценку менеджмента относительно экономических условий, которые будут существовать в оставшийся срок использования актива. Балансовая стоимость - это сумма, по которой актив признается в балансе после</w:t>
      </w:r>
      <w:r>
        <w:rPr>
          <w:rFonts w:cs="Arial" w:ascii="Calibri" w:hAnsi="Calibri"/>
          <w:sz w:val="8"/>
          <w:szCs w:val="8"/>
        </w:rPr>
        <w:t xml:space="preserve"> </w:t>
      </w:r>
      <w:r>
        <w:rPr>
          <w:rFonts w:cs="Arial" w:ascii="Calibri" w:hAnsi="Calibri"/>
          <w:sz w:val="6"/>
          <w:szCs w:val="6"/>
        </w:rPr>
        <w:t>вычета любой накопленной амортизации и накопленных убытков от обесценения. Нет необходимости всегда определять обе величины, представляющие возмещаемую стоимость. Если какая-нибудь из двух величин превышает балансовую</w:t>
      </w:r>
      <w:r>
        <w:rPr>
          <w:rFonts w:cs="Arial" w:ascii="Calibri" w:hAnsi="Calibri"/>
          <w:sz w:val="8"/>
          <w:szCs w:val="8"/>
        </w:rPr>
        <w:t xml:space="preserve"> стоимость, то актив не подлежит обесценению. Возмещаемая сумма определяется для отдельного актива, за исключением случаев, когда использование актива не обеспечивает независимого и постоянного притока денежных средств. В таких случаях возмещаемая сумма определяется для единицы, </w:t>
      </w:r>
      <w:r>
        <w:rPr>
          <w:rFonts w:cs="Arial" w:ascii="Calibri" w:hAnsi="Calibri"/>
          <w:color w:val="000000"/>
          <w:sz w:val="8"/>
          <w:szCs w:val="8"/>
        </w:rPr>
        <w:t xml:space="preserve"> генерирующей денежные средства, которой принадлежит данный актив. Такая генерирующая средства единица является наименьшей идентифици</w:t>
        <w:softHyphen/>
        <w:t>руемой группой активов, которые в результате их непрерывного использования обеспечивают денежные поступления, практически независимые от притоков денежных средств от других активов или групп ак</w:t>
        <w:softHyphen/>
        <w:t xml:space="preserve">тивов. </w:t>
      </w:r>
      <w:r>
        <w:rPr>
          <w:rFonts w:cs="Arial" w:ascii="Calibri" w:hAnsi="Calibri"/>
          <w:sz w:val="8"/>
          <w:szCs w:val="8"/>
        </w:rPr>
        <w:t>Гудвилл, возникший в результате объединения компаний распределяется между всеми единицами, генерирующими денежные средства, которые, по ожиданиям, извлекут выгоду от такого объединения. После этого такие единицы должны проверяться на обесценение один раз в год либо как только появляются признаки обесценения гудвилла или самой генерирующей единицы. Помимо гудвилла распределению подлежат так называемые корпоративные активы - активы, способствующие созданию денежных потоков в нескольких генерирующих единицах (например, здание центрального аппарата). Если в отношении единицы, генерирующей денежные средства, выявлено превышение балансовой стоимости над возмещаемой, убыток от обесценения распределяется между всеми активами, входящими в такую единицу. При наличии в генерирующей единице гудвилла убыток списывается за счет него. Если стоимости гудвилла, распределенного на единицу, не хватает для покрытия образовавшегося убытка, оставшаяся сумма убытка распределяется между всеми активами генерирующей единицы пропорционально их балансовой стоимост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41. Реверсирование убытка от обесценения в соответствии с МСФО. </w:t>
      </w:r>
    </w:p>
    <w:p>
      <w:pPr>
        <w:pStyle w:val="Normal"/>
        <w:jc w:val="both"/>
        <w:rPr>
          <w:rFonts w:ascii="Calibri" w:hAnsi="Calibri" w:cs="Arial"/>
          <w:sz w:val="8"/>
          <w:szCs w:val="8"/>
        </w:rPr>
      </w:pPr>
      <w:r>
        <w:rPr>
          <w:rFonts w:cs="Arial" w:ascii="Calibri" w:hAnsi="Calibri"/>
          <w:sz w:val="8"/>
          <w:szCs w:val="8"/>
        </w:rPr>
        <w:t xml:space="preserve">(IAS) 36 "Обесценение активов" На каждую отчетную дату компания должна проверять наличие признаков обесценения активов. Однако при такой проверке компания может обнаружить признаки того, что признанный ранее убыток от обесценения активов уменьшился или более не существует. О подобных признаках можно говорить, если в течение периода произошли следующие события: - рыночная стоимость актива значительно выросла; - произошли или очевидно, что произойдут существенные положительные изменения среды, в которой работает компания; - снизились рыночные ставки процента или иные рыночные показатели доходности инвестиций; - данные внутренней отчетности доказывают, что текущие или будущие результаты использования актива оказываются много лучше, чем ожидаемые изначально. При наличии таких признаков компания должна определить возмещаемую стоимость активов. </w:t>
      </w:r>
      <w:r>
        <w:rPr>
          <w:rFonts w:cs="Arial" w:ascii="Calibri" w:hAnsi="Calibri"/>
          <w:b/>
          <w:bCs/>
          <w:sz w:val="8"/>
          <w:szCs w:val="8"/>
        </w:rPr>
        <w:t>Возмещаемая сумма (стоимость</w:t>
      </w:r>
      <w:r>
        <w:rPr>
          <w:rFonts w:cs="Arial" w:ascii="Calibri" w:hAnsi="Calibri"/>
          <w:sz w:val="8"/>
          <w:szCs w:val="8"/>
        </w:rPr>
        <w:t>) - это наибольшее из двух значений: справедливой стоимости за вычетом затрат на продажу и ценности использования актива. Балансовая стоимость активов, в отношении которых ранее был признан убыток от обесценения, должна быть увеличена до их возмещаемой стоимости. Увеличенная балансовая стоимость актива не должна превышать его балансовую стоимость, которая существовала бы за вычетом амортизации, если бы по данному активу не был признан убыток от обесценения в предыдущие периоды. Возврат убытка от обесценения признается как доход в отчете о совокупных доходах текущего периода за исключением случаев, когда активы учитываются по переоцененной стоимости. Сумма восстановления убытка по активу, учитываемому по переоцененной стоимости, может превысить сумму ранее признанного убытка от обесценения. В этом случае увеличенная балансовая стоимость</w:t>
      </w:r>
      <w:r>
        <w:rPr>
          <w:rFonts w:cs="Arial" w:ascii="Calibri" w:hAnsi="Calibri"/>
          <w:sz w:val="6"/>
          <w:szCs w:val="6"/>
        </w:rPr>
        <w:t xml:space="preserve"> </w:t>
      </w:r>
      <w:r>
        <w:rPr>
          <w:rFonts w:cs="Arial" w:ascii="Calibri" w:hAnsi="Calibri"/>
          <w:sz w:val="8"/>
          <w:szCs w:val="8"/>
        </w:rPr>
        <w:t>актива может превысить величину балансовой стоимости актива, которая была бы определена, если бы в предыдущие периоды убыток от обесценения этого актива не был признан. Превышение балансовой стоимости такого актива в результате возврата убытка признается в качестве его переоценки. После того как восстановление убытка от обесценения было признано в отчетности, величина амортизационных отчислений актива должна быть скорректирована исходя из новой амортизируемой стоимости актива.</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 xml:space="preserve">3.42. Понятие и состав затрат по займам в соответствии с МСФО. </w:t>
      </w:r>
    </w:p>
    <w:p>
      <w:pPr>
        <w:pStyle w:val="Normal"/>
        <w:jc w:val="both"/>
        <w:rPr/>
      </w:pPr>
      <w:r>
        <w:rPr>
          <w:rFonts w:cs="Arial" w:ascii="Calibri" w:hAnsi="Calibri"/>
          <w:sz w:val="8"/>
          <w:szCs w:val="8"/>
        </w:rPr>
        <w:t xml:space="preserve">(IAS) 23 "Затраты по займам" Учет и отражение затрат на привлечение заемного финансирования в отчетности, соответствующей международным стандартам финансовой отчетности, регулируется международным стандартом финансовой отчетности (IAS)  23 "Затраты по займам". Затраты по займам - это процентные и другие расходы, которые несет компания в связи с получением заемных средств, а именно: - процент по банковским овердрафтам, кратко- и долгосрочным ссудам; - амортизация скидок и премий; - амортизация дополнительных затрат, понесенных в связи с получением ссуд; - платежи по финансовому лизингу; - курсовые разницы, возникающие по займам в иностранной валюте, в той части, в какой они считаются корректировкой затрат на выплату процентов по займам. </w:t>
      </w:r>
      <w:r>
        <w:rPr>
          <w:rFonts w:cs="Arial" w:ascii="Calibri" w:hAnsi="Calibri"/>
          <w:b/>
          <w:bCs/>
          <w:sz w:val="8"/>
          <w:szCs w:val="8"/>
        </w:rPr>
        <w:t>Амортизация скидок (дисконтов) и премий</w:t>
      </w:r>
      <w:r>
        <w:rPr>
          <w:rFonts w:cs="Arial" w:ascii="Calibri" w:hAnsi="Calibri"/>
          <w:sz w:val="8"/>
          <w:szCs w:val="8"/>
        </w:rPr>
        <w:t xml:space="preserve">, связанных с займами представляет собой постепенное списание эмиссионного дохода по выпущенным облигациям в пределах срока обращения облигаций. Например, для строительства офиса организация осуществила выпуск облигационного займа. При этом цена облигаций при размещении составила 107% от номинала, т.е. заем размещен с премией. Полученный эмиссионный доход в размере 7% будет постепенно списываться на доходы, уменьшая затраты по займу (например, линейным методом). Срок списания будет совпадать со сроком обращения облигаций. </w:t>
      </w:r>
      <w:r>
        <w:rPr>
          <w:rFonts w:cs="Arial" w:ascii="Calibri" w:hAnsi="Calibri"/>
          <w:b/>
          <w:bCs/>
          <w:sz w:val="8"/>
          <w:szCs w:val="8"/>
        </w:rPr>
        <w:t>Амортизация дополнительных затрат</w:t>
      </w:r>
      <w:r>
        <w:rPr>
          <w:rFonts w:cs="Arial" w:ascii="Calibri" w:hAnsi="Calibri"/>
          <w:sz w:val="8"/>
          <w:szCs w:val="8"/>
        </w:rPr>
        <w:t xml:space="preserve">, понесенных в связи с организацией получения займа представляет собой равномерное списание дополнительных затрат (например, затрат по организации облигационного займа (комиссии, выплачиваемая банку - организатору займа)) в определенный период. </w:t>
      </w:r>
      <w:r>
        <w:rPr>
          <w:rFonts w:cs="Arial" w:ascii="Calibri" w:hAnsi="Calibri"/>
          <w:b/>
          <w:bCs/>
          <w:sz w:val="8"/>
          <w:szCs w:val="8"/>
        </w:rPr>
        <w:t>Платежи по финансовому лизингу</w:t>
      </w:r>
      <w:r>
        <w:rPr>
          <w:rFonts w:cs="Arial" w:ascii="Calibri" w:hAnsi="Calibri"/>
          <w:sz w:val="8"/>
          <w:szCs w:val="8"/>
        </w:rPr>
        <w:t>, учитываемые в соответствии с (IAS) 17 “Аренда». Выплаты арендатора по уплате финансовых расходов (процентов). Финансовые расходы должны распределяться по периодам в течение всего срока аренды так, чтобы получилась постоянная периодическая ставка процента на остающееся сальдо обязательства для каждого периода.</w:t>
      </w:r>
    </w:p>
    <w:p>
      <w:pPr>
        <w:pStyle w:val="Normal"/>
        <w:jc w:val="both"/>
        <w:rPr>
          <w:rFonts w:ascii="Calibri" w:hAnsi="Calibri" w:cs="Arial"/>
          <w:color w:val="000000"/>
          <w:sz w:val="8"/>
          <w:szCs w:val="8"/>
        </w:rPr>
      </w:pPr>
      <w:r>
        <w:rPr>
          <w:rFonts w:cs="Arial" w:ascii="Calibri" w:hAnsi="Calibri"/>
          <w:b/>
          <w:bCs/>
          <w:sz w:val="8"/>
          <w:szCs w:val="8"/>
        </w:rPr>
        <w:t xml:space="preserve">Курсовые разницы, возникающие по займам - </w:t>
      </w:r>
      <w:r>
        <w:rPr>
          <w:rFonts w:cs="Arial" w:ascii="Calibri" w:hAnsi="Calibri"/>
          <w:sz w:val="8"/>
          <w:szCs w:val="8"/>
        </w:rPr>
        <w:t xml:space="preserve">разницы, возникающие при учете в национальной валюте займов, полученных в другой валюте при переоценке долговых обязательств в соответствии с установленным курсом валют. Курсовые разницы по основному долгу должны признаваться в качестве прибыли или убытка от курсовой переоценки, а курсовые прибыли и убытки по начисленным, но не оплаченным процентам признаются расходами (доходами) по обслуживанию долга. </w:t>
      </w:r>
      <w:r>
        <w:rPr>
          <w:rFonts w:cs="Arial" w:ascii="Calibri" w:hAnsi="Calibri"/>
          <w:color w:val="000000"/>
          <w:sz w:val="8"/>
          <w:szCs w:val="8"/>
        </w:rPr>
        <w:t xml:space="preserve">Перечень затрат по займам не является закрытым. </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cs="Arial"/>
        </w:rPr>
      </w:pPr>
      <w:r>
        <w:rPr>
          <w:rFonts w:eastAsia="Calibri" w:cs="Calibri" w:ascii="Calibri" w:hAnsi="Calibri"/>
          <w:color w:val="000000"/>
          <w:sz w:val="8"/>
          <w:szCs w:val="8"/>
        </w:rPr>
        <w:t xml:space="preserve"> </w:t>
      </w:r>
    </w:p>
    <w:p>
      <w:pPr>
        <w:pStyle w:val="Normal"/>
        <w:jc w:val="both"/>
        <w:rPr>
          <w:rFonts w:ascii="Calibri" w:hAnsi="Calibri" w:cs="Arial"/>
          <w:b/>
          <w:b/>
          <w:bCs/>
          <w:color w:val="000000"/>
          <w:sz w:val="6"/>
          <w:szCs w:val="6"/>
        </w:rPr>
      </w:pPr>
      <w:r>
        <w:rPr>
          <w:rFonts w:cs="Arial" w:ascii="Calibri" w:hAnsi="Calibri"/>
          <w:b/>
          <w:bCs/>
          <w:color w:val="000000"/>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color w:val="000000"/>
          <w:sz w:val="6"/>
          <w:szCs w:val="6"/>
        </w:rPr>
      </w:pPr>
      <w:r>
        <w:rPr>
          <w:rFonts w:cs="Arial" w:ascii="Calibri" w:hAnsi="Calibri"/>
          <w:b/>
          <w:bCs/>
          <w:sz w:val="6"/>
          <w:szCs w:val="6"/>
        </w:rPr>
        <w:t>3.43. Основной и альтернативный способы учета затрат по займам в соответствии с МСФО.</w:t>
      </w:r>
    </w:p>
    <w:p>
      <w:pPr>
        <w:pStyle w:val="Normal"/>
        <w:jc w:val="both"/>
        <w:rPr>
          <w:rFonts w:ascii="Calibri" w:hAnsi="Calibri" w:cs="Arial"/>
          <w:color w:val="000000"/>
          <w:sz w:val="8"/>
          <w:szCs w:val="8"/>
        </w:rPr>
      </w:pPr>
      <w:r>
        <w:rPr>
          <w:rFonts w:cs="Arial" w:ascii="Calibri" w:hAnsi="Calibri"/>
          <w:sz w:val="6"/>
          <w:szCs w:val="6"/>
        </w:rPr>
        <w:t>(</w:t>
      </w:r>
      <w:r>
        <w:rPr>
          <w:rFonts w:cs="Arial" w:ascii="Calibri" w:hAnsi="Calibri"/>
          <w:sz w:val="8"/>
          <w:szCs w:val="8"/>
        </w:rPr>
        <w:t xml:space="preserve">IAS) 23 "Затраты по займам" В соответствии с (IAS) 23 затратами по займам являются проценты и другие расходы, понесенные компанией в связи с получением заемных средств. (IAS)  23 "Затраты по займам" предусматривает два различных способа учета затрат по кредитам и займам. Первый (основной) способ предполагает отнесение процентов по кредитам и займам к расходам того периода, в котором они произведены. Второй (альтернативный) способ помимо стандартного учета предлагает применение капитализации затрат по кредитам и займам в стоимости активов, называемых квалифицируемыми, если заемные средства были привлечены специально для приобретения этих активов. В соответствии с основным подходом затраты по займам должны признаваться в качестве расходов того отчетного периода, в котором они были произведены вне зависимости от оплаты этих затрат (метод начисления). При альтернативном способе учета затрат в первоначальную стоимость квалифицируемых активов включаются проценты по кредитам и займам. При этом под </w:t>
      </w:r>
      <w:r>
        <w:rPr>
          <w:rFonts w:cs="Arial" w:ascii="Calibri" w:hAnsi="Calibri"/>
          <w:b/>
          <w:bCs/>
          <w:sz w:val="8"/>
          <w:szCs w:val="8"/>
        </w:rPr>
        <w:t xml:space="preserve">квалифицируемым активом </w:t>
      </w:r>
      <w:r>
        <w:rPr>
          <w:rFonts w:cs="Arial" w:ascii="Calibri" w:hAnsi="Calibri"/>
          <w:sz w:val="8"/>
          <w:szCs w:val="8"/>
        </w:rPr>
        <w:t xml:space="preserve">понимается актив, подготовка которого к предполагаемому использованию или для продажи обязательно требует значительного времени. Включение затрат по займам в стоимость актива возможно, когда выполняется условие возможного получения организацией в будущем экономических выгод от использования квалифицируемого актива. Кроме того, эти затраты могут быть надежно измерены. Остальные затраты по займам признаются в качестве расходов в период их возникновения При применении этого метода компания уменьшает показатели расходов и увеличивает отчетную прибыль, а капитализированные затраты по процентам войдут в себестоимость продукции компании и будут возмещены ей в форме выручки от продажи как отложенные расходы. Альтернативный метод имеет свои плюсы и  минусы. Среди плюсов: </w:t>
      </w:r>
      <w:r>
        <w:rPr>
          <w:rFonts w:cs="Arial" w:ascii="Calibri" w:hAnsi="Calibri"/>
          <w:color w:val="000000"/>
          <w:sz w:val="8"/>
          <w:szCs w:val="8"/>
        </w:rPr>
        <w:t>затраты по займам образуют часть расходов на приобретение; затраты, включенные в актив, соотносятся с выручкой будущих периодов; капитализация приводит к большей сопоставимости приобретенных активов с активами созданными. Против</w:t>
      </w:r>
      <w:r>
        <w:rPr>
          <w:rFonts w:cs="Arial" w:ascii="Calibri" w:hAnsi="Calibri"/>
          <w:sz w:val="8"/>
          <w:szCs w:val="8"/>
        </w:rPr>
        <w:t xml:space="preserve"> </w:t>
      </w:r>
      <w:r>
        <w:rPr>
          <w:rFonts w:cs="Arial" w:ascii="Calibri" w:hAnsi="Calibri"/>
          <w:color w:val="000000"/>
          <w:sz w:val="8"/>
          <w:szCs w:val="8"/>
        </w:rPr>
        <w:t>капитализации: попытки связать затраты по займам с конкретным активом являются произвольными; различные методы финансирования могут привести к различным суммам капитализации по отношению к одному и тому же активу; отнесение затрат по займам в расходы приводит к более точным сравниваемым результатам.</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t>3.44. Порядок капитализации затрат по займам в соответствии с МСФО.</w:t>
      </w:r>
    </w:p>
    <w:p>
      <w:pPr>
        <w:pStyle w:val="Normal"/>
        <w:jc w:val="both"/>
        <w:rPr>
          <w:rFonts w:ascii="Calibri" w:hAnsi="Calibri" w:cs="Arial"/>
          <w:sz w:val="8"/>
          <w:szCs w:val="8"/>
        </w:rPr>
      </w:pPr>
      <w:r>
        <w:rPr>
          <w:rFonts w:eastAsia="Calibri" w:cs="Calibri" w:ascii="Calibri" w:hAnsi="Calibri"/>
          <w:b/>
          <w:bCs/>
          <w:sz w:val="6"/>
          <w:szCs w:val="6"/>
        </w:rPr>
        <w:t xml:space="preserve"> </w:t>
      </w:r>
      <w:r>
        <w:rPr>
          <w:rFonts w:cs="Arial" w:ascii="Calibri" w:hAnsi="Calibri"/>
          <w:sz w:val="6"/>
          <w:szCs w:val="6"/>
        </w:rPr>
        <w:t xml:space="preserve">(IAS) 23 "Затраты по займам" </w:t>
      </w:r>
      <w:r>
        <w:rPr>
          <w:rFonts w:cs="Arial" w:ascii="Calibri" w:hAnsi="Calibri"/>
          <w:b/>
          <w:bCs/>
          <w:sz w:val="6"/>
          <w:szCs w:val="6"/>
        </w:rPr>
        <w:t xml:space="preserve">Затраты по займам </w:t>
      </w:r>
      <w:r>
        <w:rPr>
          <w:rFonts w:cs="Arial" w:ascii="Calibri" w:hAnsi="Calibri"/>
          <w:sz w:val="6"/>
          <w:szCs w:val="6"/>
        </w:rPr>
        <w:t>- процентные и прочие расходы, понесенные организацией в связи с привлечением заемных средств. В соответствии с (IAS) 23 организация в своей учетной политике может выбрать один из двух вариантов учета затрат по заемным средствам - основной или альтернативный. В соответствии с допустимым альтернативным подходом: - затраты по займам признаются расходами того периода, в котором они</w:t>
      </w:r>
      <w:r>
        <w:rPr>
          <w:rFonts w:cs="Arial" w:ascii="Calibri" w:hAnsi="Calibri"/>
          <w:sz w:val="8"/>
          <w:szCs w:val="8"/>
        </w:rPr>
        <w:t xml:space="preserve"> </w:t>
      </w:r>
      <w:r>
        <w:rPr>
          <w:rFonts w:cs="Arial" w:ascii="Calibri" w:hAnsi="Calibri"/>
          <w:sz w:val="6"/>
          <w:szCs w:val="6"/>
        </w:rPr>
        <w:t>произведены, за исключением той их части, которая капитализируется; - затраты по займам, которые непосредственно относятся к приобретению, строительству или производству квалифицируемого актива, должны капитализироваться путем включения в затраты по займам в стоимость квалифицируемого актива; -</w:t>
      </w:r>
      <w:r>
        <w:rPr>
          <w:rFonts w:cs="Arial" w:ascii="Calibri" w:hAnsi="Calibri"/>
          <w:sz w:val="8"/>
          <w:szCs w:val="8"/>
        </w:rPr>
        <w:t xml:space="preserve"> </w:t>
      </w:r>
      <w:r>
        <w:rPr>
          <w:rFonts w:cs="Arial" w:ascii="Calibri" w:hAnsi="Calibri"/>
          <w:sz w:val="6"/>
          <w:szCs w:val="6"/>
        </w:rPr>
        <w:t xml:space="preserve">величина затрат по займам, разрешенная для капитализации, определяется согласно МСФО (IAS) 23. </w:t>
      </w:r>
      <w:r>
        <w:rPr>
          <w:rFonts w:cs="Arial" w:ascii="Calibri" w:hAnsi="Calibri"/>
          <w:b/>
          <w:bCs/>
          <w:sz w:val="6"/>
          <w:szCs w:val="6"/>
        </w:rPr>
        <w:t xml:space="preserve">Квалифицируемые активы </w:t>
      </w:r>
      <w:r>
        <w:rPr>
          <w:rFonts w:cs="Arial" w:ascii="Calibri" w:hAnsi="Calibri"/>
          <w:sz w:val="6"/>
          <w:szCs w:val="6"/>
        </w:rPr>
        <w:t>- активы, подготовка которых для предполагаемого использования или продажи требует значительного времени. Приведем примеры квалифицируемых активов. 1. Запасы, которые требуют значительного времени на доведение их до товарног</w:t>
      </w:r>
      <w:r>
        <w:rPr>
          <w:rFonts w:cs="Arial" w:ascii="Calibri" w:hAnsi="Calibri"/>
          <w:sz w:val="8"/>
          <w:szCs w:val="8"/>
        </w:rPr>
        <w:t xml:space="preserve">о </w:t>
      </w:r>
      <w:r>
        <w:rPr>
          <w:rFonts w:cs="Arial" w:ascii="Calibri" w:hAnsi="Calibri"/>
          <w:sz w:val="6"/>
          <w:szCs w:val="6"/>
        </w:rPr>
        <w:t>состояния. Например, компания производит вино 5-летней выдержки. 2. Объекты незавершенного капитального строительства, например, компания строит электростанцию, строительные работы продлятся 4 года. 3. Инвестиционная собственность, например, компания приобрела офисное здание и планирует провести его ремонт и сдать в аренду третьей стороне. Не относятся к квалифицируемым активам</w:t>
      </w:r>
      <w:r>
        <w:rPr>
          <w:rFonts w:cs="Arial" w:ascii="Calibri" w:hAnsi="Calibri"/>
          <w:sz w:val="8"/>
          <w:szCs w:val="8"/>
        </w:rPr>
        <w:t xml:space="preserve"> </w:t>
      </w:r>
      <w:r>
        <w:rPr>
          <w:rFonts w:cs="Arial" w:ascii="Calibri" w:hAnsi="Calibri"/>
          <w:sz w:val="6"/>
          <w:szCs w:val="6"/>
        </w:rPr>
        <w:t xml:space="preserve">запасы, за короткий срок преобразуемые в товары (например, производство творога из молока, которое занимает несколько дней; это нельзя рассматривать как квалифицируемый актив), а также товары, предназначенные для дальнейшей перепродажи.  Капитализация осуществляется при условии получения организацией в будущем экономических выгод от использования </w:t>
      </w:r>
      <w:r>
        <w:rPr>
          <w:rFonts w:cs="Arial" w:ascii="Calibri" w:hAnsi="Calibri"/>
          <w:sz w:val="8"/>
          <w:szCs w:val="8"/>
        </w:rPr>
        <w:t xml:space="preserve">актива и в случае возможности надежного измерения величины затрат. Затратами по займам, непосредственно связанными с приобретением, строительством или производством квалифицированного актива, являются те затраты, которых можно было бы избежать, если бы организацией не были произведены расходы на соответствующий актив. Правильное и объективное отражение капитализированных затрат по займам в финансовой отчетности тесно связано с определением периода и ставки капитализации затрат. Для определения периода капитализации необходимо установить моменты начала и окончания капитализации, а также период ее приостановления, который не включается в период капитализации. Капитализация затрат должна быть приостановлена, если работа над квалифицируемым объектом прерывается на продолжительный срок. Капитализация затрат обычно не приостанавливается в течение периода, в котором осуществляется значительная техническая и административная работа, или временная задержка является необходимой частью процесса подготовки актива к использованию (или продаже). </w:t>
      </w:r>
      <w:r>
        <w:rPr>
          <w:rFonts w:cs="Arial" w:ascii="Calibri" w:hAnsi="Calibri"/>
          <w:b/>
          <w:bCs/>
          <w:sz w:val="8"/>
          <w:szCs w:val="8"/>
        </w:rPr>
        <w:t xml:space="preserve">Ставка капитализации </w:t>
      </w:r>
      <w:r>
        <w:rPr>
          <w:rFonts w:cs="Arial" w:ascii="Calibri" w:hAnsi="Calibri"/>
          <w:sz w:val="8"/>
          <w:szCs w:val="8"/>
        </w:rPr>
        <w:t xml:space="preserve">- средневзвешенное значение затрат по займам применительно к займам компании, которые остаются в течение периода непогашенными, за исключением ссуд, которые получены специально для приобретения квалифицируемого актива. При завершении практически всех работ, необходимых для подготовки квалифицируемого актива к использованию по назначению или к продаже, капитализация затрат по займам должна прекращаться.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sz w:val="8"/>
          <w:szCs w:val="8"/>
        </w:rPr>
      </w:pPr>
      <w:r>
        <w:rPr>
          <w:rFonts w:cs="Arial" w:ascii="Calibri" w:hAnsi="Calibri"/>
          <w:b/>
          <w:bCs/>
          <w:sz w:val="8"/>
          <w:szCs w:val="8"/>
        </w:rPr>
        <w:t xml:space="preserve">3.45. Раскрытие информации о займах и затратах по ним в финансовой отчетности, составляемой по МСФО. </w:t>
      </w:r>
    </w:p>
    <w:p>
      <w:pPr>
        <w:pStyle w:val="Normal"/>
        <w:jc w:val="both"/>
        <w:rPr>
          <w:rFonts w:ascii="Calibri" w:hAnsi="Calibri" w:cs="Arial"/>
          <w:sz w:val="8"/>
          <w:szCs w:val="8"/>
        </w:rPr>
      </w:pPr>
      <w:r>
        <w:rPr>
          <w:rFonts w:eastAsia="Calibri" w:cs="Calibri" w:ascii="Calibri" w:hAnsi="Calibri"/>
          <w:b/>
          <w:bCs/>
          <w:sz w:val="8"/>
          <w:szCs w:val="8"/>
        </w:rPr>
        <w:t xml:space="preserve"> </w:t>
      </w:r>
      <w:r>
        <w:rPr>
          <w:rFonts w:cs="Arial" w:ascii="Calibri" w:hAnsi="Calibri"/>
          <w:sz w:val="8"/>
          <w:szCs w:val="8"/>
        </w:rPr>
        <w:t xml:space="preserve">(IAS) 23 "Затраты по займам"  (IAS) 1 "Представление финансовой отчетности» </w:t>
      </w:r>
      <w:r>
        <w:rPr>
          <w:rFonts w:cs="Arial" w:ascii="Calibri" w:hAnsi="Calibri"/>
          <w:b/>
          <w:bCs/>
          <w:sz w:val="8"/>
          <w:szCs w:val="8"/>
        </w:rPr>
        <w:t xml:space="preserve">Затраты по займам </w:t>
      </w:r>
      <w:r>
        <w:rPr>
          <w:rFonts w:cs="Arial" w:ascii="Calibri" w:hAnsi="Calibri"/>
          <w:sz w:val="8"/>
          <w:szCs w:val="8"/>
        </w:rPr>
        <w:t>- процентные и прочие расходы, понесенные организацией в связи с привлечением заемных средств. Если предприятие выбирает основной порядок учета затрат по займам, то есть без капитализации, то вся сумма начисленных расходов будет отражена в Отчете о прибылях и убытках. (IAS) 1 требует в обязательном порядке выделять в отчете о прибылях и убытках линейную статью - затраты на финансирование. Если предприятие выбирает альтернативный порядок учета затрат по займом, то одна часть начисленных расходов будет отражена в Отчете о прибылях и убытках, а другая - в балансе как часть стоимости квалифицируемого актива. Поэтому общую сумму расходов по займам за период заинтересованный пользователь может найти только в примечаниях к финансовой отчетности, где организация должна раскрывать: учетную политику, принятую для затрат по займам; сумму затрат по займам, капитализированную в течение периода; ставку капитализации, которая использована для определения величины затрат по займам, разрешенной для капитализаци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8"/>
          <w:szCs w:val="8"/>
        </w:rPr>
      </w:pPr>
      <w:r>
        <w:rPr>
          <w:rFonts w:cs="Arial" w:ascii="Calibri" w:hAnsi="Calibri"/>
          <w:b/>
          <w:bCs/>
          <w:sz w:val="6"/>
          <w:szCs w:val="6"/>
        </w:rPr>
        <w:t xml:space="preserve">3.46.  Понятие инвестиционной недвижимости, ее признание в учете и возможность переклассификации в соответствии с МСФО. </w:t>
      </w:r>
      <w:r>
        <w:rPr>
          <w:rFonts w:cs="Arial" w:ascii="Calibri" w:hAnsi="Calibri"/>
          <w:sz w:val="6"/>
          <w:szCs w:val="6"/>
        </w:rPr>
        <w:t xml:space="preserve">(IAS) 40 "Инвестиционная недвижимость" Под </w:t>
      </w:r>
      <w:r>
        <w:rPr>
          <w:rFonts w:cs="Arial" w:ascii="Calibri" w:hAnsi="Calibri"/>
          <w:b/>
          <w:bCs/>
          <w:sz w:val="6"/>
          <w:szCs w:val="6"/>
        </w:rPr>
        <w:t xml:space="preserve">инвестиционной недвижимостью </w:t>
      </w:r>
      <w:r>
        <w:rPr>
          <w:rFonts w:cs="Arial" w:ascii="Calibri" w:hAnsi="Calibri"/>
          <w:sz w:val="6"/>
          <w:szCs w:val="6"/>
        </w:rPr>
        <w:t>для целей бухгалтерского учета следует понимать недвижимое имущество в виде земли (земельных участков) или зданий, либо части зданий, либо комплекса, состоящего из земли и зданий, принадлежащее в силу соответствующих юридических прав собственнику или арендатору (по договору финансовой аренды) и используемое с целью получения арендных платежей, доходов от прироста его стоимости, или того и другого (например, земельные участки, которыми компания владеет, рассчитывая на получение выгод от увеличения их справедливой стоимости в долгосрочной перспективе, а не для продажи в краткосрочной перспективе в ходе обычной деятельности; здания, которые находятся в собственности организации (или которыми организация владеет по праву арендатора в соответствии с договорами финансовой аренды), а также предоставленные организацией в аренду по одному или нескольким договорам операционной аренды). Объекты недвижимости не относятся к инвестиционной недвижимости, если они: - используются отчитывающейся организацией в производстве или поставках продукции (товаров, услуг) либо для целей управления; - предназначены для продажи в ходе обычной деятельности. Объект инвестиционной недвижимости признается в бухгалтерском учете при соблюдении общих критериев признания актива, то есть при высокой вероятности получения в будущем</w:t>
      </w:r>
      <w:r>
        <w:rPr>
          <w:rFonts w:cs="Arial" w:ascii="Calibri" w:hAnsi="Calibri"/>
          <w:sz w:val="8"/>
          <w:szCs w:val="8"/>
        </w:rPr>
        <w:t xml:space="preserve"> экономических выгод (в данном случае, выгод в виде арендного дохода и/или прироста стоимости имущества) и возможности надежного измерения (оценки) стоимости данного имущества. Основным критерием учетной классификации объектов активов в соответствии с МСФО является характер их использования в деятельности компании, то есть характер их участия в процессах "зарабатывания" фирме экономических выгод. Это обуславливает необходимость переквалификации объекта в случае изменения способа извлечения экономических выгод от его использования в организации. (IAS) 40 устанавливает, что исключение объекта из категории инвестиционной недвижимости разрешается только при изменении способа его использования. А именно, в следующих случаях: - владелец начинает занимать недвижимость - объект переводится из инвестиционной недвижимости в категорию недвижимости, занимаемой владельцем; - начинается реконструкция объекта в целях его последующей продажи - объект переводится из инвестиционной недвижимости в категорию запасов. Если организация принимает решение о продаже объекта инвестиционной недвижимости без реконструкции, она должна продолжать учитывать этот объект в составе инвестиционной недвижимости до прекращения его признания (списания с баланса). Аналогичным образом, если организация начинает реконструкцию имеющегося объекта инвестиционной недвижимости для дальнейшего использования в том же качестве, эта недвижимость сохраняет статус инвестиционной и в течение стадии новой реконструкции не переквалифицируется в недвижимость, занимаемую владельцем. Аналогичным образом разрешается переклассификация основных средств и запасов в категорию инвестиционной недвижимост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r>
    </w:p>
    <w:p>
      <w:pPr>
        <w:pStyle w:val="Normal"/>
        <w:jc w:val="both"/>
        <w:rPr>
          <w:rFonts w:ascii="Calibri" w:hAnsi="Calibri" w:cs="Arial"/>
          <w:b/>
          <w:b/>
          <w:bCs/>
          <w:sz w:val="8"/>
          <w:szCs w:val="8"/>
        </w:rPr>
      </w:pPr>
      <w:r>
        <w:rPr>
          <w:rFonts w:cs="Arial" w:ascii="Calibri" w:hAnsi="Calibri"/>
          <w:b/>
          <w:bCs/>
          <w:sz w:val="8"/>
          <w:szCs w:val="8"/>
        </w:rPr>
        <w:t>3.47. Отражение в учете выбытия инвестиционной движимости в соответствии с МСФО.</w:t>
      </w:r>
    </w:p>
    <w:p>
      <w:pPr>
        <w:pStyle w:val="Normal"/>
        <w:jc w:val="both"/>
        <w:rPr/>
      </w:pPr>
      <w:r>
        <w:rPr>
          <w:rFonts w:eastAsia="Calibri" w:cs="Calibri" w:ascii="Calibri" w:hAnsi="Calibri"/>
          <w:b/>
          <w:bCs/>
          <w:sz w:val="8"/>
          <w:szCs w:val="8"/>
        </w:rPr>
        <w:t xml:space="preserve"> </w:t>
      </w:r>
      <w:r>
        <w:rPr>
          <w:rFonts w:cs="Arial" w:ascii="Calibri" w:hAnsi="Calibri"/>
          <w:sz w:val="8"/>
          <w:szCs w:val="8"/>
        </w:rPr>
        <w:t xml:space="preserve">(IAS) 40 "Инвестиционная недвижимость" Под </w:t>
      </w:r>
      <w:r>
        <w:rPr>
          <w:rFonts w:cs="Arial" w:ascii="Calibri" w:hAnsi="Calibri"/>
          <w:b/>
          <w:bCs/>
          <w:sz w:val="8"/>
          <w:szCs w:val="8"/>
        </w:rPr>
        <w:t xml:space="preserve">инвестиционной недвижимостью </w:t>
      </w:r>
      <w:r>
        <w:rPr>
          <w:rFonts w:cs="Arial" w:ascii="Calibri" w:hAnsi="Calibri"/>
          <w:sz w:val="8"/>
          <w:szCs w:val="8"/>
        </w:rPr>
        <w:t>для целей бухгалтерского учета следует понимать недвижимое имущество в виде земли (земельных участков) или зданий, либо части зданий, либо комплекса, состоящего из земли и зданий, принадлежащее в силу соответствующих юридических прав собственнику или арендатору (по договору финансовой аренды) и используемое с целью получения арендных платежей, доходов от прироста его стоимости, или того и другого (например, земельные участки, которыми компания владеет, рассчитывая на получение выгод от увеличения их справедливой стоимости в долгосрочной перспективе, а не для продажи в краткосрочной перспективе в ходе обычной деятельности; здания, которые находятся в собственности организации (или которыми организация владеет по праву арендатора в соответствии с договорами финансовой аренды), а также предоставленные организацией в аренду по одному или нескольким договорам операционной аренды). В соответствии с (IAS) 40, объект инвестиционной недвижимости подлежит списанию с баланса, по крайней мере, в тех случаях, когда он:</w:t>
      </w:r>
    </w:p>
    <w:p>
      <w:pPr>
        <w:pStyle w:val="Normal"/>
        <w:jc w:val="both"/>
        <w:rPr/>
      </w:pPr>
      <w:r>
        <w:rPr>
          <w:rFonts w:cs="Arial" w:ascii="Calibri" w:hAnsi="Calibri"/>
          <w:sz w:val="8"/>
          <w:szCs w:val="8"/>
        </w:rPr>
        <w:t>- не несет никакой экономической выгоды; - продан; - выступает объектом продажи с возвратной операционной арендой;</w:t>
      </w:r>
    </w:p>
    <w:p>
      <w:pPr>
        <w:pStyle w:val="Normal"/>
        <w:jc w:val="both"/>
        <w:rPr>
          <w:rFonts w:ascii="Calibri" w:hAnsi="Calibri" w:cs="Arial"/>
          <w:sz w:val="8"/>
          <w:szCs w:val="8"/>
        </w:rPr>
      </w:pPr>
      <w:r>
        <w:rPr>
          <w:rFonts w:cs="Arial" w:ascii="Calibri" w:hAnsi="Calibri"/>
          <w:sz w:val="8"/>
          <w:szCs w:val="8"/>
        </w:rPr>
        <w:t>- сдается в финансовую аренду. В первом случае объект следует списать как не отвечающий определению актива как такового. Его балансовая стоимость отражается как убыток отчетного периода. При продаже инвестиционной недвижимости соответствующая операция отражается согласно требованиям (IAS) 18 "Выручка". В том случае, если организация после продажи объекта инвестиционной недвижимости берет его у покупателя в аренду, которая квалифицируется как операционная, финансовый результат операции в соответствии с нормами (IAS) 17 "Аренда" отражается исходя из условий сделки и их отличия от рыночных цен на объект недвижимости и на услуги аренды. Этот же Стандарт определяет отражение факта выбытия инвестиционной недвижимости при передаче его в финансовую аренду.</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sz w:val="6"/>
          <w:szCs w:val="6"/>
        </w:rPr>
      </w:pPr>
      <w:r>
        <w:rPr>
          <w:rFonts w:cs="Arial" w:ascii="Calibri" w:hAnsi="Calibri"/>
          <w:b/>
          <w:bCs/>
          <w:sz w:val="6"/>
          <w:szCs w:val="6"/>
        </w:rPr>
        <w:t xml:space="preserve">3.48. Оценка инвестиционной недвижимости в соответствии с МСФО. </w:t>
      </w:r>
    </w:p>
    <w:p>
      <w:pPr>
        <w:pStyle w:val="Normal"/>
        <w:jc w:val="both"/>
        <w:rPr/>
      </w:pPr>
      <w:r>
        <w:rPr>
          <w:rFonts w:cs="Arial" w:ascii="Calibri" w:hAnsi="Calibri"/>
          <w:sz w:val="6"/>
          <w:szCs w:val="6"/>
        </w:rPr>
        <w:t xml:space="preserve">(IAS) 40 "Инвестиционная недвижимость" Под </w:t>
      </w:r>
      <w:r>
        <w:rPr>
          <w:rFonts w:cs="Arial" w:ascii="Calibri" w:hAnsi="Calibri"/>
          <w:b/>
          <w:bCs/>
          <w:sz w:val="6"/>
          <w:szCs w:val="6"/>
        </w:rPr>
        <w:t xml:space="preserve">инвестиционной недвижимостью </w:t>
      </w:r>
      <w:r>
        <w:rPr>
          <w:rFonts w:cs="Arial" w:ascii="Calibri" w:hAnsi="Calibri"/>
          <w:sz w:val="6"/>
          <w:szCs w:val="6"/>
        </w:rPr>
        <w:t>для целей бухгалтерского учета следует понимать недвижимое имущество в виде земли (земельных участков) или зданий, либо части зданий, либо комплекса, состоящего из земли и зданий, принадлежащее в силу соответствующих юридических прав собственнику или арендатору (по договору финансовой аренды) и используемое с целью получения арендных платежей, доходов от прироста его стоимости, или того и другого (например, земельные участки, которыми компания владеет, рассчитывая на получение выгод от увеличения их справедливой стоимости в долгосрочной перспективе, а не для продажи в краткосрочной перспективе в ходе обычной деятельности; здания, которые находятся в собственности организации (или которыми организация владеет по праву арендатора в соответствии с договорами финансовой аренды), а также предоставленные организацией в аренду по одному или нескольким договорам операционной аренды). Согласно (IAS) 40, первоначальная оценка инвестиционной недвижимости должна равняться ее себестоимости. При этом в первоначальную оценку (себестоимость) инвестиционной недвижимости следует включать понесенные организацией затраты по сделке ее (недвижимости) приобретения. Таким образом, в состав себестоимости приобретаемой инвестиционной недвижимости должны входить собственно цена ее приобретения (без возмещаемых налогов) и любые относящиеся к ее приобретению прямые затраты (например, стоимость профессиональных юридических услуг, невозмещаемые налоги на передачу недвижимости и прочие подобные затраты по сделке). Себестоимость инвестиционной недвижимости, сооруженной собственными силами организации, определяется как сумма связанных с ее сооружением затрат, определяемая на дату завершения строительства и/или ремонта или реконструкции. Если объект инвестиционной недвижимости приобретается с отсрочкой оплаты, то себестоимость, по которой объект принимается к учету, определяется как приведенная стоимость совокупных выплат по договору. Разница между определенной таким образом суммой себестоимости и суммой полного обязательства по договору признается и отражается в учете как расходы на выплату процентов в течение срока кредита, полученного от поставщика. Первоначальная стоимость объекта недвижимости, находящегося у организации на основании договора финансовой аренды и квалифицированного как инвестиционная недвижимость в соответствии с требованиями МСФО (IAS) 17, должна определяться как</w:t>
      </w:r>
      <w:r>
        <w:rPr>
          <w:rFonts w:cs="Arial" w:ascii="Calibri" w:hAnsi="Calibri"/>
          <w:sz w:val="8"/>
          <w:szCs w:val="8"/>
        </w:rPr>
        <w:t xml:space="preserve"> </w:t>
      </w:r>
      <w:r>
        <w:rPr>
          <w:rFonts w:cs="Arial" w:ascii="Calibri" w:hAnsi="Calibri"/>
          <w:sz w:val="6"/>
          <w:szCs w:val="6"/>
        </w:rPr>
        <w:t>наименьшая из двух величин: справедливой стоимости объекта недвижимости или дисконтированной стоимости минимальных арендных платежей. При этом в балансе арендатора эквивалентная сумма подлежит признанию в качестве обязательства. При последующей оценке инвестиционной недвижимости (IAS) 40 предоставляет  организациям возможность выбора одной из двух учетных моделей: по себестоимости и по справедливой стоимости. В первом случае объекты инвестиционной недвижимости не переоцениваются (за исключением случаев обесценения), во втором - учетной оценкой объектов инвестиционной недвижимости выступает их справедливая стоимость, которая постоянно меняется, что требует переоценки учитываемых объектов. Под справедливой стоимостью инвестиционной недвижимости понимается сумма, на которую можно обменять соответствующий актив при совершении сделки между хорошо осведомленными, желающими совершить сделку и независимыми друг от друга сторонами. При этом, при определении справедливой стоимости организация не должна вычитать из нее затраты, которые могут возникнуть в связи с будущей продажей или иными формами выбытия актива. Справедливая стоимость инвестиционной недвижимости должна отражать рыночную оценку по</w:t>
      </w:r>
      <w:r>
        <w:rPr>
          <w:rFonts w:cs="Arial" w:ascii="Calibri" w:hAnsi="Calibri"/>
          <w:sz w:val="8"/>
          <w:szCs w:val="8"/>
        </w:rPr>
        <w:t xml:space="preserve"> состоянию на отчетную дату. Определяя правила использования модели учета инвестиционной недвижимости по себестоимости, (IAS) 40 ограничивается предписаниями о том, что после первоначального признания организация, выбравшая данную модель учета, всю свою инвестиционную недвижимость должна оценивать в соответствии с требованиями по учету основных средств по данной модели (то есть, по себестоимости за вычетом накопленной амортизации и накопленных убытков от обесценения), тем самым отсылая к требованиям МСФО (IAS) 16.</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Calibri"/>
          <w:sz w:val="6"/>
          <w:szCs w:val="6"/>
        </w:rPr>
      </w:pPr>
      <w:r>
        <w:rPr>
          <w:rFonts w:cs="Arial" w:ascii="Calibri" w:hAnsi="Calibri"/>
          <w:b/>
          <w:bCs/>
          <w:sz w:val="6"/>
          <w:szCs w:val="6"/>
        </w:rPr>
        <w:t xml:space="preserve">3.49. Модель учета инвестиционной недвижимости по справедливой стоимости в соответствии с МСФО. </w:t>
      </w:r>
    </w:p>
    <w:p>
      <w:pPr>
        <w:pStyle w:val="Normal"/>
        <w:jc w:val="both"/>
        <w:rPr>
          <w:rFonts w:ascii="Calibri" w:hAnsi="Calibri" w:cs="Arial"/>
          <w:sz w:val="6"/>
          <w:szCs w:val="6"/>
        </w:rPr>
      </w:pPr>
      <w:r>
        <w:rPr>
          <w:rFonts w:cs="Arial" w:ascii="Calibri" w:hAnsi="Calibri"/>
          <w:sz w:val="6"/>
          <w:szCs w:val="6"/>
        </w:rPr>
        <w:t xml:space="preserve">(IAS) 40 "Инвестиционная недвижимость" Под </w:t>
      </w:r>
      <w:r>
        <w:rPr>
          <w:rFonts w:cs="Arial" w:ascii="Calibri" w:hAnsi="Calibri"/>
          <w:b/>
          <w:bCs/>
          <w:sz w:val="6"/>
          <w:szCs w:val="6"/>
        </w:rPr>
        <w:t xml:space="preserve">инвестиционной недвижимостью </w:t>
      </w:r>
      <w:r>
        <w:rPr>
          <w:rFonts w:cs="Arial" w:ascii="Calibri" w:hAnsi="Calibri"/>
          <w:sz w:val="6"/>
          <w:szCs w:val="6"/>
        </w:rPr>
        <w:t xml:space="preserve">для целей бухгалтерского учета следует понимать недвижимое имущество в виде земли (земельных участков) или зданий, либо части зданий, либо комплекса, состоящего из земли и зданий, принадлежащее в силу соответствующих юридических прав собственнику или арендатору (по договору финансовой аренды) и используемое с целью получения арендных платежей, доходов от прироста его стоимости, или того и другого (например, земельные участки, которыми компания владеет, рассчитывая на получение выгод от увеличения их справедливой стоимости в долгосрочной перспективе, а не для продажи в краткосрочной перспективе в ходе обычной деятельности). После определения первоначальной стоимости инвестиционной недвижимости (IAS) 40 предоставляет  организациям возможность выбора одной из двух учетных моделей последующей оценки: по себестоимости и по справедливой стоимости. В первом случае объекты инвестиционной недвижимости не переоцениваются (за исключением случаев обесценения), во втором - учетной оценкой объектов инвестиционной недвижимости выступает их справедливая стоимость, которая постоянно меняется, что требует переоценки учитываемых объектов. Согласно (IAS) 40 под справедливой стоимостью инвестиционной недвижимости понимается сумма, на которую можно обменять соответствующий актив при совершении сделки между хорошо осведомленными, желающими совершить сделку и независимыми друг от друга сторонами. Организация, выбравшая модель учета по справедливой стоимости, должна оценивать всю свою инвестиционную недвижимость по справедливой стоимости. При этом прибыль или убыток от изменения ее справедливой стоимости необходимо относить к финансовым результатам за тот период, в котором они возникли. Справедливая стоимость объекта инвестиционной недвижимости - должна быть характерна и типична для рынка соответствующих объектов имущества. При этом, при определении справедливой стоимости организация не должна вычитать из нее затраты, которые могут возникнуть в связи с будущей продажей или иными формами выбытия актива. Наилучшим подтверждением обоснованности справедливой стоимости выступают текущие цены на активном рынке аналогичной недвижимости, которая находится в схожих условиях и размещении, и на которую распространяются подобные условия аренды и прочих договоров.  При отсутствии на такого рода активном рынке действующих цен организация должна учитывать следующую информацию: - действующие цены на активном рынке других объектов недвижимости, в другом состоянии или ином размещении (либо недвижимости, на которую распространяются другие условия договоров аренды или иных договоров), скорректированные с учетом этих отличий; - ближайшие по времени цены на менее активных рынках, скорректированные с учетом изменений экономических условий после даты заключения сделок по этим ценам; - дисконтированные ожидаемые денежные потоки, определенные исходя из анализа условий действующих договоров аренды и иных сделок, а также (когда это возможно) данных из внешних источников, таких как действующие тарифы на аренду аналогичной недвижимости на той же территории. При этом ставки дисконтирования должны отражать оцениваемую рынком степень неопределенности размера и сроков поступления денежных потоков. Если внешние источники информации могут указывать на отличающиеся друг от друга оценки справедливой стоимости инвестиционной недвижимости, то организация должна принимать во внимание причины этих расхождений с целью получения наиболее надежной </w:t>
      </w:r>
      <w:r>
        <w:rPr>
          <w:rFonts w:cs="Arial" w:ascii="Calibri" w:hAnsi="Calibri"/>
          <w:sz w:val="8"/>
          <w:szCs w:val="8"/>
        </w:rPr>
        <w:t>оценки справедливой стоимости. Если организация ранее отражала объект инвестиционной недвижимости по справедливой стоимости, она должна и дальше отражать данный объект по такой стоимости вплоть до его выбытия</w:t>
      </w:r>
      <w:r>
        <w:rPr>
          <w:rFonts w:cs="Arial" w:ascii="Calibri" w:hAnsi="Calibri"/>
          <w:sz w:val="6"/>
          <w:szCs w:val="6"/>
        </w:rPr>
        <w:t xml:space="preserve">, </w:t>
      </w:r>
      <w:r>
        <w:rPr>
          <w:rFonts w:cs="Arial" w:ascii="Calibri" w:hAnsi="Calibri"/>
          <w:sz w:val="8"/>
          <w:szCs w:val="8"/>
        </w:rPr>
        <w:t>несмотря даже на сокращение количества сопоставимых сделок на рынке и доступной информации о рыночных ценах. В редких случаях, когда рыночные сделки с аналогичными объектами заключаются очень редко, а расчетные оценки справедливой стоимости ненадежны, организация может отступить от выбранной модели учета и отражать данный объект недвижимости в соответствии с требованиями (IAS) 16, приняв ликвидационную стоимость равной 0.</w:t>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rFonts w:ascii="Calibri" w:hAnsi="Calibri" w:cs="Arial"/>
          <w:b/>
          <w:b/>
          <w:bCs/>
          <w:sz w:val="6"/>
          <w:szCs w:val="6"/>
        </w:rPr>
      </w:pPr>
      <w:r>
        <w:rPr>
          <w:rFonts w:cs="Arial" w:ascii="Calibri" w:hAnsi="Calibri"/>
          <w:b/>
          <w:bCs/>
          <w:sz w:val="6"/>
          <w:szCs w:val="6"/>
        </w:rPr>
      </w:r>
    </w:p>
    <w:p>
      <w:pPr>
        <w:pStyle w:val="Normal"/>
        <w:jc w:val="both"/>
        <w:rPr/>
      </w:pPr>
      <w:r>
        <w:rPr>
          <w:rFonts w:cs="Arial" w:ascii="Calibri" w:hAnsi="Calibri"/>
          <w:b/>
          <w:bCs/>
          <w:sz w:val="6"/>
          <w:szCs w:val="6"/>
        </w:rPr>
        <w:t xml:space="preserve">3.50. Классификация долгосрочных активов (групп выбытия) как предназначенных для продажи в соответствии с МСФО.  </w:t>
      </w:r>
      <w:r>
        <w:rPr>
          <w:rFonts w:cs="Arial" w:ascii="Calibri" w:hAnsi="Calibri"/>
          <w:sz w:val="6"/>
          <w:szCs w:val="6"/>
        </w:rPr>
        <w:t>(IFRS) 5 "Долгосрочные активы, предназначенные для продажи, и прекращенная деятельность" (IFRS) 5 устанавливает следующие условия, выполнение которых является обязательным, для классификации активов в качестве предназначенных</w:t>
      </w:r>
      <w:r>
        <w:rPr>
          <w:rFonts w:cs="Arial" w:ascii="Calibri" w:hAnsi="Calibri"/>
          <w:sz w:val="8"/>
          <w:szCs w:val="8"/>
        </w:rPr>
        <w:t xml:space="preserve"> </w:t>
      </w:r>
      <w:r>
        <w:rPr>
          <w:rFonts w:cs="Arial" w:ascii="Calibri" w:hAnsi="Calibri"/>
          <w:sz w:val="6"/>
          <w:szCs w:val="6"/>
        </w:rPr>
        <w:t>для продажи: 1. Организация должна классифицировать долгосрочный актив (или группу выбытия) как</w:t>
      </w:r>
      <w:r>
        <w:rPr>
          <w:rFonts w:cs="Arial" w:ascii="Calibri" w:hAnsi="Calibri"/>
          <w:sz w:val="8"/>
          <w:szCs w:val="8"/>
        </w:rPr>
        <w:t xml:space="preserve"> предназначенный для продажи, если его балансовая стоимость будет возмещена главным образом посредством операции по его продаже, а не его дальнейшего использования. 2. Для этого актив (группа выбытия) должен быть доступен для немедленной продажи в его нынешнем состоянии только на тех условиях, которые являются обычными, типовыми условиями продажи таких активов (или групп выбытия), при этом его продажа должна характеризоваться высокой степенью вероятности. 3. Для того чтобы продажа характеризовалась высокой степенью вероятности, руководители соответствующего уровня должны иметь твердое намерение осуществить план такой продажи актива (или группы выбытия), а также привести в действие активную программу поиска покупателя и осуществления плана продажи. Кроме того, актив (или группа выбытия) должен стать предметом активного предложения на рынке по цене, сопоставимой с его текущей справедливой стоимостью. Наряду с этим должно иметь место ожидание того, что данная продажа может быть квалифицирована как завершенная операция в пределах одного года с даты классификации. При этом действия, необходимые для завершения плана, должны свидетельствовать об отсутствии вероятности существенных изменений в этом плане или его отмены. 4. Период завершения плана продажи может превышать один год в связи с возникшими событиями или обстоятельствами. Продление периода, необходимого для завершения плана продажи, не препятствует классификации актива (или группы выбытия) как предназначенного для продажи, если такое продление вызвано событиями или обстоятельствами, неподконтрольными данной организации, и при этом существуют достаточные подтверждения твердого намерения этой организации осуществить имеющийся у нее план продажи такого актива (или группы выбытия). 5. Операции по продаже включают обмен одних долгосрочных активов на другие долгосрочные активы, когда такой обмен является коммерческой сделкой по своей сути в соответствии с МСФО 16 "Основные средства". </w:t>
      </w:r>
      <w:r>
        <w:rPr>
          <w:rFonts w:cs="Arial" w:ascii="Calibri" w:hAnsi="Calibri"/>
          <w:b/>
          <w:bCs/>
          <w:sz w:val="8"/>
          <w:szCs w:val="8"/>
        </w:rPr>
        <w:t xml:space="preserve">Выбывающая группа </w:t>
      </w:r>
      <w:r>
        <w:rPr>
          <w:rFonts w:cs="Arial" w:ascii="Calibri" w:hAnsi="Calibri"/>
          <w:sz w:val="8"/>
          <w:szCs w:val="8"/>
        </w:rPr>
        <w:t>- это группа активов, которые предназначены для выбытия (путем продажи или иным образом) как единая группа в результате одной сделки. Обязательства, непосредственно связанные с этими активами, будут переданы в результате сделки. Следует отметить, что предназначенные для продажи активы перестают классифицироваться таким образом, если критерии признания больше не соблюдаются.</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51 Оценка долгосрочных активов (групп выбытия), классифицированных как предназначенных для продажи в соответствии с МСФО.</w:t>
      </w:r>
      <w:r>
        <w:rPr>
          <w:rFonts w:cs="Calibri" w:ascii="Calibri" w:hAnsi="Calibri"/>
          <w:bCs/>
          <w:sz w:val="6"/>
          <w:szCs w:val="6"/>
        </w:rPr>
        <w:t xml:space="preserve"> МСФО 5 «Долгосрочные активы, предназначенные для продажи, и прекращенная деятельность». Активы – это ресурсы, стоимость которых может быть оценена и</w:t>
      </w:r>
      <w:r>
        <w:rPr>
          <w:rFonts w:cs="Calibri" w:ascii="Calibri" w:hAnsi="Calibri"/>
          <w:bCs/>
          <w:sz w:val="8"/>
          <w:szCs w:val="8"/>
        </w:rPr>
        <w:t xml:space="preserve"> от которых компания ожидает получение экономических выгод. Причем, выгоды от владения активом могут быть получены непосредственно в виде дохода или косвенно, если использование актива позволяет уменьшить расходы компании. </w:t>
      </w:r>
      <w:r>
        <w:rPr>
          <w:rFonts w:cs="Calibri" w:ascii="Calibri" w:hAnsi="Calibri"/>
          <w:b/>
          <w:bCs/>
          <w:sz w:val="8"/>
          <w:szCs w:val="8"/>
        </w:rPr>
        <w:t xml:space="preserve">Оценка долгосрочного актива (или группы выбытия) </w:t>
      </w:r>
      <w:r>
        <w:rPr>
          <w:rFonts w:cs="Calibri" w:ascii="Calibri" w:hAnsi="Calibri"/>
          <w:bCs/>
          <w:sz w:val="8"/>
          <w:szCs w:val="8"/>
        </w:rPr>
        <w:t xml:space="preserve">Если вновь приобретенный актив (удовлетворяет критериям классификации в качестве предназначенного для продажи, это позволит при первоначальном признании оценить данный актив  по наименьшей из двух величин: - балансовой стоимости, в случае, если он не был классифицирован таким образом ; - справедливой стоимости за вычетом затрат на продажу. Соответственно, если актив (или группа выбытия) приобретен при объединении предприятий, он должен оцениваться по справедливой стоимости за вычетом затрат на продажу. Когда имеется ожидание, что продажа состоится более чем через год, организация должна оценивать затраты на продажу по их дисконтированной стоимости. Любое возникающее со временем возрастание дисконтированной стоимости затрат на продажу надлежит представлять в отчете о прибылях и убытках как затраты на финансирование. </w:t>
        <w:tab/>
        <w:t xml:space="preserve">Непосредственно перед первоначальной классификацией актива (или группы выбытия) в качестве предназначенного для продажи, значения балансовой стоимости данного актива (или всех активов и обязательств в составе такой группы) должны оцениваться в соответствии с применимыми МСФО. </w:t>
      </w:r>
      <w:r>
        <w:rPr>
          <w:rFonts w:cs="Calibri" w:ascii="Calibri" w:hAnsi="Calibri"/>
          <w:b/>
          <w:bCs/>
          <w:sz w:val="8"/>
          <w:szCs w:val="8"/>
        </w:rPr>
        <w:t xml:space="preserve">Признание убытков от обесценения и их реверсирование </w:t>
      </w:r>
      <w:r>
        <w:rPr>
          <w:rFonts w:cs="Calibri" w:ascii="Calibri" w:hAnsi="Calibri"/>
          <w:bCs/>
          <w:sz w:val="8"/>
          <w:szCs w:val="8"/>
        </w:rPr>
        <w:t>Организация должна признавать убыток от обесценения применительно к любой первоначальной или последующей переоценке актива (или группы выбытия) до справедливой стоимости за вычетом затрат на продажу. Организация обязана признавать любую прибыль от последующего увеличения справедливой стоимости актива за вычетом затрат на продажу, но только в сумме, не превышающей накопленный убыток от обесценения. Организация обязана признавать прибыль от любого увеличения справедливой стоимости группы выбытия за вычетом затрат на продажу. Прибыль или убыток, не признанные к дате продажи долгосрочного актива (или группы выбытия), подлежат признанию на дату прекращения признания. Организации запрещается амортизировать долгосрочный актив, пока он классифицирован как предназначенный для продажи, или пока он является частью группы выбытия, классифицированной как предназначенная для продажи. Проценты и другие расходы, относимые на обязательства группы выбытия, классифицированной в качестве предназначенной для продажи, подлежат</w:t>
      </w:r>
      <w:r>
        <w:rPr>
          <w:rFonts w:cs="Calibri" w:ascii="Calibri" w:hAnsi="Calibri"/>
          <w:b/>
          <w:bCs/>
          <w:sz w:val="8"/>
          <w:szCs w:val="8"/>
        </w:rPr>
        <w:t xml:space="preserve"> </w:t>
      </w:r>
      <w:r>
        <w:rPr>
          <w:rFonts w:cs="Calibri" w:ascii="Calibri" w:hAnsi="Calibri"/>
          <w:bCs/>
          <w:sz w:val="8"/>
          <w:szCs w:val="8"/>
        </w:rPr>
        <w:t>дальнейшему признанию.</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Cs/>
          <w:sz w:val="8"/>
          <w:szCs w:val="8"/>
        </w:rPr>
      </w:pPr>
      <w:r>
        <w:rPr>
          <w:rFonts w:cs="Calibri" w:ascii="Calibri" w:hAnsi="Calibri"/>
          <w:b/>
          <w:bCs/>
          <w:sz w:val="6"/>
          <w:szCs w:val="6"/>
        </w:rPr>
        <w:t xml:space="preserve">3.52, 3.53 </w:t>
      </w:r>
      <w:r>
        <w:rPr>
          <w:rFonts w:cs="Calibri" w:ascii="Calibri" w:hAnsi="Calibri"/>
          <w:b/>
          <w:sz w:val="6"/>
          <w:szCs w:val="6"/>
        </w:rPr>
        <w:t>Критерии признания и оценка запасов в соответствии с МСФО.</w:t>
      </w:r>
      <w:r>
        <w:rPr>
          <w:rFonts w:cs="Calibri" w:ascii="Calibri" w:hAnsi="Calibri"/>
          <w:bCs/>
          <w:sz w:val="6"/>
          <w:szCs w:val="6"/>
        </w:rPr>
        <w:t xml:space="preserve"> МСФО 2. «Запасы». Запасы - 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 Согласно пункту 9 МСФО (IAS) 2 запасы в обязательном порядке должны оцениваться по наименьшей из двух величин: себестоимости и возможной чистой стоимости реализации - оценка цены продаж при нормальном ведении деятельности, за вычетом необходимых затрат на сбыт продукции, которые могут оцениваться как сумма прямых затрат или как нормативный процент к стоимости. Не допускается вычет планируемой прибыли от продаж. </w:t>
      </w:r>
      <w:r>
        <w:rPr>
          <w:rFonts w:cs="Calibri" w:ascii="Calibri" w:hAnsi="Calibri"/>
          <w:b/>
          <w:bCs/>
          <w:sz w:val="6"/>
          <w:szCs w:val="6"/>
        </w:rPr>
        <w:t>Себестоимость запасов</w:t>
      </w:r>
      <w:r>
        <w:rPr>
          <w:rFonts w:cs="Calibri" w:ascii="Calibri" w:hAnsi="Calibri"/>
          <w:bCs/>
          <w:sz w:val="6"/>
          <w:szCs w:val="6"/>
        </w:rPr>
        <w:t xml:space="preserve"> Стоимость запасов включает все затраты по производству, обработке и прочие затраты, понесенные для доставки, размещения запасов и приведения их в требуемое состояние. </w:t>
      </w:r>
      <w:r>
        <w:rPr>
          <w:rFonts w:cs="Calibri" w:ascii="Calibri" w:hAnsi="Calibri"/>
          <w:b/>
          <w:bCs/>
          <w:sz w:val="6"/>
          <w:szCs w:val="6"/>
        </w:rPr>
        <w:t>Затраты по приобретению</w:t>
      </w:r>
      <w:r>
        <w:rPr>
          <w:rFonts w:cs="Calibri" w:ascii="Calibri" w:hAnsi="Calibri"/>
          <w:bCs/>
          <w:sz w:val="6"/>
          <w:szCs w:val="6"/>
        </w:rPr>
        <w:t xml:space="preserve"> запасов включают в себя: - покупную цену запаса; - импортные пошлины и другие налоги (кроме тех, которые впоследствии возмещаются организации налоговыми органами); - расходы на транспортировку; - расходы на обработку и другие расходы, непосредственно связанные с приобретением объекта.  Торговые скидки, возвраты платежей и прочие аналогичные статьи вычитаются при определении </w:t>
      </w:r>
      <w:r>
        <w:rPr>
          <w:rFonts w:cs="Calibri" w:ascii="Calibri" w:hAnsi="Calibri"/>
          <w:b/>
          <w:bCs/>
          <w:sz w:val="6"/>
          <w:szCs w:val="6"/>
        </w:rPr>
        <w:t>затрат на закупку</w:t>
      </w:r>
      <w:r>
        <w:rPr>
          <w:rFonts w:cs="Calibri" w:ascii="Calibri" w:hAnsi="Calibri"/>
          <w:bCs/>
          <w:sz w:val="6"/>
          <w:szCs w:val="6"/>
        </w:rPr>
        <w:t xml:space="preserve">. </w:t>
      </w:r>
      <w:r>
        <w:rPr>
          <w:rFonts w:cs="Calibri" w:ascii="Calibri" w:hAnsi="Calibri"/>
          <w:b/>
          <w:bCs/>
          <w:sz w:val="6"/>
          <w:szCs w:val="6"/>
        </w:rPr>
        <w:t xml:space="preserve">Затраты по обработке </w:t>
      </w:r>
      <w:r>
        <w:rPr>
          <w:rFonts w:cs="Calibri" w:ascii="Calibri" w:hAnsi="Calibri"/>
          <w:bCs/>
          <w:sz w:val="6"/>
          <w:szCs w:val="6"/>
        </w:rPr>
        <w:t>Затраты обработки запасов включают затраты, непосредственно связанные с единицами продукции, такие как прямые затраты на оплату труда. Прямые расходы непосредственно относятся на</w:t>
      </w:r>
      <w:r>
        <w:rPr>
          <w:rFonts w:cs="Calibri" w:ascii="Calibri" w:hAnsi="Calibri"/>
          <w:bCs/>
          <w:sz w:val="8"/>
          <w:szCs w:val="8"/>
        </w:rPr>
        <w:t xml:space="preserve"> себестоимость продукции (работы, услуги): -  постоянные накладные производственные расходы распределяются пропорционально нормальной производственной мощности; - переменные накладные производственные расходы распределяются пропорционально фактическому показателю. Базы распределения и расчет себестоимости закрепляются в учетной политике. </w:t>
      </w:r>
      <w:r>
        <w:rPr>
          <w:rFonts w:cs="Calibri" w:ascii="Calibri" w:hAnsi="Calibri"/>
          <w:bCs/>
          <w:i/>
          <w:sz w:val="8"/>
          <w:szCs w:val="8"/>
        </w:rPr>
        <w:t>Переменные производственные накладные расходы</w:t>
      </w:r>
      <w:r>
        <w:rPr>
          <w:rFonts w:cs="Calibri" w:ascii="Calibri" w:hAnsi="Calibri"/>
          <w:bCs/>
          <w:sz w:val="8"/>
          <w:szCs w:val="8"/>
        </w:rPr>
        <w:t xml:space="preserve"> относятся на каждую единицу продукции на основе фактического использования производственных мощностей. Из себестоимости продукции исключаются (п. 16 МСФО (IAS) 2 «Запасы»): - сверхнормативные потери сырья, затраченного труда или прочих производственных затрат; - затраты на хранение, если только они не необходимы в производственном процессе для перехода к следующему его этапу; - административные накладные расходы, которые не связаны с доведением запасов до их настоящего местоположения и состояния; - затраты на продажу. </w:t>
      </w:r>
      <w:r>
        <w:rPr>
          <w:rFonts w:cs="Calibri" w:ascii="Calibri" w:hAnsi="Calibri"/>
          <w:b/>
          <w:bCs/>
          <w:sz w:val="8"/>
          <w:szCs w:val="8"/>
        </w:rPr>
        <w:t xml:space="preserve">Прочие затраты </w:t>
      </w:r>
      <w:r>
        <w:rPr>
          <w:rFonts w:cs="Calibri" w:ascii="Calibri" w:hAnsi="Calibri"/>
          <w:bCs/>
          <w:sz w:val="8"/>
          <w:szCs w:val="8"/>
        </w:rPr>
        <w:t xml:space="preserve">включаются в себестоимость запасов только в той степени, в которой они связаны с доведением их до современного местоположения и состояния. </w:t>
      </w:r>
      <w:r>
        <w:rPr>
          <w:rFonts w:cs="Calibri" w:ascii="Calibri" w:hAnsi="Calibri"/>
          <w:b/>
          <w:bCs/>
          <w:sz w:val="8"/>
          <w:szCs w:val="8"/>
        </w:rPr>
        <w:t>Оценка запасов</w:t>
      </w:r>
      <w:r>
        <w:rPr>
          <w:rFonts w:cs="Calibri" w:ascii="Calibri" w:hAnsi="Calibri"/>
          <w:bCs/>
          <w:sz w:val="8"/>
          <w:szCs w:val="8"/>
        </w:rPr>
        <w:t xml:space="preserve"> Стоимость запасов следует оценивать на основе метода ФИФО («первое поступление – первый отпуск») или метода средневзвешенной стоимости. Также может использоваться метод специфической идентификации индивидуальных затрат. Последний используется при продаже дорогостоящих товаров, когда можно проследить всю историю конкретного товара (коллекция одежды, продажа самолетов и т.п.). Для всех запасов, имеющих одно и то же предназначение, следует использовать один и тот же метод оценки независимо от их географического местонахождения или применяемых систем налогообложения.</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54</w:t>
      </w:r>
      <w:r>
        <w:rPr>
          <w:rFonts w:cs="Calibri" w:ascii="Calibri" w:hAnsi="Calibri"/>
          <w:bCs/>
          <w:sz w:val="6"/>
          <w:szCs w:val="6"/>
        </w:rPr>
        <w:t xml:space="preserve"> </w:t>
      </w:r>
      <w:r>
        <w:rPr>
          <w:rFonts w:cs="Calibri" w:ascii="Calibri" w:hAnsi="Calibri"/>
          <w:b/>
          <w:bCs/>
          <w:sz w:val="6"/>
          <w:szCs w:val="6"/>
        </w:rPr>
        <w:t>Понятие и классификация финансовых инструментов в соответствии с МСФО.</w:t>
      </w:r>
      <w:r>
        <w:rPr>
          <w:rFonts w:cs="Calibri" w:ascii="Calibri" w:hAnsi="Calibri"/>
          <w:bCs/>
          <w:sz w:val="6"/>
          <w:szCs w:val="6"/>
        </w:rPr>
        <w:t xml:space="preserve"> МСФО (IAS) 32 – Представление; МСФО (IAS) 39 – Признание и оценка; МСФО (IFRS) 2 – Выплаты, основанные на акциях; МСФО (IFRS) 7 – Раскрытия.</w:t>
      </w:r>
      <w:r>
        <w:rPr>
          <w:rFonts w:cs="Calibri" w:ascii="Calibri" w:hAnsi="Calibri"/>
          <w:sz w:val="6"/>
          <w:szCs w:val="6"/>
        </w:rPr>
        <w:t xml:space="preserve"> </w:t>
      </w:r>
      <w:r>
        <w:rPr>
          <w:rFonts w:cs="Calibri" w:ascii="Calibri" w:hAnsi="Calibri"/>
          <w:bCs/>
          <w:sz w:val="6"/>
          <w:szCs w:val="6"/>
        </w:rPr>
        <w:t xml:space="preserve">Финансовые инструменты представляют собой финансовые активы и финансовые обязательства и охватывают множество различных видов активов и обязательств Согласно МСФО производные финансовые инструменты отражаются в балансе либо как финансовые активы, либо как финансовые обязательства. </w:t>
      </w:r>
      <w:r>
        <w:rPr>
          <w:rFonts w:cs="Calibri" w:ascii="Calibri" w:hAnsi="Calibri"/>
          <w:b/>
          <w:bCs/>
          <w:sz w:val="6"/>
          <w:szCs w:val="6"/>
        </w:rPr>
        <w:t>Производный финансовый инструмент</w:t>
      </w:r>
      <w:r>
        <w:rPr>
          <w:rFonts w:cs="Calibri" w:ascii="Calibri" w:hAnsi="Calibri"/>
          <w:bCs/>
          <w:sz w:val="6"/>
          <w:szCs w:val="6"/>
        </w:rPr>
        <w:t xml:space="preserve"> - финансовый инструмент, удовлетворяющий следующим характеристикам: — его стоимость зависит от определенной процентной ставки, котировки акций, цены товара, валютного курса, индекса цен или курсов, кредитного рейтинга или индекса, других переменных; - он не требует первоначальных вложений либо такие вложения необходимы в размере, меньшем, чем при использовании других инструментов, которые аналогичным образом реагируют на изменения рыночных факторов; - расчеты по нему производятся на определенную дату в будущем. МСФО 39</w:t>
      </w:r>
      <w:r>
        <w:rPr>
          <w:rFonts w:cs="Calibri" w:ascii="Calibri" w:hAnsi="Calibri"/>
          <w:bCs/>
          <w:sz w:val="8"/>
          <w:szCs w:val="8"/>
        </w:rPr>
        <w:t xml:space="preserve"> не распространяется на некоторые виды финансовых инструментов, в частности, такие как договоры аренды, страхования, пенсионные выплаты, а также на инвестиции в дочерние, зависимые компании и сов</w:t>
        <w:softHyphen/>
        <w:t xml:space="preserve">местную деятельность, - учет этих инструментов регулируется отдельными стандартами. </w:t>
      </w:r>
      <w:r>
        <w:rPr>
          <w:rFonts w:cs="Calibri" w:ascii="Calibri" w:hAnsi="Calibri"/>
          <w:b/>
          <w:bCs/>
          <w:sz w:val="8"/>
          <w:szCs w:val="8"/>
        </w:rPr>
        <w:t>Инструмент хеджирования</w:t>
      </w:r>
      <w:r>
        <w:rPr>
          <w:rFonts w:cs="Calibri" w:ascii="Calibri" w:hAnsi="Calibri"/>
          <w:bCs/>
          <w:sz w:val="8"/>
          <w:szCs w:val="8"/>
        </w:rPr>
        <w:t xml:space="preserve"> - производный или (только для хеджирования валютных рисков) непроизводный финансовый инструмент, изменения справедливой стоимости или денежных потоков по которому, как ожидается, уравновесят соответствующие изменения по хеджируемой статье. Хеджируемая статья - актив, обязательство, будущее обязательство или ожидаемая с высокой вероятностью сделка, которая (а) подвергает организацию риску изменений справедливой стоимости или денежных потоков и  определена как хеджируемая. Для целей учета и отражения в отчетности по МСФО </w:t>
      </w:r>
      <w:r>
        <w:rPr>
          <w:rFonts w:cs="Calibri" w:ascii="Calibri" w:hAnsi="Calibri"/>
          <w:b/>
          <w:bCs/>
          <w:sz w:val="8"/>
          <w:szCs w:val="8"/>
        </w:rPr>
        <w:t>финансовые активы подразделяются на четыре</w:t>
      </w:r>
      <w:r>
        <w:rPr>
          <w:rFonts w:cs="Calibri" w:ascii="Calibri" w:hAnsi="Calibri"/>
          <w:bCs/>
          <w:sz w:val="8"/>
          <w:szCs w:val="8"/>
        </w:rPr>
        <w:t xml:space="preserve"> категории: - финансовые активы, переоцениваемые по справедливой стоимости через отчет о прибылях и убытках; - займы и дебиторская задолженность; - инвестиции, удерживаемые до погашения; - финансовые активы, имеющиеся в наличии для продажи. </w:t>
      </w:r>
      <w:r>
        <w:rPr>
          <w:rFonts w:cs="Calibri" w:ascii="Calibri" w:hAnsi="Calibri"/>
          <w:b/>
          <w:bCs/>
          <w:sz w:val="8"/>
          <w:szCs w:val="8"/>
        </w:rPr>
        <w:t>Финансовый актив -</w:t>
      </w:r>
      <w:r>
        <w:rPr>
          <w:rFonts w:cs="Calibri" w:ascii="Calibri" w:hAnsi="Calibri"/>
          <w:bCs/>
          <w:sz w:val="8"/>
          <w:szCs w:val="8"/>
        </w:rPr>
        <w:t xml:space="preserve"> актив, представляющий собой: - денежные средства; - договорное право на получение денежных средств или иного финансового актива в соответствии с договором; - договорное право совершить обмен финансовыми инструментами на потенциально выгодных условиях; - долевой инструмент другой организации. </w:t>
      </w:r>
      <w:r>
        <w:rPr>
          <w:rFonts w:cs="Calibri" w:ascii="Calibri" w:hAnsi="Calibri"/>
          <w:b/>
          <w:bCs/>
          <w:sz w:val="8"/>
          <w:szCs w:val="8"/>
        </w:rPr>
        <w:t xml:space="preserve">Финансовые обязательства подразделяются на две категории: </w:t>
      </w:r>
      <w:r>
        <w:rPr>
          <w:rFonts w:cs="Calibri" w:ascii="Calibri" w:hAnsi="Calibri"/>
          <w:bCs/>
          <w:sz w:val="8"/>
          <w:szCs w:val="8"/>
        </w:rPr>
        <w:t xml:space="preserve">- финансовые обязательства, переоцениваемые по справедливой стоимости через отчет о прибылях и убытках; - прочие финансовые обязательства. </w:t>
      </w:r>
      <w:r>
        <w:rPr>
          <w:rFonts w:cs="Calibri" w:ascii="Calibri" w:hAnsi="Calibri"/>
          <w:b/>
          <w:bCs/>
          <w:sz w:val="8"/>
          <w:szCs w:val="8"/>
        </w:rPr>
        <w:t>Финансовое обязательство</w:t>
      </w:r>
      <w:r>
        <w:rPr>
          <w:rFonts w:cs="Calibri" w:ascii="Calibri" w:hAnsi="Calibri"/>
          <w:bCs/>
          <w:sz w:val="8"/>
          <w:szCs w:val="8"/>
        </w:rPr>
        <w:t xml:space="preserve"> - обязательство, представляющее собой: - договорное обязательство передать денежные средства или иной финансовый актив; - договорное обязательство совершить обмен финансовыми инструментами на потенциально невыгодных условиях. Кроме того, к числу финансовых обязательств относятся некоторые виды договоров, расчеты по которым могут быть произведены собственными долевыми инструментами организации. </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Cs/>
          <w:sz w:val="8"/>
          <w:szCs w:val="8"/>
        </w:rPr>
      </w:pPr>
      <w:r>
        <w:rPr>
          <w:rFonts w:cs="Calibri" w:ascii="Calibri" w:hAnsi="Calibri"/>
          <w:b/>
          <w:bCs/>
          <w:sz w:val="6"/>
          <w:szCs w:val="6"/>
        </w:rPr>
        <w:t>3.55</w:t>
      </w:r>
      <w:r>
        <w:rPr>
          <w:rFonts w:cs="Calibri" w:ascii="Calibri" w:hAnsi="Calibri"/>
          <w:bCs/>
          <w:sz w:val="6"/>
          <w:szCs w:val="6"/>
        </w:rPr>
        <w:t xml:space="preserve"> </w:t>
      </w:r>
      <w:r>
        <w:rPr>
          <w:rFonts w:cs="Calibri" w:ascii="Calibri" w:hAnsi="Calibri"/>
          <w:b/>
          <w:bCs/>
          <w:sz w:val="6"/>
          <w:szCs w:val="6"/>
        </w:rPr>
        <w:t xml:space="preserve">Оценка и признание в учете финансовых инструментов в соответствии с МСФО. </w:t>
      </w:r>
      <w:r>
        <w:rPr>
          <w:rFonts w:cs="Calibri" w:ascii="Calibri" w:hAnsi="Calibri"/>
          <w:bCs/>
          <w:sz w:val="6"/>
          <w:szCs w:val="6"/>
        </w:rPr>
        <w:t>МСФО (IAS) 32 – Представление; МСФО (IAS) 39 – Признание и оценка; МСФО (IFRS) 2 – Выплаты, основанные на акциях; МСФО (IFRS) 7 – Раскрытия.</w:t>
      </w:r>
      <w:r>
        <w:rPr>
          <w:rFonts w:cs="Calibri" w:ascii="Calibri" w:hAnsi="Calibri"/>
          <w:sz w:val="6"/>
          <w:szCs w:val="6"/>
        </w:rPr>
        <w:t xml:space="preserve"> </w:t>
      </w:r>
      <w:r>
        <w:rPr>
          <w:rFonts w:cs="Calibri" w:ascii="Calibri" w:hAnsi="Calibri"/>
          <w:bCs/>
          <w:sz w:val="6"/>
          <w:szCs w:val="6"/>
        </w:rPr>
        <w:t xml:space="preserve">Финансовые инструменты представляют собой финансовые активы и финансовые обязательства и охватывают множество различных видов активов и обязательств. Согласно МСФО производные финансовые инструменты отражаются в балансе либо как финансовые активы, либо как финансовые обязательства. Финансовые активы и обязательства, переоцениваемые по справедливой стоимости через отчет о прибылях и убытках. Результат от этой переоценки отражается в отчете о прибылях и убытках. Торговые финансовые активы, то есть приобретенные или выданные с целью получения краткосрочной прибыли, также должны включаться в данную категорию. В число торговых финансовых обязательств входят, в частности: — финансовые обязательства, выпущенные с целью их обратного выкупа в краткосрочной перспективе; - обязательства по поставке ценных бумаг или иных финансовых активов, не имеющихся в наличии у продавца (так называемые «короткие позиции»). Производные финансовые инструменты, если они не учитываются как инструменты хеджирования, считаются торговыми финансовыми активами или обязательствами. МСФО 39 позволяет относить в категорию «переоцениваемых по справедливой стоимости через отчет о прибылях и убытках» любой финансовый актив или обязательство, даже если они не относятся к категории «торговых». </w:t>
      </w:r>
      <w:r>
        <w:rPr>
          <w:rFonts w:cs="Calibri" w:ascii="Calibri" w:hAnsi="Calibri"/>
          <w:b/>
          <w:bCs/>
          <w:sz w:val="6"/>
          <w:szCs w:val="6"/>
        </w:rPr>
        <w:t>Займы и дебиторская задолженность</w:t>
      </w:r>
      <w:r>
        <w:rPr>
          <w:rFonts w:cs="Calibri" w:ascii="Calibri" w:hAnsi="Calibri"/>
          <w:bCs/>
          <w:sz w:val="6"/>
          <w:szCs w:val="6"/>
        </w:rPr>
        <w:t xml:space="preserve">.  Эта категория включает непроизводные финансовые активы, не обращающиеся на активном рынке и по которым предусмотрены фиксированные или определяемые выплаты. В частности, к данной категории могут относиться выданные займы, дебиторская задолженность, а также приобретенные векселя третьих лиц, не обращающиеся на активном рынке. Займы и дебиторская задолженность отражаются в отчетности по МСФО по амортизированной стоимости. Амортизация разницы между первоначальной стоимостью данных активов и суммой к погашению отражается в составе процентных доходов с использованием метода эффективной процентной ставки. Данный метод предусматривает начисление процентного дохода на чистую балансовую стоимость актива по постоянной ставке. </w:t>
      </w:r>
      <w:r>
        <w:rPr>
          <w:rFonts w:cs="Calibri" w:ascii="Calibri" w:hAnsi="Calibri"/>
          <w:b/>
          <w:bCs/>
          <w:sz w:val="6"/>
          <w:szCs w:val="6"/>
        </w:rPr>
        <w:t>Инвестиции, удерживаемые до погашения</w:t>
      </w:r>
      <w:r>
        <w:rPr>
          <w:rFonts w:cs="Calibri" w:ascii="Calibri" w:hAnsi="Calibri"/>
          <w:bCs/>
          <w:sz w:val="6"/>
          <w:szCs w:val="6"/>
        </w:rPr>
        <w:t>. Инвестиции, удерживаемые до погашения, -это финансовые активы с фиксированным сроком погашения, по которым предусмотрены фиксированные или определяемые выплаты, за</w:t>
      </w:r>
      <w:r>
        <w:rPr>
          <w:rFonts w:cs="Calibri" w:ascii="Calibri" w:hAnsi="Calibri"/>
          <w:bCs/>
          <w:sz w:val="8"/>
          <w:szCs w:val="8"/>
        </w:rPr>
        <w:t xml:space="preserve"> исключением активов, удовлетворяющих понятию займов и дебиторской задолженности. Для того чтобы отнести актив в данную кате</w:t>
        <w:softHyphen/>
        <w:t xml:space="preserve">горию, организация должна иметь твердое намерение и возможность удерживать его до срока погашения - как на дату приобретения, так и на каждую последующую отчетную дату. Как и в случае с займами и дебиторской задолженностью, инвестиции, удерживаемые до погашения, отражаются в отчетности по МСФО по амортизированной стоимости, и при наличии признаков обесценения под эти инвестиции создается резерв. </w:t>
      </w:r>
      <w:r>
        <w:rPr>
          <w:rFonts w:cs="Calibri" w:ascii="Calibri" w:hAnsi="Calibri"/>
          <w:b/>
          <w:bCs/>
          <w:sz w:val="8"/>
          <w:szCs w:val="8"/>
        </w:rPr>
        <w:t xml:space="preserve">Финансовые активы для продажи </w:t>
      </w:r>
      <w:r>
        <w:rPr>
          <w:rFonts w:cs="Calibri" w:ascii="Calibri" w:hAnsi="Calibri"/>
          <w:bCs/>
          <w:sz w:val="8"/>
          <w:szCs w:val="8"/>
        </w:rPr>
        <w:t>Все финансовые активы, не отнесенные ни в одну из первых трех категорий, включаются в категорию «Имеющиеся в наличии для продажи». В частности, все вложения в акции и другие долевые инструменты, не отнесенные к «Переоцениваемым по справедливой стоимости через отчет о прибылях и убытках», относятся к этой категории. Активы, отнесенные к категории «Имеющиеся в наличии для продажи», переоцениваются по справедливой стоимости. Однако в отличие от категории «Переоцениваемые по справедливой стоимости через отчет о прибылях и убытках» результат переоценки отражается непосредственно в отчете об изменениях в составе собст</w:t>
        <w:softHyphen/>
        <w:t>венных средств.</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56 Отражение финансовых инструментов в отчетности в соответствии с МСФО.</w:t>
      </w:r>
      <w:r>
        <w:rPr>
          <w:rFonts w:cs="Calibri" w:ascii="Calibri" w:hAnsi="Calibri"/>
          <w:bCs/>
          <w:sz w:val="6"/>
          <w:szCs w:val="6"/>
        </w:rPr>
        <w:t xml:space="preserve"> МСФО (IAS) 32 – Представление; МСФО (IAS) 39 – Признание и оценка; МСФО (IFRS) 2</w:t>
      </w:r>
      <w:r>
        <w:rPr>
          <w:rFonts w:cs="Calibri" w:ascii="Calibri" w:hAnsi="Calibri"/>
          <w:bCs/>
          <w:sz w:val="8"/>
          <w:szCs w:val="8"/>
        </w:rPr>
        <w:t xml:space="preserve"> – </w:t>
      </w:r>
      <w:r>
        <w:rPr>
          <w:rFonts w:cs="Calibri" w:ascii="Calibri" w:hAnsi="Calibri"/>
          <w:bCs/>
          <w:sz w:val="6"/>
          <w:szCs w:val="6"/>
        </w:rPr>
        <w:t>Выплаты, основанные на акциях; МСФО (IFRS) 7 – Раскрытия.</w:t>
      </w:r>
      <w:r>
        <w:rPr>
          <w:rFonts w:cs="Calibri" w:ascii="Calibri" w:hAnsi="Calibri"/>
          <w:sz w:val="6"/>
          <w:szCs w:val="6"/>
        </w:rPr>
        <w:t xml:space="preserve"> </w:t>
      </w:r>
      <w:r>
        <w:rPr>
          <w:rFonts w:cs="Calibri" w:ascii="Calibri" w:hAnsi="Calibri"/>
          <w:bCs/>
          <w:sz w:val="6"/>
          <w:szCs w:val="6"/>
        </w:rPr>
        <w:t>Финансовые инструменты представляют</w:t>
      </w:r>
      <w:r>
        <w:rPr>
          <w:rFonts w:cs="Calibri" w:ascii="Calibri" w:hAnsi="Calibri"/>
          <w:bCs/>
          <w:sz w:val="8"/>
          <w:szCs w:val="8"/>
        </w:rPr>
        <w:t xml:space="preserve"> собой финансовые активы и финансовые обязательства и охватывают множество различных видов активов и обязательств. Согласно МСФО производные финансовые инструменты отражаются в балансе либо как финансовые активы, либо как финансовые обязательства. Информация, подлежащая раскрытию в соответствии с требованиями МСФО (IFRS) 7, должна быть представлена в финансовой отчетности компаний. Исключение составляет лишь информация в отношении количественных и качественных характеристик риска, которая может быть представлена в финансовой отчетности либо включена в другую часть годового отчета при наличии ссылки на нее в финансовой отчетности. МСФО (IFRS) 7, как и МСФО (IAS) 32, не предписывает, где именно должна раскрываться требуемая информация в отношении балансовых статей и статей отчета о прибылях и убытках. Следовательно, компания может представлять информацию как в самом балансе (отчете о прибылях и убытках), так и в примечаниях к финансовой отчетности. Стандарт требует представления информации по классам финансовых инструментов, определяемым в зависимости от типа раскрываемой информации и характеристик финансовых инструментов. Также согласно МСФО (IFRS) 7 необходимо подробно раскрывать информацию по каждой категории финансовых инструментов, такой как финансовые активы, переоцениваемые по справедливой стоимости через прибыль или убыток, или финансовые активы, имеющиеся для продажи. </w:t>
      </w:r>
      <w:r>
        <w:rPr>
          <w:rFonts w:cs="Calibri" w:ascii="Calibri" w:hAnsi="Calibri"/>
          <w:bCs/>
          <w:i/>
          <w:sz w:val="8"/>
          <w:szCs w:val="8"/>
        </w:rPr>
        <w:t xml:space="preserve">Новые требования к раскрытию информации, которые вводит МСФО (IFRS) 7. </w:t>
      </w:r>
      <w:r>
        <w:rPr>
          <w:rFonts w:cs="Calibri" w:ascii="Calibri" w:hAnsi="Calibri"/>
          <w:b/>
          <w:bCs/>
          <w:sz w:val="8"/>
          <w:szCs w:val="8"/>
        </w:rPr>
        <w:t>Баланс</w:t>
      </w:r>
      <w:r>
        <w:rPr>
          <w:rFonts w:cs="Calibri" w:ascii="Calibri" w:hAnsi="Calibri"/>
          <w:bCs/>
          <w:sz w:val="8"/>
          <w:szCs w:val="8"/>
        </w:rPr>
        <w:t xml:space="preserve">: -займы и дебиторскую задолженность, переоцениваемые по справедливой стоимости через прибыль и убыток; - финансовые обязательства, переоцениваемые по справедливой стоимости через прибыль и убыток; -  другие требования к раскрытию информации о балансовых статьях. </w:t>
      </w:r>
      <w:r>
        <w:rPr>
          <w:rFonts w:cs="Calibri" w:ascii="Calibri" w:hAnsi="Calibri"/>
          <w:b/>
          <w:bCs/>
          <w:sz w:val="8"/>
          <w:szCs w:val="8"/>
        </w:rPr>
        <w:t xml:space="preserve">Отчет о прибылях и убытках: </w:t>
      </w:r>
      <w:r>
        <w:rPr>
          <w:rFonts w:cs="Calibri" w:ascii="Calibri" w:hAnsi="Calibri"/>
          <w:bCs/>
          <w:sz w:val="8"/>
          <w:szCs w:val="8"/>
        </w:rPr>
        <w:t xml:space="preserve">Требования к раскрытию по МСФО (IAS) 32: -  общей суммы процентных доходов и общей суммы процентных расходов по финансовым активам и обязательствам, которые не переоцениваются по справедливой стоимости через прибыль или убыток; -   доходов и расходов по активам, имеющимся в наличии для продажи, которые признаны непосредственно в капитале, а также сумм, перенесенных из капитала в отчет о прибылях и убытках; - процентов, начисленных по обесцененным финансовым активам; - чистые доходы или расходы по каждой категории финансовых инструментов;  -  убытки от обесценения по каждой категории финансовых инструментов и др. </w:t>
      </w:r>
      <w:r>
        <w:rPr>
          <w:rFonts w:cs="Calibri" w:ascii="Calibri" w:hAnsi="Calibri"/>
          <w:b/>
          <w:bCs/>
          <w:sz w:val="8"/>
          <w:szCs w:val="8"/>
        </w:rPr>
        <w:t xml:space="preserve">Другие требования к раскрытию информации: </w:t>
      </w:r>
      <w:r>
        <w:rPr>
          <w:rFonts w:cs="Calibri" w:ascii="Calibri" w:hAnsi="Calibri"/>
          <w:bCs/>
          <w:sz w:val="8"/>
          <w:szCs w:val="8"/>
        </w:rPr>
        <w:t>1. Справедливая стоимость 2. Учет хеджирования 3. Раскрытие количественной информации о рисках.</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Cs/>
          <w:sz w:val="8"/>
          <w:szCs w:val="8"/>
        </w:rPr>
      </w:pPr>
      <w:r>
        <w:rPr>
          <w:rFonts w:cs="Calibri" w:ascii="Calibri" w:hAnsi="Calibri"/>
          <w:b/>
          <w:bCs/>
          <w:sz w:val="8"/>
          <w:szCs w:val="8"/>
        </w:rPr>
        <w:t>3.57 Содержание сделок с выплатами на основе долевых инструментов и их классификация в соответствии с МСФО.</w:t>
      </w:r>
      <w:r>
        <w:rPr>
          <w:rFonts w:cs="Calibri" w:ascii="Calibri" w:hAnsi="Calibri"/>
          <w:bCs/>
          <w:sz w:val="8"/>
          <w:szCs w:val="8"/>
        </w:rPr>
        <w:t xml:space="preserve"> МСФО 2  «Выплаты на основе долевых инструментов»выделяет три вида соглашений с выплатами на основе долевых инструментов: </w:t>
      </w:r>
      <w:r>
        <w:rPr>
          <w:rFonts w:cs="Calibri" w:ascii="Calibri" w:hAnsi="Calibri"/>
          <w:b/>
          <w:bCs/>
          <w:sz w:val="8"/>
          <w:szCs w:val="8"/>
        </w:rPr>
        <w:t>1.</w:t>
      </w:r>
      <w:r>
        <w:rPr>
          <w:rFonts w:cs="Calibri" w:ascii="Calibri" w:hAnsi="Calibri"/>
          <w:bCs/>
          <w:sz w:val="8"/>
          <w:szCs w:val="8"/>
        </w:rPr>
        <w:t xml:space="preserve"> сделки с выплатами долевыми инструментами, по условиям которых компания получает товары или услуги в качестве возмещения за свои долевые инструменты. Данный вид соглашений является классическим примером опционной программы, наиболее часто встречающимся в российской практике; </w:t>
      </w:r>
      <w:r>
        <w:rPr>
          <w:rFonts w:cs="Calibri" w:ascii="Calibri" w:hAnsi="Calibri"/>
          <w:b/>
          <w:bCs/>
          <w:sz w:val="8"/>
          <w:szCs w:val="8"/>
        </w:rPr>
        <w:t>2.</w:t>
      </w:r>
      <w:r>
        <w:rPr>
          <w:rFonts w:cs="Calibri" w:ascii="Calibri" w:hAnsi="Calibri"/>
          <w:bCs/>
          <w:sz w:val="8"/>
          <w:szCs w:val="8"/>
        </w:rPr>
        <w:t xml:space="preserve"> сделки на основе долевых инструментов с выплатами денежными средствами, по условиям которых компания получает товары (услуги), а взамен принимает на себя обязательства перед поставщиком этих товаров (услуг) в сумме, основанной на цене (стоимости) своих акций или других долевых инструментов. Этот вид соглашений иногда называют «фантомные акции»: поставщик услуг в данном случае не получит акций компаний, однако сможет ощутить все преимущества роста их стоимости; </w:t>
      </w:r>
      <w:r>
        <w:rPr>
          <w:rFonts w:cs="Calibri" w:ascii="Calibri" w:hAnsi="Calibri"/>
          <w:b/>
          <w:bCs/>
          <w:sz w:val="8"/>
          <w:szCs w:val="8"/>
        </w:rPr>
        <w:t>3.</w:t>
      </w:r>
      <w:r>
        <w:rPr>
          <w:rFonts w:cs="Calibri" w:ascii="Calibri" w:hAnsi="Calibri"/>
          <w:bCs/>
          <w:sz w:val="8"/>
          <w:szCs w:val="8"/>
        </w:rPr>
        <w:t xml:space="preserve"> сделки, по условиям которых компания получает или приобретает товары или услуги у поставщика, и при этом одна из сторон имеет право выбора между выплатами денежными средствами (иными активами) и выпуском долевых инструментов. Конкретный вариант расчета и способ реализации соглашения зависит от многих экономических факторов. Так, при расчете денежными средствами у компании отсутствуют расходы, связанные с приобретением акций на рынке либо с дополнительной эмиссией акций. Кроме того, предварительный выкуп акций ведет к необходимости их передачи на баланс другого юридического лица, поскольку в соответствии с законодательством об АО собственные акции не могут находиться на балансе компании более одного года. С другой стороны, если компания ожидает значительного роста котировок акций с даты предоставления опционов до даты реализации прав по ним, то предварительное приобретение акций на рынке позволит компании сэкономить. К сфере действия МСФО 2 относятся следующие сделки: </w:t>
      </w:r>
      <w:r>
        <w:rPr>
          <w:rFonts w:cs="Calibri" w:ascii="Calibri" w:hAnsi="Calibri"/>
          <w:b/>
          <w:bCs/>
          <w:sz w:val="8"/>
          <w:szCs w:val="8"/>
        </w:rPr>
        <w:t>- колл-опционы</w:t>
      </w:r>
      <w:r>
        <w:rPr>
          <w:rFonts w:cs="Calibri" w:ascii="Calibri" w:hAnsi="Calibri"/>
          <w:bCs/>
          <w:sz w:val="8"/>
          <w:szCs w:val="8"/>
        </w:rPr>
        <w:t xml:space="preserve">, предоставляющие работникам право на покупку акций компании в обмен на предоставление услуг; - </w:t>
      </w:r>
      <w:r>
        <w:rPr>
          <w:rFonts w:cs="Calibri" w:ascii="Calibri" w:hAnsi="Calibri"/>
          <w:b/>
          <w:bCs/>
          <w:sz w:val="8"/>
          <w:szCs w:val="8"/>
        </w:rPr>
        <w:t>права на удорожание акций</w:t>
      </w:r>
      <w:r>
        <w:rPr>
          <w:rFonts w:cs="Calibri" w:ascii="Calibri" w:hAnsi="Calibri"/>
          <w:bCs/>
          <w:sz w:val="8"/>
          <w:szCs w:val="8"/>
        </w:rPr>
        <w:t xml:space="preserve">, которые дают право работникам на выплаты в сумме, определяемой исходя из рыночной цены акций компании или акций другой компании, входящей в состав той же группы; - </w:t>
      </w:r>
      <w:r>
        <w:rPr>
          <w:rFonts w:cs="Calibri" w:ascii="Calibri" w:hAnsi="Calibri"/>
          <w:b/>
          <w:bCs/>
          <w:sz w:val="8"/>
          <w:szCs w:val="8"/>
        </w:rPr>
        <w:t>вклад капитала в натуральной форме</w:t>
      </w:r>
      <w:r>
        <w:rPr>
          <w:rFonts w:cs="Calibri" w:ascii="Calibri" w:hAnsi="Calibri"/>
          <w:bCs/>
          <w:sz w:val="8"/>
          <w:szCs w:val="8"/>
        </w:rPr>
        <w:t xml:space="preserve"> в обмен на акции или иные долевые инструменты; - </w:t>
      </w:r>
      <w:r>
        <w:rPr>
          <w:rFonts w:cs="Calibri" w:ascii="Calibri" w:hAnsi="Calibri"/>
          <w:b/>
          <w:bCs/>
          <w:sz w:val="8"/>
          <w:szCs w:val="8"/>
        </w:rPr>
        <w:t>программы предоставления права</w:t>
      </w:r>
      <w:r>
        <w:rPr>
          <w:rFonts w:cs="Calibri" w:ascii="Calibri" w:hAnsi="Calibri"/>
          <w:bCs/>
          <w:sz w:val="8"/>
          <w:szCs w:val="8"/>
        </w:rPr>
        <w:t xml:space="preserve"> собственности на акции, в соответствии с которыми работникам предоставляется право на акции компании в обмен на их услуги.</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 xml:space="preserve">3.58 Определение справедливой стоимости предоставляемых долевых инструментов в соответствии с МСФО. </w:t>
      </w:r>
      <w:r>
        <w:rPr>
          <w:rFonts w:cs="Calibri" w:ascii="Calibri" w:hAnsi="Calibri"/>
          <w:bCs/>
          <w:sz w:val="6"/>
          <w:szCs w:val="6"/>
        </w:rPr>
        <w:t xml:space="preserve">МСФО 2 «Выплаты на основе долевых инструментов» выделяет три вида соглашений с выплатами на основе долевых инструментов: </w:t>
      </w:r>
      <w:r>
        <w:rPr>
          <w:rFonts w:cs="Calibri" w:ascii="Calibri" w:hAnsi="Calibri"/>
          <w:b/>
          <w:bCs/>
          <w:sz w:val="6"/>
          <w:szCs w:val="6"/>
        </w:rPr>
        <w:t>1.</w:t>
      </w:r>
      <w:r>
        <w:rPr>
          <w:rFonts w:cs="Calibri" w:ascii="Calibri" w:hAnsi="Calibri"/>
          <w:bCs/>
          <w:sz w:val="6"/>
          <w:szCs w:val="6"/>
        </w:rPr>
        <w:t xml:space="preserve"> сделки с выплатами долевыми инструментами, по условиям которых компания получает товары или услуги в качестве возмещения за свои долевые инструменты. </w:t>
      </w:r>
      <w:r>
        <w:rPr>
          <w:rFonts w:cs="Calibri" w:ascii="Calibri" w:hAnsi="Calibri"/>
          <w:b/>
          <w:bCs/>
          <w:sz w:val="6"/>
          <w:szCs w:val="6"/>
        </w:rPr>
        <w:t>2.</w:t>
      </w:r>
      <w:r>
        <w:rPr>
          <w:rFonts w:cs="Calibri" w:ascii="Calibri" w:hAnsi="Calibri"/>
          <w:bCs/>
          <w:sz w:val="6"/>
          <w:szCs w:val="6"/>
        </w:rPr>
        <w:t xml:space="preserve"> сделки на основе долевых инструментов с выплатами денежными средствами, по условиям которых компания получает товары (услуги), а взамен принимает на себя обязательства перед поставщиком этих товаров (услуг) в сумме, основанной на цене (стоимости) своих акций или других долевых инструментов. </w:t>
      </w:r>
      <w:r>
        <w:rPr>
          <w:rFonts w:cs="Calibri" w:ascii="Calibri" w:hAnsi="Calibri"/>
          <w:b/>
          <w:bCs/>
          <w:sz w:val="6"/>
          <w:szCs w:val="6"/>
        </w:rPr>
        <w:t>3.</w:t>
      </w:r>
      <w:r>
        <w:rPr>
          <w:rFonts w:cs="Calibri" w:ascii="Calibri" w:hAnsi="Calibri"/>
          <w:bCs/>
          <w:sz w:val="6"/>
          <w:szCs w:val="6"/>
        </w:rPr>
        <w:t xml:space="preserve"> сделки, по условиям которых компания получает или приобретает товары или услуги у поставщика, и при этом одна из сторон имеет право выбора между выплатами денежными средствами и выпуском долевых инструментов. </w:t>
      </w:r>
      <w:r>
        <w:rPr>
          <w:rFonts w:cs="Calibri" w:ascii="Calibri" w:hAnsi="Calibri"/>
          <w:b/>
          <w:bCs/>
          <w:sz w:val="6"/>
          <w:szCs w:val="6"/>
        </w:rPr>
        <w:t>МСФО 2 предписывает оценивать</w:t>
      </w:r>
      <w:r>
        <w:rPr>
          <w:rFonts w:cs="Calibri" w:ascii="Calibri" w:hAnsi="Calibri"/>
          <w:bCs/>
          <w:sz w:val="6"/>
          <w:szCs w:val="6"/>
        </w:rPr>
        <w:t xml:space="preserve"> приобретенные товары или услуги по справедливой стоимости, если последняя поддается достоверной оценке. В противном случае основой для оценки становится справедливая</w:t>
      </w:r>
      <w:r>
        <w:rPr>
          <w:rFonts w:cs="Calibri" w:ascii="Calibri" w:hAnsi="Calibri"/>
          <w:bCs/>
          <w:sz w:val="8"/>
          <w:szCs w:val="8"/>
        </w:rPr>
        <w:t xml:space="preserve"> стоимость долевых инструментов на момент их предоставления (результат такой оценки не подлежит пересмотру в дальнейшем). Если права на долевые инструменты передаются при выполнении определенных условий, то и расходы признаются соответственно. </w:t>
      </w:r>
      <w:r>
        <w:rPr>
          <w:rFonts w:cs="Calibri" w:ascii="Calibri" w:hAnsi="Calibri"/>
          <w:b/>
          <w:bCs/>
          <w:sz w:val="8"/>
          <w:szCs w:val="8"/>
        </w:rPr>
        <w:t>Оценочные модели</w:t>
      </w:r>
      <w:r>
        <w:rPr>
          <w:rFonts w:cs="Calibri" w:ascii="Calibri" w:hAnsi="Calibri"/>
          <w:bCs/>
          <w:sz w:val="8"/>
          <w:szCs w:val="8"/>
        </w:rPr>
        <w:t>. На практике справедливая стоимость долевых инструментов является предметом сложных финансовых расчетов. Одна из главных причин, по которой МСФО 2 подвергается серьезной критике, состоит в том, что стандарт содержит отсылки к оценочным моделям определения справедливой стоимости. Многие их параметры нередко субъективны, а итоговая картина не всегда соответствует действительности. МСФО 2 исходит из того, что определить справедливую стоимость долевого инструмента можно, опираясь на рыночную цену аналогичных инструментов. Наиболее простым является случай с котируемыми акциями: достаточно получить информацию о биржевых котировках, и справедливая стоимость долевых инструментов рассчитана. Гораздо сложнее порядок расчета в отношении опционов, которые предоставлены работникам по соглашениям, предусматривающим особые условия вступления в права на долевые инструменты. Подобрать аналог таких инструментов практически невозможно. Наиболее простым способом оценки опционов является расчет их внутренней стоимости. Это разница между рыночной стоимостью акций в каждый конкретный момент времени и ценой, по которой опцион дает право держателю приобрести эти акции. Вне зависимости от используемой модели оценки компания должна учитывать по меньшей мере следующие факторы: – цену исполнения опциона (чем больше цена исполнения, тем меньше стоимость опциона); – срок действия опциона (чем больше срок, тем больше стоимость опциона); – текущую цену базовых акций (чем больше текущая стоимость акций, тем больше стоимость опциона); – ожидаемую неустойчивость цен на акции (чем выше неустойчивость, тем больше стоимость акций); – величину ожидаемых по акциям дивидендов; – безрисковую ставку процента до конца срока действия опциона (чем больше безрисковая ставка, тем больше стоимость опциона).</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Cs/>
          <w:sz w:val="8"/>
          <w:szCs w:val="8"/>
        </w:rPr>
      </w:pPr>
      <w:r>
        <w:rPr>
          <w:rFonts w:cs="Calibri" w:ascii="Calibri" w:hAnsi="Calibri"/>
          <w:b/>
          <w:bCs/>
          <w:sz w:val="6"/>
          <w:szCs w:val="6"/>
        </w:rPr>
        <w:t>3.59, 3.60 Отражение в учете сделок на основе долевых инструментов с выплатами долевыми инструментами в соответствии с МСФО.</w:t>
      </w:r>
      <w:r>
        <w:rPr>
          <w:rFonts w:cs="Calibri" w:ascii="Calibri" w:hAnsi="Calibri"/>
          <w:bCs/>
          <w:sz w:val="6"/>
          <w:szCs w:val="6"/>
        </w:rPr>
        <w:t xml:space="preserve"> МСФО 2 «Выплаты на основе долевых инструментов» выделяет три вида соглашений с выплатами на основе долевых инструментов: </w:t>
      </w:r>
      <w:r>
        <w:rPr>
          <w:rFonts w:cs="Calibri" w:ascii="Calibri" w:hAnsi="Calibri"/>
          <w:b/>
          <w:bCs/>
          <w:sz w:val="6"/>
          <w:szCs w:val="6"/>
        </w:rPr>
        <w:t>1.</w:t>
      </w:r>
      <w:r>
        <w:rPr>
          <w:rFonts w:cs="Calibri" w:ascii="Calibri" w:hAnsi="Calibri"/>
          <w:bCs/>
          <w:sz w:val="6"/>
          <w:szCs w:val="6"/>
        </w:rPr>
        <w:t xml:space="preserve"> сделки с выплатами долевыми инструментами, по условиям которых компания получает товары или услуги в качестве возмещения за свои долевые инструменты. </w:t>
      </w:r>
      <w:r>
        <w:rPr>
          <w:rFonts w:cs="Calibri" w:ascii="Calibri" w:hAnsi="Calibri"/>
          <w:b/>
          <w:bCs/>
          <w:sz w:val="6"/>
          <w:szCs w:val="6"/>
        </w:rPr>
        <w:t>2.</w:t>
      </w:r>
      <w:r>
        <w:rPr>
          <w:rFonts w:cs="Calibri" w:ascii="Calibri" w:hAnsi="Calibri"/>
          <w:bCs/>
          <w:sz w:val="6"/>
          <w:szCs w:val="6"/>
        </w:rPr>
        <w:t xml:space="preserve"> сделки на основе долевых инструментов с выплатами денежными средствами, по условиям которых компания получает товары (услуги), а взамен принимает на себя обязательства перед поставщиком этих товаров (услуг) в сумме, основанной на цене (стоимости) своих акций или других долевых инструментов. </w:t>
      </w:r>
      <w:r>
        <w:rPr>
          <w:rFonts w:cs="Calibri" w:ascii="Calibri" w:hAnsi="Calibri"/>
          <w:b/>
          <w:bCs/>
          <w:sz w:val="6"/>
          <w:szCs w:val="6"/>
        </w:rPr>
        <w:t>3.</w:t>
      </w:r>
      <w:r>
        <w:rPr>
          <w:rFonts w:cs="Calibri" w:ascii="Calibri" w:hAnsi="Calibri"/>
          <w:bCs/>
          <w:sz w:val="6"/>
          <w:szCs w:val="6"/>
        </w:rPr>
        <w:t xml:space="preserve"> сделки, по условиям которых компания получает или приобретает</w:t>
      </w:r>
      <w:r>
        <w:rPr>
          <w:rFonts w:cs="Calibri" w:ascii="Calibri" w:hAnsi="Calibri"/>
          <w:bCs/>
          <w:sz w:val="8"/>
          <w:szCs w:val="8"/>
        </w:rPr>
        <w:t xml:space="preserve"> </w:t>
      </w:r>
      <w:r>
        <w:rPr>
          <w:rFonts w:cs="Calibri" w:ascii="Calibri" w:hAnsi="Calibri"/>
          <w:bCs/>
          <w:sz w:val="6"/>
          <w:szCs w:val="6"/>
        </w:rPr>
        <w:t>товары или услуги у поставщика, и при этом одна из сторон имеет право выбора между выплатами денежными средствами и выпуском долевых инструментов. Сделки на основе долевых инструментов с выплатами денежными средствами — эт</w:t>
      </w:r>
      <w:r>
        <w:rPr>
          <w:rFonts w:cs="Calibri" w:ascii="Calibri" w:hAnsi="Calibri"/>
          <w:bCs/>
          <w:sz w:val="8"/>
          <w:szCs w:val="8"/>
        </w:rPr>
        <w:t xml:space="preserve">о такие сделки, когда размер платежа за активы или услуги определяется исходя из цены акций компании или иных долевых инструментов, таких, как опционы на акции. Взятое обязательство по сделке оценивается по справедливой стоимости. </w:t>
      </w:r>
      <w:r>
        <w:rPr>
          <w:rFonts w:cs="Calibri" w:ascii="Calibri" w:hAnsi="Calibri"/>
          <w:b/>
          <w:bCs/>
          <w:sz w:val="8"/>
          <w:szCs w:val="8"/>
        </w:rPr>
        <w:t xml:space="preserve">Компания должна раскрывать информацию, </w:t>
      </w:r>
      <w:r>
        <w:rPr>
          <w:rFonts w:cs="Calibri" w:ascii="Calibri" w:hAnsi="Calibri"/>
          <w:bCs/>
          <w:sz w:val="8"/>
          <w:szCs w:val="8"/>
        </w:rPr>
        <w:t xml:space="preserve">которая наиболее полным и достоверным образом представляет пользователя финансовой отчетности характер и масштаб существовавших в течение отчетного периода сделок с выплатой на основе долевых инструментов. Компания должна представлять, по меньшей мере, следующую информацию: — описание каждого типа соглашения о выплатах на основе долевых инструментов; — количество и средневзвешенные цены исполнения опционов на акции применительно к каждой из следующих групп опционов; - применительно к исполненным в течение отчетного периода опционам на акции, средневзвешенная цена акций на дату исполнения. </w:t>
      </w:r>
      <w:r>
        <w:rPr>
          <w:rFonts w:cs="Calibri" w:ascii="Calibri" w:hAnsi="Calibri"/>
          <w:b/>
          <w:bCs/>
          <w:sz w:val="8"/>
          <w:szCs w:val="8"/>
        </w:rPr>
        <w:t>В том случае</w:t>
      </w:r>
      <w:r>
        <w:rPr>
          <w:rFonts w:cs="Calibri" w:ascii="Calibri" w:hAnsi="Calibri"/>
          <w:bCs/>
          <w:sz w:val="8"/>
          <w:szCs w:val="8"/>
        </w:rPr>
        <w:t xml:space="preserve">, когда компания оценила справедливую стоимость полученных в качестве возмещения за долевые инструменты компании активов или услуг косвенным методом исходя из справедливой стоимости предоставленных долевых инструментов, то она должна раскрыть, по меньшей мере, следующее: — применительно к опционам на акции, предоставленным в течение отчетного периода, средневзвешенную справедливую стоимость этих опционов на дату оценки, а также информацию о том, как производилась оценка этой справедливой стоимости, включая: 1. примененную модель определения цены опциона и исходные данные для этой модели; 2. способ определения ожидавшейся неустойчивости., и др. Если компания напрямую оценивала справедливую стоимость полученных в течение отчетного периода активов или услуг, она должна показать, каким способом определялась эта справедливая стоимость. </w:t>
      </w:r>
      <w:r>
        <w:rPr>
          <w:rFonts w:cs="Calibri" w:ascii="Calibri" w:hAnsi="Calibri"/>
          <w:b/>
          <w:bCs/>
          <w:sz w:val="8"/>
          <w:szCs w:val="8"/>
        </w:rPr>
        <w:t xml:space="preserve">Информация о прибыли и убытке за отчетный период  </w:t>
      </w:r>
      <w:r>
        <w:rPr>
          <w:rFonts w:cs="Calibri" w:ascii="Calibri" w:hAnsi="Calibri"/>
          <w:bCs/>
          <w:sz w:val="8"/>
          <w:szCs w:val="8"/>
        </w:rPr>
        <w:t xml:space="preserve">Компания должна раскрывать информацию, способствующую пониманию пользователями финансовой отчетности последствий сделок с выплатами на основе долевых инструментов для ее прибыли или убытка за отчетный период, а также для ее финансового положения. </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Cs/>
          <w:sz w:val="8"/>
          <w:szCs w:val="8"/>
        </w:rPr>
      </w:pPr>
      <w:r>
        <w:rPr>
          <w:rFonts w:cs="Calibri" w:ascii="Calibri" w:hAnsi="Calibri"/>
          <w:b/>
          <w:bCs/>
          <w:sz w:val="6"/>
          <w:szCs w:val="6"/>
        </w:rPr>
        <w:t>3.61 Понятие, виды и признание биологических активов в соответствии с МСФО.</w:t>
      </w:r>
      <w:r>
        <w:rPr>
          <w:rFonts w:cs="Calibri" w:ascii="Calibri" w:hAnsi="Calibri"/>
          <w:b/>
          <w:sz w:val="6"/>
          <w:szCs w:val="6"/>
        </w:rPr>
        <w:t xml:space="preserve"> </w:t>
      </w:r>
      <w:r>
        <w:rPr>
          <w:rFonts w:cs="Calibri" w:ascii="Calibri" w:hAnsi="Calibri"/>
          <w:sz w:val="6"/>
          <w:szCs w:val="6"/>
        </w:rPr>
        <w:t>МСФО 41 "Сельское хозяйство"</w:t>
      </w:r>
      <w:r>
        <w:rPr>
          <w:rFonts w:cs="Calibri" w:ascii="Calibri" w:hAnsi="Calibri"/>
          <w:bCs/>
          <w:sz w:val="6"/>
          <w:szCs w:val="6"/>
        </w:rPr>
        <w:t xml:space="preserve"> МСФО 41 устанавливает порядок учета, представления финансовой отчетности и раскрытия информации о сельскохозяйственной деятельности.</w:t>
      </w:r>
      <w:r>
        <w:rPr>
          <w:rFonts w:cs="Calibri" w:ascii="Calibri" w:hAnsi="Calibri"/>
          <w:sz w:val="6"/>
          <w:szCs w:val="6"/>
        </w:rPr>
        <w:t xml:space="preserve"> </w:t>
      </w:r>
      <w:r>
        <w:rPr>
          <w:rFonts w:cs="Calibri" w:ascii="Calibri" w:hAnsi="Calibri"/>
          <w:bCs/>
          <w:sz w:val="6"/>
          <w:szCs w:val="6"/>
        </w:rPr>
        <w:t>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 Биологический актив</w:t>
      </w:r>
      <w:r>
        <w:rPr>
          <w:rFonts w:cs="Calibri" w:ascii="Calibri" w:hAnsi="Calibri"/>
          <w:b/>
          <w:bCs/>
          <w:sz w:val="6"/>
          <w:szCs w:val="6"/>
        </w:rPr>
        <w:t xml:space="preserve"> – </w:t>
      </w:r>
      <w:r>
        <w:rPr>
          <w:rFonts w:cs="Calibri" w:ascii="Calibri" w:hAnsi="Calibri"/>
          <w:bCs/>
          <w:sz w:val="6"/>
          <w:szCs w:val="6"/>
        </w:rPr>
        <w:t>животное или растение.</w:t>
      </w:r>
      <w:r>
        <w:rPr>
          <w:rFonts w:cs="Calibri" w:ascii="Calibri" w:hAnsi="Calibri"/>
          <w:sz w:val="6"/>
          <w:szCs w:val="6"/>
        </w:rPr>
        <w:t xml:space="preserve"> Сельскохозяйственная продукция - это "продукция, собранная с биологических активов компании". </w:t>
      </w:r>
      <w:r>
        <w:rPr>
          <w:rFonts w:cs="Calibri" w:ascii="Calibri" w:hAnsi="Calibri"/>
          <w:bCs/>
          <w:sz w:val="6"/>
          <w:szCs w:val="6"/>
        </w:rPr>
        <w:t>Группа биологических активов – объединение сходных животных или растений. Сбор сельскохозяйственной продукции – отделение продукции от биологического актива или прекращение</w:t>
      </w:r>
      <w:r>
        <w:rPr>
          <w:rFonts w:cs="Calibri" w:ascii="Calibri" w:hAnsi="Calibri"/>
          <w:bCs/>
          <w:sz w:val="8"/>
          <w:szCs w:val="8"/>
        </w:rPr>
        <w:t xml:space="preserve"> жизнедеятельности биологического актива. </w:t>
      </w:r>
      <w:r>
        <w:rPr>
          <w:rFonts w:cs="Calibri" w:ascii="Calibri" w:hAnsi="Calibri"/>
          <w:b/>
          <w:bCs/>
          <w:sz w:val="8"/>
          <w:szCs w:val="8"/>
        </w:rPr>
        <w:t>Сельскохозяйственная деятельность</w:t>
      </w:r>
      <w:r>
        <w:rPr>
          <w:rFonts w:cs="Calibri" w:ascii="Calibri" w:hAnsi="Calibri"/>
          <w:bCs/>
          <w:sz w:val="8"/>
          <w:szCs w:val="8"/>
        </w:rPr>
        <w:t xml:space="preserve"> включает различные виды деятельности: животноводство, лесное хозяйство, сбор урожая раз в год или в течение всего года, выращивание садов и насаждений, </w:t>
      </w:r>
      <w:r>
        <w:rPr>
          <w:rFonts w:cs="Calibri" w:ascii="Calibri" w:hAnsi="Calibri"/>
          <w:b/>
          <w:bCs/>
          <w:sz w:val="8"/>
          <w:szCs w:val="8"/>
        </w:rPr>
        <w:t xml:space="preserve">цветоводство и культивирование водных биоресурсов (включая рыбоводство). Ряд общих характеристик: - </w:t>
      </w:r>
      <w:r>
        <w:rPr>
          <w:rFonts w:cs="Calibri" w:ascii="Calibri" w:hAnsi="Calibri"/>
          <w:bCs/>
          <w:sz w:val="8"/>
          <w:szCs w:val="8"/>
        </w:rPr>
        <w:t xml:space="preserve">способность к изменению. Животные и растения поддаются биотрансформации; - управление изменениями. Управление способствует биотрансформации путем создания благоприятных или, по крайней мере, стабильных условий, необходимых для осуществления данного процесса; - оценка изменений. В рамках оперативного управления производятся оценка и контроль за изменениями качественных показателей или количественных показателей происходящими в результате биотрансформации. </w:t>
      </w:r>
      <w:r>
        <w:rPr>
          <w:rFonts w:cs="Calibri" w:ascii="Calibri" w:hAnsi="Calibri"/>
          <w:b/>
          <w:bCs/>
          <w:sz w:val="8"/>
          <w:szCs w:val="8"/>
        </w:rPr>
        <w:t>Балансовая стоимость</w:t>
      </w:r>
      <w:r>
        <w:rPr>
          <w:rFonts w:cs="Calibri" w:ascii="Calibri" w:hAnsi="Calibri"/>
          <w:bCs/>
          <w:sz w:val="8"/>
          <w:szCs w:val="8"/>
        </w:rPr>
        <w:t xml:space="preserve"> – сумма, в которой актив признается в бухгалтерском балансе. Справедливая стоимость –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 Справедливая стоимость актива зависит от его местоположения и состояния на данный момент времени. Так например, справедливой стоимостью крупного рогатого скота на ферме является его цена на соответствующем рынке за вычетом транспортных и прочих расходов по доставке скота на рынок. Компания должна признавать биологический актив или сельскохозяйственную продукцию когда: 1. компания контролирует актив в результате прошлых событий; 2.  существует вероятность притока в компанию будущих экономических выгод, связанных с активом; 3. справедливую стоимость или себестоимость актива можно оценить с достаточной степенью достоверности. </w:t>
      </w:r>
      <w:r>
        <w:rPr>
          <w:rFonts w:cs="Calibri" w:ascii="Calibri" w:hAnsi="Calibri"/>
          <w:b/>
          <w:bCs/>
          <w:sz w:val="8"/>
          <w:szCs w:val="8"/>
        </w:rPr>
        <w:t>Биологический актив</w:t>
      </w:r>
      <w:r>
        <w:rPr>
          <w:rFonts w:cs="Calibri" w:ascii="Calibri" w:hAnsi="Calibri"/>
          <w:bCs/>
          <w:sz w:val="8"/>
          <w:szCs w:val="8"/>
        </w:rPr>
        <w:t xml:space="preserve"> в момент первоначального признания и по состоянию на каждую отчетную дату должен оцениваться по справедливой стоимости за вычетом предполагаемых сбытовых расходов. </w:t>
      </w:r>
      <w:r>
        <w:rPr>
          <w:rFonts w:cs="Calibri" w:ascii="Calibri" w:hAnsi="Calibri"/>
          <w:b/>
          <w:bCs/>
          <w:sz w:val="8"/>
          <w:szCs w:val="8"/>
        </w:rPr>
        <w:t xml:space="preserve">Сельскохозяйственную </w:t>
      </w:r>
      <w:r>
        <w:rPr>
          <w:rFonts w:cs="Calibri" w:ascii="Calibri" w:hAnsi="Calibri"/>
          <w:bCs/>
          <w:sz w:val="8"/>
          <w:szCs w:val="8"/>
        </w:rPr>
        <w:t>продукцию, собранную с биологических активов компании, следует оценивать по справедливой стоимости, установленной на момент сбора урожая, за вычетом предполагаемых сбытовых расходов. Такая оценка является себестоимостью.</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Cs/>
          <w:sz w:val="8"/>
          <w:szCs w:val="8"/>
        </w:rPr>
      </w:pPr>
      <w:r>
        <w:rPr>
          <w:rFonts w:cs="Calibri" w:ascii="Calibri" w:hAnsi="Calibri"/>
          <w:b/>
          <w:sz w:val="6"/>
          <w:szCs w:val="6"/>
        </w:rPr>
        <w:t xml:space="preserve">3.62 Оценка биологических активов в соответствии с МСФО. </w:t>
      </w:r>
      <w:r>
        <w:rPr>
          <w:rFonts w:cs="Calibri" w:ascii="Calibri" w:hAnsi="Calibri"/>
          <w:sz w:val="6"/>
          <w:szCs w:val="6"/>
        </w:rPr>
        <w:t>МСФО 41 "Сельское хозяйство" устанавливает порядок учета, представления финансовой отчетности и раскрытия информации о сельскохозяйственной деятельности.</w:t>
      </w:r>
      <w:r>
        <w:rPr>
          <w:rFonts w:cs="Calibri" w:ascii="Calibri" w:hAnsi="Calibri"/>
          <w:bCs/>
          <w:sz w:val="6"/>
          <w:szCs w:val="6"/>
        </w:rPr>
        <w:t xml:space="preserve"> 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 Биологический актив</w:t>
      </w:r>
      <w:r>
        <w:rPr>
          <w:rFonts w:cs="Calibri" w:ascii="Calibri" w:hAnsi="Calibri"/>
          <w:b/>
          <w:bCs/>
          <w:sz w:val="6"/>
          <w:szCs w:val="6"/>
        </w:rPr>
        <w:t xml:space="preserve"> – </w:t>
      </w:r>
      <w:r>
        <w:rPr>
          <w:rFonts w:cs="Calibri" w:ascii="Calibri" w:hAnsi="Calibri"/>
          <w:bCs/>
          <w:sz w:val="6"/>
          <w:szCs w:val="6"/>
        </w:rPr>
        <w:t>животное или растение.</w:t>
      </w:r>
      <w:r>
        <w:rPr>
          <w:rFonts w:cs="Calibri" w:ascii="Calibri" w:hAnsi="Calibri"/>
          <w:sz w:val="6"/>
          <w:szCs w:val="6"/>
        </w:rPr>
        <w:t xml:space="preserve"> Сельскохозяйственная продукция - это "продукция, собранная с биологических активов компании". </w:t>
      </w:r>
      <w:r>
        <w:rPr>
          <w:rFonts w:cs="Calibri" w:ascii="Calibri" w:hAnsi="Calibri"/>
          <w:bCs/>
          <w:sz w:val="6"/>
          <w:szCs w:val="6"/>
        </w:rPr>
        <w:t xml:space="preserve">Группа биологических активов – объединение сходных животных или растений. Сбор сельскохозяйственной продукции – отделение продукции от биологического актива или прекращение жизнедеятельности биологического актива. </w:t>
      </w:r>
      <w:r>
        <w:rPr>
          <w:rFonts w:cs="Calibri" w:ascii="Calibri" w:hAnsi="Calibri"/>
          <w:b/>
          <w:bCs/>
          <w:sz w:val="6"/>
          <w:szCs w:val="6"/>
        </w:rPr>
        <w:t>В момент</w:t>
      </w:r>
      <w:r>
        <w:rPr>
          <w:rFonts w:cs="Calibri" w:ascii="Calibri" w:hAnsi="Calibri"/>
          <w:bCs/>
          <w:sz w:val="6"/>
          <w:szCs w:val="6"/>
        </w:rPr>
        <w:t xml:space="preserve"> первоначального признания и на каждую отчетную дату биологический актив должен измеряться по справедливой стоимости за вычетом расчетной величины дополнительных затрат на продажу. Сельскохозяйственная продукция, полученная от биологических активов предприятия, должна измеряться по справедливой стоимости за вычетом расчетной величины дополнительных затрат на ее продажу, определяемой в момент получения продукции. Полученная в результате такого измерения величина является фактической стоимостью. Дополнительные затраты на продажу включают</w:t>
      </w:r>
      <w:r>
        <w:rPr>
          <w:rFonts w:cs="Calibri" w:ascii="Calibri" w:hAnsi="Calibri"/>
          <w:bCs/>
          <w:sz w:val="8"/>
          <w:szCs w:val="8"/>
        </w:rPr>
        <w:t xml:space="preserve"> </w:t>
      </w:r>
      <w:r>
        <w:rPr>
          <w:rFonts w:cs="Calibri" w:ascii="Calibri" w:hAnsi="Calibri"/>
          <w:bCs/>
          <w:sz w:val="6"/>
          <w:szCs w:val="6"/>
        </w:rPr>
        <w:t xml:space="preserve">комиссионные брокерам и дилерам, сборы, взимаемые регулирующими органами и товарными биржами, а также налоги и пошлины на передачу собственности. К </w:t>
      </w:r>
      <w:r>
        <w:rPr>
          <w:rFonts w:cs="Calibri" w:ascii="Calibri" w:hAnsi="Calibri"/>
          <w:bCs/>
          <w:sz w:val="8"/>
          <w:szCs w:val="8"/>
        </w:rPr>
        <w:t xml:space="preserve">дополнительным затратам на продажу не относятся транспортные и прочие затраты, связанные с доставкой активов на рынок.  Процесс определения справедливой стоимости биологического актива или сельскохозяйственной продукции можно облегчить путем группировки биологических активов или сельскохозяйственной продукции в соответствии с их основными характеристиками, например, по возрасту или качеству.  Если для биологического актива или сельскохозяйственной продукции существует активный рынок, то установленная на таком рынке цена является подходящей базой для определения справедливой стоимости данного актива. Если предприятие имеет доступ к нескольким активным рынкам, используется цена наиболее уместного из них в контексте предприятия. </w:t>
      </w:r>
      <w:r>
        <w:rPr>
          <w:rFonts w:cs="Calibri" w:ascii="Calibri" w:hAnsi="Calibri"/>
          <w:b/>
          <w:bCs/>
          <w:sz w:val="8"/>
          <w:szCs w:val="8"/>
        </w:rPr>
        <w:t>При отсутствии активного</w:t>
      </w:r>
      <w:r>
        <w:rPr>
          <w:rFonts w:cs="Calibri" w:ascii="Calibri" w:hAnsi="Calibri"/>
          <w:bCs/>
          <w:sz w:val="8"/>
          <w:szCs w:val="8"/>
        </w:rPr>
        <w:t xml:space="preserve"> рынка, предприятие для определения справедливой стоимости использует один или несколько из нижеуказанных показателей: 1. цену последней сделки на рынке при условии, что в период между датой совершения сделки и отчетной датой не произошло существенных изменений хозяйственных условий; 2. рыночные цены на подобные активы, скорректированные с учетом отличий; 3. соответствующие отраслевые показатели. </w:t>
      </w:r>
      <w:r>
        <w:rPr>
          <w:rFonts w:cs="Calibri" w:ascii="Calibri" w:hAnsi="Calibri"/>
          <w:b/>
          <w:bCs/>
          <w:sz w:val="8"/>
          <w:szCs w:val="8"/>
        </w:rPr>
        <w:t xml:space="preserve">При </w:t>
      </w:r>
      <w:r>
        <w:rPr>
          <w:rFonts w:cs="Calibri" w:ascii="Calibri" w:hAnsi="Calibri"/>
          <w:bCs/>
          <w:sz w:val="8"/>
          <w:szCs w:val="8"/>
        </w:rPr>
        <w:t xml:space="preserve">некоторых обстоятельствах рыночные цены или стоимостные показатели для биологического актива в его текущем состоянии могут отсутствовать. В таких обстоятельствах для определения справедливой стоимости актива предприятие рассчитывает приведенную стоимость чистых потоков денежных средств, ожидаемых от этого актива, путем их дисконтирования по доналоговой ставке текущего рынка. Расчет приведенной стоимости ожидаемых чистых потоков денежных средств производится для определения справедливой стоимости биологического актива с учетом его настоящего места расположения и текущего состояния.    </w:t>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Cs/>
          <w:sz w:val="8"/>
          <w:szCs w:val="8"/>
        </w:rPr>
      </w:pPr>
      <w:r>
        <w:rPr>
          <w:rFonts w:cs="Calibri" w:ascii="Calibri" w:hAnsi="Calibri"/>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sz w:val="8"/>
          <w:szCs w:val="8"/>
        </w:rPr>
      </w:pPr>
      <w:r>
        <w:rPr>
          <w:rFonts w:cs="Calibri" w:ascii="Calibri" w:hAnsi="Calibri"/>
          <w:b/>
          <w:bCs/>
          <w:sz w:val="6"/>
          <w:szCs w:val="6"/>
        </w:rPr>
        <w:t>3.63 Отражение в учете государственных субсидий, относящихся к биологическим активам, в соответствии с МСФО.</w:t>
      </w:r>
      <w:r>
        <w:rPr>
          <w:rFonts w:cs="Calibri" w:ascii="Calibri" w:hAnsi="Calibri"/>
          <w:sz w:val="6"/>
          <w:szCs w:val="6"/>
        </w:rPr>
        <w:t xml:space="preserve"> МСФО 41 "Сельское хозяйство" устанавливает порядок учета, представления финансовой отчетности и раскрытия информации о сельскохозяйственной деятельности.</w:t>
      </w:r>
      <w:r>
        <w:rPr>
          <w:rFonts w:cs="Calibri" w:ascii="Calibri" w:hAnsi="Calibri"/>
          <w:bCs/>
          <w:sz w:val="6"/>
          <w:szCs w:val="6"/>
        </w:rPr>
        <w:t xml:space="preserve"> Сельскохозяйственная деятельность – это управление биотрансформацией животных и растений (биологических активов) в целях реализации, получения сельскохозяйственной продукции или производства дополнительных биологических активов. Биологический актив</w:t>
      </w:r>
      <w:r>
        <w:rPr>
          <w:rFonts w:cs="Calibri" w:ascii="Calibri" w:hAnsi="Calibri"/>
          <w:b/>
          <w:bCs/>
          <w:sz w:val="6"/>
          <w:szCs w:val="6"/>
        </w:rPr>
        <w:t xml:space="preserve"> – </w:t>
      </w:r>
      <w:r>
        <w:rPr>
          <w:rFonts w:cs="Calibri" w:ascii="Calibri" w:hAnsi="Calibri"/>
          <w:bCs/>
          <w:sz w:val="6"/>
          <w:szCs w:val="6"/>
        </w:rPr>
        <w:t>животное или растение.</w:t>
      </w:r>
      <w:r>
        <w:rPr>
          <w:rFonts w:cs="Calibri" w:ascii="Calibri" w:hAnsi="Calibri"/>
          <w:sz w:val="6"/>
          <w:szCs w:val="6"/>
        </w:rPr>
        <w:t xml:space="preserve"> Сельскохозяйственная продукция - это "продукция, собранная с биологических активов компании". </w:t>
      </w:r>
      <w:r>
        <w:rPr>
          <w:rFonts w:cs="Calibri" w:ascii="Calibri" w:hAnsi="Calibri"/>
          <w:bCs/>
          <w:sz w:val="6"/>
          <w:szCs w:val="6"/>
        </w:rPr>
        <w:t xml:space="preserve">Группа биологических активов – объединение сходных животных или растений. Сбор сельскохозяйственной продукции – отделение продукции от биологического актива или прекращение жизнедеятельности биологического актива. </w:t>
      </w:r>
      <w:r>
        <w:rPr>
          <w:rFonts w:cs="Calibri" w:ascii="Calibri" w:hAnsi="Calibri"/>
          <w:b/>
          <w:bCs/>
          <w:sz w:val="6"/>
          <w:szCs w:val="6"/>
        </w:rPr>
        <w:t>Не обремененная</w:t>
      </w:r>
      <w:r>
        <w:rPr>
          <w:rFonts w:cs="Calibri" w:ascii="Calibri" w:hAnsi="Calibri"/>
          <w:bCs/>
          <w:sz w:val="6"/>
          <w:szCs w:val="6"/>
        </w:rPr>
        <w:t xml:space="preserve"> никакими условиями государственная субсидия, относящаяся к биологическому активу, измеряемому по справедливой стоимости за вычетом расчетной величины дополнительных затрат на продажу, подлежит признанию в качестве дохода тогда, и только тогда, когда</w:t>
      </w:r>
      <w:r>
        <w:rPr>
          <w:rFonts w:cs="Calibri" w:ascii="Calibri" w:hAnsi="Calibri"/>
          <w:bCs/>
          <w:sz w:val="8"/>
          <w:szCs w:val="8"/>
        </w:rPr>
        <w:t xml:space="preserve"> государственная субсидия становится подлежащей получению. Если государственная субсидия, относящаяся к биологическому активу, оцениваемому по справедливой стоимости за вычетом расчетной величины дополнительных затрат на продажу, предоставляется на определенных условиях, в том числе, когда согласно условиям субсидии предприятие не должно заниматься тем или иным видом сельскохозяйственной деятельности, предприятию следует признать эту государственную субсидию в качестве дохода тогда, и только тогда, когда будут выполнены связанные с государственной субсидией условия. </w:t>
      </w:r>
      <w:r>
        <w:rPr>
          <w:rFonts w:cs="Calibri" w:ascii="Calibri" w:hAnsi="Calibri"/>
          <w:b/>
          <w:bCs/>
          <w:sz w:val="8"/>
          <w:szCs w:val="8"/>
        </w:rPr>
        <w:t>Госуд</w:t>
      </w:r>
      <w:r>
        <w:rPr>
          <w:rFonts w:cs="Calibri" w:ascii="Calibri" w:hAnsi="Calibri"/>
          <w:bCs/>
          <w:sz w:val="8"/>
          <w:szCs w:val="8"/>
        </w:rPr>
        <w:t xml:space="preserve">арственные субсидии предоставляются на различных условиях. Например, согласно условиям субсидии, предприятие в течение пяти лет обязано заниматься сельским хозяйством на определенном земельном участке, при этом государственная субсидия подлежит возврату в полном объеме, если предприятие занимается сельским хозяйством менее пяти лет. В данном случае такая государственная субсидия будет признана в качестве дохода только по прошествии пяти лет. Однако если согласно условиям государственной субсидии предприятие может не возвращать определенную ее часть по прошествии определенного времени, эта государственная субсидия признается доходом в сумме, пропорциональной истекшему периоду времени. </w:t>
      </w:r>
      <w:r>
        <w:rPr>
          <w:rFonts w:cs="Calibri" w:ascii="Calibri" w:hAnsi="Calibri"/>
          <w:b/>
          <w:bCs/>
          <w:sz w:val="8"/>
          <w:szCs w:val="8"/>
        </w:rPr>
        <w:t>Если государственная</w:t>
      </w:r>
      <w:r>
        <w:rPr>
          <w:rFonts w:cs="Calibri" w:ascii="Calibri" w:hAnsi="Calibri"/>
          <w:bCs/>
          <w:sz w:val="8"/>
          <w:szCs w:val="8"/>
        </w:rPr>
        <w:t xml:space="preserve"> субсидия относится к биологическому активу, измеряемому по фактической стоимости за вычетом накопленной амортизации и накопленных убытков от обесценения, то применяется МСФО 20 «Учет государственных субсидий и раскрытие информации о государственной помощи» относится только к биологическому активу, измеряемому по фактической стоимости</w:t>
      </w:r>
      <w:r>
        <w:rPr>
          <w:rFonts w:cs="Calibri" w:ascii="Calibri" w:hAnsi="Calibri"/>
          <w:b/>
          <w:bCs/>
          <w:sz w:val="8"/>
          <w:szCs w:val="8"/>
        </w:rPr>
        <w:t>. Если государственная</w:t>
      </w:r>
      <w:r>
        <w:rPr>
          <w:rFonts w:cs="Calibri" w:ascii="Calibri" w:hAnsi="Calibri"/>
          <w:bCs/>
          <w:sz w:val="8"/>
          <w:szCs w:val="8"/>
        </w:rPr>
        <w:t xml:space="preserve"> субсидия относится к биологическому активу, измеряемому по справедливой стоимости за вычетом расчетной величины дополнительных затрат на продажу, или когда согласно условиям государственной субсидии предприятие не должно заниматься определенным видом сельскохозяйственной деятельности то применяется</w:t>
      </w:r>
      <w:r>
        <w:rPr>
          <w:rFonts w:cs="Calibri" w:ascii="Calibri" w:hAnsi="Calibri"/>
          <w:b/>
          <w:sz w:val="8"/>
          <w:szCs w:val="8"/>
        </w:rPr>
        <w:t xml:space="preserve"> МСФО 41.</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t>3.64 Порядок расчета базовой прибыли на акцию в соответствии с МСФО</w:t>
      </w:r>
    </w:p>
    <w:p>
      <w:pPr>
        <w:pStyle w:val="Normal"/>
        <w:jc w:val="both"/>
        <w:rPr/>
      </w:pPr>
      <w:r>
        <w:rPr>
          <w:rFonts w:cs="Calibri" w:ascii="Calibri" w:hAnsi="Calibri"/>
          <w:bCs/>
          <w:sz w:val="6"/>
          <w:szCs w:val="6"/>
        </w:rPr>
        <w:t xml:space="preserve">Порядок расчета прибыли на акцию регулируется МСФО (IAS) 33 «Прибыль на акцию». Данный стандарт не является обязательным для всех организаций. Он применяется компаниями, обыкновенные акции или потенциальные обыкновенные акции которых обращаются на рынке, а также компаниями, которые находятся в процессе их размещения на открытых рынках ценных бумаг. </w:t>
      </w:r>
      <w:r>
        <w:rPr>
          <w:rFonts w:cs="Calibri" w:ascii="Calibri" w:hAnsi="Calibri"/>
          <w:b/>
          <w:bCs/>
          <w:sz w:val="6"/>
          <w:szCs w:val="6"/>
        </w:rPr>
        <w:t>Согласно требованиям</w:t>
      </w:r>
      <w:r>
        <w:rPr>
          <w:rFonts w:cs="Calibri" w:ascii="Calibri" w:hAnsi="Calibri"/>
          <w:bCs/>
          <w:sz w:val="6"/>
          <w:szCs w:val="6"/>
        </w:rPr>
        <w:t xml:space="preserve"> МСФО (IAS) 33, предприятие должно раскрывать два вида прибыли на акцию – базовую и разводненную. </w:t>
      </w:r>
      <w:r>
        <w:rPr>
          <w:rFonts w:cs="Calibri" w:ascii="Calibri" w:hAnsi="Calibri"/>
          <w:b/>
          <w:bCs/>
          <w:sz w:val="6"/>
          <w:szCs w:val="6"/>
        </w:rPr>
        <w:t>Разводненное значение прибыли</w:t>
      </w:r>
      <w:r>
        <w:rPr>
          <w:rFonts w:cs="Calibri" w:ascii="Calibri" w:hAnsi="Calibri"/>
          <w:bCs/>
          <w:sz w:val="6"/>
          <w:szCs w:val="6"/>
        </w:rPr>
        <w:t xml:space="preserve"> на акцию отражает возможную минимальную величину чистой прибыли на обыкновенную акцию в обращении при условии, что компания выполнит все имеющиеся обязательства по выпуску новых акций. </w:t>
      </w:r>
      <w:r>
        <w:rPr>
          <w:rFonts w:cs="Calibri" w:ascii="Calibri" w:hAnsi="Calibri"/>
          <w:b/>
          <w:bCs/>
          <w:sz w:val="6"/>
          <w:szCs w:val="6"/>
        </w:rPr>
        <w:t>Базовая прибыль</w:t>
      </w:r>
      <w:r>
        <w:rPr>
          <w:rFonts w:cs="Calibri" w:ascii="Calibri" w:hAnsi="Calibri"/>
          <w:bCs/>
          <w:sz w:val="6"/>
          <w:szCs w:val="6"/>
        </w:rPr>
        <w:t xml:space="preserve"> на акцию показывает, какая величина чистой прибыли компании</w:t>
      </w:r>
      <w:r>
        <w:rPr>
          <w:rFonts w:cs="Calibri" w:ascii="Calibri" w:hAnsi="Calibri"/>
          <w:bCs/>
          <w:sz w:val="8"/>
          <w:szCs w:val="8"/>
        </w:rPr>
        <w:t xml:space="preserve"> приходится на одну обыкновенную акцию, находящуюся в обращении. Базовая прибыль на акцию рассчитывается в отношении держателей обыкновенных акций компании и является частным от деления прибыли или убытка, относящихся к данному классу акционеров, на средневзвешенное количество обыкновенных акций в обращении за период. Если раскрывается величина чистой прибыли или убытка от продолжающейся деятельности, то базовая прибыль на акцию должна рассчитываться и в отношении этого показателя. Вычисление показателя базовой прибыли на акцию производится по формуле: БП = (ЧП - ПД) / СКА, где БП – базовая прибыль на акцию; ЧП – чистая прибыль за период; ПД – посленалоговые суммы дивидендов по привилегированным акциям, разницы, возникающие после погашения привилегированных акций, и другие аналогичные эффекты привилегированных акций, классифицированных как капитал; СКА – средневзвешенное количество акций в обращении. </w:t>
      </w:r>
      <w:r>
        <w:rPr>
          <w:rFonts w:cs="Calibri" w:ascii="Calibri" w:hAnsi="Calibri"/>
          <w:b/>
          <w:bCs/>
          <w:sz w:val="8"/>
          <w:szCs w:val="8"/>
        </w:rPr>
        <w:t>Наиболее трудоемким</w:t>
      </w:r>
      <w:r>
        <w:rPr>
          <w:rFonts w:cs="Calibri" w:ascii="Calibri" w:hAnsi="Calibri"/>
          <w:bCs/>
          <w:sz w:val="8"/>
          <w:szCs w:val="8"/>
        </w:rPr>
        <w:t xml:space="preserve"> для расчета можно назвать показатель СКА в обращении. Поскольку чистая прибыль является интервальным показателем, характеризующим деятельность компании за период, то для того, чтобы адекватно отразить зависимость между величиной привлеченного акционерного капитала и прибылью, делиться она должна на среднее количество акций. Таким образом, выпущенные или выкупленные в течение периода акции должны быть усреднены периодом их нахождения в обращении. </w:t>
      </w:r>
      <w:r>
        <w:rPr>
          <w:rFonts w:cs="Calibri" w:ascii="Calibri" w:hAnsi="Calibri"/>
          <w:b/>
          <w:bCs/>
          <w:sz w:val="8"/>
          <w:szCs w:val="8"/>
        </w:rPr>
        <w:t xml:space="preserve">Расчет </w:t>
      </w:r>
      <w:r>
        <w:rPr>
          <w:rFonts w:cs="Calibri" w:ascii="Calibri" w:hAnsi="Calibri"/>
          <w:bCs/>
          <w:sz w:val="8"/>
          <w:szCs w:val="8"/>
        </w:rPr>
        <w:t xml:space="preserve">средневзвешенного количества акций в обращении может быть произведен двумя способами. Способ 1. К акциям на начало года прибавляются выпущенные (отнимаются выкупленные) акции, умноженные на долю года, оставшуюся c момента их выпуска до отчетной даты. Способ 2. Начиная с первого дня отчетного периода и на каждую дату изменений определяется количество акций в обращении и умножается на долю года, в течение которой данное количество находилось в обращении, после чего полученные произведения суммируются. </w:t>
      </w:r>
      <w:r>
        <w:rPr>
          <w:rFonts w:cs="Calibri" w:ascii="Calibri" w:hAnsi="Calibri"/>
          <w:b/>
          <w:bCs/>
          <w:sz w:val="8"/>
          <w:szCs w:val="8"/>
        </w:rPr>
        <w:t>Особым случаем</w:t>
      </w:r>
      <w:r>
        <w:rPr>
          <w:rFonts w:cs="Calibri" w:ascii="Calibri" w:hAnsi="Calibri"/>
          <w:bCs/>
          <w:sz w:val="8"/>
          <w:szCs w:val="8"/>
        </w:rPr>
        <w:t xml:space="preserve"> изменения количества акций в обращении является их дробление. В такой ситуации применяется следующий расчет: количество акций в обращении пересчитывается с начала года, а не с момента дробления. Причина такого расчета заключается в том, что при дроблении не происходит изменения величины чистых активов (собственного капитала) компании.</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65 Порядок расчета разводненной прибыли на акцию в соответствии с МСФО.</w:t>
      </w:r>
      <w:r>
        <w:rPr>
          <w:rFonts w:cs="Calibri" w:ascii="Calibri" w:hAnsi="Calibri"/>
          <w:bCs/>
          <w:sz w:val="6"/>
          <w:szCs w:val="6"/>
        </w:rPr>
        <w:t xml:space="preserve"> Порядок расчета прибыли на акцию регулируется МСФО (IAS) 33 «Прибыль на акцию». Данный стандарт не является обязательным для всех организаций. Он применяется компаниями, обыкновенные акции или потенциальные обыкновенные акции которых обращаются на рынке, а также компаниями, которые находятся в процессе их размещения на открытых рынках ценных бумаг. </w:t>
      </w:r>
      <w:r>
        <w:rPr>
          <w:rFonts w:cs="Calibri" w:ascii="Calibri" w:hAnsi="Calibri"/>
          <w:b/>
          <w:bCs/>
          <w:sz w:val="6"/>
          <w:szCs w:val="6"/>
        </w:rPr>
        <w:t>Согласно требованиям</w:t>
      </w:r>
      <w:r>
        <w:rPr>
          <w:rFonts w:cs="Calibri" w:ascii="Calibri" w:hAnsi="Calibri"/>
          <w:bCs/>
          <w:sz w:val="6"/>
          <w:szCs w:val="6"/>
        </w:rPr>
        <w:t xml:space="preserve"> МСФО (IAS) 33, предприятие должно раскрывать два вида прибыли на акцию – базовую и разводненную. </w:t>
      </w:r>
      <w:r>
        <w:rPr>
          <w:rFonts w:cs="Calibri" w:ascii="Calibri" w:hAnsi="Calibri"/>
          <w:b/>
          <w:bCs/>
          <w:sz w:val="6"/>
          <w:szCs w:val="6"/>
        </w:rPr>
        <w:t>Базовая прибыль</w:t>
      </w:r>
      <w:r>
        <w:rPr>
          <w:rFonts w:cs="Calibri" w:ascii="Calibri" w:hAnsi="Calibri"/>
          <w:bCs/>
          <w:sz w:val="6"/>
          <w:szCs w:val="6"/>
        </w:rPr>
        <w:t xml:space="preserve"> на акцию показывает, какая величина чистой прибыли компании приходится на одну обыкновенную акцию, находящуюся в обращении.</w:t>
      </w:r>
      <w:r>
        <w:rPr>
          <w:rFonts w:cs="Calibri" w:ascii="Calibri" w:hAnsi="Calibri"/>
          <w:b/>
          <w:bCs/>
          <w:sz w:val="6"/>
          <w:szCs w:val="6"/>
        </w:rPr>
        <w:t xml:space="preserve"> Разводненное значение прибыли</w:t>
      </w:r>
      <w:r>
        <w:rPr>
          <w:rFonts w:cs="Calibri" w:ascii="Calibri" w:hAnsi="Calibri"/>
          <w:bCs/>
          <w:sz w:val="6"/>
          <w:szCs w:val="6"/>
        </w:rPr>
        <w:t xml:space="preserve"> на акцию отражает</w:t>
      </w:r>
      <w:r>
        <w:rPr>
          <w:rFonts w:cs="Calibri" w:ascii="Calibri" w:hAnsi="Calibri"/>
          <w:bCs/>
          <w:sz w:val="8"/>
          <w:szCs w:val="8"/>
        </w:rPr>
        <w:t xml:space="preserve"> </w:t>
      </w:r>
      <w:r>
        <w:rPr>
          <w:rFonts w:cs="Calibri" w:ascii="Calibri" w:hAnsi="Calibri"/>
          <w:bCs/>
          <w:sz w:val="6"/>
          <w:szCs w:val="6"/>
        </w:rPr>
        <w:t>возможную минимальную величину чистой прибыли на обыкновенную акцию в</w:t>
      </w:r>
      <w:r>
        <w:rPr>
          <w:rFonts w:cs="Calibri" w:ascii="Calibri" w:hAnsi="Calibri"/>
          <w:bCs/>
          <w:sz w:val="8"/>
          <w:szCs w:val="8"/>
        </w:rPr>
        <w:t xml:space="preserve"> обращении при условии, что компания выполнит все имеющиеся обязательства по выпуску новых акций.</w:t>
      </w:r>
      <w:r>
        <w:rPr>
          <w:rFonts w:cs="Calibri" w:ascii="Calibri" w:hAnsi="Calibri"/>
          <w:sz w:val="8"/>
          <w:szCs w:val="8"/>
        </w:rPr>
        <w:t xml:space="preserve"> </w:t>
      </w:r>
      <w:r>
        <w:rPr>
          <w:rFonts w:cs="Calibri" w:ascii="Calibri" w:hAnsi="Calibri"/>
          <w:b/>
          <w:sz w:val="8"/>
          <w:szCs w:val="8"/>
        </w:rPr>
        <w:t>Если</w:t>
      </w:r>
      <w:r>
        <w:rPr>
          <w:rFonts w:cs="Calibri" w:ascii="Calibri" w:hAnsi="Calibri"/>
          <w:sz w:val="8"/>
          <w:szCs w:val="8"/>
        </w:rPr>
        <w:t xml:space="preserve"> у компании имеются разводняющие ценные бумаги, то есть конвертируемые ценные бумаги, опционы и варранты на акции или другие права, которые при осуществлении (конвертации) могут разводнить прибыль на акцию, то необходимо раскрыть в отчетности по МСФО величину разводненной прибыли на акцию. </w:t>
      </w:r>
      <w:r>
        <w:rPr>
          <w:rFonts w:cs="Calibri" w:ascii="Calibri" w:hAnsi="Calibri"/>
          <w:b/>
          <w:sz w:val="8"/>
          <w:szCs w:val="8"/>
        </w:rPr>
        <w:t xml:space="preserve">Для </w:t>
      </w:r>
      <w:r>
        <w:rPr>
          <w:rFonts w:cs="Calibri" w:ascii="Calibri" w:hAnsi="Calibri"/>
          <w:sz w:val="8"/>
          <w:szCs w:val="8"/>
        </w:rPr>
        <w:t xml:space="preserve">расчета разводненной прибыли на акцию необходимо рассчитать скорректированную чистую прибыль (учесть влияние процентов) и средневзвешенное количество акций в обращении, скорректированное для разводненной прибыли на акцию (учесть влияние условной конвертации облигаций в обыкновенные акции). Кроме того, необходимо учесть эффект налогообложения, так как если бы компания не начислила данные расходы по процентам, то с суммы дополнительной прибыли был бы уплачен налог. </w:t>
      </w:r>
      <w:r>
        <w:rPr>
          <w:rFonts w:cs="Calibri" w:ascii="Calibri" w:hAnsi="Calibri"/>
          <w:b/>
          <w:sz w:val="8"/>
          <w:szCs w:val="8"/>
        </w:rPr>
        <w:t>Наиболе</w:t>
      </w:r>
      <w:r>
        <w:rPr>
          <w:rFonts w:cs="Calibri" w:ascii="Calibri" w:hAnsi="Calibri"/>
          <w:sz w:val="8"/>
          <w:szCs w:val="8"/>
        </w:rPr>
        <w:t xml:space="preserve">е сложной для расчета является ситуация, когда у компании имеется несколько видов разводняющих ценных бумаг, поскольку тогда специалистам по МСФО необходимо корректно учесть их влияние на прибыль на акцию и показать наихудший вариант разводнения. </w:t>
      </w:r>
      <w:r>
        <w:rPr>
          <w:rFonts w:cs="Calibri" w:ascii="Calibri" w:hAnsi="Calibri"/>
          <w:b/>
          <w:sz w:val="8"/>
          <w:szCs w:val="8"/>
        </w:rPr>
        <w:t>Антиразводняющие</w:t>
      </w:r>
      <w:r>
        <w:rPr>
          <w:rFonts w:cs="Calibri" w:ascii="Calibri" w:hAnsi="Calibri"/>
          <w:sz w:val="8"/>
          <w:szCs w:val="8"/>
        </w:rPr>
        <w:t xml:space="preserve"> ценные бумаги сразу исключаются из расчета. Чтобы корректно учесть влияние оставшихся ценных бумаг, их необходимо ранжировать по степени влияния на прибыль на акцию. Это позволит избежать искажения информации в отчетности. </w:t>
      </w:r>
      <w:r>
        <w:rPr>
          <w:rFonts w:cs="Calibri" w:ascii="Calibri" w:hAnsi="Calibri"/>
          <w:b/>
          <w:sz w:val="8"/>
          <w:szCs w:val="8"/>
        </w:rPr>
        <w:t xml:space="preserve">Для этого необходимо выполнить следующие действия: 1. </w:t>
      </w:r>
      <w:r>
        <w:rPr>
          <w:rFonts w:cs="Calibri" w:ascii="Calibri" w:hAnsi="Calibri"/>
          <w:sz w:val="8"/>
          <w:szCs w:val="8"/>
        </w:rPr>
        <w:t>Рассчитать разводняющий эффект каждой ценной бумаги путем деления корректировки чистой прибыли на корректировку средневзвешенного количества акций в обращении, к которым приводит конвертирование или осуществление ценной бумаги.  2. Ранжировать все ценные бумаги по влиянию на прибыль на акцию от наибольшего эффекта к наименьшему. При этом чем меньше значение разводняющего коэффициента, тем больший разводняющий эффект оказывает ценная бумага. 3. Рассчитать разводненную прибыль на акцию путем пошагового прибавления разводняющего эффекта каждой ценной бумаги до тех пор пока влияние очередной бумаги не станет антиразводняющим или пока не будут учтены все ценные бумаги.</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8"/>
          <w:szCs w:val="8"/>
        </w:rPr>
      </w:pPr>
      <w:r>
        <w:rPr>
          <w:rFonts w:cs="Calibri" w:ascii="Calibri" w:hAnsi="Calibri"/>
          <w:b/>
          <w:bCs/>
          <w:sz w:val="8"/>
          <w:szCs w:val="8"/>
        </w:rPr>
        <w:t>3.66 Виды краткосрочных вознаграждений работникам, их признание и оценка в соответствии с МСФО</w:t>
      </w:r>
      <w:r>
        <w:rPr>
          <w:rFonts w:cs="Calibri" w:ascii="Calibri" w:hAnsi="Calibri"/>
          <w:bCs/>
          <w:sz w:val="8"/>
          <w:szCs w:val="8"/>
        </w:rPr>
        <w:t>.</w:t>
      </w:r>
      <w:r>
        <w:rPr>
          <w:rFonts w:cs="Calibri" w:ascii="Calibri" w:hAnsi="Calibri"/>
          <w:sz w:val="8"/>
          <w:szCs w:val="8"/>
        </w:rPr>
        <w:t xml:space="preserve"> МСФО 19 «Вознаграждения работникам» применяется ко всем вознаграждениям работникам, включая компенсации, предоставляемые на основе формальных соглашений и неформальной практики. Такие вознаграждения можно подразделить на пять основных форм расчетов и вознаграждений: 1. краткосрочные вознаграждения, включая отпускные и премиальные; 2. выходные пособия; 3. вознаграждения работникам по окончании трудовой деятельности; 4. другие долгосрочные вознаграждения (например, оплачиваемый отпуск для работников, имеющих длительный стаж работы); 5. компенсационные выплаты долевыми инструментами (например, опционы, дающие работникам право на получение акций). </w:t>
      </w:r>
      <w:r>
        <w:rPr>
          <w:rFonts w:cs="Calibri" w:ascii="Calibri" w:hAnsi="Calibri"/>
          <w:b/>
          <w:sz w:val="8"/>
          <w:szCs w:val="8"/>
        </w:rPr>
        <w:t>МСФО (IAS) 19</w:t>
      </w:r>
      <w:r>
        <w:rPr>
          <w:rFonts w:cs="Calibri" w:ascii="Calibri" w:hAnsi="Calibri"/>
          <w:sz w:val="8"/>
          <w:szCs w:val="8"/>
        </w:rPr>
        <w:t xml:space="preserve"> в состав краткосрочных вознаграждений включает: а) заработную плату; б) краткосрочные оплачиваемые отпуска; в) участие в прибыли и премии в течение года после отчетного периода; г) различные вознаграждения в неденежной форме для текущих сотрудников; д) взносы на социальное обеспечение. </w:t>
      </w:r>
      <w:r>
        <w:rPr>
          <w:rFonts w:cs="Calibri" w:ascii="Calibri" w:hAnsi="Calibri"/>
          <w:b/>
          <w:sz w:val="8"/>
          <w:szCs w:val="8"/>
        </w:rPr>
        <w:t>В состав</w:t>
      </w:r>
      <w:r>
        <w:rPr>
          <w:rFonts w:cs="Calibri" w:ascii="Calibri" w:hAnsi="Calibri"/>
          <w:sz w:val="8"/>
          <w:szCs w:val="8"/>
        </w:rPr>
        <w:t xml:space="preserve"> обязательств по краткосрочным оплачиваемым отпускам и планам участия в прибыли должны входить ожидаемые будущие краткосрочные затраты на выплату отпусков и обязательства, подлежащие выплате по планам участия в прибыли. </w:t>
      </w:r>
      <w:r>
        <w:rPr>
          <w:rFonts w:cs="Calibri" w:ascii="Calibri" w:hAnsi="Calibri"/>
          <w:b/>
          <w:sz w:val="8"/>
          <w:szCs w:val="8"/>
        </w:rPr>
        <w:t>Вознаграж</w:t>
      </w:r>
      <w:r>
        <w:rPr>
          <w:rFonts w:cs="Calibri" w:ascii="Calibri" w:hAnsi="Calibri"/>
          <w:sz w:val="8"/>
          <w:szCs w:val="8"/>
        </w:rPr>
        <w:t xml:space="preserve">дения работникам могут быть предоставлены: • в соответствии с правовыми обязательствами, которые возникают в результате требований законодательства; • в соответствии с традиционными обязательствами, которые возникают в результате неформальной практики. </w:t>
      </w:r>
      <w:r>
        <w:rPr>
          <w:rFonts w:cs="Calibri" w:ascii="Calibri" w:hAnsi="Calibri"/>
          <w:b/>
          <w:sz w:val="8"/>
          <w:szCs w:val="8"/>
        </w:rPr>
        <w:t>Краткосрочные выплаты</w:t>
      </w:r>
      <w:r>
        <w:rPr>
          <w:rFonts w:cs="Calibri" w:ascii="Calibri" w:hAnsi="Calibri"/>
          <w:sz w:val="8"/>
          <w:szCs w:val="8"/>
        </w:rPr>
        <w:t xml:space="preserve">  - вознаграждения, подлежащие выплате в срок не более 12 месяцев со дня выполнения. Помимо текущей оплаты труда, премий и бонусов, включают еще - оплату больничных, отпусков, медицинское страхование персонала и прочие неденежные вознаграждения. Начисление и оценка краткосрочных выплат не требует актуарных расчетов, краткосрочные обязательства не дисконтируются. </w:t>
      </w:r>
      <w:r>
        <w:rPr>
          <w:rFonts w:cs="Calibri" w:ascii="Calibri" w:hAnsi="Calibri"/>
          <w:b/>
          <w:sz w:val="8"/>
          <w:szCs w:val="8"/>
        </w:rPr>
        <w:t>Кратко</w:t>
      </w:r>
      <w:r>
        <w:rPr>
          <w:rFonts w:cs="Calibri" w:ascii="Calibri" w:hAnsi="Calibri"/>
          <w:sz w:val="8"/>
          <w:szCs w:val="8"/>
        </w:rPr>
        <w:t xml:space="preserve">срочные вознаграждения работникам обычно списываются в расходы текущего периода и относятся на себестоимость создаваемой продукции. </w:t>
      </w:r>
      <w:r>
        <w:rPr>
          <w:rFonts w:cs="Calibri" w:ascii="Calibri" w:hAnsi="Calibri"/>
          <w:b/>
          <w:sz w:val="8"/>
          <w:szCs w:val="8"/>
        </w:rPr>
        <w:t>Краткосроч</w:t>
      </w:r>
      <w:r>
        <w:rPr>
          <w:rFonts w:cs="Calibri" w:ascii="Calibri" w:hAnsi="Calibri"/>
          <w:sz w:val="8"/>
          <w:szCs w:val="8"/>
        </w:rPr>
        <w:t xml:space="preserve">ные вознаграждения признаются в балансе обязательством компании немедленно по факту получения услуг, с зачетом любых ранее выплаченных авансов. Дебетовые остатки ранее выплаченных авансов при этом числятся в активах - в той мере, в которой возможен их будущий возврат или зачет. Начисление обязательства корреспондирует с начислением расхода периода, исключая вознаграждения, относимые на увеличение себестоимости продукции.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67 Признание затрат на выплату вознаграждений работникам в форме отпусков в соответствии с МСФО.</w:t>
      </w:r>
      <w:r>
        <w:rPr>
          <w:rFonts w:cs="Calibri" w:ascii="Calibri" w:hAnsi="Calibri"/>
          <w:bCs/>
          <w:sz w:val="6"/>
          <w:szCs w:val="6"/>
        </w:rPr>
        <w:t xml:space="preserve"> </w:t>
      </w:r>
      <w:r>
        <w:rPr>
          <w:rFonts w:cs="Calibri" w:ascii="Calibri" w:hAnsi="Calibri"/>
          <w:sz w:val="6"/>
          <w:szCs w:val="6"/>
        </w:rPr>
        <w:t xml:space="preserve"> МСФО 19 «Вознаграждения работникам» применяется ко всем вознаграждениям работникам, включая компенсации, предоставляемые на основе формальных соглашений и неформальной практики. Такие вознаграждения можно подразделить на пять основных форм расчетов и вознаграждений: 1. краткосрочные вознаграждения, включая отпускные и премиальные; 2. выходные пособия; 3. вознаграждения работникам по окончании трудовой деятельности; 4. другие долгосрочные вознаграждения (например, оплачиваемый отпуск для работников, имеющих длительный стаж работы); 5. компенсационные выплаты долевыми инструментами (например, опционы, дающие работникам право на получение акций).</w:t>
      </w:r>
      <w:r>
        <w:rPr>
          <w:rFonts w:cs="Calibri" w:ascii="Calibri" w:hAnsi="Calibri"/>
          <w:sz w:val="8"/>
          <w:szCs w:val="8"/>
        </w:rPr>
        <w:t xml:space="preserve"> </w:t>
      </w:r>
      <w:r>
        <w:rPr>
          <w:rFonts w:cs="Calibri" w:ascii="Calibri" w:hAnsi="Calibri"/>
          <w:b/>
          <w:sz w:val="8"/>
          <w:szCs w:val="8"/>
        </w:rPr>
        <w:t>Предприятие</w:t>
      </w:r>
      <w:r>
        <w:rPr>
          <w:rFonts w:cs="Calibri" w:ascii="Calibri" w:hAnsi="Calibri"/>
          <w:sz w:val="8"/>
          <w:szCs w:val="8"/>
        </w:rPr>
        <w:t xml:space="preserve"> признает ожидаемые затраты на выплату краткосрочных вознаграждений работникам в форме оплачиваемых отсутствий на работе следующим образом: a) при накапливаемых оплачиваемых отсутствиях на работе - на момент, когда работники оказывают услуги, увеличивающие будущие оплачиваемые отсутствия на работе, на которые эти работники имеют право; б) при ненакапливаемых оплачиваемых отсутствиях на работе - непосредственно при наступлении факта отсутствия на работе.   </w:t>
      </w:r>
      <w:r>
        <w:rPr>
          <w:rFonts w:cs="Calibri" w:ascii="Calibri" w:hAnsi="Calibri"/>
          <w:b/>
          <w:sz w:val="8"/>
          <w:szCs w:val="8"/>
        </w:rPr>
        <w:t xml:space="preserve">Предприятие </w:t>
      </w:r>
      <w:r>
        <w:rPr>
          <w:rFonts w:cs="Calibri" w:ascii="Calibri" w:hAnsi="Calibri"/>
          <w:sz w:val="8"/>
          <w:szCs w:val="8"/>
        </w:rPr>
        <w:t>может оплачивать отсутствие работников по самым разным причинам, в том числе по случаю ежегодного отпуска, болезни и краткосрочной нетрудоспособности, по уходу за ребенком, для работы в качестве присяжного заседателя или на период военной службы</w:t>
      </w:r>
      <w:r>
        <w:rPr>
          <w:rFonts w:cs="Calibri" w:ascii="Calibri" w:hAnsi="Calibri"/>
          <w:b/>
          <w:sz w:val="8"/>
          <w:szCs w:val="8"/>
        </w:rPr>
        <w:t>. Оплачиваемые</w:t>
      </w:r>
      <w:r>
        <w:rPr>
          <w:rFonts w:cs="Calibri" w:ascii="Calibri" w:hAnsi="Calibri"/>
          <w:sz w:val="8"/>
          <w:szCs w:val="8"/>
        </w:rPr>
        <w:t xml:space="preserve"> отсутствия на работе подразделяются на две категории: 1. накапливаемые; 2. ненакапливаемые. </w:t>
      </w:r>
      <w:r>
        <w:rPr>
          <w:rFonts w:cs="Calibri" w:ascii="Calibri" w:hAnsi="Calibri"/>
          <w:b/>
          <w:sz w:val="8"/>
          <w:szCs w:val="8"/>
        </w:rPr>
        <w:t>Накапливае</w:t>
      </w:r>
      <w:r>
        <w:rPr>
          <w:rFonts w:cs="Calibri" w:ascii="Calibri" w:hAnsi="Calibri"/>
          <w:sz w:val="8"/>
          <w:szCs w:val="8"/>
        </w:rPr>
        <w:t xml:space="preserve">мые оплачиваемые отсутствия на работе могут быть перенесены на будущее и использованы в последующих периодах, в случае если они не были использованы полностью в текущем периоде. Накапливаемые оплачиваемые отсутствия на работе могут быть либо компенсируемыми, либо некомпенсируемыми. Обязательство возникает по мере того, как работники оказывают услуги, в результате чего увеличивается продолжительность оплачиваемых отсутствий на работе, которые они могут использовать в будущем. Обязательство существует и признается даже в том случае, когда оплачиваемое отсутствие на работе не является компенсируемым, хотя на измерение этого обязательства влияет возможность увольнения работников до того, как они используют право на накапливаемый некомпенсируемый отпуск.    </w:t>
      </w:r>
      <w:r>
        <w:rPr>
          <w:rFonts w:cs="Calibri" w:ascii="Calibri" w:hAnsi="Calibri"/>
          <w:b/>
          <w:sz w:val="8"/>
          <w:szCs w:val="8"/>
        </w:rPr>
        <w:t>Ненакапливаемые</w:t>
      </w:r>
      <w:r>
        <w:rPr>
          <w:rFonts w:cs="Calibri" w:ascii="Calibri" w:hAnsi="Calibri"/>
          <w:sz w:val="8"/>
          <w:szCs w:val="8"/>
        </w:rPr>
        <w:t xml:space="preserve"> оплачиваемые отсутствия на работе не переносятся на будущие периоды: они пропадают в случае их неиспользования или неполного использования в текущем периоде и не дают работникам права на получение денежных выплат за неиспользованный отпуск или при уходе с предприятия. Обычно это относится к отпуску по болезни, отпуску по уходу за ребенком и оплачиваемому отсутствию на работе в связи с исполнением обязанностей присяжного заседателя или на период военной службы. Предприятие не признает обязательство или расходы до наступления факта отсутствия на работе, поскольку оказание работником услуг не ведет к увеличению суммы выплат.</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sz w:val="8"/>
          <w:szCs w:val="8"/>
        </w:rPr>
      </w:pPr>
      <w:r>
        <w:rPr>
          <w:rFonts w:cs="Calibri" w:ascii="Calibri" w:hAnsi="Calibri"/>
          <w:b/>
          <w:bCs/>
          <w:sz w:val="6"/>
          <w:szCs w:val="6"/>
        </w:rPr>
        <w:t>3.68, 3.69 Содержание пенсионных планов с установленными взносами и пенсионных планов с установленными выплатами в соответствии с МСФО.</w:t>
      </w:r>
      <w:r>
        <w:rPr>
          <w:rFonts w:cs="Calibri" w:ascii="Calibri" w:hAnsi="Calibri"/>
          <w:sz w:val="6"/>
          <w:szCs w:val="6"/>
        </w:rPr>
        <w:t xml:space="preserve"> МСФО 19 «Вознаграждения работникам» применяется ко всем вознаграждениям работникам, включая компенсации, предоставляемые на основе формальных соглашений и неформальной практики. Такие вознаграждения можно подразделить на пять основных форм расчетов и вознаграждений: 1. краткосрочные вознаграждения, включая отпускные и премиальные; 2. выходные пособия; 3. вознаграждения работникам по окончании трудовой деятельности; 4. другие долгосрочные вознаграждения (например, оплачиваемый отпуск для работников, имеющих длительный стаж работы); 5. компенсационные выплаты долевыми инструментами (например, опционы, дающие работникам право на получение акций). </w:t>
      </w:r>
      <w:r>
        <w:rPr>
          <w:rFonts w:cs="Calibri" w:ascii="Calibri" w:hAnsi="Calibri"/>
          <w:b/>
          <w:sz w:val="6"/>
          <w:szCs w:val="6"/>
        </w:rPr>
        <w:t>В основном</w:t>
      </w:r>
      <w:r>
        <w:rPr>
          <w:rFonts w:cs="Calibri" w:ascii="Calibri" w:hAnsi="Calibri"/>
          <w:sz w:val="6"/>
          <w:szCs w:val="6"/>
        </w:rPr>
        <w:t xml:space="preserve"> к выплатам по окончании трудовой деятельности относятся пенсии</w:t>
      </w:r>
      <w:r>
        <w:rPr>
          <w:rFonts w:cs="Calibri" w:ascii="Calibri" w:hAnsi="Calibri"/>
          <w:b/>
          <w:sz w:val="6"/>
          <w:szCs w:val="6"/>
        </w:rPr>
        <w:t>. Соглашения</w:t>
      </w:r>
      <w:r>
        <w:rPr>
          <w:rFonts w:cs="Calibri" w:ascii="Calibri" w:hAnsi="Calibri"/>
          <w:sz w:val="6"/>
          <w:szCs w:val="6"/>
        </w:rPr>
        <w:t xml:space="preserve">, на основе которых компания выплачивает вознаграждение сотрудникам, называются пенсионными планами. В соответствии с МСФО 19 вознаграждения, выплачиваемые по окончании трудовой деятельности, отражаются в финансовой отчетности как: - обязательства компании по выплате выходного пособия работникам и активы, если отчисления уже сделаны в фонды выходного пособия сотрудников (пенсионные фонды); - операционные расходы тех отчетных периодов, в которых они были выплачены сотрудникам. </w:t>
      </w:r>
      <w:r>
        <w:rPr>
          <w:rFonts w:cs="Calibri" w:ascii="Calibri" w:hAnsi="Calibri"/>
          <w:b/>
          <w:sz w:val="6"/>
          <w:szCs w:val="6"/>
        </w:rPr>
        <w:t>В соответствии</w:t>
      </w:r>
      <w:r>
        <w:rPr>
          <w:rFonts w:cs="Calibri" w:ascii="Calibri" w:hAnsi="Calibri"/>
          <w:sz w:val="6"/>
          <w:szCs w:val="6"/>
        </w:rPr>
        <w:t xml:space="preserve"> со стандартом все пенсионные планы компаний могут быть поделены на две категории: с установленными взносами и с установленными выплатами. </w:t>
      </w:r>
      <w:r>
        <w:rPr>
          <w:rFonts w:cs="Calibri" w:ascii="Calibri" w:hAnsi="Calibri"/>
          <w:b/>
          <w:sz w:val="6"/>
          <w:szCs w:val="6"/>
        </w:rPr>
        <w:t>В рамках пенсионного плана с установленными взносами</w:t>
      </w:r>
      <w:r>
        <w:rPr>
          <w:rFonts w:cs="Calibri" w:ascii="Calibri" w:hAnsi="Calibri"/>
          <w:sz w:val="6"/>
          <w:szCs w:val="6"/>
        </w:rPr>
        <w:t xml:space="preserve"> работодатель регулярно делает отчисления и пенсионный фонд. Они могут рассчитываться как процент от заработной платы работника или в виде фиксированных сумм. Размер причитающейся к выплате пенсии определяется суммой средств, накопленных к дате выхода работника на пенсию. Если результаты деятельности пенсионного фонда неблагоприятны, то работодатель не обязан покрывать нехватку средств на выплату пенсий. </w:t>
      </w:r>
      <w:r>
        <w:rPr>
          <w:rFonts w:cs="Calibri" w:ascii="Calibri" w:hAnsi="Calibri"/>
          <w:b/>
          <w:sz w:val="6"/>
          <w:szCs w:val="6"/>
        </w:rPr>
        <w:t>Расходы</w:t>
      </w:r>
      <w:r>
        <w:rPr>
          <w:rFonts w:cs="Calibri" w:ascii="Calibri" w:hAnsi="Calibri"/>
          <w:sz w:val="6"/>
          <w:szCs w:val="6"/>
        </w:rPr>
        <w:t xml:space="preserve"> компании на пенсионные планы отражаются в отчете о прибылях и убытках и уменьшают операционную прибыль компании. Этот вид расходов рассматривается как расходы по операционной деятельности. При использовании программы с установленными взносами в пояснительной записке необходимо раскрывать следующую информацию:</w:t>
      </w:r>
      <w:r>
        <w:rPr>
          <w:rFonts w:cs="Calibri" w:ascii="Calibri" w:hAnsi="Calibri"/>
          <w:sz w:val="8"/>
          <w:szCs w:val="8"/>
        </w:rPr>
        <w:t xml:space="preserve"> - характер используемой программы; - затраты отчетного периода; - любые причитающиеся или заранее уплаченные взносы на отчетную дату. </w:t>
      </w:r>
      <w:r>
        <w:rPr>
          <w:rFonts w:cs="Calibri" w:ascii="Calibri" w:hAnsi="Calibri"/>
          <w:b/>
          <w:sz w:val="8"/>
          <w:szCs w:val="8"/>
        </w:rPr>
        <w:t xml:space="preserve">План с установленными выплатами </w:t>
      </w:r>
      <w:r>
        <w:rPr>
          <w:rFonts w:cs="Calibri" w:ascii="Calibri" w:hAnsi="Calibri"/>
          <w:sz w:val="8"/>
          <w:szCs w:val="8"/>
        </w:rPr>
        <w:t>заключается в том, что размер выплат по выходу па пенсию определяется как доля от последней заработной платы и гарантируется работодателем. Выплаты не зависят от уплачиваемых взносов и не связаны напрямую с отчислениями, которые делаются в рамках такой программы. Размер отчислений в пенсионный план зависит от средней оплаты труда в течение всей карьеры работника и последней заработной платы. Предприятие несет на себе риск, связанный с управлением денежными средствами, отчисляемыми в счет будущих пенсионных выплат. Если инвестиционная программа управления пенсионными деньгами приносит убыток, компания обязана возместить нехватку средств. Полученная от инвестирования пенсионных средств прибыль остается в распоряжении предприятия. Как правило, за счет полученной прибыли уменьшаются отчисления в пенсионную программу. При реализации пенсионных планов с установленными выплатами компания самостоятельно определяет размер пенсионных отчислений.</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 xml:space="preserve">3.70 </w:t>
      </w:r>
      <w:r>
        <w:rPr>
          <w:rFonts w:cs="Calibri" w:ascii="Calibri" w:hAnsi="Calibri"/>
          <w:b/>
          <w:bCs/>
          <w:sz w:val="6"/>
          <w:szCs w:val="6"/>
        </w:rPr>
        <w:t>Содержание отчетности по пенсионному плану с установленными взносами и пенсионному плану с установленными выплатами в соответствии с МСФО.</w:t>
      </w:r>
      <w:r>
        <w:rPr>
          <w:rFonts w:cs="Calibri" w:ascii="Calibri" w:hAnsi="Calibri"/>
          <w:sz w:val="6"/>
          <w:szCs w:val="6"/>
        </w:rPr>
        <w:t xml:space="preserve"> </w:t>
      </w:r>
      <w:r>
        <w:rPr>
          <w:rFonts w:cs="Calibri" w:ascii="Calibri" w:hAnsi="Calibri"/>
          <w:b/>
          <w:sz w:val="6"/>
          <w:szCs w:val="6"/>
        </w:rPr>
        <w:t>МСФО 19</w:t>
      </w:r>
      <w:r>
        <w:rPr>
          <w:rFonts w:cs="Calibri" w:ascii="Calibri" w:hAnsi="Calibri"/>
          <w:sz w:val="6"/>
          <w:szCs w:val="6"/>
        </w:rPr>
        <w:t xml:space="preserve"> «Вознаграждения работникам» применяется ко всем вознаграждениям работникам, включая компенсации, предоставляемые на основе формальных соглашений и неформальной практики. Такие вознаграждения можно подразделить на пять основных форм расчетов и вознаграждений: 1</w:t>
      </w:r>
      <w:r>
        <w:rPr>
          <w:rFonts w:cs="Calibri" w:ascii="Calibri" w:hAnsi="Calibri"/>
          <w:sz w:val="8"/>
          <w:szCs w:val="8"/>
        </w:rPr>
        <w:t xml:space="preserve">. краткосрочные вознаграждения, включая отпускные и премиальные; 2. выходные пособия; 3. вознаграждения работникам по окончании трудовой деятельности; 4. другие долгосрочные вознаграждения (например, оплачиваемый отпуск для работников, имеющих длительный стаж работы); 5. компенсационные выплаты долевыми инструментами (например, опционы, дающие работникам право на получение акций). </w:t>
      </w:r>
      <w:r>
        <w:rPr>
          <w:rFonts w:cs="Calibri" w:ascii="Calibri" w:hAnsi="Calibri"/>
          <w:b/>
          <w:sz w:val="8"/>
          <w:szCs w:val="8"/>
        </w:rPr>
        <w:t>Соглашения</w:t>
      </w:r>
      <w:r>
        <w:rPr>
          <w:rFonts w:cs="Calibri" w:ascii="Calibri" w:hAnsi="Calibri"/>
          <w:sz w:val="8"/>
          <w:szCs w:val="8"/>
        </w:rPr>
        <w:t xml:space="preserve">, на основе которых компания выплачивает вознаграждение сотрудникам, называются пенсионными планами. </w:t>
      </w:r>
      <w:r>
        <w:rPr>
          <w:rFonts w:cs="Calibri" w:ascii="Calibri" w:hAnsi="Calibri"/>
          <w:b/>
          <w:sz w:val="8"/>
          <w:szCs w:val="8"/>
        </w:rPr>
        <w:t>Планы</w:t>
      </w:r>
      <w:r>
        <w:rPr>
          <w:rFonts w:cs="Calibri" w:ascii="Calibri" w:hAnsi="Calibri"/>
          <w:sz w:val="8"/>
          <w:szCs w:val="8"/>
        </w:rPr>
        <w:t xml:space="preserve"> вознаграждений по окончании трудовой деятельности делятся на планы с установленными взносами и планы с установленными выплатами в зависимости от экономического содержания плана, вытекающего из его основных условий.</w:t>
      </w:r>
      <w:r>
        <w:rPr>
          <w:rFonts w:cs="Calibri" w:ascii="Calibri" w:hAnsi="Calibri"/>
          <w:b/>
          <w:sz w:val="8"/>
          <w:szCs w:val="8"/>
        </w:rPr>
        <w:t xml:space="preserve"> В рамках пенсионного плана с установленными взносами</w:t>
      </w:r>
      <w:r>
        <w:rPr>
          <w:rFonts w:cs="Calibri" w:ascii="Calibri" w:hAnsi="Calibri"/>
          <w:sz w:val="8"/>
          <w:szCs w:val="8"/>
        </w:rPr>
        <w:t xml:space="preserve"> работодатель регулярно делает отчисления и пенсионный фонд. Они могут рассчитываться как процент от заработной платы работника или в виде фиксированных сумм. Размер причитающейся к выплате пенсии определяется суммой средств, накопленных к дате выхода работника на пенсию. </w:t>
      </w:r>
      <w:r>
        <w:rPr>
          <w:rFonts w:cs="Calibri" w:ascii="Calibri" w:hAnsi="Calibri"/>
          <w:b/>
          <w:sz w:val="8"/>
          <w:szCs w:val="8"/>
        </w:rPr>
        <w:t>Расходы</w:t>
      </w:r>
      <w:r>
        <w:rPr>
          <w:rFonts w:cs="Calibri" w:ascii="Calibri" w:hAnsi="Calibri"/>
          <w:sz w:val="8"/>
          <w:szCs w:val="8"/>
        </w:rPr>
        <w:t xml:space="preserve"> компании на пенсионные планы отражаются в отчете о прибылях и убытках и уменьшают операционную прибыль компании. Этот вид расходов рассматривается как расходы по операционной деятельности. При использовании программы с установленными взносами в пояснительной записке необходимо раскрывать следующую информацию: - характер используемой программы; - затраты отчетного периода; - любые причитающиеся или заранее уплаченные взносы на отчетную дату. </w:t>
      </w:r>
      <w:r>
        <w:rPr>
          <w:rFonts w:cs="Calibri" w:ascii="Calibri" w:hAnsi="Calibri"/>
          <w:b/>
          <w:sz w:val="8"/>
          <w:szCs w:val="8"/>
        </w:rPr>
        <w:t xml:space="preserve">План с установленными выплатами </w:t>
      </w:r>
      <w:r>
        <w:rPr>
          <w:rFonts w:cs="Calibri" w:ascii="Calibri" w:hAnsi="Calibri"/>
          <w:sz w:val="8"/>
          <w:szCs w:val="8"/>
        </w:rPr>
        <w:t xml:space="preserve">заключается в том, что размер выплат по выходу па пенсию определяется как доля от последней заработной платы и гарантируется работодателем. Выплаты не зависят от уплачиваемых взносов и не связаны напрямую с отчислениями, которые делаются в рамках такой программы. Размер отчислений в пенсионный план зависит от средней оплаты труда в течение всей карьеры работника и последней заработной платы. Если инвестиционная программа управления пенсионными деньгами приносит убыток, компания обязана возместить нехватку средств. Полученная от инвестирования пенсионных средств прибыль остается в распоряжении предприятия. Как правило, за счет полученной прибыли уменьшаются отчисления в пенсионную программу. </w:t>
      </w:r>
      <w:r>
        <w:rPr>
          <w:rFonts w:cs="Calibri" w:ascii="Calibri" w:hAnsi="Calibri"/>
          <w:b/>
          <w:sz w:val="8"/>
          <w:szCs w:val="8"/>
        </w:rPr>
        <w:t>МСФО</w:t>
      </w:r>
      <w:r>
        <w:rPr>
          <w:rFonts w:cs="Calibri" w:ascii="Calibri" w:hAnsi="Calibri"/>
          <w:sz w:val="8"/>
          <w:szCs w:val="8"/>
        </w:rPr>
        <w:t xml:space="preserve"> (IAS) 24 «Раскрытие информации о связанных сторонах» требует раскрывать информацию о вознаграждениях ведущему управленческому персоналу. </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3.71 Расчет и представление в отчетности актуарной дисконтированной стоимости причитающихся пенсий в соответствии с МСФО.</w:t>
      </w:r>
      <w:r>
        <w:rPr>
          <w:rFonts w:cs="Calibri" w:ascii="Calibri" w:hAnsi="Calibri"/>
          <w:b/>
          <w:sz w:val="6"/>
          <w:szCs w:val="6"/>
        </w:rPr>
        <w:t xml:space="preserve"> МСФО 19</w:t>
      </w:r>
      <w:r>
        <w:rPr>
          <w:rFonts w:cs="Calibri" w:ascii="Calibri" w:hAnsi="Calibri"/>
          <w:sz w:val="6"/>
          <w:szCs w:val="6"/>
        </w:rPr>
        <w:t xml:space="preserve"> «Вознаграждения работникам» применяется ко всем вознаграждениям работникам, включая компенсации, предоставляемые на основе формальных соглашений и неформальной практики. </w:t>
      </w:r>
      <w:r>
        <w:rPr>
          <w:rFonts w:cs="Calibri" w:ascii="Calibri" w:hAnsi="Calibri"/>
          <w:b/>
          <w:sz w:val="6"/>
          <w:szCs w:val="6"/>
        </w:rPr>
        <w:t>Соглашения</w:t>
      </w:r>
      <w:r>
        <w:rPr>
          <w:rFonts w:cs="Calibri" w:ascii="Calibri" w:hAnsi="Calibri"/>
          <w:sz w:val="6"/>
          <w:szCs w:val="6"/>
        </w:rPr>
        <w:t xml:space="preserve">, на основе которых компания выплачивает вознаграждение сотрудникам, называются пенсионными планами. </w:t>
      </w:r>
      <w:r>
        <w:rPr>
          <w:rFonts w:cs="Calibri" w:ascii="Calibri" w:hAnsi="Calibri"/>
          <w:b/>
          <w:sz w:val="6"/>
          <w:szCs w:val="6"/>
        </w:rPr>
        <w:t>Пенсионный план</w:t>
      </w:r>
      <w:r>
        <w:rPr>
          <w:rFonts w:cs="Calibri" w:ascii="Calibri" w:hAnsi="Calibri"/>
          <w:sz w:val="6"/>
          <w:szCs w:val="6"/>
        </w:rPr>
        <w:t xml:space="preserve"> – это соглашение, программа или совокупность условий, задающих правила выплаты пособий, а также способы их финансирования. Согласно этим правилам компания выплачивает вознаграждения по окончании трудовой деятельности сотрудника. </w:t>
      </w:r>
      <w:r>
        <w:rPr>
          <w:rFonts w:cs="Calibri" w:ascii="Calibri" w:hAnsi="Calibri"/>
          <w:b/>
          <w:sz w:val="6"/>
          <w:szCs w:val="6"/>
        </w:rPr>
        <w:t xml:space="preserve"> Активы плана</w:t>
      </w:r>
      <w:r>
        <w:rPr>
          <w:rFonts w:cs="Calibri" w:ascii="Calibri" w:hAnsi="Calibri"/>
          <w:sz w:val="6"/>
          <w:szCs w:val="6"/>
        </w:rPr>
        <w:t xml:space="preserve"> – это денежные средства, ценные бумаги и другие активы фондов долгосрочного вознаграждения работников. </w:t>
      </w:r>
      <w:r>
        <w:rPr>
          <w:rFonts w:cs="Calibri" w:ascii="Calibri" w:hAnsi="Calibri"/>
          <w:b/>
          <w:sz w:val="6"/>
          <w:szCs w:val="6"/>
        </w:rPr>
        <w:t>Обязательства плана</w:t>
      </w:r>
      <w:r>
        <w:rPr>
          <w:rFonts w:cs="Calibri" w:ascii="Calibri" w:hAnsi="Calibri"/>
          <w:sz w:val="6"/>
          <w:szCs w:val="6"/>
        </w:rPr>
        <w:t xml:space="preserve"> – часть общей суммы ожидаемых выплат по пенсионному плану, подлежащая раскрытию в финансовой отчетности. </w:t>
      </w:r>
      <w:r>
        <w:rPr>
          <w:rFonts w:cs="Calibri" w:ascii="Calibri" w:hAnsi="Calibri"/>
          <w:b/>
          <w:sz w:val="6"/>
          <w:szCs w:val="6"/>
        </w:rPr>
        <w:t>Актуарий</w:t>
      </w:r>
      <w:r>
        <w:rPr>
          <w:rFonts w:cs="Calibri" w:ascii="Calibri" w:hAnsi="Calibri"/>
          <w:sz w:val="6"/>
          <w:szCs w:val="6"/>
        </w:rPr>
        <w:t xml:space="preserve"> – специалист, который выполняет расчеты обязательств по пенсионному обеспечению, тарифных</w:t>
      </w:r>
      <w:r>
        <w:rPr>
          <w:rFonts w:cs="Calibri" w:ascii="Calibri" w:hAnsi="Calibri"/>
          <w:sz w:val="8"/>
          <w:szCs w:val="8"/>
        </w:rPr>
        <w:t xml:space="preserve"> </w:t>
      </w:r>
      <w:r>
        <w:rPr>
          <w:rFonts w:cs="Calibri" w:ascii="Calibri" w:hAnsi="Calibri"/>
          <w:sz w:val="6"/>
          <w:szCs w:val="6"/>
        </w:rPr>
        <w:t xml:space="preserve">ставок по долгосрочному страхованию жизни и т.д. </w:t>
      </w:r>
      <w:r>
        <w:rPr>
          <w:rFonts w:cs="Calibri" w:ascii="Calibri" w:hAnsi="Calibri"/>
          <w:b/>
          <w:sz w:val="6"/>
          <w:szCs w:val="6"/>
        </w:rPr>
        <w:t>Актуарные расчеты</w:t>
      </w:r>
      <w:r>
        <w:rPr>
          <w:rFonts w:cs="Calibri" w:ascii="Calibri" w:hAnsi="Calibri"/>
          <w:sz w:val="6"/>
          <w:szCs w:val="6"/>
        </w:rPr>
        <w:t xml:space="preserve"> – система</w:t>
      </w:r>
      <w:r>
        <w:rPr>
          <w:rFonts w:cs="Calibri" w:ascii="Calibri" w:hAnsi="Calibri"/>
          <w:sz w:val="8"/>
          <w:szCs w:val="8"/>
        </w:rPr>
        <w:t xml:space="preserve"> вычислений, которая позволяет определить необходимый уровень выплат в пенсионный план, а также активов и обязательств для обеспечения его нормального функционирования в будущем. </w:t>
      </w:r>
      <w:r>
        <w:rPr>
          <w:rFonts w:cs="Calibri" w:ascii="Calibri" w:hAnsi="Calibri"/>
          <w:b/>
          <w:sz w:val="8"/>
          <w:szCs w:val="8"/>
        </w:rPr>
        <w:t>Актуарная современная</w:t>
      </w:r>
      <w:r>
        <w:rPr>
          <w:rFonts w:cs="Calibri" w:ascii="Calibri" w:hAnsi="Calibri"/>
          <w:sz w:val="8"/>
          <w:szCs w:val="8"/>
        </w:rPr>
        <w:t xml:space="preserve"> стоимость выплат – это дисконтированная стоимость выплат по пенсионному плану с учетом вероятностей получения работниками пенсий. </w:t>
      </w:r>
      <w:r>
        <w:rPr>
          <w:rFonts w:cs="Calibri" w:ascii="Calibri" w:hAnsi="Calibri"/>
          <w:b/>
          <w:sz w:val="8"/>
          <w:szCs w:val="8"/>
        </w:rPr>
        <w:t>Актуарная прибыль или убыток</w:t>
      </w:r>
      <w:r>
        <w:rPr>
          <w:rFonts w:cs="Calibri" w:ascii="Calibri" w:hAnsi="Calibri"/>
          <w:sz w:val="8"/>
          <w:szCs w:val="8"/>
        </w:rPr>
        <w:t xml:space="preserve"> представляет собой финансовый результат изменений активов и обязательств по пенсионному плану в течение отчетного периода. Причины возникновения актуарных разниц заключаются в том, что фактическое изменение обязательств и активов в течение отчетного периода отличается от прогнозного. Актуарные разницы рассчитываются отдельно по активам и обязательствам. </w:t>
      </w:r>
      <w:r>
        <w:rPr>
          <w:rFonts w:cs="Calibri" w:ascii="Calibri" w:hAnsi="Calibri"/>
          <w:b/>
          <w:sz w:val="8"/>
          <w:szCs w:val="8"/>
        </w:rPr>
        <w:t>Актуарные прибыли</w:t>
      </w:r>
      <w:r>
        <w:rPr>
          <w:rFonts w:cs="Calibri" w:ascii="Calibri" w:hAnsi="Calibri"/>
          <w:sz w:val="8"/>
          <w:szCs w:val="8"/>
        </w:rPr>
        <w:t xml:space="preserve"> </w:t>
      </w:r>
      <w:r>
        <w:rPr>
          <w:rFonts w:cs="Calibri" w:ascii="Calibri" w:hAnsi="Calibri"/>
          <w:b/>
          <w:sz w:val="8"/>
          <w:szCs w:val="8"/>
        </w:rPr>
        <w:t>и убытки</w:t>
      </w:r>
      <w:r>
        <w:rPr>
          <w:rFonts w:cs="Calibri" w:ascii="Calibri" w:hAnsi="Calibri"/>
          <w:sz w:val="8"/>
          <w:szCs w:val="8"/>
        </w:rPr>
        <w:t xml:space="preserve"> возникают из-за того, что в процессе оценки активов и обязательств пенсионных планов присутствуют актуарные риски и финансовые риски. </w:t>
      </w:r>
      <w:r>
        <w:rPr>
          <w:rFonts w:cs="Calibri" w:ascii="Calibri" w:hAnsi="Calibri"/>
          <w:b/>
          <w:sz w:val="8"/>
          <w:szCs w:val="8"/>
        </w:rPr>
        <w:t>Постоянное п</w:t>
      </w:r>
      <w:r>
        <w:rPr>
          <w:rFonts w:cs="Calibri" w:ascii="Calibri" w:hAnsi="Calibri"/>
          <w:sz w:val="8"/>
          <w:szCs w:val="8"/>
        </w:rPr>
        <w:t xml:space="preserve">ризнание актуарных прибылей и убытков в отчетности может привести к существенным искажениям финансового результата. Поэтому для их признания разрешается использовать так называемое «правило коридора». </w:t>
      </w:r>
      <w:r>
        <w:rPr>
          <w:rFonts w:cs="Calibri" w:ascii="Calibri" w:hAnsi="Calibri"/>
          <w:b/>
          <w:sz w:val="8"/>
          <w:szCs w:val="8"/>
        </w:rPr>
        <w:t>Компания вправе</w:t>
      </w:r>
      <w:r>
        <w:rPr>
          <w:rFonts w:cs="Calibri" w:ascii="Calibri" w:hAnsi="Calibri"/>
          <w:sz w:val="8"/>
          <w:szCs w:val="8"/>
        </w:rPr>
        <w:t xml:space="preserve"> признавать в качестве доходов или расходов только ту часть актуарной прибыли или убытка, которая выходит за пределы 10% от максимальной из двух величин: стоимости активов плана или дисконтированной стоимости обязательств. </w:t>
      </w:r>
      <w:r>
        <w:rPr>
          <w:rFonts w:cs="Calibri" w:ascii="Calibri" w:hAnsi="Calibri"/>
          <w:b/>
          <w:sz w:val="8"/>
          <w:szCs w:val="8"/>
        </w:rPr>
        <w:t>Однако эта разница</w:t>
      </w:r>
      <w:r>
        <w:rPr>
          <w:rFonts w:cs="Calibri" w:ascii="Calibri" w:hAnsi="Calibri"/>
          <w:sz w:val="8"/>
          <w:szCs w:val="8"/>
        </w:rPr>
        <w:t xml:space="preserve"> будет признаваться не сразу, а со следующего года и по частям в течение среднего срока службы работников. </w:t>
      </w:r>
      <w:r>
        <w:rPr>
          <w:rFonts w:cs="Calibri" w:ascii="Calibri" w:hAnsi="Calibri"/>
          <w:b/>
          <w:sz w:val="8"/>
          <w:szCs w:val="8"/>
        </w:rPr>
        <w:t>Для оценки</w:t>
      </w:r>
      <w:r>
        <w:rPr>
          <w:rFonts w:cs="Calibri" w:ascii="Calibri" w:hAnsi="Calibri"/>
          <w:sz w:val="8"/>
          <w:szCs w:val="8"/>
        </w:rPr>
        <w:t xml:space="preserve"> обязательств по пенсионным планам МСФО рекомендуют привлекать актуария. </w:t>
      </w:r>
      <w:r>
        <w:rPr>
          <w:rFonts w:cs="Calibri" w:ascii="Calibri" w:hAnsi="Calibri"/>
          <w:b/>
          <w:sz w:val="8"/>
          <w:szCs w:val="8"/>
        </w:rPr>
        <w:t>В процессе актуарной</w:t>
      </w:r>
      <w:r>
        <w:rPr>
          <w:rFonts w:cs="Calibri" w:ascii="Calibri" w:hAnsi="Calibri"/>
          <w:sz w:val="8"/>
          <w:szCs w:val="8"/>
        </w:rPr>
        <w:t xml:space="preserve"> оценки обычно используются следующие документы: • индивидуализированные базы данных о работниках, пенсионерах и изменениях в их составе; •  финансовая информация о плане: взносы, выплаты, информация об активах и прочее; •  документы, регламентирующие условия выплат: коллективные договоры, положения, трудовые соглашения и др. </w:t>
      </w:r>
      <w:r>
        <w:rPr>
          <w:rFonts w:cs="Calibri" w:ascii="Calibri" w:hAnsi="Calibri"/>
          <w:b/>
          <w:sz w:val="8"/>
          <w:szCs w:val="8"/>
        </w:rPr>
        <w:t>Актуарная оценка</w:t>
      </w:r>
      <w:r>
        <w:rPr>
          <w:rFonts w:cs="Calibri" w:ascii="Calibri" w:hAnsi="Calibri"/>
          <w:sz w:val="8"/>
          <w:szCs w:val="8"/>
        </w:rPr>
        <w:t xml:space="preserve"> обязательств выполняется по каждому работнику и пенсионеру отдельно, а затем дается сводный результат.</w:t>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8"/>
          <w:szCs w:val="8"/>
        </w:rPr>
      </w:pPr>
      <w:r>
        <w:rPr>
          <w:rFonts w:cs="Calibri" w:ascii="Calibri" w:hAnsi="Calibri"/>
          <w:b/>
          <w:bCs/>
          <w:sz w:val="8"/>
          <w:szCs w:val="8"/>
        </w:rPr>
        <w:t xml:space="preserve">3.72 Отражение в учете валютных операций в соответствии с МСФО. </w:t>
      </w:r>
      <w:r>
        <w:rPr>
          <w:rFonts w:cs="Calibri" w:ascii="Calibri" w:hAnsi="Calibri"/>
          <w:sz w:val="8"/>
          <w:szCs w:val="8"/>
        </w:rPr>
        <w:t xml:space="preserve">В соответствии с п. 8 IAS 21 иностранная валюта — это валюта, отличная от функциональной валюты организации. То есть если российский банк определил в качестве своей функциональной валюты доллар США или евро, то российский рубль будет рассматриваться как иностранная валюта. </w:t>
      </w:r>
      <w:r>
        <w:rPr>
          <w:rFonts w:cs="Calibri" w:ascii="Calibri" w:hAnsi="Calibri"/>
          <w:b/>
          <w:sz w:val="8"/>
          <w:szCs w:val="8"/>
        </w:rPr>
        <w:t>Валютная операция</w:t>
      </w:r>
      <w:r>
        <w:rPr>
          <w:rFonts w:cs="Calibri" w:ascii="Calibri" w:hAnsi="Calibri"/>
          <w:sz w:val="8"/>
          <w:szCs w:val="8"/>
        </w:rPr>
        <w:t xml:space="preserve"> — это операция, деноминированная в иностранной валюте или требующая расчета в ней, включая операции, возникающие, когда организация: — покупает или продает товары или услуги, цены которых указаны в иностранной валюте; — одалживает или занимает средства, когда суммы к погашению или к получению указываются в иностранной валюте; — каким-либо другим образом приобретает или реализует активы, принимает на себя или погашает обязательства, выраженные в иностранной валюте. </w:t>
      </w:r>
      <w:r>
        <w:rPr>
          <w:rFonts w:cs="Calibri" w:ascii="Calibri" w:hAnsi="Calibri"/>
          <w:b/>
          <w:sz w:val="8"/>
          <w:szCs w:val="8"/>
        </w:rPr>
        <w:t>При первичном</w:t>
      </w:r>
      <w:r>
        <w:rPr>
          <w:rFonts w:cs="Calibri" w:ascii="Calibri" w:hAnsi="Calibri"/>
          <w:sz w:val="8"/>
          <w:szCs w:val="8"/>
        </w:rPr>
        <w:t xml:space="preserve"> признании в функциональной валюте операция в иностранной валюте должна учитываться путем применения к сумме в иностранной валюте текущего валютного курса между функциональной валютой и иностранной валютой на дату осуществления операции. </w:t>
      </w:r>
      <w:r>
        <w:rPr>
          <w:rFonts w:cs="Calibri" w:ascii="Calibri" w:hAnsi="Calibri"/>
          <w:b/>
          <w:sz w:val="8"/>
          <w:szCs w:val="8"/>
        </w:rPr>
        <w:t>Для целей</w:t>
      </w:r>
      <w:r>
        <w:rPr>
          <w:rFonts w:cs="Calibri" w:ascii="Calibri" w:hAnsi="Calibri"/>
          <w:sz w:val="8"/>
          <w:szCs w:val="8"/>
        </w:rPr>
        <w:t xml:space="preserve"> IAS 21 под валютным курсом понимается коэффициент обмена одной валюты на другую. Текущий валютный курс представляет собой обменный курс для немедленных расчетов. </w:t>
      </w:r>
      <w:r>
        <w:rPr>
          <w:rFonts w:cs="Calibri" w:ascii="Calibri" w:hAnsi="Calibri"/>
          <w:b/>
          <w:sz w:val="8"/>
          <w:szCs w:val="8"/>
        </w:rPr>
        <w:t>В соответствии с МСФО</w:t>
      </w:r>
      <w:r>
        <w:rPr>
          <w:rFonts w:cs="Calibri" w:ascii="Calibri" w:hAnsi="Calibri"/>
          <w:sz w:val="8"/>
          <w:szCs w:val="8"/>
        </w:rPr>
        <w:t xml:space="preserve"> для пересчета операций в иностранной валюте используется применение курса спот валютной биржи, то есть именно того курса, по которому может быть приобретена валюта для урегулирования обязательств. </w:t>
      </w:r>
      <w:r>
        <w:rPr>
          <w:rFonts w:cs="Calibri" w:ascii="Calibri" w:hAnsi="Calibri"/>
          <w:b/>
          <w:sz w:val="8"/>
          <w:szCs w:val="8"/>
        </w:rPr>
        <w:t>В соответствии с п.</w:t>
      </w:r>
      <w:r>
        <w:rPr>
          <w:rFonts w:cs="Calibri" w:ascii="Calibri" w:hAnsi="Calibri"/>
          <w:sz w:val="8"/>
          <w:szCs w:val="8"/>
        </w:rPr>
        <w:t xml:space="preserve"> 23 IAS 21 на каждую отчетную дату:  — денежные статьи в иностранной валюте подлежат пересчету с использованием конечного курса; — неденежные статьи в иностранной валюте, учтенные по исторической стоимости, подлежат пересчету по обменному курсу на дату осуществления операции; — неденежные статьи в иностранной валюте, оцененные по справедливой стоимости, подлежат пересчету по обменным курсам, действовавшим на дату определения справедливой стоимости. </w:t>
      </w:r>
      <w:r>
        <w:rPr>
          <w:rFonts w:cs="Calibri" w:ascii="Calibri" w:hAnsi="Calibri"/>
          <w:b/>
          <w:sz w:val="8"/>
          <w:szCs w:val="8"/>
        </w:rPr>
        <w:t>Под конечным курсом</w:t>
      </w:r>
      <w:r>
        <w:rPr>
          <w:rFonts w:cs="Calibri" w:ascii="Calibri" w:hAnsi="Calibri"/>
          <w:sz w:val="8"/>
          <w:szCs w:val="8"/>
        </w:rPr>
        <w:t xml:space="preserve"> для целей IAS 21 понимается текущий валютный курс на отчетную дату. </w:t>
      </w:r>
      <w:r>
        <w:rPr>
          <w:rFonts w:cs="Calibri" w:ascii="Calibri" w:hAnsi="Calibri"/>
          <w:b/>
          <w:sz w:val="8"/>
          <w:szCs w:val="8"/>
        </w:rPr>
        <w:t>При этом следует</w:t>
      </w:r>
      <w:r>
        <w:rPr>
          <w:rFonts w:cs="Calibri" w:ascii="Calibri" w:hAnsi="Calibri"/>
          <w:sz w:val="8"/>
          <w:szCs w:val="8"/>
        </w:rPr>
        <w:t xml:space="preserve"> иметь в виду, что балансовая стоимость статьи определяется с учетом положений других применимых стандартов. </w:t>
      </w:r>
      <w:r>
        <w:rPr>
          <w:rFonts w:cs="Calibri" w:ascii="Calibri" w:hAnsi="Calibri"/>
          <w:b/>
          <w:sz w:val="8"/>
          <w:szCs w:val="8"/>
        </w:rPr>
        <w:t>Например, основные</w:t>
      </w:r>
      <w:r>
        <w:rPr>
          <w:rFonts w:cs="Calibri" w:ascii="Calibri" w:hAnsi="Calibri"/>
          <w:sz w:val="8"/>
          <w:szCs w:val="8"/>
        </w:rPr>
        <w:t xml:space="preserve"> средства могут оцениваться по справедливой стоимости или исторической стоимости в соответствии с IAS 16 «Основные средства». Вне зависимости от того, определялась ли балансовая стоимость на основе исторической стоимости или на основе справедливой стоимости, если эта стоимость определена в иностранной валюте, она подлежит последующему пересчету в функциональную валюту в соответствии с IAS 21.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3.73 Порядок пересчета показателей деятельности, выраженных в функциональной валюте, в валюту представления в соответствии с МСФО.</w:t>
      </w:r>
      <w:r>
        <w:rPr>
          <w:rFonts w:cs="Calibri" w:ascii="Calibri" w:hAnsi="Calibri"/>
          <w:sz w:val="8"/>
          <w:szCs w:val="8"/>
        </w:rPr>
        <w:t xml:space="preserve"> В соответствии с п. 8 IAS 21 иностранная валюта — это валюта, отличная от функциональной валюты организации. </w:t>
      </w:r>
      <w:r>
        <w:rPr>
          <w:rFonts w:cs="Calibri" w:ascii="Calibri" w:hAnsi="Calibri"/>
          <w:b/>
          <w:sz w:val="8"/>
          <w:szCs w:val="8"/>
        </w:rPr>
        <w:t>Функциональная валюта</w:t>
      </w:r>
      <w:r>
        <w:rPr>
          <w:rFonts w:cs="Calibri" w:ascii="Calibri" w:hAnsi="Calibri"/>
          <w:sz w:val="8"/>
          <w:szCs w:val="8"/>
        </w:rPr>
        <w:t xml:space="preserve"> определяется в IAS 21 как валюта, используемая в основной экономической среде, в которой организация осуществляет свою деятельность. </w:t>
      </w:r>
      <w:r>
        <w:rPr>
          <w:rFonts w:cs="Calibri" w:ascii="Calibri" w:hAnsi="Calibri"/>
          <w:b/>
          <w:sz w:val="8"/>
          <w:szCs w:val="8"/>
        </w:rPr>
        <w:t>Основная экономическая среда</w:t>
      </w:r>
      <w:r>
        <w:rPr>
          <w:rFonts w:cs="Calibri" w:ascii="Calibri" w:hAnsi="Calibri"/>
          <w:sz w:val="8"/>
          <w:szCs w:val="8"/>
        </w:rPr>
        <w:t xml:space="preserve"> – это среда, в которой организация генерирует и расходует основную часть своих денежных средств. </w:t>
      </w:r>
      <w:r>
        <w:rPr>
          <w:rFonts w:cs="Calibri" w:ascii="Calibri" w:hAnsi="Calibri"/>
          <w:b/>
          <w:sz w:val="8"/>
          <w:szCs w:val="8"/>
        </w:rPr>
        <w:t>IAS 21 устанавливает</w:t>
      </w:r>
      <w:r>
        <w:rPr>
          <w:rFonts w:cs="Calibri" w:ascii="Calibri" w:hAnsi="Calibri"/>
          <w:sz w:val="8"/>
          <w:szCs w:val="8"/>
        </w:rPr>
        <w:t xml:space="preserve">, что при определении своей функциональной валюты организация принимает во внимание следующие факторы: 1) валюту, которая оказывает основное влияние на продажные цены товаров и услуг; 2) валюту страны, конкурентные силы и конкурентные правила которой в основном определяют формирование цен на товары и услуги, производимые организацией; и др. </w:t>
      </w:r>
      <w:r>
        <w:rPr>
          <w:rFonts w:cs="Calibri" w:ascii="Calibri" w:hAnsi="Calibri"/>
          <w:b/>
          <w:sz w:val="8"/>
          <w:szCs w:val="8"/>
        </w:rPr>
        <w:t>IAS 21 устанавливает</w:t>
      </w:r>
      <w:r>
        <w:rPr>
          <w:rFonts w:cs="Calibri" w:ascii="Calibri" w:hAnsi="Calibri"/>
          <w:sz w:val="8"/>
          <w:szCs w:val="8"/>
        </w:rPr>
        <w:t xml:space="preserve">, что, будучи определенной, функциональная валюта не подлежит замене на другую валюту, кроме случаев, когда имеют место изменения в упомянутых выше факторов. В соответствии с п. 8 IAS 21 под зарубежной  деятельностью подразумевается деятельность организации, являющейся дочерней, ассоциированной, совместной организацией или филиалом отчитывающейся компании, базирующаяся или осуществляемая в стране или в валюте, отличными от страны или валюты отчитывающейся компании. </w:t>
      </w:r>
      <w:r>
        <w:rPr>
          <w:rFonts w:cs="Calibri" w:ascii="Calibri" w:hAnsi="Calibri"/>
          <w:b/>
          <w:sz w:val="8"/>
          <w:szCs w:val="8"/>
        </w:rPr>
        <w:t xml:space="preserve">Стандарт </w:t>
      </w:r>
      <w:r>
        <w:rPr>
          <w:rFonts w:cs="Calibri" w:ascii="Calibri" w:hAnsi="Calibri"/>
          <w:sz w:val="8"/>
          <w:szCs w:val="8"/>
        </w:rPr>
        <w:t xml:space="preserve">устанавливает следующие факторы, которые необходимо принимать во внимание при определении функциональной валюты зарубежной деятельности: 1. осуществляется ли такая зарубежная деятельность как продолжение деятельности отчитывающейся организации. 2. составляют ли операции с отчитывающейся организацией значительную или не - значительную долю в деятельности организации; 3. оказывают ли поступающие от зарубежной деятельности потоки денежных средств прямое воздействие на денежные потоки отчитывающейся организации; и др. </w:t>
      </w:r>
      <w:r>
        <w:rPr>
          <w:rFonts w:cs="Calibri" w:ascii="Calibri" w:hAnsi="Calibri"/>
          <w:b/>
          <w:sz w:val="8"/>
          <w:szCs w:val="8"/>
        </w:rPr>
        <w:t>Для корректного учета</w:t>
      </w:r>
      <w:r>
        <w:rPr>
          <w:rFonts w:cs="Calibri" w:ascii="Calibri" w:hAnsi="Calibri"/>
          <w:sz w:val="8"/>
          <w:szCs w:val="8"/>
        </w:rPr>
        <w:t xml:space="preserve"> влияния изменений валютных курсов все статьи баланса необходимо разделить на денежные и неденежные. Стандарт определяет денежные статьи как имеющиеся единицы валюты, активы и обязательства к получению или выплате в фиксированных или определимых суммах единиц валюты. </w:t>
      </w:r>
      <w:r>
        <w:rPr>
          <w:rFonts w:cs="Calibri" w:ascii="Calibri" w:hAnsi="Calibri"/>
          <w:b/>
          <w:sz w:val="8"/>
          <w:szCs w:val="8"/>
        </w:rPr>
        <w:t>При первичном признании</w:t>
      </w:r>
      <w:r>
        <w:rPr>
          <w:rFonts w:cs="Calibri" w:ascii="Calibri" w:hAnsi="Calibri"/>
          <w:sz w:val="8"/>
          <w:szCs w:val="8"/>
        </w:rPr>
        <w:t xml:space="preserve"> в функциональной валюте операция в иностранной валюте должна учитываться путем применения к сумме в иностранной валюте текущего валютного курса между функциональной валютой и иностранной валютой на дату осуществления операции. </w:t>
      </w:r>
      <w:r>
        <w:rPr>
          <w:rFonts w:cs="Calibri" w:ascii="Calibri" w:hAnsi="Calibri"/>
          <w:b/>
          <w:sz w:val="8"/>
          <w:szCs w:val="8"/>
        </w:rPr>
        <w:t>Для целей IAS 21</w:t>
      </w:r>
      <w:r>
        <w:rPr>
          <w:rFonts w:cs="Calibri" w:ascii="Calibri" w:hAnsi="Calibri"/>
          <w:sz w:val="8"/>
          <w:szCs w:val="8"/>
        </w:rPr>
        <w:t xml:space="preserve"> под валютным курсом понимается коэффициент обмена одной валюты на другую. Текущий валютный курс представляет собой обменный курс для немедленных расчетов. Однако стандарт не устанавливает, какой именно валютный курс должен использоваться в расчетах.</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3.74 Понятие выручки, ее оценка и условия признания в соответствии с МСФО.</w:t>
      </w:r>
      <w:r>
        <w:rPr>
          <w:rFonts w:cs="Calibri" w:ascii="Calibri" w:hAnsi="Calibri"/>
          <w:sz w:val="6"/>
          <w:szCs w:val="6"/>
        </w:rPr>
        <w:t xml:space="preserve"> МСФО (IAS) 18 «Выручка» - валовой приток поступления экономических выгод в течение отчетного периода, возникающий в ходе обычной деятельности предприятия, который приводит к увеличению капитала, не связанному со взносами участников в капитал. </w:t>
      </w:r>
      <w:r>
        <w:rPr>
          <w:rFonts w:cs="Calibri" w:ascii="Calibri" w:hAnsi="Calibri"/>
          <w:b/>
          <w:sz w:val="6"/>
          <w:szCs w:val="6"/>
        </w:rPr>
        <w:t xml:space="preserve">Выручка </w:t>
      </w:r>
      <w:r>
        <w:rPr>
          <w:rFonts w:cs="Calibri" w:ascii="Calibri" w:hAnsi="Calibri"/>
          <w:sz w:val="6"/>
          <w:szCs w:val="6"/>
        </w:rPr>
        <w:t xml:space="preserve">оценивается по справедливой стоимости полученного или ожидаемого возмещения. </w:t>
      </w:r>
      <w:r>
        <w:rPr>
          <w:rFonts w:cs="Calibri" w:ascii="Calibri" w:hAnsi="Calibri"/>
          <w:b/>
          <w:sz w:val="6"/>
          <w:szCs w:val="6"/>
        </w:rPr>
        <w:t>Под справедливой</w:t>
      </w:r>
      <w:r>
        <w:rPr>
          <w:rFonts w:cs="Calibri" w:ascii="Calibri" w:hAnsi="Calibri"/>
          <w:sz w:val="6"/>
          <w:szCs w:val="6"/>
        </w:rPr>
        <w:t xml:space="preserve"> стоимостью подразумевается сумма, на которую можно обменять актив или погасить обязательство при сделке между хорошо осведомленными, заинтересованными, независимыми друг от друга сторонами. </w:t>
      </w:r>
      <w:r>
        <w:rPr>
          <w:rFonts w:cs="Calibri" w:ascii="Calibri" w:hAnsi="Calibri"/>
          <w:b/>
          <w:sz w:val="6"/>
          <w:szCs w:val="6"/>
        </w:rPr>
        <w:t>Большинство</w:t>
      </w:r>
      <w:r>
        <w:rPr>
          <w:rFonts w:cs="Calibri" w:ascii="Calibri" w:hAnsi="Calibri"/>
          <w:b/>
          <w:sz w:val="8"/>
          <w:szCs w:val="8"/>
        </w:rPr>
        <w:t xml:space="preserve"> </w:t>
      </w:r>
      <w:r>
        <w:rPr>
          <w:rFonts w:cs="Calibri" w:ascii="Calibri" w:hAnsi="Calibri"/>
          <w:b/>
          <w:sz w:val="6"/>
          <w:szCs w:val="6"/>
        </w:rPr>
        <w:t>сделок</w:t>
      </w:r>
      <w:r>
        <w:rPr>
          <w:rFonts w:cs="Calibri" w:ascii="Calibri" w:hAnsi="Calibri"/>
          <w:sz w:val="6"/>
          <w:szCs w:val="6"/>
        </w:rPr>
        <w:t xml:space="preserve"> на финансовом рынке заключается с оплатой денежными средствами без отсрочки платежа либо с минимальной отсрочкой. При</w:t>
      </w:r>
      <w:r>
        <w:rPr>
          <w:rFonts w:cs="Calibri" w:ascii="Calibri" w:hAnsi="Calibri"/>
          <w:sz w:val="8"/>
          <w:szCs w:val="8"/>
        </w:rPr>
        <w:t xml:space="preserve"> рассрочке или значительной отсрочке платежа должен быть учтен тот факт, что клиент получает возможность временно использовать денежные средства кредитной организации. В общем случае это ведет к уменьшению выручки от оказываемой банком услуги на сумму процентов к получению. </w:t>
      </w:r>
      <w:r>
        <w:rPr>
          <w:rFonts w:cs="Calibri" w:ascii="Calibri" w:hAnsi="Calibri"/>
          <w:b/>
          <w:sz w:val="8"/>
          <w:szCs w:val="8"/>
        </w:rPr>
        <w:t>В редких случаях</w:t>
      </w:r>
      <w:r>
        <w:rPr>
          <w:rFonts w:cs="Calibri" w:ascii="Calibri" w:hAnsi="Calibri"/>
          <w:sz w:val="8"/>
          <w:szCs w:val="8"/>
        </w:rPr>
        <w:t xml:space="preserve">, когда невозможно установить справедливую стоимость возмещения, допускается оценка выручки в сумме справедливой стоимости оказанной услуги. При этом в отчетности раскрывается информация о сумме выручки от операций, включенной в каждую значимую статью выручки. </w:t>
      </w:r>
      <w:r>
        <w:rPr>
          <w:rFonts w:cs="Calibri" w:ascii="Calibri" w:hAnsi="Calibri"/>
          <w:b/>
          <w:sz w:val="8"/>
          <w:szCs w:val="8"/>
        </w:rPr>
        <w:t>Как правило</w:t>
      </w:r>
      <w:r>
        <w:rPr>
          <w:rFonts w:cs="Calibri" w:ascii="Calibri" w:hAnsi="Calibri"/>
          <w:sz w:val="8"/>
          <w:szCs w:val="8"/>
        </w:rPr>
        <w:t xml:space="preserve">, каждая конкретная сделка оценивается отдельно. Однако встречаются ситуации, когда, следуя принципу преобладания содержания над формой, выручка может определяться для отдельных элементов сделки, а не сделки в целом. </w:t>
      </w:r>
      <w:r>
        <w:rPr>
          <w:rFonts w:cs="Calibri" w:ascii="Calibri" w:hAnsi="Calibri"/>
          <w:b/>
          <w:sz w:val="8"/>
          <w:szCs w:val="8"/>
        </w:rPr>
        <w:t>Возможна ситуация, при</w:t>
      </w:r>
      <w:r>
        <w:rPr>
          <w:rFonts w:cs="Calibri" w:ascii="Calibri" w:hAnsi="Calibri"/>
          <w:sz w:val="8"/>
          <w:szCs w:val="8"/>
        </w:rPr>
        <w:t xml:space="preserve"> которой критерии признания выручки применяются к результатам нескольких связанных сделок, а не к каждой из них в отдельности. А в некоторых случаях комплексное рассмотрение ряда сделок может привести к выводу, что выручка не должна быть признана вовсе. </w:t>
      </w:r>
      <w:r>
        <w:rPr>
          <w:rFonts w:cs="Calibri" w:ascii="Calibri" w:hAnsi="Calibri"/>
          <w:b/>
          <w:sz w:val="8"/>
          <w:szCs w:val="8"/>
        </w:rPr>
        <w:t>Признание выручки</w:t>
      </w:r>
      <w:r>
        <w:rPr>
          <w:rFonts w:cs="Calibri" w:ascii="Calibri" w:hAnsi="Calibri"/>
          <w:sz w:val="8"/>
          <w:szCs w:val="8"/>
        </w:rPr>
        <w:t xml:space="preserve"> Общими условиями признания выручки, при соблюдении которых доход принимается к учету и включается в отчетность, являются: - высокая вероятность поступления экономических выгод, связанных со сделкой (серией сделок); - возможность надежной оценки суммы возмещения; - возможность надежной оценки понесенных и/или ожидаемых для завершения сделки затрат (если таковые имеются). </w:t>
      </w:r>
      <w:r>
        <w:rPr>
          <w:rFonts w:cs="Calibri" w:ascii="Calibri" w:hAnsi="Calibri"/>
          <w:b/>
          <w:sz w:val="8"/>
          <w:szCs w:val="8"/>
        </w:rPr>
        <w:t>Таким образом</w:t>
      </w:r>
      <w:r>
        <w:rPr>
          <w:rFonts w:cs="Calibri" w:ascii="Calibri" w:hAnsi="Calibri"/>
          <w:sz w:val="8"/>
          <w:szCs w:val="8"/>
        </w:rPr>
        <w:t>, для отражения выручки применяется вероятностный подход. Поэтому возможна ситуация, когда после признания выручки руководство финансируемой организации по объективным причинам изменяет оценку вероятности получения возмещения. Как правило, это касается собираемости дебиторской задолженности. В таком случае корректировка суммы выручки не производится, а предполагаемые потери по нереальной дебиторской задолженности отражаются в качестве расходов на счете прибылей и убытков</w:t>
      </w:r>
      <w:r>
        <w:rPr>
          <w:rFonts w:cs="Calibri" w:ascii="Calibri" w:hAnsi="Calibri"/>
          <w:b/>
          <w:sz w:val="8"/>
          <w:szCs w:val="8"/>
        </w:rPr>
        <w:t>. Конкретное применение</w:t>
      </w:r>
      <w:r>
        <w:rPr>
          <w:rFonts w:cs="Calibri" w:ascii="Calibri" w:hAnsi="Calibri"/>
          <w:sz w:val="8"/>
          <w:szCs w:val="8"/>
        </w:rPr>
        <w:t xml:space="preserve"> критериев признания зависит от предмета сделки  и ее характера. МСФО 18 требует раздельно раскрывать в отчетности такие виды выручки, как: 1. выручка от предоставления услуг (включая выполнение работ); 2. проценты; 3. дивиденды; 4. роялти; 5. лицензионные платежи и др..</w:t>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b/>
          <w:b/>
          <w:color w:val="FF0000"/>
          <w:sz w:val="8"/>
          <w:szCs w:val="8"/>
        </w:rPr>
      </w:pPr>
      <w:r>
        <w:rPr>
          <w:rFonts w:cs="Calibri" w:ascii="Calibri" w:hAnsi="Calibri"/>
          <w:b/>
          <w:color w:val="FF0000"/>
          <w:sz w:val="8"/>
          <w:szCs w:val="8"/>
        </w:rPr>
      </w:r>
    </w:p>
    <w:p>
      <w:pPr>
        <w:pStyle w:val="Normal"/>
        <w:jc w:val="both"/>
        <w:rPr>
          <w:rFonts w:ascii="Calibri" w:hAnsi="Calibri" w:cs="Calibri"/>
          <w:sz w:val="8"/>
          <w:szCs w:val="8"/>
        </w:rPr>
      </w:pPr>
      <w:r>
        <w:rPr>
          <w:rFonts w:cs="Calibri" w:ascii="Calibri" w:hAnsi="Calibri"/>
          <w:b/>
          <w:color w:val="FF0000"/>
          <w:sz w:val="8"/>
          <w:szCs w:val="8"/>
        </w:rPr>
        <w:t>3.75</w:t>
      </w:r>
      <w:r>
        <w:rPr>
          <w:rFonts w:cs="Calibri" w:ascii="Calibri" w:hAnsi="Calibri"/>
          <w:color w:val="FF0000"/>
          <w:sz w:val="8"/>
          <w:szCs w:val="8"/>
        </w:rPr>
        <w:t xml:space="preserve"> </w:t>
      </w:r>
      <w:r>
        <w:rPr>
          <w:rFonts w:cs="Calibri" w:ascii="Calibri" w:hAnsi="Calibri"/>
          <w:b/>
          <w:sz w:val="8"/>
          <w:szCs w:val="8"/>
        </w:rPr>
        <w:t>Особенности оценки и признания выручки от предоставления услуг в соответствии с МСФО.</w:t>
      </w:r>
      <w:r>
        <w:rPr>
          <w:rFonts w:cs="Calibri" w:ascii="Calibri" w:hAnsi="Calibri"/>
          <w:sz w:val="8"/>
          <w:szCs w:val="8"/>
        </w:rPr>
        <w:t xml:space="preserve"> МСФО (IAS) 18 «Выручка» - валовой приток поступления экономических выгод в течение отчетного периода, возникающий в ходе обычной деятельности предприятия, который приводит к увеличению капитала, не связанному со взносами участников в капитал. </w:t>
      </w:r>
      <w:r>
        <w:rPr>
          <w:rFonts w:cs="Calibri" w:ascii="Calibri" w:hAnsi="Calibri"/>
          <w:b/>
          <w:sz w:val="8"/>
          <w:szCs w:val="8"/>
        </w:rPr>
        <w:t xml:space="preserve">Выручка </w:t>
      </w:r>
      <w:r>
        <w:rPr>
          <w:rFonts w:cs="Calibri" w:ascii="Calibri" w:hAnsi="Calibri"/>
          <w:sz w:val="8"/>
          <w:szCs w:val="8"/>
        </w:rPr>
        <w:t xml:space="preserve">оценивается по справедливой стоимости полученного или ожидаемого возмещения. </w:t>
      </w:r>
      <w:r>
        <w:rPr>
          <w:rFonts w:cs="Calibri" w:ascii="Calibri" w:hAnsi="Calibri"/>
          <w:b/>
          <w:sz w:val="8"/>
          <w:szCs w:val="8"/>
        </w:rPr>
        <w:t>Под справедливой</w:t>
      </w:r>
      <w:r>
        <w:rPr>
          <w:rFonts w:cs="Calibri" w:ascii="Calibri" w:hAnsi="Calibri"/>
          <w:sz w:val="8"/>
          <w:szCs w:val="8"/>
        </w:rPr>
        <w:t xml:space="preserve"> стоимостью подразумевается сумма, на которую можно обменять актив или погасить обязательство при сделке между хорошо осведомленными, заинтересованными, независимыми друг от друга сторонами. </w:t>
      </w:r>
      <w:r>
        <w:rPr>
          <w:rFonts w:cs="Calibri" w:ascii="Calibri" w:hAnsi="Calibri"/>
          <w:b/>
          <w:sz w:val="8"/>
          <w:szCs w:val="8"/>
        </w:rPr>
        <w:t>Признание выручки</w:t>
      </w:r>
      <w:r>
        <w:rPr>
          <w:rFonts w:cs="Calibri" w:ascii="Calibri" w:hAnsi="Calibri"/>
          <w:sz w:val="8"/>
          <w:szCs w:val="8"/>
        </w:rPr>
        <w:t xml:space="preserve"> Общими условиями признания выручки, при соблюдении которых доход принимается к учету и включается в отчетность, являются: - высокая вероятность поступления экономических выгод, связанных со сделкой (серией сделок); - возможность надежной оценки суммы возмещения; - возможность надежной оценки понесенных и/или ожидаемых для завершения сделки затрат (если таковые имеются). </w:t>
      </w:r>
      <w:r>
        <w:rPr>
          <w:rFonts w:cs="Calibri" w:ascii="Calibri" w:hAnsi="Calibri"/>
          <w:b/>
          <w:sz w:val="8"/>
          <w:szCs w:val="8"/>
        </w:rPr>
        <w:t>Таким образом</w:t>
      </w:r>
      <w:r>
        <w:rPr>
          <w:rFonts w:cs="Calibri" w:ascii="Calibri" w:hAnsi="Calibri"/>
          <w:sz w:val="8"/>
          <w:szCs w:val="8"/>
        </w:rPr>
        <w:t>, для отражения выручки применяется вероятностный подход. Поэтому возможна ситуация, когда после признания выручки руководство финансируемой организации по объективным причинам изменяет оценку вероятности получения возмещения. Как правило, это касается собираемости дебиторской задолженности. В таком случае корректировка суммы выручки не производится, а предполагаемые потери по нереальной дебиторской задолженности отражаются в качестве расходов на счете прибылей и убытков</w:t>
      </w:r>
      <w:r>
        <w:rPr>
          <w:rFonts w:cs="Calibri" w:ascii="Calibri" w:hAnsi="Calibri"/>
          <w:b/>
          <w:sz w:val="8"/>
          <w:szCs w:val="8"/>
        </w:rPr>
        <w:t>. Конкретное применение</w:t>
      </w:r>
      <w:r>
        <w:rPr>
          <w:rFonts w:cs="Calibri" w:ascii="Calibri" w:hAnsi="Calibri"/>
          <w:sz w:val="8"/>
          <w:szCs w:val="8"/>
        </w:rPr>
        <w:t xml:space="preserve"> критериев признания зависит от предмета сделки  и ее характера. МСФО 18 требует раздельно раскрывать в отчетности такие виды выручки, как: 1. выручка от предоставления услуг (включая выполнение работ); 2. проценты; 3. дивиденды; 4. роялти; 5. лицензионные платежи и др.</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sz w:val="8"/>
          <w:szCs w:val="8"/>
        </w:rPr>
      </w:pPr>
      <w:r>
        <w:rPr>
          <w:rFonts w:cs="Calibri" w:ascii="Calibri" w:hAnsi="Calibri"/>
          <w:b/>
          <w:bCs/>
          <w:sz w:val="8"/>
          <w:szCs w:val="8"/>
        </w:rPr>
        <w:t xml:space="preserve">3.76 Особенности признания выручки в форме процентов, лицензионных платежей и дивидендов в соответствии с МСФО. </w:t>
      </w:r>
      <w:r>
        <w:rPr>
          <w:rFonts w:cs="Calibri" w:ascii="Calibri" w:hAnsi="Calibri"/>
          <w:sz w:val="8"/>
          <w:szCs w:val="8"/>
        </w:rPr>
        <w:t xml:space="preserve">МСФО (IAS) 18 «Выручка» - валовой приток поступления экономических выгод в течение отчетного периода, возникающий в ходе обычной деятельности предприятия, который приводит к увеличению капитала, не связанному со взносами участников в капитал. </w:t>
      </w:r>
      <w:r>
        <w:rPr>
          <w:rFonts w:cs="Calibri" w:ascii="Calibri" w:hAnsi="Calibri"/>
          <w:b/>
          <w:sz w:val="8"/>
          <w:szCs w:val="8"/>
        </w:rPr>
        <w:t xml:space="preserve">Выручка </w:t>
      </w:r>
      <w:r>
        <w:rPr>
          <w:rFonts w:cs="Calibri" w:ascii="Calibri" w:hAnsi="Calibri"/>
          <w:sz w:val="8"/>
          <w:szCs w:val="8"/>
        </w:rPr>
        <w:t xml:space="preserve">оценивается по справедливой стоимости полученного или ожидаемого возмещения. </w:t>
      </w:r>
      <w:r>
        <w:rPr>
          <w:rFonts w:cs="Calibri" w:ascii="Calibri" w:hAnsi="Calibri"/>
          <w:b/>
          <w:sz w:val="8"/>
          <w:szCs w:val="8"/>
        </w:rPr>
        <w:t>Под справедливой</w:t>
      </w:r>
      <w:r>
        <w:rPr>
          <w:rFonts w:cs="Calibri" w:ascii="Calibri" w:hAnsi="Calibri"/>
          <w:sz w:val="8"/>
          <w:szCs w:val="8"/>
        </w:rPr>
        <w:t xml:space="preserve"> стоимостью подразумевается сумма, на которую можно обменять актив или погасить обязательство при сделке между хорошо осведомленными, заинтересованными, независимыми друг от друга сторонами. </w:t>
      </w:r>
      <w:r>
        <w:rPr>
          <w:rFonts w:cs="Calibri" w:ascii="Calibri" w:hAnsi="Calibri"/>
          <w:b/>
          <w:sz w:val="8"/>
          <w:szCs w:val="8"/>
        </w:rPr>
        <w:t>Проценты,</w:t>
      </w:r>
      <w:r>
        <w:rPr>
          <w:rFonts w:cs="Calibri" w:ascii="Calibri" w:hAnsi="Calibri"/>
          <w:sz w:val="8"/>
          <w:szCs w:val="8"/>
        </w:rPr>
        <w:t xml:space="preserve"> дивиденды и роялти являются доходами, возникающими от использования активов кредитной организации другими лицами. Проценты признаются равномерно в течение определенного промежутка времени. Признаваемая величина процента может быть определена договором  либо рассчитана условно. Условный расчет процента возможен и в том случае, когда договором предусмотрен процент, величина которого значительно ниже рыночной. В этом случае для соблюдения общего правила признания выручки по справедливой стоимости возмещения процент, зафиксированный в договоре, должен быть скорректирован до его реального значения на рынке. </w:t>
      </w:r>
      <w:r>
        <w:rPr>
          <w:rFonts w:cs="Calibri" w:ascii="Calibri" w:hAnsi="Calibri"/>
          <w:b/>
          <w:sz w:val="8"/>
          <w:szCs w:val="8"/>
        </w:rPr>
        <w:t>Дивиденды</w:t>
      </w:r>
      <w:r>
        <w:rPr>
          <w:rFonts w:cs="Calibri" w:ascii="Calibri" w:hAnsi="Calibri"/>
          <w:sz w:val="8"/>
          <w:szCs w:val="8"/>
        </w:rPr>
        <w:t xml:space="preserve"> признаются в том периоде, в каком акционеры получили право на их получение. Поскольку право утверждать размер дивидендов принадлежит исключительно акционерам, признание дивидендов происходит на основе решения общего собрания акционеров. </w:t>
      </w:r>
      <w:r>
        <w:rPr>
          <w:rFonts w:cs="Calibri" w:ascii="Calibri" w:hAnsi="Calibri"/>
          <w:b/>
          <w:sz w:val="8"/>
          <w:szCs w:val="8"/>
        </w:rPr>
        <w:t>Поскольку проценты</w:t>
      </w:r>
      <w:r>
        <w:rPr>
          <w:rFonts w:cs="Calibri" w:ascii="Calibri" w:hAnsi="Calibri"/>
          <w:sz w:val="8"/>
          <w:szCs w:val="8"/>
        </w:rPr>
        <w:t xml:space="preserve"> и дивиденды выплачиваются периодически, невыплаченные проценты или дивиденды постепенно накапливаются в течение периода между очередными выплатами. В этом случае стоимость приобретения ценной бумаги включает накопленный невыплаченный процент (дивиденд), а выручкой признается только та часть процентов (дивидендов), которая относится к периоду после приобретения ценной бумаги. Остальная часть засчитывается в уменьшение первоначальной стоимости ценной бумаги.</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8"/>
          <w:szCs w:val="8"/>
        </w:rPr>
      </w:pPr>
      <w:r>
        <w:rPr>
          <w:rFonts w:cs="Calibri" w:ascii="Calibri" w:hAnsi="Calibri"/>
          <w:b/>
          <w:sz w:val="6"/>
          <w:szCs w:val="6"/>
        </w:rPr>
        <w:t>3.77,3.78,3.79,3.80,3.81 Раскрытие информации о налоге на прибыль в финансовой отчетности в соответствии с МСФО.</w:t>
      </w:r>
      <w:r>
        <w:rPr>
          <w:rFonts w:cs="Calibri" w:ascii="Calibri" w:hAnsi="Calibri"/>
          <w:sz w:val="6"/>
          <w:szCs w:val="6"/>
        </w:rPr>
        <w:t xml:space="preserve"> МСФО (IAS) 12 «Налоги на прибыль» регулирует отражение в бухгалтерском учете и отчетности налогов на прибыль. </w:t>
      </w:r>
      <w:r>
        <w:rPr>
          <w:rFonts w:cs="Calibri" w:ascii="Calibri" w:hAnsi="Calibri"/>
          <w:b/>
          <w:sz w:val="6"/>
          <w:szCs w:val="6"/>
        </w:rPr>
        <w:t>Налоговая база актива</w:t>
      </w:r>
      <w:r>
        <w:rPr>
          <w:rFonts w:cs="Calibri" w:ascii="Calibri" w:hAnsi="Calibri"/>
          <w:sz w:val="6"/>
          <w:szCs w:val="6"/>
        </w:rPr>
        <w:t xml:space="preserve"> представляет собой величину, которая вычитается для целей налогообложения из любых налогооблагаемых экономических выгод, которые получит организация, когда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 </w:t>
      </w:r>
      <w:r>
        <w:rPr>
          <w:rFonts w:cs="Calibri" w:ascii="Calibri" w:hAnsi="Calibri"/>
          <w:b/>
          <w:sz w:val="6"/>
          <w:szCs w:val="6"/>
        </w:rPr>
        <w:t>Налоговая база обязательства</w:t>
      </w:r>
      <w:r>
        <w:rPr>
          <w:rFonts w:cs="Calibri" w:ascii="Calibri" w:hAnsi="Calibri"/>
          <w:sz w:val="6"/>
          <w:szCs w:val="6"/>
        </w:rPr>
        <w:t xml:space="preserve">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Путем сравнения налоговой базы активов и обязательств с их балансовой стоимостью выявляются налогооблагаемые и вычитаемые разницы. </w:t>
      </w:r>
      <w:r>
        <w:rPr>
          <w:rFonts w:cs="Calibri" w:ascii="Calibri" w:hAnsi="Calibri"/>
          <w:b/>
          <w:sz w:val="6"/>
          <w:szCs w:val="6"/>
        </w:rPr>
        <w:t>Временные разницы</w:t>
      </w:r>
      <w:r>
        <w:rPr>
          <w:rFonts w:cs="Calibri" w:ascii="Calibri" w:hAnsi="Calibri"/>
          <w:sz w:val="6"/>
          <w:szCs w:val="6"/>
        </w:rPr>
        <w:t xml:space="preserve"> - разницы между балансовой стоимостью актива или обязательства и их налоговой базой. </w:t>
      </w:r>
      <w:r>
        <w:rPr>
          <w:rFonts w:cs="Calibri" w:ascii="Calibri" w:hAnsi="Calibri"/>
          <w:b/>
          <w:sz w:val="6"/>
          <w:szCs w:val="6"/>
        </w:rPr>
        <w:t>Временные разницы</w:t>
      </w:r>
      <w:r>
        <w:rPr>
          <w:rFonts w:cs="Calibri" w:ascii="Calibri" w:hAnsi="Calibri"/>
          <w:sz w:val="6"/>
          <w:szCs w:val="6"/>
        </w:rPr>
        <w:t xml:space="preserve"> подразделяются на налогооблагаемые и вычитаемые. </w:t>
      </w:r>
      <w:r>
        <w:rPr>
          <w:rFonts w:cs="Calibri" w:ascii="Calibri" w:hAnsi="Calibri"/>
          <w:b/>
          <w:sz w:val="6"/>
          <w:szCs w:val="6"/>
        </w:rPr>
        <w:t>Налогооблагаемые разницы</w:t>
      </w:r>
      <w:r>
        <w:rPr>
          <w:rFonts w:cs="Calibri" w:ascii="Calibri" w:hAnsi="Calibri"/>
          <w:sz w:val="6"/>
          <w:szCs w:val="6"/>
        </w:rPr>
        <w:t xml:space="preserve"> – разницы, приводящие к возникновению налогооблагаемых сумм при определении налогооблагаемой прибыли (убытка) будущих периодов, когда балансовая стоимость актива или обязательства возмещается или погашается. </w:t>
      </w:r>
      <w:r>
        <w:rPr>
          <w:rFonts w:cs="Calibri" w:ascii="Calibri" w:hAnsi="Calibri"/>
          <w:b/>
          <w:sz w:val="6"/>
          <w:szCs w:val="6"/>
        </w:rPr>
        <w:t>Вычитаемые разницы</w:t>
      </w:r>
      <w:r>
        <w:rPr>
          <w:rFonts w:cs="Calibri" w:ascii="Calibri" w:hAnsi="Calibri"/>
          <w:sz w:val="6"/>
          <w:szCs w:val="6"/>
        </w:rPr>
        <w:t xml:space="preserve"> - разницы, результатом которых являются вычеты при определении налогооблагаемой прибыли (убытка) будущих периодов, когда балансовая стоимость соответствующего актива или обязательства возмещается или погашается. </w:t>
      </w:r>
      <w:r>
        <w:rPr>
          <w:rFonts w:cs="Calibri" w:ascii="Calibri" w:hAnsi="Calibri"/>
          <w:b/>
          <w:sz w:val="6"/>
          <w:szCs w:val="6"/>
        </w:rPr>
        <w:t>ОНО</w:t>
      </w:r>
      <w:r>
        <w:rPr>
          <w:rFonts w:cs="Calibri" w:ascii="Calibri" w:hAnsi="Calibri"/>
          <w:sz w:val="6"/>
          <w:szCs w:val="6"/>
        </w:rPr>
        <w:t xml:space="preserve"> - суммы налога на прибыль, подлежащие уплате в будущих периодах в связи с налогооблагаемыми временными ризницами. ОНО должно признаваться для всех налогооблагаемых временных разниц, если только оно не возникает из: - деловой репутации; - первоначального признания актива или обязательства в операции, которая: не является объединением бизнесов; - на момент совершения операции не влияет ни на бухгалтерскую, ни на налогооблагаемую прибыль</w:t>
      </w:r>
      <w:r>
        <w:rPr>
          <w:rFonts w:cs="Calibri" w:ascii="Calibri" w:hAnsi="Calibri"/>
          <w:sz w:val="8"/>
          <w:szCs w:val="8"/>
        </w:rPr>
        <w:t xml:space="preserve"> </w:t>
      </w:r>
      <w:r>
        <w:rPr>
          <w:rFonts w:cs="Calibri" w:ascii="Calibri" w:hAnsi="Calibri"/>
          <w:sz w:val="6"/>
          <w:szCs w:val="6"/>
        </w:rPr>
        <w:t xml:space="preserve">(налоговый убыток). </w:t>
      </w:r>
      <w:r>
        <w:rPr>
          <w:rFonts w:cs="Calibri" w:ascii="Calibri" w:hAnsi="Calibri"/>
          <w:b/>
          <w:sz w:val="6"/>
          <w:szCs w:val="6"/>
        </w:rPr>
        <w:t>ОНА</w:t>
      </w:r>
      <w:r>
        <w:rPr>
          <w:rFonts w:cs="Calibri" w:ascii="Calibri" w:hAnsi="Calibri"/>
          <w:sz w:val="6"/>
          <w:szCs w:val="6"/>
        </w:rPr>
        <w:t xml:space="preserve"> - это суммы налога на прибыль, возмещаемые в будущих периодах в связи с вычитаемыми временными ризницами. ОНА должен признаваться для всех вычитаемых временных разниц в той степени, в какой существует вероятность того, что будет получена налогооблагаемая прибыль, против которой может быть использована вычитаемая временная разница, если только соответствующий ОНА не возникает из: ПОВТОРИТЬ ТО ЖЕ ЧТО И </w:t>
      </w:r>
      <w:r>
        <w:rPr>
          <w:rFonts w:cs="Calibri" w:ascii="Calibri" w:hAnsi="Calibri"/>
          <w:i/>
          <w:sz w:val="6"/>
          <w:szCs w:val="6"/>
        </w:rPr>
        <w:t>ОНО</w:t>
      </w:r>
      <w:r>
        <w:rPr>
          <w:rFonts w:cs="Calibri" w:ascii="Calibri" w:hAnsi="Calibri"/>
          <w:sz w:val="6"/>
          <w:szCs w:val="6"/>
        </w:rPr>
        <w:t xml:space="preserve"> ПОСЛЕ ДВОЯТОЧИЯ</w:t>
      </w:r>
      <w:r>
        <w:rPr>
          <w:rFonts w:cs="Calibri" w:ascii="Calibri" w:hAnsi="Calibri"/>
          <w:b/>
          <w:sz w:val="6"/>
          <w:szCs w:val="6"/>
        </w:rPr>
        <w:t xml:space="preserve">. В соответствии с МСФО (IAS) 12 </w:t>
      </w:r>
      <w:r>
        <w:rPr>
          <w:rFonts w:cs="Calibri" w:ascii="Calibri" w:hAnsi="Calibri"/>
          <w:sz w:val="6"/>
          <w:szCs w:val="6"/>
        </w:rPr>
        <w:t>текущий и отложенный налог должен дебетоваться или кредитоваться непосредственно на счет капитала, если налог относится к статьям, которые</w:t>
      </w:r>
      <w:r>
        <w:rPr>
          <w:rFonts w:cs="Calibri" w:ascii="Calibri" w:hAnsi="Calibri"/>
          <w:sz w:val="8"/>
          <w:szCs w:val="8"/>
        </w:rPr>
        <w:t xml:space="preserve"> кредитуются или дебетуются, в том же самом или другом периоде, непосредственно на счет капитала. </w:t>
      </w:r>
      <w:r>
        <w:rPr>
          <w:rFonts w:cs="Calibri" w:ascii="Calibri" w:hAnsi="Calibri"/>
          <w:b/>
          <w:sz w:val="8"/>
          <w:szCs w:val="8"/>
        </w:rPr>
        <w:t>ОНА и ОНО</w:t>
      </w:r>
      <w:r>
        <w:rPr>
          <w:rFonts w:cs="Calibri" w:ascii="Calibri" w:hAnsi="Calibri"/>
          <w:sz w:val="8"/>
          <w:szCs w:val="8"/>
        </w:rPr>
        <w:t xml:space="preserve"> должны оцениваться по ставкам налога, которые предполагается применять к периоду реализации актива или погашения обязательства, на основе ставок налога, которые действуют или в основном действуют к отчетной дате. </w:t>
      </w:r>
      <w:r>
        <w:rPr>
          <w:rFonts w:cs="Calibri" w:ascii="Calibri" w:hAnsi="Calibri"/>
          <w:b/>
          <w:sz w:val="8"/>
          <w:szCs w:val="8"/>
        </w:rPr>
        <w:t>Оценка</w:t>
      </w:r>
      <w:r>
        <w:rPr>
          <w:rFonts w:cs="Calibri" w:ascii="Calibri" w:hAnsi="Calibri"/>
          <w:sz w:val="8"/>
          <w:szCs w:val="8"/>
        </w:rPr>
        <w:t xml:space="preserve"> </w:t>
      </w:r>
      <w:r>
        <w:rPr>
          <w:rFonts w:cs="Calibri" w:ascii="Calibri" w:hAnsi="Calibri"/>
          <w:b/>
          <w:sz w:val="8"/>
          <w:szCs w:val="8"/>
        </w:rPr>
        <w:t>ОНА и ОНО</w:t>
      </w:r>
      <w:r>
        <w:rPr>
          <w:rFonts w:cs="Calibri" w:ascii="Calibri" w:hAnsi="Calibri"/>
          <w:sz w:val="8"/>
          <w:szCs w:val="8"/>
        </w:rPr>
        <w:t xml:space="preserve"> должна отражать налоговые последствия, которые возникли бы в зависимости от способа, которым организация предполагает на отчетную дату возместить или погасить балансовую сумму своих активов или обязательств.</w:t>
      </w:r>
      <w:r>
        <w:rPr>
          <w:rFonts w:cs="Calibri" w:ascii="Calibri" w:hAnsi="Calibri"/>
          <w:b/>
          <w:sz w:val="8"/>
          <w:szCs w:val="8"/>
        </w:rPr>
        <w:t xml:space="preserve"> ОНА и ОНО</w:t>
      </w:r>
      <w:r>
        <w:rPr>
          <w:rFonts w:cs="Calibri" w:ascii="Calibri" w:hAnsi="Calibri"/>
          <w:sz w:val="8"/>
          <w:szCs w:val="8"/>
        </w:rPr>
        <w:t xml:space="preserve"> не должны дисконтироваться. </w:t>
      </w:r>
      <w:r>
        <w:rPr>
          <w:rFonts w:cs="Calibri" w:ascii="Calibri" w:hAnsi="Calibri"/>
          <w:b/>
          <w:sz w:val="8"/>
          <w:szCs w:val="8"/>
        </w:rPr>
        <w:t xml:space="preserve">Балансовая </w:t>
      </w:r>
      <w:r>
        <w:rPr>
          <w:rFonts w:cs="Calibri" w:ascii="Calibri" w:hAnsi="Calibri"/>
          <w:sz w:val="8"/>
          <w:szCs w:val="8"/>
        </w:rPr>
        <w:t xml:space="preserve">сумма отложенного налогового актива должна проверяться по состоянию на каждую отчетную дату на возможность его возмещения в будущих периодах. </w:t>
      </w:r>
      <w:r>
        <w:rPr>
          <w:rFonts w:cs="Calibri" w:ascii="Calibri" w:hAnsi="Calibri"/>
          <w:b/>
          <w:sz w:val="8"/>
          <w:szCs w:val="8"/>
        </w:rPr>
        <w:t>Организация должна</w:t>
      </w:r>
      <w:r>
        <w:rPr>
          <w:rFonts w:cs="Calibri" w:ascii="Calibri" w:hAnsi="Calibri"/>
          <w:sz w:val="8"/>
          <w:szCs w:val="8"/>
        </w:rPr>
        <w:t xml:space="preserve"> раскрывать информацию о компонентах налога на прибыль, признанного в Отчете о прибылях и убытках: - - текущие расходы по налогу на прибыль; -  корректировки текущего налога на прибыль в отношении предшествующих периодов; - движение ОНА и ОНО, связанное с образованием и погашением временных разниц; и др. </w:t>
      </w:r>
      <w:r>
        <w:rPr>
          <w:rFonts w:cs="Calibri" w:ascii="Calibri" w:hAnsi="Calibri"/>
          <w:b/>
          <w:sz w:val="8"/>
          <w:szCs w:val="8"/>
        </w:rPr>
        <w:t>Организация должна</w:t>
      </w:r>
      <w:r>
        <w:rPr>
          <w:rFonts w:cs="Calibri" w:ascii="Calibri" w:hAnsi="Calibri"/>
          <w:sz w:val="8"/>
          <w:szCs w:val="8"/>
        </w:rPr>
        <w:t xml:space="preserve"> указать сумму налогового актива и доказательства в пользу его признания, в случае, когда в текущем или предшествующем периоде организацией получен убыток.</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3.82 Определение стоимости объединения компаний в соответствии с МСФО.</w:t>
      </w:r>
      <w:r>
        <w:rPr>
          <w:rFonts w:cs="Calibri" w:ascii="Calibri" w:hAnsi="Calibri"/>
          <w:sz w:val="6"/>
          <w:szCs w:val="6"/>
        </w:rPr>
        <w:t xml:space="preserve"> Объединение бизнеса, учитываемые в рамках МСФО (IFRS) 3 «Объединения бизнеса», отражается в учете как покупка. Применяется метод покупки. </w:t>
      </w:r>
      <w:r>
        <w:rPr>
          <w:rFonts w:cs="Calibri" w:ascii="Calibri" w:hAnsi="Calibri"/>
          <w:b/>
          <w:sz w:val="6"/>
          <w:szCs w:val="6"/>
        </w:rPr>
        <w:t>Дата покупки</w:t>
      </w:r>
      <w:r>
        <w:rPr>
          <w:rFonts w:cs="Calibri" w:ascii="Calibri" w:hAnsi="Calibri"/>
          <w:sz w:val="6"/>
          <w:szCs w:val="6"/>
        </w:rPr>
        <w:t xml:space="preserve"> - дата получения покупателем контроля над приобретаемой компанией или деятельностью (бизнесом). </w:t>
      </w:r>
      <w:r>
        <w:rPr>
          <w:rFonts w:cs="Calibri" w:ascii="Calibri" w:hAnsi="Calibri"/>
          <w:b/>
          <w:sz w:val="6"/>
          <w:szCs w:val="6"/>
        </w:rPr>
        <w:t>Стоимость покупки</w:t>
      </w:r>
      <w:r>
        <w:rPr>
          <w:rFonts w:cs="Calibri" w:ascii="Calibri" w:hAnsi="Calibri"/>
          <w:sz w:val="6"/>
          <w:szCs w:val="6"/>
        </w:rPr>
        <w:t xml:space="preserve"> – это величина уплаченных денежных средств или их эквивалентов. </w:t>
      </w:r>
      <w:r>
        <w:rPr>
          <w:rFonts w:cs="Calibri" w:ascii="Calibri" w:hAnsi="Calibri"/>
          <w:b/>
          <w:sz w:val="6"/>
          <w:szCs w:val="6"/>
        </w:rPr>
        <w:t>Если оплата</w:t>
      </w:r>
      <w:r>
        <w:rPr>
          <w:rFonts w:cs="Calibri" w:ascii="Calibri" w:hAnsi="Calibri"/>
          <w:sz w:val="6"/>
          <w:szCs w:val="6"/>
        </w:rPr>
        <w:t xml:space="preserve"> включает обмен акциями, на такую операцию распространяются специальные правила, предусматриваемые разными учетными системами. Акции, выпущенные для целей оплаты, отражаются по справедливой стоимости на дату обмена – дату получения покупателем контроля над чистыми активами и деятельностью приобретаемой компании. Котировка акций на дату обмена является лучшим свидетельством справедливой стоимости акций на активном рынке. </w:t>
      </w:r>
      <w:r>
        <w:rPr>
          <w:rFonts w:cs="Calibri" w:ascii="Calibri" w:hAnsi="Calibri"/>
          <w:b/>
          <w:sz w:val="6"/>
          <w:szCs w:val="6"/>
        </w:rPr>
        <w:t>Если часть оплаты</w:t>
      </w:r>
      <w:r>
        <w:rPr>
          <w:rFonts w:cs="Calibri" w:ascii="Calibri" w:hAnsi="Calibri"/>
          <w:sz w:val="6"/>
          <w:szCs w:val="6"/>
        </w:rPr>
        <w:t xml:space="preserve"> покупки бизнеса зависит от будущего события, например достижения определенного уровня прибыли, МСФО требуют включить в стоимость покупки на дату покупки сумму дополнительной оплаты при условии достаточно высокой вероятности, что эта сумма будет уплачена и может быть надежно определена. </w:t>
      </w:r>
      <w:r>
        <w:rPr>
          <w:rFonts w:cs="Calibri" w:ascii="Calibri" w:hAnsi="Calibri"/>
          <w:b/>
          <w:sz w:val="6"/>
          <w:szCs w:val="6"/>
        </w:rPr>
        <w:t>Признание и оценка</w:t>
      </w:r>
      <w:r>
        <w:rPr>
          <w:rFonts w:cs="Calibri" w:ascii="Calibri" w:hAnsi="Calibri"/>
          <w:sz w:val="6"/>
          <w:szCs w:val="6"/>
        </w:rPr>
        <w:t xml:space="preserve"> приобретенных активов и обязательств МСФО требуют раздельного признания покупателем активов, обязательств и условных обязательств приобретаемой компании, существовавших на дату покупки. Эти активы и обязательства должны признаваться по справедливой стоимости на дату покупки. </w:t>
      </w:r>
      <w:r>
        <w:rPr>
          <w:rFonts w:cs="Calibri" w:ascii="Calibri" w:hAnsi="Calibri"/>
          <w:b/>
          <w:sz w:val="6"/>
          <w:szCs w:val="6"/>
        </w:rPr>
        <w:t>Нематериальный актив</w:t>
      </w:r>
      <w:r>
        <w:rPr>
          <w:rFonts w:cs="Calibri" w:ascii="Calibri" w:hAnsi="Calibri"/>
          <w:sz w:val="6"/>
          <w:szCs w:val="6"/>
        </w:rPr>
        <w:t xml:space="preserve"> должен признаваться отдельно от гудвила, если он представляет собой договорные или юридические права или может быть отделен, продан, передан, лицензирован, арендован или обменен. </w:t>
      </w:r>
      <w:r>
        <w:rPr>
          <w:rFonts w:cs="Calibri" w:ascii="Calibri" w:hAnsi="Calibri"/>
          <w:b/>
          <w:sz w:val="6"/>
          <w:szCs w:val="6"/>
        </w:rPr>
        <w:t>Условные обязательства</w:t>
      </w:r>
      <w:r>
        <w:rPr>
          <w:rFonts w:cs="Calibri" w:ascii="Calibri" w:hAnsi="Calibri"/>
          <w:sz w:val="6"/>
          <w:szCs w:val="6"/>
        </w:rPr>
        <w:t xml:space="preserve"> приобретаемой компании признаются отдельно на дату покупки как часть распределения стоимости покупки, если возможна надежная оценка их справедливой стоимости. </w:t>
      </w:r>
      <w:r>
        <w:rPr>
          <w:rFonts w:cs="Calibri" w:ascii="Calibri" w:hAnsi="Calibri"/>
          <w:b/>
          <w:sz w:val="6"/>
          <w:szCs w:val="6"/>
        </w:rPr>
        <w:t xml:space="preserve">Признание </w:t>
      </w:r>
      <w:r>
        <w:rPr>
          <w:rFonts w:cs="Calibri" w:ascii="Calibri" w:hAnsi="Calibri"/>
          <w:sz w:val="6"/>
          <w:szCs w:val="6"/>
        </w:rPr>
        <w:t xml:space="preserve">ОНА покупателя, который был идентифицирован, но не был признан на дату покупки и который позднее признается в консолидированной отчетности покупателя, отражается в составе отчета о прибылях и убытках как отложенный доход по налогу на прибыль. Покупатель также корректирует гудвил, как если бы отложенный налоговый актив был признан на дату покупки. Соответствующее снижение чистой балансовой стоимости гудвила признается в отчете о прибылях и убытках в качестве расхода. </w:t>
      </w:r>
      <w:r>
        <w:rPr>
          <w:rFonts w:cs="Calibri" w:ascii="Calibri" w:hAnsi="Calibri"/>
          <w:b/>
          <w:sz w:val="6"/>
          <w:szCs w:val="6"/>
        </w:rPr>
        <w:t>По МСФО</w:t>
      </w:r>
      <w:r>
        <w:rPr>
          <w:rFonts w:cs="Calibri" w:ascii="Calibri" w:hAnsi="Calibri"/>
          <w:sz w:val="6"/>
          <w:szCs w:val="6"/>
        </w:rPr>
        <w:t xml:space="preserve"> и ОПБУ США гудвил расчитывается как разница между стоимостью покупки и долей покупателя в справедливой стоимости приобретенных идентифицируемых активов, обязательств и условных</w:t>
      </w:r>
      <w:r>
        <w:rPr>
          <w:rFonts w:cs="Calibri" w:ascii="Calibri" w:hAnsi="Calibri"/>
          <w:sz w:val="8"/>
          <w:szCs w:val="8"/>
        </w:rPr>
        <w:t xml:space="preserve"> </w:t>
      </w:r>
      <w:r>
        <w:rPr>
          <w:rFonts w:cs="Calibri" w:ascii="Calibri" w:hAnsi="Calibri"/>
          <w:sz w:val="6"/>
          <w:szCs w:val="6"/>
        </w:rPr>
        <w:t>обязательств. Приобретенный гудвил капитализируется как нематериальный актив</w:t>
      </w:r>
      <w:r>
        <w:rPr>
          <w:rFonts w:cs="Calibri" w:ascii="Calibri" w:hAnsi="Calibri"/>
          <w:b/>
          <w:sz w:val="6"/>
          <w:szCs w:val="6"/>
        </w:rPr>
        <w:t>. Гудвил не амортизируется</w:t>
      </w:r>
      <w:r>
        <w:rPr>
          <w:rFonts w:cs="Calibri" w:ascii="Calibri" w:hAnsi="Calibri"/>
          <w:sz w:val="6"/>
          <w:szCs w:val="6"/>
        </w:rPr>
        <w:t>, но должен тестироваться на предмет возможного обесценения ежегодно, а также при наличии индикаторов обесценения, на уровне единиц, генерирующих денежные средства, или групп генерирующих единиц</w:t>
      </w:r>
      <w:r>
        <w:rPr>
          <w:rFonts w:cs="Calibri" w:ascii="Calibri" w:hAnsi="Calibri"/>
          <w:sz w:val="8"/>
          <w:szCs w:val="8"/>
        </w:rPr>
        <w:t xml:space="preserve">. </w:t>
      </w:r>
      <w:r>
        <w:rPr>
          <w:rFonts w:cs="Calibri" w:ascii="Calibri" w:hAnsi="Calibri"/>
          <w:b/>
          <w:sz w:val="8"/>
          <w:szCs w:val="8"/>
        </w:rPr>
        <w:t>Тестирование генерирующих</w:t>
      </w:r>
      <w:r>
        <w:rPr>
          <w:rFonts w:cs="Calibri" w:ascii="Calibri" w:hAnsi="Calibri"/>
          <w:sz w:val="8"/>
          <w:szCs w:val="8"/>
        </w:rPr>
        <w:t xml:space="preserve"> единиц с распределенным на них гудвилом на предмет возможного обесценения должно проводиться ежегодно или при появлении признаков обесценения. Указанное тестирование необязательно проводить на отчетную дату. Если вновь приобретенный гудвил распределен на генерирующую единицу, которая уже была протестирована на обесценение в текущем периоде, необходимо снова протестировать эту единицу на возможное обесценение до конца отчетного периода. </w:t>
      </w:r>
      <w:r>
        <w:rPr>
          <w:rFonts w:cs="Calibri" w:ascii="Calibri" w:hAnsi="Calibri"/>
          <w:b/>
          <w:sz w:val="8"/>
          <w:szCs w:val="8"/>
        </w:rPr>
        <w:t>Убыток от обесценения</w:t>
      </w:r>
      <w:r>
        <w:rPr>
          <w:rFonts w:cs="Calibri" w:ascii="Calibri" w:hAnsi="Calibri"/>
          <w:sz w:val="8"/>
          <w:szCs w:val="8"/>
        </w:rPr>
        <w:t xml:space="preserve"> отражается в составе результатов от операционной деятельности и рассчитывается как превышение балансовой стоимости над возмещаемой стоимостью. Если убыток от обесценения превысит балансовую стоимость гудвила, распределение должно проводиться пропорционально активам генерирующей единицы. </w:t>
      </w:r>
      <w:r>
        <w:rPr>
          <w:rFonts w:cs="Calibri" w:ascii="Calibri" w:hAnsi="Calibri"/>
          <w:b/>
          <w:sz w:val="8"/>
          <w:szCs w:val="8"/>
        </w:rPr>
        <w:t>При превышении</w:t>
      </w:r>
      <w:r>
        <w:rPr>
          <w:rFonts w:cs="Calibri" w:ascii="Calibri" w:hAnsi="Calibri"/>
          <w:sz w:val="8"/>
          <w:szCs w:val="8"/>
        </w:rPr>
        <w:t xml:space="preserve"> справедливой стоимости над ценой покупки покупателю необходимо пересмотреть идентификацию и оценку идентифицируемых активов, обязательств и условных обязательств приобретаемой компании и оценку стоимости покупки. Любое превышение, оставшееся после такого пересмотра, нужно отразить в отчете о прибылях и убытках.</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 xml:space="preserve">3.83 Раскрытие в финансовой отчетности информации об объединении компаний в соответствии с МСФО. </w:t>
      </w:r>
      <w:r>
        <w:rPr>
          <w:rFonts w:cs="Calibri" w:ascii="Calibri" w:hAnsi="Calibri"/>
          <w:sz w:val="6"/>
          <w:szCs w:val="6"/>
        </w:rPr>
        <w:t xml:space="preserve">Объединение бизнеса, учитываемые в рамках МСФО (IFRS) 3 «Объединения бизнеса», отражается в учете как покупка. </w:t>
      </w:r>
      <w:r>
        <w:rPr>
          <w:rFonts w:cs="Calibri" w:ascii="Calibri" w:hAnsi="Calibri"/>
          <w:b/>
          <w:sz w:val="6"/>
          <w:szCs w:val="6"/>
        </w:rPr>
        <w:t>Раскрывается информация в</w:t>
      </w:r>
      <w:r>
        <w:rPr>
          <w:rFonts w:cs="Calibri" w:ascii="Calibri" w:hAnsi="Calibri"/>
          <w:sz w:val="6"/>
          <w:szCs w:val="6"/>
        </w:rPr>
        <w:t xml:space="preserve"> фин. отчетности о сути и финансовых результатах объединений, произошедших: - за отчетный период; - за период после отчетной даты. </w:t>
      </w:r>
      <w:r>
        <w:rPr>
          <w:rFonts w:cs="Calibri" w:ascii="Calibri" w:hAnsi="Calibri"/>
          <w:b/>
          <w:sz w:val="6"/>
          <w:szCs w:val="6"/>
        </w:rPr>
        <w:t>Для каждого объединения</w:t>
      </w:r>
      <w:r>
        <w:rPr>
          <w:rFonts w:cs="Calibri" w:ascii="Calibri" w:hAnsi="Calibri"/>
          <w:sz w:val="6"/>
          <w:szCs w:val="6"/>
        </w:rPr>
        <w:t xml:space="preserve">, которое произошло в течение отчетного периода, покупатель должен раскрывать: - названия и характеристику видов деятельности объединяющихся компаний; - дату покупки; - процент приобретенных голосующих акций; - стоимость объединения и составляющие этой стоимости, включая любые затраты, имеющие непосредственное отношение к объединению бизнеса. </w:t>
      </w:r>
      <w:r>
        <w:rPr>
          <w:rFonts w:cs="Calibri" w:ascii="Calibri" w:hAnsi="Calibri"/>
          <w:b/>
          <w:sz w:val="6"/>
          <w:szCs w:val="6"/>
        </w:rPr>
        <w:t>В том случае</w:t>
      </w:r>
      <w:r>
        <w:rPr>
          <w:rFonts w:cs="Calibri" w:ascii="Calibri" w:hAnsi="Calibri"/>
          <w:sz w:val="6"/>
          <w:szCs w:val="6"/>
        </w:rPr>
        <w:t>, когда акции выпускаются как часть</w:t>
      </w:r>
      <w:r>
        <w:rPr>
          <w:rFonts w:cs="Calibri" w:ascii="Calibri" w:hAnsi="Calibri"/>
          <w:sz w:val="8"/>
          <w:szCs w:val="8"/>
        </w:rPr>
        <w:t xml:space="preserve"> стоимости объединения, должна также раскрываться следующая информация: - количество выпущенных или выпускаемых акций; - справедливая стоимость этих акций, а также основа, используемая для определения их справедливой стоимости. </w:t>
      </w:r>
      <w:r>
        <w:rPr>
          <w:rFonts w:cs="Calibri" w:ascii="Calibri" w:hAnsi="Calibri"/>
          <w:b/>
          <w:sz w:val="8"/>
          <w:szCs w:val="8"/>
        </w:rPr>
        <w:t xml:space="preserve">Покупатель должен раскрывать: </w:t>
      </w:r>
      <w:r>
        <w:rPr>
          <w:rFonts w:cs="Calibri" w:ascii="Calibri" w:hAnsi="Calibri"/>
          <w:sz w:val="8"/>
          <w:szCs w:val="8"/>
        </w:rPr>
        <w:t xml:space="preserve">- подробное описание всех видов деятельности, от которых компания решила отказаться в результате объединения; - суммы, признанные на дату покупки, по каждому классу активов, обязательств и условных обязательств приобретаемой компании. </w:t>
      </w:r>
      <w:r>
        <w:rPr>
          <w:rFonts w:cs="Calibri" w:ascii="Calibri" w:hAnsi="Calibri"/>
          <w:b/>
          <w:sz w:val="8"/>
          <w:szCs w:val="8"/>
        </w:rPr>
        <w:t>В том случае, если такое</w:t>
      </w:r>
      <w:r>
        <w:rPr>
          <w:rFonts w:cs="Calibri" w:ascii="Calibri" w:hAnsi="Calibri"/>
          <w:sz w:val="8"/>
          <w:szCs w:val="8"/>
        </w:rPr>
        <w:t xml:space="preserve"> раскрытие считается нецелесообразным, то этот факт также должен раскрываться вместе с: - суммой, признанной в отчете о прибылях и убытках в качестве отрицательного гудвилла, и линейной статьей, в которой она была признана, с объяснением, почему это было сделано; - описанием факторов, повлиявших на увеличение стоимости и признание гудвилла; - суммой прибыли приобретаемой компании с даты покупки до отчетной даты, включенной в финансовую отчетность покупателя за соответствующий период</w:t>
      </w:r>
      <w:r>
        <w:rPr>
          <w:rFonts w:cs="Calibri" w:ascii="Calibri" w:hAnsi="Calibri"/>
          <w:b/>
          <w:sz w:val="8"/>
          <w:szCs w:val="8"/>
        </w:rPr>
        <w:t>. Информация должна раскрываться</w:t>
      </w:r>
      <w:r>
        <w:rPr>
          <w:rFonts w:cs="Calibri" w:ascii="Calibri" w:hAnsi="Calibri"/>
          <w:sz w:val="8"/>
          <w:szCs w:val="8"/>
        </w:rPr>
        <w:t xml:space="preserve"> в совокупности для объединений, которые произошли в течение отчетного периода и которые по отдельности не являются существенными. Если первоначальный метод учета объединения, которое произошло в отчетном периоде, был определен как временный, соответствующий факт также должен раскрываться с указанием причин, почему метод учета является временным. </w:t>
      </w:r>
      <w:r>
        <w:rPr>
          <w:rFonts w:cs="Calibri" w:ascii="Calibri" w:hAnsi="Calibri"/>
          <w:b/>
          <w:sz w:val="8"/>
          <w:szCs w:val="8"/>
        </w:rPr>
        <w:t>Покупатель должен</w:t>
      </w:r>
      <w:r>
        <w:rPr>
          <w:rFonts w:cs="Calibri" w:ascii="Calibri" w:hAnsi="Calibri"/>
          <w:sz w:val="8"/>
          <w:szCs w:val="8"/>
        </w:rPr>
        <w:t xml:space="preserve"> раскрывать следующую информацию, кроме случаев, когда такое раскрытие считается нецелесообразным: - выручку объединенной компании за период, как если бы дата покупки для всех объединений, имевших место в течение периода, соответствовала бы началу этого периода; - прибыль объединенной компании за период, как если бы дата покупки для всех объединений, произведенных в течение периода, соответствовала бы началу этого периода. Если такое раскрытие нецелесообразно, этот факт должен быть отмечен с указанием причин отсутствия раскрытия информации. </w:t>
      </w:r>
      <w:r>
        <w:rPr>
          <w:rFonts w:cs="Calibri" w:ascii="Calibri" w:hAnsi="Calibri"/>
          <w:b/>
          <w:sz w:val="8"/>
          <w:szCs w:val="8"/>
        </w:rPr>
        <w:t>Компания должна</w:t>
      </w:r>
      <w:r>
        <w:rPr>
          <w:rFonts w:cs="Calibri" w:ascii="Calibri" w:hAnsi="Calibri"/>
          <w:sz w:val="8"/>
          <w:szCs w:val="8"/>
        </w:rPr>
        <w:t xml:space="preserve"> раскрывать информацию, которая помогает пользователям финансовой отчетности оценить динамику балансовой стоимости гудвилла в течение отчетного периода. </w:t>
      </w:r>
      <w:r>
        <w:rPr>
          <w:rFonts w:cs="Calibri" w:ascii="Calibri" w:hAnsi="Calibri"/>
          <w:b/>
          <w:sz w:val="8"/>
          <w:szCs w:val="8"/>
        </w:rPr>
        <w:t>Компания должна</w:t>
      </w:r>
      <w:r>
        <w:rPr>
          <w:rFonts w:cs="Calibri" w:ascii="Calibri" w:hAnsi="Calibri"/>
          <w:sz w:val="8"/>
          <w:szCs w:val="8"/>
        </w:rPr>
        <w:t xml:space="preserve"> раскрывать информацию о возмещаемой стоимости и обесценении гудвилла. И другую информацию.</w:t>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pPr>
      <w:r>
        <w:rPr>
          <w:rFonts w:cs="Calibri" w:ascii="Calibri" w:hAnsi="Calibri"/>
          <w:b/>
          <w:bCs/>
          <w:sz w:val="6"/>
          <w:szCs w:val="6"/>
        </w:rPr>
        <w:t xml:space="preserve">3.84 Применение метода покупки при отражении в учете объединения компаний в соответствии с МСФО. </w:t>
      </w:r>
      <w:r>
        <w:rPr>
          <w:rFonts w:cs="Calibri" w:ascii="Calibri" w:hAnsi="Calibri"/>
          <w:sz w:val="6"/>
          <w:szCs w:val="6"/>
        </w:rPr>
        <w:t xml:space="preserve">Объединение бизнеса, учитываемые в рамках МСФО (IFRS) 3 «Объединения бизнеса», отражается в учете как покупка. </w:t>
      </w:r>
      <w:r>
        <w:rPr>
          <w:rFonts w:cs="Calibri" w:ascii="Calibri" w:hAnsi="Calibri"/>
          <w:b/>
          <w:sz w:val="6"/>
          <w:szCs w:val="6"/>
        </w:rPr>
        <w:t>Все объединения бизнеса</w:t>
      </w:r>
      <w:r>
        <w:rPr>
          <w:rFonts w:cs="Calibri" w:ascii="Calibri" w:hAnsi="Calibri"/>
          <w:sz w:val="6"/>
          <w:szCs w:val="6"/>
        </w:rPr>
        <w:t xml:space="preserve"> учитываются с применением метода покупки. В соответствии с этим методом объединение бизнеса отражается в учете покупателя. IFRS 3 подробно разъясняет механизм действия данного метода. </w:t>
      </w:r>
      <w:r>
        <w:rPr>
          <w:rFonts w:cs="Calibri" w:ascii="Calibri" w:hAnsi="Calibri"/>
          <w:b/>
          <w:sz w:val="6"/>
          <w:szCs w:val="6"/>
        </w:rPr>
        <w:t>Применение метода</w:t>
      </w:r>
      <w:r>
        <w:rPr>
          <w:rFonts w:cs="Calibri" w:ascii="Calibri" w:hAnsi="Calibri"/>
          <w:sz w:val="6"/>
          <w:szCs w:val="6"/>
        </w:rPr>
        <w:t xml:space="preserve"> покупки требует последовательного осуществления следующих действий: - определение покупателя; - оценка стоимости объединения; - распределение стоимости объединения между приобретенными активами, обязательствами и условными обязательствами. </w:t>
      </w:r>
      <w:r>
        <w:rPr>
          <w:rFonts w:cs="Calibri" w:ascii="Calibri" w:hAnsi="Calibri"/>
          <w:b/>
          <w:sz w:val="6"/>
          <w:szCs w:val="6"/>
        </w:rPr>
        <w:t>В свою очередь, каждое из</w:t>
      </w:r>
      <w:r>
        <w:rPr>
          <w:rFonts w:cs="Calibri" w:ascii="Calibri" w:hAnsi="Calibri"/>
          <w:sz w:val="6"/>
          <w:szCs w:val="6"/>
        </w:rPr>
        <w:t xml:space="preserve"> последовательных действий определяется правилами, так, определение покупателя производится на основе признаков, установленных в IFRS 3</w:t>
      </w:r>
      <w:r>
        <w:rPr>
          <w:rFonts w:cs="Calibri" w:ascii="Calibri" w:hAnsi="Calibri"/>
          <w:b/>
          <w:sz w:val="6"/>
          <w:szCs w:val="6"/>
        </w:rPr>
        <w:t>. Покупатель</w:t>
      </w:r>
      <w:r>
        <w:rPr>
          <w:rFonts w:cs="Calibri" w:ascii="Calibri" w:hAnsi="Calibri"/>
          <w:sz w:val="6"/>
          <w:szCs w:val="6"/>
        </w:rPr>
        <w:t xml:space="preserve"> - объединяющаяся компания, которая получает контроль над другими объединяющимися компаниями или бизнесами. </w:t>
      </w:r>
      <w:r>
        <w:rPr>
          <w:rFonts w:cs="Calibri" w:ascii="Calibri" w:hAnsi="Calibri"/>
          <w:b/>
          <w:sz w:val="6"/>
          <w:szCs w:val="6"/>
        </w:rPr>
        <w:t>Дополнительные признаки или</w:t>
      </w:r>
      <w:r>
        <w:rPr>
          <w:rFonts w:cs="Calibri" w:ascii="Calibri" w:hAnsi="Calibri"/>
          <w:sz w:val="6"/>
          <w:szCs w:val="6"/>
        </w:rPr>
        <w:t xml:space="preserve"> индикаторы, определяющие покупателя: - объединяющаяся компания, чья справедливая стоимость значительно больше справедливой стоимости другой компании; - компания, передающая денежные средства или другие активы в обмен на голосующие акции; - компания, менеджмент которой получает доминирующее положение в объединенной компании; и др. </w:t>
      </w:r>
      <w:r>
        <w:rPr>
          <w:rFonts w:cs="Calibri" w:ascii="Calibri" w:hAnsi="Calibri"/>
          <w:b/>
          <w:sz w:val="6"/>
          <w:szCs w:val="6"/>
        </w:rPr>
        <w:t>IFRS 3</w:t>
      </w:r>
      <w:r>
        <w:rPr>
          <w:rFonts w:cs="Calibri" w:ascii="Calibri" w:hAnsi="Calibri"/>
          <w:sz w:val="6"/>
          <w:szCs w:val="6"/>
        </w:rPr>
        <w:t xml:space="preserve"> рассматривает особые случаи объединения и действия, обусловленные ими: - по отложенным расчетам при оценке требуется применение дисконтирования; - условные выплаты (скидка или наценка) включаются в стоимость объединения на дату покупки в следующих случаях: их осуществление вероятно; существует их надежная оценка;  возможны последующие корректировки стоимости объединения. </w:t>
      </w:r>
      <w:r>
        <w:rPr>
          <w:rFonts w:cs="Calibri" w:ascii="Calibri" w:hAnsi="Calibri"/>
          <w:b/>
          <w:sz w:val="6"/>
          <w:szCs w:val="6"/>
        </w:rPr>
        <w:t>Критерии идентификации приобретенных специфических активов</w:t>
      </w:r>
      <w:r>
        <w:rPr>
          <w:rFonts w:cs="Calibri" w:ascii="Calibri" w:hAnsi="Calibri"/>
          <w:sz w:val="6"/>
          <w:szCs w:val="6"/>
        </w:rPr>
        <w:t xml:space="preserve"> и обязательств следующие: - НМА - предполагается, что они соответствуют критерию вероятности получения экономических благ и их можно достаточно надежно</w:t>
      </w:r>
      <w:r>
        <w:rPr>
          <w:rFonts w:cs="Calibri" w:ascii="Calibri" w:hAnsi="Calibri"/>
          <w:sz w:val="8"/>
          <w:szCs w:val="8"/>
        </w:rPr>
        <w:t xml:space="preserve"> </w:t>
      </w:r>
      <w:r>
        <w:rPr>
          <w:rFonts w:cs="Calibri" w:ascii="Calibri" w:hAnsi="Calibri"/>
          <w:sz w:val="6"/>
          <w:szCs w:val="6"/>
        </w:rPr>
        <w:t>оценить; - резервы на реструктуризацию - покупатель более не может признавать затраты на планируемую</w:t>
      </w:r>
      <w:r>
        <w:rPr>
          <w:rFonts w:cs="Calibri" w:ascii="Calibri" w:hAnsi="Calibri"/>
          <w:sz w:val="8"/>
          <w:szCs w:val="8"/>
        </w:rPr>
        <w:t xml:space="preserve"> реструктуризацию в составе гудвилла; - условные обязательства - должны признаваться в учете покупателя по справедливой стоимости, если она может быть надежно определена на дату покупки. </w:t>
      </w:r>
      <w:r>
        <w:rPr>
          <w:rFonts w:cs="Calibri" w:ascii="Calibri" w:hAnsi="Calibri"/>
          <w:b/>
          <w:sz w:val="8"/>
          <w:szCs w:val="8"/>
        </w:rPr>
        <w:t>IFRS 3 требует от покупателя</w:t>
      </w:r>
      <w:r>
        <w:rPr>
          <w:rFonts w:cs="Calibri" w:ascii="Calibri" w:hAnsi="Calibri"/>
          <w:sz w:val="8"/>
          <w:szCs w:val="8"/>
        </w:rPr>
        <w:t xml:space="preserve"> учитывать чистые активы приобретаемой компании по их справедливой стоимости на дату покупки. </w:t>
      </w:r>
      <w:r>
        <w:rPr>
          <w:rFonts w:cs="Calibri" w:ascii="Calibri" w:hAnsi="Calibri"/>
          <w:b/>
          <w:sz w:val="8"/>
          <w:szCs w:val="8"/>
        </w:rPr>
        <w:t>Для отнесения затрат</w:t>
      </w:r>
      <w:r>
        <w:rPr>
          <w:rFonts w:cs="Calibri" w:ascii="Calibri" w:hAnsi="Calibri"/>
          <w:sz w:val="8"/>
          <w:szCs w:val="8"/>
        </w:rPr>
        <w:t xml:space="preserve"> на объединение покупатель должен определять справедливую стоимость отдельных видов активов и обязательств следующим образом: - для финансовых инструментов, обращающихся на активном рынке, покупатель должен использовать текущие рыночные цены; - для финансовых инструментов, не обращающихся на активном рынке, покупатель должен использовать оценочную стоимость;</w:t>
      </w:r>
    </w:p>
    <w:p>
      <w:pPr>
        <w:pStyle w:val="Normal"/>
        <w:jc w:val="both"/>
        <w:rPr>
          <w:rFonts w:ascii="Calibri" w:hAnsi="Calibri" w:cs="Calibri"/>
          <w:sz w:val="8"/>
          <w:szCs w:val="8"/>
        </w:rPr>
      </w:pPr>
      <w:r>
        <w:rPr>
          <w:rFonts w:cs="Calibri" w:ascii="Calibri" w:hAnsi="Calibri"/>
          <w:sz w:val="8"/>
          <w:szCs w:val="8"/>
        </w:rPr>
        <w:t>- для дебиторской задолженности и других идентифицируемых активов покупатель должен использовать дисконтированную стоимость, определенную по текущим процентным ставкам, за вычетом сумм сомнительных долгов и расходов на инкассирование; - для готовой продукции и товаров покупатель должен использовать продажные цены за вычетом суммы расходов на продажу и обоснованной нормы прибыли; - для сырья и материалов покупатель должен использовать текущую стоимость приобретения аналогичных сырья и материалов; - для земли и зданий необходимо использовать их рыночную стоимость, для машин и оборудования необходимо использовать их рыночную стоимость, которая обычно определяется с помощью профессионального оценщика; - для нематериальных активов покупатель должен определять их справедливую стоимость. И др.</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8"/>
          <w:szCs w:val="8"/>
        </w:rPr>
      </w:pPr>
      <w:r>
        <w:rPr>
          <w:rFonts w:cs="Calibri" w:ascii="Calibri" w:hAnsi="Calibri"/>
          <w:b/>
          <w:sz w:val="6"/>
          <w:szCs w:val="6"/>
        </w:rPr>
        <w:t xml:space="preserve">3.85 Понятие, значение и необходимость представления консолидированной финансовой отчетности в соответствии с МСФО. </w:t>
      </w:r>
      <w:r>
        <w:rPr>
          <w:rFonts w:cs="Calibri" w:ascii="Calibri" w:hAnsi="Calibri"/>
          <w:sz w:val="6"/>
          <w:szCs w:val="6"/>
        </w:rPr>
        <w:t xml:space="preserve">МСФО 27 определяет порядок составления консолидированной отчетности. Целью составления консолидированной отчетности является представление финансового состояния и результатов деятельности материнской компании и всех контролируемых ею предприятий в едином комплекте отчетности двух и более юридически самостоятельных компаний, действующих совместно в экономическом и финансовом отношении. </w:t>
      </w:r>
      <w:r>
        <w:rPr>
          <w:rFonts w:cs="Calibri" w:ascii="Calibri" w:hAnsi="Calibri"/>
          <w:b/>
          <w:sz w:val="6"/>
          <w:szCs w:val="6"/>
        </w:rPr>
        <w:t>Каждая материнская</w:t>
      </w:r>
      <w:r>
        <w:rPr>
          <w:rFonts w:cs="Calibri" w:ascii="Calibri" w:hAnsi="Calibri"/>
          <w:sz w:val="6"/>
          <w:szCs w:val="6"/>
        </w:rPr>
        <w:t xml:space="preserve"> компания должна представлять консолидированную финансовую отчетность, в которой представлены данные по всем организациям, контролируемым данной материнской компанией. </w:t>
      </w:r>
      <w:r>
        <w:rPr>
          <w:rFonts w:cs="Calibri" w:ascii="Calibri" w:hAnsi="Calibri"/>
          <w:b/>
          <w:sz w:val="6"/>
          <w:szCs w:val="6"/>
        </w:rPr>
        <w:t>При составлении консолидированной</w:t>
      </w:r>
      <w:r>
        <w:rPr>
          <w:rFonts w:cs="Calibri" w:ascii="Calibri" w:hAnsi="Calibri"/>
          <w:sz w:val="6"/>
          <w:szCs w:val="6"/>
        </w:rPr>
        <w:t xml:space="preserve"> финансовой отчетности финансовая отчетность материнской и дочерних компаний объединяются</w:t>
      </w:r>
      <w:r>
        <w:rPr>
          <w:rFonts w:cs="Calibri" w:ascii="Calibri" w:hAnsi="Calibri"/>
          <w:sz w:val="8"/>
          <w:szCs w:val="8"/>
        </w:rPr>
        <w:t xml:space="preserve"> построчно путем сложения аналогичных статей активов, обязательств, капитала, доходов и расходов. </w:t>
      </w:r>
      <w:r>
        <w:rPr>
          <w:rFonts w:cs="Calibri" w:ascii="Calibri" w:hAnsi="Calibri"/>
          <w:b/>
          <w:sz w:val="8"/>
          <w:szCs w:val="8"/>
        </w:rPr>
        <w:t>Для того чтобы</w:t>
      </w:r>
      <w:r>
        <w:rPr>
          <w:rFonts w:cs="Calibri" w:ascii="Calibri" w:hAnsi="Calibri"/>
          <w:sz w:val="8"/>
          <w:szCs w:val="8"/>
        </w:rPr>
        <w:t xml:space="preserve"> консолидированная финансовая отчетность представляла финансовую информацию о группе как о единой компании, необходимо соблюдать следующее: — балансовая стоимость инвестиций материнской компании в каждую дочернюю компанию и часть капитала каждой дочерней компании, принадлежащая материнской компании, исключаются согласно МСФО 3; — доля меньшинства в чистой прибыли сведенных дочерних компаний за отчетный период рассчитывается и используется для корректировки прибыли группы с тем, чтобы отразить сумму чистой прибыли, причитающейся владельцам материнской компании; — доля меньшинства в чистых активах сведенных дочерних компаний рассчитывается и указывается в сводном балансе отдельно от обязательств и капитала акционеров материнской компании. Обязательства по налогам, возникающие при распределении прибыли, учитываются согласно МСФО 12 «Налоги на прибыль». </w:t>
      </w:r>
      <w:r>
        <w:rPr>
          <w:rFonts w:cs="Calibri" w:ascii="Calibri" w:hAnsi="Calibri"/>
          <w:b/>
          <w:sz w:val="8"/>
          <w:szCs w:val="8"/>
        </w:rPr>
        <w:t>При составлении консолидированной</w:t>
      </w:r>
      <w:r>
        <w:rPr>
          <w:rFonts w:cs="Calibri" w:ascii="Calibri" w:hAnsi="Calibri"/>
          <w:sz w:val="8"/>
          <w:szCs w:val="8"/>
        </w:rPr>
        <w:t xml:space="preserve"> отчетности должно обеспечиваться соблюдение ряда условий, относящихся к объединяемой финансовой отчетности материнской и дочерней компаний. </w:t>
      </w:r>
      <w:r>
        <w:rPr>
          <w:rFonts w:cs="Calibri" w:ascii="Calibri" w:hAnsi="Calibri"/>
          <w:b/>
          <w:sz w:val="8"/>
          <w:szCs w:val="8"/>
        </w:rPr>
        <w:t>1-ое условие</w:t>
      </w:r>
      <w:r>
        <w:rPr>
          <w:rFonts w:cs="Calibri" w:ascii="Calibri" w:hAnsi="Calibri"/>
          <w:sz w:val="8"/>
          <w:szCs w:val="8"/>
        </w:rPr>
        <w:t xml:space="preserve"> состоит в том, что остатки по расчетам внутри группы, операции внутри группы, а также нереализованная прибыль от таких операций должны полностью исключаться. </w:t>
      </w:r>
      <w:r>
        <w:rPr>
          <w:rFonts w:cs="Calibri" w:ascii="Calibri" w:hAnsi="Calibri"/>
          <w:b/>
          <w:sz w:val="8"/>
          <w:szCs w:val="8"/>
        </w:rPr>
        <w:t>2-ое условие</w:t>
      </w:r>
      <w:r>
        <w:rPr>
          <w:rFonts w:cs="Calibri" w:ascii="Calibri" w:hAnsi="Calibri"/>
          <w:sz w:val="8"/>
          <w:szCs w:val="8"/>
        </w:rPr>
        <w:t xml:space="preserve"> состоит в том, что для сведения должна использоваться финансовая отчетность материнской компании и дочерних компаний, составленная на одну и ту же отчетную дату. </w:t>
      </w:r>
      <w:r>
        <w:rPr>
          <w:rFonts w:cs="Calibri" w:ascii="Calibri" w:hAnsi="Calibri"/>
          <w:b/>
          <w:sz w:val="8"/>
          <w:szCs w:val="8"/>
        </w:rPr>
        <w:t>3-ье условие</w:t>
      </w:r>
      <w:r>
        <w:rPr>
          <w:rFonts w:cs="Calibri" w:ascii="Calibri" w:hAnsi="Calibri"/>
          <w:sz w:val="8"/>
          <w:szCs w:val="8"/>
        </w:rPr>
        <w:t xml:space="preserve"> заключается в использовании единой учетной политики для аналогичных операций и других событий в аналогичных условиях. </w:t>
      </w:r>
      <w:r>
        <w:rPr>
          <w:rFonts w:cs="Calibri" w:ascii="Calibri" w:hAnsi="Calibri"/>
          <w:b/>
          <w:sz w:val="8"/>
          <w:szCs w:val="8"/>
        </w:rPr>
        <w:t>4-ое условие</w:t>
      </w:r>
      <w:r>
        <w:rPr>
          <w:rFonts w:cs="Calibri" w:ascii="Calibri" w:hAnsi="Calibri"/>
          <w:sz w:val="8"/>
          <w:szCs w:val="8"/>
        </w:rPr>
        <w:t xml:space="preserve"> касается отражения в консолидированной финансовой отчетности показателей дочерних компаний, приобретенных или отчужденных в отчетном периоде. </w:t>
      </w:r>
      <w:r>
        <w:rPr>
          <w:rFonts w:cs="Calibri" w:ascii="Calibri" w:hAnsi="Calibri"/>
          <w:b/>
          <w:sz w:val="8"/>
          <w:szCs w:val="8"/>
        </w:rPr>
        <w:t>5-ое условие</w:t>
      </w:r>
      <w:r>
        <w:rPr>
          <w:rFonts w:cs="Calibri" w:ascii="Calibri" w:hAnsi="Calibri"/>
          <w:sz w:val="8"/>
          <w:szCs w:val="8"/>
        </w:rPr>
        <w:t>, имеющее исключительное значение, — отражение в консолидированной финансовой отчетности показателя доли меньшинства. Под ней понимается часть чистых активов и часть финансового результата дочерней компании, приходящаяся на долю, которой материнская компания не владеет прямо или косвенно.</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 xml:space="preserve">3.86 </w:t>
      </w:r>
      <w:r>
        <w:rPr>
          <w:rFonts w:cs="Calibri" w:ascii="Calibri" w:hAnsi="Calibri"/>
          <w:b/>
          <w:bCs/>
          <w:sz w:val="6"/>
          <w:szCs w:val="6"/>
        </w:rPr>
        <w:t>Процедуры консолидации финансовой отчетности в соответствии с МСФО.</w:t>
      </w:r>
      <w:r>
        <w:rPr>
          <w:rFonts w:cs="Calibri" w:ascii="Calibri" w:hAnsi="Calibri"/>
          <w:sz w:val="6"/>
          <w:szCs w:val="6"/>
        </w:rPr>
        <w:t xml:space="preserve"> Вопросы консолидации в той или иной степени затрагиваются в «основополагающем» стандарте МСФО 1 «Представление финансовой отчетности, а также в МСФО 14 «Сегментная отчетность», МСФО 24 «Раскрытие информации о связанных сторонах» МСФО 32 «Финансовые инструменты: раскрытие и представление информации», МСФО 39 «Финансовые инструменты: признание и оценка». </w:t>
      </w:r>
      <w:r>
        <w:rPr>
          <w:rFonts w:cs="Calibri" w:ascii="Calibri" w:hAnsi="Calibri"/>
          <w:b/>
          <w:sz w:val="6"/>
          <w:szCs w:val="6"/>
        </w:rPr>
        <w:t>МСФО 27 определяет</w:t>
      </w:r>
      <w:r>
        <w:rPr>
          <w:rFonts w:cs="Calibri" w:ascii="Calibri" w:hAnsi="Calibri"/>
          <w:sz w:val="6"/>
          <w:szCs w:val="6"/>
        </w:rPr>
        <w:t xml:space="preserve"> порядок составления консолидированной отчетности. Целью составления консолидированной отчетности является представление финансового состояния и результатов деятельности материнской</w:t>
      </w:r>
      <w:r>
        <w:rPr>
          <w:rFonts w:cs="Calibri" w:ascii="Calibri" w:hAnsi="Calibri"/>
          <w:sz w:val="8"/>
          <w:szCs w:val="8"/>
        </w:rPr>
        <w:t xml:space="preserve"> компании и всех контролируемых ею предприятий в едином комплекте отчетности двух и более юридически самостоятельных компаний, действующих совместно в экономическом и финансовом отношении. </w:t>
      </w:r>
      <w:r>
        <w:rPr>
          <w:rFonts w:cs="Calibri" w:ascii="Calibri" w:hAnsi="Calibri"/>
          <w:b/>
          <w:sz w:val="8"/>
          <w:szCs w:val="8"/>
        </w:rPr>
        <w:t>Процесс консолидации</w:t>
      </w:r>
      <w:r>
        <w:rPr>
          <w:rFonts w:cs="Calibri" w:ascii="Calibri" w:hAnsi="Calibri"/>
          <w:sz w:val="8"/>
          <w:szCs w:val="8"/>
        </w:rPr>
        <w:t xml:space="preserve"> предусматривает целый ряд специальных расчетов и может быть представлен в виде многошаговой процедуры — графика консолидации. При этом на каждом шаге предусматриваются те или иные действия по превращению финансовых отчетов отдельных компаний и некоторой дополнительной информации в комплект консолидированной отчетности, составленной в соответствии с теми или иными стандартами. </w:t>
      </w:r>
      <w:r>
        <w:rPr>
          <w:rFonts w:cs="Calibri" w:ascii="Calibri" w:hAnsi="Calibri"/>
          <w:b/>
          <w:sz w:val="8"/>
          <w:szCs w:val="8"/>
        </w:rPr>
        <w:t>К числу наиболее общих шагов</w:t>
      </w:r>
      <w:r>
        <w:rPr>
          <w:rFonts w:cs="Calibri" w:ascii="Calibri" w:hAnsi="Calibri"/>
          <w:sz w:val="8"/>
          <w:szCs w:val="8"/>
        </w:rPr>
        <w:t xml:space="preserve"> формирования консолидированной отчетности относятся: </w:t>
      </w:r>
      <w:r>
        <w:rPr>
          <w:rFonts w:cs="Calibri" w:ascii="Calibri" w:hAnsi="Calibri"/>
          <w:b/>
          <w:i/>
          <w:sz w:val="8"/>
          <w:szCs w:val="8"/>
        </w:rPr>
        <w:t>- элиминирование внутригрупповых операций</w:t>
      </w:r>
      <w:r>
        <w:rPr>
          <w:rFonts w:cs="Calibri" w:ascii="Calibri" w:hAnsi="Calibri"/>
          <w:sz w:val="8"/>
          <w:szCs w:val="8"/>
        </w:rPr>
        <w:t xml:space="preserve"> (отношения элементов группы друг с другом); </w:t>
      </w:r>
      <w:r>
        <w:rPr>
          <w:rFonts w:cs="Calibri" w:ascii="Calibri" w:hAnsi="Calibri"/>
          <w:b/>
          <w:i/>
          <w:sz w:val="8"/>
          <w:szCs w:val="8"/>
        </w:rPr>
        <w:t>- расчет гудвилла.</w:t>
      </w:r>
      <w:r>
        <w:rPr>
          <w:rFonts w:cs="Calibri" w:ascii="Calibri" w:hAnsi="Calibri"/>
          <w:sz w:val="8"/>
          <w:szCs w:val="8"/>
        </w:rPr>
        <w:t xml:space="preserve"> Сущность гудвилла состоит в оценке дополнительного экономического потенциала компании — когда в силу тех или иных причин предприятие способно получить дополнительные экономические выгоды, в дополнение к «обычной» прибыли от использования своих чистых активов. Следует отметить, что гудвилл может быть не только положительным, но и отрицательным. </w:t>
      </w:r>
      <w:r>
        <w:rPr>
          <w:rFonts w:cs="Calibri" w:ascii="Calibri" w:hAnsi="Calibri"/>
          <w:b/>
          <w:i/>
          <w:sz w:val="8"/>
          <w:szCs w:val="8"/>
        </w:rPr>
        <w:t>- расчет накопленого капитала</w:t>
      </w:r>
      <w:r>
        <w:rPr>
          <w:rFonts w:cs="Calibri" w:ascii="Calibri" w:hAnsi="Calibri"/>
          <w:sz w:val="8"/>
          <w:szCs w:val="8"/>
        </w:rPr>
        <w:t xml:space="preserve"> В консолидированную отчетность полностью включается капитал материнской компании. Что же касается дочерней компании, то было бы неправильно включать его в отчетность целиком. Ведь некоторая его часть, а именно — та, которая существовала в момент приобретения, уже, по сути дела, вошла в консолидированную отчетность — через стоимость чистых активов, на основе которой рассчитывался гудвилл.</w:t>
      </w:r>
      <w:r>
        <w:rPr>
          <w:rFonts w:cs="Calibri" w:ascii="Calibri" w:hAnsi="Calibri"/>
          <w:b/>
          <w:i/>
          <w:sz w:val="8"/>
          <w:szCs w:val="8"/>
        </w:rPr>
        <w:t>;</w:t>
      </w:r>
      <w:r>
        <w:rPr>
          <w:rFonts w:cs="Calibri" w:ascii="Calibri" w:hAnsi="Calibri"/>
          <w:sz w:val="8"/>
          <w:szCs w:val="8"/>
        </w:rPr>
        <w:t xml:space="preserve"> - </w:t>
      </w:r>
      <w:r>
        <w:rPr>
          <w:rFonts w:cs="Calibri" w:ascii="Calibri" w:hAnsi="Calibri"/>
          <w:b/>
          <w:i/>
          <w:sz w:val="8"/>
          <w:szCs w:val="8"/>
        </w:rPr>
        <w:t>расчет прав меньшинства</w:t>
      </w:r>
      <w:r>
        <w:rPr>
          <w:rFonts w:cs="Calibri" w:ascii="Calibri" w:hAnsi="Calibri"/>
          <w:sz w:val="8"/>
          <w:szCs w:val="8"/>
        </w:rPr>
        <w:t xml:space="preserve"> Доля меньшинства, представленная в пассиве консолидированного балансового отчета, рассчитывается путем умножения стоимости чистых активов дочерней компании на долю владения миноритарных акционеров. Выделение доли меньшинства происходит и при формировании консолидированного отчета о прибылях и убытках. В этом случае, прежде всего, рассчитывается консолидированная прибыль после налогообложения, а затем (в отдельном разделе отчета) показывается, какая часть этой прибыли принадлежит материнской компании, а какая — миноритарным акционерам</w:t>
      </w:r>
      <w:r>
        <w:rPr>
          <w:rFonts w:cs="Calibri" w:ascii="Calibri" w:hAnsi="Calibri"/>
          <w:b/>
          <w:i/>
          <w:sz w:val="8"/>
          <w:szCs w:val="8"/>
        </w:rPr>
        <w:t>;</w:t>
      </w:r>
      <w:r>
        <w:rPr>
          <w:rFonts w:cs="Calibri" w:ascii="Calibri" w:hAnsi="Calibri"/>
          <w:sz w:val="8"/>
          <w:szCs w:val="8"/>
        </w:rPr>
        <w:t xml:space="preserve"> </w:t>
      </w:r>
      <w:r>
        <w:rPr>
          <w:rFonts w:cs="Calibri" w:ascii="Calibri" w:hAnsi="Calibri"/>
          <w:b/>
          <w:i/>
          <w:sz w:val="8"/>
          <w:szCs w:val="8"/>
        </w:rPr>
        <w:t>- непосредственное формирование отчетов.</w:t>
      </w:r>
    </w:p>
    <w:p>
      <w:pPr>
        <w:pStyle w:val="Normal"/>
        <w:jc w:val="both"/>
        <w:rPr>
          <w:rFonts w:ascii="Calibri" w:hAnsi="Calibri" w:cs="Calibri"/>
          <w:b/>
          <w:b/>
          <w:i/>
          <w:i/>
          <w:sz w:val="8"/>
          <w:szCs w:val="8"/>
        </w:rPr>
      </w:pPr>
      <w:r>
        <w:rPr>
          <w:rFonts w:cs="Calibri" w:ascii="Calibri" w:hAnsi="Calibri"/>
          <w:b/>
          <w:i/>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sz w:val="8"/>
          <w:szCs w:val="8"/>
        </w:rPr>
      </w:pPr>
      <w:r>
        <w:rPr>
          <w:rFonts w:cs="Calibri" w:ascii="Calibri" w:hAnsi="Calibri"/>
          <w:b/>
          <w:sz w:val="6"/>
          <w:szCs w:val="6"/>
        </w:rPr>
        <w:t>3.87 Учет инвестиций в дочерние, совместно контролируемые и ассоциированные организации в отдельной финансовой отчетности в соответствии с МСФО. МСФО 27 определяет</w:t>
      </w:r>
      <w:r>
        <w:rPr>
          <w:rFonts w:cs="Calibri" w:ascii="Calibri" w:hAnsi="Calibri"/>
          <w:sz w:val="8"/>
          <w:szCs w:val="8"/>
        </w:rPr>
        <w:t xml:space="preserve"> порядок составления консолидированной отчетности. Целью составления консолидированной отчетности является представление финансового состояния и результатов деятельности материнской компании и всех контролируемых ею предприятий в едином комплекте отчетности двух и более юридически самостоятельных компаний, действующих совместно в экономическом и финансовом отношении. </w:t>
      </w:r>
      <w:r>
        <w:rPr>
          <w:rFonts w:cs="Calibri" w:ascii="Calibri" w:hAnsi="Calibri"/>
          <w:b/>
          <w:sz w:val="8"/>
          <w:szCs w:val="8"/>
        </w:rPr>
        <w:t>Чтобы</w:t>
      </w:r>
      <w:r>
        <w:rPr>
          <w:rFonts w:cs="Calibri" w:ascii="Calibri" w:hAnsi="Calibri"/>
          <w:sz w:val="8"/>
          <w:szCs w:val="8"/>
        </w:rPr>
        <w:t xml:space="preserve"> обеспечить объективное отражение характера инвестиции в отчетности группы, необходимо показать долю группы в чистых активах и финансовом результате компании, которую называют ассоциированной, в консолидированной отчетности. Такой подход получил название долевого метода учета. </w:t>
      </w:r>
      <w:r>
        <w:rPr>
          <w:rFonts w:cs="Calibri" w:ascii="Calibri" w:hAnsi="Calibri"/>
          <w:b/>
          <w:sz w:val="8"/>
          <w:szCs w:val="8"/>
        </w:rPr>
        <w:t>Ассоциированная компания</w:t>
      </w:r>
      <w:r>
        <w:rPr>
          <w:rFonts w:cs="Calibri" w:ascii="Calibri" w:hAnsi="Calibri"/>
          <w:sz w:val="8"/>
          <w:szCs w:val="8"/>
        </w:rPr>
        <w:t xml:space="preserve"> — это компания, на деятельность которой инвестор оказывает существенное влияние, но которая не является ни дочерней, ни совместной компанией. </w:t>
      </w:r>
      <w:r>
        <w:rPr>
          <w:rFonts w:cs="Calibri" w:ascii="Calibri" w:hAnsi="Calibri"/>
          <w:b/>
          <w:sz w:val="8"/>
          <w:szCs w:val="8"/>
        </w:rPr>
        <w:t>Существенное влияние</w:t>
      </w:r>
      <w:r>
        <w:rPr>
          <w:rFonts w:cs="Calibri" w:ascii="Calibri" w:hAnsi="Calibri"/>
          <w:sz w:val="8"/>
          <w:szCs w:val="8"/>
        </w:rPr>
        <w:t xml:space="preserve"> — это возможность участвовать в принятии решений по финансовой или операционной политике компании, но не контролировать такую политику. </w:t>
      </w:r>
      <w:r>
        <w:rPr>
          <w:rFonts w:cs="Calibri" w:ascii="Calibri" w:hAnsi="Calibri"/>
          <w:b/>
          <w:sz w:val="8"/>
          <w:szCs w:val="8"/>
        </w:rPr>
        <w:t>Дочерняя компания</w:t>
      </w:r>
      <w:r>
        <w:rPr>
          <w:rFonts w:cs="Calibri" w:ascii="Calibri" w:hAnsi="Calibri"/>
          <w:sz w:val="8"/>
          <w:szCs w:val="8"/>
        </w:rPr>
        <w:t xml:space="preserve"> — эта компания, находящаяся под контролем другой компании (называемой материнской компанией). </w:t>
      </w:r>
      <w:r>
        <w:rPr>
          <w:rFonts w:cs="Calibri" w:ascii="Calibri" w:hAnsi="Calibri"/>
          <w:b/>
          <w:sz w:val="8"/>
          <w:szCs w:val="8"/>
        </w:rPr>
        <w:t>Метод учета по долевому участию</w:t>
      </w:r>
      <w:r>
        <w:rPr>
          <w:rFonts w:cs="Calibri" w:ascii="Calibri" w:hAnsi="Calibri"/>
          <w:sz w:val="8"/>
          <w:szCs w:val="8"/>
        </w:rPr>
        <w:t xml:space="preserve"> — это метод бухгалтерского учета, по которому инвестиц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инвестиций. Отчет о прибылях и убытках отражает долю инвестора в результатах операций объекта инвестиций. </w:t>
      </w:r>
      <w:r>
        <w:rPr>
          <w:rFonts w:cs="Calibri" w:ascii="Calibri" w:hAnsi="Calibri"/>
          <w:b/>
          <w:sz w:val="8"/>
          <w:szCs w:val="8"/>
        </w:rPr>
        <w:t>Метод учета по себестоимости</w:t>
      </w:r>
      <w:r>
        <w:rPr>
          <w:rFonts w:cs="Calibri" w:ascii="Calibri" w:hAnsi="Calibri"/>
          <w:sz w:val="8"/>
          <w:szCs w:val="8"/>
        </w:rPr>
        <w:t xml:space="preserve"> — это метод учета, когда инвестиции регистрируются по себестоимости. В отчете о прибылях и убытках доход от инвестиц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b/>
          <w:b/>
          <w:bCs/>
          <w:sz w:val="6"/>
          <w:szCs w:val="6"/>
        </w:rPr>
      </w:pPr>
      <w:r>
        <w:rPr>
          <w:rFonts w:cs="Calibri" w:ascii="Calibri" w:hAnsi="Calibri"/>
          <w:b/>
          <w:bCs/>
          <w:sz w:val="6"/>
          <w:szCs w:val="6"/>
        </w:rPr>
      </w:r>
    </w:p>
    <w:p>
      <w:pPr>
        <w:pStyle w:val="Normal"/>
        <w:jc w:val="both"/>
        <w:rPr>
          <w:rFonts w:ascii="Calibri" w:hAnsi="Calibri" w:cs="Calibri"/>
          <w:sz w:val="6"/>
          <w:szCs w:val="6"/>
        </w:rPr>
      </w:pPr>
      <w:r>
        <w:rPr>
          <w:rFonts w:cs="Calibri" w:ascii="Calibri" w:hAnsi="Calibri"/>
          <w:b/>
          <w:sz w:val="6"/>
          <w:szCs w:val="6"/>
          <w:u w:val="single"/>
        </w:rPr>
        <w:t>3.88</w:t>
      </w:r>
      <w:r>
        <w:rPr>
          <w:rFonts w:cs="Calibri" w:ascii="Calibri" w:hAnsi="Calibri"/>
          <w:b/>
          <w:bCs/>
          <w:sz w:val="6"/>
          <w:szCs w:val="6"/>
          <w:u w:val="single"/>
        </w:rPr>
        <w:t xml:space="preserve"> Использование метода учета по долевому участию в учете инвестиций в ассоциированную организацию в соответствии с МСФО</w:t>
      </w:r>
      <w:r>
        <w:rPr>
          <w:rFonts w:cs="Calibri" w:ascii="Calibri" w:hAnsi="Calibri"/>
          <w:b/>
          <w:sz w:val="6"/>
          <w:szCs w:val="6"/>
          <w:u w:val="single"/>
        </w:rPr>
        <w:t xml:space="preserve">  </w:t>
      </w:r>
      <w:r>
        <w:rPr>
          <w:rFonts w:cs="Calibri" w:ascii="Calibri" w:hAnsi="Calibri"/>
          <w:b/>
          <w:sz w:val="8"/>
          <w:szCs w:val="8"/>
        </w:rPr>
        <w:t>Для правильного</w:t>
      </w:r>
      <w:r>
        <w:rPr>
          <w:rFonts w:cs="Calibri" w:ascii="Calibri" w:hAnsi="Calibri"/>
          <w:sz w:val="8"/>
          <w:szCs w:val="8"/>
        </w:rPr>
        <w:t xml:space="preserve"> отражения в финансовой отчетности инвестором инвестиций в ассоциированные компании применяется Международный стандарт финансовой отчетности 28 «Учет инвестиций в ассоциированные компании». </w:t>
      </w:r>
      <w:r>
        <w:rPr>
          <w:rFonts w:cs="Calibri" w:ascii="Calibri" w:hAnsi="Calibri"/>
          <w:b/>
          <w:sz w:val="8"/>
          <w:szCs w:val="8"/>
        </w:rPr>
        <w:t>Ассоциированная компания</w:t>
      </w:r>
      <w:r>
        <w:rPr>
          <w:rFonts w:cs="Calibri" w:ascii="Calibri" w:hAnsi="Calibri"/>
          <w:sz w:val="8"/>
          <w:szCs w:val="8"/>
        </w:rPr>
        <w:t xml:space="preserve"> — это компания, на деятельность которой инвестор оказывает существенное влияние, но которая не является ни дочерней, ни совместной компанией. </w:t>
      </w:r>
      <w:r>
        <w:rPr>
          <w:rFonts w:cs="Calibri" w:ascii="Calibri" w:hAnsi="Calibri"/>
          <w:b/>
          <w:sz w:val="8"/>
          <w:szCs w:val="8"/>
        </w:rPr>
        <w:t>Инвестиции в ассоциированную</w:t>
      </w:r>
      <w:r>
        <w:rPr>
          <w:rFonts w:cs="Calibri" w:ascii="Calibri" w:hAnsi="Calibri"/>
          <w:sz w:val="8"/>
          <w:szCs w:val="8"/>
        </w:rPr>
        <w:t xml:space="preserve"> компанию учитываются согласно методу учета по долевому участию, начиная с даты, с которой она подпадает под определение ассоциированной компании. При приобретении инвестиции любая разница (будь то положительная или отрицательная) между стоимостью приобретения и долей инвестора в справедливой стоимости чистых идентифицируемых активов ассоциированной компании учитывается в соответствии с МСФО 22 «Объединение компаний». Соответствующие корректировки доли инвестора в прибылях и убытках после приобретения производятся с целью учета: — амортизации активов на основании их справедливой стоимости; — амортизации разницы между себестоимостью инвестиции и долей инвестора в справедливой стоимости чистых идентифицируемых активов. </w:t>
      </w:r>
      <w:r>
        <w:rPr>
          <w:rFonts w:cs="Calibri" w:ascii="Calibri" w:hAnsi="Calibri"/>
          <w:b/>
          <w:sz w:val="8"/>
          <w:szCs w:val="8"/>
        </w:rPr>
        <w:t>Для применения метода</w:t>
      </w:r>
      <w:r>
        <w:rPr>
          <w:rFonts w:cs="Calibri" w:ascii="Calibri" w:hAnsi="Calibri"/>
          <w:sz w:val="8"/>
          <w:szCs w:val="8"/>
        </w:rPr>
        <w:t xml:space="preserve"> учета по долевому участию инвестор использует самую последнюю из имеющихся финансовую отчетность ассоциированной компании. Обычно она составлена на ту же дату, что и финансовая отчетность инвестора. Когда даты составления отчетов инвестором </w:t>
      </w:r>
      <w:r>
        <w:rPr>
          <w:rFonts w:cs="Calibri" w:ascii="Calibri" w:hAnsi="Calibri"/>
          <w:sz w:val="6"/>
          <w:szCs w:val="6"/>
        </w:rPr>
        <w:t xml:space="preserve">и ассоциированной компанией различаются, последняя часто составляет, специально для инвестора, отчеты на дату составления отчетов инвестора. Если это нецелесообразно, могут использоваться финансовые отчетности, датируемые по-разному. Принцип последовательности диктует, что продолжительность отчетных периодов и любая разница между датами составления отчетов должны оставаться неизменными из периода в период. </w:t>
      </w:r>
      <w:r>
        <w:rPr>
          <w:rFonts w:cs="Calibri" w:ascii="Calibri" w:hAnsi="Calibri"/>
          <w:b/>
          <w:sz w:val="6"/>
          <w:szCs w:val="6"/>
        </w:rPr>
        <w:t>Когда используются</w:t>
      </w:r>
      <w:r>
        <w:rPr>
          <w:rFonts w:cs="Calibri" w:ascii="Calibri" w:hAnsi="Calibri"/>
          <w:sz w:val="6"/>
          <w:szCs w:val="6"/>
        </w:rPr>
        <w:t xml:space="preserve"> финансовые отчетности на разные даты, производятся корректировки для учета воздействия любых существенных событий или операций между инвестором и ассоциированной компанией, которые произошли в период между датой составления финансовой отчетности ассоциированной компании и датой составления финансовой отчетности инвестора. </w:t>
      </w:r>
      <w:r>
        <w:rPr>
          <w:rFonts w:cs="Calibri" w:ascii="Calibri" w:hAnsi="Calibri"/>
          <w:b/>
          <w:sz w:val="6"/>
          <w:szCs w:val="6"/>
        </w:rPr>
        <w:t>Финансовая отчетность</w:t>
      </w:r>
      <w:r>
        <w:rPr>
          <w:rFonts w:cs="Calibri" w:ascii="Calibri" w:hAnsi="Calibri"/>
          <w:sz w:val="6"/>
          <w:szCs w:val="6"/>
        </w:rPr>
        <w:t xml:space="preserve"> инвестора обычно составляется с помощью единой учетной политики для схожих операций и событий, произошедших в аналогичных условиях. Если ассоциированная компания использует учетную политику, отличную от принятой инвестором для схожих операций и событий, произошедших в аналогичных условиях, финансовая отчетность ассоциированной компании корректируется соответствующим образом при использовании инвестором метода учета по долевому участию. </w:t>
      </w:r>
      <w:r>
        <w:rPr>
          <w:rFonts w:cs="Calibri" w:ascii="Calibri" w:hAnsi="Calibri"/>
          <w:b/>
          <w:sz w:val="6"/>
          <w:szCs w:val="6"/>
        </w:rPr>
        <w:t>Если ассоциированная</w:t>
      </w:r>
      <w:r>
        <w:rPr>
          <w:rFonts w:cs="Calibri" w:ascii="Calibri" w:hAnsi="Calibri"/>
          <w:sz w:val="6"/>
          <w:szCs w:val="6"/>
        </w:rPr>
        <w:t xml:space="preserve"> компания имеет в обращении кумулятивные привилегированные акции, принадлежащие третьим лицам, инвестор рассчитывает свою долю прибылей и убытков после выполнения корректировки, учитывающей дивиденды по привилегированным акциям, независимо от того, были ли они объявлены или нет. </w:t>
      </w:r>
      <w:r>
        <w:rPr>
          <w:rFonts w:cs="Calibri" w:ascii="Calibri" w:hAnsi="Calibri"/>
          <w:b/>
          <w:sz w:val="6"/>
          <w:szCs w:val="6"/>
        </w:rPr>
        <w:t>В отдельных случаях</w:t>
      </w:r>
      <w:r>
        <w:rPr>
          <w:rFonts w:cs="Calibri" w:ascii="Calibri" w:hAnsi="Calibri"/>
          <w:sz w:val="6"/>
          <w:szCs w:val="6"/>
        </w:rPr>
        <w:t xml:space="preserve"> инвестор может иметь сразу несколько финансовых долей участия в ассоциированной компании или совместной деятельности, отражаемых в отчетности методом долевого участия. Например, финансовые доли участия инвестора могут включать обыкновенные или привилегированные акции, выданные кредиты или авансы, долговые ценные бумаги, опционы на покупку обыкновенных акций или дебиторскую задолженность. </w:t>
      </w:r>
      <w:r>
        <w:rPr>
          <w:rFonts w:cs="Calibri" w:ascii="Calibri" w:hAnsi="Calibri"/>
          <w:b/>
          <w:sz w:val="6"/>
          <w:szCs w:val="6"/>
        </w:rPr>
        <w:t>В соответствии правилами</w:t>
      </w:r>
      <w:r>
        <w:rPr>
          <w:rFonts w:cs="Calibri" w:ascii="Calibri" w:hAnsi="Calibri"/>
          <w:sz w:val="6"/>
          <w:szCs w:val="6"/>
        </w:rPr>
        <w:t xml:space="preserve"> МСФО 28 инвестор, как правило, прекращает отражать в отчете о прибылях и убытках свою долю в убытках ассоциированной компании, если при использовании метода долевого участия доля инвестора в убытках ассоциированной компании равна или превышает балансовую стоимость инвестиций. Однако дополнительные убытки должны признаваться в той степени, в какой инвестор принял на себя обязательства или произвел выплаты от имени ассоциированной компании для погашения обязательств последней, которые гарантированы инвестором или по которым он несет другого рода ответственность. </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pPr>
      <w:r>
        <w:rPr>
          <w:rFonts w:cs="Calibri" w:ascii="Calibri" w:hAnsi="Calibri"/>
          <w:b/>
          <w:bCs/>
          <w:sz w:val="6"/>
          <w:szCs w:val="6"/>
        </w:rPr>
        <w:t xml:space="preserve">3.89 Метод пропорциональной консолидации в учете совместной деятельности в соответствии с МСФО. </w:t>
      </w:r>
      <w:r>
        <w:rPr>
          <w:rFonts w:cs="Calibri" w:ascii="Calibri" w:hAnsi="Calibri"/>
          <w:sz w:val="6"/>
          <w:szCs w:val="6"/>
        </w:rPr>
        <w:t xml:space="preserve">МСФО (IAS) 31 «Участие в совместной деятельности».  Этот стандарт применяется для учета долей участия в совместной деятельности и отчетности по активам, обязательствам, доходам и расходам совместной организации в финансовой отчетности предпринимателей и инвесторов независимо от структур и форм, в которых осуществляется совместная деятельность. </w:t>
      </w:r>
      <w:r>
        <w:rPr>
          <w:rFonts w:cs="Calibri" w:ascii="Calibri" w:hAnsi="Calibri"/>
          <w:b/>
          <w:sz w:val="6"/>
          <w:szCs w:val="6"/>
        </w:rPr>
        <w:t>Каждый участник</w:t>
      </w:r>
      <w:r>
        <w:rPr>
          <w:rFonts w:cs="Calibri" w:ascii="Calibri" w:hAnsi="Calibri"/>
          <w:sz w:val="6"/>
          <w:szCs w:val="6"/>
        </w:rPr>
        <w:t xml:space="preserve"> совместной компании обычно вкладывает в совместно контролируемую компанию денежные средства или другие ресурсы. Эти взносы включаются в учетные записи участника и признаются в его отдельных формах финансовой отчетности в качестве инвестиции в совместно контролируемую компанию. </w:t>
      </w:r>
      <w:r>
        <w:rPr>
          <w:rFonts w:cs="Calibri" w:ascii="Calibri" w:hAnsi="Calibri"/>
          <w:b/>
          <w:sz w:val="6"/>
          <w:szCs w:val="6"/>
        </w:rPr>
        <w:t xml:space="preserve">Консолидированная финансовая отчетность участника совместной компании. </w:t>
      </w:r>
      <w:r>
        <w:rPr>
          <w:rFonts w:cs="Calibri" w:ascii="Calibri" w:hAnsi="Calibri"/>
          <w:sz w:val="6"/>
          <w:szCs w:val="6"/>
        </w:rPr>
        <w:t xml:space="preserve">Различают два подхода составления консолидированной финансовой отчетности участника совместной компании — основной и альтернативный. </w:t>
      </w:r>
      <w:r>
        <w:rPr>
          <w:rFonts w:cs="Calibri" w:ascii="Calibri" w:hAnsi="Calibri"/>
          <w:b/>
          <w:sz w:val="6"/>
          <w:szCs w:val="6"/>
        </w:rPr>
        <w:t>Основной подход</w:t>
      </w:r>
      <w:r>
        <w:rPr>
          <w:rFonts w:cs="Calibri" w:ascii="Calibri" w:hAnsi="Calibri"/>
          <w:sz w:val="6"/>
          <w:szCs w:val="6"/>
        </w:rPr>
        <w:t xml:space="preserve"> — пропорциональная консолидация. В своей консолидированной отчетности участник должен показывать долю своего участия в совместно контролируемой компании, используя при этом один из двух форматов отчетности, принятых для пропорциональной консолидации. </w:t>
      </w:r>
      <w:r>
        <w:rPr>
          <w:rFonts w:cs="Calibri" w:ascii="Calibri" w:hAnsi="Calibri"/>
          <w:b/>
          <w:sz w:val="6"/>
          <w:szCs w:val="6"/>
        </w:rPr>
        <w:t>При представлении</w:t>
      </w:r>
      <w:r>
        <w:rPr>
          <w:rFonts w:cs="Calibri" w:ascii="Calibri" w:hAnsi="Calibri"/>
          <w:sz w:val="6"/>
          <w:szCs w:val="6"/>
        </w:rPr>
        <w:t xml:space="preserve"> в консолидированной финансовой отчетности доли своего участия в совместно контролируемой компании важно, чтобы участник отражал сущность и экономическую справедливость имеющегося соглашения, а не конкретную структуру или форму совместной компании. </w:t>
      </w:r>
      <w:r>
        <w:rPr>
          <w:rFonts w:cs="Calibri" w:ascii="Calibri" w:hAnsi="Calibri"/>
          <w:b/>
          <w:sz w:val="6"/>
          <w:szCs w:val="6"/>
        </w:rPr>
        <w:t>В совместно контролируемой</w:t>
      </w:r>
      <w:r>
        <w:rPr>
          <w:rFonts w:cs="Calibri" w:ascii="Calibri" w:hAnsi="Calibri"/>
          <w:sz w:val="6"/>
          <w:szCs w:val="6"/>
        </w:rPr>
        <w:t xml:space="preserve"> компании участник контролирует свою долю будущих экономических выгод посредством доли участия в активах и обязательствах компании. Эта сущность и экономическая справедливость отражаются в консолидированной финансовой отчетности участника, когда он предоставляет информацию о</w:t>
      </w:r>
      <w:r>
        <w:rPr>
          <w:rFonts w:cs="Calibri" w:ascii="Calibri" w:hAnsi="Calibri"/>
          <w:sz w:val="8"/>
          <w:szCs w:val="8"/>
        </w:rPr>
        <w:t xml:space="preserve"> </w:t>
      </w:r>
      <w:r>
        <w:rPr>
          <w:rFonts w:cs="Calibri" w:ascii="Calibri" w:hAnsi="Calibri"/>
          <w:sz w:val="6"/>
          <w:szCs w:val="6"/>
        </w:rPr>
        <w:t>своей доле участия в активах, обязательствах, доходах и расходах совместно контролируемой компании с помощью одного из двух форматов отчетности для пропорционального сведения</w:t>
      </w:r>
      <w:r>
        <w:rPr>
          <w:rFonts w:cs="Calibri" w:ascii="Calibri" w:hAnsi="Calibri"/>
          <w:sz w:val="8"/>
          <w:szCs w:val="8"/>
        </w:rPr>
        <w:t xml:space="preserve">. </w:t>
      </w:r>
      <w:r>
        <w:rPr>
          <w:rFonts w:cs="Calibri" w:ascii="Calibri" w:hAnsi="Calibri"/>
          <w:b/>
          <w:sz w:val="8"/>
          <w:szCs w:val="8"/>
        </w:rPr>
        <w:t>Применение пропорциональной</w:t>
      </w:r>
      <w:r>
        <w:rPr>
          <w:rFonts w:cs="Calibri" w:ascii="Calibri" w:hAnsi="Calibri"/>
          <w:sz w:val="8"/>
          <w:szCs w:val="8"/>
        </w:rPr>
        <w:t xml:space="preserve"> консолидации означает, что консолидированный баланс участника включает долю активов, которые он контролирует совместно, и долю обязательств, за которые он совместно несет ответственность. Сводный отчет о прибылях и убытках участника включает его долю доходов и расходов совместно контролируемой компании. </w:t>
      </w:r>
      <w:r>
        <w:rPr>
          <w:rFonts w:cs="Calibri" w:ascii="Calibri" w:hAnsi="Calibri"/>
          <w:b/>
          <w:sz w:val="8"/>
          <w:szCs w:val="8"/>
        </w:rPr>
        <w:t>Для осуществления</w:t>
      </w:r>
      <w:r>
        <w:rPr>
          <w:rFonts w:cs="Calibri" w:ascii="Calibri" w:hAnsi="Calibri"/>
          <w:sz w:val="8"/>
          <w:szCs w:val="8"/>
        </w:rPr>
        <w:t xml:space="preserve"> пропорциональной консолидации могут использоваться различные форматы отчетности. Участник может объединять свою долю каждого из активов, обязательств, доходов или расходов совместно контролируемой компании с аналогичными статьями в своей сводной финансовой отчетности построчно. </w:t>
      </w:r>
      <w:r>
        <w:rPr>
          <w:rFonts w:cs="Calibri" w:ascii="Calibri" w:hAnsi="Calibri"/>
          <w:b/>
          <w:sz w:val="8"/>
          <w:szCs w:val="8"/>
        </w:rPr>
        <w:t>В качестве</w:t>
      </w:r>
      <w:r>
        <w:rPr>
          <w:rFonts w:cs="Calibri" w:ascii="Calibri" w:hAnsi="Calibri"/>
          <w:sz w:val="8"/>
          <w:szCs w:val="8"/>
        </w:rPr>
        <w:t xml:space="preserve"> альтернативы участник может включать в свою консолидированную финансовую отчетность отдельные статьи, касающиеся его доли активов, обязательств, доходов и расходов совместно контролируемой компании. Эти форматы отчетности обеспечивают представление одинаковых сумм чистого дохода и каждого из основных классов активов, обязательств, доходов и расходов. </w:t>
      </w:r>
      <w:r>
        <w:rPr>
          <w:rFonts w:cs="Calibri" w:ascii="Calibri" w:hAnsi="Calibri"/>
          <w:b/>
          <w:sz w:val="8"/>
          <w:szCs w:val="8"/>
        </w:rPr>
        <w:t>Какой бы формат</w:t>
      </w:r>
      <w:r>
        <w:rPr>
          <w:rFonts w:cs="Calibri" w:ascii="Calibri" w:hAnsi="Calibri"/>
          <w:sz w:val="8"/>
          <w:szCs w:val="8"/>
        </w:rPr>
        <w:t xml:space="preserve"> не использовался для осуществления пропорциональной консолидации, нецелесообразно проводить зачет любых активов или обязательств путем вычета других обязательств и активов или любых доходов или расходов путем вычета других расходов или доходов, если только не существует юридического права зачета, а зачет представляет собой ожидание реализации актива или погашение обязательства. </w:t>
      </w:r>
      <w:r>
        <w:rPr>
          <w:rFonts w:cs="Calibri" w:ascii="Calibri" w:hAnsi="Calibri"/>
          <w:b/>
          <w:sz w:val="8"/>
          <w:szCs w:val="8"/>
        </w:rPr>
        <w:t xml:space="preserve">Участник </w:t>
      </w:r>
      <w:r>
        <w:rPr>
          <w:rFonts w:cs="Calibri" w:ascii="Calibri" w:hAnsi="Calibri"/>
          <w:sz w:val="8"/>
          <w:szCs w:val="8"/>
        </w:rPr>
        <w:t>прекращает использование пропорциональной консолидации с даты утраты совместного контроля над совместно контролируемой компанией.</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8"/>
          <w:szCs w:val="8"/>
        </w:rPr>
      </w:pPr>
      <w:r>
        <w:rPr>
          <w:rFonts w:cs="Calibri" w:ascii="Calibri" w:hAnsi="Calibri"/>
          <w:b/>
          <w:sz w:val="6"/>
          <w:szCs w:val="6"/>
        </w:rPr>
        <w:t>3.90</w:t>
      </w:r>
      <w:r>
        <w:rPr>
          <w:rFonts w:cs="Calibri" w:ascii="Calibri" w:hAnsi="Calibri"/>
          <w:sz w:val="6"/>
          <w:szCs w:val="6"/>
        </w:rPr>
        <w:t xml:space="preserve"> </w:t>
      </w:r>
      <w:r>
        <w:rPr>
          <w:rFonts w:cs="Calibri" w:ascii="Calibri" w:hAnsi="Calibri"/>
          <w:b/>
          <w:bCs/>
          <w:sz w:val="6"/>
          <w:szCs w:val="6"/>
        </w:rPr>
        <w:t>Метод учета по долевому участию в признании доли в совместно контролируемой организации в соответствии с МСФО.</w:t>
      </w:r>
      <w:r>
        <w:rPr>
          <w:rFonts w:cs="Calibri" w:ascii="Calibri" w:hAnsi="Calibri"/>
          <w:sz w:val="6"/>
          <w:szCs w:val="6"/>
        </w:rPr>
        <w:t xml:space="preserve"> МСФО (IAS) 31 «Участие в совместной деятельности».  Этот стандарт применяется для учета долей участия в совместной деятельности и отчетности по активам, обязательствам, доходам и расходам совместной организации в финансовой отчетности предпринимателей и инвесторов независимо от структур и форм, в которых осуществляется совместная деятельность. </w:t>
      </w:r>
      <w:r>
        <w:rPr>
          <w:rFonts w:cs="Calibri" w:ascii="Calibri" w:hAnsi="Calibri"/>
          <w:b/>
          <w:sz w:val="6"/>
          <w:szCs w:val="6"/>
        </w:rPr>
        <w:t xml:space="preserve">Согласно </w:t>
      </w:r>
      <w:r>
        <w:rPr>
          <w:rFonts w:cs="Calibri" w:ascii="Calibri" w:hAnsi="Calibri"/>
          <w:sz w:val="6"/>
          <w:szCs w:val="6"/>
        </w:rPr>
        <w:t xml:space="preserve">МСФО (IAS) 31, совместная деятельность – это договорное соглашение, по которому две или более сторон осуществляют экономическую деятельность при условии совместного контроля над ней. </w:t>
      </w:r>
      <w:r>
        <w:rPr>
          <w:rFonts w:cs="Calibri" w:ascii="Calibri" w:hAnsi="Calibri"/>
          <w:b/>
          <w:sz w:val="6"/>
          <w:szCs w:val="6"/>
        </w:rPr>
        <w:t>Совместная деятельность</w:t>
      </w:r>
      <w:r>
        <w:rPr>
          <w:rFonts w:cs="Calibri" w:ascii="Calibri" w:hAnsi="Calibri"/>
          <w:sz w:val="6"/>
          <w:szCs w:val="6"/>
        </w:rPr>
        <w:t xml:space="preserve">, согласно МСФО, может осуществляться в виде различных форм и структур. МСФО (IAS) 31 определяет три основных типа: - совместно контролируемые операции; - совместно контролируемые активы; - совместно контролируемые организации. </w:t>
      </w:r>
      <w:r>
        <w:rPr>
          <w:rFonts w:cs="Calibri" w:ascii="Calibri" w:hAnsi="Calibri"/>
          <w:b/>
          <w:sz w:val="6"/>
          <w:szCs w:val="6"/>
        </w:rPr>
        <w:t>Совместно контролируемая</w:t>
      </w:r>
      <w:r>
        <w:rPr>
          <w:rFonts w:cs="Calibri" w:ascii="Calibri" w:hAnsi="Calibri"/>
          <w:sz w:val="6"/>
          <w:szCs w:val="6"/>
        </w:rPr>
        <w:t xml:space="preserve"> организация – это организация, в которой участником, владеющим долей в уставном капитале, является другое лицо - предприниматель. </w:t>
      </w:r>
      <w:r>
        <w:rPr>
          <w:rFonts w:cs="Calibri" w:ascii="Calibri" w:hAnsi="Calibri"/>
          <w:b/>
          <w:sz w:val="6"/>
          <w:szCs w:val="6"/>
        </w:rPr>
        <w:t>Организация осуществляет деятельность</w:t>
      </w:r>
      <w:r>
        <w:rPr>
          <w:rFonts w:cs="Calibri" w:ascii="Calibri" w:hAnsi="Calibri"/>
          <w:sz w:val="6"/>
          <w:szCs w:val="6"/>
        </w:rPr>
        <w:t xml:space="preserve">,  как и другие организации, за исключением того, что договорное соглашение между предпринимателями устанавливает совместный контроль над ее экономической деятельностью. Организация вправе заключать договоры и получать финансирование в интересах деятельности. </w:t>
      </w:r>
      <w:r>
        <w:rPr>
          <w:rFonts w:cs="Calibri" w:ascii="Calibri" w:hAnsi="Calibri"/>
          <w:b/>
          <w:sz w:val="6"/>
          <w:szCs w:val="6"/>
        </w:rPr>
        <w:t>Согласно МСФО</w:t>
      </w:r>
      <w:r>
        <w:rPr>
          <w:rFonts w:cs="Calibri" w:ascii="Calibri" w:hAnsi="Calibri"/>
          <w:sz w:val="6"/>
          <w:szCs w:val="6"/>
        </w:rPr>
        <w:t xml:space="preserve">, что соответствует и требованиям законодательства, совместно контролируемая организация ведет собственные бухгалтерские книги, составляет и представляет финансовую отчетность точно так же, как и другие организации, в соответствии с МСФО. </w:t>
      </w:r>
      <w:r>
        <w:rPr>
          <w:rFonts w:cs="Calibri" w:ascii="Calibri" w:hAnsi="Calibri"/>
          <w:b/>
          <w:sz w:val="6"/>
          <w:szCs w:val="6"/>
        </w:rPr>
        <w:t>Каждый</w:t>
      </w:r>
      <w:r>
        <w:rPr>
          <w:rFonts w:cs="Calibri" w:ascii="Calibri" w:hAnsi="Calibri"/>
          <w:sz w:val="8"/>
          <w:szCs w:val="8"/>
        </w:rPr>
        <w:t xml:space="preserve"> предприниматель обычно вкладывает в совместно контролируемую организацию денежные средства или другие ресурсы. Эти вклады отражаются учетными записями у предпринимателя и признаются в его финансовой отчетности в качестве инвестиций в совместно контролируемую организацию. </w:t>
      </w:r>
      <w:r>
        <w:rPr>
          <w:rFonts w:cs="Calibri" w:ascii="Calibri" w:hAnsi="Calibri"/>
          <w:b/>
          <w:sz w:val="8"/>
          <w:szCs w:val="8"/>
        </w:rPr>
        <w:t>Согласно МСФО</w:t>
      </w:r>
      <w:r>
        <w:rPr>
          <w:rFonts w:cs="Calibri" w:ascii="Calibri" w:hAnsi="Calibri"/>
          <w:sz w:val="8"/>
          <w:szCs w:val="8"/>
        </w:rPr>
        <w:t xml:space="preserve"> (IAS) 31, предприниматель обязан признать свою долю участия в совместно контролируемой организации, используя метод пропорциональной консолидации или альтернативный метод – по долевому участию. </w:t>
      </w:r>
      <w:r>
        <w:rPr>
          <w:rFonts w:cs="Calibri" w:ascii="Calibri" w:hAnsi="Calibri"/>
          <w:b/>
          <w:sz w:val="8"/>
          <w:szCs w:val="8"/>
        </w:rPr>
        <w:t>Метод долевого участия</w:t>
      </w:r>
      <w:r>
        <w:rPr>
          <w:rFonts w:cs="Calibri" w:ascii="Calibri" w:hAnsi="Calibri"/>
          <w:sz w:val="8"/>
          <w:szCs w:val="8"/>
        </w:rPr>
        <w:t xml:space="preserve"> — это метод бухгалтерского учета, по которому инвестиции (доля в совместно контролируемой компан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СК. Отчет о прибылях и убытках отражает долю участника в результатах операций СК. </w:t>
      </w:r>
      <w:r>
        <w:rPr>
          <w:rFonts w:cs="Calibri" w:ascii="Calibri" w:hAnsi="Calibri"/>
          <w:b/>
          <w:sz w:val="8"/>
          <w:szCs w:val="8"/>
        </w:rPr>
        <w:t>Использование метода</w:t>
      </w:r>
      <w:r>
        <w:rPr>
          <w:rFonts w:cs="Calibri" w:ascii="Calibri" w:hAnsi="Calibri"/>
          <w:sz w:val="8"/>
          <w:szCs w:val="8"/>
        </w:rPr>
        <w:t xml:space="preserve"> учета по долевому участию поддерживается теми, кто утверждает, что нельзя объединять контролируемые статьи с совместно контролируемыми статьями, и теми, кто уверен, что участники обладают значительным влиянием, а не совместным контролем в совместно контролируемых компаниях. </w:t>
      </w:r>
      <w:r>
        <w:rPr>
          <w:rFonts w:cs="Calibri" w:ascii="Calibri" w:hAnsi="Calibri"/>
          <w:b/>
          <w:sz w:val="8"/>
          <w:szCs w:val="8"/>
        </w:rPr>
        <w:t>МСФО 31</w:t>
      </w:r>
      <w:r>
        <w:rPr>
          <w:rFonts w:cs="Calibri" w:ascii="Calibri" w:hAnsi="Calibri"/>
          <w:sz w:val="8"/>
          <w:szCs w:val="8"/>
        </w:rPr>
        <w:t xml:space="preserve"> не рекомендует использование метода учета по долевому участию, потому что пропорциональное сведение лучше отражает сущность и экономическую справедливость участия участника в совместно контролируемой компании, то есть контроль над долей участника в будущих экономических выгодах. Участник должен прекратить использование метода учета по долевому участию с даты утраты совместного контроля или существенного влияния в совместно контролируемой компании.</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pPr>
      <w:r>
        <w:rPr>
          <w:rFonts w:cs="Calibri" w:ascii="Calibri" w:hAnsi="Calibri"/>
          <w:b/>
          <w:sz w:val="6"/>
          <w:szCs w:val="6"/>
        </w:rPr>
        <w:t>3.91 Отражение в учете совместной деятельности в форме совместно контролируемых операций в соответствии с МСФО.</w:t>
      </w:r>
      <w:r>
        <w:rPr>
          <w:rFonts w:cs="Calibri" w:ascii="Calibri" w:hAnsi="Calibri"/>
          <w:sz w:val="6"/>
          <w:szCs w:val="6"/>
        </w:rPr>
        <w:t xml:space="preserve"> МСФО (IAS) 31 «Участие в совместной деятельности».  Этот стандарт применяется для учета долей участия в совместной деятельности и отчетности по активам, обязательствам, доходам и расходам совместной организации в финансовой отчетности предпринимателей и инвесторов независимо от структур и форм, в которых осуществляется совместная деятельность. </w:t>
      </w:r>
      <w:r>
        <w:rPr>
          <w:rFonts w:cs="Calibri" w:ascii="Calibri" w:hAnsi="Calibri"/>
          <w:b/>
          <w:sz w:val="6"/>
          <w:szCs w:val="6"/>
        </w:rPr>
        <w:t xml:space="preserve">Согласно </w:t>
      </w:r>
      <w:r>
        <w:rPr>
          <w:rFonts w:cs="Calibri" w:ascii="Calibri" w:hAnsi="Calibri"/>
          <w:sz w:val="6"/>
          <w:szCs w:val="6"/>
        </w:rPr>
        <w:t xml:space="preserve">МСФО (IAS) 31, совместная деятельность – это договорное соглашение, по которому две или более сторон осуществляют экономическую деятельность при условии совместного контроля над ней. </w:t>
      </w:r>
      <w:r>
        <w:rPr>
          <w:rFonts w:cs="Calibri" w:ascii="Calibri" w:hAnsi="Calibri"/>
          <w:b/>
          <w:sz w:val="6"/>
          <w:szCs w:val="6"/>
        </w:rPr>
        <w:t>Совместная деятельность</w:t>
      </w:r>
      <w:r>
        <w:rPr>
          <w:rFonts w:cs="Calibri" w:ascii="Calibri" w:hAnsi="Calibri"/>
          <w:sz w:val="6"/>
          <w:szCs w:val="6"/>
        </w:rPr>
        <w:t xml:space="preserve">, согласно МСФО, может осуществляться в виде различных форм и структур. МСФО (IAS) 31 определяет три основных типа: - совместно контролируемые операции; - совместно контролируемые активы; - совместно контролируемые организации. </w:t>
      </w:r>
      <w:r>
        <w:rPr>
          <w:rFonts w:cs="Calibri" w:ascii="Calibri" w:hAnsi="Calibri"/>
          <w:b/>
          <w:sz w:val="6"/>
          <w:szCs w:val="6"/>
        </w:rPr>
        <w:t>Деятельность некоторых</w:t>
      </w:r>
      <w:r>
        <w:rPr>
          <w:rFonts w:cs="Calibri" w:ascii="Calibri" w:hAnsi="Calibri"/>
          <w:sz w:val="6"/>
          <w:szCs w:val="6"/>
        </w:rPr>
        <w:t xml:space="preserve"> совместных компаний предполагает использование активов и прочих ресурсов участников, а не учреждение корпорации, товарищества или другой компании, или финансовой структуры, отдельной от самих участников. Каждый участник использует свои собственные основные средства и создает свои собственные запасы. Он также несет свои собственные расходы и обязательства, а также получает свое собственное финансирование, которое представляет собой его собственные обязательства. </w:t>
      </w:r>
      <w:r>
        <w:rPr>
          <w:rFonts w:cs="Calibri" w:ascii="Calibri" w:hAnsi="Calibri"/>
          <w:b/>
          <w:sz w:val="6"/>
          <w:szCs w:val="6"/>
        </w:rPr>
        <w:t>Соглашение об учреждении</w:t>
      </w:r>
      <w:r>
        <w:rPr>
          <w:rFonts w:cs="Calibri" w:ascii="Calibri" w:hAnsi="Calibri"/>
          <w:sz w:val="6"/>
          <w:szCs w:val="6"/>
        </w:rPr>
        <w:t xml:space="preserve"> совместной компании обычно предусматривает механизм</w:t>
      </w:r>
      <w:r>
        <w:rPr>
          <w:rFonts w:cs="Calibri" w:ascii="Calibri" w:hAnsi="Calibri"/>
          <w:sz w:val="8"/>
          <w:szCs w:val="8"/>
        </w:rPr>
        <w:t>, с помощью которого доходы от продаж совместного продукта и любые расходы, понесенные совместно, делятся между участниками</w:t>
      </w:r>
      <w:r>
        <w:rPr>
          <w:rFonts w:cs="Calibri" w:ascii="Calibri" w:hAnsi="Calibri"/>
          <w:b/>
          <w:sz w:val="8"/>
          <w:szCs w:val="8"/>
        </w:rPr>
        <w:t xml:space="preserve">. Представление и учет </w:t>
      </w:r>
      <w:r>
        <w:rPr>
          <w:rFonts w:cs="Calibri" w:ascii="Calibri" w:hAnsi="Calibri"/>
          <w:sz w:val="8"/>
          <w:szCs w:val="8"/>
        </w:rPr>
        <w:t xml:space="preserve">В отношении доли своего участия в совместно контролируемых операциях участник должен признавать в своих отдельных формах финансовой отчетности и впоследствии в консолидированной финансовой отчетности: — контролируемые им активы и имеющиеся обязательства;  — понесенные расходы и свою долю в доходах, которую он получает в результате продаж товаров или услуг, произведенных совместной компанией. </w:t>
      </w:r>
      <w:r>
        <w:rPr>
          <w:rFonts w:cs="Calibri" w:ascii="Calibri" w:hAnsi="Calibri"/>
          <w:b/>
          <w:sz w:val="8"/>
          <w:szCs w:val="8"/>
        </w:rPr>
        <w:t>В силу того что</w:t>
      </w:r>
      <w:r>
        <w:rPr>
          <w:rFonts w:cs="Calibri" w:ascii="Calibri" w:hAnsi="Calibri"/>
          <w:sz w:val="8"/>
          <w:szCs w:val="8"/>
        </w:rPr>
        <w:t xml:space="preserve"> активы, обязательства, доходы и расходы уже признаны в отдельных формах финансовой отчетности участника и впоследствии в его консолидированной финансовой отчетности, для этих статей больше не требуется корректировок или других процедур сведения. </w:t>
      </w:r>
      <w:r>
        <w:rPr>
          <w:rFonts w:cs="Calibri" w:ascii="Calibri" w:hAnsi="Calibri"/>
          <w:b/>
          <w:sz w:val="8"/>
          <w:szCs w:val="8"/>
        </w:rPr>
        <w:t>Для самой совместной</w:t>
      </w:r>
      <w:r>
        <w:rPr>
          <w:rFonts w:cs="Calibri" w:ascii="Calibri" w:hAnsi="Calibri"/>
          <w:sz w:val="8"/>
          <w:szCs w:val="8"/>
        </w:rPr>
        <w:t xml:space="preserve"> компании отдельные учетные записи могут не требоваться, также может и не составляться финансовая отчетность. Однако участники могут составлять управленческие счета для того, чтобы оценивать результаты деятельности совместной компании.</w:t>
      </w:r>
    </w:p>
    <w:p>
      <w:pPr>
        <w:pStyle w:val="Normal"/>
        <w:jc w:val="both"/>
        <w:rPr>
          <w:rFonts w:ascii="Calibri" w:hAnsi="Calibri" w:cs="Calibri"/>
          <w:sz w:val="8"/>
          <w:szCs w:val="8"/>
        </w:rPr>
      </w:pPr>
      <w:r>
        <w:rPr>
          <w:rFonts w:cs="Calibri" w:ascii="Calibri" w:hAnsi="Calibri"/>
          <w:b/>
          <w:sz w:val="8"/>
          <w:szCs w:val="8"/>
        </w:rPr>
        <w:t>Каждый участник открывает счет</w:t>
      </w:r>
      <w:r>
        <w:rPr>
          <w:rFonts w:cs="Calibri" w:ascii="Calibri" w:hAnsi="Calibri"/>
          <w:sz w:val="8"/>
          <w:szCs w:val="8"/>
        </w:rPr>
        <w:t xml:space="preserve"> совместной компании, на котором учитываются все операции, осуществляемые им в связи с деятельностью СК. В конце каждого отчетного периода в целях расчета прибыли/убытка СК готовится меморандум о совместной деятельности, который объединяет затраты и доходы всех отдельных счетов совместной компании. Затем прибыль/убыток СК распределяется между участниками в пропорциях, предусмотренных договором о СК. Следует иметь в виду, что перемещение товаров от одного участника к другому не принимается во внимание (поскольку перемещение не влияет на то, кто из участников СК за них заплатил).</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8"/>
          <w:szCs w:val="8"/>
        </w:rPr>
      </w:pPr>
      <w:r>
        <w:rPr>
          <w:rFonts w:cs="Calibri" w:ascii="Calibri" w:hAnsi="Calibri"/>
          <w:b/>
          <w:sz w:val="6"/>
          <w:szCs w:val="6"/>
        </w:rPr>
        <w:t xml:space="preserve">3.92 Отражение в учете совместной деятельности в форме совместно контролируемых активов в соответствии с МСФО. </w:t>
      </w:r>
      <w:r>
        <w:rPr>
          <w:rFonts w:cs="Calibri" w:ascii="Calibri" w:hAnsi="Calibri"/>
          <w:sz w:val="6"/>
          <w:szCs w:val="6"/>
        </w:rPr>
        <w:t xml:space="preserve">МСФО (IAS) 31 «Участие в совместной деятельности».  Этот стандарт применяется для учета долей участия в совместной деятельности и отчетности по активам, обязательствам, доходам и расходам совместной организации в финансовой отчетности предпринимателей и инвесторов независимо от структур и форм, в которых осуществляется совместная деятельность. </w:t>
      </w:r>
      <w:r>
        <w:rPr>
          <w:rFonts w:cs="Calibri" w:ascii="Calibri" w:hAnsi="Calibri"/>
          <w:b/>
          <w:sz w:val="6"/>
          <w:szCs w:val="6"/>
        </w:rPr>
        <w:t xml:space="preserve">Согласно </w:t>
      </w:r>
      <w:r>
        <w:rPr>
          <w:rFonts w:cs="Calibri" w:ascii="Calibri" w:hAnsi="Calibri"/>
          <w:sz w:val="6"/>
          <w:szCs w:val="6"/>
        </w:rPr>
        <w:t xml:space="preserve">МСФО (IAS) 31, совместная деятельность – это договорное соглашение, по которому две или более сторон осуществляют экономическую деятельность при условии совместного контроля над ней. </w:t>
      </w:r>
      <w:r>
        <w:rPr>
          <w:rFonts w:cs="Calibri" w:ascii="Calibri" w:hAnsi="Calibri"/>
          <w:b/>
          <w:sz w:val="6"/>
          <w:szCs w:val="6"/>
        </w:rPr>
        <w:t>Совместная деятельность</w:t>
      </w:r>
      <w:r>
        <w:rPr>
          <w:rFonts w:cs="Calibri" w:ascii="Calibri" w:hAnsi="Calibri"/>
          <w:sz w:val="6"/>
          <w:szCs w:val="6"/>
        </w:rPr>
        <w:t xml:space="preserve">, согласно МСФО, может осуществляться в виде различных форм и структур. МСФО (IAS) 31 определяет три основных типа: - совместно контролируемые операции; - совместно контролируемые активы; - совместно контролируемые организации. </w:t>
      </w:r>
      <w:r>
        <w:rPr>
          <w:rFonts w:cs="Calibri" w:ascii="Calibri" w:hAnsi="Calibri"/>
          <w:b/>
          <w:sz w:val="6"/>
          <w:szCs w:val="6"/>
        </w:rPr>
        <w:t>Некоторые совместные компании</w:t>
      </w:r>
      <w:r>
        <w:rPr>
          <w:rFonts w:cs="Calibri" w:ascii="Calibri" w:hAnsi="Calibri"/>
          <w:sz w:val="6"/>
          <w:szCs w:val="6"/>
        </w:rPr>
        <w:t xml:space="preserve"> предполагают наличие совместного контроля и совместного владения участниками одним или несколькими активами, внесенными или приобретенными в интересах совместной компании и предназначенными для достижения его целей. Активы используются для получения выгод для участников. Каждый участник может получить долю продукции, произведенную активами, в то же время каждый участник несет соответствующую часть расходов. Эти совместные компании не требуют учреждения корпорации, товарищества или другой компании, или финансовой структуры, отдельной от самих участников. Каждый участник контролирует долю будущих экономических выгод через свою долю в совместно контролируемом активе. </w:t>
      </w:r>
      <w:r>
        <w:rPr>
          <w:rFonts w:cs="Calibri" w:ascii="Calibri" w:hAnsi="Calibri"/>
          <w:b/>
          <w:sz w:val="6"/>
          <w:szCs w:val="6"/>
        </w:rPr>
        <w:t>Представление и учет.</w:t>
      </w:r>
      <w:r>
        <w:rPr>
          <w:rFonts w:cs="Calibri" w:ascii="Calibri" w:hAnsi="Calibri"/>
          <w:sz w:val="6"/>
          <w:szCs w:val="6"/>
        </w:rPr>
        <w:t xml:space="preserve"> </w:t>
      </w:r>
      <w:r>
        <w:rPr>
          <w:rFonts w:cs="Calibri" w:ascii="Calibri" w:hAnsi="Calibri"/>
          <w:b/>
          <w:sz w:val="6"/>
          <w:szCs w:val="6"/>
        </w:rPr>
        <w:t>В отношении</w:t>
      </w:r>
      <w:r>
        <w:rPr>
          <w:rFonts w:cs="Calibri" w:ascii="Calibri" w:hAnsi="Calibri"/>
          <w:sz w:val="6"/>
          <w:szCs w:val="6"/>
        </w:rPr>
        <w:t xml:space="preserve"> своей доли участия в совместно контролируемых активах участник должен признавать в своих отдельных формах финансовой отчетности, а впоследствии и в консолидированной отчетности: — свою часть совместно контролируемых активов, классифицированных в соответствии с характером активов, а не в качестве инвестиций; — любые принятые обязательства; — свою часть любых обязательств от имени совместной компании наряду с другими участниками в отношении совместной компании; — 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 любые расходы, которые он понес в отношении своей доли участия в совместной компании. </w:t>
      </w:r>
      <w:r>
        <w:rPr>
          <w:rFonts w:cs="Calibri" w:ascii="Calibri" w:hAnsi="Calibri"/>
          <w:b/>
          <w:sz w:val="6"/>
          <w:szCs w:val="6"/>
        </w:rPr>
        <w:t>В отношении своей части участия</w:t>
      </w:r>
      <w:r>
        <w:rPr>
          <w:rFonts w:cs="Calibri" w:ascii="Calibri" w:hAnsi="Calibri"/>
          <w:sz w:val="6"/>
          <w:szCs w:val="6"/>
        </w:rPr>
        <w:t xml:space="preserve"> в совместно контролируемых активах каждый участник включает в свои учетные записи и признает в своих отдельных формах финансовой отчетности, а впоследствии и в своей сводной финансовой отчетности следующую информацию: — свою часть совместно контролируемых активов, классифицируемых в</w:t>
      </w:r>
      <w:r>
        <w:rPr>
          <w:rFonts w:cs="Calibri" w:ascii="Calibri" w:hAnsi="Calibri"/>
          <w:sz w:val="8"/>
          <w:szCs w:val="8"/>
        </w:rPr>
        <w:t xml:space="preserve"> </w:t>
      </w:r>
      <w:r>
        <w:rPr>
          <w:rFonts w:cs="Calibri" w:ascii="Calibri" w:hAnsi="Calibri"/>
          <w:sz w:val="6"/>
          <w:szCs w:val="6"/>
        </w:rPr>
        <w:t xml:space="preserve">соответствии с характером активов, а не как инвестиции; — любые обязательства, которые он принял, например, в отношении финансирования своей части активов; — свою часть любых обязательств, принятых наряду с другими участниками в отношении совместной компании; — 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 любые расходы, которые он понес в отношении своей доли участия в совместной компании, например, в связи с финансированием доли участника в активах и продажей своей доли произведенной продукции. </w:t>
      </w:r>
      <w:r>
        <w:rPr>
          <w:rFonts w:cs="Calibri" w:ascii="Calibri" w:hAnsi="Calibri"/>
          <w:b/>
          <w:sz w:val="6"/>
          <w:szCs w:val="6"/>
        </w:rPr>
        <w:t>В силу того</w:t>
      </w:r>
      <w:r>
        <w:rPr>
          <w:rFonts w:cs="Calibri" w:ascii="Calibri" w:hAnsi="Calibri"/>
          <w:sz w:val="6"/>
          <w:szCs w:val="6"/>
        </w:rPr>
        <w:t xml:space="preserve"> что активы, обязательства, доходы и расходы уже признаны в отдельных формах</w:t>
      </w:r>
      <w:r>
        <w:rPr>
          <w:rFonts w:cs="Calibri" w:ascii="Calibri" w:hAnsi="Calibri"/>
          <w:sz w:val="8"/>
          <w:szCs w:val="8"/>
        </w:rPr>
        <w:t xml:space="preserve"> финансовой отчетности участника и впоследствии в его консолидированной финансовой отчетности, для этих статей больше не требуется корректировок или других процедур сведения. </w:t>
      </w:r>
      <w:r>
        <w:rPr>
          <w:rFonts w:cs="Calibri" w:ascii="Calibri" w:hAnsi="Calibri"/>
          <w:b/>
          <w:sz w:val="8"/>
          <w:szCs w:val="8"/>
        </w:rPr>
        <w:t>Бухгалтерская проводка</w:t>
      </w:r>
      <w:r>
        <w:rPr>
          <w:rFonts w:cs="Calibri" w:ascii="Calibri" w:hAnsi="Calibri"/>
          <w:sz w:val="8"/>
          <w:szCs w:val="8"/>
        </w:rPr>
        <w:t xml:space="preserve"> совместно контролируемых активов отражает содержание и экономическую справедливость, а также и юридическую форму совместной компании. </w:t>
      </w:r>
      <w:r>
        <w:rPr>
          <w:rFonts w:cs="Calibri" w:ascii="Calibri" w:hAnsi="Calibri"/>
          <w:b/>
          <w:sz w:val="8"/>
          <w:szCs w:val="8"/>
        </w:rPr>
        <w:t>Отдельные учетные записи</w:t>
      </w:r>
      <w:r>
        <w:rPr>
          <w:rFonts w:cs="Calibri" w:ascii="Calibri" w:hAnsi="Calibri"/>
          <w:sz w:val="8"/>
          <w:szCs w:val="8"/>
        </w:rPr>
        <w:t xml:space="preserve"> для самой совместной компании могут ограничиваться расходами, понесенными участниками совместно и распределенными между ними в соответствии с согласованными долями участия. Финансовая отчетность для совместной компании может и не составляться, хотя участники могут подготавливать управленческие счета, с тем чтобы оценивать эффективность работы совместной компании. </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8"/>
          <w:szCs w:val="8"/>
        </w:rPr>
      </w:pPr>
      <w:r>
        <w:rPr>
          <w:rFonts w:cs="Calibri" w:ascii="Calibri" w:hAnsi="Calibri"/>
          <w:b/>
          <w:sz w:val="6"/>
          <w:szCs w:val="6"/>
        </w:rPr>
        <w:t xml:space="preserve">3.93 Отражение в учете совместной деятельности в форме совместно контролируемых организаций в соответствии с МСФО. </w:t>
      </w:r>
      <w:r>
        <w:rPr>
          <w:rFonts w:cs="Calibri" w:ascii="Calibri" w:hAnsi="Calibri"/>
          <w:sz w:val="6"/>
          <w:szCs w:val="6"/>
        </w:rPr>
        <w:t xml:space="preserve">МСФО (IAS) 31 «Участие в совместной деятельности».  Этот стандарт применяется для учета долей участия в совместной деятельности и отчетности по активам, обязательствам, доходам и расходам совместной организации в финансовой отчетности предпринимателей и инвесторов независимо от структур и форм, в которых осуществляется совместная деятельность. </w:t>
      </w:r>
      <w:r>
        <w:rPr>
          <w:rFonts w:cs="Calibri" w:ascii="Calibri" w:hAnsi="Calibri"/>
          <w:b/>
          <w:sz w:val="6"/>
          <w:szCs w:val="6"/>
        </w:rPr>
        <w:t xml:space="preserve">Согласно </w:t>
      </w:r>
      <w:r>
        <w:rPr>
          <w:rFonts w:cs="Calibri" w:ascii="Calibri" w:hAnsi="Calibri"/>
          <w:sz w:val="6"/>
          <w:szCs w:val="6"/>
        </w:rPr>
        <w:t xml:space="preserve">МСФО (IAS) 31, совместная деятельность – это договорное соглашение, по которому две или более сторон осуществляют экономическую деятельность при условии совместного контроля над ней. </w:t>
      </w:r>
      <w:r>
        <w:rPr>
          <w:rFonts w:cs="Calibri" w:ascii="Calibri" w:hAnsi="Calibri"/>
          <w:b/>
          <w:sz w:val="6"/>
          <w:szCs w:val="6"/>
        </w:rPr>
        <w:t>Совместная деятельность</w:t>
      </w:r>
      <w:r>
        <w:rPr>
          <w:rFonts w:cs="Calibri" w:ascii="Calibri" w:hAnsi="Calibri"/>
          <w:sz w:val="6"/>
          <w:szCs w:val="6"/>
        </w:rPr>
        <w:t xml:space="preserve">, согласно МСФО, может осуществляться в виде различных форм и структур. МСФО (IAS) 31 определяет три основных типа: - совместно контролируемые операции; - совместно контролируемые активы; - совместно контролируемые организации. </w:t>
      </w:r>
      <w:r>
        <w:rPr>
          <w:rFonts w:cs="Calibri" w:ascii="Calibri" w:hAnsi="Calibri"/>
          <w:b/>
          <w:sz w:val="6"/>
          <w:szCs w:val="6"/>
        </w:rPr>
        <w:t>Совместно контролируемая компания</w:t>
      </w:r>
      <w:r>
        <w:rPr>
          <w:rFonts w:cs="Calibri" w:ascii="Calibri" w:hAnsi="Calibri"/>
          <w:sz w:val="6"/>
          <w:szCs w:val="6"/>
        </w:rPr>
        <w:t xml:space="preserve"> — это совместная компания, которая предполагает учреждение корпорации, товарищества или другой компании, в которой участник имеет свою долю капитала. </w:t>
      </w:r>
      <w:r>
        <w:rPr>
          <w:rFonts w:cs="Calibri" w:ascii="Calibri" w:hAnsi="Calibri"/>
          <w:b/>
          <w:sz w:val="6"/>
          <w:szCs w:val="6"/>
        </w:rPr>
        <w:t>Корпоративная совместная компания</w:t>
      </w:r>
      <w:r>
        <w:rPr>
          <w:rFonts w:cs="Calibri" w:ascii="Calibri" w:hAnsi="Calibri"/>
          <w:sz w:val="6"/>
          <w:szCs w:val="6"/>
        </w:rPr>
        <w:t xml:space="preserve"> осуществляет свою деятельность точно так же, как и другие компании, за исключением того, что договорное соглашение между участниками устанавливает совместный контроль над экономической деятельностью компании. </w:t>
      </w:r>
      <w:r>
        <w:rPr>
          <w:rFonts w:cs="Calibri" w:ascii="Calibri" w:hAnsi="Calibri"/>
          <w:b/>
          <w:sz w:val="6"/>
          <w:szCs w:val="6"/>
        </w:rPr>
        <w:t>Совместно контролируемая</w:t>
      </w:r>
      <w:r>
        <w:rPr>
          <w:rFonts w:cs="Calibri" w:ascii="Calibri" w:hAnsi="Calibri"/>
          <w:sz w:val="6"/>
          <w:szCs w:val="6"/>
        </w:rPr>
        <w:t xml:space="preserve"> компания контролирует активы совместной компании, принимает обязательства, несет расходы и получает прибыль. Она может от своего имени заключать договоры и получать финансирование в интересах деятельности совместной компании. Каждый участник имеет право на часть результатов деятельности совместно контролируемой компании, хотя некоторые из них</w:t>
      </w:r>
      <w:r>
        <w:rPr>
          <w:rFonts w:cs="Calibri" w:ascii="Calibri" w:hAnsi="Calibri"/>
          <w:sz w:val="8"/>
          <w:szCs w:val="8"/>
        </w:rPr>
        <w:t xml:space="preserve"> </w:t>
      </w:r>
      <w:r>
        <w:rPr>
          <w:rFonts w:cs="Calibri" w:ascii="Calibri" w:hAnsi="Calibri"/>
          <w:sz w:val="6"/>
          <w:szCs w:val="6"/>
        </w:rPr>
        <w:t xml:space="preserve">предполагают разделение продукции, произведенной совместной компанией. </w:t>
      </w:r>
      <w:r>
        <w:rPr>
          <w:rFonts w:cs="Calibri" w:ascii="Calibri" w:hAnsi="Calibri"/>
          <w:b/>
          <w:sz w:val="6"/>
          <w:szCs w:val="6"/>
        </w:rPr>
        <w:t>Совместно контролируемая</w:t>
      </w:r>
      <w:r>
        <w:rPr>
          <w:rFonts w:cs="Calibri" w:ascii="Calibri" w:hAnsi="Calibri"/>
          <w:sz w:val="6"/>
          <w:szCs w:val="6"/>
        </w:rPr>
        <w:t xml:space="preserve"> компания ведет свои собственные бухгалтерские книги, составляет и представляет финансовую отчетность точно так же, как и другие компании, в соответствии с национальными требованиями и </w:t>
      </w:r>
      <w:r>
        <w:rPr>
          <w:rFonts w:cs="Calibri" w:ascii="Calibri" w:hAnsi="Calibri"/>
          <w:sz w:val="8"/>
          <w:szCs w:val="8"/>
        </w:rPr>
        <w:t xml:space="preserve">Международными стандартами финансовой отчетности. </w:t>
      </w:r>
      <w:r>
        <w:rPr>
          <w:rFonts w:cs="Calibri" w:ascii="Calibri" w:hAnsi="Calibri"/>
          <w:b/>
          <w:sz w:val="8"/>
          <w:szCs w:val="8"/>
        </w:rPr>
        <w:t>Каждый участник</w:t>
      </w:r>
      <w:r>
        <w:rPr>
          <w:rFonts w:cs="Calibri" w:ascii="Calibri" w:hAnsi="Calibri"/>
          <w:sz w:val="8"/>
          <w:szCs w:val="8"/>
        </w:rPr>
        <w:t xml:space="preserve"> совместной компании обычно вкладывает в совместно контролируемую компанию денежные средства или другие ресурсы. Эти взносы включаются в учетные записи участника и признаются в его отдельных формах финансовой отчетности в качестве инвестиции в совместно контролируемую компанию. </w:t>
      </w:r>
      <w:r>
        <w:rPr>
          <w:rFonts w:cs="Calibri" w:ascii="Calibri" w:hAnsi="Calibri"/>
          <w:b/>
          <w:sz w:val="8"/>
          <w:szCs w:val="8"/>
        </w:rPr>
        <w:t xml:space="preserve">Консолидированная финансовая отчетность участника совместной компании </w:t>
      </w:r>
      <w:r>
        <w:rPr>
          <w:rFonts w:cs="Calibri" w:ascii="Calibri" w:hAnsi="Calibri"/>
          <w:sz w:val="8"/>
          <w:szCs w:val="8"/>
        </w:rPr>
        <w:t xml:space="preserve">Различают два подхода составления консолидированной финансовой отчетности участника совместной компании — основной и альтернативный. </w:t>
      </w:r>
      <w:r>
        <w:rPr>
          <w:rFonts w:cs="Calibri" w:ascii="Calibri" w:hAnsi="Calibri"/>
          <w:b/>
          <w:sz w:val="8"/>
          <w:szCs w:val="8"/>
        </w:rPr>
        <w:t>В соответствии</w:t>
      </w:r>
      <w:r>
        <w:rPr>
          <w:rFonts w:cs="Calibri" w:ascii="Calibri" w:hAnsi="Calibri"/>
          <w:sz w:val="8"/>
          <w:szCs w:val="8"/>
        </w:rPr>
        <w:t xml:space="preserve"> с МСФО 10 «События после отчетной даты» участник должен показывать общую сумму потенциальных обстоятельств, если только возможность убытка не является маловероятной, отдельно от суммы других потенциальных обстоятельств. </w:t>
      </w:r>
      <w:r>
        <w:rPr>
          <w:rFonts w:cs="Calibri" w:ascii="Calibri" w:hAnsi="Calibri"/>
          <w:b/>
          <w:sz w:val="8"/>
          <w:szCs w:val="8"/>
        </w:rPr>
        <w:t>В соответствии с МСФО 1</w:t>
      </w:r>
      <w:r>
        <w:rPr>
          <w:rFonts w:cs="Calibri" w:ascii="Calibri" w:hAnsi="Calibri"/>
          <w:sz w:val="8"/>
          <w:szCs w:val="8"/>
        </w:rPr>
        <w:t xml:space="preserve"> «Представление финансовой отчетности» участник должен показывать общую сумму обязательств в отношении долей участия в совместных компаниях отдельно от других обязательств. </w:t>
      </w:r>
      <w:r>
        <w:rPr>
          <w:rFonts w:cs="Calibri" w:ascii="Calibri" w:hAnsi="Calibri"/>
          <w:b/>
          <w:sz w:val="8"/>
          <w:szCs w:val="8"/>
        </w:rPr>
        <w:t>Участник должен</w:t>
      </w:r>
      <w:r>
        <w:rPr>
          <w:rFonts w:cs="Calibri" w:ascii="Calibri" w:hAnsi="Calibri"/>
          <w:sz w:val="8"/>
          <w:szCs w:val="8"/>
        </w:rPr>
        <w:t xml:space="preserve"> представлять перечень и описание долей участия в значительных совместных компаниях и соотношение долей владения, имеющихся в совместно контролируемых компаниях. </w:t>
      </w:r>
      <w:r>
        <w:rPr>
          <w:rFonts w:cs="Calibri" w:ascii="Calibri" w:hAnsi="Calibri"/>
          <w:b/>
          <w:sz w:val="8"/>
          <w:szCs w:val="8"/>
        </w:rPr>
        <w:t>Участник, который</w:t>
      </w:r>
      <w:r>
        <w:rPr>
          <w:rFonts w:cs="Calibri" w:ascii="Calibri" w:hAnsi="Calibri"/>
          <w:sz w:val="8"/>
          <w:szCs w:val="8"/>
        </w:rPr>
        <w:t xml:space="preserve"> предоставляет информацию о своих долях участия в построчном формате отчетности для пропорционального сведения или метода учета по долевому участию, должен раскрывать общие суммы каждого из основных и оборотных, краткосрочных и долгосрочных обязательств, доходов и расходов, связанных с его долями участия в совместных компаниях. </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8"/>
          <w:szCs w:val="8"/>
        </w:rPr>
      </w:pPr>
      <w:r>
        <w:rPr>
          <w:rFonts w:cs="Calibri" w:ascii="Calibri" w:hAnsi="Calibri"/>
          <w:b/>
          <w:sz w:val="6"/>
          <w:szCs w:val="6"/>
        </w:rPr>
        <w:t xml:space="preserve">3.94 </w:t>
      </w:r>
      <w:r>
        <w:rPr>
          <w:rFonts w:cs="Calibri" w:ascii="Calibri" w:hAnsi="Calibri"/>
          <w:b/>
          <w:bCs/>
          <w:sz w:val="6"/>
          <w:szCs w:val="6"/>
        </w:rPr>
        <w:t xml:space="preserve">Процедуры трансформации отчетности в формат МСФО. </w:t>
      </w:r>
      <w:r>
        <w:rPr>
          <w:rFonts w:cs="Calibri" w:ascii="Calibri" w:hAnsi="Calibri"/>
          <w:sz w:val="6"/>
          <w:szCs w:val="6"/>
        </w:rPr>
        <w:t xml:space="preserve">МСФО - это совокупность общепринятых правил квалификации, признания, оценки и раскрытия хозяйственных операций и финансовых показателей для составления финансовой отчетности хозяйствующими субъектами большинства стран мира. </w:t>
      </w:r>
      <w:r>
        <w:rPr>
          <w:rFonts w:cs="Calibri" w:ascii="Calibri" w:hAnsi="Calibri"/>
          <w:b/>
          <w:sz w:val="6"/>
          <w:szCs w:val="6"/>
        </w:rPr>
        <w:t>На сегодняшний день</w:t>
      </w:r>
      <w:r>
        <w:rPr>
          <w:rFonts w:cs="Calibri" w:ascii="Calibri" w:hAnsi="Calibri"/>
          <w:sz w:val="6"/>
          <w:szCs w:val="6"/>
        </w:rPr>
        <w:t xml:space="preserve"> всем участникам хозяйственной жизни в России становится очевидным, что составление отчетности по МСФО позволит российским организациям не только участвовать в борьбе за иностранные инвестиции на конкурентных позициях, но и повысить качество отчетности для отечественных пользователей, за счет повышения ее прозрачности и сопоставимости. </w:t>
      </w:r>
      <w:r>
        <w:rPr>
          <w:rFonts w:cs="Calibri" w:ascii="Calibri" w:hAnsi="Calibri"/>
          <w:b/>
          <w:sz w:val="6"/>
          <w:szCs w:val="6"/>
        </w:rPr>
        <w:t>Необходимость</w:t>
      </w:r>
      <w:r>
        <w:rPr>
          <w:rFonts w:cs="Calibri" w:ascii="Calibri" w:hAnsi="Calibri"/>
          <w:sz w:val="6"/>
          <w:szCs w:val="6"/>
        </w:rPr>
        <w:t xml:space="preserve"> составления отчетности по МСФО обусловлена целым рядом причин:  -  выход на рынки капитала; -  подготовка данных для составления консолидированной отчетности (если организация входит в группу компаний);  -  привлечение зарубежных инвестиций; -  установление долгосрочных отношений с</w:t>
      </w:r>
      <w:r>
        <w:rPr>
          <w:rFonts w:cs="Calibri" w:ascii="Calibri" w:hAnsi="Calibri"/>
          <w:sz w:val="8"/>
          <w:szCs w:val="8"/>
        </w:rPr>
        <w:t xml:space="preserve"> </w:t>
      </w:r>
      <w:r>
        <w:rPr>
          <w:rFonts w:cs="Calibri" w:ascii="Calibri" w:hAnsi="Calibri"/>
          <w:sz w:val="6"/>
          <w:szCs w:val="6"/>
        </w:rPr>
        <w:t xml:space="preserve">зарубежными партнерами. </w:t>
      </w:r>
      <w:r>
        <w:rPr>
          <w:rFonts w:cs="Calibri" w:ascii="Calibri" w:hAnsi="Calibri"/>
          <w:b/>
          <w:sz w:val="6"/>
          <w:szCs w:val="6"/>
        </w:rPr>
        <w:t>Очень многие</w:t>
      </w:r>
      <w:r>
        <w:rPr>
          <w:rFonts w:cs="Calibri" w:ascii="Calibri" w:hAnsi="Calibri"/>
          <w:sz w:val="6"/>
          <w:szCs w:val="6"/>
        </w:rPr>
        <w:t xml:space="preserve"> организации сегодня заинтересованы в привлечении стороннего капитала, в том числе и зарубежного. Поскольку инвесторы принимают решение о целесообразности вложения капитала в организацию на основании ее отчетности, то эта отчетность должна быть понятна широкому кругу инвесторов во всем мире, то есть должна быть составлена в соответствии с МСФО. Это позволит облегчить предприятиям выход на</w:t>
      </w:r>
      <w:r>
        <w:rPr>
          <w:rFonts w:cs="Calibri" w:ascii="Calibri" w:hAnsi="Calibri"/>
          <w:sz w:val="8"/>
          <w:szCs w:val="8"/>
        </w:rPr>
        <w:t xml:space="preserve"> финансовые рынки, повысить их инвестиционную привлекательность, снизить затраты на привлечение финансирования и т. д. </w:t>
      </w:r>
      <w:r>
        <w:rPr>
          <w:rFonts w:cs="Calibri" w:ascii="Calibri" w:hAnsi="Calibri"/>
          <w:b/>
          <w:sz w:val="8"/>
          <w:szCs w:val="8"/>
        </w:rPr>
        <w:t>Получение отчетности</w:t>
      </w:r>
      <w:r>
        <w:rPr>
          <w:rFonts w:cs="Calibri" w:ascii="Calibri" w:hAnsi="Calibri"/>
          <w:sz w:val="8"/>
          <w:szCs w:val="8"/>
        </w:rPr>
        <w:t xml:space="preserve">, соответствующей требованиям МСФО, возможно двумя основными способами: 1. Это ведение параллельного учета, 2. Трансформация финансовой отчетности. </w:t>
      </w:r>
      <w:r>
        <w:rPr>
          <w:rFonts w:cs="Calibri" w:ascii="Calibri" w:hAnsi="Calibri"/>
          <w:b/>
          <w:sz w:val="8"/>
          <w:szCs w:val="8"/>
        </w:rPr>
        <w:t xml:space="preserve">Возможен </w:t>
      </w:r>
      <w:r>
        <w:rPr>
          <w:rFonts w:cs="Calibri" w:ascii="Calibri" w:hAnsi="Calibri"/>
          <w:sz w:val="8"/>
          <w:szCs w:val="8"/>
        </w:rPr>
        <w:t xml:space="preserve">вариант, который выбрали многие компании – это ведение параллельного учета по наиболее трудоемким участкам (например, основные средства, финансовые инструменты) и ввод ручных проводок по остальным корректировкам. </w:t>
      </w:r>
      <w:r>
        <w:rPr>
          <w:rFonts w:cs="Calibri" w:ascii="Calibri" w:hAnsi="Calibri"/>
          <w:b/>
          <w:sz w:val="8"/>
          <w:szCs w:val="8"/>
        </w:rPr>
        <w:t>Трансформация</w:t>
      </w:r>
      <w:r>
        <w:rPr>
          <w:rFonts w:cs="Calibri" w:ascii="Calibri" w:hAnsi="Calibri"/>
          <w:sz w:val="8"/>
          <w:szCs w:val="8"/>
        </w:rPr>
        <w:t xml:space="preserve"> - это проводимая на отчетную дату процедура составления отчетности по МСФО, при которой отсутствует необходимость ведения параллельного учета. </w:t>
      </w:r>
      <w:r>
        <w:rPr>
          <w:rFonts w:cs="Calibri" w:ascii="Calibri" w:hAnsi="Calibri"/>
          <w:b/>
          <w:sz w:val="8"/>
          <w:szCs w:val="8"/>
        </w:rPr>
        <w:t>При трансформации</w:t>
      </w:r>
      <w:r>
        <w:rPr>
          <w:rFonts w:cs="Calibri" w:ascii="Calibri" w:hAnsi="Calibri"/>
          <w:sz w:val="8"/>
          <w:szCs w:val="8"/>
        </w:rPr>
        <w:t xml:space="preserve"> отчетности показатели отчетности по МСФО формируются на основе данных отчетности по РПБУ, скорректированных на величину отличий в учете и отчетности по РПБУ и МСФО. </w:t>
      </w:r>
      <w:r>
        <w:rPr>
          <w:rFonts w:cs="Calibri" w:ascii="Calibri" w:hAnsi="Calibri"/>
          <w:b/>
          <w:sz w:val="8"/>
          <w:szCs w:val="8"/>
        </w:rPr>
        <w:t>Чем ближе правила</w:t>
      </w:r>
      <w:r>
        <w:rPr>
          <w:rFonts w:cs="Calibri" w:ascii="Calibri" w:hAnsi="Calibri"/>
          <w:sz w:val="8"/>
          <w:szCs w:val="8"/>
        </w:rPr>
        <w:t xml:space="preserve"> учета и отчетности по РПБУ к учету по МСФО, тем меньше корректировок необходимо будет осуществить при трансформации отчетности.  </w:t>
      </w:r>
      <w:r>
        <w:rPr>
          <w:rFonts w:cs="Calibri" w:ascii="Calibri" w:hAnsi="Calibri"/>
          <w:b/>
          <w:sz w:val="8"/>
          <w:szCs w:val="8"/>
        </w:rPr>
        <w:t>Трансформация</w:t>
      </w:r>
      <w:r>
        <w:rPr>
          <w:rFonts w:cs="Calibri" w:ascii="Calibri" w:hAnsi="Calibri"/>
          <w:sz w:val="8"/>
          <w:szCs w:val="8"/>
        </w:rPr>
        <w:t xml:space="preserve"> представляет собой свод таблиц, наглядно показывающих переход от российских балансовых статей и статей отчета о финансовых результатах - к соответствующим показателям по МСФО или другим стандартам. </w:t>
      </w:r>
      <w:r>
        <w:rPr>
          <w:rFonts w:cs="Calibri" w:ascii="Calibri" w:hAnsi="Calibri"/>
          <w:b/>
          <w:sz w:val="8"/>
          <w:szCs w:val="8"/>
        </w:rPr>
        <w:t xml:space="preserve">Этапы трансформации: </w:t>
      </w:r>
      <w:r>
        <w:rPr>
          <w:rFonts w:cs="Calibri" w:ascii="Calibri" w:hAnsi="Calibri"/>
          <w:b/>
          <w:i/>
          <w:sz w:val="8"/>
          <w:szCs w:val="8"/>
        </w:rPr>
        <w:t xml:space="preserve">1. Подготовка к трансформации: </w:t>
      </w:r>
      <w:r>
        <w:rPr>
          <w:rFonts w:cs="Calibri" w:ascii="Calibri" w:hAnsi="Calibri"/>
          <w:sz w:val="8"/>
          <w:szCs w:val="8"/>
        </w:rPr>
        <w:t xml:space="preserve">-Анализ применимости МСФО (выбор стандартов применимым к операциям организации); -  Разработка учетной политики; -  Разработка дополнительного плана счетов по МСФО и таблицы соответствия российского плана счетов  плану счетов по МСФО; и пр. </w:t>
      </w:r>
      <w:r>
        <w:rPr>
          <w:rFonts w:cs="Calibri" w:ascii="Calibri" w:hAnsi="Calibri"/>
          <w:b/>
          <w:i/>
          <w:sz w:val="8"/>
          <w:szCs w:val="8"/>
        </w:rPr>
        <w:t xml:space="preserve">2.Трансформация отчетности </w:t>
      </w:r>
      <w:r>
        <w:rPr>
          <w:rFonts w:cs="Calibri" w:ascii="Calibri" w:hAnsi="Calibri"/>
          <w:sz w:val="8"/>
          <w:szCs w:val="8"/>
        </w:rPr>
        <w:t>- Расчет входящих остатков -  Анализ всех операций компании с целью выявления разниц в учете объектов по российским и международным стандартам; -  Расчет трансформационных корректировок; -  Трансформация отчетности; -  Формирование полного комплекта отчетности.</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r>
    </w:p>
    <w:p>
      <w:pPr>
        <w:pStyle w:val="Normal"/>
        <w:autoSpaceDE w:val="false"/>
        <w:ind w:right="62" w:hanging="0"/>
        <w:jc w:val="both"/>
        <w:rPr>
          <w:rFonts w:ascii="Calibri" w:hAnsi="Calibri" w:cs="Calibri"/>
          <w:sz w:val="6"/>
          <w:szCs w:val="6"/>
        </w:rPr>
      </w:pPr>
      <w:r>
        <w:rPr>
          <w:rFonts w:cs="Calibri" w:ascii="Calibri" w:hAnsi="Calibri"/>
          <w:b/>
          <w:sz w:val="6"/>
          <w:szCs w:val="6"/>
          <w:u w:val="single"/>
        </w:rPr>
        <w:t>4.1 ФЗ "О бух.учете": значение, основные положения</w:t>
      </w:r>
      <w:r>
        <w:rPr>
          <w:rFonts w:cs="Calibri" w:ascii="Calibri" w:hAnsi="Calibri"/>
          <w:sz w:val="6"/>
          <w:szCs w:val="6"/>
        </w:rPr>
        <w:t xml:space="preserve"> </w:t>
      </w:r>
    </w:p>
    <w:p>
      <w:pPr>
        <w:pStyle w:val="Normal"/>
        <w:autoSpaceDE w:val="false"/>
        <w:ind w:right="62" w:hanging="0"/>
        <w:jc w:val="both"/>
        <w:rPr>
          <w:rFonts w:ascii="Calibri" w:hAnsi="Calibri" w:cs="Calibri"/>
          <w:sz w:val="6"/>
          <w:szCs w:val="6"/>
        </w:rPr>
      </w:pPr>
      <w:r>
        <w:rPr>
          <w:rFonts w:cs="Calibri" w:ascii="Calibri" w:hAnsi="Calibri"/>
          <w:sz w:val="6"/>
          <w:szCs w:val="6"/>
        </w:rPr>
        <w:t xml:space="preserve">Норм. док: </w:t>
      </w:r>
      <w:r>
        <w:rPr>
          <w:rFonts w:cs="Calibri" w:ascii="Calibri" w:hAnsi="Calibri"/>
          <w:sz w:val="6"/>
          <w:szCs w:val="6"/>
          <w:lang w:val="en-US" w:eastAsia="en-US"/>
        </w:rPr>
        <w:t xml:space="preserve">Закон «О бух.учете» № 129-ФЗ. ФЗ </w:t>
      </w:r>
      <w:r>
        <w:rPr>
          <w:rFonts w:cs="Calibri" w:ascii="Calibri" w:hAnsi="Calibri"/>
          <w:sz w:val="6"/>
          <w:szCs w:val="6"/>
        </w:rPr>
        <w:t>«О бух.учете» является основным нормативно-правовым актом первого уровня. Принят Гос. думой  и одобрен Советом Федерации в 1996 г. Закон дает понятие бух.учета: б</w:t>
      </w:r>
      <w:r>
        <w:rPr>
          <w:rFonts w:cs="ArialMT;Times New Roman" w:ascii="Calibri" w:hAnsi="Calibri"/>
          <w:sz w:val="6"/>
          <w:szCs w:val="6"/>
        </w:rPr>
        <w:t xml:space="preserve">ух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сновными задачами бух. учета являются: формирование полной и достоверной информации о деят-ти организации и ее имущественном положении; обеспечение инф., необходимой внутренним и внешним пользователям бух. отчетности для контроля за соблюдением закон-ва РФ при осуществлении орг. хо.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 деят.ти организации и выявление внутрихозяйственных резервов обеспечения ее финансовой устойчивости. Основными целями законодательства РФ о бух. учете являются: обеспечение единообразного ведения учета имущества, обязательств и хоз.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 отчетности. ФЗ устанавливает необходимость принятия и утверждения учетной политики. Принятая организацией учетная политика применяется последовательно из года в год. Гл.бухгалтер назначается на должность и освобождается от должности руководителем орг. В главе 2 ФЗ описаны основные требования к ведению бух. учета: *бух. учет имущества, обязательств и хозяйственных операций организаций ведется в валюте РФ - в рублях. *имущество, являющееся собственностью организации, учитывается обособленно от имущества других юридических лиц, находящегося у данной организации.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вом РФ. *организация ведет бух. учет имущества, обязательств и хозяйственных операций путем двойной записи на взаимосвязанных счетах бух. учета, включенных в рабочий план счетов бух. учета. *данные аналитического учета должны соответствовать оборотам и остаткам по счетам синтетического учета. *все хоз. операции и результаты инвентаризации подлежат своевременной регистрации на счетах бух. учета без каких-либо пропусков или изъятий. *в бух. учете организаций текущие затраты на производство продукции и капитальные вложения учитываются раздельно. Все хоз. операции, проводимые организацией, должны оформляться оправдательными документами.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Для систематизации и накопления информации, содержащейся в принятых к учету первичных документах могут вестись регистры. В ФЗ установлен: * порядок оценки имущества и обязательств (для имущества, приобретенного за плату, полученного безвозмездно, произведенного в самой орг.) *порядок проведения инвентаризации (проведение инвентаризации обязательно: при передаче имущества в аренду, выкупе, продаже, а также при преобразовании гос. или муниципального унитарного предприятия; перед составлением годовой бухгалтерской отчетности;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при реорганизации или ликвидации организации; в других случаях, предусмотренных законодательством РФ. В главе 3 ФЗ определен состав и порядок составления бухгалтерской отчетности: а) бухгалтерского баланса; б) отчета о прибылях и убытках; в) приложений к ним, предусмотренных нормативными актами; г) аудиторского заключения д) пояснительной записки. Отчетным годом для всех организаций является календарный год - с 1 января по 31 декабря включительно. Организации обязаны хранить первичные учетные документы, регистры бух. учета и бух. отчетность в течение сроков, устанавливаемых в соответствии с правилами организации гос. архивного дела, но не менее пяти лет. В главе 4 ФЗ предусмотрена ответственность за несоблюдение закон-ва РФ. </w:t>
      </w:r>
      <w:r>
        <w:rPr>
          <w:rFonts w:cs="Calibri" w:ascii="Calibri" w:hAnsi="Calibri"/>
          <w:sz w:val="6"/>
          <w:szCs w:val="6"/>
        </w:rPr>
        <w:t>В настоящее время</w:t>
      </w:r>
      <w:r>
        <w:rPr>
          <w:rFonts w:cs="Calibri" w:ascii="Calibri" w:hAnsi="Calibri"/>
          <w:b/>
          <w:sz w:val="6"/>
          <w:szCs w:val="6"/>
        </w:rPr>
        <w:t xml:space="preserve"> </w:t>
      </w:r>
      <w:r>
        <w:rPr>
          <w:rFonts w:cs="Calibri" w:ascii="Calibri" w:hAnsi="Calibri"/>
          <w:sz w:val="6"/>
          <w:szCs w:val="6"/>
        </w:rPr>
        <w:t xml:space="preserve">проходит стадию обсуждения проект ФЗ «О бух.учете». </w:t>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t xml:space="preserve">4.2. Система нормативного регулирования б/у в России. </w:t>
      </w:r>
    </w:p>
    <w:p>
      <w:pPr>
        <w:pStyle w:val="Normal"/>
        <w:autoSpaceDE w:val="false"/>
        <w:ind w:right="62" w:hanging="0"/>
        <w:jc w:val="both"/>
        <w:rPr>
          <w:rFonts w:ascii="Calibri" w:hAnsi="Calibri" w:cs="Calibri"/>
          <w:spacing w:val="-2"/>
          <w:sz w:val="8"/>
          <w:szCs w:val="8"/>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 xml:space="preserve">Закон «О бух.учете» № 129-ФЗ, Положение по ведению бух.учета и бух.отчетности в РФ N 34н, Концепция бух.учета в рыночной экономике России, Концепция развития бух.учета и отчетности в РФ на среднесрочную перспективу № 180, Программа реформирования бух.учета в соответствии с МСФО №283 </w:t>
      </w:r>
      <w:r>
        <w:rPr>
          <w:rFonts w:cs="Calibri" w:ascii="Calibri" w:hAnsi="Calibri"/>
          <w:spacing w:val="-8"/>
          <w:sz w:val="6"/>
          <w:szCs w:val="6"/>
        </w:rPr>
        <w:t xml:space="preserve">Система нормативного регулирования бухгалтерского учета </w:t>
      </w:r>
      <w:r>
        <w:rPr>
          <w:rFonts w:cs="Calibri" w:ascii="Calibri" w:hAnsi="Calibri"/>
          <w:spacing w:val="-2"/>
          <w:sz w:val="6"/>
          <w:szCs w:val="6"/>
        </w:rPr>
        <w:t xml:space="preserve">разработана в соответствии с Программой реформирования бухгалтерского учета и состоит из четырех уровней. </w:t>
      </w:r>
      <w:r>
        <w:rPr>
          <w:rFonts w:cs="Calibri" w:ascii="Calibri" w:hAnsi="Calibri"/>
          <w:b/>
          <w:bCs/>
          <w:spacing w:val="-2"/>
          <w:sz w:val="6"/>
          <w:szCs w:val="6"/>
        </w:rPr>
        <w:t>Первый уровень</w:t>
      </w:r>
      <w:r>
        <w:rPr>
          <w:rFonts w:cs="Calibri" w:ascii="Calibri" w:hAnsi="Calibri"/>
          <w:spacing w:val="-2"/>
          <w:sz w:val="6"/>
          <w:szCs w:val="6"/>
        </w:rPr>
        <w:t xml:space="preserve"> системы составляют законодательные акты, которые принимаются Государственной Думой, указы Президента РФ и постановления правительства, регламентирующие постановку бухгалтерского учета в организации. Главным актом данного уровня является ФЗ «О бухгалтерском учете», устанавливающий единые правовые и методологические основы организации и ведения бухгалтерского учета в РФ. К документам первого уровня относится также ГК РФ, где законодательно закреплены важнейшие нормы ведения учета. </w:t>
      </w:r>
      <w:r>
        <w:rPr>
          <w:rFonts w:cs="Calibri" w:ascii="Calibri" w:hAnsi="Calibri"/>
          <w:b/>
          <w:bCs/>
          <w:spacing w:val="-4"/>
          <w:sz w:val="6"/>
          <w:szCs w:val="6"/>
        </w:rPr>
        <w:t>Документы второго уровня</w:t>
      </w:r>
      <w:r>
        <w:rPr>
          <w:rFonts w:cs="Calibri" w:ascii="Calibri" w:hAnsi="Calibri"/>
          <w:spacing w:val="-4"/>
          <w:sz w:val="6"/>
          <w:szCs w:val="6"/>
        </w:rPr>
        <w:t xml:space="preserve"> включают ПБУ и утверждаются</w:t>
      </w:r>
      <w:r>
        <w:rPr>
          <w:rFonts w:cs="Calibri" w:ascii="Calibri" w:hAnsi="Calibri"/>
          <w:spacing w:val="-4"/>
          <w:sz w:val="8"/>
          <w:szCs w:val="8"/>
        </w:rPr>
        <w:t xml:space="preserve"> </w:t>
      </w:r>
      <w:r>
        <w:rPr>
          <w:rFonts w:cs="Calibri" w:ascii="Calibri" w:hAnsi="Calibri"/>
          <w:spacing w:val="-4"/>
          <w:sz w:val="6"/>
          <w:szCs w:val="6"/>
        </w:rPr>
        <w:t xml:space="preserve">федеральным органом исполнительной власти. </w:t>
      </w:r>
      <w:r>
        <w:rPr>
          <w:rFonts w:cs="Calibri" w:ascii="Calibri" w:hAnsi="Calibri"/>
          <w:sz w:val="6"/>
          <w:szCs w:val="6"/>
        </w:rPr>
        <w:t>В соответствии и на основе документов второго уровня, утверждаемых федеральным органом исполнительной власти, Центральный банк РФ утверждает положения по бухгалтерскому учету для банковской системы. ПБУ</w:t>
      </w:r>
      <w:r>
        <w:rPr>
          <w:rFonts w:cs="Calibri" w:ascii="Calibri" w:hAnsi="Calibri"/>
          <w:sz w:val="8"/>
          <w:szCs w:val="8"/>
        </w:rPr>
        <w:t xml:space="preserve"> устанавливают принципы и базовые правила ведения бух.учета отдельных объектов, порядок составления и предоставления отчетности и др. и ориентированы на МСФО. В настоящий момент 21 ПБУ. К документам второго уровня относится также п</w:t>
      </w:r>
      <w:r>
        <w:rPr>
          <w:rFonts w:cs="Calibri" w:ascii="Calibri" w:hAnsi="Calibri"/>
          <w:sz w:val="8"/>
          <w:szCs w:val="8"/>
          <w:lang w:val="en-US" w:eastAsia="en-US"/>
        </w:rPr>
        <w:t>оложение по ведению бух.учета и бух.отчетности в РФ N 34н.</w:t>
      </w:r>
      <w:r>
        <w:rPr>
          <w:rFonts w:cs="Calibri" w:ascii="Calibri" w:hAnsi="Calibri"/>
          <w:sz w:val="8"/>
          <w:szCs w:val="8"/>
        </w:rPr>
        <w:t xml:space="preserve"> </w:t>
      </w:r>
      <w:r>
        <w:rPr>
          <w:rFonts w:cs="Calibri" w:ascii="Calibri" w:hAnsi="Calibri"/>
          <w:b/>
          <w:bCs/>
          <w:sz w:val="8"/>
          <w:szCs w:val="8"/>
        </w:rPr>
        <w:t>Документы третьего уровня</w:t>
      </w:r>
      <w:r>
        <w:rPr>
          <w:rFonts w:cs="Calibri" w:ascii="Calibri" w:hAnsi="Calibri"/>
          <w:sz w:val="8"/>
          <w:szCs w:val="8"/>
        </w:rPr>
        <w:t xml:space="preserve"> подготавливаются и утверждаются федеральными органами, которым ФЗ предоставлено право регулирования бухгалтерского учета, министерствами и иными органами исполнительной власти на основе и в развитие документов первого и второго уровня. Документы третьего уровня не должны противоречить положениям по бухгалтерскому учету и иным указаниям, утверждаемым федеральным органом исполнительной власти. К документам третьего уровня относятся методические рекомендации по ведению бух.учета (например, методическое указания по проведению инвентаризации, план счетов и инструкция по его применению и др.). </w:t>
      </w:r>
      <w:r>
        <w:rPr>
          <w:rFonts w:cs="Calibri" w:ascii="Calibri" w:hAnsi="Calibri"/>
          <w:b/>
          <w:bCs/>
          <w:sz w:val="8"/>
          <w:szCs w:val="8"/>
        </w:rPr>
        <w:t>Документы четвертого уровня</w:t>
      </w:r>
      <w:r>
        <w:rPr>
          <w:rFonts w:cs="Calibri" w:ascii="Calibri" w:hAnsi="Calibri"/>
          <w:sz w:val="8"/>
          <w:szCs w:val="8"/>
        </w:rPr>
        <w:t xml:space="preserve"> утверждаются руководителем организации. Документы данного уровня содержат, исходя из установленных правил бухгалтерского учета,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ета организации, носящие обязательный характер для системы внутреннего регламентирования хозяйственной деятельности организации и формирующие учетную политику организации (например, учетная политика организации, положение об учете МПЗ, график документооборота, рабочий план счетов и др.). Ведущее место в разработке нормативных документов бухгалтерского учета занимает Минфин РФ. </w:t>
      </w:r>
      <w:r>
        <w:rPr>
          <w:rFonts w:cs="Calibri" w:ascii="Calibri" w:hAnsi="Calibri"/>
          <w:spacing w:val="-2"/>
          <w:sz w:val="8"/>
          <w:szCs w:val="8"/>
        </w:rPr>
        <w:t>Проекты нормативных документов проходят достаточно жесткую экспертизу в экспертных советах ИПБ России, создаваемых специально для рассмотрения каждого нормативного документа. Таким образом, интересы всех пользователей финансовой отчетности учитываются еще на стадии разработки правил (стандартов) бухгалтерского учета. Такой порядок</w:t>
      </w:r>
    </w:p>
    <w:p>
      <w:pPr>
        <w:pStyle w:val="Normal"/>
        <w:autoSpaceDE w:val="false"/>
        <w:ind w:right="62" w:hanging="0"/>
        <w:jc w:val="both"/>
        <w:rPr>
          <w:rFonts w:ascii="Calibri" w:hAnsi="Calibri" w:cs="Calibri"/>
          <w:spacing w:val="-2"/>
          <w:sz w:val="8"/>
          <w:szCs w:val="8"/>
        </w:rPr>
      </w:pPr>
      <w:r>
        <w:rPr>
          <w:rFonts w:cs="Calibri" w:ascii="Calibri" w:hAnsi="Calibri"/>
          <w:spacing w:val="-2"/>
          <w:sz w:val="8"/>
          <w:szCs w:val="8"/>
        </w:rPr>
      </w:r>
    </w:p>
    <w:p>
      <w:pPr>
        <w:pStyle w:val="Normal"/>
        <w:autoSpaceDE w:val="false"/>
        <w:ind w:right="62" w:hanging="0"/>
        <w:jc w:val="both"/>
        <w:rPr>
          <w:rFonts w:ascii="Calibri" w:hAnsi="Calibri" w:cs="Calibri"/>
          <w:spacing w:val="-2"/>
          <w:sz w:val="8"/>
          <w:szCs w:val="8"/>
        </w:rPr>
      </w:pPr>
      <w:r>
        <w:rPr>
          <w:rFonts w:cs="Calibri" w:ascii="Calibri" w:hAnsi="Calibri"/>
          <w:spacing w:val="-2"/>
          <w:sz w:val="8"/>
          <w:szCs w:val="8"/>
        </w:rPr>
      </w:r>
    </w:p>
    <w:p>
      <w:pPr>
        <w:pStyle w:val="Normal"/>
        <w:autoSpaceDE w:val="false"/>
        <w:ind w:right="62" w:hanging="0"/>
        <w:jc w:val="both"/>
        <w:rPr>
          <w:rFonts w:ascii="Calibri" w:hAnsi="Calibri" w:cs="Calibri"/>
          <w:spacing w:val="-2"/>
          <w:sz w:val="8"/>
          <w:szCs w:val="8"/>
        </w:rPr>
      </w:pPr>
      <w:r>
        <w:rPr>
          <w:rFonts w:cs="Calibri" w:ascii="Calibri" w:hAnsi="Calibri"/>
          <w:spacing w:val="-2"/>
          <w:sz w:val="8"/>
          <w:szCs w:val="8"/>
        </w:rPr>
      </w:r>
    </w:p>
    <w:p>
      <w:pPr>
        <w:pStyle w:val="ConsNormal"/>
        <w:widowControl/>
        <w:ind w:right="62" w:hanging="0"/>
        <w:jc w:val="both"/>
        <w:rPr>
          <w:rFonts w:ascii="Calibri" w:hAnsi="Calibri" w:cs="Times New Roman"/>
          <w:sz w:val="6"/>
          <w:szCs w:val="6"/>
        </w:rPr>
      </w:pPr>
      <w:r>
        <w:rPr>
          <w:rFonts w:cs="Times New Roman" w:ascii="Calibri" w:hAnsi="Calibri"/>
          <w:b/>
          <w:sz w:val="6"/>
          <w:szCs w:val="6"/>
          <w:u w:val="single"/>
        </w:rPr>
        <w:t>4.3. Законодательство РФ о бух.учете: назначение, состав</w:t>
      </w:r>
      <w:r>
        <w:rPr>
          <w:rFonts w:cs="Times New Roman" w:ascii="Calibri" w:hAnsi="Calibri"/>
          <w:sz w:val="6"/>
          <w:szCs w:val="6"/>
        </w:rPr>
        <w:t xml:space="preserve">. </w:t>
      </w:r>
    </w:p>
    <w:p>
      <w:pPr>
        <w:pStyle w:val="Normal"/>
        <w:autoSpaceDE w:val="false"/>
        <w:jc w:val="both"/>
        <w:rPr>
          <w:rFonts w:ascii="Calibri" w:hAnsi="Calibri" w:cs="Calibri"/>
          <w:sz w:val="6"/>
          <w:szCs w:val="6"/>
          <w:lang w:val="en-US" w:eastAsia="en-US"/>
        </w:rPr>
      </w:pPr>
      <w:r>
        <w:rPr>
          <w:rFonts w:cs="Calibri" w:ascii="Calibri" w:hAnsi="Calibri"/>
          <w:sz w:val="6"/>
          <w:szCs w:val="6"/>
          <w:lang w:val="en-US" w:eastAsia="en-US"/>
        </w:rPr>
        <w:t xml:space="preserve">Закон «О бух.учете» № 129-ФЗ, Положение по ведению бух.учета и бух.отчетности в РФ N 34н. </w:t>
      </w:r>
    </w:p>
    <w:p>
      <w:pPr>
        <w:pStyle w:val="Normal"/>
        <w:autoSpaceDE w:val="false"/>
        <w:jc w:val="both"/>
        <w:rPr>
          <w:rFonts w:ascii="Calibri" w:hAnsi="Calibri" w:cs="Calibri"/>
          <w:spacing w:val="-2"/>
          <w:sz w:val="8"/>
          <w:szCs w:val="8"/>
        </w:rPr>
      </w:pPr>
      <w:r>
        <w:rPr>
          <w:rFonts w:cs="Calibri" w:ascii="Calibri" w:hAnsi="Calibri"/>
          <w:sz w:val="6"/>
          <w:szCs w:val="6"/>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w:t>
      </w:r>
      <w:r>
        <w:rPr>
          <w:rFonts w:cs="Calibri" w:ascii="Calibri" w:hAnsi="Calibri"/>
          <w:spacing w:val="-2"/>
          <w:sz w:val="6"/>
          <w:szCs w:val="6"/>
        </w:rPr>
        <w:t xml:space="preserve">Основными нормативными документами, устанавливающими порядок ведения бух.учета, составления и представления бух. отчетности, являются ФЗ «О бух.учете», устанавливающий </w:t>
      </w:r>
      <w:r>
        <w:rPr>
          <w:rFonts w:cs="Calibri" w:ascii="Calibri" w:hAnsi="Calibri"/>
          <w:sz w:val="6"/>
          <w:szCs w:val="6"/>
        </w:rPr>
        <w:t>единые правовые и методологические основы организации и ведения бух.учета в РФ (документ первого уровня);</w:t>
      </w:r>
      <w:r>
        <w:rPr>
          <w:rFonts w:cs="Calibri" w:ascii="Calibri" w:hAnsi="Calibri"/>
          <w:spacing w:val="-2"/>
          <w:sz w:val="6"/>
          <w:szCs w:val="6"/>
        </w:rPr>
        <w:t xml:space="preserve"> Положение по ведению бух.учета и бух. отчетности в РФ №34н, ПБУ (в настоящий момент их 21 приведу примеры некоторых из них: </w:t>
      </w:r>
      <w:r>
        <w:rPr>
          <w:rFonts w:cs="Calibri" w:ascii="Calibri" w:hAnsi="Calibri"/>
          <w:b/>
          <w:sz w:val="6"/>
          <w:szCs w:val="6"/>
        </w:rPr>
        <w:t>ПБУ 1/2008</w:t>
      </w:r>
      <w:r>
        <w:rPr>
          <w:rFonts w:cs="Calibri" w:ascii="Calibri" w:hAnsi="Calibri"/>
          <w:sz w:val="6"/>
          <w:szCs w:val="6"/>
        </w:rPr>
        <w:t xml:space="preserve"> "Учетная политика организаций» ; </w:t>
      </w:r>
      <w:r>
        <w:rPr>
          <w:rFonts w:cs="Calibri" w:ascii="Calibri" w:hAnsi="Calibri"/>
          <w:b/>
          <w:sz w:val="6"/>
          <w:szCs w:val="6"/>
        </w:rPr>
        <w:t>ПБУ 4/99</w:t>
      </w:r>
      <w:r>
        <w:rPr>
          <w:rFonts w:cs="Calibri" w:ascii="Calibri" w:hAnsi="Calibri"/>
          <w:sz w:val="6"/>
          <w:szCs w:val="6"/>
        </w:rPr>
        <w:t xml:space="preserve"> "Бух.отчетность организации"; </w:t>
      </w:r>
      <w:r>
        <w:rPr>
          <w:rFonts w:cs="Calibri" w:ascii="Calibri" w:hAnsi="Calibri"/>
          <w:b/>
          <w:sz w:val="6"/>
          <w:szCs w:val="6"/>
        </w:rPr>
        <w:t>ПБУ 5/01</w:t>
      </w:r>
      <w:r>
        <w:rPr>
          <w:rFonts w:cs="Calibri" w:ascii="Calibri" w:hAnsi="Calibri"/>
          <w:sz w:val="6"/>
          <w:szCs w:val="6"/>
        </w:rPr>
        <w:t xml:space="preserve"> "Учет МПЗ"; </w:t>
      </w:r>
      <w:r>
        <w:rPr>
          <w:rFonts w:cs="Calibri" w:ascii="Calibri" w:hAnsi="Calibri"/>
          <w:b/>
          <w:sz w:val="6"/>
          <w:szCs w:val="6"/>
        </w:rPr>
        <w:t>ПБУ 6/01</w:t>
      </w:r>
      <w:r>
        <w:rPr>
          <w:rFonts w:cs="Calibri" w:ascii="Calibri" w:hAnsi="Calibri"/>
          <w:sz w:val="6"/>
          <w:szCs w:val="6"/>
        </w:rPr>
        <w:t xml:space="preserve"> "Учет ОС"; </w:t>
      </w:r>
      <w:r>
        <w:rPr>
          <w:rFonts w:cs="Calibri" w:ascii="Calibri" w:hAnsi="Calibri"/>
          <w:b/>
          <w:sz w:val="6"/>
          <w:szCs w:val="6"/>
        </w:rPr>
        <w:t>ПБУ 18/02</w:t>
      </w:r>
      <w:r>
        <w:rPr>
          <w:rFonts w:cs="Calibri" w:ascii="Calibri" w:hAnsi="Calibri"/>
          <w:sz w:val="6"/>
          <w:szCs w:val="6"/>
        </w:rPr>
        <w:t xml:space="preserve"> "Учет расчетов по налогу на прибыль"; </w:t>
      </w:r>
      <w:r>
        <w:rPr>
          <w:rFonts w:cs="Calibri" w:ascii="Calibri" w:hAnsi="Calibri"/>
          <w:b/>
          <w:sz w:val="6"/>
          <w:szCs w:val="6"/>
        </w:rPr>
        <w:t>ПБУ 19/02</w:t>
      </w:r>
      <w:r>
        <w:rPr>
          <w:rFonts w:cs="Calibri" w:ascii="Calibri" w:hAnsi="Calibri"/>
          <w:sz w:val="6"/>
          <w:szCs w:val="6"/>
        </w:rPr>
        <w:t xml:space="preserve"> "Учет фин. вложений"; </w:t>
      </w:r>
      <w:r>
        <w:rPr>
          <w:rFonts w:cs="Calibri" w:ascii="Calibri" w:hAnsi="Calibri"/>
          <w:b/>
          <w:sz w:val="6"/>
          <w:szCs w:val="6"/>
        </w:rPr>
        <w:t>ПБУ 21/08</w:t>
      </w:r>
      <w:r>
        <w:rPr>
          <w:rFonts w:cs="Calibri" w:ascii="Calibri" w:hAnsi="Calibri"/>
          <w:sz w:val="8"/>
          <w:szCs w:val="8"/>
        </w:rPr>
        <w:t xml:space="preserve">  "Изменения оценочных значений») – (документы второго уровня)</w:t>
      </w:r>
      <w:r>
        <w:rPr>
          <w:rFonts w:cs="Calibri" w:ascii="Calibri" w:hAnsi="Calibri"/>
          <w:spacing w:val="-2"/>
          <w:sz w:val="8"/>
          <w:szCs w:val="8"/>
        </w:rPr>
        <w:t xml:space="preserve"> и др. ФЗ, указы президента и постановления Правительства РФ. </w:t>
      </w:r>
      <w:r>
        <w:rPr>
          <w:rFonts w:cs="Calibri" w:ascii="Calibri" w:hAnsi="Calibri"/>
          <w:sz w:val="8"/>
          <w:szCs w:val="8"/>
        </w:rPr>
        <w:t xml:space="preserve">Основными целями законодательства РФ о бух.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 отчетности. Законодательство РФ о бух.учете распространяется на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 Общее методологическое руководство бух.учетом в РФ осуществляется Правительством РФ. Органы которым ФЗ предоставлено право регулирования бух.учета на основе и в развитие документов первого и второго уровня , разрабатывают и утверждают в пределах своей компетенции обязательные для исполнения всеми организациями на территории РФ: *планы счетов и инструкции по их применению; *ПБУ, устанавливающие основные принципы правила и способы ведения бух.учета, возможные бух.приемы без раскрытия конкретного механизма применения их к определенному виду деятельности и др.нормативные акты и методические указания (например, методическое указания по проведению инвентаризации, план счетов и инструкция по его применению и др.), которые не должны противоречить документам Минфина. К документам первого уровня в котором законодательно закреплены важнейшие нормы ведения учета относят также ГК РФ. Ведущее место в разработке нормативных документов бухгалтерского учета занимает Минфин РФ. </w:t>
      </w:r>
      <w:r>
        <w:rPr>
          <w:rFonts w:cs="Calibri" w:ascii="Calibri" w:hAnsi="Calibri"/>
          <w:spacing w:val="-2"/>
          <w:sz w:val="8"/>
          <w:szCs w:val="8"/>
        </w:rPr>
        <w:t xml:space="preserve">Проекты нормативных документов проходят достаточно жесткую экспертизу в экспертных советах ИПБ России, создаваемых специально для рассмотрения каждого нормативного документа. Таким образом, интересы всех пользователей финансовой отчетности учитываются еще на стадии разработки правил (стандартов) бухгалтерского учета. </w:t>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jc w:val="both"/>
        <w:rPr>
          <w:rFonts w:ascii="Calibri" w:hAnsi="Calibri" w:cs="Calibri"/>
          <w:spacing w:val="-2"/>
          <w:sz w:val="8"/>
          <w:szCs w:val="8"/>
        </w:rPr>
      </w:pPr>
      <w:r>
        <w:rPr>
          <w:rFonts w:cs="Calibri" w:ascii="Calibri" w:hAnsi="Calibri"/>
          <w:spacing w:val="-2"/>
          <w:sz w:val="8"/>
          <w:szCs w:val="8"/>
        </w:rPr>
      </w:r>
    </w:p>
    <w:p>
      <w:pPr>
        <w:pStyle w:val="Normal"/>
        <w:autoSpaceDE w:val="false"/>
        <w:ind w:right="62" w:hanging="0"/>
        <w:jc w:val="both"/>
        <w:rPr/>
      </w:pPr>
      <w:r>
        <w:rPr>
          <w:rFonts w:cs="Calibri" w:ascii="Calibri" w:hAnsi="Calibri"/>
          <w:b/>
          <w:sz w:val="6"/>
          <w:szCs w:val="6"/>
          <w:u w:val="single"/>
        </w:rPr>
        <w:t>4.4 Обща характеристика системы ПБУ</w:t>
      </w:r>
    </w:p>
    <w:p>
      <w:pPr>
        <w:pStyle w:val="Normal"/>
        <w:autoSpaceDE w:val="false"/>
        <w:ind w:right="62" w:hanging="0"/>
        <w:jc w:val="both"/>
        <w:rPr>
          <w:rFonts w:ascii="Calibri" w:hAnsi="Calibri" w:cs="Calibri"/>
          <w:b/>
          <w:b/>
          <w:sz w:val="6"/>
          <w:szCs w:val="6"/>
          <w:u w:val="single"/>
        </w:rPr>
      </w:pPr>
      <w:r>
        <w:rPr>
          <w:rFonts w:cs="Calibri" w:ascii="Calibri" w:hAnsi="Calibri"/>
          <w:sz w:val="6"/>
          <w:szCs w:val="6"/>
          <w:lang w:val="en-US" w:eastAsia="en-US"/>
        </w:rPr>
        <w:t>Закон «О бух.учете» № 129-ФЗ, Положение по ведению бух.учета и бух.отчетности в РФ N 34н, ПБУ</w:t>
      </w:r>
    </w:p>
    <w:p>
      <w:pPr>
        <w:pStyle w:val="Normal"/>
        <w:autoSpaceDE w:val="false"/>
        <w:ind w:right="62" w:hanging="0"/>
        <w:jc w:val="both"/>
        <w:rPr>
          <w:rFonts w:ascii="Calibri" w:hAnsi="Calibri" w:cs="Calibri"/>
          <w:sz w:val="6"/>
          <w:szCs w:val="6"/>
        </w:rPr>
      </w:pPr>
      <w:r>
        <w:rPr>
          <w:rFonts w:cs="Calibri" w:ascii="Calibri" w:hAnsi="Calibri"/>
          <w:sz w:val="6"/>
          <w:szCs w:val="6"/>
        </w:rPr>
        <w:t>Положение - это свод основных правил, устанавливающий порядок учета и оценки определенного объекта или их совокупности, которые призваны конкретизировать 129-ФЗ. Все ПБУ находятся на втором уровне системы нормативных документов. Ведущее место в разработке нормативных документов бухгалтерского учета занимает Минфин РФ. Положение по ведению бух.учета и бух. отчетности в РФ, утверждено приказом Минфина России от 29.07.98 N 34н включает шесть разделов. В разделе I</w:t>
      </w:r>
      <w:r>
        <w:rPr>
          <w:rFonts w:cs="Calibri" w:ascii="Calibri" w:hAnsi="Calibri"/>
          <w:bCs/>
          <w:sz w:val="6"/>
          <w:szCs w:val="6"/>
        </w:rPr>
        <w:t xml:space="preserve"> «Общие положения»</w:t>
      </w:r>
      <w:r>
        <w:rPr>
          <w:rFonts w:cs="Calibri" w:ascii="Calibri" w:hAnsi="Calibri"/>
          <w:sz w:val="6"/>
          <w:szCs w:val="6"/>
        </w:rPr>
        <w:t xml:space="preserve"> определены понятие бух.учета его задачи, роль руководителя в организации бух.учета и необходимость утверждения учетной политики. В разделе II</w:t>
      </w:r>
      <w:r>
        <w:rPr>
          <w:rFonts w:cs="Calibri" w:ascii="Calibri" w:hAnsi="Calibri"/>
          <w:bCs/>
          <w:sz w:val="6"/>
          <w:szCs w:val="6"/>
        </w:rPr>
        <w:t xml:space="preserve"> «Основные правила ведения бух.учета»</w:t>
      </w:r>
      <w:r>
        <w:rPr>
          <w:rFonts w:cs="Calibri" w:ascii="Calibri" w:hAnsi="Calibri"/>
          <w:b/>
          <w:bCs/>
          <w:sz w:val="6"/>
          <w:szCs w:val="6"/>
        </w:rPr>
        <w:t xml:space="preserve"> </w:t>
      </w:r>
      <w:r>
        <w:rPr>
          <w:rFonts w:cs="Calibri" w:ascii="Calibri" w:hAnsi="Calibri"/>
          <w:sz w:val="6"/>
          <w:szCs w:val="6"/>
        </w:rPr>
        <w:t xml:space="preserve">изложены требования к ведению бух.учета (использование двойной записи, на основе рабочего плана счетов, в рублях, на русском языке, на основе утвержденной УП отвещающей требованиям полноты, осмотрительности, приоритета содержания перед формой, непротиворечивости и рациональности). Кроме того, в </w:t>
      </w:r>
      <w:r>
        <w:rPr>
          <w:rFonts w:cs="Calibri" w:ascii="Calibri" w:hAnsi="Calibri"/>
          <w:bCs/>
          <w:sz w:val="6"/>
          <w:szCs w:val="6"/>
        </w:rPr>
        <w:t>разделе рассмотрен порядок документирования хозяйственных операций, ведения регистров бух.учета, оценки имущества и обязательств, порядок инвентаризации имущества и обязательств (с указанием случаев обязательного проведения инвентаризации и порядка отражения в бух.учете выявленных отклонений). В разделе</w:t>
      </w:r>
      <w:r>
        <w:rPr>
          <w:rFonts w:cs="Calibri" w:ascii="Calibri" w:hAnsi="Calibri"/>
          <w:sz w:val="6"/>
          <w:szCs w:val="6"/>
        </w:rPr>
        <w:t xml:space="preserve"> III «Основные правила составления и представления бух. отчетности» основные требования к составлению бух.отчетности, указан ее состав, порядок формирования, правила оценки статей бух. Отчетности (таких как незавершенные кап.вложения, финансовые вложения, ОС, НМА, сырье, материалы, капитал и резервы, расчеты с дебиторами и кредиторами и др.). В разделе IV</w:t>
      </w:r>
      <w:r>
        <w:rPr>
          <w:rFonts w:cs="Calibri" w:ascii="Calibri" w:hAnsi="Calibri"/>
          <w:bCs/>
          <w:sz w:val="6"/>
          <w:szCs w:val="6"/>
        </w:rPr>
        <w:t xml:space="preserve"> «Порядок представления бух. отчетности»</w:t>
      </w:r>
      <w:r>
        <w:rPr>
          <w:rFonts w:cs="Calibri" w:ascii="Calibri" w:hAnsi="Calibri"/>
          <w:sz w:val="6"/>
          <w:szCs w:val="6"/>
        </w:rPr>
        <w:t xml:space="preserve"> указывается, в какие сроки, по каким адресам и в каком порядке представляется бух. отчетность и сроки публикации отчетности. В разделе V</w:t>
      </w:r>
      <w:r>
        <w:rPr>
          <w:rFonts w:cs="Calibri" w:ascii="Calibri" w:hAnsi="Calibri"/>
          <w:bCs/>
          <w:sz w:val="6"/>
          <w:szCs w:val="6"/>
        </w:rPr>
        <w:t xml:space="preserve"> «Основные правила составления сводной отчетнос</w:t>
        <w:softHyphen/>
        <w:t>ти»</w:t>
      </w:r>
      <w:r>
        <w:rPr>
          <w:rFonts w:cs="Calibri" w:ascii="Calibri" w:hAnsi="Calibri"/>
          <w:sz w:val="6"/>
          <w:szCs w:val="6"/>
        </w:rPr>
        <w:t xml:space="preserve"> излагается понятие сводной отчетности и определен порядок и сроки ее представления. В разделе VI</w:t>
      </w:r>
      <w:r>
        <w:rPr>
          <w:rFonts w:cs="Calibri" w:ascii="Calibri" w:hAnsi="Calibri"/>
          <w:bCs/>
          <w:sz w:val="6"/>
          <w:szCs w:val="6"/>
        </w:rPr>
        <w:t xml:space="preserve"> «Хранение документов»</w:t>
      </w:r>
      <w:r>
        <w:rPr>
          <w:rFonts w:cs="Calibri" w:ascii="Calibri" w:hAnsi="Calibri"/>
          <w:sz w:val="6"/>
          <w:szCs w:val="6"/>
        </w:rPr>
        <w:t xml:space="preserve"> определены сроки хранения основных документов по бух.учету, порядок их изъятия, возлагается ответственность за хранение первичных документов и учетных регистров на руководителей оргинизаций</w:t>
      </w:r>
      <w:r>
        <w:rPr>
          <w:rFonts w:cs="Calibri" w:ascii="Calibri" w:hAnsi="Calibri"/>
          <w:b/>
          <w:sz w:val="6"/>
          <w:szCs w:val="6"/>
        </w:rPr>
        <w:t>.</w:t>
      </w:r>
      <w:r>
        <w:rPr>
          <w:rFonts w:cs="Calibri" w:ascii="Calibri" w:hAnsi="Calibri"/>
          <w:b/>
          <w:i/>
          <w:sz w:val="6"/>
          <w:szCs w:val="6"/>
        </w:rPr>
        <w:t xml:space="preserve"> </w:t>
      </w:r>
      <w:r>
        <w:rPr>
          <w:rFonts w:cs="Calibri" w:ascii="Calibri" w:hAnsi="Calibri"/>
          <w:sz w:val="6"/>
          <w:szCs w:val="6"/>
        </w:rPr>
        <w:t>Также в настоящее время в России разработано и утверждено 21 положение по бух.учету (</w:t>
      </w:r>
      <w:r>
        <w:rPr>
          <w:rFonts w:cs="Calibri" w:ascii="Calibri" w:hAnsi="Calibri"/>
          <w:b/>
          <w:sz w:val="6"/>
          <w:szCs w:val="6"/>
        </w:rPr>
        <w:t>ПБУ 1/2008</w:t>
      </w:r>
      <w:r>
        <w:rPr>
          <w:rFonts w:cs="Calibri" w:ascii="Calibri" w:hAnsi="Calibri"/>
          <w:sz w:val="6"/>
          <w:szCs w:val="6"/>
        </w:rPr>
        <w:t xml:space="preserve"> «УП» </w:t>
      </w:r>
      <w:r>
        <w:rPr>
          <w:rFonts w:cs="Calibri" w:ascii="Calibri" w:hAnsi="Calibri"/>
          <w:b/>
          <w:sz w:val="6"/>
          <w:szCs w:val="6"/>
        </w:rPr>
        <w:t>ПБУ 2/2008</w:t>
      </w:r>
      <w:r>
        <w:rPr>
          <w:rFonts w:cs="Calibri" w:ascii="Calibri" w:hAnsi="Calibri"/>
          <w:sz w:val="6"/>
          <w:szCs w:val="6"/>
        </w:rPr>
        <w:t xml:space="preserve"> "Учет договоров строительного подряда" </w:t>
      </w:r>
      <w:r>
        <w:rPr>
          <w:rFonts w:cs="Calibri" w:ascii="Calibri" w:hAnsi="Calibri"/>
          <w:b/>
          <w:sz w:val="6"/>
          <w:szCs w:val="6"/>
        </w:rPr>
        <w:t>ПБУ 3/2006</w:t>
      </w:r>
      <w:r>
        <w:rPr>
          <w:rFonts w:cs="Calibri" w:ascii="Calibri" w:hAnsi="Calibri"/>
          <w:sz w:val="6"/>
          <w:szCs w:val="6"/>
        </w:rPr>
        <w:t xml:space="preserve"> "Учет  активов  и обязательств,   стоимость которых выражена в иностранной валюте; </w:t>
      </w:r>
      <w:r>
        <w:rPr>
          <w:rFonts w:cs="Calibri" w:ascii="Calibri" w:hAnsi="Calibri"/>
          <w:b/>
          <w:sz w:val="6"/>
          <w:szCs w:val="6"/>
        </w:rPr>
        <w:t>ПБУ 4/99</w:t>
      </w:r>
      <w:r>
        <w:rPr>
          <w:rFonts w:cs="Calibri" w:ascii="Calibri" w:hAnsi="Calibri"/>
          <w:sz w:val="6"/>
          <w:szCs w:val="6"/>
        </w:rPr>
        <w:t xml:space="preserve"> "Бух. отчетность организаций"; </w:t>
      </w:r>
      <w:r>
        <w:rPr>
          <w:rFonts w:cs="Calibri" w:ascii="Calibri" w:hAnsi="Calibri"/>
          <w:b/>
          <w:sz w:val="6"/>
          <w:szCs w:val="6"/>
        </w:rPr>
        <w:t>ПБУ 5/01</w:t>
      </w:r>
      <w:r>
        <w:rPr>
          <w:rFonts w:cs="Calibri" w:ascii="Calibri" w:hAnsi="Calibri"/>
          <w:sz w:val="6"/>
          <w:szCs w:val="6"/>
        </w:rPr>
        <w:t xml:space="preserve"> "Учет МПЗ"; </w:t>
      </w:r>
      <w:r>
        <w:rPr>
          <w:rFonts w:cs="Calibri" w:ascii="Calibri" w:hAnsi="Calibri"/>
          <w:b/>
          <w:sz w:val="6"/>
          <w:szCs w:val="6"/>
        </w:rPr>
        <w:t>ПБУ 6/01</w:t>
      </w:r>
      <w:r>
        <w:rPr>
          <w:rFonts w:cs="Calibri" w:ascii="Calibri" w:hAnsi="Calibri"/>
          <w:sz w:val="6"/>
          <w:szCs w:val="6"/>
        </w:rPr>
        <w:t xml:space="preserve"> "Учет ОС" </w:t>
      </w:r>
      <w:r>
        <w:rPr>
          <w:rFonts w:cs="Calibri" w:ascii="Calibri" w:hAnsi="Calibri"/>
          <w:b/>
          <w:sz w:val="6"/>
          <w:szCs w:val="6"/>
        </w:rPr>
        <w:t>ПБУ 7/98</w:t>
      </w:r>
      <w:r>
        <w:rPr>
          <w:rFonts w:cs="Calibri" w:ascii="Calibri" w:hAnsi="Calibri"/>
          <w:sz w:val="6"/>
          <w:szCs w:val="6"/>
        </w:rPr>
        <w:t xml:space="preserve"> "События после отчетной даты"; </w:t>
      </w:r>
      <w:r>
        <w:rPr>
          <w:rFonts w:cs="Calibri" w:ascii="Calibri" w:hAnsi="Calibri"/>
          <w:b/>
          <w:sz w:val="6"/>
          <w:szCs w:val="6"/>
        </w:rPr>
        <w:t>ПБУ 8/01</w:t>
      </w:r>
      <w:r>
        <w:rPr>
          <w:rFonts w:cs="Calibri" w:ascii="Calibri" w:hAnsi="Calibri"/>
          <w:sz w:val="6"/>
          <w:szCs w:val="6"/>
        </w:rPr>
        <w:t xml:space="preserve"> "Условные факты хоз. деятельности"; </w:t>
      </w:r>
      <w:r>
        <w:rPr>
          <w:rFonts w:cs="Calibri" w:ascii="Calibri" w:hAnsi="Calibri"/>
          <w:b/>
          <w:sz w:val="6"/>
          <w:szCs w:val="6"/>
        </w:rPr>
        <w:t>ПБУ 9/99</w:t>
      </w:r>
      <w:r>
        <w:rPr>
          <w:rFonts w:cs="Calibri" w:ascii="Calibri" w:hAnsi="Calibri"/>
          <w:sz w:val="6"/>
          <w:szCs w:val="6"/>
        </w:rPr>
        <w:t xml:space="preserve"> "Доходы организации"; </w:t>
      </w:r>
      <w:r>
        <w:rPr>
          <w:rFonts w:cs="Calibri" w:ascii="Calibri" w:hAnsi="Calibri"/>
          <w:b/>
          <w:sz w:val="6"/>
          <w:szCs w:val="6"/>
        </w:rPr>
        <w:t>ПБУ 10/99</w:t>
      </w:r>
      <w:r>
        <w:rPr>
          <w:rFonts w:cs="Calibri" w:ascii="Calibri" w:hAnsi="Calibri"/>
          <w:sz w:val="6"/>
          <w:szCs w:val="6"/>
        </w:rPr>
        <w:t xml:space="preserve"> "Расходы организации"; </w:t>
      </w:r>
      <w:r>
        <w:rPr>
          <w:rFonts w:cs="Calibri" w:ascii="Calibri" w:hAnsi="Calibri"/>
          <w:b/>
          <w:sz w:val="6"/>
          <w:szCs w:val="6"/>
        </w:rPr>
        <w:t>ПБУ 11/2008</w:t>
      </w:r>
      <w:r>
        <w:rPr>
          <w:rFonts w:cs="Calibri" w:ascii="Calibri" w:hAnsi="Calibri"/>
          <w:sz w:val="6"/>
          <w:szCs w:val="6"/>
        </w:rPr>
        <w:t xml:space="preserve"> "Информация о связанных сторонах"; </w:t>
      </w:r>
      <w:r>
        <w:rPr>
          <w:rFonts w:cs="Calibri" w:ascii="Calibri" w:hAnsi="Calibri"/>
          <w:b/>
          <w:sz w:val="6"/>
          <w:szCs w:val="6"/>
        </w:rPr>
        <w:t>ПБУ 12/2000</w:t>
      </w:r>
      <w:r>
        <w:rPr>
          <w:rFonts w:cs="Calibri" w:ascii="Calibri" w:hAnsi="Calibri"/>
          <w:sz w:val="6"/>
          <w:szCs w:val="6"/>
        </w:rPr>
        <w:t xml:space="preserve"> "Информация по сегментам"; ПБУ </w:t>
      </w:r>
      <w:r>
        <w:rPr>
          <w:rFonts w:cs="Calibri" w:ascii="Calibri" w:hAnsi="Calibri"/>
          <w:b/>
          <w:sz w:val="6"/>
          <w:szCs w:val="6"/>
        </w:rPr>
        <w:t>13/2000</w:t>
      </w:r>
      <w:r>
        <w:rPr>
          <w:rFonts w:cs="Calibri" w:ascii="Calibri" w:hAnsi="Calibri"/>
          <w:sz w:val="6"/>
          <w:szCs w:val="6"/>
        </w:rPr>
        <w:t xml:space="preserve"> "Учет государственной помощи"; </w:t>
      </w:r>
      <w:r>
        <w:rPr>
          <w:rFonts w:cs="Calibri" w:ascii="Calibri" w:hAnsi="Calibri"/>
          <w:b/>
          <w:sz w:val="6"/>
          <w:szCs w:val="6"/>
        </w:rPr>
        <w:t>ПБУ 14/2007</w:t>
      </w:r>
      <w:r>
        <w:rPr>
          <w:rFonts w:cs="Calibri" w:ascii="Calibri" w:hAnsi="Calibri"/>
          <w:sz w:val="6"/>
          <w:szCs w:val="6"/>
        </w:rPr>
        <w:t xml:space="preserve"> "Учет НМА"; </w:t>
      </w:r>
      <w:r>
        <w:rPr>
          <w:rFonts w:cs="Calibri" w:ascii="Calibri" w:hAnsi="Calibri"/>
          <w:b/>
          <w:sz w:val="6"/>
          <w:szCs w:val="6"/>
        </w:rPr>
        <w:t>ПБУ 15/2008</w:t>
      </w:r>
      <w:r>
        <w:rPr>
          <w:rFonts w:cs="Calibri" w:ascii="Calibri" w:hAnsi="Calibri"/>
          <w:sz w:val="6"/>
          <w:szCs w:val="6"/>
        </w:rPr>
        <w:t xml:space="preserve"> "Учет расходов по займам и кредитам"; </w:t>
      </w:r>
      <w:r>
        <w:rPr>
          <w:rFonts w:cs="Calibri" w:ascii="Calibri" w:hAnsi="Calibri"/>
          <w:b/>
          <w:sz w:val="6"/>
          <w:szCs w:val="6"/>
        </w:rPr>
        <w:t>ПБУ 16/02</w:t>
      </w:r>
      <w:r>
        <w:rPr>
          <w:rFonts w:cs="Calibri" w:ascii="Calibri" w:hAnsi="Calibri"/>
          <w:sz w:val="6"/>
          <w:szCs w:val="6"/>
        </w:rPr>
        <w:t xml:space="preserve"> "Информация по прекращаемой деятельности"; </w:t>
      </w:r>
      <w:r>
        <w:rPr>
          <w:rFonts w:cs="Calibri" w:ascii="Calibri" w:hAnsi="Calibri"/>
          <w:b/>
          <w:sz w:val="6"/>
          <w:szCs w:val="6"/>
        </w:rPr>
        <w:t>ПБУ 17/02</w:t>
      </w:r>
      <w:r>
        <w:rPr>
          <w:rFonts w:cs="Calibri" w:ascii="Calibri" w:hAnsi="Calibri"/>
          <w:sz w:val="6"/>
          <w:szCs w:val="6"/>
        </w:rPr>
        <w:t xml:space="preserve"> "Учет расходов на НИОКР»; </w:t>
      </w:r>
      <w:r>
        <w:rPr>
          <w:rFonts w:cs="Calibri" w:ascii="Calibri" w:hAnsi="Calibri"/>
          <w:b/>
          <w:sz w:val="6"/>
          <w:szCs w:val="6"/>
        </w:rPr>
        <w:t>ПБУ 18/02</w:t>
      </w:r>
      <w:r>
        <w:rPr>
          <w:rFonts w:cs="Calibri" w:ascii="Calibri" w:hAnsi="Calibri"/>
          <w:sz w:val="6"/>
          <w:szCs w:val="6"/>
        </w:rPr>
        <w:t xml:space="preserve"> "Учет расчетов по налогу на прибыль"; </w:t>
      </w:r>
      <w:r>
        <w:rPr>
          <w:rFonts w:cs="Calibri" w:ascii="Calibri" w:hAnsi="Calibri"/>
          <w:b/>
          <w:sz w:val="6"/>
          <w:szCs w:val="6"/>
        </w:rPr>
        <w:t>ПБУ 19/02</w:t>
      </w:r>
      <w:r>
        <w:rPr>
          <w:rFonts w:cs="Calibri" w:ascii="Calibri" w:hAnsi="Calibri"/>
          <w:sz w:val="6"/>
          <w:szCs w:val="6"/>
        </w:rPr>
        <w:t xml:space="preserve"> "Учет финансовых вложений"; </w:t>
      </w:r>
      <w:r>
        <w:rPr>
          <w:rFonts w:cs="Calibri" w:ascii="Calibri" w:hAnsi="Calibri"/>
          <w:b/>
          <w:sz w:val="6"/>
          <w:szCs w:val="6"/>
        </w:rPr>
        <w:t>ПБУ 20/03</w:t>
      </w:r>
      <w:r>
        <w:rPr>
          <w:rFonts w:cs="Calibri" w:ascii="Calibri" w:hAnsi="Calibri"/>
          <w:sz w:val="6"/>
          <w:szCs w:val="6"/>
        </w:rPr>
        <w:t xml:space="preserve">  "Информация об участии в совместной деятельности» </w:t>
      </w:r>
      <w:r>
        <w:rPr>
          <w:rFonts w:cs="Calibri" w:ascii="Calibri" w:hAnsi="Calibri"/>
          <w:b/>
          <w:sz w:val="6"/>
          <w:szCs w:val="6"/>
        </w:rPr>
        <w:t>ПБУ 21/2008</w:t>
      </w:r>
      <w:r>
        <w:rPr>
          <w:rFonts w:cs="Calibri" w:ascii="Calibri" w:hAnsi="Calibri"/>
          <w:sz w:val="6"/>
          <w:szCs w:val="6"/>
        </w:rPr>
        <w:t xml:space="preserve"> «Изменение оценочных значений»). ПБУ принципы, базовые правила ведения бух.учета отдельных объектов, возможные бух.приемы без раскрытия конкретного механизма применения их к определенному виду деятельности. ПБУ ориентированы на МСФО и обычно включают следующие элементы: *название и номер ПБУ; *общие положения (указывается сфера применения соответствующего ПБУ и условия признания соответствующего объекта учета); *определения (основные определения и понятия по соответствующему объекту учета); *оценка (указываются различные виды применяемых оценок по объекту); *порядок учета (описывается порядок учета наличия и изменения соответствующего объекта учета); *раскрытие информации (указывается состав информации, подлежащей раскрытию в составе информации по учетной политике и в бухгалтерской отчетности). 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sz w:val="6"/>
          <w:szCs w:val="6"/>
        </w:rPr>
      </w:pPr>
      <w:r>
        <w:rPr>
          <w:rFonts w:cs="Calibri" w:ascii="Calibri" w:hAnsi="Calibri"/>
          <w:sz w:val="6"/>
          <w:szCs w:val="6"/>
        </w:rPr>
      </w:r>
    </w:p>
    <w:p>
      <w:pPr>
        <w:pStyle w:val="Normal"/>
        <w:autoSpaceDE w:val="false"/>
        <w:ind w:right="62" w:hanging="0"/>
        <w:jc w:val="both"/>
        <w:rPr>
          <w:rFonts w:ascii="Calibri" w:hAnsi="Calibri" w:cs="Calibri"/>
          <w:b/>
          <w:b/>
          <w:sz w:val="6"/>
          <w:szCs w:val="6"/>
          <w:u w:val="single"/>
        </w:rPr>
      </w:pPr>
      <w:r>
        <w:rPr>
          <w:rFonts w:cs="Calibri" w:ascii="Calibri" w:hAnsi="Calibri"/>
          <w:b/>
          <w:sz w:val="6"/>
          <w:szCs w:val="6"/>
          <w:u w:val="single"/>
        </w:rPr>
        <w:t xml:space="preserve">4.5 План счетов бух.учета: значение, содержание, порядок использования </w:t>
      </w:r>
    </w:p>
    <w:p>
      <w:pPr>
        <w:pStyle w:val="Normal"/>
        <w:autoSpaceDE w:val="false"/>
        <w:ind w:right="62" w:hanging="0"/>
        <w:jc w:val="both"/>
        <w:rPr>
          <w:sz w:val="8"/>
          <w:szCs w:val="8"/>
        </w:rPr>
      </w:pPr>
      <w:r>
        <w:rPr>
          <w:rFonts w:cs="Calibri" w:ascii="Calibri" w:hAnsi="Calibri"/>
          <w:b/>
          <w:sz w:val="6"/>
          <w:szCs w:val="6"/>
        </w:rPr>
        <w:t>Норм. док:</w:t>
      </w:r>
      <w:r>
        <w:rPr>
          <w:rFonts w:cs="Calibri" w:ascii="Calibri" w:hAnsi="Calibri"/>
          <w:sz w:val="6"/>
          <w:szCs w:val="6"/>
        </w:rPr>
        <w:t xml:space="preserve"> </w:t>
      </w:r>
      <w:r>
        <w:rPr>
          <w:rFonts w:cs="Calibri" w:ascii="Calibri" w:hAnsi="Calibri"/>
          <w:sz w:val="6"/>
          <w:szCs w:val="6"/>
          <w:lang w:val="en-US" w:eastAsia="en-US"/>
        </w:rPr>
        <w:t xml:space="preserve">Закон «О бух.учете» № 129-ФЗ, Положение по ведению бух.учета и бух.отчетности в РФ N 34н, </w:t>
      </w:r>
      <w:r>
        <w:rPr>
          <w:rFonts w:cs="Calibri" w:ascii="Calibri" w:hAnsi="Calibri"/>
          <w:sz w:val="6"/>
          <w:szCs w:val="6"/>
        </w:rPr>
        <w:t>Приказ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 Планом счетов называется систематизированный перечень счетов текущего бух.учета. В системе нормативного регулирования план счетов находится на третьем уровне, однако в практической деятельности  плану счетов придается первостепенное значение. План счетов представляет собой схему регистрации и группировки фактов хозяйственной деятельности в бух.учете. Наличие единого плана счетов обязательное условие получения обобщенных показателей в масштабе отдельных хозяйствующих субъектов и народного хозяйства вцелом. В плане счетов приведены наименования и номера счетов синтетического учета (счетов первого порядка) и субсчетов (счетов второго порядка). Группировка счетов и последовательность их расположения в плане счетов основаны на экономическом содержании фактов хозяйственной деятельности обобщаемых синтетическими позициями и принципиально исходит из схемы кругооборота средств хозяйствующего субъекта.  В плане счетов сначала помещены счета активов и процессов, а затем счета обязательств и капитала. В каждом разделе объединены счета связанные с определенной стадией кругооборота независимо от назначения и структуры этих счетов. Так в разделе «Внеоборотные активы» включены и счета активов (01) и счета процессов (08) и регулирующие счета (02). В разделе «Производственные запасы»  предусмотрены счета активов (10,11), счета процессов (15) и регулирующие счета (14,16). В разделе «Затраты на производство» сначала расположены счета учета процесса основного производства (20,21) затем счета учета вспомогательных производств (23), далее счета накапливания и распределения затрат по обслуживанию производства и управлению (25,26).  В разделе «Денежные средства» сначала расположены счета отражающие наличие и движение денежных средств в кассе (50), на расчетном счете (51,52), специальном счете (55), затем переводы в пути (57), финансовые вложения (58) и резервы под обесценение (59). В разделе «Расчеты» сначала счета внешних контрагентов (60,66), затем счета расчетов с государством (68,69), расчеты с персоналом (70,71,73), с собственниками (75), с разными дебиторами и кредиторами (76), внутрихозяйственные расчеты (79). Раздел «Капитал» предназначен для учета капиталов: уставного (80), собственного (81), резервного (82), добавочного (83) а также нераспределенной прибыли (84) и целевого финансирования (86). В раздел «Финансовые результаты» представлены как счета для систематизации информации о доходах и расходах (90-98) так и счет для учета конечного финансового результата деятельности (99) Таким образом разделы с первого по седьмой охватывают счета бух.баланса, а восьмой раздел связан главным образом с отчетом о прибылях и убытках. В инструкции по применению плана счетов приведена краткая характеристика синтетических счетов, а именно структура, назначение счета, экономическое содержание отражаемых на нем</w:t>
      </w:r>
      <w:r>
        <w:rPr>
          <w:sz w:val="8"/>
          <w:szCs w:val="8"/>
        </w:rPr>
        <w:t xml:space="preserve"> фактов, порядок записей в отношении наиболее распространенных операций и связи счета с другими счетами. Забалансовые счета отражают имущество находящееся в организации, но ей не принадлежащее. Они не корреспондируют друг с другом и с балансовыми счетами (например, 001 «Арендованные ОС», 003 «Материалы принятые в переработку», 010 «Износ ОС», 011 « ОС сданные в аренду и др.) На основании плана счетов и инструкции к нему организации утверждают в учетной политике рабочий план счетов, содержащий полный перечень синтетических и аналитических счетов. Для учета специфических операций организации могут вводить при необходимости дополнительные синтетические счета по согласованию с Минфином, используя свободные коды счетов. Субсчета, используются исходя из требований управления организацией, включая нужды анализа, контроля и отчетности. </w:t>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autoSpaceDE w:val="false"/>
        <w:ind w:right="62" w:hanging="0"/>
        <w:jc w:val="both"/>
        <w:rPr>
          <w:sz w:val="8"/>
          <w:szCs w:val="8"/>
        </w:rPr>
      </w:pPr>
      <w:r>
        <w:rPr>
          <w:sz w:val="8"/>
          <w:szCs w:val="8"/>
        </w:rPr>
      </w:r>
    </w:p>
    <w:p>
      <w:pPr>
        <w:pStyle w:val="Normal"/>
        <w:shd w:fill="FFFFFF" w:val="clear"/>
        <w:spacing w:before="5" w:after="0"/>
        <w:jc w:val="both"/>
        <w:rPr>
          <w:rFonts w:ascii="Calibri" w:hAnsi="Calibri" w:cs="Calibri"/>
          <w:sz w:val="8"/>
          <w:szCs w:val="8"/>
        </w:rPr>
      </w:pPr>
      <w:r>
        <w:rPr>
          <w:rFonts w:cs="Arial" w:ascii="Calibri" w:hAnsi="Calibri"/>
          <w:b/>
          <w:color w:val="000000"/>
          <w:sz w:val="6"/>
          <w:szCs w:val="6"/>
          <w:u w:val="single"/>
        </w:rPr>
        <w:t>5.1</w:t>
      </w:r>
      <w:r>
        <w:rPr>
          <w:rFonts w:cs="Calibri" w:ascii="Calibri" w:hAnsi="Calibri"/>
          <w:b/>
          <w:color w:val="000000"/>
          <w:sz w:val="6"/>
          <w:szCs w:val="6"/>
          <w:u w:val="single"/>
        </w:rPr>
        <w:t xml:space="preserve"> </w:t>
      </w:r>
      <w:r>
        <w:rPr>
          <w:rFonts w:cs="Calibri" w:ascii="Calibri" w:hAnsi="Calibri"/>
          <w:b/>
          <w:sz w:val="6"/>
          <w:szCs w:val="6"/>
          <w:u w:val="single"/>
        </w:rPr>
        <w:t xml:space="preserve">Учет оборудования, требующего монтажа. </w:t>
      </w:r>
      <w:r>
        <w:rPr>
          <w:rFonts w:cs="Calibri" w:ascii="Calibri" w:hAnsi="Calibri"/>
          <w:sz w:val="6"/>
          <w:szCs w:val="6"/>
        </w:rPr>
        <w:t>Нормативная база: ФЗ «О бухгалтерском учете»;</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 xml:space="preserve"> ПБУ "Учет договоров строительного подряда" (ПБУ 2/2008)с изм;ПБУ 6/01 «Учет основных средств», утв приказом МФ Р ; Методические указания по бу ОС, утв. Прик МФ Р; План счетов бухгалтерского учета фХД организаций и Инструкция по его применению, утв. прик МФ Р. Оборудование к установке (оборудо</w:t>
        <w:softHyphen/>
        <w:t>вание, требующее монтажа) отражается заказчиком или застройщиком на счете 08 в составе затрат по капитальному строительству по отдель</w:t>
        <w:softHyphen/>
        <w:t>ной одноименной статье. Учет ведется в разрезе строек по каждому виду оборудования, начиная с месяца, в котором подрядчиком начаты работы по его установке на постоянном месте эксплуатации (прикреп</w:t>
        <w:softHyphen/>
        <w:t>ление к фундаменту, полу, междуэтажному перекрытию или другим не</w:t>
        <w:softHyphen/>
        <w:t>сущим конструкциям зданий и сооружений) или укрупненной сборке. Оборудование, требующее монтажа, приобретается, как правило, заказчиком или застройщиком. Однако если это предусмотрено догово</w:t>
        <w:softHyphen/>
        <w:t>ром, оно может приобретаться и подрядчиком. При приобретении заказчиком или застройщиком данного обору</w:t>
        <w:softHyphen/>
        <w:t>дования оно учитывается у него на балансе, до начала работ по монтажу, на счете 07 "Оборудование к установке" в размере затрат по приобрете</w:t>
        <w:softHyphen/>
        <w:t>нию, а НДС — на счете 19 "Налог на добавленную стоимость по приоб</w:t>
        <w:softHyphen/>
        <w:t xml:space="preserve">ретенным ценностям". При этом делается запись: </w:t>
      </w:r>
      <w:r>
        <w:rPr>
          <w:rFonts w:cs="Calibri" w:ascii="Calibri" w:hAnsi="Calibri"/>
          <w:i/>
          <w:sz w:val="6"/>
          <w:szCs w:val="6"/>
        </w:rPr>
        <w:t>Д-т сч. 07, 19, К-т сч. 60</w:t>
      </w:r>
      <w:r>
        <w:rPr>
          <w:rFonts w:cs="Calibri" w:ascii="Calibri" w:hAnsi="Calibri"/>
          <w:sz w:val="6"/>
          <w:szCs w:val="6"/>
        </w:rPr>
        <w:t>. Оборудование принимается на учет по стоимости приобретения, которая складывается из стоимости оборудования по счетам поставщи</w:t>
        <w:softHyphen/>
        <w:t>ков, расходов по доставке оборудования до склада и заготовительно-складских расходов. Учет расходов по доставке оборудования и заготовительно-складских расходов может вестись непосредственно на счете 07 как отклоне</w:t>
        <w:softHyphen/>
        <w:t>ние фактической стоимости приобретения материалов от их стоимости по цене поставщика. При сдаче оборудования в монтаж часть отклоне</w:t>
        <w:softHyphen/>
        <w:t>ний, приходящихся на него, списывается в дебет счета 08 (за исключе</w:t>
        <w:softHyphen/>
        <w:t>нием части отклонений, приходящихся на оборудование, оставшееся числиться на счете 07). Сумма отклонений, которая подлежит списа</w:t>
        <w:softHyphen/>
        <w:t>нию, определяется как произведение процента на стоимость оборудова</w:t>
        <w:softHyphen/>
        <w:t>ния, сданного в монтаж. Процент рассчитывается как отношение сум</w:t>
        <w:softHyphen/>
        <w:t>мы разницы между фактической стоимостью оборудования, числящегося</w:t>
      </w:r>
      <w:r>
        <w:rPr>
          <w:rFonts w:cs="Calibri" w:ascii="Calibri" w:hAnsi="Calibri"/>
          <w:color w:val="000000"/>
          <w:spacing w:val="7"/>
          <w:w w:val="86"/>
          <w:sz w:val="6"/>
          <w:szCs w:val="6"/>
        </w:rPr>
        <w:t xml:space="preserve"> </w:t>
      </w:r>
      <w:r>
        <w:rPr>
          <w:rFonts w:cs="Calibri" w:ascii="Calibri" w:hAnsi="Calibri"/>
          <w:sz w:val="6"/>
          <w:szCs w:val="6"/>
        </w:rPr>
        <w:t>на начало месяца на остатке, с учетом оборудования, полученного в отчетном месяце, и их стоимостью по цене поставщиков к стоимости оборудования по ценам поставщиков. Учет расходов по доставке оборудования и заготовительно-складских расходов может вестись с использованием счетов 15 "Заготовление и приобретение материальных ценностей" и 16 "Отклонение в стоимо</w:t>
        <w:softHyphen/>
        <w:t>сти материальных ценностей" применительно к порядку, установленно</w:t>
        <w:softHyphen/>
        <w:t>му по учету материалов. При этом полученное оборудование по цене поставщика приходуется по дебету счета 07 с кредита счета 15, а сумма отклонений отражается на счете 08 с кредита счета 16. В случае если оплаченное оборудование не прибыло на отчетную дату на склад заказчика или застройщика, его стоимость учитывается на счете 07, но обособленно от других видов оборудования, как оборудова</w:t>
        <w:softHyphen/>
        <w:t>ние, находящееся в пути. Операции по поступлению и движению оборудования оформляют</w:t>
        <w:softHyphen/>
        <w:t>ся заказчиком или застройщиком с использованием типовых форм пер</w:t>
        <w:softHyphen/>
        <w:t>вичных учетных документов, предназначенных для учета оборудования: № ОС-14 "Акт о приемке оборудования", № ОС-15 "Акт приемки-пере</w:t>
        <w:softHyphen/>
        <w:t>дачи оборудования в монтаж", № ОС-16 "Акт о выявленных дефек</w:t>
        <w:softHyphen/>
        <w:t>тах оборудования". При</w:t>
      </w:r>
      <w:r>
        <w:rPr>
          <w:rFonts w:cs="Calibri" w:ascii="Calibri" w:hAnsi="Calibri"/>
          <w:sz w:val="8"/>
          <w:szCs w:val="8"/>
        </w:rPr>
        <w:t xml:space="preserve"> </w:t>
      </w:r>
      <w:r>
        <w:rPr>
          <w:rFonts w:cs="Calibri" w:ascii="Calibri" w:hAnsi="Calibri"/>
          <w:sz w:val="6"/>
          <w:szCs w:val="6"/>
        </w:rPr>
        <w:t>передаче заказчиком или застройщиком обору</w:t>
        <w:softHyphen/>
        <w:t>дования подрядчику для сдачи в монтаж используется акт формы № ОС-15 "Акт приемки-передачи оборудования в монтаж". При этом оборудование продолжает числиться у заказчика или застройщика на счете 07 "Оборудование к установке", а у подрядчика принимается на забалансовый учет — счет 005 "Оборудование, принятое для монтажа". По получении от подрядчика согласно справке № КС-3 данных 0 сдаче оборудования в монтаж его учетная стоимость списывается за</w:t>
        <w:softHyphen/>
        <w:t>казчиком или застройщиком с кредита счета 07 в дебет счета 08. Одно</w:t>
        <w:softHyphen/>
        <w:t>временно соответствующая часть расходов по доставке</w:t>
      </w:r>
      <w:r>
        <w:rPr>
          <w:rFonts w:cs="Calibri" w:ascii="Calibri" w:hAnsi="Calibri"/>
          <w:sz w:val="8"/>
          <w:szCs w:val="8"/>
        </w:rPr>
        <w:t xml:space="preserve"> </w:t>
      </w:r>
      <w:r>
        <w:rPr>
          <w:rFonts w:cs="Calibri" w:ascii="Calibri" w:hAnsi="Calibri"/>
          <w:sz w:val="6"/>
          <w:szCs w:val="6"/>
        </w:rPr>
        <w:t>оборудования и заготовительно-складских расходов списывается как отклонения со счета 07 в дебет счета 08. На счете 08 данные расходы учитываются од</w:t>
        <w:softHyphen/>
        <w:t>ной позицией обособленно от стоимости оборудования до ввода его в эксплуатацию. Застройщик суммы НДС учитывает на счете 19. При приобретении оборудования, требующего монтажа, подрядчи</w:t>
        <w:softHyphen/>
        <w:t>ком оно учитывается</w:t>
      </w:r>
      <w:r>
        <w:rPr>
          <w:rFonts w:cs="Calibri" w:ascii="Calibri" w:hAnsi="Calibri"/>
          <w:sz w:val="8"/>
          <w:szCs w:val="8"/>
        </w:rPr>
        <w:t xml:space="preserve"> на его балансе в порядке, установленном для уче</w:t>
        <w:softHyphen/>
        <w:t>та материально-производственных запасов. Заказчик или застройщик в этом случае оплачивает подрядчику стоимость смонтированного обо</w:t>
        <w:softHyphen/>
        <w:t xml:space="preserve">рудования в размере, предусмотренном договором, наряду со стоимостью выполненных строительных и монтажных работ. </w:t>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jc w:val="both"/>
        <w:rPr>
          <w:rFonts w:ascii="Calibri" w:hAnsi="Calibri" w:cs="Calibri"/>
          <w:sz w:val="8"/>
          <w:szCs w:val="8"/>
        </w:rPr>
      </w:pPr>
      <w:r>
        <w:rPr>
          <w:rFonts w:cs="Calibri" w:ascii="Calibri" w:hAnsi="Calibri"/>
          <w:sz w:val="8"/>
          <w:szCs w:val="8"/>
        </w:rPr>
      </w:r>
    </w:p>
    <w:p>
      <w:pPr>
        <w:pStyle w:val="Normal"/>
        <w:shd w:fill="FFFFFF" w:val="clear"/>
        <w:spacing w:before="5" w:after="0"/>
        <w:ind w:left="5" w:hanging="0"/>
        <w:jc w:val="both"/>
        <w:rPr/>
      </w:pPr>
      <w:r>
        <w:rPr>
          <w:rFonts w:cs="Arial" w:ascii="Calibri" w:hAnsi="Calibri"/>
          <w:b/>
          <w:color w:val="000000"/>
          <w:sz w:val="6"/>
          <w:szCs w:val="6"/>
          <w:u w:val="single"/>
        </w:rPr>
        <w:t>5.2</w:t>
      </w:r>
      <w:r>
        <w:rPr>
          <w:rFonts w:cs="Calibri" w:ascii="Calibri" w:hAnsi="Calibri"/>
          <w:b/>
          <w:sz w:val="6"/>
          <w:szCs w:val="6"/>
          <w:u w:val="single"/>
        </w:rPr>
        <w:t>.</w:t>
      </w:r>
      <w:r>
        <w:rPr>
          <w:rFonts w:cs="Calibri" w:ascii="Calibri" w:hAnsi="Calibri"/>
          <w:b/>
          <w:color w:val="000000"/>
          <w:spacing w:val="4"/>
          <w:sz w:val="6"/>
          <w:szCs w:val="6"/>
          <w:u w:val="single"/>
        </w:rPr>
        <w:t xml:space="preserve"> Понятие, классификация и оценка </w:t>
      </w:r>
      <w:r>
        <w:rPr>
          <w:rFonts w:cs="Calibri" w:ascii="Calibri" w:hAnsi="Calibri"/>
          <w:b/>
          <w:color w:val="000000"/>
          <w:spacing w:val="2"/>
          <w:sz w:val="6"/>
          <w:szCs w:val="6"/>
          <w:u w:val="single"/>
        </w:rPr>
        <w:t xml:space="preserve">долгосрочных инвестиций в бу. </w:t>
      </w:r>
      <w:r>
        <w:rPr>
          <w:rFonts w:cs="Calibri" w:ascii="Calibri" w:hAnsi="Calibri"/>
          <w:color w:val="000000"/>
          <w:spacing w:val="2"/>
          <w:sz w:val="6"/>
          <w:szCs w:val="6"/>
        </w:rPr>
        <w:t>129-ФЗ</w:t>
      </w:r>
      <w:r>
        <w:rPr>
          <w:rFonts w:cs="Calibri" w:ascii="Calibri" w:hAnsi="Calibri"/>
          <w:sz w:val="6"/>
          <w:szCs w:val="6"/>
        </w:rPr>
        <w:t>;</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w:t>
      </w:r>
      <w:r>
        <w:rPr>
          <w:rFonts w:cs="Calibri" w:ascii="Calibri" w:hAnsi="Calibri"/>
          <w:sz w:val="6"/>
          <w:szCs w:val="6"/>
        </w:rPr>
        <w:t xml:space="preserve"> ПБУ "Учет договоров строительного подряда" (ПБУ 2/2008); ПБУ 6/01 «Учет ОС», утв приказом МФ Р ; Методич. указания по бу ОС, утв. Прик МФ Р; План счетов. </w:t>
      </w:r>
      <w:r>
        <w:rPr>
          <w:rFonts w:cs="Calibri" w:ascii="Calibri" w:hAnsi="Calibri"/>
          <w:b/>
          <w:bCs/>
          <w:color w:val="000080"/>
          <w:sz w:val="6"/>
          <w:szCs w:val="6"/>
        </w:rPr>
        <w:t>Долгосрочные инвестиции</w:t>
      </w:r>
      <w:r>
        <w:rPr>
          <w:rFonts w:cs="Calibri" w:ascii="Calibri" w:hAnsi="Calibri"/>
          <w:sz w:val="6"/>
          <w:szCs w:val="6"/>
        </w:rPr>
        <w:t xml:space="preserve"> - это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 ценные бумаги, ценные бумаги и уставные капиталы других организаций. Долгосрочные инвестиции связаны со следующими действиями: осуществление кап. строительства в форме нового строительства, а также реконструкция, расширение и техническое перевооружение действующих организаций и объектов непроизводственной сферы; приобретение зданий, сооружений, оборудования, транспортных средств и других отдельных объектов (или их частей) ОС; приобретение земельных участков и объектов природопользования; приобретение и создание активов нематериального характера (патентов, лицензий, программных продуктов, научно-исследовательских и опытно-конструкторских разработок, проектно-изыскательских работ и др.). Законченные долгосрочные инвестиции оценивают исходя из инвентарной стоимости законченных строительных объектов и приобретенных отдельных видов основных средств и других долгосрочных активов. В бухгалтерском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 </w:t>
      </w:r>
      <w:r>
        <w:rPr>
          <w:rFonts w:cs="Calibri" w:ascii="Calibri" w:hAnsi="Calibri"/>
          <w:color w:val="000000"/>
          <w:spacing w:val="1"/>
          <w:sz w:val="6"/>
          <w:szCs w:val="6"/>
        </w:rPr>
        <w:t>Вложениями во внеоборотные активы являются затраты организации</w:t>
      </w:r>
      <w:r>
        <w:rPr>
          <w:rFonts w:cs="Calibri" w:ascii="Calibri" w:hAnsi="Calibri"/>
          <w:smallCaps/>
          <w:color w:val="000000"/>
          <w:spacing w:val="3"/>
          <w:sz w:val="6"/>
          <w:szCs w:val="6"/>
        </w:rPr>
        <w:t xml:space="preserve"> </w:t>
      </w:r>
      <w:r>
        <w:rPr>
          <w:rFonts w:cs="Calibri" w:ascii="Calibri" w:hAnsi="Calibri"/>
          <w:color w:val="000000"/>
          <w:spacing w:val="3"/>
          <w:sz w:val="6"/>
          <w:szCs w:val="6"/>
        </w:rPr>
        <w:t>на создание, приобретение активов, которые в дальнейшем будут приняты на учет как объекты основных средств и нематериальных ак</w:t>
        <w:softHyphen/>
        <w:t>тивов и использованы в производственном процессе (включая управле</w:t>
        <w:softHyphen/>
      </w:r>
      <w:r>
        <w:rPr>
          <w:rFonts w:cs="Calibri" w:ascii="Calibri" w:hAnsi="Calibri"/>
          <w:color w:val="000000"/>
          <w:spacing w:val="4"/>
          <w:sz w:val="6"/>
          <w:szCs w:val="6"/>
        </w:rPr>
        <w:t>ние) на срок более 12 месяцев. К ним не относятся вложения организа</w:t>
        <w:softHyphen/>
      </w:r>
      <w:r>
        <w:rPr>
          <w:rFonts w:cs="Calibri" w:ascii="Calibri" w:hAnsi="Calibri"/>
          <w:color w:val="000000"/>
          <w:spacing w:val="3"/>
          <w:sz w:val="6"/>
          <w:szCs w:val="6"/>
        </w:rPr>
        <w:t>ции в ценные бумаги и уставные (складочные) капиталы других орга</w:t>
        <w:softHyphen/>
      </w:r>
      <w:r>
        <w:rPr>
          <w:rFonts w:cs="Calibri" w:ascii="Calibri" w:hAnsi="Calibri"/>
          <w:color w:val="000000"/>
          <w:spacing w:val="8"/>
          <w:sz w:val="6"/>
          <w:szCs w:val="6"/>
        </w:rPr>
        <w:t xml:space="preserve">низаций (фин. вложения). </w:t>
      </w:r>
      <w:r>
        <w:rPr>
          <w:rFonts w:cs="Calibri" w:ascii="Calibri" w:hAnsi="Calibri"/>
          <w:color w:val="000000"/>
          <w:spacing w:val="1"/>
          <w:sz w:val="6"/>
          <w:szCs w:val="6"/>
        </w:rPr>
        <w:t xml:space="preserve">Объектами бух. учета вложений во ВОА </w:t>
      </w:r>
      <w:r>
        <w:rPr>
          <w:rFonts w:cs="Calibri" w:ascii="Calibri" w:hAnsi="Calibri"/>
          <w:color w:val="000000"/>
          <w:spacing w:val="2"/>
          <w:sz w:val="6"/>
          <w:szCs w:val="6"/>
        </w:rPr>
        <w:t xml:space="preserve">являются объекты капитального строительства; покупаемые отдельные </w:t>
      </w:r>
      <w:r>
        <w:rPr>
          <w:rFonts w:cs="Calibri" w:ascii="Calibri" w:hAnsi="Calibri"/>
          <w:color w:val="000000"/>
          <w:spacing w:val="3"/>
          <w:sz w:val="6"/>
          <w:szCs w:val="6"/>
        </w:rPr>
        <w:t xml:space="preserve">объекты основных средств, нематериальных активов и отдельные виды </w:t>
      </w:r>
      <w:r>
        <w:rPr>
          <w:rFonts w:cs="Calibri" w:ascii="Calibri" w:hAnsi="Calibri"/>
          <w:color w:val="000000"/>
          <w:sz w:val="6"/>
          <w:szCs w:val="6"/>
        </w:rPr>
        <w:t>скота.</w:t>
      </w:r>
      <w:r>
        <w:rPr>
          <w:rFonts w:cs="Calibri" w:ascii="Calibri" w:hAnsi="Calibri"/>
          <w:color w:val="000000"/>
          <w:spacing w:val="3"/>
          <w:sz w:val="6"/>
          <w:szCs w:val="6"/>
        </w:rPr>
        <w:t xml:space="preserve">Вложения во внеоборотные активы подразделяются на затраты, </w:t>
      </w:r>
      <w:r>
        <w:rPr>
          <w:rFonts w:cs="Calibri" w:ascii="Calibri" w:hAnsi="Calibri"/>
          <w:color w:val="000000"/>
          <w:spacing w:val="7"/>
          <w:sz w:val="6"/>
          <w:szCs w:val="6"/>
        </w:rPr>
        <w:t xml:space="preserve">связанные с: </w:t>
      </w:r>
      <w:r>
        <w:rPr>
          <w:rFonts w:cs="Calibri" w:ascii="Calibri" w:hAnsi="Calibri"/>
          <w:color w:val="000000"/>
          <w:spacing w:val="5"/>
          <w:sz w:val="6"/>
          <w:szCs w:val="6"/>
        </w:rPr>
        <w:t>созданием объектов ОС осуществления капи</w:t>
        <w:softHyphen/>
      </w:r>
      <w:r>
        <w:rPr>
          <w:rFonts w:cs="Calibri" w:ascii="Calibri" w:hAnsi="Calibri"/>
          <w:color w:val="000000"/>
          <w:spacing w:val="4"/>
          <w:sz w:val="6"/>
          <w:szCs w:val="6"/>
        </w:rPr>
        <w:t>тального строительства (в форме нового строительства, а также рекон</w:t>
      </w:r>
      <w:r>
        <w:rPr>
          <w:rFonts w:cs="Calibri" w:ascii="Calibri" w:hAnsi="Calibri"/>
          <w:color w:val="000000"/>
          <w:spacing w:val="5"/>
          <w:sz w:val="6"/>
          <w:szCs w:val="6"/>
        </w:rPr>
        <w:t xml:space="preserve">струкции, расширения и технического перевооружения действующих </w:t>
      </w:r>
      <w:r>
        <w:rPr>
          <w:rFonts w:cs="Calibri" w:ascii="Calibri" w:hAnsi="Calibri"/>
          <w:color w:val="000000"/>
          <w:spacing w:val="7"/>
          <w:sz w:val="6"/>
          <w:szCs w:val="6"/>
        </w:rPr>
        <w:t xml:space="preserve">объектов производственной и непроизводственной сферы); </w:t>
      </w:r>
      <w:r>
        <w:rPr>
          <w:rFonts w:cs="Calibri" w:ascii="Calibri" w:hAnsi="Calibri"/>
          <w:color w:val="000000"/>
          <w:spacing w:val="3"/>
          <w:sz w:val="6"/>
          <w:szCs w:val="6"/>
        </w:rPr>
        <w:t xml:space="preserve">приобретением земельных участков, объектов природопользования </w:t>
      </w:r>
      <w:r>
        <w:rPr>
          <w:rFonts w:cs="Calibri" w:ascii="Calibri" w:hAnsi="Calibri"/>
          <w:color w:val="000000"/>
          <w:spacing w:val="1"/>
          <w:sz w:val="6"/>
          <w:szCs w:val="6"/>
        </w:rPr>
        <w:t>и отдельных объектов ОС (зданий, сооружений, оборудо</w:t>
        <w:softHyphen/>
      </w:r>
      <w:r>
        <w:rPr>
          <w:rFonts w:cs="Calibri" w:ascii="Calibri" w:hAnsi="Calibri"/>
          <w:color w:val="000000"/>
          <w:spacing w:val="3"/>
          <w:sz w:val="6"/>
          <w:szCs w:val="6"/>
        </w:rPr>
        <w:t>вания, транспортных средств и других отдельных объектов ОС</w:t>
      </w:r>
      <w:r>
        <w:rPr>
          <w:rFonts w:cs="Calibri" w:ascii="Calibri" w:hAnsi="Calibri"/>
          <w:color w:val="000000"/>
          <w:spacing w:val="8"/>
          <w:sz w:val="6"/>
          <w:szCs w:val="6"/>
        </w:rPr>
        <w:t xml:space="preserve"> или их частей); </w:t>
      </w:r>
      <w:r>
        <w:rPr>
          <w:rFonts w:cs="Calibri" w:ascii="Calibri" w:hAnsi="Calibri"/>
          <w:color w:val="000000"/>
          <w:spacing w:val="7"/>
          <w:sz w:val="6"/>
          <w:szCs w:val="6"/>
        </w:rPr>
        <w:t xml:space="preserve">приобретением и созданием нематериальных активов; приобретением и выращиванием основного стада продуктивного </w:t>
      </w:r>
      <w:r>
        <w:rPr>
          <w:rFonts w:cs="Calibri" w:ascii="Calibri" w:hAnsi="Calibri"/>
          <w:color w:val="000000"/>
          <w:spacing w:val="8"/>
          <w:sz w:val="6"/>
          <w:szCs w:val="6"/>
        </w:rPr>
        <w:t xml:space="preserve">и рабочего скота. </w:t>
      </w:r>
      <w:r>
        <w:rPr>
          <w:rFonts w:cs="Calibri" w:ascii="Calibri" w:hAnsi="Calibri"/>
          <w:color w:val="000000"/>
          <w:spacing w:val="2"/>
          <w:sz w:val="6"/>
          <w:szCs w:val="6"/>
        </w:rPr>
        <w:t>Объекты внеоборотных активов до ввода их в эксплуатацию оцени</w:t>
        <w:softHyphen/>
      </w:r>
      <w:r>
        <w:rPr>
          <w:rFonts w:cs="Calibri" w:ascii="Calibri" w:hAnsi="Calibri"/>
          <w:color w:val="000000"/>
          <w:spacing w:val="8"/>
          <w:sz w:val="6"/>
          <w:szCs w:val="6"/>
        </w:rPr>
        <w:t xml:space="preserve">ваются в размере фактических затрат. </w:t>
      </w:r>
      <w:r>
        <w:rPr>
          <w:rFonts w:cs="Calibri" w:ascii="Calibri" w:hAnsi="Calibri"/>
          <w:color w:val="000000"/>
          <w:spacing w:val="4"/>
          <w:sz w:val="6"/>
          <w:szCs w:val="6"/>
        </w:rPr>
        <w:t xml:space="preserve">Бух. учет вложений во ВОА ведется по </w:t>
      </w:r>
      <w:r>
        <w:rPr>
          <w:rFonts w:cs="Calibri" w:ascii="Calibri" w:hAnsi="Calibri"/>
          <w:color w:val="000000"/>
          <w:spacing w:val="2"/>
          <w:sz w:val="6"/>
          <w:szCs w:val="6"/>
        </w:rPr>
        <w:t xml:space="preserve">их видам и объектам на счете 08 "Вложения во внеоборотные активы". </w:t>
      </w:r>
      <w:r>
        <w:rPr>
          <w:rFonts w:cs="Calibri" w:ascii="Calibri" w:hAnsi="Calibri"/>
          <w:sz w:val="6"/>
          <w:szCs w:val="6"/>
        </w:rPr>
        <w:t xml:space="preserve">Бух. учет долгосрочных инвестиций ведут на счете 08 "Вложения во внеоборотные активы". На этом счете отражают инвестиции по их видам на специально открываемых субсчетах: 08-1 "Приобретение земельных участков"; 08-2 "Приобретение объектов природопользования"; 08-3 "Строительство объектов основных средств"; 08-4 "Приобретение отдельных объектов основных средств"; 08-5 "Приобретение нематериальных активов"; 08-6 "Перевод молодняка животных в основное стадо"; 08-7 "Приобретение взрослых животных" и др. По дебету счета 08 "Вложения во внеоборотные активы" отражают фактические затраты на строительство и приобретение соответствующих активов, а также затраты на формирование основного стада. 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 Затраты по завершенным операциям формирования основного стада списываются со счета 08 в дебет счета 01 "ОС". Сальдо по счету 08 отражает величину капитальных вложений организации в незавершенное строительство и приобретение ОС и НМА, а также сумму незаконченных затрат по формированию основного стада. К незавершенным капитальным вложениям относят объекты недвижимости, не прошедшие государственную регистрацию. Аналитический учет по счету 08 ведется по каждому строящемуся или приобретенному объекту, а также по видам животных. </w:t>
      </w:r>
    </w:p>
    <w:p>
      <w:pPr>
        <w:pStyle w:val="Normal"/>
        <w:shd w:fill="FFFFFF" w:val="clear"/>
        <w:spacing w:before="427" w:after="0"/>
        <w:jc w:val="both"/>
        <w:rPr>
          <w:rFonts w:ascii="Calibri" w:hAnsi="Calibri" w:cs="Arial"/>
          <w:b/>
          <w:b/>
          <w:sz w:val="8"/>
          <w:szCs w:val="8"/>
          <w:u w:val="single"/>
        </w:rPr>
      </w:pPr>
      <w:r>
        <w:rPr>
          <w:rFonts w:cs="Arial" w:ascii="Calibri" w:hAnsi="Calibri"/>
          <w:b/>
          <w:sz w:val="8"/>
          <w:szCs w:val="8"/>
          <w:u w:val="single"/>
        </w:rPr>
      </w:r>
    </w:p>
    <w:p>
      <w:pPr>
        <w:pStyle w:val="Normal"/>
        <w:shd w:fill="FFFFFF" w:val="clear"/>
        <w:spacing w:before="427" w:after="0"/>
        <w:jc w:val="both"/>
        <w:rPr>
          <w:rFonts w:ascii="Calibri" w:hAnsi="Calibri" w:cs="Arial"/>
          <w:b/>
          <w:b/>
          <w:sz w:val="8"/>
          <w:szCs w:val="8"/>
          <w:u w:val="single"/>
        </w:rPr>
      </w:pPr>
      <w:r>
        <w:rPr>
          <w:rFonts w:cs="Arial" w:ascii="Calibri" w:hAnsi="Calibri"/>
          <w:b/>
          <w:sz w:val="8"/>
          <w:szCs w:val="8"/>
          <w:u w:val="single"/>
        </w:rPr>
      </w:r>
    </w:p>
    <w:p>
      <w:pPr>
        <w:pStyle w:val="Normal"/>
        <w:shd w:fill="FFFFFF" w:val="clear"/>
        <w:spacing w:before="427" w:after="0"/>
        <w:jc w:val="both"/>
        <w:rPr/>
      </w:pPr>
      <w:r>
        <w:rPr>
          <w:rFonts w:cs="Arial" w:ascii="Calibri" w:hAnsi="Calibri"/>
          <w:b/>
          <w:sz w:val="8"/>
          <w:szCs w:val="8"/>
          <w:u w:val="single"/>
        </w:rPr>
        <w:t xml:space="preserve">5.3 </w:t>
      </w:r>
      <w:r>
        <w:rPr>
          <w:rFonts w:cs="Calibri" w:ascii="Calibri" w:hAnsi="Calibri"/>
          <w:sz w:val="6"/>
          <w:szCs w:val="6"/>
          <w:u w:val="single"/>
        </w:rPr>
        <w:t>Учет приобретения отдельных объектов доходных вложений в материальные ценности</w:t>
      </w:r>
      <w:r>
        <w:rPr>
          <w:rFonts w:cs="Calibri" w:ascii="Calibri" w:hAnsi="Calibri"/>
          <w:sz w:val="6"/>
          <w:szCs w:val="6"/>
        </w:rPr>
        <w:t xml:space="preserve"> 129-ФЗ </w:t>
      </w:r>
      <w:r>
        <w:rPr>
          <w:rFonts w:cs="Calibri" w:ascii="Calibri" w:hAnsi="Calibri"/>
          <w:spacing w:val="4"/>
          <w:sz w:val="6"/>
          <w:szCs w:val="6"/>
        </w:rPr>
        <w:t>№34н ;</w:t>
      </w:r>
      <w:r>
        <w:rPr>
          <w:rFonts w:cs="Calibri" w:ascii="Calibri" w:hAnsi="Calibri"/>
          <w:sz w:val="6"/>
          <w:szCs w:val="6"/>
        </w:rPr>
        <w:t xml:space="preserve"> ПБУ 2/2008, ПБУ 6/01, Методические указания по бу ОС, утв. Прик МФ Р; План счетов. ПБУ 6 определяет: ОС,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 учете и бух. отчетности в составе доходных вложений в материальные ценности. Таким образом, все правила ПБУ 6 применимы к основным средствам, учитываемым в составе доходных вложений в материальные ценности.  Операциями по поступлению ДВМЦ являются ввод их в действие в результате осуществления капитальных вложений, безвозмездное поступление ДВМЦ, получение ДВМЦ  в качестве вклада в уставный капитал и др. ДВМЦ, предназначенные для сдачи в аренду, учитываются в порядке, общепринятом для ОС. Основным регистром аналитического учета ДВМЦ являются инвентарные карточки. 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 назначение и поступивших в эксплуатацию в одном календарном месяце. 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 По месту нахождения (эксплуатации) ДВМЦ для контроля за их сохранностью можно вести инвентарные списки основных средств.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w:t>
      </w:r>
      <w:r>
        <w:rPr>
          <w:rFonts w:cs="Arial" w:ascii="Calibri" w:hAnsi="Calibri"/>
          <w:sz w:val="6"/>
          <w:szCs w:val="6"/>
        </w:rPr>
        <w:t xml:space="preserve">В бухгалтерии инвентарные карточки формируют в инвентарную картотеку, в которой они разделены на группы по видам ДВМЦ.  Стоимость любого из объектов ДВМЦ, поступающих в организацию, принимается к учету с предварительным отражением в составе вложений во внеоборотные активы (Д счета 08). Порядок отражения операций по поступлению основных средств на счетах  бух. учета определен планом счетов бух. учета: 1. для объектов не требующих монтажа Д 08 К 60,76 на дату приобретения объекта в сумме затрат, связанных с их приобретением Д03К08 на дату принятия объектов к учету в качестве ДВМЦ; 2. для объектов требующих монтажа Д07К60 приобретение объекта ОС, Д08К07 начало монтажа, Д03К08 принятие к учету. Объекты ОС, которые организация получает на безвозмездной основе оцениваются из их текущей рыночной стоимости на дату принятия их к бухгалтерскому учету по Д счета 08: Д08К98 на дату получения, Д 03К08 на дату его принятия в эксплуатацию. Объекты ДВМЦ, полученные в качестве вклада участников в УК, оцениваются по стоимости, согласованной участниками, либо (если требует законодательство) по стоимости, подтвержденной независимыми оценщиками: Д 08 К 75 в момент принятия от участника Д 03 К 08 на дату его принятия в эксплуатацию. Стоимость объектов ДВМЦ, принимаемых на цели ведения совместной деятельности участником, ведущим общие дела, действует исключение из общего правила предварительного отражения стоимости имущества на счете 08. Стоимость этих объектов  принимается непосредственно в Д03 на обособленном балансе совместной деятельности: Д03К80. Стоимость объектов ОС, принимаемых в доверительное управление: Д 03 К 79.  ПБУ №6  определяет  способы оценки объектов в зависимости от источника их поступления и порядок принятия их к учету. При приобретении ДВМЦ на возмездной основе (купля-продажа,  договор строительного подряда и другие сделки), объект основных средств оценивается исходя из всех затрат фактически произведенных и связанных с приобретением этого объекта: цена покупки, сметная стоимость строительства, стоимость действий посредника, ст-ть информационных и консультационных услуг, суммы регистрационных сборов, таможенных пошлин невозмещенных налогов и др. В случае приобретения объекта на возмездной основе при условии не денежного способа расчета, каждая из составляющих первоначальную стоимость объекта сумм оценивается в соответствии со способом расчета. Если расчет производится неденежными средствами, то в соответствии данному договору суммы затрат оцениваются исходя из стоимости активов, переданных в исполнение обязательств, исходя из цен их обычной продажи. Если объект ДВМЦ приобретен для лизинговой деятельности, все бухгалтерские записи по его приобретению аналогичны вышеуказанным. Специфика заключается в том, что, как правило, приемка объекта от продавца (поставщика) производится не организацией-лизингодателем, а организацией-лизингополучателем. Лизингополучатель организует монтажные работы и ввод объекта в эксплуатацию Таким образом, лизингодатель все бухгалтерские записи по принятию лизингового объекта к учету по счету 03 производит на основании информации, представляемой ему лизингополучателем. </w:t>
      </w:r>
    </w:p>
    <w:p>
      <w:pPr>
        <w:pStyle w:val="Normal"/>
        <w:shd w:fill="FFFFFF" w:val="clear"/>
        <w:spacing w:before="374" w:after="0"/>
        <w:ind w:right="53"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spacing w:before="374" w:after="0"/>
        <w:ind w:right="53"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spacing w:before="374" w:after="0"/>
        <w:ind w:right="53" w:hanging="0"/>
        <w:jc w:val="both"/>
        <w:rPr>
          <w:rFonts w:ascii="Calibri" w:hAnsi="Calibri" w:cs="Calibri"/>
          <w:color w:val="000000"/>
          <w:spacing w:val="7"/>
          <w:sz w:val="6"/>
          <w:szCs w:val="6"/>
        </w:rPr>
      </w:pPr>
      <w:r>
        <w:rPr>
          <w:rFonts w:cs="Arial" w:ascii="Calibri" w:hAnsi="Calibri"/>
          <w:b/>
          <w:color w:val="000000"/>
          <w:sz w:val="6"/>
          <w:szCs w:val="6"/>
          <w:u w:val="single"/>
        </w:rPr>
        <w:t>5.4</w:t>
      </w:r>
      <w:r>
        <w:rPr>
          <w:rFonts w:cs="Arial" w:ascii="Calibri" w:hAnsi="Calibri"/>
          <w:color w:val="000000"/>
          <w:sz w:val="6"/>
          <w:szCs w:val="6"/>
          <w:u w:val="single"/>
        </w:rPr>
        <w:t xml:space="preserve"> </w:t>
      </w:r>
      <w:r>
        <w:rPr>
          <w:rFonts w:cs="Calibri" w:ascii="Calibri" w:hAnsi="Calibri"/>
          <w:color w:val="000000"/>
          <w:sz w:val="6"/>
          <w:szCs w:val="6"/>
          <w:u w:val="single"/>
        </w:rPr>
        <w:t xml:space="preserve">Учет расчетов, по капитальному строительству у заказчика. </w:t>
      </w:r>
      <w:r>
        <w:rPr>
          <w:rFonts w:cs="Calibri" w:ascii="Calibri" w:hAnsi="Calibri"/>
          <w:sz w:val="6"/>
          <w:szCs w:val="6"/>
        </w:rPr>
        <w:t>Нормативная база: ФЗ «О бухгалтерском учете»;</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 xml:space="preserve"> ПБУ "Учет договоров строительного подряда" (ПБУ 2/2008)с изм;ПБУ 6/01 «Учет основных средств», утв приказом МФ Р ; Методические указания по бу ОС, утв. Прик МФ Р; План счетов бухгалтерского учета фХД организаций и Инструкция по его применению, утв. прик МФ Р. </w:t>
      </w:r>
      <w:r>
        <w:rPr>
          <w:rFonts w:cs="Calibri" w:ascii="Calibri" w:hAnsi="Calibri"/>
          <w:b/>
          <w:color w:val="000000"/>
          <w:spacing w:val="4"/>
          <w:sz w:val="6"/>
          <w:szCs w:val="6"/>
        </w:rPr>
        <w:t>Под капитальным строительством</w:t>
      </w:r>
      <w:r>
        <w:rPr>
          <w:rFonts w:cs="Calibri" w:ascii="Calibri" w:hAnsi="Calibri"/>
          <w:color w:val="000000"/>
          <w:spacing w:val="4"/>
          <w:sz w:val="6"/>
          <w:szCs w:val="6"/>
        </w:rPr>
        <w:t xml:space="preserve"> понимаются работы по строите</w:t>
        <w:softHyphen/>
      </w:r>
      <w:r>
        <w:rPr>
          <w:rFonts w:cs="Calibri" w:ascii="Calibri" w:hAnsi="Calibri"/>
          <w:color w:val="000000"/>
          <w:spacing w:val="5"/>
          <w:sz w:val="6"/>
          <w:szCs w:val="6"/>
        </w:rPr>
        <w:t>льству новых объектов, а также расширению, реконструкции и техни</w:t>
        <w:softHyphen/>
      </w:r>
      <w:r>
        <w:rPr>
          <w:rFonts w:cs="Calibri" w:ascii="Calibri" w:hAnsi="Calibri"/>
          <w:color w:val="000000"/>
          <w:spacing w:val="6"/>
          <w:sz w:val="6"/>
          <w:szCs w:val="6"/>
        </w:rPr>
        <w:t xml:space="preserve">ческому перевооружению действующих объектов основных средств. </w:t>
      </w:r>
      <w:r>
        <w:rPr>
          <w:rFonts w:cs="Calibri" w:ascii="Calibri" w:hAnsi="Calibri"/>
          <w:color w:val="000000"/>
          <w:spacing w:val="9"/>
          <w:sz w:val="6"/>
          <w:szCs w:val="6"/>
        </w:rPr>
        <w:t xml:space="preserve">Субъектами капитального строительства, как правило, являются </w:t>
      </w:r>
      <w:r>
        <w:rPr>
          <w:rFonts w:cs="Calibri" w:ascii="Calibri" w:hAnsi="Calibri"/>
          <w:color w:val="000000"/>
          <w:spacing w:val="6"/>
          <w:sz w:val="6"/>
          <w:szCs w:val="6"/>
        </w:rPr>
        <w:t xml:space="preserve">  инвестор, заказчик (застройщик) и подрядчик (строительные подрядн</w:t>
      </w:r>
      <w:r>
        <w:rPr>
          <w:rFonts w:cs="Calibri" w:ascii="Calibri" w:hAnsi="Calibri"/>
          <w:color w:val="000000"/>
          <w:spacing w:val="9"/>
          <w:sz w:val="6"/>
          <w:szCs w:val="6"/>
        </w:rPr>
        <w:t xml:space="preserve">ые организации), а также пользователь. </w:t>
      </w:r>
      <w:r>
        <w:rPr>
          <w:rFonts w:cs="Calibri" w:ascii="Calibri" w:hAnsi="Calibri"/>
          <w:color w:val="000000"/>
          <w:spacing w:val="4"/>
          <w:sz w:val="6"/>
          <w:szCs w:val="6"/>
        </w:rPr>
        <w:t xml:space="preserve">Под </w:t>
      </w:r>
      <w:r>
        <w:rPr>
          <w:rFonts w:cs="Calibri" w:ascii="Calibri" w:hAnsi="Calibri"/>
          <w:b/>
          <w:color w:val="000000"/>
          <w:spacing w:val="4"/>
          <w:sz w:val="6"/>
          <w:szCs w:val="6"/>
        </w:rPr>
        <w:t>инвестором</w:t>
      </w:r>
      <w:r>
        <w:rPr>
          <w:rFonts w:cs="Calibri" w:ascii="Calibri" w:hAnsi="Calibri"/>
          <w:color w:val="000000"/>
          <w:spacing w:val="4"/>
          <w:sz w:val="6"/>
          <w:szCs w:val="6"/>
        </w:rPr>
        <w:t xml:space="preserve"> понимаются юридические или физические лица, </w:t>
      </w:r>
      <w:r>
        <w:rPr>
          <w:rFonts w:cs="Calibri" w:ascii="Calibri" w:hAnsi="Calibri"/>
          <w:color w:val="000000"/>
          <w:spacing w:val="3"/>
          <w:sz w:val="6"/>
          <w:szCs w:val="6"/>
        </w:rPr>
        <w:t>осуществляющие капитальные вложения (инвестиции) с использовани</w:t>
        <w:softHyphen/>
        <w:t>ем собственных и (или) привлеченных средств. Инвестором может вы</w:t>
        <w:softHyphen/>
      </w:r>
      <w:r>
        <w:rPr>
          <w:rFonts w:cs="Calibri" w:ascii="Calibri" w:hAnsi="Calibri"/>
          <w:color w:val="000000"/>
          <w:spacing w:val="6"/>
          <w:sz w:val="6"/>
          <w:szCs w:val="6"/>
        </w:rPr>
        <w:t xml:space="preserve">ступать и организация-заказчик. </w:t>
      </w:r>
      <w:r>
        <w:rPr>
          <w:rFonts w:cs="Calibri" w:ascii="Calibri" w:hAnsi="Calibri"/>
          <w:color w:val="000000"/>
          <w:spacing w:val="3"/>
          <w:sz w:val="6"/>
          <w:szCs w:val="6"/>
        </w:rPr>
        <w:t xml:space="preserve">Под </w:t>
      </w:r>
      <w:r>
        <w:rPr>
          <w:rFonts w:cs="Calibri" w:ascii="Calibri" w:hAnsi="Calibri"/>
          <w:b/>
          <w:color w:val="000000"/>
          <w:spacing w:val="3"/>
          <w:sz w:val="6"/>
          <w:szCs w:val="6"/>
        </w:rPr>
        <w:t>заказчиком</w:t>
      </w:r>
      <w:r>
        <w:rPr>
          <w:rFonts w:cs="Calibri" w:ascii="Calibri" w:hAnsi="Calibri"/>
          <w:color w:val="000000"/>
          <w:spacing w:val="3"/>
          <w:sz w:val="6"/>
          <w:szCs w:val="6"/>
        </w:rPr>
        <w:t xml:space="preserve"> понимается организация, специализирующаяся на выполнении работ по капитальному строительству как основному виду </w:t>
      </w:r>
      <w:r>
        <w:rPr>
          <w:rFonts w:cs="Calibri" w:ascii="Calibri" w:hAnsi="Calibri"/>
          <w:color w:val="000000"/>
          <w:spacing w:val="4"/>
          <w:sz w:val="6"/>
          <w:szCs w:val="6"/>
        </w:rPr>
        <w:t xml:space="preserve">деятельности, связанному с реализацией инвестиционных проектов. Заказчиком может выступать и организация, специализирующаяся на </w:t>
      </w:r>
      <w:r>
        <w:rPr>
          <w:rFonts w:cs="Calibri" w:ascii="Calibri" w:hAnsi="Calibri"/>
          <w:color w:val="000000"/>
          <w:spacing w:val="5"/>
          <w:sz w:val="6"/>
          <w:szCs w:val="6"/>
        </w:rPr>
        <w:t xml:space="preserve">выполнении других видов деятельности, в части работ, выполняемых </w:t>
      </w:r>
      <w:r>
        <w:rPr>
          <w:rFonts w:cs="Calibri" w:ascii="Calibri" w:hAnsi="Calibri"/>
          <w:color w:val="000000"/>
          <w:spacing w:val="1"/>
          <w:sz w:val="6"/>
          <w:szCs w:val="6"/>
        </w:rPr>
        <w:t xml:space="preserve">по капитальному строительству для собственных нужд (в данном случае </w:t>
      </w:r>
      <w:r>
        <w:rPr>
          <w:rFonts w:cs="Calibri" w:ascii="Calibri" w:hAnsi="Calibri"/>
          <w:color w:val="000000"/>
          <w:spacing w:val="7"/>
          <w:sz w:val="6"/>
          <w:szCs w:val="6"/>
        </w:rPr>
        <w:t xml:space="preserve">она будет называться застройщиком). </w:t>
      </w:r>
      <w:r>
        <w:rPr>
          <w:rFonts w:cs="Calibri" w:ascii="Calibri" w:hAnsi="Calibri"/>
          <w:color w:val="000000"/>
          <w:spacing w:val="1"/>
          <w:sz w:val="6"/>
          <w:szCs w:val="6"/>
        </w:rPr>
        <w:t>Бухгалтерский учет затрат на капитальное строительство ведется за</w:t>
        <w:softHyphen/>
      </w:r>
      <w:r>
        <w:rPr>
          <w:rFonts w:cs="Calibri" w:ascii="Calibri" w:hAnsi="Calibri"/>
          <w:color w:val="000000"/>
          <w:spacing w:val="5"/>
          <w:sz w:val="6"/>
          <w:szCs w:val="6"/>
        </w:rPr>
        <w:t xml:space="preserve">казчиком (застройщиком) на субсчете 3 "Строительство объектов </w:t>
      </w:r>
      <w:r>
        <w:rPr>
          <w:rFonts w:cs="Calibri" w:ascii="Calibri" w:hAnsi="Calibri"/>
          <w:color w:val="000000"/>
          <w:spacing w:val="2"/>
          <w:sz w:val="6"/>
          <w:szCs w:val="6"/>
        </w:rPr>
        <w:t>основных средств" счета 08 по объектам с начала строительства до сда</w:t>
        <w:softHyphen/>
      </w:r>
      <w:r>
        <w:rPr>
          <w:rFonts w:cs="Calibri" w:ascii="Calibri" w:hAnsi="Calibri"/>
          <w:color w:val="000000"/>
          <w:spacing w:val="3"/>
          <w:sz w:val="6"/>
          <w:szCs w:val="6"/>
        </w:rPr>
        <w:t>чи их в эксплуатацию. После сдачи объектов в эксплуатацию они за</w:t>
        <w:softHyphen/>
        <w:t>числяются в состав основных средств как отдельные инвентарные зда</w:t>
        <w:softHyphen/>
      </w:r>
      <w:r>
        <w:rPr>
          <w:rFonts w:cs="Calibri" w:ascii="Calibri" w:hAnsi="Calibri"/>
          <w:color w:val="000000"/>
          <w:spacing w:val="8"/>
          <w:sz w:val="6"/>
          <w:szCs w:val="6"/>
        </w:rPr>
        <w:t xml:space="preserve">ния, сооружения и оборудование. </w:t>
      </w:r>
      <w:r>
        <w:rPr>
          <w:rFonts w:cs="Calibri" w:ascii="Calibri" w:hAnsi="Calibri"/>
          <w:color w:val="000000"/>
          <w:spacing w:val="3"/>
          <w:sz w:val="6"/>
          <w:szCs w:val="6"/>
        </w:rPr>
        <w:t>При организации учета затрат по капитальному строительству не</w:t>
        <w:softHyphen/>
      </w:r>
      <w:r>
        <w:rPr>
          <w:rFonts w:cs="Calibri" w:ascii="Calibri" w:hAnsi="Calibri"/>
          <w:color w:val="000000"/>
          <w:spacing w:val="7"/>
          <w:sz w:val="6"/>
          <w:szCs w:val="6"/>
        </w:rPr>
        <w:t xml:space="preserve">обходимо иметь в виду следующее: </w:t>
      </w:r>
      <w:r>
        <w:rPr>
          <w:rFonts w:cs="Calibri" w:ascii="Calibri" w:hAnsi="Calibri"/>
          <w:color w:val="000000"/>
          <w:spacing w:val="4"/>
          <w:sz w:val="6"/>
          <w:szCs w:val="6"/>
        </w:rPr>
        <w:t xml:space="preserve">учет капитальных вложений на счете 08 может вестись заказчиком и инвестором (при приемке объекта) либо одним инвестором, если он </w:t>
      </w:r>
      <w:r>
        <w:rPr>
          <w:rFonts w:cs="Calibri" w:ascii="Calibri" w:hAnsi="Calibri"/>
          <w:color w:val="000000"/>
          <w:spacing w:val="5"/>
          <w:sz w:val="6"/>
          <w:szCs w:val="6"/>
        </w:rPr>
        <w:t xml:space="preserve">выполняет функции заказчика; </w:t>
      </w:r>
      <w:r>
        <w:rPr>
          <w:rFonts w:cs="Calibri" w:ascii="Calibri" w:hAnsi="Calibri"/>
          <w:color w:val="000000"/>
          <w:spacing w:val="3"/>
          <w:sz w:val="6"/>
          <w:szCs w:val="6"/>
        </w:rPr>
        <w:t>учет капитальных вложений на уровне заказчика-застройщика мо</w:t>
        <w:softHyphen/>
      </w:r>
      <w:r>
        <w:rPr>
          <w:rFonts w:cs="Calibri" w:ascii="Calibri" w:hAnsi="Calibri"/>
          <w:color w:val="000000"/>
          <w:spacing w:val="2"/>
          <w:sz w:val="6"/>
          <w:szCs w:val="6"/>
        </w:rPr>
        <w:t>жет вестись в порядке, установленном для учета результатов деятельно</w:t>
        <w:softHyphen/>
      </w:r>
      <w:r>
        <w:rPr>
          <w:rFonts w:cs="Calibri" w:ascii="Calibri" w:hAnsi="Calibri"/>
          <w:color w:val="000000"/>
          <w:spacing w:val="7"/>
          <w:sz w:val="6"/>
          <w:szCs w:val="6"/>
        </w:rPr>
        <w:t xml:space="preserve">сти подрядных строительных организаций; </w:t>
      </w:r>
      <w:r>
        <w:rPr>
          <w:rFonts w:cs="Calibri" w:ascii="Calibri" w:hAnsi="Calibri"/>
          <w:color w:val="000000"/>
          <w:spacing w:val="2"/>
          <w:sz w:val="6"/>
          <w:szCs w:val="6"/>
        </w:rPr>
        <w:t>не все затраты заказчика по капитальному строительству формиру</w:t>
        <w:softHyphen/>
      </w:r>
      <w:r>
        <w:rPr>
          <w:rFonts w:cs="Calibri" w:ascii="Calibri" w:hAnsi="Calibri"/>
          <w:color w:val="000000"/>
          <w:spacing w:val="3"/>
          <w:sz w:val="6"/>
          <w:szCs w:val="6"/>
        </w:rPr>
        <w:t>ют инвентарную стоимость объектов (затраты по строительству, в раз</w:t>
        <w:softHyphen/>
      </w:r>
      <w:r>
        <w:rPr>
          <w:rFonts w:cs="Calibri" w:ascii="Calibri" w:hAnsi="Calibri"/>
          <w:color w:val="000000"/>
          <w:spacing w:val="6"/>
          <w:sz w:val="6"/>
          <w:szCs w:val="6"/>
        </w:rPr>
        <w:t xml:space="preserve">мере которых объект вводится в состав основных средств), вводимых </w:t>
      </w:r>
      <w:r>
        <w:rPr>
          <w:rFonts w:cs="Calibri" w:ascii="Calibri" w:hAnsi="Calibri"/>
          <w:color w:val="000000"/>
          <w:spacing w:val="5"/>
          <w:sz w:val="6"/>
          <w:szCs w:val="6"/>
        </w:rPr>
        <w:t xml:space="preserve">в эксплуатацию. </w:t>
      </w:r>
      <w:r>
        <w:rPr>
          <w:rFonts w:cs="Calibri" w:ascii="Calibri" w:hAnsi="Calibri"/>
          <w:b/>
          <w:bCs/>
          <w:color w:val="000000"/>
          <w:spacing w:val="-8"/>
          <w:sz w:val="6"/>
          <w:szCs w:val="6"/>
        </w:rPr>
        <w:t>Учет затрат, формирующих инвентарную стоимость объектов основ</w:t>
        <w:softHyphen/>
      </w:r>
      <w:r>
        <w:rPr>
          <w:rFonts w:cs="Calibri" w:ascii="Calibri" w:hAnsi="Calibri"/>
          <w:b/>
          <w:bCs/>
          <w:color w:val="000000"/>
          <w:spacing w:val="3"/>
          <w:sz w:val="6"/>
          <w:szCs w:val="6"/>
        </w:rPr>
        <w:t xml:space="preserve">ных средств. </w:t>
      </w:r>
      <w:r>
        <w:rPr>
          <w:rFonts w:cs="Calibri" w:ascii="Calibri" w:hAnsi="Calibri"/>
          <w:color w:val="000000"/>
          <w:spacing w:val="3"/>
          <w:sz w:val="6"/>
          <w:szCs w:val="6"/>
        </w:rPr>
        <w:t>При выполнении функций заказчика организацией, спе</w:t>
        <w:softHyphen/>
        <w:t>циализирующейся на выполнении работ по капитальному строительст</w:t>
        <w:softHyphen/>
      </w:r>
      <w:r>
        <w:rPr>
          <w:rFonts w:cs="Calibri" w:ascii="Calibri" w:hAnsi="Calibri"/>
          <w:color w:val="000000"/>
          <w:spacing w:val="4"/>
          <w:sz w:val="6"/>
          <w:szCs w:val="6"/>
        </w:rPr>
        <w:t>ву как основному виду деятельности, связанному с реализацией инве</w:t>
        <w:softHyphen/>
      </w:r>
      <w:r>
        <w:rPr>
          <w:rFonts w:cs="Calibri" w:ascii="Calibri" w:hAnsi="Calibri"/>
          <w:color w:val="000000"/>
          <w:spacing w:val="8"/>
          <w:sz w:val="6"/>
          <w:szCs w:val="6"/>
        </w:rPr>
        <w:t xml:space="preserve">стиционных проектов, она ведет учет затрат по капитальному </w:t>
      </w:r>
      <w:r>
        <w:rPr>
          <w:rFonts w:cs="Calibri" w:ascii="Calibri" w:hAnsi="Calibri"/>
          <w:color w:val="000000"/>
          <w:spacing w:val="2"/>
          <w:sz w:val="6"/>
          <w:szCs w:val="6"/>
        </w:rPr>
        <w:t xml:space="preserve">строительству по объектам с группировкой по следующей структуре </w:t>
      </w:r>
      <w:r>
        <w:rPr>
          <w:rFonts w:cs="Calibri" w:ascii="Calibri" w:hAnsi="Calibri"/>
          <w:color w:val="000000"/>
          <w:spacing w:val="6"/>
          <w:sz w:val="6"/>
          <w:szCs w:val="6"/>
        </w:rPr>
        <w:t xml:space="preserve">расходов (статьям затрат) на: </w:t>
      </w:r>
      <w:r>
        <w:rPr>
          <w:rFonts w:cs="Calibri" w:ascii="Calibri" w:hAnsi="Calibri"/>
          <w:color w:val="000000"/>
          <w:spacing w:val="5"/>
          <w:sz w:val="6"/>
          <w:szCs w:val="6"/>
        </w:rPr>
        <w:t xml:space="preserve">строительные работы; </w:t>
      </w:r>
      <w:r>
        <w:rPr>
          <w:rFonts w:cs="Calibri" w:ascii="Calibri" w:hAnsi="Calibri"/>
          <w:color w:val="000000"/>
          <w:spacing w:val="7"/>
          <w:sz w:val="6"/>
          <w:szCs w:val="6"/>
        </w:rPr>
        <w:t xml:space="preserve">работы по монтажу оборудования; </w:t>
      </w:r>
      <w:r>
        <w:rPr>
          <w:rFonts w:cs="Calibri" w:ascii="Calibri" w:hAnsi="Calibri"/>
          <w:color w:val="000000"/>
          <w:spacing w:val="8"/>
          <w:sz w:val="6"/>
          <w:szCs w:val="6"/>
        </w:rPr>
        <w:t xml:space="preserve">приобретение оборудования, сданного в монтаж; </w:t>
      </w:r>
      <w:r>
        <w:rPr>
          <w:rFonts w:cs="Calibri" w:ascii="Calibri" w:hAnsi="Calibri"/>
          <w:color w:val="000000"/>
          <w:spacing w:val="3"/>
          <w:sz w:val="6"/>
          <w:szCs w:val="6"/>
        </w:rPr>
        <w:t xml:space="preserve">приобретение оборудования, не требующего монтажа, инструмента </w:t>
      </w:r>
      <w:r>
        <w:rPr>
          <w:rFonts w:cs="Calibri" w:ascii="Calibri" w:hAnsi="Calibri"/>
          <w:color w:val="000000"/>
          <w:spacing w:val="8"/>
          <w:sz w:val="6"/>
          <w:szCs w:val="6"/>
        </w:rPr>
        <w:t xml:space="preserve">и инвентаря; </w:t>
      </w:r>
      <w:r>
        <w:rPr>
          <w:rFonts w:cs="Calibri" w:ascii="Calibri" w:hAnsi="Calibri"/>
          <w:color w:val="000000"/>
          <w:spacing w:val="3"/>
          <w:sz w:val="6"/>
          <w:szCs w:val="6"/>
        </w:rPr>
        <w:t>приобретение оборудования, требующего монтажа, но предназна</w:t>
        <w:softHyphen/>
      </w:r>
      <w:r>
        <w:rPr>
          <w:rFonts w:cs="Calibri" w:ascii="Calibri" w:hAnsi="Calibri"/>
          <w:color w:val="000000"/>
          <w:spacing w:val="9"/>
          <w:sz w:val="6"/>
          <w:szCs w:val="6"/>
        </w:rPr>
        <w:t xml:space="preserve">ченного для постоянного запаса; </w:t>
      </w:r>
      <w:r>
        <w:rPr>
          <w:rFonts w:cs="Calibri" w:ascii="Calibri" w:hAnsi="Calibri"/>
          <w:color w:val="000000"/>
          <w:spacing w:val="7"/>
          <w:sz w:val="6"/>
          <w:szCs w:val="6"/>
        </w:rPr>
        <w:t xml:space="preserve">прочие капитальные затраты. </w:t>
      </w:r>
      <w:r>
        <w:rPr>
          <w:rFonts w:cs="Calibri" w:ascii="Calibri" w:hAnsi="Calibri"/>
          <w:color w:val="000000"/>
          <w:spacing w:val="5"/>
          <w:sz w:val="6"/>
          <w:szCs w:val="6"/>
        </w:rPr>
        <w:t xml:space="preserve">При выполнении функций заказчика строительной генподрядной </w:t>
      </w:r>
      <w:r>
        <w:rPr>
          <w:rFonts w:cs="Calibri" w:ascii="Calibri" w:hAnsi="Calibri"/>
          <w:color w:val="000000"/>
          <w:spacing w:val="2"/>
          <w:sz w:val="6"/>
          <w:szCs w:val="6"/>
        </w:rPr>
        <w:t>организацией по договорам с инвестором она ведет учет затрат в поряд</w:t>
        <w:softHyphen/>
      </w:r>
      <w:r>
        <w:rPr>
          <w:rFonts w:cs="Calibri" w:ascii="Calibri" w:hAnsi="Calibri"/>
          <w:color w:val="000000"/>
          <w:spacing w:val="7"/>
          <w:sz w:val="6"/>
          <w:szCs w:val="6"/>
        </w:rPr>
        <w:t>ке, установленном для подрядных строительных организаций.</w:t>
      </w:r>
    </w:p>
    <w:p>
      <w:pPr>
        <w:pStyle w:val="Normal"/>
        <w:shd w:fill="FFFFFF" w:val="clear"/>
        <w:spacing w:before="374" w:after="0"/>
        <w:ind w:right="53" w:hanging="0"/>
        <w:jc w:val="both"/>
        <w:rPr>
          <w:rFonts w:ascii="Calibri" w:hAnsi="Calibri" w:cs="Calibri"/>
          <w:color w:val="000000"/>
          <w:spacing w:val="7"/>
          <w:sz w:val="6"/>
          <w:szCs w:val="6"/>
        </w:rPr>
      </w:pPr>
      <w:r>
        <w:rPr>
          <w:rFonts w:cs="Calibri" w:ascii="Calibri" w:hAnsi="Calibri"/>
          <w:color w:val="000000"/>
          <w:spacing w:val="7"/>
          <w:sz w:val="6"/>
          <w:szCs w:val="6"/>
        </w:rPr>
      </w:r>
    </w:p>
    <w:p>
      <w:pPr>
        <w:pStyle w:val="Normal"/>
        <w:shd w:fill="FFFFFF" w:val="clear"/>
        <w:spacing w:before="374" w:after="0"/>
        <w:ind w:right="53" w:hanging="0"/>
        <w:jc w:val="both"/>
        <w:rPr>
          <w:rFonts w:ascii="Calibri" w:hAnsi="Calibri" w:cs="Calibri"/>
          <w:color w:val="000000"/>
          <w:spacing w:val="7"/>
          <w:sz w:val="6"/>
          <w:szCs w:val="6"/>
        </w:rPr>
      </w:pPr>
      <w:r>
        <w:rPr>
          <w:rFonts w:cs="Calibri" w:ascii="Calibri" w:hAnsi="Calibri"/>
          <w:color w:val="000000"/>
          <w:spacing w:val="7"/>
          <w:sz w:val="6"/>
          <w:szCs w:val="6"/>
        </w:rPr>
      </w:r>
    </w:p>
    <w:p>
      <w:pPr>
        <w:pStyle w:val="Normal"/>
        <w:shd w:fill="FFFFFF" w:val="clear"/>
        <w:spacing w:before="374" w:after="0"/>
        <w:ind w:right="53" w:hanging="0"/>
        <w:jc w:val="both"/>
        <w:rPr>
          <w:rFonts w:ascii="Calibri" w:hAnsi="Calibri" w:cs="Calibri"/>
          <w:color w:val="000000"/>
          <w:spacing w:val="7"/>
          <w:sz w:val="6"/>
          <w:szCs w:val="6"/>
        </w:rPr>
      </w:pPr>
      <w:r>
        <w:rPr>
          <w:rFonts w:cs="Calibri" w:ascii="Calibri" w:hAnsi="Calibri"/>
          <w:color w:val="000000"/>
          <w:spacing w:val="7"/>
          <w:sz w:val="6"/>
          <w:szCs w:val="6"/>
        </w:rPr>
      </w:r>
    </w:p>
    <w:p>
      <w:pPr>
        <w:pStyle w:val="Normal"/>
        <w:shd w:fill="FFFFFF" w:val="clear"/>
        <w:spacing w:before="374" w:after="0"/>
        <w:ind w:right="53" w:hanging="0"/>
        <w:jc w:val="both"/>
        <w:rPr>
          <w:rFonts w:ascii="Calibri" w:hAnsi="Calibri" w:cs="Calibri"/>
          <w:color w:val="000000"/>
          <w:spacing w:val="7"/>
          <w:sz w:val="6"/>
          <w:szCs w:val="6"/>
        </w:rPr>
      </w:pPr>
      <w:r>
        <w:rPr>
          <w:rFonts w:cs="Calibri" w:ascii="Calibri" w:hAnsi="Calibri"/>
          <w:color w:val="000000"/>
          <w:spacing w:val="7"/>
          <w:sz w:val="6"/>
          <w:szCs w:val="6"/>
        </w:rPr>
      </w:r>
    </w:p>
    <w:p>
      <w:pPr>
        <w:pStyle w:val="Normal"/>
        <w:tabs>
          <w:tab w:val="clear" w:pos="708"/>
          <w:tab w:val="left" w:pos="9355" w:leader="none"/>
        </w:tabs>
        <w:ind w:right="-5" w:hanging="0"/>
        <w:jc w:val="both"/>
        <w:rPr>
          <w:rFonts w:ascii="Calibri" w:hAnsi="Calibri" w:cs="Calibri"/>
          <w:b/>
          <w:b/>
          <w:color w:val="000000"/>
          <w:spacing w:val="7"/>
          <w:sz w:val="6"/>
          <w:szCs w:val="6"/>
          <w:u w:val="single"/>
        </w:rPr>
      </w:pPr>
      <w:r>
        <w:rPr>
          <w:rFonts w:cs="Calibri" w:ascii="Calibri" w:hAnsi="Calibri"/>
          <w:b/>
          <w:color w:val="000000"/>
          <w:spacing w:val="7"/>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 xml:space="preserve">5.5  Учет затрат по кап-му строительству объектов подрядным способом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д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w:t>
      </w:r>
      <w:r>
        <w:rPr>
          <w:rFonts w:cs="Calibri" w:ascii="Calibri" w:hAnsi="Calibri"/>
          <w:sz w:val="6"/>
          <w:szCs w:val="6"/>
        </w:rPr>
        <w:t>Если строительство ведется подрядным способом, то все работы выполняет сторонняя организация. Когда строительство осуществляется исключительно для нужд организации, ведущей учет кап вложений и формирование кап вложений, производится по той же схеме, что и при приобретении объектов ОС. При этом необходимо иметь в виду следующие особенности: - если функции заказчика-застройщика в организации выполняет обособленное структурное подразделение (с собственным расчетным счетом или без него), то расходы по содержанию такого подразделения должны списываться на счет 08 "Влож во внеоб активы" и увеличивать инвентарную стоимость строящихся объектов. Нормирование этих расходов осуществляется при заключении договора строительного подряда и разработке проектно-сметной документации; при строительстве подрядным способом есть расходы, которые не включают в инвентарную стоимость законченных строительством объектов. Эти суммы учитываются на субсчете 08 "Затраты, не увеличивающие стоимости ОС", и списываются по вводу объекта в эксплуатацию со счета 08 "Вложения во внеоборотные активы" в корреспонденции со счетом учета источника финансирования; - в процессе деятельности заказчика могут образоваться прибыли и убытки, состав и порядок формирования кот регулируется Положением по бухгалтерскому учету долгосрочных инвестиций, (Письмом N 160). В том случае, когда заказчик не является специализированной организацией, а представляет собой структурное подразделение коммерческой организации, финансовый результат деятельности формируется на общих основаниях, при этом в состав прибыли не включаются суммы экономии средств, выделенных для осуществления строительства, но не в составе результата от обычной деятельности, а в составе прочих доходов и расходов. Отражение операций по учету работ, выполненных подрядным способом можно разделить на группы: 1) Отражение операций по содержанию заказчика застройщика Дт 08 Кт 02, 10, 69, 70 и т. д. –  затраты на содержание заказчика застройщика 2) Проводки, связанные с осуществлением  расчетов с поставщиками, подрядчиками, кредитными организациями и т. д. Дт 08 Кт 60  - на сумму счетов, акцептованных (признанных) подрядными организациями    Дт 19 Кт 60 – выделен НДС (На основании Акта о приемке выполненных работ (форма N КС-2) и Справки о стоимости выполненных работ и затрат (форма N КС-3)) Дт 08 Кт 07 – стоимость оборудования, переданного в монтаж, Дт 08 Кт 51, 52 - услуги банка Дт 08 Кт 76 – на величину незавершенного строительства передаваемого дочерней компании Дт 08 Кт 66, 67 – начисленные %% по договорам займа Дт 08 Кт 60 (76) – оплата услуг сторонних организаций при строительстве 3) Формирование инвентарной стоимости. Инвентарная стоимость – это затраты застройщика по возведению объекта в соответствии с договором на строительство с его начала до ввода в эксплуатацию. Инвентарная стоимость включает в себя стоимость строительных работ и прочие капитальные затраты. При строительстве нескольких объектов прочие капитальные затраты включаются в инвентарную стоимость пропорционально договорной стоимости объектов.  При строительстве одного объект относятся на его стоимость по прямому назначению. Дт 01   Кт 08 – на инвентарную стоимость законченных объектов строительства. Дт 94   Кт 08 – сумма недостач Дт 76   Кт 08 – сумма претензий</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8"/>
          <w:szCs w:val="8"/>
        </w:rPr>
      </w:pPr>
      <w:r>
        <w:rPr>
          <w:rFonts w:cs="Calibri" w:ascii="Calibri" w:hAnsi="Calibri"/>
          <w:b/>
          <w:sz w:val="6"/>
          <w:szCs w:val="6"/>
          <w:u w:val="single"/>
        </w:rPr>
        <w:t xml:space="preserve">5.6 Учет затрат по кап-му строительству объектов хозяйственным способом </w:t>
      </w:r>
      <w:r>
        <w:rPr>
          <w:rFonts w:cs="Calibri" w:ascii="Calibri" w:hAnsi="Calibri"/>
          <w:b/>
          <w:color w:val="000000"/>
          <w:sz w:val="8"/>
          <w:szCs w:val="8"/>
        </w:rPr>
        <w:t>Норм база:-</w:t>
      </w:r>
      <w:r>
        <w:rPr>
          <w:rFonts w:cs="Calibri" w:ascii="Calibri" w:hAnsi="Calibri"/>
          <w:color w:val="000000"/>
          <w:sz w:val="8"/>
          <w:szCs w:val="8"/>
        </w:rPr>
        <w:t xml:space="preserve"> </w:t>
      </w:r>
      <w:r>
        <w:rPr>
          <w:rFonts w:cs="Calibri" w:ascii="Calibri" w:hAnsi="Calibri"/>
          <w:b/>
          <w:color w:val="000000"/>
          <w:sz w:val="8"/>
          <w:szCs w:val="8"/>
        </w:rPr>
        <w:t>ФЗ</w:t>
      </w:r>
      <w:r>
        <w:rPr>
          <w:rFonts w:cs="Calibri" w:ascii="Calibri" w:hAnsi="Calibri"/>
          <w:color w:val="000000"/>
          <w:sz w:val="8"/>
          <w:szCs w:val="8"/>
        </w:rPr>
        <w:t xml:space="preserve"> «О бу» 129-ФЗ с изм и доп-ми; Положение по ведению БУ и БО в РФ утв прик МФ Р №34н;  </w:t>
      </w:r>
      <w:r>
        <w:rPr>
          <w:rFonts w:cs="Calibri" w:ascii="Calibri" w:hAnsi="Calibri"/>
          <w:b/>
          <w:color w:val="000000"/>
          <w:sz w:val="8"/>
          <w:szCs w:val="8"/>
        </w:rPr>
        <w:t>ПБУ 2/2008</w:t>
      </w:r>
      <w:r>
        <w:rPr>
          <w:rFonts w:cs="Calibri" w:ascii="Calibri" w:hAnsi="Calibri"/>
          <w:color w:val="000000"/>
          <w:sz w:val="8"/>
          <w:szCs w:val="8"/>
        </w:rPr>
        <w:t xml:space="preserve"> «Учет д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При хозяйственном способе производство СМР и учет затрат, связанных с их выполнением, осуществляются только силами организации. При осуществлении организацией СМР хоз способом у</w:t>
      </w:r>
      <w:r>
        <w:rPr>
          <w:rFonts w:cs="Calibri" w:ascii="Calibri" w:hAnsi="Calibri"/>
          <w:sz w:val="8"/>
          <w:szCs w:val="8"/>
        </w:rPr>
        <w:t>чет затрат по строительной деятельности должен вестись раздельно от учета затрат по основному виду деятельности. С-но Положения по учету ДИ, с/ст-сть СМР, осуществляемых хоз способом, формируется на счете 08, субсчет "Строительство объектов основных средств", на кот. в ходе строительства собираются все фактические затраты, связанные со строительством объекта. Такими затратами обычно являются: - материальные затраты (Дебет 08, Кредит 10); - заработная плата строительным рабочим, в том числе ЕСН (Дебет 08, Кредит 70, 69); - амортизационные отчисления по ОС и нематериальным активам, используемым при строительстве (Дебет 08, Кредит 02, 05); - оплата услуг, связанных со строительством (Дебет 08, Кредит 60, 76); - проценты по кредитам и займам, взятым на строительство (Дебет 08, Кредит 66, 67); - прочие расходы в доле, относящейся к строительству. Оборудование, требующее монтажа, отражается на счете 08 по фактическим расходам, связанным с его приобретением, начиная с того месяца, в котор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 (до этого оно учитывается на счете 07 «Оборудование к установке»). Фактические расходы нестроительной организации, выполняющей работы хозяйственным способом, подтверждаются следующими первичными учетными документами: - актом на списание строительных материалов; - табелями учета использования рабочего времени строительных рабочих и расчета заработной платы; - путевыми листами на работу автомобилей; - актами и счетами за использованные энергоресурсы и т.п. До окончания работ по строительству объектов затраты по их возведению, учтенные на счете 08, составляют незавершенное строительство. С-но Положения по учету ДИ к законченному строительству относятся принятые в эксплуатацию объекты, приемка которых оформлена</w:t>
      </w:r>
      <w:r>
        <w:rPr>
          <w:rFonts w:cs="Calibri" w:ascii="Calibri" w:hAnsi="Calibri"/>
          <w:sz w:val="6"/>
          <w:szCs w:val="6"/>
        </w:rPr>
        <w:t xml:space="preserve"> в </w:t>
      </w:r>
      <w:r>
        <w:rPr>
          <w:rFonts w:cs="Calibri" w:ascii="Calibri" w:hAnsi="Calibri"/>
          <w:sz w:val="8"/>
          <w:szCs w:val="8"/>
        </w:rPr>
        <w:t>установленном порядке. В учете затраты по данным объектам в размере их инвентарной стоимости списываются со счета 08 на счет учета основных средств (Дебет 01, Кредит 08).</w:t>
      </w:r>
    </w:p>
    <w:p>
      <w:pPr>
        <w:pStyle w:val="Normal"/>
        <w:tabs>
          <w:tab w:val="clear" w:pos="708"/>
          <w:tab w:val="left" w:pos="9355" w:leader="none"/>
        </w:tabs>
        <w:ind w:right="-5" w:hanging="0"/>
        <w:jc w:val="both"/>
        <w:rPr>
          <w:rFonts w:ascii="Calibri" w:hAnsi="Calibri" w:cs="Calibri"/>
          <w:sz w:val="8"/>
          <w:szCs w:val="8"/>
        </w:rPr>
      </w:pPr>
      <w:r>
        <w:rPr>
          <w:rFonts w:cs="Calibri" w:ascii="Calibri" w:hAnsi="Calibri"/>
          <w:sz w:val="8"/>
          <w:szCs w:val="8"/>
        </w:rPr>
      </w:r>
    </w:p>
    <w:p>
      <w:pPr>
        <w:pStyle w:val="Normal"/>
        <w:tabs>
          <w:tab w:val="clear" w:pos="708"/>
          <w:tab w:val="left" w:pos="9355" w:leader="none"/>
        </w:tabs>
        <w:ind w:right="-5" w:hanging="0"/>
        <w:jc w:val="both"/>
        <w:rPr>
          <w:rFonts w:ascii="Calibri" w:hAnsi="Calibri" w:cs="Calibri"/>
          <w:sz w:val="8"/>
          <w:szCs w:val="8"/>
        </w:rPr>
      </w:pPr>
      <w:r>
        <w:rPr>
          <w:rFonts w:cs="Calibri" w:ascii="Calibri" w:hAnsi="Calibri"/>
          <w:sz w:val="8"/>
          <w:szCs w:val="8"/>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5.7   Понятие, класс. и оценка дол. Инв. Ф</w:t>
      </w:r>
      <w:r>
        <w:rPr>
          <w:rFonts w:cs="Calibri" w:ascii="Calibri" w:hAnsi="Calibri"/>
          <w:color w:val="000000"/>
          <w:sz w:val="6"/>
          <w:szCs w:val="6"/>
        </w:rPr>
        <w:t xml:space="preserve">З </w:t>
      </w:r>
      <w:r>
        <w:rPr>
          <w:rFonts w:cs="Calibri" w:ascii="Calibri" w:hAnsi="Calibri"/>
          <w:color w:val="000000"/>
          <w:sz w:val="8"/>
          <w:szCs w:val="8"/>
        </w:rPr>
        <w:t>№129-ФЗ «О бу» от ПБУ 2/2008 «Учет договоров строительного подряда».» Пр. МФ»;</w:t>
      </w:r>
      <w:r>
        <w:rPr>
          <w:rFonts w:cs="Calibri" w:ascii="Calibri" w:hAnsi="Calibri"/>
          <w:sz w:val="8"/>
          <w:szCs w:val="8"/>
        </w:rPr>
        <w:t xml:space="preserve"> ПБУ 13/00»Учет гос-ой помощи»;</w:t>
      </w:r>
      <w:r>
        <w:rPr>
          <w:rFonts w:cs="Calibri" w:ascii="Calibri" w:hAnsi="Calibri"/>
          <w:color w:val="000000"/>
          <w:sz w:val="8"/>
          <w:szCs w:val="8"/>
        </w:rPr>
        <w:t xml:space="preserve">Положение по б/у долгосрочных инвестиций» Письмо Минфина от 30.12.1993г. №160; ФЗ «Об инвестиционной деятельности в РФ, осуществляемой в форме капитальных вложений» №39-ФЗ. Долгосрочные инвестиции – затраты на создание, увеличение размеров и приобретение внеоборотных активов длительного пользования. В бухгалтерском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 Источниками финансирования долгосрочных инвестиций могут быть собственные средства организаций и привлеченные - долевое участие в строительстве, дополнительные взносы участников, долгосрочные кредиты банков, долгосрочные займы, средства внебюджетных фондов, средства федерального бюджета, предоставляемые на безвозвратной и возвратной основе. </w:t>
      </w:r>
      <w:r>
        <w:rPr>
          <w:rFonts w:cs="Calibri" w:ascii="Calibri" w:hAnsi="Calibri"/>
          <w:b/>
          <w:sz w:val="8"/>
          <w:szCs w:val="8"/>
        </w:rPr>
        <w:t>Собственные источники:</w:t>
      </w:r>
      <w:r>
        <w:rPr>
          <w:rFonts w:cs="Calibri" w:ascii="Calibri" w:hAnsi="Calibri"/>
          <w:sz w:val="8"/>
          <w:szCs w:val="8"/>
        </w:rPr>
        <w:t xml:space="preserve"> амортизация и нераспределенная прибыль. В настоящее время ПБУ 6/01 движение собственных источников не предусматривает, т.е. показатели собственного капитала не изменяются. </w:t>
      </w:r>
      <w:r>
        <w:rPr>
          <w:rFonts w:cs="Calibri" w:ascii="Calibri" w:hAnsi="Calibri"/>
          <w:b/>
          <w:sz w:val="8"/>
          <w:szCs w:val="8"/>
          <w:lang w:val="en-US"/>
        </w:rPr>
        <w:t>II</w:t>
      </w:r>
      <w:r>
        <w:rPr>
          <w:rFonts w:cs="Calibri" w:ascii="Calibri" w:hAnsi="Calibri"/>
          <w:b/>
          <w:sz w:val="8"/>
          <w:szCs w:val="8"/>
        </w:rPr>
        <w:t xml:space="preserve"> Привлеченные заемные источники бывают трех видов: </w:t>
      </w:r>
      <w:r>
        <w:rPr>
          <w:rFonts w:cs="Calibri" w:ascii="Calibri" w:hAnsi="Calibri"/>
          <w:sz w:val="8"/>
          <w:szCs w:val="8"/>
        </w:rPr>
        <w:t>1 - кредиты банка и займы</w:t>
      </w:r>
      <w:r>
        <w:rPr>
          <w:rFonts w:cs="Calibri" w:ascii="Calibri" w:hAnsi="Calibri"/>
          <w:sz w:val="8"/>
          <w:szCs w:val="8"/>
          <w:u w:val="single"/>
        </w:rPr>
        <w:t xml:space="preserve"> </w:t>
      </w:r>
      <w:r>
        <w:rPr>
          <w:rFonts w:cs="Calibri" w:ascii="Calibri" w:hAnsi="Calibri"/>
          <w:sz w:val="8"/>
          <w:szCs w:val="8"/>
        </w:rPr>
        <w:t xml:space="preserve">Получен кредит или займ: </w:t>
      </w:r>
      <w:r>
        <w:rPr>
          <w:rFonts w:cs="Calibri" w:ascii="Calibri" w:hAnsi="Calibri"/>
          <w:i/>
          <w:sz w:val="8"/>
          <w:szCs w:val="8"/>
        </w:rPr>
        <w:t>Дт 51</w:t>
      </w:r>
      <w:r>
        <w:rPr>
          <w:rFonts w:cs="Calibri" w:ascii="Calibri" w:hAnsi="Calibri"/>
          <w:i/>
          <w:sz w:val="6"/>
          <w:szCs w:val="6"/>
        </w:rPr>
        <w:tab/>
        <w:t xml:space="preserve">Кт 66, 67 </w:t>
      </w:r>
      <w:r>
        <w:rPr>
          <w:rFonts w:cs="Calibri" w:ascii="Calibri" w:hAnsi="Calibri"/>
          <w:sz w:val="6"/>
          <w:szCs w:val="6"/>
        </w:rPr>
        <w:t xml:space="preserve">Начислены проценты до постановки объекта на учет: </w:t>
      </w:r>
      <w:r>
        <w:rPr>
          <w:rFonts w:cs="Calibri" w:ascii="Calibri" w:hAnsi="Calibri"/>
          <w:i/>
          <w:sz w:val="6"/>
          <w:szCs w:val="6"/>
        </w:rPr>
        <w:t>Дт 08Кт 66, 67</w:t>
      </w:r>
      <w:r>
        <w:rPr>
          <w:rFonts w:cs="Calibri" w:ascii="Calibri" w:hAnsi="Calibri"/>
          <w:sz w:val="6"/>
          <w:szCs w:val="6"/>
        </w:rPr>
        <w:t xml:space="preserve"> (сумма процентов не учитывается в стоимости объекта определении первоначальной стоимости в налоговом учете) начислены проценты после постановки объекта на учет или после ввода в эксплуатацию: Дт </w:t>
      </w:r>
      <w:r>
        <w:rPr>
          <w:rFonts w:cs="Calibri" w:ascii="Calibri" w:hAnsi="Calibri"/>
          <w:i/>
          <w:sz w:val="6"/>
          <w:szCs w:val="6"/>
        </w:rPr>
        <w:t>91/2Кт 66, 67</w:t>
      </w:r>
      <w:r>
        <w:rPr>
          <w:rFonts w:cs="Calibri" w:ascii="Calibri" w:hAnsi="Calibri"/>
          <w:sz w:val="6"/>
          <w:szCs w:val="6"/>
        </w:rPr>
        <w:t xml:space="preserve"> Погашение кредитов и займов и процентов по ним: Дт 66, 67 Кт 51 Два – бюджетные средства, полученные на возвратной основе (бюджетный кредит ПБУ 13/00) Проводки аналогичны проводкам по банковским кредитам и займам 3 – бюджетные средства, полученные на безвозмездной основе (целевое финансирование) Начислено целевое  финансирование</w:t>
      </w:r>
      <w:r>
        <w:rPr>
          <w:rFonts w:cs="Calibri" w:ascii="Calibri" w:hAnsi="Calibri"/>
          <w:i/>
          <w:sz w:val="6"/>
          <w:szCs w:val="6"/>
        </w:rPr>
        <w:t>: Дт 76Кт 86</w:t>
      </w:r>
      <w:r>
        <w:rPr>
          <w:rFonts w:cs="Calibri" w:ascii="Calibri" w:hAnsi="Calibri"/>
          <w:sz w:val="6"/>
          <w:szCs w:val="6"/>
        </w:rPr>
        <w:t xml:space="preserve">            Фактическое получение средств: Дт 51Кт 76  Использование средств по целевому назначению: По мере начис. амортиз со следующего месяца: Дт 08Кт 60;   Дт</w:t>
        <w:tab/>
        <w:t>Кт 60  Дт 20, 26, 44 Кт 02;Дт 98 Кт 91/1- признание дох.</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shd w:fill="FFFFFF" w:val="clear"/>
        <w:ind w:right="-11" w:hanging="0"/>
        <w:jc w:val="both"/>
        <w:rPr>
          <w:rFonts w:ascii="Calibri" w:hAnsi="Calibri" w:cs="Calibri"/>
          <w:sz w:val="6"/>
          <w:szCs w:val="6"/>
        </w:rPr>
      </w:pPr>
      <w:r>
        <w:rPr>
          <w:rFonts w:cs="Arial" w:ascii="Calibri" w:hAnsi="Calibri"/>
          <w:b/>
          <w:color w:val="000000"/>
          <w:sz w:val="6"/>
          <w:szCs w:val="6"/>
          <w:u w:val="single"/>
        </w:rPr>
        <w:t>5.8</w:t>
      </w:r>
      <w:r>
        <w:rPr>
          <w:rFonts w:cs="Calibri" w:ascii="Calibri" w:hAnsi="Calibri"/>
          <w:b/>
          <w:color w:val="000000"/>
          <w:sz w:val="6"/>
          <w:szCs w:val="6"/>
          <w:u w:val="single"/>
        </w:rPr>
        <w:t xml:space="preserve"> Определение дохода и финансового результата по договорам на строительство у подрядчика </w:t>
      </w:r>
      <w:r>
        <w:rPr>
          <w:rFonts w:cs="Calibri" w:ascii="Calibri" w:hAnsi="Calibri"/>
          <w:sz w:val="6"/>
          <w:szCs w:val="6"/>
        </w:rPr>
        <w:t>ФЗ-129;</w:t>
      </w:r>
      <w:r>
        <w:rPr>
          <w:rFonts w:cs="Calibri" w:ascii="Calibri" w:hAnsi="Calibri"/>
          <w:spacing w:val="1"/>
          <w:sz w:val="6"/>
          <w:szCs w:val="6"/>
        </w:rPr>
        <w:t xml:space="preserve"> </w:t>
      </w:r>
      <w:r>
        <w:rPr>
          <w:rFonts w:cs="Calibri" w:ascii="Calibri" w:hAnsi="Calibri"/>
          <w:color w:val="000000"/>
          <w:spacing w:val="4"/>
          <w:sz w:val="6"/>
          <w:szCs w:val="6"/>
        </w:rPr>
        <w:t>№34н;</w:t>
      </w:r>
      <w:r>
        <w:rPr>
          <w:rFonts w:cs="Calibri" w:ascii="Calibri" w:hAnsi="Calibri"/>
          <w:sz w:val="6"/>
          <w:szCs w:val="6"/>
        </w:rPr>
        <w:t xml:space="preserve"> ПБУ 2/2008;ПБУ 6/01; Методические указания по бу ОС; План счетов Способ "по мере готовности" предусматривает, что выручка по договору и расходы по договору определяются исходя из подтвержденной орг. степени завершенности работ по договору на отчетную дату и признаются в отчете о прибылях и убытках в тех же отчетных периодах, в кот. выполнены соответствующие работы независимо от того, должны или не должны они предъявляться к оплате заказчику до полного завершения работ по договору. В случае, когда достоверное определение фин. результата исполнения договора в какой-то отчетный период невозможно, выручка по договору </w:t>
      </w:r>
      <w:bookmarkStart w:id="2" w:name="sub_1018"/>
      <w:r>
        <w:rPr>
          <w:rFonts w:cs="Calibri" w:ascii="Calibri" w:hAnsi="Calibri"/>
          <w:sz w:val="6"/>
          <w:szCs w:val="6"/>
        </w:rPr>
        <w:t xml:space="preserve">признается в отчете о прибылях и убытках в величине, равной сумме понесенных расходов, которые в этот отчетный период считаются возможными к возмещению. Необходимыми и достаточными условиями достоверного определения фин. результата исполнения договора являются: </w:t>
      </w:r>
      <w:bookmarkEnd w:id="2"/>
      <w:r>
        <w:rPr>
          <w:rFonts w:cs="Calibri" w:ascii="Calibri" w:hAnsi="Calibri"/>
          <w:sz w:val="6"/>
          <w:szCs w:val="6"/>
        </w:rPr>
        <w:t xml:space="preserve">уверенность, что организация получит эк. выгоды, связанные с договором; возможность идентификации и достоверного определения понесенных расходов по договору. </w:t>
      </w:r>
      <w:bookmarkStart w:id="3" w:name="sub_1020"/>
      <w:r>
        <w:rPr>
          <w:rFonts w:cs="Calibri" w:ascii="Calibri" w:hAnsi="Calibri"/>
          <w:sz w:val="6"/>
          <w:szCs w:val="6"/>
        </w:rPr>
        <w:t xml:space="preserve"> Для признания выручки по договору и расходов по договору способом "по мере готовности" организация может использовать следующие способы определения степени завершенности работ по договору на отчетную дату: </w:t>
      </w:r>
      <w:bookmarkEnd w:id="3"/>
      <w:r>
        <w:rPr>
          <w:rFonts w:cs="Calibri" w:ascii="Calibri" w:hAnsi="Calibri"/>
          <w:sz w:val="6"/>
          <w:szCs w:val="6"/>
        </w:rPr>
        <w:t xml:space="preserve">по доле выполненного на отчетную дату объема работ в общем объеме работ по договору; по доле понесенных на отчетную дату расходов в расчетной величине общих расходов по договору. </w:t>
      </w:r>
      <w:bookmarkStart w:id="4" w:name="sub_1021"/>
      <w:r>
        <w:rPr>
          <w:rFonts w:cs="Calibri" w:ascii="Calibri" w:hAnsi="Calibri"/>
          <w:sz w:val="6"/>
          <w:szCs w:val="6"/>
        </w:rPr>
        <w:t xml:space="preserve">При определении степени завершенности работ по договору на отчетную дату по доле понесенных на отчетную дату расходов в расчетной величине общих расходов по договору: </w:t>
      </w:r>
      <w:bookmarkEnd w:id="4"/>
      <w:r>
        <w:rPr>
          <w:rFonts w:cs="Calibri" w:ascii="Calibri" w:hAnsi="Calibri"/>
          <w:sz w:val="6"/>
          <w:szCs w:val="6"/>
        </w:rPr>
        <w:t xml:space="preserve">понесенные на отчетную дату расходы подсчитываются только по выполненным работам. Расходы, понесенные в счет предстоящих работ по договору и авансовые платежи организациям, выступающим в качестве субподрядчиков по договору, не включаются в сумму понесенных на отчетную дату расходов; расчетная величина общих расходов по договору исчисляется как сумма всех фактически понесенных на отчетную дату расходов и расчетной величины расходов, которые предстоит понести для завершения работ по договору. </w:t>
      </w:r>
      <w:bookmarkStart w:id="5" w:name="sub_1022"/>
      <w:r>
        <w:rPr>
          <w:rFonts w:cs="Calibri" w:ascii="Calibri" w:hAnsi="Calibri"/>
          <w:sz w:val="6"/>
          <w:szCs w:val="6"/>
        </w:rPr>
        <w:t xml:space="preserve">Если на отчетную дату у организации возникли сомнения в поступлении сумм, включенных в выручку по договору и отраженных в отчете о прибылях и убытках за предыдущие отчетные периоды, то суммы, в отношении поступления которых возникли сомнения, признаются расходами по обычным видам деятельности отчетного периода. Корректировка выручки по договору, признанной в предыдущие отчетные периоды, на эти суммы не производится. </w:t>
      </w:r>
      <w:bookmarkStart w:id="6" w:name="sub_1023"/>
      <w:bookmarkEnd w:id="5"/>
      <w:r>
        <w:rPr>
          <w:rFonts w:cs="Calibri" w:ascii="Calibri" w:hAnsi="Calibri"/>
          <w:sz w:val="6"/>
          <w:szCs w:val="6"/>
        </w:rPr>
        <w:t xml:space="preserve">В случае, когда достоверное определение финансового результата исполнения договора в какой-то отчетный период (например, на начальном этапе исполнения договора, когда уточняются условия договора, касающиеся величины расходов, возмещаемых заказчиком) невозможно, но существует вероятность, что расходы, понесенные при исполнении договора, будут возмещены, выручка по договору признается в отчете о прибылях и убытках в величине, равной сумме понесенных расходов, которые в этот отчетный период считаются возможными к возмещению. </w:t>
      </w:r>
      <w:bookmarkEnd w:id="6"/>
      <w:r>
        <w:rPr>
          <w:rFonts w:cs="Calibri" w:ascii="Calibri" w:hAnsi="Calibri"/>
          <w:sz w:val="6"/>
          <w:szCs w:val="6"/>
        </w:rPr>
        <w:t>Расходы, вероятность возмещения которых отсутствует (например, по договорам, которые могут быть признаны недействительными сделками или по которым стороны не могут выполнить свои договорные обязательства), признаются расходами по обычным видам деятельности отчетного периода. Если на отчетную дату существует неопределенность в возможности поступления всех предполагавшихся по договору отклонений, претензий, поощрительных платежей, то сумма, которая может быть не получена организацией (ожидаемый убыток), признается расходами по обычным видам деятельности отчетного периода</w:t>
      </w:r>
      <w:bookmarkStart w:id="7" w:name="sub_1024"/>
      <w:r>
        <w:rPr>
          <w:rFonts w:cs="Calibri" w:ascii="Calibri" w:hAnsi="Calibri"/>
          <w:sz w:val="6"/>
          <w:szCs w:val="6"/>
        </w:rPr>
        <w:t xml:space="preserve">. В случае, если документально подтвержденные расходы по договору не возмещаются заказчиком, выявленная (ожидаемая) сумма превышения величины расходов по договору над величиной выручки по договору (ожидаемый убыток) признается в соответствующем отчетном периоде. </w:t>
      </w:r>
      <w:bookmarkStart w:id="8" w:name="sub_1025"/>
      <w:bookmarkEnd w:id="7"/>
      <w:r>
        <w:rPr>
          <w:rFonts w:cs="Calibri" w:ascii="Calibri" w:hAnsi="Calibri"/>
          <w:sz w:val="6"/>
          <w:szCs w:val="6"/>
        </w:rPr>
        <w:t xml:space="preserve"> При применении способа "по мере готовности" в каждом отчетном периоде определение выручки по договору, расходов по договору и финансового результата по договору производится с учетом выручки по договору и расходов по договору, признанных в предыдущие отчетные периоды по указанному договору. </w:t>
      </w:r>
      <w:bookmarkStart w:id="9" w:name="sub_1026"/>
      <w:bookmarkEnd w:id="8"/>
      <w:r>
        <w:rPr>
          <w:rFonts w:cs="Calibri" w:ascii="Calibri" w:hAnsi="Calibri"/>
          <w:sz w:val="6"/>
          <w:szCs w:val="6"/>
        </w:rPr>
        <w:t xml:space="preserve">В бух. учете организации выручка по договору, признанная способом "по мере готовности", учитывается до полного завершения работ (этапа) как отдельный актив - "не предъявленная к оплате начисленная выручка". </w:t>
      </w:r>
      <w:bookmarkEnd w:id="9"/>
      <w:r>
        <w:rPr>
          <w:rFonts w:cs="Calibri" w:ascii="Calibri" w:hAnsi="Calibri"/>
          <w:sz w:val="6"/>
          <w:szCs w:val="6"/>
        </w:rPr>
        <w:t>В случае, если в соответствии с договором организация может в ходе исполнения договора выставлять заказчику промежуточные счета на оплату выполненных работ, начисленная выручка по предъявленным к оплате работам списывается на ДЗ по мере выставления промежуточных счетов заказчику. Не предъявленная к оплате начисленная выручка списывается на ДЗ при выставлении заказчику счета на оплату завершенных работ по договору.</w:t>
      </w:r>
    </w:p>
    <w:p>
      <w:pPr>
        <w:pStyle w:val="Normal"/>
        <w:shd w:fill="FFFFFF" w:val="clear"/>
        <w:ind w:right="-11" w:hanging="0"/>
        <w:jc w:val="both"/>
        <w:rPr>
          <w:rFonts w:ascii="Calibri" w:hAnsi="Calibri" w:cs="Calibri"/>
          <w:sz w:val="6"/>
          <w:szCs w:val="6"/>
        </w:rPr>
      </w:pPr>
      <w:r>
        <w:rPr>
          <w:rFonts w:cs="Calibri" w:ascii="Calibri" w:hAnsi="Calibri"/>
          <w:sz w:val="6"/>
          <w:szCs w:val="6"/>
        </w:rPr>
      </w:r>
    </w:p>
    <w:p>
      <w:pPr>
        <w:pStyle w:val="Normal"/>
        <w:shd w:fill="FFFFFF" w:val="clear"/>
        <w:ind w:right="-11" w:hanging="0"/>
        <w:jc w:val="both"/>
        <w:rPr>
          <w:rFonts w:ascii="Calibri" w:hAnsi="Calibri" w:cs="Calibri"/>
          <w:sz w:val="6"/>
          <w:szCs w:val="6"/>
        </w:rPr>
      </w:pPr>
      <w:r>
        <w:rPr>
          <w:rFonts w:cs="Calibri" w:ascii="Calibri" w:hAnsi="Calibri"/>
          <w:sz w:val="6"/>
          <w:szCs w:val="6"/>
        </w:rPr>
      </w:r>
    </w:p>
    <w:p>
      <w:pPr>
        <w:pStyle w:val="Normal"/>
        <w:shd w:fill="FFFFFF" w:val="clear"/>
        <w:ind w:right="-11" w:hanging="0"/>
        <w:jc w:val="both"/>
        <w:rPr>
          <w:rFonts w:ascii="Calibri" w:hAnsi="Calibri" w:cs="Calibri"/>
          <w:sz w:val="6"/>
          <w:szCs w:val="6"/>
        </w:rPr>
      </w:pPr>
      <w:r>
        <w:rPr>
          <w:rFonts w:cs="Calibri" w:ascii="Calibri" w:hAnsi="Calibri"/>
          <w:sz w:val="6"/>
          <w:szCs w:val="6"/>
        </w:rPr>
      </w:r>
    </w:p>
    <w:p>
      <w:pPr>
        <w:pStyle w:val="Normal"/>
        <w:shd w:fill="FFFFFF" w:val="clear"/>
        <w:ind w:right="-11"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5.9 Документальное оформление и порядок учета долгосрочных инвестиций и источников их финансирования</w:t>
      </w:r>
      <w:r>
        <w:rPr>
          <w:rFonts w:cs="Calibri" w:ascii="Calibri" w:hAnsi="Calibri"/>
          <w:sz w:val="6"/>
          <w:szCs w:val="6"/>
        </w:rPr>
        <w:t xml:space="preserve">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д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w:t>
      </w:r>
      <w:r>
        <w:rPr>
          <w:rFonts w:cs="Calibri" w:ascii="Calibri" w:hAnsi="Calibri"/>
          <w:sz w:val="6"/>
          <w:szCs w:val="6"/>
        </w:rPr>
        <w:t xml:space="preserve">ФЗ «Об инвестиционной деятельности в РФ, осуществляемой в форме капитальных вложений». Порядок б/у ДИ определен Письмом Минфина РФ "Положение по б/у ДИ". Инвестиционная деятельность-это вложение инвестиций и осуществление практических действий в целях получения прибыли и (или) достижения иного полезного эффекта; Под ДИ понимаются затраты на создание, увеличение размеров, а также приобретение ВНА длительного пользования (свыше 1 года), не предназначенных для продажи, за исключением долгосрочных фин. вложений. Положение выделяет следующие группы ДИ: - кап. строительство в форме нового строительства, а также реконструкции, расширения и технического перевооружения действующих предприятия(п/п) и объектов непроизводственной сферы; - приобретение зданий, сооружений, оборудования, транспортных средств и др. объектов ОС; -приобретением зем-ых участков и объектов природопользования; - приобретением и созданием активов нематериального характера. В составе затрат п/п, признаваемых ДИ, на счете 08 «Вложения во ВНА» учитываются все расходы п/п, связанные с приобретением и строительством объектов. В части инвестиций в объекты ОС их состав в настоящее время установлен ПБУ 6 «Учет ОС». Нр - суммы, уплачиваемые организациям за осуществление работ по договору строительного подряда и иным договорам; за информац и консультац услуги, связанные с приобретением ОС; регистрационные сборы, гос. пошлины; таможенные пошлины; иные затраты, непосредственно связанные с приобретением, сооружением и изготовлением объекта ОС. В частности, начисленные до принятия объекта ОС к б/у % по заем. средствам, если они привлечены для приобретения, сооружения или изготовления этого объекта. Для инвестиций в объекты нематериальных активов аналогичный состав затрат установлен ПБУ 14/2007 «Учет НМА». Бухгалтерские записи по учету ДИ: Д08  К60,76 – суммы, уплачиваемые поставщикам и подрядчикам, а также иным п/п(за консультационно-информационные услуги, за посреднические услуги и др.); Д08  К10, 70, 69, 02, 23, 60, 76 и др. – затраты на ведение строительства хозяй-ым способом, монтаж приобретенного оборудования; Д 08  К 07 – стоимость оборудования к установке, передаваемого в монтаж. </w:t>
      </w:r>
      <w:r>
        <w:rPr>
          <w:rFonts w:cs="Calibri" w:ascii="Calibri" w:hAnsi="Calibri"/>
          <w:sz w:val="6"/>
          <w:szCs w:val="6"/>
          <w:u w:val="single"/>
        </w:rPr>
        <w:t>Принятие завершенного строительством объекта</w:t>
      </w:r>
      <w:r>
        <w:rPr>
          <w:rFonts w:cs="Calibri" w:ascii="Calibri" w:hAnsi="Calibri"/>
          <w:sz w:val="6"/>
          <w:szCs w:val="6"/>
        </w:rPr>
        <w:t xml:space="preserve"> к учету в качестве ОС отражается записью Д01  К08, начало использование нематериального актива отражается записью Д04  К08. Затраты, не включаемые в инвентарную стоимость объекта (пр, % по заемным средствам, начисленные после принятия объекта к учету в состав ДИ не включаются, они учитываются в составе текущих расходов на сч. 91). Источниками ДИ, осуществляемых п/п, являются амортизация ОС и НМА, нераспределенная прибыль, заемные средства, целевые поступления и финансирование, а при образовании организации – ее УК. Суммы накопленных на соответствующих счетах источников в части нераспределенной прибыли (счет 84), амортизации ОС (счет 02), амортизации НМА (счет 05) УК (счет 80) и заемных средств (счета 66 и 67) при расходовании средств на цели ДИ не списываются с названных счетов. Организация может только предусмотреть выделение обособленных позиций аналитического учета по соответствующим счетам. Отдельно могут учитываться неиспользованные средства и средства, фактически использованные на цели ДИ. Целевые средства учитываются на сч. 86 до  момента начала использования приобретенных (построенных) активов, при принятии объекта к учету списываются в состав доходов будущих периодов. При фактическом потреблении указанных активов соответствующие суммы списываются Д98  К91. Унифицированные формы для учета затрат на кап. строительство утв Постановлением Госкомстата №100 от 99 г. Для приемки выполненных подрядных СМР применяется Акт о приемке выполненных работ (форма N КС-2). Акт составл на основании данных Журнала учета выполненных работ (форма N КС-6а). На основании данных КС-2 заполняется Справка о стоимости выполненных работ и затрат (форма N КС-3), которая применяется для расчетов с заказчиком за выполненные работы. Две формы актов приемки объектов в эксплуатацию: Акт приемки законченного строительством объекта (форма N КС-11) и Акт приемки законченного строительством объекта приемочной комиссией (форма N КС-14).</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 xml:space="preserve">5.10 Учет затрат на строит. работы и работы по монтажу оборуд. при подрядном и хозяйственном способах их производства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08</w:t>
      </w:r>
      <w:r>
        <w:rPr>
          <w:rFonts w:cs="Calibri" w:ascii="Calibri" w:hAnsi="Calibri"/>
          <w:color w:val="000000"/>
          <w:sz w:val="6"/>
          <w:szCs w:val="6"/>
        </w:rPr>
        <w:t xml:space="preserve"> «Учет договоров строительного подряда»с изм.;.», -</w:t>
      </w:r>
      <w:r>
        <w:rPr>
          <w:rFonts w:cs="Calibri" w:ascii="Calibri" w:hAnsi="Calibri"/>
          <w:b/>
          <w:color w:val="000000"/>
          <w:sz w:val="6"/>
          <w:szCs w:val="6"/>
        </w:rPr>
        <w:t>«Положение по б/у долг. инвест.»</w:t>
      </w:r>
      <w:r>
        <w:rPr>
          <w:rFonts w:cs="Calibri" w:ascii="Calibri" w:hAnsi="Calibri"/>
          <w:color w:val="000000"/>
          <w:sz w:val="6"/>
          <w:szCs w:val="6"/>
        </w:rPr>
        <w:t xml:space="preserve"> Письмо МФ от 30.12.1993г. №160; - </w:t>
      </w:r>
      <w:r>
        <w:rPr>
          <w:rFonts w:cs="Calibri" w:ascii="Calibri" w:hAnsi="Calibri"/>
          <w:b/>
          <w:color w:val="000000"/>
          <w:sz w:val="6"/>
          <w:szCs w:val="6"/>
        </w:rPr>
        <w:t>Пл счетов</w:t>
      </w:r>
      <w:r>
        <w:rPr>
          <w:rFonts w:cs="Calibri" w:ascii="Calibri" w:hAnsi="Calibri"/>
          <w:color w:val="000000"/>
          <w:sz w:val="6"/>
          <w:szCs w:val="6"/>
        </w:rPr>
        <w:t xml:space="preserve"> б/у фин.-хоз. деят-ти орг. и инстр по его применеию №94нот 31.10.2000г. </w:t>
      </w:r>
      <w:r>
        <w:rPr>
          <w:rFonts w:cs="Calibri" w:ascii="Calibri" w:hAnsi="Calibri"/>
          <w:sz w:val="6"/>
          <w:szCs w:val="6"/>
        </w:rPr>
        <w:t xml:space="preserve">Порядок учета расходов на строительные работы и монтаж оборудования зависит от способа их производства. Различают подрядный и хозяйственный способ производства СМР. При подрядном способе СМР производятся специализированной подрядной организацией, привлекаемой заказчиком-застройщиком по договору строительного подряда. При осуществлении строительства хозспособом заказчиком и производителем СМР является одно и то же юридическое лицо. </w:t>
      </w:r>
      <w:r>
        <w:rPr>
          <w:rFonts w:cs="Calibri" w:ascii="Calibri" w:hAnsi="Calibri"/>
          <w:b/>
          <w:sz w:val="6"/>
          <w:szCs w:val="6"/>
        </w:rPr>
        <w:t>При подрядном способе</w:t>
      </w:r>
      <w:r>
        <w:rPr>
          <w:rFonts w:cs="Calibri" w:ascii="Calibri" w:hAnsi="Calibri"/>
          <w:sz w:val="6"/>
          <w:szCs w:val="6"/>
        </w:rPr>
        <w:t xml:space="preserve"> СМР отражаются у заказчика-застройщика на счете 08 «Влож во внеоб активы» по договорной стоимости. На основании Акта о приемке выполненных работ (форма N КС-2) и Справки о стоимости выполненных работ и затрат (форма N КС-3) (Постановление Госкомстата России N 100) заказчик-застройщик отражает стоимость выполненного этапа работ в составе незавершенного строительства следующими записями: Дебет 08-3"Стр-во объектов ОС" Кредит 60 Дебет 19 Кредит 60. </w:t>
      </w:r>
      <w:r>
        <w:rPr>
          <w:rFonts w:cs="Calibri" w:ascii="Calibri" w:hAnsi="Calibri"/>
          <w:b/>
          <w:sz w:val="6"/>
          <w:szCs w:val="6"/>
        </w:rPr>
        <w:t>При хозяйственном способе</w:t>
      </w:r>
      <w:r>
        <w:rPr>
          <w:rFonts w:cs="Calibri" w:ascii="Calibri" w:hAnsi="Calibri"/>
          <w:sz w:val="6"/>
          <w:szCs w:val="6"/>
        </w:rPr>
        <w:t xml:space="preserve"> производства СМР учет затрат застройщика ведется на счете 08 с отражением фактически произведенных им затрат, при этом составляются следующие записи: Дебет 08-3 Кредит 02, 10, 23, 60, 69, 70 и др. Если согласно договору обеспечение строительства оборудованием возложено на застройщика, то он осуществляет б/у операций по его приобретению, монтажу и вводу в эксплуатацию. В учете застройщика такое оборудование отражается на счете 08 по фактическим расходам, связанным с его приобретением, начиная с того месяца, в котором начаты работы по его установке на постоянном месте эксплуатации (до этого оно учитывается на счете 07 "Оборудование к установке"). При этом фактические расходы складываются из стоимости оборудования по счетам поставщиков, а также транспортно-заготовительных расходов по его доставке (включая наценки, комиссионные вознаграждения и т.д.). Передача оборудования в монтаж оформляется Актом о приеме-передаче оборудования в монтаж (форма N ОС-15). Зачисление каждой единицы смонтированного оборудования в состав основных средств производится одновременно со сдачей объекта в эксплуатацию. В случае обеспечения строительства оборудованием силами подрядчика его стоимость отражается в учете застройщика в составе затрат по строительству объекта по договорной стоимости согласно оплаченным или принятым к оплате счетам. Передача оборудования заказчику оформляется передаточным документом (нр, накладной на отпуск материалов на сторону по форме N М-15). Стоимость работ по монтажу оборудования включается подрядчиком в Акт о приемке выполненных работ и Справку о стоимости выполненных работ. Учет затрат на приобретение оборудования, не требующего монтажа, аналогичен вышеописанному.</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 xml:space="preserve">5.11 Определение первон. стоимости законченных строительством объектов </w:t>
      </w:r>
      <w:r>
        <w:rPr>
          <w:rFonts w:cs="Calibri" w:ascii="Calibri" w:hAnsi="Calibri"/>
          <w:sz w:val="6"/>
          <w:szCs w:val="6"/>
        </w:rPr>
        <w:t xml:space="preserve">Объекты, законченные капитальным строительством, принимаются в состав ОС по инвентарной стоимости, которая определяется отдельно по каждому вводимому в эксплуатацию объекту, если их приобретение и строительство предусмотрено сметой. В состав ОС объекты недвижимости включаются после их государственной регистрации в порядке, установленном законодательством. Здания и сооружения, законченные строительством, встроенные и пристроенные помещения подсобного назначения (электростанции, котельные, компрессорные и насосные станции и др), оборудование, требующее монтажа, входящие в состав строящегося объекта отражаются в учете как введенные в эксплуатацию одновременно с вводом основного объекта, по смете которого они строятся. </w:t>
      </w:r>
      <w:r>
        <w:rPr>
          <w:rFonts w:cs="Calibri" w:ascii="Calibri" w:hAnsi="Calibri"/>
          <w:sz w:val="6"/>
          <w:szCs w:val="6"/>
          <w:u w:val="single"/>
        </w:rPr>
        <w:t>Инвентарная стоимость</w:t>
      </w:r>
      <w:r>
        <w:rPr>
          <w:rFonts w:cs="Calibri" w:ascii="Calibri" w:hAnsi="Calibri"/>
          <w:sz w:val="6"/>
          <w:szCs w:val="6"/>
        </w:rPr>
        <w:t xml:space="preserve"> зданий и сооружений складывается из затрат на строительные работы и приходящихся на них прочих капитальных затрат. </w:t>
      </w:r>
      <w:r>
        <w:rPr>
          <w:rFonts w:cs="Calibri" w:ascii="Calibri" w:hAnsi="Calibri"/>
          <w:sz w:val="6"/>
          <w:szCs w:val="6"/>
          <w:u w:val="single"/>
        </w:rPr>
        <w:t>Инвентарная стоимость оборудования</w:t>
      </w:r>
      <w:r>
        <w:rPr>
          <w:rFonts w:cs="Calibri" w:ascii="Calibri" w:hAnsi="Calibri"/>
          <w:sz w:val="6"/>
          <w:szCs w:val="6"/>
        </w:rPr>
        <w:t xml:space="preserve">, </w:t>
      </w:r>
      <w:r>
        <w:rPr>
          <w:rFonts w:cs="Calibri" w:ascii="Calibri" w:hAnsi="Calibri"/>
          <w:sz w:val="6"/>
          <w:szCs w:val="6"/>
          <w:u w:val="single"/>
        </w:rPr>
        <w:t>требующего монтажа</w:t>
      </w:r>
      <w:r>
        <w:rPr>
          <w:rFonts w:cs="Calibri" w:ascii="Calibri" w:hAnsi="Calibri"/>
          <w:sz w:val="6"/>
          <w:szCs w:val="6"/>
        </w:rPr>
        <w:t xml:space="preserve">, складывается из фактических затрат по его приобретению, расходов на строительные и монтажные работы, прочих капитальных затрат, относимых на стоимость вводимого в эксплуатацию оборудования по прямому назначению. </w:t>
      </w:r>
      <w:r>
        <w:rPr>
          <w:rFonts w:cs="Calibri" w:ascii="Calibri" w:hAnsi="Calibri"/>
          <w:sz w:val="6"/>
          <w:szCs w:val="6"/>
          <w:u w:val="single"/>
        </w:rPr>
        <w:t>Инвентарная стоимость оборудования, не требующего монтажа</w:t>
      </w:r>
      <w:r>
        <w:rPr>
          <w:rFonts w:cs="Calibri" w:ascii="Calibri" w:hAnsi="Calibri"/>
          <w:sz w:val="6"/>
          <w:szCs w:val="6"/>
        </w:rPr>
        <w:t xml:space="preserve">, предметов (инструмента и инвентаря, предназначенных для вводимых объектов в качестве первого комплекта), а также оборудования, не требующего монтажа, но предназначенного для постоянного запаса, слагается из фактических затрат по приобретению, расходов по доставке и других расходов, связанных с их приобретением. С вводом зданий, сооружений и оборудования в эксплуатацию затраты по ним в размере инвентарной стоимости списываются: - </w:t>
      </w:r>
      <w:r>
        <w:rPr>
          <w:rFonts w:cs="Calibri" w:ascii="Calibri" w:hAnsi="Calibri"/>
          <w:sz w:val="6"/>
          <w:szCs w:val="6"/>
          <w:u w:val="single"/>
        </w:rPr>
        <w:t>заказчиком</w:t>
      </w:r>
      <w:r>
        <w:rPr>
          <w:rFonts w:cs="Calibri" w:ascii="Calibri" w:hAnsi="Calibri"/>
          <w:sz w:val="6"/>
          <w:szCs w:val="6"/>
        </w:rPr>
        <w:t xml:space="preserve"> – Д76,86 К08  - в уменьшение полученного финансирования, при этом объект передается инвестору или иному пользователю, указанному в дог.; </w:t>
      </w:r>
      <w:r>
        <w:rPr>
          <w:rFonts w:cs="Calibri" w:ascii="Calibri" w:hAnsi="Calibri"/>
          <w:sz w:val="6"/>
          <w:szCs w:val="6"/>
          <w:u w:val="single"/>
        </w:rPr>
        <w:t>- инвестором (застройщиком)</w:t>
      </w:r>
      <w:r>
        <w:rPr>
          <w:rFonts w:cs="Calibri" w:ascii="Calibri" w:hAnsi="Calibri"/>
          <w:sz w:val="6"/>
          <w:szCs w:val="6"/>
        </w:rPr>
        <w:t xml:space="preserve"> – Д08 К76,  Д01 К08. В настоящее время Положение по б/у ДИ не содержит перечня затрат п/п, связанных с приобретением ОС, но не подлежащих отнесению на увеличение их стоимости. Данная часть этого документа отменена. ПБУ 6 устанавливает, что все расходы, связанные с приобретение объектов ОС, подлежат отнесению на увеличение их первоначальной стоимости. Однако существует ограничение: они принимаются на увеличение первоначальной стоимости только до момента принятия объекта  к б/у по счету 01. Т.о., может быть выделен перечень затрат, которые имеют непосредственное отношение к приобретению объекта, но произведены после его принятия к учету в составе ОС: 1. скидки (накидки) к цене поставщиков; 2. проценты по коммерческому кредиту; 3.курсовые разницы по расчетам за приобретенные объекты; 4. проценты по заемных средствам; 5. разницы в стоимости объекта, возникающие в результате изменения способа расчета (денежные и неденежные расчеты); 6. другие аналогичные случаи. Данные расходы относятся в состав прочих расходов или доходов. Бухгалтерские записи: Д91  К60, 76  или Д60,76  К91 – скидки (накидки), курсовые разницы, проценты по коммерческому кредиту, разницы вследствие изменения способа расчетов.  Д91  К 66, 67 – проценты по заемным средствам (кредиты банков, займы, полученные у других организаций). Методические указания по учету ОС указывают на еще одну группу расходов, </w:t>
      </w:r>
      <w:r>
        <w:rPr>
          <w:rFonts w:cs="Calibri" w:ascii="Calibri" w:hAnsi="Calibri"/>
          <w:sz w:val="6"/>
          <w:szCs w:val="6"/>
          <w:u w:val="single"/>
        </w:rPr>
        <w:t>не увеличивающих первоначальную стоимость ОС</w:t>
      </w:r>
      <w:r>
        <w:rPr>
          <w:rFonts w:cs="Calibri" w:ascii="Calibri" w:hAnsi="Calibri"/>
          <w:sz w:val="6"/>
          <w:szCs w:val="6"/>
        </w:rPr>
        <w:t>. Это расходы на модернизацию и реконструкцию в случаях, когда принципиально не улучшаются первоначально принятые характеристики эксплуатации объекта (срок полезного использования, качество использования и др.). Эти расходы подлежат отнесению на стоимость специально создаваемого и обособленно учитываемого инвентарного объекта ОС записью Д01 К08, а первоначальная стоимость самого объекта произведенных капитальных вложений не меняется.</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ind w:right="-5" w:hanging="0"/>
        <w:jc w:val="both"/>
        <w:rPr>
          <w:rFonts w:ascii="Calibri" w:hAnsi="Calibri" w:cs="Calibri"/>
          <w:sz w:val="6"/>
          <w:szCs w:val="6"/>
        </w:rPr>
      </w:pPr>
      <w:r>
        <w:rPr>
          <w:rFonts w:cs="Calibri" w:ascii="Calibri" w:hAnsi="Calibri"/>
          <w:b/>
          <w:color w:val="000000"/>
          <w:sz w:val="6"/>
          <w:szCs w:val="6"/>
          <w:u w:val="single"/>
        </w:rPr>
        <w:t>5.12 Учет основного стада: приобретение взрослых животных, выращивание и перевод молодняка животных в основное стадо и пр.</w:t>
      </w:r>
      <w:r>
        <w:rPr>
          <w:rFonts w:cs="Calibri" w:ascii="Calibri" w:hAnsi="Calibri"/>
          <w:color w:val="000000"/>
          <w:sz w:val="6"/>
          <w:szCs w:val="6"/>
        </w:rPr>
        <w:t xml:space="preserve">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Договор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Порядок б/у затрат на форм-ие основ. стада, выращивание и перевод молодняка животных в основное стадо и пр. определяется ПБУ 6 «Учет ОС», Пл. счетов б/у,  </w:t>
      </w:r>
      <w:r>
        <w:rPr>
          <w:rFonts w:cs="Calibri" w:ascii="Calibri" w:hAnsi="Calibri"/>
          <w:bCs/>
          <w:color w:val="000000"/>
          <w:sz w:val="6"/>
          <w:szCs w:val="6"/>
        </w:rPr>
        <w:t>Метод. Рекомен. по б/у  ОС в сельскохозяйственных п/п (Минсельхоз России), Методические рекомендациями по планированию, учету и калькулированию себестоимости продукции (работ, услуг) в сельском хозяйстве и др.</w:t>
      </w:r>
      <w:r>
        <w:rPr>
          <w:rFonts w:cs="Calibri" w:ascii="Calibri" w:hAnsi="Calibri"/>
          <w:color w:val="000000"/>
          <w:sz w:val="6"/>
          <w:szCs w:val="6"/>
        </w:rPr>
        <w:t xml:space="preserve"> Затраты сельскохозяйственной организации на формирование основного стада рабочего и продуктивного скота условно м/б разделены на следующие группы: 1) затраты на приобретение взрослых животных; 2) затраты на приобретение молодняка животных и его доращивание; 3) затраты на выращивание приплода молодняка. Пл. счетов определяет, что затраты на формирование основного стада учитываются на счете 08 «Вложения во внеоборотные активы, субсчета 08-7 "Приобретение взрослых животных"  и  08-6 "Перевод молодняка животных в основное стадо".  Приобретение взрослых животных учитывается в общем порядке, предусмотренном для учета основных средств. Стоимость купленных взрослых животных отражается записями Д 08-7 К 60, 76 и др. Здесь же приводят все затраты, связанные с этой покупкой: услуги посредников, транспортные расходы, стоимость корма и др. В составе основных средств стоимость указанных животных отражается записью Д 01  К 08-7. </w:t>
      </w:r>
      <w:r>
        <w:rPr>
          <w:rFonts w:cs="Calibri" w:ascii="Calibri" w:hAnsi="Calibri"/>
          <w:sz w:val="6"/>
          <w:szCs w:val="6"/>
        </w:rPr>
        <w:t>Для обобщения инф. о наличие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и скота, принятого от населения для продажи, используют счет 11, который целесообразно вести по субсчетам, указанным выше. На субсчетах животных, птицу и кроликов учитывают по количеству голов, живой массе, стоимости. Бух. записи по сч. 11 осуществляют на основании следующих документов: акт на оприходование приплода животных; акт на вывод и сортировку суточного молодняка (птицеводство); акт на оприходование приплода зверей; ведомость взвешивания животных; расчет определение прироста животной массы скота; книга учета движения скота и птицы; отчет о движении скота и птицы на ферме; товаро-транспортные накладные; акты на выбытие животных и птицы и т.д. 1) Отражение затрат по выращиванию или откорму животных: Дт 20 Кт 10, 02, 70, 69, 76… 2) Приобретение животных: Дт 11 Кт 60 - покупная стоимость; Дт 19 Кт 60 - учтен НДС; Дт 60 Кт 51- оплата; Дт 68</w:t>
        <w:tab/>
        <w:t>Кт 19</w:t>
        <w:tab/>
        <w:t>-зачет НДС; Можно применять 15 счет. 3) Выбраковка животных из основного стада: Дт 11 Кт 01. 4) Получение приплода: Дт 11</w:t>
        <w:tab/>
        <w:t>Кт 20</w:t>
        <w:tab/>
        <w:t>-фактическая стоимость. В течение года прирост животных ежемесячно относят на счет 11 по плановой себестоимости. Дт11 Кт 20.  А по окончании года плановую стоимость доводят до фактической:Дт 11Кт 20- фактическая себестоимость выше плановой; Дт 11Кт 20 (сторно) - если наоборот. 5) Продажа животных: Дт 62Кт 90/1; Дт 90/3</w:t>
        <w:tab/>
        <w:t>Кт 68, 76/НДС; Дт 90/2 Кт 11-списание по факт-ой стоимости с баланса; Дт 90/9</w:t>
        <w:tab/>
        <w:t>Кт 99</w:t>
        <w:tab/>
        <w:t>- прибыль или Дт 99 Кт90/9- убыток. 6) Перевод молодняка в основное стадо: Дт 08 Кт 11- фактическая стоимость; Дт 01 Кт 08- по ПС. 7) Передача в УК др. п/п: Дт 58 Кт 11</w:t>
        <w:tab/>
        <w:t>-пофак-ой стоим. 8) Выбытие животных: А) в связи с чрезвычайными обстоятельствами: Дт 99 Кт 11- по фак-ой стоимости; Б) в др. случаях: Дт 94 Кт 11- недостача списывается по фак. Стоим. Дт 73/2, 91/2Кт 94- отнесение недостачи на вин. лицо /фин. результат, Дт11 Кт 91/2- приходование по рын. стоим. (уплачивается налог на прибыль). Аналит-ий учет по сч.11 ведут по местам содержания животных по видам, возрастным группам и т.д., установ-м для учета затрат на выращивание и откорм животных.</w:t>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b/>
          <w:sz w:val="6"/>
          <w:szCs w:val="6"/>
          <w:u w:val="single"/>
        </w:rPr>
        <w:t xml:space="preserve">5.13 Учет приобретения объектов ОС </w:t>
      </w:r>
      <w:r>
        <w:rPr>
          <w:rFonts w:cs="Calibri" w:ascii="Calibri" w:hAnsi="Calibri"/>
          <w:b/>
          <w:color w:val="000000"/>
          <w:sz w:val="6"/>
          <w:szCs w:val="6"/>
        </w:rPr>
        <w:t>Норм база:</w:t>
      </w:r>
      <w:r>
        <w:rPr>
          <w:rFonts w:cs="Calibri" w:ascii="Calibri" w:hAnsi="Calibri"/>
          <w:color w:val="000000"/>
          <w:sz w:val="6"/>
          <w:szCs w:val="6"/>
        </w:rPr>
        <w:t xml:space="preserve"> </w:t>
      </w:r>
      <w:r>
        <w:rPr>
          <w:rFonts w:cs="Calibri" w:ascii="Calibri" w:hAnsi="Calibri"/>
          <w:b/>
          <w:color w:val="000000"/>
          <w:sz w:val="6"/>
          <w:szCs w:val="6"/>
        </w:rPr>
        <w:t xml:space="preserve">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Расходы на приобретение, сооружение, изготовление объектов ОС представляют собой капитальные вложения. Вся информация о поступлении основных средств в организацию сначала отражается на счете 08 "Вложения во внеоборотные активы". Порядок отражения операций по поступлению ОС на счетах б/у: 1. для объектов не требующих монтажа Д 08 К 60,76, др отраж. затраты связанных с их приобретением 2. для объектов требующих монтажа Д 07 К 60,76 др отраж. затр. на приобретение объекта, Д08 К07 обор. передано в монтаж. Сформированную первоначальную стоимость объектов основных средств, принятых в эксплуатацию и оформленных в установленном порядке, списывают с кредита счета 08 в дебет счета 01. Основанием для принятия объектов ОС к учету на счете 01 является соответствующий акт о приеме-передаче основных средств по форме N ОС-1 (ОС-1а, ОС-1б) (утв. Постановлением Госкомстата России от 21.01.2003 № 7 «Об утверждении унифицированных форм первичной учетной документации по учету ОС»). Порядок формирования первоначальной стоимости основного средства установлен п. 8 ПБУ 6/01 и зависит от способа поступления объекта основных средств. Основными способами поступления основных средств в организацию являются:</w:t>
      </w:r>
      <w:r>
        <w:rPr>
          <w:rFonts w:cs="Calibri" w:ascii="Calibri" w:hAnsi="Calibri"/>
          <w:b/>
          <w:color w:val="000000"/>
          <w:sz w:val="6"/>
          <w:szCs w:val="6"/>
        </w:rPr>
        <w:t xml:space="preserve">- приобретение за плату: </w:t>
      </w:r>
      <w:r>
        <w:rPr>
          <w:rFonts w:cs="Calibri" w:ascii="Calibri" w:hAnsi="Calibri"/>
          <w:color w:val="000000"/>
          <w:sz w:val="6"/>
          <w:szCs w:val="6"/>
        </w:rPr>
        <w:t xml:space="preserve">Перв стоимость ОС, приобретенных за плату, складывается из суммы фактических затрат организации на приобретение, за исключением НДС и иных возмещаемых налогов. К фактическим затратам относятся: суммы, уплачиваемые в соответствии с договором поставщику (продавцу), уплачиваемые организациям за информационные и консультационные услуги, связанные с приобретением ОС, гос пошлины, таможенные пошлины, иные затраты, непосредственно связанные с приобретением объекта ОС, в частности, начисленные до принятия объекта ОС к б/у проценты по заемным средствам, если они привлечены для приобретения, сооружения или изготовления этого объекта. Д08 К60,76 Д19 К60 выделен НДС  Д01 К08 </w:t>
      </w:r>
      <w:r>
        <w:rPr>
          <w:rFonts w:cs="Calibri" w:ascii="Calibri" w:hAnsi="Calibri"/>
          <w:b/>
          <w:color w:val="000000"/>
          <w:sz w:val="6"/>
          <w:szCs w:val="6"/>
        </w:rPr>
        <w:t xml:space="preserve">- получение от учредителей в счет вклада в уставный (складочный) капитал; </w:t>
      </w:r>
      <w:r>
        <w:rPr>
          <w:rFonts w:cs="Calibri" w:ascii="Calibri" w:hAnsi="Calibri"/>
          <w:color w:val="000000"/>
          <w:sz w:val="6"/>
          <w:szCs w:val="6"/>
        </w:rPr>
        <w:t xml:space="preserve">Перв ст-ть ОС, внесенных в счет вклада в УК орг. - их денежная оценка, согласованная учредителями. В установленных закон-вом случаях денежная оценка вклада должна подтверждаться независимым оценщиком (если более 200 МРОТ). Данная операция отражается в учете: Д 08 К 75 - задолженность учредителя по взносу в УК погашена передачей объекта ОС;  Д 01 К 08 - объект ОС введен в эксплуатацию. </w:t>
      </w:r>
      <w:r>
        <w:rPr>
          <w:rFonts w:cs="Calibri" w:ascii="Calibri" w:hAnsi="Calibri"/>
          <w:b/>
          <w:color w:val="000000"/>
          <w:sz w:val="6"/>
          <w:szCs w:val="6"/>
        </w:rPr>
        <w:t xml:space="preserve">- получение безвозмездно; </w:t>
      </w:r>
      <w:r>
        <w:rPr>
          <w:rFonts w:cs="Calibri" w:ascii="Calibri" w:hAnsi="Calibri"/>
          <w:color w:val="000000"/>
          <w:sz w:val="6"/>
          <w:szCs w:val="6"/>
        </w:rPr>
        <w:t xml:space="preserve">Перв ст-ть ОС, полученных орг безвозмездно - их текущая рыночная стоимость на дату принятия к б/у в качестве вложений во ВНА. Данная операция отражается в учете: Д 08 К 98 - отражена рыночная стоимость безвозмездно полученного ОС; Д 01 К 08 - ОС введено в эксплуатацию. Д 25,26, др К 02 - начислена амортизация по объекту, полученному безвозмездно; Д 98 К 91 - отражена сумма прочего дохода в размере начисленной амортизации. </w:t>
      </w:r>
      <w:r>
        <w:rPr>
          <w:rFonts w:cs="Calibri" w:ascii="Calibri" w:hAnsi="Calibri"/>
          <w:b/>
          <w:color w:val="000000"/>
          <w:sz w:val="6"/>
          <w:szCs w:val="6"/>
        </w:rPr>
        <w:t xml:space="preserve">- изготовление собственными силами; </w:t>
      </w:r>
      <w:r>
        <w:rPr>
          <w:rFonts w:cs="Calibri" w:ascii="Calibri" w:hAnsi="Calibri"/>
          <w:color w:val="000000"/>
          <w:sz w:val="6"/>
          <w:szCs w:val="6"/>
        </w:rPr>
        <w:t xml:space="preserve">Перв. ст-ть – ст-ть изготовления объекта ОС (фактические затраты, связанные с производством объекта). Данная операция отражается в учете: Д 08 К 10, 02, 70, 69, 76 и др. - отражены затраты на изготовление объекта ОС; Д 01 К 08 – отр. принятие к учету объекта ОС. </w:t>
      </w:r>
      <w:r>
        <w:rPr>
          <w:rFonts w:cs="Calibri" w:ascii="Calibri" w:hAnsi="Calibri"/>
          <w:b/>
          <w:color w:val="000000"/>
          <w:sz w:val="6"/>
          <w:szCs w:val="6"/>
        </w:rPr>
        <w:t xml:space="preserve">- получение основных средств в обмен на другое имущество. </w:t>
      </w:r>
      <w:r>
        <w:rPr>
          <w:rFonts w:cs="Calibri" w:ascii="Calibri" w:hAnsi="Calibri"/>
          <w:color w:val="000000"/>
          <w:sz w:val="6"/>
          <w:szCs w:val="6"/>
        </w:rPr>
        <w:t>Перв ст-ть ОС, получ по договору мены, признается ст-ть имущества, переданного в обмен или подлежащего передаче. Эта стоимость определяется ценой, по которой в обычных условиях организация приобретает аналогичные товары (работы, услуги)+ можно включать фактические затраты на их доставку, доведение до состояния, пригодного к использованию по назначению. Д08 К60,76  Д19 К60  Д01 К08</w:t>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b/>
          <w:sz w:val="6"/>
          <w:szCs w:val="6"/>
          <w:u w:val="single"/>
        </w:rPr>
        <w:t xml:space="preserve">5.14 Правила провед. инвент. (И) жив. и молод. живот. и отражение ее резул. в б/у </w:t>
      </w:r>
      <w:r>
        <w:rPr>
          <w:rFonts w:cs="Calibri" w:ascii="Calibri" w:hAnsi="Calibri"/>
          <w:color w:val="000000"/>
          <w:sz w:val="6"/>
          <w:szCs w:val="6"/>
        </w:rPr>
        <w:t xml:space="preserve">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договор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Общие прав. и общеустановленный порядок проведения И животных и молодняка животных установлен Метод. указаниями по И имущества и финан. обязательств, утвержденными приказом Министерства фин. РФ.  В отношении молодняка изданы спец. указания в составе </w:t>
      </w:r>
      <w:r>
        <w:rPr>
          <w:rFonts w:cs="Calibri" w:ascii="Calibri" w:hAnsi="Calibri"/>
          <w:bCs/>
          <w:color w:val="000000"/>
          <w:sz w:val="6"/>
          <w:szCs w:val="6"/>
        </w:rPr>
        <w:t>Метод реком. по б/у животных на выращивании и откорме в сельскохозяйственных организациях, утвержденных приказом</w:t>
      </w:r>
      <w:r>
        <w:rPr>
          <w:rFonts w:cs="Calibri" w:ascii="Calibri" w:hAnsi="Calibri"/>
          <w:color w:val="000000"/>
          <w:sz w:val="6"/>
          <w:szCs w:val="6"/>
        </w:rPr>
        <w:t xml:space="preserve"> Минсельхоза РФ.  </w:t>
      </w:r>
      <w:r>
        <w:rPr>
          <w:rFonts w:cs="Calibri" w:ascii="Calibri" w:hAnsi="Calibri"/>
          <w:sz w:val="6"/>
          <w:szCs w:val="6"/>
        </w:rPr>
        <w:t>Количество И в отчет. году, дата их проведения, перечень имущества и фин. обязательств, проверяемых при каждой из них, устанавливаются руководителем п/п. Как правило, инвентаризация фактического поголовья проводится: взрослых продуктивных животных, рабочего скота, молодняка животных, животных на откорме, кроликов, зверей, подопытных животных и птицы - не менее 1 раза в квартал. В специализированных сельскохозяйственных орг. с промышленными методами производства, где птица содержится в широкогабаритных птичниках, в безоконных помещениях с регулируемым микроклиматом, инвентаризация проводится 1 раз в год по состоянию на 31 декабря отчетного года; пчелосемей - не менее 2 раз в год (весной - не позднее 1 июня и осенью, как правило - 1 октября). Взрослый продуктивный и раб. скот заносится в описи, в которых указываются: № животного (бирка, тавро), кличка живот., год р., порода, упитанность, живая масса (вес) животного (кроме лошадей, верблюдов, мулов, оленей, по которым масса (вес) не указывается) и первоначальная стоимость. Порода указывается на основании данных бонитировки скота. Крупный рогатый скот, раб. скот, свиньи (матки и хряки) и особо ценные экземпляры овец и других живот. (племенное ядро) включаются в описи индивидуально. Прочие животные основного стада, учитываемые групповым порядком, включаются в описи по возрастным и половым группам с указанием количества голов и живой массы (веса) по каждой группе.</w:t>
      </w:r>
      <w:bookmarkStart w:id="10" w:name="sub_1556"/>
      <w:r>
        <w:rPr>
          <w:rFonts w:cs="Calibri" w:ascii="Calibri" w:hAnsi="Calibri"/>
          <w:sz w:val="6"/>
          <w:szCs w:val="6"/>
        </w:rPr>
        <w:t xml:space="preserve"> </w:t>
      </w:r>
      <w:bookmarkStart w:id="11" w:name="sub_1557"/>
      <w:bookmarkEnd w:id="10"/>
      <w:r>
        <w:rPr>
          <w:rFonts w:cs="Calibri" w:ascii="Calibri" w:hAnsi="Calibri"/>
          <w:sz w:val="6"/>
          <w:szCs w:val="6"/>
        </w:rPr>
        <w:t xml:space="preserve"> Молодняк крупного рогатого скота, племенных лошадей и рабочего скота включается в описи индивидуально с указанием инвентарных номеров, кличек, пола, масти, породы и т.д. </w:t>
      </w:r>
      <w:bookmarkEnd w:id="11"/>
      <w:r>
        <w:rPr>
          <w:rFonts w:cs="Calibri" w:ascii="Calibri" w:hAnsi="Calibri"/>
          <w:sz w:val="6"/>
          <w:szCs w:val="6"/>
        </w:rPr>
        <w:t xml:space="preserve">Животные на откорме, молодняк свиней, овец и коз, птица и др. виды животных, учитываемые в групповом порядке, включаются в описи согласно номенклатуре, принятой в учетных регистрах, и указанием количества голов и живой массы (веса) по каждой группе. Описи составляются по видам животных отдельно по фермам, цехам, отделениям, бригадам в разрезе учетных групп и материально ответственных лиц. </w:t>
      </w:r>
      <w:bookmarkStart w:id="12" w:name="sub_1558"/>
      <w:r>
        <w:rPr>
          <w:rFonts w:cs="Calibri" w:ascii="Calibri" w:hAnsi="Calibri"/>
          <w:sz w:val="6"/>
          <w:szCs w:val="6"/>
        </w:rPr>
        <w:t xml:space="preserve">Результаты инвент-ии оформляют актами. На основании утвержденных актов в бухгалтерском учете выявленные неучтенное поголовье животных на выращивании и откорме принимают к учету с отнесением на финансовые результаты (дебет счета 11 "Животные на выращивании и откорме" кредит счета 91 "Прочие доходы и расходы"). </w:t>
      </w:r>
      <w:bookmarkEnd w:id="12"/>
      <w:r>
        <w:rPr>
          <w:rFonts w:cs="Calibri" w:ascii="Calibri" w:hAnsi="Calibri"/>
          <w:sz w:val="6"/>
          <w:szCs w:val="6"/>
        </w:rPr>
        <w:t>Акты составляются по видам животных отдельно по фермам, цехам, отделениям, бригадам в разрезе учетных групп и материально-ответственных лиц.</w:t>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b/>
          <w:sz w:val="6"/>
          <w:szCs w:val="6"/>
          <w:u w:val="single"/>
        </w:rPr>
        <w:t xml:space="preserve">5.15 Инвентаризация(И) вложений во внеоб. активы и отражение ее результ-ов в б/у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д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Порядок И определен приказом МФ РФ №49 от 13.06.1995г. "Об утверждении метод. указаний по И имущества и фин. обязательств". Специальных унифицированных форм первичных документов по оформ. результ. И во внеоборотные активы нет. П/п должно разработать их самостоятельно и утвердить приказом об УП. За основу м/б принята форма инвентаризационной описи ТМЦ либо инвентаризационной описи ОС. Кроме того, п/п применяют для отражения инвентаризации вложений во внеоборотные активы формы акта о контрольной проверке правильности проведения инвентаризации ценностей и ведомости учета результатов, выявленных инвентаризацией. Метод. реком. по И имущества и финансовых обязательств специально определяют порядок проведения И незавершенного капитального строительства. По незавер. кап. строи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 При этом проверяется: а) не числится ли в составе незавершенного кап. строительства оборудование, переданное в монтаж, но фактически не начатое монтажом; б) состояние законсервированных и временно прекращенных строительством объектов. По этим объектам, в частности, необходимо выявить причины и основание для их консервации. На законченные строительством объекты, факт. введенные в эксплуатацию полностью или частично,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почему-либо не введенные в эксплуатацию объекты. В описях необходимо указать причины задержки оформления сдачи в эксплуатацию указанных объектов. На прекращенные строит. объекты, а также на проектно-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 документация (чертежи, сметы, сметно-финансовые расчеты), акты сдачи работ, этапов, журналы учета выполненных работ на объектах строительства и др. док. Для И оборудования к установке и оборудования, не требующего монтажа, на складах п/п применяются правила И мат. цен-й. До начала проверки наличия оборудования комиссия при И получает все приходные и расходные документы, не отраженные в бух. регистрах к моменту И. И производится в порядке расположения ценностей в одном помещении путем пересчета, перемеривания и перевешивания. Ответ-ть за исправность измерительных приборов и мерной тары несет руководитель п/п. Если составляющие оборуд. хранятся в неповрежденной упаковке, то факт. наличие устана-ся исходя из количества упаковок, но требуется вскрытие части упаковочных мест и их проверка в натуре. Достоверность результ. работы И комиссии проверяется путем осуществления выборочных перепроверок отдельных И ведомостей. Результаты И принимаются к учету в след. порядке: излишки принимаются к учету по их текущей стоимости Дт 07, 08 и др. Кт 91; недостача в превышении норм естест. убыли до выяснения ответственности за их образование принимаются к учету Дт 94  Кт 07, 08 и др.; при выявлении ответст. лица стоимость недостающих МПЗ относится в состав его задолж. по возмещению причиненного ущерба:Д73 К94. Разница между взыскиваемой суммой и факт с/с недостачи относится в состав доходов буд. периодов Д73  К98. По мере внесения ответ. лицом сумм возмещения (Д50, 51 и др.  К73) соответствующая поступлениям часть доходов списывается в состав прочих доходов Д98  К 91. При наличии решении суда и невозможности о взыскании стоимости недостающих ценностей соответствующая сумма относится на уменьшение фин. результатов п/п Дт91  Кт73.</w:t>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autoSpaceDE w:val="false"/>
        <w:ind w:right="-5" w:hanging="0"/>
        <w:jc w:val="both"/>
        <w:rPr>
          <w:rFonts w:ascii="Calibri" w:hAnsi="Calibri" w:cs="Calibri"/>
          <w:color w:val="000000"/>
          <w:sz w:val="6"/>
          <w:szCs w:val="6"/>
        </w:rPr>
      </w:pPr>
      <w:r>
        <w:rPr>
          <w:rFonts w:cs="Calibri" w:ascii="Calibri" w:hAnsi="Calibri"/>
          <w:color w:val="000000"/>
          <w:sz w:val="6"/>
          <w:szCs w:val="6"/>
        </w:rPr>
      </w:r>
    </w:p>
    <w:p>
      <w:pPr>
        <w:pStyle w:val="Normal"/>
        <w:tabs>
          <w:tab w:val="clear" w:pos="708"/>
          <w:tab w:val="left" w:pos="9355" w:leader="none"/>
        </w:tabs>
        <w:ind w:right="-5" w:hanging="0"/>
        <w:jc w:val="both"/>
        <w:rPr>
          <w:rFonts w:ascii="Calibri" w:hAnsi="Calibri" w:cs="Calibri"/>
          <w:b/>
          <w:b/>
          <w:color w:val="000000"/>
          <w:sz w:val="6"/>
          <w:szCs w:val="6"/>
          <w:u w:val="single"/>
        </w:rPr>
      </w:pPr>
      <w:r>
        <w:rPr>
          <w:rFonts w:cs="Calibri" w:ascii="Calibri" w:hAnsi="Calibri"/>
          <w:b/>
          <w:color w:val="000000"/>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b/>
          <w:b/>
          <w:sz w:val="6"/>
          <w:szCs w:val="6"/>
          <w:u w:val="single"/>
        </w:rPr>
      </w:pPr>
      <w:r>
        <w:rPr>
          <w:rFonts w:cs="Calibri" w:ascii="Calibri" w:hAnsi="Calibri"/>
          <w:b/>
          <w:sz w:val="6"/>
          <w:szCs w:val="6"/>
          <w:u w:val="single"/>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b/>
          <w:sz w:val="6"/>
          <w:szCs w:val="6"/>
          <w:u w:val="single"/>
        </w:rPr>
        <w:t xml:space="preserve">5.16 Формирование и раскрытие УП орг. в части вложений во внеоборотные активы </w:t>
      </w:r>
      <w:r>
        <w:rPr>
          <w:rFonts w:cs="Calibri" w:ascii="Calibri" w:hAnsi="Calibri"/>
          <w:b/>
          <w:sz w:val="6"/>
          <w:szCs w:val="6"/>
        </w:rPr>
        <w:t xml:space="preserve">  </w:t>
      </w:r>
      <w:r>
        <w:rPr>
          <w:rFonts w:cs="Calibri" w:ascii="Calibri" w:hAnsi="Calibri"/>
          <w:b/>
          <w:color w:val="000000"/>
          <w:sz w:val="6"/>
          <w:szCs w:val="6"/>
        </w:rPr>
        <w:t>Норм база:- ФЗ</w:t>
      </w:r>
      <w:r>
        <w:rPr>
          <w:rFonts w:cs="Calibri" w:ascii="Calibri" w:hAnsi="Calibri"/>
          <w:color w:val="000000"/>
          <w:sz w:val="6"/>
          <w:szCs w:val="6"/>
        </w:rPr>
        <w:t xml:space="preserve"> «О бу» 129-ФЗ с изм и доп-ми; Положение по ведению БУ и БО в РФ утв прик МФ Р №34н;  </w:t>
      </w:r>
      <w:r>
        <w:rPr>
          <w:rFonts w:cs="Calibri" w:ascii="Calibri" w:hAnsi="Calibri"/>
          <w:b/>
          <w:color w:val="000000"/>
          <w:sz w:val="6"/>
          <w:szCs w:val="6"/>
        </w:rPr>
        <w:t>ПБУ 2/2008</w:t>
      </w:r>
      <w:r>
        <w:rPr>
          <w:rFonts w:cs="Calibri" w:ascii="Calibri" w:hAnsi="Calibri"/>
          <w:color w:val="000000"/>
          <w:sz w:val="6"/>
          <w:szCs w:val="6"/>
        </w:rPr>
        <w:t xml:space="preserve"> «Учет договоров строительного подряда»с изм.; ПБУ 6/01 «Учет ОС» утв прик МФ Р; Метод. указания по бу ОС утв прик МФ Р; План счетов бу ФХД организации и инструкция по его применению утв прик МФ Р </w:t>
      </w:r>
      <w:r>
        <w:rPr>
          <w:rFonts w:cs="Calibri" w:ascii="Calibri" w:hAnsi="Calibri"/>
          <w:b/>
          <w:sz w:val="6"/>
          <w:szCs w:val="6"/>
        </w:rPr>
        <w:t xml:space="preserve">    </w:t>
      </w:r>
      <w:r>
        <w:rPr>
          <w:rFonts w:cs="Calibri" w:ascii="Calibri" w:hAnsi="Calibri"/>
          <w:sz w:val="6"/>
          <w:szCs w:val="6"/>
        </w:rPr>
        <w:t>Порядок формирования, утверждения и последующих изменений УП хоз. субъекта установлен Положением по б/у ПБУ 1/2008 «УП организации». Данный стандарт определяет основные аспекты УП, ее элементы, порядок их раскрытия для заинтересованных пользователей. Под УП п/п в части вложений во внеоборотные активы понимается принятая ею совокупность способов ведения б/у - первичного наблюдения, стоимостного измерения, текущей группировки и итогового обобщения фактов хоз. деятельности, связанных с формированием величины кап. затрат п/п и их отнесения на стоимость принимаемых к учету объектов ОС, доходных вложений в МЦ и НМА. К способам ведения б/у вложений внеоборотные активы относятся способы группировки и оценки фактов хоз. деятельности, организации документооборота, инвентаризации, способы применения счетов б/у, системы регистров б/у, обработки информации и иные соответствующие способы и приемы. УП п/п в части вложений во внеоборотные активы формируется гл. бухгалтером (бухгалтером) п/п и утверждается руководителем п/п. При этом утверждается:рабочий план счетов б/у, содержащий аналитические счета, необходимые для ведения б/у вложений внеоборотные активы в соответствии с требованиями своевременности и полноты учета и отчетности (субсчета к счету 08). При этом п/п за основу принимает субсчета к счету 08, установленные типовым планом счетов б/у; формы первичных учетных документов, применяемых для оформления фактов хоз. деятельности, связанных с вложениями во  внеоборотные активы по которым не предусмотрены типовые формы первичных учетных документов, а также формы документов для внутренней бух. отчетности; порядок проведения И вложений во внеоборотные активы; методы оценки объектов вложений во внеоборотные активы, при этом утверждается порядок учета числе прямых затрат и  расходов, распределяемых между объектами вложений во внеоборотные активы, а также порядок учета затрат, не включаемых в инвентарную стоимость объекта; правила документооборота и технология обработки учетной информации в части вложений во внеоборотные активы; порядок контроля за хоз. операциями, связанными с вложениями во внеоборотные активы. При формировании УП в части вложений во внеоборотные активы п/п обязательно придерживается допущений, установленных ПБУ 1. Их характеристика представлена ниже: 1. Допущение имущественной обособленности. 2. Допущение непрерывности деятельности организации. 3. Допущение последовательности применения УП. Предполагается, что принятая п/п УП применяется последовательно от одного отчетного года к другому. 4. Допущение временной определенности факторов хозяйственной деятельности. Предполагается, что факты хозяйственной деятельности п/п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В составе требований к УП, установленных ПЬУ 1,  следует выделить следующие:  1. Требование полноты. 2. Требование своевременности. Должно обеспечиваться  своевременное отражение фактов хозяйственной деятельности в б/у и отчетности. 3. Требование осмотрительности. 4. Требование приоритета содержания перед формой. 5. Требование непротиворечивости. 6. Требование рациональности рациональное ведение бухгалтерского учета, исходя из условий хозяйственной деятельности и величины организации.</w:t>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Normal"/>
        <w:tabs>
          <w:tab w:val="clear" w:pos="708"/>
          <w:tab w:val="left" w:pos="9355" w:leader="none"/>
        </w:tabs>
        <w:ind w:right="-5" w:hanging="0"/>
        <w:jc w:val="both"/>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sz w:val="6"/>
          <w:szCs w:val="6"/>
        </w:rPr>
      </w:pPr>
      <w:r>
        <w:rPr>
          <w:rFonts w:cs="Arial" w:ascii="Calibri" w:hAnsi="Calibri"/>
          <w:b/>
          <w:sz w:val="6"/>
          <w:szCs w:val="6"/>
          <w:u w:val="single"/>
        </w:rPr>
        <w:t xml:space="preserve">6.1 ; 6.15; 6.23  Документальное оформление и порядок учета различных вариантов  поступления основных средств.  </w:t>
      </w:r>
      <w:r>
        <w:rPr>
          <w:rFonts w:cs="Calibri" w:ascii="Calibri" w:hAnsi="Calibri"/>
          <w:sz w:val="6"/>
          <w:szCs w:val="6"/>
        </w:rPr>
        <w:t xml:space="preserve">129-ФЗ </w:t>
      </w:r>
      <w:r>
        <w:rPr>
          <w:rFonts w:cs="Calibri" w:ascii="Calibri" w:hAnsi="Calibri"/>
          <w:color w:val="000000"/>
          <w:spacing w:val="4"/>
          <w:sz w:val="6"/>
          <w:szCs w:val="6"/>
        </w:rPr>
        <w:t>№34н ;</w:t>
      </w:r>
      <w:r>
        <w:rPr>
          <w:rFonts w:cs="Calibri" w:ascii="Calibri" w:hAnsi="Calibri"/>
          <w:sz w:val="6"/>
          <w:szCs w:val="6"/>
        </w:rPr>
        <w:t xml:space="preserve">ПБУ 6/01 ; Методические указания по бу ОС, План счетов. Актив принимается организацией к бух. учету в качестве ОС, если одновременно выполняются следующие условия: </w:t>
      </w:r>
      <w:bookmarkStart w:id="13" w:name="sub_10041"/>
      <w:r>
        <w:rPr>
          <w:rFonts w:cs="Calibri" w:ascii="Calibri" w:hAnsi="Calibri"/>
          <w:sz w:val="6"/>
          <w:szCs w:val="6"/>
        </w:rPr>
        <w:t xml:space="preserve">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bookmarkStart w:id="14" w:name="sub_10042"/>
      <w:bookmarkEnd w:id="13"/>
      <w:r>
        <w:rPr>
          <w:rFonts w:cs="Calibri" w:ascii="Calibri" w:hAnsi="Calibri"/>
          <w:sz w:val="6"/>
          <w:szCs w:val="6"/>
        </w:rPr>
        <w:t xml:space="preserve">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w:t>
      </w:r>
      <w:bookmarkStart w:id="15" w:name="sub_10043"/>
      <w:bookmarkEnd w:id="14"/>
      <w:r>
        <w:rPr>
          <w:rFonts w:cs="Calibri" w:ascii="Calibri" w:hAnsi="Calibri"/>
          <w:sz w:val="6"/>
          <w:szCs w:val="6"/>
        </w:rPr>
        <w:t xml:space="preserve">в) организация не предполагает последующую перепродажу данного объекта; </w:t>
      </w:r>
      <w:bookmarkEnd w:id="15"/>
      <w:r>
        <w:rPr>
          <w:rFonts w:cs="Calibri" w:ascii="Calibri" w:hAnsi="Calibri"/>
          <w:sz w:val="6"/>
          <w:szCs w:val="6"/>
        </w:rPr>
        <w:t xml:space="preserve">г) объект способен приносить организации экономические выгоды (доход) в будущем. </w:t>
      </w:r>
      <w:r>
        <w:rPr>
          <w:rFonts w:cs="Calibri" w:ascii="Calibri" w:hAnsi="Calibri"/>
          <w:color w:val="000000"/>
          <w:sz w:val="6"/>
          <w:szCs w:val="6"/>
        </w:rPr>
        <w:t xml:space="preserve">Операциями по поступлению ОС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 Поступающие основные средства принимает комиссия, назначаемая руководителем орг. Для оформления приемки комиссия составляет в одном экземпляре акт (накладную) приемки-передачи ОС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Поступившее на склад оборудование для установки оформляют актом о приемке оборудования. Передачу оборудования монтажным организациям оформляют актом приемки-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На дефекты, выявленные в процессе ревизии, монтажа или испытания оборудования, составляется акт о выявленных дефектах оборудования. Акт подписывают представители заказчика, подрядчика и организации-исполнителя. Приемку законченных работ по ремонту, реконструкции и модернизации объекта оформляют актом приемки-сдачи отремонтир-ых, реконструированных и модернизированных объектов. 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актом (накладной) приемки-передачи ОС. Основным регистром аналитического учета ОС являются инвентарные карточки. 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 По месту нахождения (эксплуатации) основных средств для контроля за их сохранностью можно вести инвентарные списки основных средств.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w:t>
      </w:r>
      <w:r>
        <w:rPr>
          <w:rFonts w:cs="Calibri" w:ascii="Calibri" w:hAnsi="Calibri"/>
          <w:sz w:val="6"/>
          <w:szCs w:val="6"/>
        </w:rPr>
        <w:t xml:space="preserve">В бухгалтерии инвентарные карточки формируют в инвентарную картотеку, в которой они разделены на группы по видам основных средств. </w:t>
      </w:r>
      <w:r>
        <w:rPr>
          <w:rFonts w:cs="Arial" w:ascii="Calibri" w:hAnsi="Calibri"/>
          <w:sz w:val="6"/>
          <w:szCs w:val="6"/>
        </w:rPr>
        <w:t xml:space="preserve"> Стоимость любого из объектов основных средств, поступающих в организацию, принимается к учету с предварительным отражением в составе вложений во внеоборотные активы (Д счета 08). Порядок отражения операций по поступлению основных средств на счетах  бухгалтерского учета определен планом счетов бухгалтерского учета: 1. для объектов не требующих монтажа Д 08 К 60,76 на дату приобретения объекта в сумме затрат, связанных с их приобретением Д 01 К 08 на дату принятия объектов к учету в качестве основных средств; 2. для объектов требующих монтажа Д 07 К 60 приобретение объекта основных средств, Д 08 К 07 начало монтажа, Д 01 К 08 принятие к учету. Объекты основных средств, которые организация получает на безвозмездной основе оцениваются из их текущей рыночной стоимости на дату принятия их к бухгалтерскому учету по Д счета 01: Д 08 К 98 на дату получения, Д 01 К 08 на дату его принятия в эксплуатацию. Объекты основных средств, полученные в качестве вклада участников в Уставный капитал, оцениваются по стоимости, согласованной участниками, либо (если требует законодательство) по стоимости, подтвержденной независимыми оценщиками: Д 08 К 75 в момент принятия от участника Д 01 К 08 на дату его принятия в эксплуатацию. Стоимость объектов основных средств, принимаемых на цели ведения совместной деятельности участником, ведущим общие дела, действует исключение из общего правила предварительного отражения стоимости имущества на счете 08. Стоимость этих объектов  принимается непосредственно в Д01 на обособленном балансе совместной деятельности: Д01 К80. Стоимость объектов ОС, принимаемых в доверительное управление: Д01К79. Поступление ОС оформляется актом  приемки-передачи (внутреннего перемещения) ОС. На основании данного акта бухгалтерией открывается инвентарная карточка (форма N ОС-6). </w:t>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sz w:val="6"/>
          <w:szCs w:val="6"/>
        </w:rPr>
      </w:pPr>
      <w:r>
        <w:rPr>
          <w:rFonts w:cs="Arial" w:ascii="Calibri" w:hAnsi="Calibri"/>
          <w:b/>
          <w:sz w:val="6"/>
          <w:szCs w:val="6"/>
          <w:u w:val="single"/>
        </w:rPr>
        <w:t xml:space="preserve">6.2 Отражение в бух. учете затрат на содержание и восстановлекние объектов ОС. </w:t>
      </w:r>
      <w:r>
        <w:rPr>
          <w:rFonts w:cs="Calibri" w:ascii="Calibri" w:hAnsi="Calibri"/>
          <w:sz w:val="6"/>
          <w:szCs w:val="6"/>
        </w:rPr>
        <w:t xml:space="preserve">129-ФЗ </w:t>
      </w:r>
      <w:r>
        <w:rPr>
          <w:rFonts w:cs="Calibri" w:ascii="Calibri" w:hAnsi="Calibri"/>
          <w:color w:val="000000"/>
          <w:spacing w:val="4"/>
          <w:sz w:val="6"/>
          <w:szCs w:val="6"/>
        </w:rPr>
        <w:t>№34н ;</w:t>
      </w:r>
      <w:r>
        <w:rPr>
          <w:rFonts w:cs="Calibri" w:ascii="Calibri" w:hAnsi="Calibri"/>
          <w:sz w:val="6"/>
          <w:szCs w:val="6"/>
        </w:rPr>
        <w:t xml:space="preserve">ПБУ 6/01 ; Методические указания по бу ОС, План счетов. </w:t>
      </w:r>
      <w:r>
        <w:rPr>
          <w:rFonts w:cs="Calibri" w:ascii="Calibri" w:hAnsi="Calibri"/>
          <w:iCs/>
          <w:sz w:val="6"/>
          <w:szCs w:val="6"/>
        </w:rPr>
        <w:t xml:space="preserve">В соответствии с Методическими указаниями по учету основных средств (МФ РФ) затраты на содержание объекта ОС включаются в затраты на обслуживание производственного процесса и отражаются по дебету счетов учета затрат на производство (расходов на продажу) в корреспонденции с кредитом счетов учета произведенных затрат: Д 25, 26, 20, 23, 29, 44   К 10, 70,69, 23, 60 и др. </w:t>
      </w:r>
      <w:r>
        <w:rPr>
          <w:rFonts w:cs="Calibri" w:ascii="Calibri" w:hAnsi="Calibri"/>
          <w:color w:val="000000"/>
          <w:sz w:val="6"/>
          <w:szCs w:val="6"/>
        </w:rPr>
        <w:t xml:space="preserve"> </w:t>
      </w:r>
      <w:r>
        <w:rPr>
          <w:rFonts w:cs="Calibri" w:ascii="Calibri" w:hAnsi="Calibri"/>
          <w:sz w:val="6"/>
          <w:szCs w:val="6"/>
        </w:rPr>
        <w:t xml:space="preserve">ПБУ 6 определяет, что восстановление основных средств может осуществляться посредствам ремонта, модернизации и реконструкции. </w:t>
      </w:r>
      <w:r>
        <w:rPr>
          <w:rFonts w:cs="Calibri" w:ascii="Calibri" w:hAnsi="Calibri"/>
          <w:color w:val="000000"/>
          <w:sz w:val="6"/>
          <w:szCs w:val="6"/>
        </w:rPr>
        <w:t xml:space="preserve">Затраты на восстановление объекта ОС отражаются в бух. учете отчетного периода, к которому они относятся. </w:t>
      </w:r>
      <w:r>
        <w:rPr>
          <w:rFonts w:cs="Calibri" w:ascii="Calibri" w:hAnsi="Calibri"/>
          <w:sz w:val="6"/>
          <w:szCs w:val="6"/>
        </w:rPr>
        <w:t xml:space="preserve">В целях организации контроля за своевременным получением объектов ОС из ремонта инвентарные карточки по этим объектам в картотеке рекомендуется переставлять в группу "ОС в ремонте". По объему и характеру производимых ремонтных работ различают капитальный и текущий ремонты ОС. Они отличаются сложностью, объемом и сроками выполнения. Ремонты ОС могут осуществляться </w:t>
      </w:r>
      <w:r>
        <w:rPr>
          <w:rFonts w:cs="Calibri" w:ascii="Calibri" w:hAnsi="Calibri"/>
          <w:i/>
          <w:sz w:val="6"/>
          <w:szCs w:val="6"/>
        </w:rPr>
        <w:t>хозяйственным способом</w:t>
      </w:r>
      <w:r>
        <w:rPr>
          <w:rFonts w:cs="Calibri" w:ascii="Calibri" w:hAnsi="Calibri"/>
          <w:sz w:val="6"/>
          <w:szCs w:val="6"/>
        </w:rPr>
        <w:t xml:space="preserve">, т.е. силами самой организации, или </w:t>
      </w:r>
      <w:r>
        <w:rPr>
          <w:rFonts w:cs="Calibri" w:ascii="Calibri" w:hAnsi="Calibri"/>
          <w:i/>
          <w:sz w:val="6"/>
          <w:szCs w:val="6"/>
        </w:rPr>
        <w:t>подрядным способом</w:t>
      </w:r>
      <w:r>
        <w:rPr>
          <w:rFonts w:cs="Calibri" w:ascii="Calibri" w:hAnsi="Calibri"/>
          <w:sz w:val="6"/>
          <w:szCs w:val="6"/>
        </w:rPr>
        <w:t xml:space="preserve"> Разрешается использовать три варианта учета затрат по ремонту ОС. </w:t>
      </w:r>
      <w:r>
        <w:rPr>
          <w:rFonts w:cs="Calibri" w:ascii="Calibri" w:hAnsi="Calibri"/>
          <w:b/>
          <w:i/>
          <w:sz w:val="6"/>
          <w:szCs w:val="6"/>
        </w:rPr>
        <w:t>При первом варианте</w:t>
      </w:r>
      <w:r>
        <w:rPr>
          <w:rFonts w:cs="Calibri" w:ascii="Calibri" w:hAnsi="Calibri"/>
          <w:sz w:val="6"/>
          <w:szCs w:val="6"/>
        </w:rPr>
        <w:t xml:space="preserve"> фактические расходы, связанные с проведением или оплатой работ по ремонту ОС, организации могут относить непосредственно на счета издержек производства и обращения с кредита соответствующих материальных, денежных и расчетных счетов (счета 10 «Материалы», 70 «Расчеты с персоналом по оплате труда» и др.). Так, затраты на ремонт ОС общехоз. назначения отражаются записями Д26 К10,70,69,60 и др, на ремонт оборудования и помещений производственных цехов – Д 25 К10,70,69,60 и др. Затраты на ремонт могут предварительно учитываться на счете 23, если ремонтные работы производятся силами ремонтных цехов, по окончании работ учтенные затраты списываются Д25,26,29К23. </w:t>
      </w:r>
      <w:r>
        <w:rPr>
          <w:rFonts w:cs="Calibri" w:ascii="Calibri" w:hAnsi="Calibri"/>
          <w:b/>
          <w:i/>
          <w:sz w:val="6"/>
          <w:szCs w:val="6"/>
        </w:rPr>
        <w:t>При втором варианте</w:t>
      </w:r>
      <w:r>
        <w:rPr>
          <w:rFonts w:cs="Calibri" w:ascii="Calibri" w:hAnsi="Calibri"/>
          <w:sz w:val="6"/>
          <w:szCs w:val="6"/>
        </w:rPr>
        <w:t xml:space="preserve"> учета затрат на ремонт основных средств организации создают резерв на осуществление ремонтных работ. Для учета созданного резерва целесообразно открывать субсчет «Резерв на ремонт основных средств» в составе счета 96 «Резервы предстоящих расходов». Для принятия решения об образовании резерва расходов на ремонт ОС используются док-ты, подтверждающие правильность опред-я ежемес. отчисл.: дефектные ведомости; данные о первоначальной стоимости или текущей (восстановительной) стоимости объектов ОС; сметы на проведение ремонтов; нормативы и данные о сроках проведения ремонтов; итоговый расчет отчислений в резерв расходов на ремонт ОС. При образовании резерва расходов на ремонт ОС в затраты на производство (расходы на продажу) включается сумма отчислений, исчисленная исходя из годовой сметной стоимости ремонта. Отчисления в резерв оформляются записями: Дебет счетов 25, 26, 29, 44 Кредит счета 96. Затраты на ремонт по мере их осуществления списываются на уменьшение созданного резерва: Д 96  К 10, 70, 69, 60 и др  либо  Д 96  К 23. По окончании года  сумма резерва, превышающая фактически произведенные затраты на ремонт, сторнируется Д25,26,29,44К96. </w:t>
      </w:r>
      <w:r>
        <w:rPr>
          <w:rFonts w:cs="Arial" w:ascii="Calibri" w:hAnsi="Calibri"/>
          <w:sz w:val="6"/>
          <w:szCs w:val="6"/>
        </w:rPr>
        <w:t xml:space="preserve">В случаях, когда окончание ремонтных работ по объектам ОС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образованного в отчетном году, допускается не сторнировать. По окончании указанных ремонтных работ излишне начисленная сумма резерва относится в уменьшение резерва и в увеличение внереализационных доходов соответствующего года: Д 96  К 91. </w:t>
      </w:r>
      <w:r>
        <w:rPr>
          <w:rFonts w:cs="Arial" w:ascii="Calibri" w:hAnsi="Calibri"/>
          <w:b/>
          <w:sz w:val="6"/>
          <w:szCs w:val="6"/>
        </w:rPr>
        <w:t>При третьем варианте</w:t>
      </w:r>
      <w:r>
        <w:rPr>
          <w:rFonts w:cs="Arial" w:ascii="Calibri" w:hAnsi="Calibri"/>
          <w:sz w:val="6"/>
          <w:szCs w:val="6"/>
        </w:rPr>
        <w:t xml:space="preserve"> затраты по ремонту основных средств вначале учитывают по дебету счета 97 «Расходы будущих периодов»: Д 97  К 10,70,69, 60, 23. В дальнейшем учтенные на счете 97 затраты равномерно списываются в дебет счетов учета затрат на производство: Д 25, 26, 29, 44  К 97. Срок  списания затрат устанавливается организацией. Учет затрат, связанных с модернизацией и реконструкцией (включая затраты по модернизации, осуществляемой во время ремонта, осуществляемого с периодичностью более 12 месяцев) объекта основных средств, ведется в порядке, установленном для учета капитальных вложений.  Основные бух. записи: Д 08 К 07 – стоимость принятого в монтаж оборудования, Д08К10,70,69,60,23 – стоимость работ по модернизации и реконструкции. По завершении работ и передаче восстановленного объекта в эксплуатацию возможны варианты учетных записей: 1) </w:t>
      </w:r>
      <w:r>
        <w:rPr>
          <w:rFonts w:cs="Arial" w:ascii="Calibri" w:hAnsi="Calibri"/>
          <w:color w:val="000000"/>
          <w:sz w:val="6"/>
          <w:szCs w:val="6"/>
        </w:rPr>
        <w:t xml:space="preserve">затраты на модернизацию и реконструкцию объекта основных средств после их окончания увеличивают первоначальную стоимость сам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 2) в противном случае затраты принимаются к учету в качестве самостоятельного объекта ОС. В любом случае бух. запись на сумму затрат по законченным работам Д01 К08. </w:t>
      </w:r>
      <w:bookmarkStart w:id="16" w:name="sub_1071"/>
      <w:r>
        <w:rPr>
          <w:rFonts w:cs="Arial" w:ascii="Calibri" w:hAnsi="Calibri"/>
          <w:sz w:val="6"/>
          <w:szCs w:val="6"/>
        </w:rPr>
        <w:t xml:space="preserve">Приемка законченных работ по достройке, дооборудованию, реконструкции, модернизации объекта ОС оформляется соответствующим актом. </w:t>
      </w:r>
      <w:bookmarkEnd w:id="16"/>
      <w:r>
        <w:rPr>
          <w:rFonts w:cs="Arial" w:ascii="Calibri" w:hAnsi="Calibri"/>
          <w:sz w:val="6"/>
          <w:szCs w:val="6"/>
        </w:rPr>
        <w:t>Ф.О</w:t>
      </w:r>
      <w:r>
        <w:rPr>
          <w:rFonts w:cs="Arial" w:ascii="Calibri" w:hAnsi="Calibri"/>
          <w:i/>
          <w:iCs/>
          <w:sz w:val="6"/>
          <w:szCs w:val="6"/>
        </w:rPr>
        <w:t xml:space="preserve">С-3 </w:t>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t xml:space="preserve">6.3,6.30,6.31  Порядок выбытия ОС и отражение его результатов в бу </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6/01 «Учет основных средств», утв приказом МФ Р ; Методические указания по бу ОС, утв. Прик МФ Р; ПБУ 9/99 «Дох. орг-ции» и ПБУ 10/99 «расходы орг-ции»План счетов бухгалтерского учета фХД организаций и Инструкция по его применению, утв. прик МФ Р. 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 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 </w:t>
      </w:r>
      <w:r>
        <w:rPr>
          <w:rFonts w:cs="Arial" w:ascii="Calibri" w:hAnsi="Calibri"/>
          <w:color w:val="000000"/>
          <w:sz w:val="6"/>
          <w:szCs w:val="6"/>
        </w:rPr>
        <w:t xml:space="preserve">Определены следующие формы, применяемые для документирования операций, связанных с выбытием основных средств. ОС-1 "Акт о приеме-передаче объекта основных средств (кроме зданий, сооружений)", N ОС-1б "Акт о приеме-передаче групп объектов основных средств (кроме зданий, сооружений)", ОС-4 "Акт о списании объекта основных средств (кроме автотранспортных средств)", N ОС-4а "Акт о списании автотранспортных средств", ОС-4б "Акт о списании групп объектов основных средств (кроме автотранспортных средств)", N ОС-6 "Инвентарная карточка учета объекта основных средств", N ОС-6а "Инвентарная карточка группового учета объектов основных средств". </w:t>
      </w:r>
      <w:r>
        <w:rPr>
          <w:rFonts w:cs="Arial" w:ascii="Calibri" w:hAnsi="Calibri"/>
          <w:sz w:val="6"/>
          <w:szCs w:val="6"/>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прочих доходов и расходов. Остаточная стоимость принимается к учету записями: Д 02   К 01   списывается амортизированная часть первоначальной стоимости Д 91   К 01 списывается остаточная стоимость. Расходы, связанные с демонтажем отражаются записями: Д 91   К 10,23,70,69,60,76. Стоимость полученных в результате демонтажа материальных ценностей списывается:  Д 10   К 91. Другие записи определяются видом выбытия объекта. При продаже объекта, сумма выручки принимается к учету: Д 62   К 91, при этом оценка выручки и условия её признания в учете вытекают из общих правил учета доходов и расходов организации согласно ПБУ №9. При передаче объекта безвозмездно и его ликвидации никакие дополнительные записи не производятся, списание ограничивается списанием стоимости объекта: Д 02 К 01, Д 91 К 01. Однако при безвозмездной передаче требуется начисление НДС: Д 91 К 68. При передаче объекта в Уставный капитал его стоимость в соответствии с Методическими указаниями по учету основных средств принимается к учету: Д 58 К 01 (в дебет счета 58 относится величина остаточной стоимости объекта). Аналогично учитывается передача объекта в совместную деятельность. При выявлении недостачи объекта его остаточная стоимость списывается: Д 94   К 01. Если выбывает объект, по которому в составе добавочного капитала учтены суммы дооценки, то соответствующие суммы списываются в уменьшение добавочного капитала: Д 83  К 84. Финансовый результат от выбытия основных средств, выявлены на счете 91, списывается на счет 99 «Прибыли и убытки» записями: Д 99  К 91 (убыток), Д 91  к 99 (прибыль).</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pPr>
      <w:r>
        <w:rPr>
          <w:rFonts w:cs="Arial" w:ascii="Calibri" w:hAnsi="Calibri"/>
          <w:b/>
          <w:sz w:val="6"/>
          <w:szCs w:val="6"/>
          <w:u w:val="single"/>
        </w:rPr>
        <w:t xml:space="preserve">6.4 Организация бу по договору лизинга у лизингополучателя. </w:t>
      </w:r>
      <w:r>
        <w:rPr>
          <w:rFonts w:cs="Calibri" w:ascii="Calibri" w:hAnsi="Calibri"/>
          <w:sz w:val="6"/>
          <w:szCs w:val="6"/>
        </w:rPr>
        <w:t xml:space="preserve">129-ФЗ </w:t>
      </w:r>
      <w:r>
        <w:rPr>
          <w:rFonts w:cs="Calibri" w:ascii="Calibri" w:hAnsi="Calibri"/>
          <w:color w:val="000000"/>
          <w:spacing w:val="4"/>
          <w:sz w:val="6"/>
          <w:szCs w:val="6"/>
        </w:rPr>
        <w:t>№34н;</w:t>
      </w:r>
      <w:r>
        <w:rPr>
          <w:rFonts w:cs="Calibri" w:ascii="Calibri" w:hAnsi="Calibri"/>
          <w:sz w:val="6"/>
          <w:szCs w:val="6"/>
        </w:rPr>
        <w:t xml:space="preserve">ПБУ 6/01 ; Методические указания по бу ОС, План счетов. ФЗ « О финансовой аренде(о лизинге»;Указания об МФ РФ «об отражении в бух. учете операций по договору лизинга». </w:t>
      </w:r>
      <w:bookmarkStart w:id="17" w:name="sub_308"/>
      <w:r>
        <w:rPr>
          <w:rFonts w:cs="Calibri" w:ascii="Calibri" w:hAnsi="Calibri"/>
          <w:sz w:val="6"/>
          <w:szCs w:val="6"/>
        </w:rPr>
        <w:t xml:space="preserve">Стоимость лизингового имущества, поступившего лизингополучателю, учитывается на забалансовом счете 001 "Арендованные ОС". </w:t>
      </w:r>
      <w:bookmarkEnd w:id="17"/>
      <w:r>
        <w:rPr>
          <w:rFonts w:cs="Calibri" w:ascii="Calibri" w:hAnsi="Calibri"/>
          <w:sz w:val="6"/>
          <w:szCs w:val="6"/>
        </w:rPr>
        <w:t xml:space="preserve">Если по условиям договора лизинга лизинговое имущество учитывается на балансе лизингополучателя, то стоимость лизингового имущества, поступившего лизингополучателю, отражается по дебету счета 08 "Капитальные вложения", субсчет "Приобретение отдельных объектов ОС по договору лизинга" в корреспонденции с кредитом счета 76 "Расчеты с разными дебиторами и кредиторами",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Кап. вложения", субсчет "Приобретение отдельных объектов ОС" в корреспонденции со счетом 01 "ОС". </w:t>
      </w:r>
      <w:bookmarkStart w:id="18" w:name="sub_309"/>
      <w:r>
        <w:rPr>
          <w:rFonts w:cs="Calibri" w:ascii="Calibri" w:hAnsi="Calibri"/>
          <w:sz w:val="6"/>
          <w:szCs w:val="6"/>
        </w:rPr>
        <w:t xml:space="preserve"> 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в корреспонденции со счетами учета издержек производства (обращения). </w:t>
      </w:r>
      <w:bookmarkEnd w:id="18"/>
      <w:r>
        <w:rPr>
          <w:rFonts w:cs="Calibri" w:ascii="Calibri" w:hAnsi="Calibri"/>
          <w:sz w:val="6"/>
          <w:szCs w:val="6"/>
        </w:rPr>
        <w:t xml:space="preserve">Если по условиям договора лизинга лизинговое имущество учитывается на балансе лизингополучателя, то начисление причитающихся лизингодателю лизинговых платежей отражается по дебету счета 76 "Расчеты с разными дебиторами и кредиторами", субсчет "Арендные обязательства" в корреспонденции со счетом 76 "Расчеты с разными дебиторами и кредиторами", субсчет "Задолженность по лизинговым платежам". Начисление амортиз.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увеличенных в связи с применением механизма ускоренной амортизации на коэффициент не выше 3, и отражается по дебету счетов учета издержек производства (обращения) в корреспонденции со счетом 02 "Износ основных средств", субсчет "Износ имущества, сданного в лизинг". </w:t>
      </w:r>
      <w:bookmarkStart w:id="19" w:name="sub_310"/>
      <w:r>
        <w:rPr>
          <w:rFonts w:cs="Calibri" w:ascii="Calibri" w:hAnsi="Calibri"/>
          <w:sz w:val="6"/>
          <w:szCs w:val="6"/>
        </w:rPr>
        <w:t xml:space="preserve"> При возврате лизингового имущества лизингодателю его стоимость списывается с забалансового учета (счет 001 "Арендованные ОС"). </w:t>
      </w:r>
      <w:bookmarkEnd w:id="19"/>
      <w:r>
        <w:rPr>
          <w:rFonts w:cs="Calibri" w:ascii="Calibri" w:hAnsi="Calibri"/>
          <w:sz w:val="6"/>
          <w:szCs w:val="6"/>
        </w:rPr>
        <w:t xml:space="preserve">Если по условиям договора лизинга лизинговое имущество учитывается на балансе лизингополучателя, то возврат лизингового имущества лизингодателю при условии погашения всей суммы предусмотренных договором лизинга лизинговых платежей отражается на счете 47 "Реализация и прочее выбытие основных средств": по дебету в корреспонденции с кредитом счета 01 "ОС» по кредиту в корреспонденции с дебетом счета 02 "Износ ОС". </w:t>
      </w:r>
      <w:bookmarkStart w:id="20" w:name="sub_311"/>
      <w:r>
        <w:rPr>
          <w:rFonts w:cs="Calibri" w:ascii="Calibri" w:hAnsi="Calibri"/>
          <w:sz w:val="6"/>
          <w:szCs w:val="6"/>
        </w:rPr>
        <w:t xml:space="preserve">При выкупе лизингового имущества его стоимость на дату перехода права собственности списывается с забалансового счета 001 "Арендованные ОС". Одновременно производится запись на эту стоимость по дебету счета 01 "ОС" и кредиту счета 02 "Износ ОС", субсчет "Износ собственных ОС". </w:t>
      </w:r>
      <w:bookmarkEnd w:id="20"/>
      <w:r>
        <w:rPr>
          <w:rFonts w:cs="Calibri" w:ascii="Calibri" w:hAnsi="Calibri"/>
          <w:sz w:val="6"/>
          <w:szCs w:val="6"/>
        </w:rPr>
        <w:t xml:space="preserve">Если по условиям договора лизинга лизинговое имущество учитывается на балансе лизингополучателя, то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производится на счетах 01 "ОС» и 02 "Износ ОС" внутренняя запись, связанная с переносом данных с субсчета по имуществу, полученному в лизинг, на субсчет собственных ОС. </w:t>
      </w:r>
      <w:bookmarkStart w:id="21" w:name="sub_312"/>
      <w:r>
        <w:rPr>
          <w:rFonts w:cs="Calibri" w:ascii="Calibri" w:hAnsi="Calibri"/>
          <w:sz w:val="6"/>
          <w:szCs w:val="6"/>
        </w:rPr>
        <w:t xml:space="preserve">В случае осуществления выкупа до истечения срока договора лизинга досрочно начисленные платежи относятся в дебет счета 31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81 "Использование прибыли", 88 "Нераспред. прибыль (непокрытый убыток)") в корреспонденции со счетом 76 "Расчеты с разными дебиторами и кредиторами", субсчет "Задолженность по лизинговым платежам". </w:t>
      </w:r>
      <w:bookmarkEnd w:id="21"/>
      <w:r>
        <w:rPr>
          <w:rFonts w:cs="Calibri" w:ascii="Calibri" w:hAnsi="Calibri"/>
          <w:sz w:val="6"/>
          <w:szCs w:val="6"/>
        </w:rPr>
        <w:t>Если по условиям договора лизинга лизинговое имущество учитывается на балансе лизингополучателя, то досрочно перечисленные платежи относятся либо в дебет счета 31 "Расходы будущих периодов", либо в случае принятия лизингополучателем решения об использовании собственных источников - в дебет счетов учета собственных источников организации (81 "Использование прибыли", 88 "Нераспределенная прибыль (непокрытый убыток)") в корреспонденции со счетом 02 "Износ ОС", субсчет "Износ имущества, сданного в лизинг". Одновременно указанная сумма учитывается по дебету счета 76 "Расчеты с разными дебиторами и кредиторами", субсчет "Задолженность по лизинговым платежам" в корреспонденции со счетом 76 "Расчеты с разными дебиторами и кредиторами", субсчет "Арендные обязательства". В составе информации об учетной политике лизингодателя и лизингополучателя в бух. отчетности в обязательном порядке подлежит раскрытию следующая информация в части совершения организацией операций по договору лизинга: о выбранных условиях постановки лизингового имущества на баланс; о предстоящих лизинговых платежах в последующем отчетном периоде и до конца действия договора лизинга.</w:t>
      </w:r>
      <w:r>
        <w:rPr/>
        <w:t xml:space="preserve"> </w:t>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sz w:val="6"/>
          <w:szCs w:val="6"/>
        </w:rPr>
      </w:pPr>
      <w:r>
        <w:rPr>
          <w:rFonts w:cs="Arial" w:ascii="Calibri" w:hAnsi="Calibri"/>
          <w:b/>
          <w:sz w:val="6"/>
          <w:szCs w:val="6"/>
          <w:u w:val="single"/>
        </w:rPr>
        <w:t xml:space="preserve">6.5 Организация бу по договору лизинга у лизингодателя. </w:t>
      </w: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 xml:space="preserve">ПБУ 6/01 «Учет основных средств», утв приказом МФ Р ; Методические указания по бу ОС, утв. Прик МФ Р; ФЗ « О финансовой аренде(о лизинге»;Указания об МФ РФ «об отражении в бухгалтерском учете операций по договору лизинга».План счетов бухгалтерского учета фХД организаций и Инструкция по его применению, утв. прик МФ Р. </w:t>
      </w:r>
      <w:bookmarkStart w:id="22" w:name="sub_203"/>
      <w:r>
        <w:rPr>
          <w:rFonts w:cs="Arial" w:ascii="Calibri" w:hAnsi="Calibri"/>
          <w:sz w:val="6"/>
          <w:szCs w:val="6"/>
        </w:rPr>
        <w:t xml:space="preserve">Затраты, связанные с приобретением лизингового имущества за счет собственных или заемных средств, отражаются по дебету счета 08 "Капитальные вложения", субсчет "Приобретение отдельных объектов основных средств". </w:t>
      </w:r>
      <w:bookmarkEnd w:id="22"/>
      <w:r>
        <w:rPr>
          <w:rFonts w:cs="Arial" w:ascii="Calibri" w:hAnsi="Calibri"/>
          <w:sz w:val="6"/>
          <w:szCs w:val="6"/>
        </w:rPr>
        <w:t xml:space="preserve">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Передача лизингового имущества лизингополучателю, отражается лишь записями в аналитическом учете по счету 03 "Доходные вложения в материальные ценности". 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записи делаются в бухгалтерском учете транзитом на основании первичного учетного документа лизингополучателя. </w:t>
      </w:r>
      <w:bookmarkStart w:id="23" w:name="sub_204"/>
      <w:r>
        <w:rPr>
          <w:rFonts w:cs="Arial" w:ascii="Calibri" w:hAnsi="Calibri"/>
          <w:sz w:val="6"/>
          <w:szCs w:val="6"/>
        </w:rPr>
        <w:t xml:space="preserve">Если по условиям договора лизинга лизинговое имущество учитывается на балансе лизингополучателя, то передача лизингового имущества лизингополучателю отражается на счете 47 "Реализация и прочее выбытие основных средств": </w:t>
      </w:r>
      <w:bookmarkEnd w:id="23"/>
      <w:r>
        <w:rPr>
          <w:rFonts w:cs="Arial" w:ascii="Calibri" w:hAnsi="Calibri"/>
          <w:sz w:val="6"/>
          <w:szCs w:val="6"/>
        </w:rPr>
        <w:t xml:space="preserve">по кредиту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ым платежам согласно договору лизинга; по дебету в корреспонденции со счетом 03 "Доходные вложения в материальные ценности", субсчет "Имущество для сдачи в аренду" на стоимость лизингового имущества; в корреспонденции со счетом 83 "Доходы будущих периодов" на разницу между общей суммой лизинговых платежей согласно договору лизинга и стоимостью лизингового имущества. При этом лизингодатель принимает указанное имущество на забалансовый учет (счете 021 "Основные средства, сданные в аренду") в разрезе лизингополучателей и видов имущества. </w:t>
      </w:r>
      <w:bookmarkStart w:id="24" w:name="sub_205"/>
      <w:r>
        <w:rPr>
          <w:rFonts w:cs="Arial" w:ascii="Calibri" w:hAnsi="Calibri"/>
          <w:sz w:val="6"/>
          <w:szCs w:val="6"/>
        </w:rPr>
        <w:t xml:space="preserve"> Затраты лизингодателя по осуществлению лизинговой деятельности формируются  и учитываются на счете 20 "Основное производство" в корреспонденции со счетами учета соответствующих ценностей, расчетов и т.п. </w:t>
      </w:r>
      <w:bookmarkEnd w:id="24"/>
      <w:r>
        <w:rPr>
          <w:rFonts w:cs="Arial" w:ascii="Calibri" w:hAnsi="Calibri"/>
          <w:sz w:val="6"/>
          <w:szCs w:val="6"/>
        </w:rPr>
        <w:t xml:space="preserve">Начисление амортизационных отчислений на полное восстановление лизингового имущества, учитываемого лизингодателем на своем балансе (на счете 03 "Доходные вложения в материальные ценности"), производится равномерно по дебету счета 20 "Основное производство" и кредиту счета 02 "Износ основных средств". Ежемесячно накопленные на счете 20 "Основное производство" суммы списываются в дебет счета 46 "Реализация продукции (работ, услуг)". </w:t>
      </w:r>
      <w:bookmarkStart w:id="25" w:name="sub_206"/>
      <w:r>
        <w:rPr>
          <w:rFonts w:cs="Arial" w:ascii="Calibri" w:hAnsi="Calibri"/>
          <w:sz w:val="6"/>
          <w:szCs w:val="6"/>
        </w:rPr>
        <w:t xml:space="preserve"> Причитающиеся по договору лизинга суммы лизинговых платежей за отчетный период и досрочно начисленные платежи отражаются по дебету счета 62 "Расчеты с покупателями и заказчиками" в корреспонденции со счетом 46 "Реализация продукции (работ, услуг)". Поступление от лизингополучателя лизинговых платежей отражается по кредиту счета 62 "Расчеты с покупателями и заказчиками" в корреспонденции со счетами учета денежных средств. </w:t>
      </w:r>
      <w:bookmarkEnd w:id="25"/>
      <w:r>
        <w:rPr>
          <w:rFonts w:cs="Arial" w:ascii="Calibri" w:hAnsi="Calibri"/>
          <w:sz w:val="6"/>
          <w:szCs w:val="6"/>
        </w:rPr>
        <w:t xml:space="preserve">Если по условиям договора лизинговое имущество учитывается на балансе лизингополучателя, то причитающаяся по договору лизинга сумма лизингового платежа, поступившая в отчетном периоде,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денежных средств. Одновременно разница, учитываемая на счете 83 "Доходы будущих периодов", списывается с этого счета в корреспонденции с кредитом счета 80 "Прибыли и убытки" в части, приходящейся на сумму лизингового платежа. </w:t>
      </w:r>
      <w:bookmarkStart w:id="26" w:name="sub_1007"/>
      <w:r>
        <w:rPr>
          <w:rFonts w:cs="Arial" w:ascii="Calibri" w:hAnsi="Calibri"/>
          <w:sz w:val="6"/>
          <w:szCs w:val="6"/>
        </w:rPr>
        <w:t xml:space="preserve">При возврате лизингового имущества и прекращении его использования для лизинга его стоимость переносится с кредита счета 03 "Доходные вложения в материальные ценности", субсчет "Имущество для сдачи в лизинг" на счет 01 "Основные средства". </w:t>
      </w:r>
      <w:bookmarkEnd w:id="26"/>
      <w:r>
        <w:rPr>
          <w:rFonts w:cs="Arial" w:ascii="Calibri" w:hAnsi="Calibri"/>
          <w:sz w:val="6"/>
          <w:szCs w:val="6"/>
        </w:rPr>
        <w:t>Если по условиям договора лизинга лизинговое имущество учитывается на балансе лизингополучателя, то при возврате его лизингодателю остаточная стоимость на основании первичного учетного документа лизингополучателя отражается по дебету счета 03 "Доходные вложения в материальные ценности" в корреспонденции со счетом 76 "Расчеты с разными дебиторами и кредиторами", субсчет "Задолженность по лизинговым платежам". Если при этом возвращается имущество с полностью погашенной стоимостью, то оно приходуется на счет 03 "Доходные вложения в материальные ценности" по условной оценке 1000 рублей.</w:t>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t>6.6 Формирование и раскрытие учетной политики организации в части основных средств</w:t>
      </w:r>
    </w:p>
    <w:p>
      <w:pPr>
        <w:pStyle w:val="Normal"/>
        <w:shd w:fill="FFFFFF" w:val="clear"/>
        <w:spacing w:before="5" w:after="0"/>
        <w:ind w:left="5" w:hanging="0"/>
        <w:jc w:val="both"/>
        <w:rPr>
          <w:rFonts w:ascii="Calibri" w:hAnsi="Calibri" w:cs="Arial"/>
          <w:color w:val="000000"/>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6/01 «Учет основных средств», утв приказом МФ Р ; Методические указания по бу ОС, утв. Прик МФ Р; ПБУ 1/2008 «Учетная политика организации»;План счетов бухгалтерского учета фХД организаций и Инструкция по его применению, утв. прик МФ Р. 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и утверждается руководителем организации. 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 </w:t>
      </w:r>
      <w:r>
        <w:rPr>
          <w:rFonts w:cs="Arial" w:ascii="Calibri" w:hAnsi="Calibri"/>
          <w:color w:val="000000"/>
          <w:sz w:val="6"/>
          <w:szCs w:val="6"/>
        </w:rPr>
        <w:t xml:space="preserve">Основными ее элементами являю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w:t>
      </w:r>
      <w:r>
        <w:rPr>
          <w:rFonts w:cs="Arial" w:ascii="Calibri" w:hAnsi="Calibri"/>
          <w:sz w:val="6"/>
          <w:szCs w:val="6"/>
        </w:rPr>
        <w:t xml:space="preserve">Раскрытию в У.П. подлежит следующая информация: о способах оценки объектов основных средств, полученных по договорам, предусматривающим исполнение обязательств (оплату) неденежными средствами;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о принятых организацией сроках полезного использования объектов основных средств (по основным группам); об объектах основных средств, стоимость которых не погашается; об объектах основных средств, предоставленных и полученных по договору аренды; об объектах основных средств, учитываемых в составе доходных вложений в материальные ценности; о способах начисления амортизационных отчислений по группам объектов основных средств; об объектах недвижимости, принятых в эксплуатацию и фактически используемых, находящихся в процессе государственной регистрации. Методические указания допускают специальный порядок учета объектов недвижимости, права на которые подлежат государственной регистрации. Организация может установить в качестве элементов учетной политики следующие варианты их учета: Амортизация по таким объектам может начисляться до получения документов о государственной регистрации при условии , что документы на регистрацию переданы, объект фактически эксплуатируется. Стоимость таких объектов может зачисляться на счета 01 и 03 до получения документов о госрегистрации при выполнении вышеуказанных условий. Учетной политикой устанавливаются также: Периодичность проведения переоценок (на систематической основе не чаще одного раза в год).Периодичность проведения инвентаризаций (не реже одного раза в три года). </w:t>
      </w:r>
      <w:r>
        <w:rPr>
          <w:rFonts w:cs="Arial" w:ascii="Calibri" w:hAnsi="Calibri"/>
          <w:color w:val="000000"/>
          <w:sz w:val="6"/>
          <w:szCs w:val="6"/>
        </w:rPr>
        <w:t xml:space="preserve">     Кроме того, учетная политика должна устанавливать формы первичных документов для учета операций с основными средствами, для которых не установлены типовые (унифицированные) формы документов, а также формы регистров, применяемых для учета основных средств. Отдельным вопросом, рассматриваемом в учетной политике, является организация документооборота и порядок обработки первичной информации. </w:t>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color w:val="000000"/>
          <w:sz w:val="6"/>
          <w:szCs w:val="6"/>
        </w:rPr>
      </w:pPr>
      <w:r>
        <w:rPr>
          <w:rFonts w:cs="Arial" w:ascii="Calibri" w:hAnsi="Calibri"/>
          <w:color w:val="000000"/>
          <w:sz w:val="6"/>
          <w:szCs w:val="6"/>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rFonts w:ascii="Calibri" w:hAnsi="Calibri" w:cs="Arial"/>
          <w:b/>
          <w:b/>
          <w:sz w:val="6"/>
          <w:szCs w:val="6"/>
          <w:u w:val="single"/>
        </w:rPr>
      </w:pPr>
      <w:r>
        <w:rPr>
          <w:rFonts w:cs="Arial" w:ascii="Calibri" w:hAnsi="Calibri"/>
          <w:b/>
          <w:sz w:val="6"/>
          <w:szCs w:val="6"/>
          <w:u w:val="single"/>
        </w:rPr>
      </w:r>
    </w:p>
    <w:p>
      <w:pPr>
        <w:pStyle w:val="Normal"/>
        <w:autoSpaceDE w:val="false"/>
        <w:jc w:val="both"/>
        <w:rPr/>
      </w:pPr>
      <w:r>
        <w:rPr>
          <w:rFonts w:cs="Arial" w:ascii="Calibri" w:hAnsi="Calibri"/>
          <w:b/>
          <w:sz w:val="6"/>
          <w:szCs w:val="6"/>
          <w:u w:val="single"/>
        </w:rPr>
        <w:t>6.7 Правила проведения инвентаризации основных средств и отражение ее результатов в бух. учете</w:t>
      </w:r>
    </w:p>
    <w:p>
      <w:pPr>
        <w:pStyle w:val="Normal"/>
        <w:shd w:fill="FFFFFF" w:val="clear"/>
        <w:spacing w:before="5" w:after="0"/>
        <w:ind w:left="5" w:hanging="0"/>
        <w:jc w:val="both"/>
        <w:rPr>
          <w:rFonts w:ascii="Calibri" w:hAnsi="Calibri" w:cs="Arial"/>
          <w:sz w:val="6"/>
          <w:szCs w:val="6"/>
        </w:rPr>
      </w:pPr>
      <w:r>
        <w:rPr>
          <w:rFonts w:cs="Calibri" w:ascii="Calibri" w:hAnsi="Calibri"/>
          <w:sz w:val="6"/>
          <w:szCs w:val="6"/>
        </w:rPr>
        <w:t xml:space="preserve">129-ФЗ </w:t>
      </w:r>
      <w:r>
        <w:rPr>
          <w:rFonts w:cs="Calibri" w:ascii="Calibri" w:hAnsi="Calibri"/>
          <w:color w:val="000000"/>
          <w:spacing w:val="4"/>
          <w:sz w:val="6"/>
          <w:szCs w:val="6"/>
        </w:rPr>
        <w:t>№34н ;</w:t>
      </w:r>
      <w:r>
        <w:rPr>
          <w:rFonts w:cs="Calibri" w:ascii="Calibri" w:hAnsi="Calibri"/>
          <w:sz w:val="6"/>
          <w:szCs w:val="6"/>
        </w:rPr>
        <w:t>ПБУ 6/01 ; Методические указания по бу ОС, План счетов</w:t>
      </w:r>
      <w:r>
        <w:rPr>
          <w:rFonts w:cs="Arial" w:ascii="Calibri" w:hAnsi="Calibri"/>
          <w:sz w:val="6"/>
          <w:szCs w:val="6"/>
        </w:rPr>
        <w:t xml:space="preserve">; </w:t>
      </w:r>
      <w:r>
        <w:rPr>
          <w:rFonts w:cs="Arial" w:ascii="Calibri" w:hAnsi="Calibri"/>
          <w:color w:val="000000"/>
          <w:sz w:val="6"/>
          <w:szCs w:val="6"/>
        </w:rPr>
        <w:t xml:space="preserve">прик№49 МФ РФ </w:t>
      </w:r>
      <w:r>
        <w:rPr>
          <w:rFonts w:cs="Arial" w:ascii="Calibri" w:hAnsi="Calibri"/>
          <w:bCs/>
          <w:color w:val="000000"/>
          <w:sz w:val="6"/>
          <w:szCs w:val="6"/>
        </w:rPr>
        <w:t xml:space="preserve">"Об утверждении методич. указаний по инвентаризации имущества и финансовых обязательств". </w:t>
      </w:r>
      <w:r>
        <w:rPr>
          <w:rFonts w:cs="Arial" w:ascii="Calibri" w:hAnsi="Calibri"/>
          <w:sz w:val="6"/>
          <w:szCs w:val="6"/>
        </w:rPr>
        <w:t xml:space="preserve">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 учете Инвентаризация имущества производится по его местонахождению и МОЛ. </w:t>
      </w:r>
      <w:bookmarkStart w:id="27" w:name="sub_14"/>
      <w:r>
        <w:rPr>
          <w:rFonts w:cs="Arial" w:ascii="Calibri" w:hAnsi="Calibri"/>
          <w:sz w:val="6"/>
          <w:szCs w:val="6"/>
        </w:rPr>
        <w:t xml:space="preserve">Основными целями инвентаризации являются: </w:t>
      </w:r>
      <w:bookmarkEnd w:id="27"/>
      <w:r>
        <w:rPr>
          <w:rFonts w:cs="Arial" w:ascii="Calibri" w:hAnsi="Calibri"/>
          <w:sz w:val="6"/>
          <w:szCs w:val="6"/>
        </w:rPr>
        <w:t xml:space="preserve">выявление фактического наличия имущества; сопоставление фактического наличия имущества с данными бух. учета; проверка полноты отражения в учете обязательств. В соответствии с Полож о бу-те и отчетности в РФ проведение инвентаризаций обязательно: при передаче имущества организации в аренду, выкупе, продаже, а также в случаях, предусмотренных закон-вом при преобразовании гос. или муниципального унитарного предприятия; перед составлением годовой бух. отчетности. Инвентаризация ОС может проводиться один раз в три года, а библиотечных фондов - один раз в пять лет. при смене МОЛ,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вызванных экстремальными условиями; Для проведения инвентаризации в организации создается постоянно действующая инвентаризационная комиссия. </w:t>
      </w:r>
      <w:bookmarkStart w:id="28" w:name="sub_24"/>
      <w:r>
        <w:rPr>
          <w:rFonts w:cs="Arial" w:ascii="Calibri" w:hAnsi="Calibri"/>
          <w:sz w:val="6"/>
          <w:szCs w:val="6"/>
        </w:rPr>
        <w:t xml:space="preserve">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w:t>
      </w:r>
      <w:bookmarkEnd w:id="28"/>
      <w:r>
        <w:rPr>
          <w:rFonts w:cs="Arial" w:ascii="Calibri" w:hAnsi="Calibri"/>
          <w:sz w:val="6"/>
          <w:szCs w:val="6"/>
        </w:rPr>
        <w:t xml:space="preserve">МОЛ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w:t>
      </w:r>
      <w:bookmarkStart w:id="29" w:name="sub_32"/>
      <w:bookmarkStart w:id="30" w:name="sub_25"/>
      <w:r>
        <w:rPr>
          <w:rFonts w:cs="Arial" w:ascii="Calibri" w:hAnsi="Calibri"/>
          <w:sz w:val="6"/>
          <w:szCs w:val="6"/>
        </w:rPr>
        <w:t xml:space="preserve">При инвентаризации ОС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w:t>
      </w:r>
      <w:bookmarkEnd w:id="29"/>
      <w:r>
        <w:rPr>
          <w:rFonts w:cs="Arial" w:ascii="Calibri" w:hAnsi="Calibri"/>
          <w:sz w:val="6"/>
          <w:szCs w:val="6"/>
        </w:rPr>
        <w:t xml:space="preserve">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w:t>
      </w:r>
      <w:bookmarkStart w:id="31" w:name="sub_33"/>
      <w:r>
        <w:rPr>
          <w:rFonts w:cs="Arial" w:ascii="Calibri" w:hAnsi="Calibri"/>
          <w:sz w:val="6"/>
          <w:szCs w:val="6"/>
        </w:rPr>
        <w:t xml:space="preserve">При выявлении объектов, не принятых на учет, а также объектов, по кот. в регистрах бух.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w:t>
      </w:r>
      <w:bookmarkEnd w:id="31"/>
      <w:r>
        <w:rPr>
          <w:rFonts w:cs="Arial" w:ascii="Calibri" w:hAnsi="Calibri"/>
          <w:sz w:val="6"/>
          <w:szCs w:val="6"/>
        </w:rPr>
        <w:t xml:space="preserve">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 ОС вносятся в описи по наименованиям в соответствии с основным назначением объекта. </w:t>
      </w:r>
      <w:bookmarkStart w:id="32" w:name="sub_34"/>
      <w:r>
        <w:rPr>
          <w:rFonts w:cs="Arial" w:ascii="Calibri" w:hAnsi="Calibri"/>
          <w:sz w:val="6"/>
          <w:szCs w:val="6"/>
        </w:rPr>
        <w:t xml:space="preserve">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д. </w:t>
      </w:r>
      <w:bookmarkEnd w:id="32"/>
      <w:r>
        <w:rPr>
          <w:rFonts w:cs="Arial" w:ascii="Calibri" w:hAnsi="Calibri"/>
          <w:sz w:val="6"/>
          <w:szCs w:val="6"/>
        </w:rPr>
        <w:t xml:space="preserve">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 </w:t>
      </w:r>
      <w:bookmarkStart w:id="33" w:name="sub_35"/>
      <w:r>
        <w:rPr>
          <w:rFonts w:cs="Arial" w:ascii="Calibri" w:hAnsi="Calibri"/>
          <w:sz w:val="6"/>
          <w:szCs w:val="6"/>
        </w:rPr>
        <w:t xml:space="preserve">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 п.), инвентаризируются до момента временного их выбытия. </w:t>
      </w:r>
      <w:bookmarkStart w:id="34" w:name="sub_36"/>
      <w:bookmarkEnd w:id="33"/>
      <w:r>
        <w:rPr>
          <w:rFonts w:cs="Arial" w:ascii="Calibri" w:hAnsi="Calibri"/>
          <w:sz w:val="6"/>
          <w:szCs w:val="6"/>
        </w:rPr>
        <w:t xml:space="preserve">На основные средства,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 п.). </w:t>
      </w:r>
      <w:bookmarkStart w:id="35" w:name="sub_37"/>
      <w:bookmarkEnd w:id="34"/>
      <w:r>
        <w:rPr>
          <w:rFonts w:cs="Arial" w:ascii="Calibri" w:hAnsi="Calibri"/>
          <w:sz w:val="6"/>
          <w:szCs w:val="6"/>
        </w:rPr>
        <w:t xml:space="preserve">Одновременно с инвентаризацией собственных основных средств проверяются основные средства, находящиеся на ответственном хранении и арендованные. </w:t>
      </w:r>
      <w:bookmarkEnd w:id="35"/>
      <w:r>
        <w:rPr>
          <w:rFonts w:cs="Arial" w:ascii="Calibri" w:hAnsi="Calibri"/>
          <w:sz w:val="6"/>
          <w:szCs w:val="6"/>
        </w:rPr>
        <w:t xml:space="preserve">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На основании результатов инвентаризации организация делает записи в синтетическом бухгалтерском учете: Д 01   К 91  на выявленные объекты, не принятые к учету (излишки) в оценке по рыночной стоимости. 94  К 01 на недостающие объекты в оценке по остаточной стоимости (амортизация предварительно списывается Д 02  К 01). </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sz w:val="6"/>
          <w:szCs w:val="6"/>
        </w:rPr>
      </w:pPr>
      <w:r>
        <w:rPr>
          <w:rFonts w:cs="Arial" w:ascii="Calibri" w:hAnsi="Calibri"/>
          <w:b/>
          <w:color w:val="000000"/>
          <w:sz w:val="6"/>
          <w:szCs w:val="6"/>
          <w:u w:val="single"/>
        </w:rPr>
        <w:t>6.8. 6.20. 6.28. Последующая оценка ос: порядок проведения и отражение ее результатов в учете и отчетности</w:t>
      </w:r>
    </w:p>
    <w:p>
      <w:pPr>
        <w:pStyle w:val="Normal"/>
        <w:shd w:fill="FFFFFF" w:val="clear"/>
        <w:spacing w:before="5" w:after="0"/>
        <w:ind w:left="5" w:hanging="0"/>
        <w:jc w:val="both"/>
        <w:rPr>
          <w:rFonts w:ascii="Calibri" w:hAnsi="Calibri" w:cs="Arial"/>
          <w:color w:val="000000"/>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6/01 «Учет основных средств», утв приказом МФ Р ; Методические указания по бу ОС, утв. План счетов бухгалтерского учета фХД организаций и Инструкция по его применению, утв. прик МФ Р. </w:t>
      </w:r>
      <w:r>
        <w:rPr>
          <w:rFonts w:cs="Arial" w:ascii="Calibri" w:hAnsi="Calibri"/>
          <w:color w:val="000000"/>
          <w:sz w:val="6"/>
          <w:szCs w:val="6"/>
        </w:rPr>
        <w:t xml:space="preserve">Переоценка основных средств является одним из случаев изменения их первоначальной стоимости. Порядок переоценки основных средств установлен ПБУ 6 «Учет основных средств», порядок отражения ее результатов в учете определен тем же документом, а также планом счетов бухгалтерского учета.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прямого пересчета по документально подтвержденным рыночным ценам. 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На изменении добавочного капитала отражаются только суммы дооценок объектов основных средств, суммы уценок их стоимости и соответствующей амортизации отражаются на изменении величины нераспределенной прибыли прошлых лет. Сумма дооценки объекта основных средств в результате переоценки зачисляется в добавочный капитал организации записями: Д 01  К 83, Д 83  К02.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Д 01  К 84, Д 84  К 02. Сумма уценки объекта основных средств в результате переоценки относится на счет учета нераспределенной прибыли (непокрытый убыток)записями Д 84  К 01,  Д 02  К 84.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 83  К 01, Д 02  К 83.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ый убыток): Д 84  К 01, Д 02  К 84. При выбытии объекта основных средств сумма его дооценки переносится с добавочного капитала организации в нераспределенную прибыль организации записью Д 83  К 84. </w:t>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sz w:val="6"/>
          <w:szCs w:val="6"/>
        </w:rPr>
      </w:pPr>
      <w:r>
        <w:rPr>
          <w:rFonts w:cs="Arial" w:ascii="Calibri" w:hAnsi="Calibri"/>
          <w:b/>
          <w:color w:val="000000"/>
          <w:sz w:val="6"/>
          <w:szCs w:val="6"/>
          <w:u w:val="single"/>
        </w:rPr>
        <w:t>6.9. Бухгалтерский учет операций по текущей аренде оъектов ос у арендатора и арендодателя.</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6/01 «Учет основных средств», утв приказом МФ Р ; Методические указания по бу ОС, утв. План счетов бухгалтерского учета фХД организаций и Инструкция по его применению, утв. прик МФ Р. Основные средства в зависимости от имеющихся у организации прав на них подразделяются на: 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 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 основные средства, полученные организацией в аренду; основные средства, полученные организацией в безвозмездное пользование; и т.д. Рассмотрим бу операций по текущей аренде объектов ОС у Арендатора Счет 001 "Арендованные основные средства" предназначен для обобщения информации о наличии и движении основных средств, арендованных организацией. Арендованные основные средства учитываются на счете 001 "Арендованные основные средства" в оценке, указанной в договорах на аренду. 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 Дебет 001-учтено оборудование, полученное в аренду. Ежемесячно в течение года бухгалтер будет делать проводки: Дебет 44 Кредит 76- начислена арендная плата согласно договору; Дебет 19 Кредит 76 - учтен НДС по арендной плате; Дебет 76 Кредит 51 - перечислена арендная плата за отчетный месяц; Дебет 68 субсчет "Расчеты по НДС" Кредит 19- произведен налоговый вычет. после того, как оборудование будет возвращено арендодателю бухгалтер  сделает запись: Кредит 001- возвращено оборудование по окончании срока аренды. Рассмотрим бу операций по текущей аренде объектов ОС у Арендодателя. Доходы (расходы) от сдачи имущества в аренду относятся к операционным доходам (расходам) организации. Но только в том случае, если сдача имущества в аренду не является предметом деятельности организации. Это означает, что счет 91 используется для отражения доходов и расходов по договору аренды, только если выполняются два условия: сдача имущества в аренду не обозначена как вид деятельности в уставе вашей организации; сумма доходов от аренды не превышает 5% от общей суммы выручки за отчетный период. Сумму арендной платы, причитающейся организации согласно договору аренды, в учете отразите так: Дебет 76 (62) Кредит 91-1. отражен доход от сдачи имущества в аренду. Доходы от сдачи имущества в аренду, если они получены в рамках обычной деятельности вашей организации, вы должны учитывать на счете 90 "Продажи". Расходы, связанные с предоставлением имущества в аренду (например, ремонт помещения за свой счет или оплата коммунальных услуг), отразится проводкой: Дебет 91-2 Кредит 02 (10, 70, 69, ...) отражены расходы от сдачи имущества в аренду. Расходы, связанные с предоставление имущества в аренду, если они получены в рамках обычной деятельности организации, учитывайте на счетах учета затрат. Дебет 20 Кредит 02 (70, 69, 23, ...)- отражены затраты, связанные со сдачей помещения в аренду;</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sz w:val="6"/>
          <w:szCs w:val="6"/>
        </w:rPr>
      </w:pPr>
      <w:r>
        <w:rPr>
          <w:rFonts w:cs="Arial" w:ascii="Calibri" w:hAnsi="Calibri"/>
          <w:b/>
          <w:color w:val="000000"/>
          <w:sz w:val="6"/>
          <w:szCs w:val="6"/>
          <w:u w:val="single"/>
        </w:rPr>
        <w:t>6.10. Способы начисления амортизации по объектам ос в бу.</w:t>
      </w:r>
    </w:p>
    <w:p>
      <w:pPr>
        <w:pStyle w:val="Normal"/>
        <w:shd w:fill="FFFFFF" w:val="clear"/>
        <w:spacing w:before="5" w:after="0"/>
        <w:ind w:left="5" w:hanging="0"/>
        <w:jc w:val="both"/>
        <w:rPr/>
      </w:pPr>
      <w:r>
        <w:rPr>
          <w:rFonts w:eastAsia="Calibri" w:cs="Calibri" w:ascii="Calibri" w:hAnsi="Calibri"/>
          <w:sz w:val="6"/>
          <w:szCs w:val="6"/>
        </w:rPr>
        <w:t xml:space="preserve"> </w:t>
      </w: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ПБУ 6/01 ; Методические указания по бу ОС, утв. План счетов. Стоимость объектов ОС погашается посредством начисления амортизации, если иное не установлено ПБУ6/01. Начисление амортизации объектов ОС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Применение одного из способов начисления амортизации по группе однородных объектов ОС производится в течение всего срока полезного использования объектов, входящих в эту группу. Годовая сумма амортизационных отчислений определяется: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ри способе уменьшаемого остатка - исходя из остаточной стоимости объекта ОС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Начисление амортизационных отчислений по объекту ОС начинается с первого числа месяца, следующего за месяцем принятия этого объекта к бух. учету, и производится до полного погашения стоимости этого объекта либо списания этого объекта с бух. учета. Начисление амортизационных отчислений по объекту ОС прекращается с первого числа месяца, следующего за месяцем полного погашения стоимости этого объекта либо списания этого объекта с бух. учета. В течение срока полезного использования объекта ОС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Суммы начисленной амортизации по объектам ОС отражаются в бух. учете путем накопления соответствующих сумм на отдельном счете. Для учета сумм амортизации предназначен синтетический счет 02 «Амортизация ОС». Начисление амортизации отража6ется по кредиту счета 02 и дебету счетов, соответствующих назначению основных средств: Д 20, 23, 25, 26, 29, 44  К 02. Суммы начисленной амортизации по оборудованию цехов основного и вспомогательного производства учитываются непосредственно на счетах 20, 23, если особенности организации бух. учета определяют возможность признания их амортизации в стоимости выпускаемой продукции в качестве прямых затрат. При списании основных средств с учета суммы начисленной по ним амортизации списываются Д 02  К 01.</w:t>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sz w:val="6"/>
          <w:szCs w:val="6"/>
        </w:rPr>
      </w:pPr>
      <w:r>
        <w:rPr>
          <w:rFonts w:cs="Arial" w:ascii="Calibri" w:hAnsi="Calibri"/>
          <w:b/>
          <w:color w:val="000000"/>
          <w:sz w:val="6"/>
          <w:szCs w:val="6"/>
          <w:u w:val="single"/>
        </w:rPr>
        <w:t>6.11, 6. 25 Принятие к бу ОС : порядок их признания и первоначальной оценки.</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 xml:space="preserve">ПБУ 6/01 ; Методические указания по бу ОС, утв. План счетов. Актив принимается организацией к бухгалтерскому учету в качестве основных средств, если одновременно выполняются следующие условия: 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в) организация не предполагает последующую перепродажу данного объекта; г) объект способен приносить организации экономические выгоды (доход) в будущем. </w:t>
      </w:r>
      <w:r>
        <w:rPr>
          <w:rFonts w:cs="Arial" w:ascii="Calibri" w:hAnsi="Calibri"/>
          <w:color w:val="000000"/>
          <w:sz w:val="6"/>
          <w:szCs w:val="6"/>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 ОС</w:t>
      </w:r>
      <w:r>
        <w:rPr>
          <w:rFonts w:cs="Arial" w:ascii="Calibri" w:hAnsi="Calibri"/>
          <w:sz w:val="6"/>
          <w:szCs w:val="6"/>
        </w:rPr>
        <w:t xml:space="preserve"> принимаются к бух.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вом РФ). Фактическими затратами на приобретение, сооружение и изготовление ОС являются: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суммы, уплачиваемые организациям за осуществление работ по договору строительного подряда и иным договорам; суммы, уплачиваемые организациям за информационные и консультационные услуги, связанные с приобретением основных средств; таможенные пошлины и таможенные сборы; невозмещаемые налоги, государственная пошлина, уплачиваемые в связи с приобретением объекта ОС; вознаграждения, уплачиваемые посреднической организации, через которую приобретен объект ОС; иные затраты, непосредственно связанные с приобретением, сооружением и изготовлением объекта основных средств. Не включаются в фактические затраты на приобретение, сооружение или изготовление ОС общехо. и иные аналогичные расходы, кроме случаев, когда они непосредственно связаны с приобретением, сооружением или изготовлением основных средств.</w:t>
      </w:r>
      <w:bookmarkStart w:id="36" w:name="sub_1009"/>
      <w:r>
        <w:rPr>
          <w:rFonts w:cs="Arial" w:ascii="Calibri" w:hAnsi="Calibri"/>
          <w:sz w:val="6"/>
          <w:szCs w:val="6"/>
        </w:rPr>
        <w:t xml:space="preserve"> Оприходование объекта ОС по дебету счета 08 "Вложения во внеоборотные активы": Дебет 08 Кредит 60 (75-1, 76, 98-2...) После введения объекта ос в эксплуатацию Дебет 01 Кредит 08.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Дебет 75-1 Кредит 80 - отражена задолженность по вкладу в УК. Дебет 08 Кредит 75-1- получено оборудование в счет вклада в уставный капитал; Дебет 08 Кредит 60-отражена сумма транспортных расходов (без НДС) по доставке оборудования в организацию; Дебет 01 Кредит 08- оборудование введено в эксплуатацию; Дебет 60 Кредит 51 - оплачен счет транспортной организации. </w:t>
      </w:r>
      <w:bookmarkEnd w:id="36"/>
      <w:r>
        <w:rPr>
          <w:rFonts w:cs="Arial" w:ascii="Calibri" w:hAnsi="Calibri"/>
          <w:sz w:val="6"/>
          <w:szCs w:val="6"/>
        </w:rPr>
        <w:t xml:space="preserve">Первоначальной стоимостью ОС,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 Дебет 08 Кредит 98-2-получены основные средства безвозмездно. Дебет 01 Кредит 08-основные средства введены в эксплуатацию. </w:t>
      </w:r>
      <w:bookmarkStart w:id="37" w:name="sub_1011"/>
      <w:r>
        <w:rPr>
          <w:rFonts w:cs="Arial" w:ascii="Calibri" w:hAnsi="Calibri"/>
          <w:sz w:val="6"/>
          <w:szCs w:val="6"/>
        </w:rPr>
        <w:t xml:space="preserve">Первоначальной стоимостью ОС,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bookmarkEnd w:id="37"/>
      <w:r>
        <w:rPr>
          <w:rFonts w:cs="Arial" w:ascii="Calibri" w:hAnsi="Calibri"/>
          <w:sz w:val="6"/>
          <w:szCs w:val="6"/>
        </w:rPr>
        <w:t>При невозможности установить стоимость ценностей, переданных или подлежащих передаче организацией, стоимость ОС,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 в сравнимых обстоятельствах приобретаются аналогичные объекты ОС. Изменение первоначальной стоимости ОС, в кот. они приняты к бух. учету, допускается в случаях достройки, дооборудования, реконструкции, модернизации, частичной ликвидации и переоценки объектов ОС. Поступление ОС оформляется актом (накладной) приемки-передачи (внутреннего перемещения) ОС (ОС-1). На основании данного акта бухгалтерией открывается инвентарная карточка (ОС-6).</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pPr>
      <w:r>
        <w:rPr>
          <w:rFonts w:cs="Arial" w:ascii="Calibri" w:hAnsi="Calibri"/>
          <w:b/>
          <w:color w:val="000000"/>
          <w:sz w:val="6"/>
          <w:szCs w:val="6"/>
          <w:u w:val="single"/>
        </w:rPr>
        <w:t xml:space="preserve">6.12,6.26,6.29 Определение срока полезного использования и способы начисления амортизации по объектам ос в бу. </w:t>
      </w: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 xml:space="preserve">ПБУ 6/01 ; Методические указания по бу ОС, утв. План счетов. </w:t>
      </w:r>
      <w:bookmarkStart w:id="38" w:name="sub_10046"/>
      <w:r>
        <w:rPr>
          <w:rFonts w:cs="Arial" w:ascii="Calibri" w:hAnsi="Calibri"/>
          <w:sz w:val="6"/>
          <w:szCs w:val="6"/>
        </w:rPr>
        <w:t xml:space="preserve">Сроком полезного использования является период, в течение которого использование объекта ОС приносит экономические выгоды (доход) организации. </w:t>
      </w:r>
      <w:bookmarkEnd w:id="38"/>
      <w:r>
        <w:rPr>
          <w:rFonts w:cs="Arial" w:ascii="Calibri" w:hAnsi="Calibri"/>
          <w:sz w:val="6"/>
          <w:szCs w:val="6"/>
        </w:rPr>
        <w:t>Стоимость объектов ОС погашается посредством начисления амортизации, если иное не установлено ПБУ6/01. Начисление амортизации объектов ОС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Применение одного из способов начисления амортизации по группе однородных объектов ОС производится в течение всего срока полезного использования объектов, входящих в эту группу. Годовая сумма амортизационных отчислений определяется: при линейном способе - исходя из первоначальной стоимости или (текущей (восстановительной) стоимости (в случае проведения переоценки) объекта ОС и нормы амортизации, исчисленной исходя из срока полезного использования этого объекта;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 число лет, остающихся до конца срока полезного использования объекта, а в знаменателе - сумма чисел лет срока полезного использования объекта.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 и предполагаемого объема продукции (работ) за весь срок полезного использования объекта основных средств. Срок полезного использования объекта ОС определяется организацией при принятии объекта к бух. учету. 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Для учета сумм амортизации предназначен синтетический счет 02 «Амортизация основных средств». Начисление амортизации отража6ется по кредиту счета 02 и дебету счетов, соответствующих назначению основных средств: Д 20, 23, 25, 26, 29, 44  К 02. Суммы начисленной амортизации по оборудованию цехов основного и вспомогательного производства учитываются непосредственно на счетах 20, 23, если особенности организации бух. учета определяют возможность признания их амортизации в стоимости выпускаемой продукции в качестве прямых затрат. При списании ОС с учета суммы начисленной по ним амортизации списываются Д 02  К 01.</w:t>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autoSpaceDE w:val="false"/>
        <w:jc w:val="both"/>
        <w:rPr>
          <w:rFonts w:ascii="Calibri" w:hAnsi="Calibri" w:cs="Arial"/>
          <w:sz w:val="6"/>
          <w:szCs w:val="6"/>
        </w:rPr>
      </w:pPr>
      <w:r>
        <w:rPr>
          <w:rFonts w:cs="Arial" w:ascii="Calibri" w:hAnsi="Calibri"/>
          <w:b/>
          <w:color w:val="000000"/>
          <w:sz w:val="6"/>
          <w:szCs w:val="6"/>
          <w:u w:val="single"/>
        </w:rPr>
        <w:t>6.13. 6.22 Особенности учета активов стоимостью не более 20 000 руб. за ед.</w:t>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t>Нормативная база: 129-ФЗ «О бу»;</w:t>
      </w:r>
      <w:r>
        <w:rPr>
          <w:rFonts w:cs="Arial" w:ascii="Calibri" w:hAnsi="Calibri"/>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sz w:val="8"/>
          <w:szCs w:val="8"/>
        </w:rPr>
        <w:t xml:space="preserve">ПБУ 6/01 «Учет основных средств», утв приказом МФ Р ; Методические указания по бу ОС, утв. План счетов бухгалтерского учета фХД организаций и Инструкция по его применению, утв. прик МФ Р. </w:t>
      </w:r>
      <w:bookmarkStart w:id="39" w:name="sub_10054"/>
      <w:bookmarkEnd w:id="30"/>
      <w:r>
        <w:rPr>
          <w:rFonts w:cs="Arial" w:ascii="Calibri" w:hAnsi="Calibri"/>
          <w:sz w:val="8"/>
          <w:szCs w:val="8"/>
        </w:rPr>
        <w:t xml:space="preserve">Активы, в отношении которых выполняются условия, предусмотренные в </w:t>
      </w:r>
      <w:hyperlink w:anchor="sub_1004">
        <w:r>
          <w:rPr>
            <w:rStyle w:val="InternetLink"/>
            <w:rFonts w:cs="Arial" w:ascii="Calibri" w:hAnsi="Calibri"/>
            <w:color w:val="008000"/>
            <w:sz w:val="8"/>
            <w:szCs w:val="8"/>
            <w:u w:val="single"/>
          </w:rPr>
          <w:t>п.4</w:t>
        </w:r>
      </w:hyperlink>
      <w:r>
        <w:rPr>
          <w:rFonts w:cs="Arial" w:ascii="Calibri" w:hAnsi="Calibri"/>
          <w:sz w:val="8"/>
          <w:szCs w:val="8"/>
        </w:rPr>
        <w:t xml:space="preserve"> ПБУ 6/01»Учет ОС», который принимается организацией к бухгалтерскому учету в качестве основных средств, если одновременно выполняются следующие условия: 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в) организация не предполагает последующую перепродажу данного объекта; г) объект способен приносить организации экономические выгоды (доход) в будущем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w:t>
      </w:r>
      <w:bookmarkEnd w:id="39"/>
      <w:r>
        <w:rPr>
          <w:rFonts w:cs="Arial" w:ascii="Calibri" w:hAnsi="Calibri"/>
          <w:sz w:val="8"/>
          <w:szCs w:val="8"/>
        </w:rPr>
        <w:t xml:space="preserve">Таким образом, объект ОС изначально принимается к учету в составе МПЗ  записью Д10  К60  (Д10,16  К15), а при отпуске в эксплуатацию – Д 20,23,25,26 и др.  К 10. Следует отметить, что в данном случае упрощается и документооборот, для оформления используются первичные док-ты, предназначенные для учета движения МПЗ. </w:t>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sz w:val="8"/>
          <w:szCs w:val="8"/>
        </w:rPr>
      </w:pPr>
      <w:r>
        <w:rPr>
          <w:rFonts w:cs="Arial" w:ascii="Calibri" w:hAnsi="Calibri"/>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hd w:fill="FFFFFF" w:val="clear"/>
        <w:spacing w:before="5" w:after="0"/>
        <w:ind w:left="5" w:hanging="0"/>
        <w:jc w:val="both"/>
        <w:rPr>
          <w:rFonts w:ascii="Calibri" w:hAnsi="Calibri" w:cs="Arial"/>
          <w:b/>
          <w:b/>
          <w:sz w:val="8"/>
          <w:szCs w:val="8"/>
        </w:rPr>
      </w:pPr>
      <w:r>
        <w:rPr>
          <w:rFonts w:cs="Arial" w:ascii="Calibri" w:hAnsi="Calibri"/>
          <w:b/>
          <w:sz w:val="8"/>
          <w:szCs w:val="8"/>
        </w:rPr>
      </w:r>
    </w:p>
    <w:p>
      <w:pPr>
        <w:pStyle w:val="Normal"/>
        <w:spacing w:before="60" w:after="60"/>
        <w:jc w:val="both"/>
        <w:rPr>
          <w:rFonts w:ascii="Calibri" w:hAnsi="Calibri" w:cs="Arial"/>
          <w:sz w:val="6"/>
          <w:szCs w:val="6"/>
        </w:rPr>
      </w:pPr>
      <w:r>
        <w:rPr>
          <w:rFonts w:cs="Arial" w:ascii="Calibri" w:hAnsi="Calibri"/>
          <w:b/>
          <w:sz w:val="6"/>
          <w:szCs w:val="6"/>
          <w:u w:val="single"/>
        </w:rPr>
        <w:t xml:space="preserve">6.14 Учет операций по сдаче имущества во временное владение и пользование. </w:t>
      </w: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6/01 «Учет основных средств», утв приказом МФ Р ; Методические указания по бу ОС, утв ;ПБУ 9/99 «Д орг-ции» и ПБУ 10/99 «расходы орг-ции» . План счетов бухгалтерского учета фХД организаций и Инструкция по его применению, утв. прик МФ Р. Актив принимается организацией к бухгалтерскому учету в качестве основных средств, если одновременно выполняются следующие условия: 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в) организация не предполагает последующую перепродажу данного объекта; г) объект способен приносить организации экономические выгоды (доход) в будущем. Учет на балансе арендодателя осуществляется в следующем порядке. </w:t>
      </w:r>
      <w:r>
        <w:rPr>
          <w:rFonts w:cs="Arial" w:ascii="Calibri" w:hAnsi="Calibri"/>
          <w:color w:val="000000"/>
          <w:sz w:val="6"/>
          <w:szCs w:val="6"/>
        </w:rPr>
        <w:t xml:space="preserve">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 В первом случае сдача имущества в аренду признается обычным видом деятельности. Расходы по этой деятельности учитывают на счетах учета производственных затрат (20, 26, 44 и др.), а доходы - на счете учета выручки от продажи Д 62, 76  К 90.  Во втором случае сдача имущества в аренду не является предметом деятельности организации. Доходы и расходы от сдачи имущества в аренду учитывают на счете 91 "Прочие доходы и расходы" в составе операционных доходов и расходов. Все расходы учитываются в составе операционных. 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Начисление амортизации отражается записью Д 91  К 02. 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w:t>
      </w:r>
      <w:r>
        <w:rPr>
          <w:rFonts w:cs="Calibri" w:ascii="Calibri" w:hAnsi="Calibri"/>
          <w:sz w:val="6"/>
          <w:szCs w:val="6"/>
        </w:rPr>
        <w:t xml:space="preserve">Передача объектов основных средств в текущую аренду отражается у арендодателя внутренними записями Д03 К01 "Основные средства", если изначально ОС не планировалось передавать во временного пользование и владение. Если ОС приобретено  с целью предоставления его за плату во временное пользование (временное владение и пользование) для получения дохода, то такой актив учитывается на счете 03 "Доходные вложения в материальные ценности" и его передача в аренду отражается на этом счете внутренними записями по субсчетам. Дебет 03-2 Кредит 03-1; Дебет 03-1 Кредит 03-2 имущество возвращено в организацию. </w:t>
      </w:r>
      <w:r>
        <w:rPr>
          <w:rFonts w:cs="Arial" w:ascii="Calibri" w:hAnsi="Calibri"/>
          <w:sz w:val="6"/>
          <w:szCs w:val="6"/>
        </w:rPr>
        <w:t xml:space="preserve">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w:t>
      </w:r>
      <w:hyperlink w:anchor="sub_102">
        <w:r>
          <w:rPr>
            <w:rStyle w:val="InternetLink"/>
            <w:rFonts w:cs="Arial" w:ascii="Calibri" w:hAnsi="Calibri"/>
            <w:color w:val="008000"/>
            <w:sz w:val="6"/>
            <w:szCs w:val="6"/>
            <w:u w:val="single"/>
          </w:rPr>
          <w:t>02</w:t>
        </w:r>
      </w:hyperlink>
      <w:r>
        <w:rPr>
          <w:rFonts w:cs="Arial" w:ascii="Calibri" w:hAnsi="Calibri"/>
          <w:sz w:val="6"/>
          <w:szCs w:val="6"/>
        </w:rPr>
        <w:t xml:space="preserve"> "Амортизация основных средств" обособленно.</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r>
    </w:p>
    <w:p>
      <w:pPr>
        <w:pStyle w:val="TextBodyIndent"/>
        <w:spacing w:lineRule="auto" w:line="240"/>
        <w:ind w:hanging="0"/>
        <w:rPr>
          <w:rFonts w:ascii="Calibri" w:hAnsi="Calibri" w:cs="Arial"/>
          <w:sz w:val="6"/>
          <w:szCs w:val="6"/>
        </w:rPr>
      </w:pPr>
      <w:r>
        <w:rPr>
          <w:rFonts w:cs="Arial" w:ascii="Calibri" w:hAnsi="Calibri"/>
          <w:b/>
          <w:sz w:val="6"/>
          <w:szCs w:val="6"/>
          <w:u w:val="single"/>
        </w:rPr>
        <w:t xml:space="preserve">6.16  Понятие ОС их классификация и оценка. </w:t>
      </w: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 xml:space="preserve">ПБУ 6/01 ; Методические указания по бу ОС, утв. План счетов. </w:t>
      </w:r>
      <w:r>
        <w:rPr>
          <w:rFonts w:cs="Calibri" w:ascii="Calibri" w:hAnsi="Calibri"/>
          <w:sz w:val="6"/>
          <w:szCs w:val="6"/>
        </w:rPr>
        <w:t xml:space="preserve">Актив принимается организацией к бух. учету в качестве ОС, если одновременно выполняются следующие условия: 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в) организация не предполагает последующую перепродажу данного объекта; г) объект способен приносить организации экономические выгоды (доход) в будущем. 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 средств; земельные участки, объекты природопользования (вода, недра и другие природные ресурсы).  Единицей бух. учета ОС является инвентарный объект.  ОС принимаются к бух. учету по первоначальной ст-ти.  Первоначальной стоимостью ОС,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 Первоначальной стоимостью ОС,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ОА. Первоначальной стоимостью основных средств, получ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bookmarkStart w:id="40" w:name="sub_1013"/>
      <w:r>
        <w:rPr>
          <w:rFonts w:cs="Calibri" w:ascii="Calibri" w:hAnsi="Calibri"/>
          <w:sz w:val="6"/>
          <w:szCs w:val="6"/>
        </w:rPr>
        <w:t xml:space="preserve"> 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 </w:t>
      </w:r>
      <w:bookmarkEnd w:id="40"/>
      <w:r>
        <w:rPr>
          <w:rFonts w:cs="Calibri" w:ascii="Calibri" w:hAnsi="Calibri"/>
          <w:sz w:val="6"/>
          <w:szCs w:val="6"/>
        </w:rPr>
        <w:t xml:space="preserve"> Стоимость ОС, в кот. они приняты к бух. учету, не подлежит изменению, кроме случаев, установленных законодательством РФ. Изменение первоначальной стоимости ОС, в которой они приняты к бух.учету, допускается в случаях достройки, дооборудования, реконструкции, модернизации, частичной ликвидации и переоценки объектов основных средств.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ри принятии решения о переоценке по таким ОС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Переоценка объекта ОС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 Стоимость любого из объектов основных средств, поступающих в организацию, принимается к учету с предварительным отражением в составе вложений во внеоборотные активы (Д счета 08). Порядок отражения операций по поступлению основных средств на счетах  бухгалтерского учета определен планом счетов бухгалтерского учета: </w:t>
      </w:r>
      <w:r>
        <w:rPr>
          <w:rFonts w:cs="Arial" w:ascii="Calibri" w:hAnsi="Calibri"/>
          <w:sz w:val="6"/>
          <w:szCs w:val="6"/>
        </w:rPr>
        <w:t xml:space="preserve">1. для объектов не требующих монтажа Д 08 К 60,76 на дату приобретения объекта в сумме затрат, связанных с их приобретением Д 01 К 08 на дату принятия объектов к учету в качестве основных средств; 2. для объектов требующих монтажа Д 07 К 60 приобретение объекта основных средств, Д 08 К 07 начало монтажа, Д 01 К 08 принятие к учету. </w:t>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b/>
          <w:sz w:val="6"/>
          <w:szCs w:val="6"/>
          <w:u w:val="single"/>
        </w:rPr>
        <w:t xml:space="preserve">6.17 Учет затрат по ремонту основных средств и источников проведения данных работ </w:t>
      </w:r>
      <w:bookmarkStart w:id="41" w:name="sub_1067"/>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ПБУ 6/01 ; Методические указания по бу ОС, утв. План счетов.</w:t>
      </w:r>
      <w:r>
        <w:rPr>
          <w:rFonts w:cs="Calibri" w:ascii="Calibri" w:hAnsi="Calibri"/>
          <w:sz w:val="6"/>
          <w:szCs w:val="6"/>
        </w:rPr>
        <w:t xml:space="preserve"> Затраты, производимые при ремонте объекта ОС,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 </w:t>
      </w:r>
      <w:bookmarkEnd w:id="41"/>
      <w:r>
        <w:rPr>
          <w:rFonts w:cs="Calibri" w:ascii="Calibri" w:hAnsi="Calibri"/>
          <w:sz w:val="6"/>
          <w:szCs w:val="6"/>
        </w:rPr>
        <w:t xml:space="preserve">Затраты по ремонту объекта ОС отражаются в бух. учете по дебету соответствующих счетов учета затрат на производство (расходов на продажу) в корреспонденции с кредитом счетов учета произведенных затрат. </w:t>
      </w:r>
      <w:bookmarkStart w:id="42" w:name="sub_1068"/>
      <w:r>
        <w:rPr>
          <w:rFonts w:cs="Calibri" w:ascii="Calibri" w:hAnsi="Calibri"/>
          <w:sz w:val="6"/>
          <w:szCs w:val="6"/>
        </w:rPr>
        <w:t xml:space="preserve">В целях организации контроля за своевременным получением объектов ОС из ремонта инвентарные карточки по этим объектам в картотеке рекомендуется переставлять в группу "ОС в ремонте". При поступлении объекта основных средств из ремонта производится соответствующее перемещение инвентарной карточки. </w:t>
      </w:r>
      <w:bookmarkStart w:id="43" w:name="sub_1069"/>
      <w:bookmarkEnd w:id="42"/>
      <w:r>
        <w:rPr>
          <w:rFonts w:cs="Calibri" w:ascii="Calibri" w:hAnsi="Calibri"/>
          <w:sz w:val="6"/>
          <w:szCs w:val="6"/>
        </w:rPr>
        <w:t xml:space="preserve">В целях равномерного включения предстоящих расходов на ремонт объектов ОС в затраты на производство (расходы на продажу) отчетного периода организация может создавать резерв расходов на ремонт ОС (в том числе арендованных). Для принятия решения об образовании резерва расходов на ремонт ОС используются документы, подтверждающие правильность определения ежемесячных отчислений, как, например, дефектные ведомости; данные о первоначальной стоимости или текущей (восстановительной) стоимости (в случае проведения переоценки) объектов основных средств; сметы на проведение ремонтов; нормативы и данные о сроках проведения ремонтов; итоговый расчет отчислений в резерв расходов на ремонт основных средств. </w:t>
      </w:r>
      <w:bookmarkEnd w:id="43"/>
      <w:r>
        <w:rPr>
          <w:rFonts w:cs="Calibri" w:ascii="Calibri" w:hAnsi="Calibri"/>
          <w:sz w:val="6"/>
          <w:szCs w:val="6"/>
        </w:rPr>
        <w:t xml:space="preserve">При образовании резерва расходов на ремонт основных средств в затраты на производство включается сумма отчислений, исчисленная исходя из годовой сметной стоимости ремонта. </w:t>
      </w:r>
      <w:r>
        <w:rPr>
          <w:rFonts w:cs="Calibri" w:ascii="Calibri" w:hAnsi="Calibri"/>
          <w:b/>
          <w:i/>
          <w:sz w:val="6"/>
          <w:szCs w:val="6"/>
        </w:rPr>
        <w:t>При первом варианте</w:t>
      </w:r>
      <w:r>
        <w:rPr>
          <w:rFonts w:cs="Calibri" w:ascii="Calibri" w:hAnsi="Calibri"/>
          <w:sz w:val="6"/>
          <w:szCs w:val="6"/>
        </w:rPr>
        <w:t xml:space="preserve"> фактические расходы, связанные с проведением или оплатой работ по ремонту ОС, организации могут относить непосредственно на счета издержек производства и обращения с кредита соответствующих материальных, денежных и расчетных счетов (сч. 10 Материалы», «Расчеты с персоналом по оплате труда» и др.). Так, затраты на ремонт основных средств общехоз. назначения отражаются записями Д 26  К 10,70,69,60 и др, на ре6монт оборудования и помещений производственных цехов – Д 25  К 10, 70, 69, 60 и др. Затраты на ремонт могут предварительно учитываться на счете 23 «Вспомогательное производство», если ремонтные работы производятся силами ремонтных цехов, по окончании работ учтенные затраты списываются Д 25,26, 29 К23 (в соответствии с характером и расположением ОС). Первый вариант учета затрат по ремонту основных средств применяют, как правило, при равномерных расходах по ремонту в течение года или при небольших объемах ремонтных работ. </w:t>
      </w:r>
      <w:r>
        <w:rPr>
          <w:rFonts w:cs="Calibri" w:ascii="Calibri" w:hAnsi="Calibri"/>
          <w:b/>
          <w:i/>
          <w:sz w:val="6"/>
          <w:szCs w:val="6"/>
        </w:rPr>
        <w:t>При втором варианте</w:t>
      </w:r>
      <w:r>
        <w:rPr>
          <w:rFonts w:cs="Calibri" w:ascii="Calibri" w:hAnsi="Calibri"/>
          <w:sz w:val="6"/>
          <w:szCs w:val="6"/>
        </w:rPr>
        <w:t xml:space="preserve"> учета затрат на ремонт основных средств организации создают резерв на осуществление ремонтных работ. Для учета созданного резерва целесообразно открывать субсчет «Резерв на ремонт основных средств» в составе счета 96 «Резервы предстоящих расходов». Для принятия решения об образовании резерва расходов на ремонт основных средств используются документы, подтверждающие правильность определения ежемесячных отчислений: дефектные ведомости (обосновывающие необходимость проведения ремонтных работ); данные о первоначальной стоимости или текущей (восстановительной) стоимости объектов ОС; сметы на проведение ремонтов; нормативы и данные о сроках проведения ремонтов; итоговый расчет отчислений в резерв расходов на ремонт основных средств. При образовании резерва расходов на ремонт основных средств в затраты на производство (расходы на продажу) включается сумма отчислений, исчисленная исходя из годовой сметной стоимости ремонта. Отчисления в резерв оформляются записями: Дебет счетов 25,26,29,44 Кредит счета 96. Затраты на ремонт по мере их осуществления списываются на уменьшение созданного резерва: Д96 К 10,70,69,60 и др.  либо  Д96К23. По окончании года  сумма резерва, превышающая фактически произведенные затраты на ремонт, </w:t>
      </w:r>
      <w:r>
        <w:rPr>
          <w:rFonts w:cs="Calibri" w:ascii="Calibri" w:hAnsi="Calibri"/>
          <w:b/>
          <w:sz w:val="6"/>
          <w:szCs w:val="6"/>
        </w:rPr>
        <w:t>сторнируется</w:t>
      </w:r>
      <w:r>
        <w:rPr>
          <w:rFonts w:cs="Calibri" w:ascii="Calibri" w:hAnsi="Calibri"/>
          <w:sz w:val="6"/>
          <w:szCs w:val="6"/>
        </w:rPr>
        <w:t xml:space="preserve">  Д25,26 29,44 К96. </w:t>
      </w:r>
      <w:r>
        <w:rPr>
          <w:rFonts w:cs="Arial" w:ascii="Calibri" w:hAnsi="Calibri"/>
          <w:sz w:val="6"/>
          <w:szCs w:val="6"/>
        </w:rPr>
        <w:t xml:space="preserve">В случаях, когда окончание ремонтных работ по объектам ОС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образованного в отчетном году, допускается не сторнировать. По окончании указанных ремонтных работ излишне начисленная сумма резерва относится в уменьшение резерва и в увеличение внереализационных доходов соответствующего года: Д 96  К 91. </w:t>
      </w:r>
      <w:r>
        <w:rPr>
          <w:rFonts w:cs="Arial" w:ascii="Calibri" w:hAnsi="Calibri"/>
          <w:b/>
          <w:sz w:val="6"/>
          <w:szCs w:val="6"/>
        </w:rPr>
        <w:t>При третьем варианте</w:t>
      </w:r>
      <w:r>
        <w:rPr>
          <w:rFonts w:cs="Arial" w:ascii="Calibri" w:hAnsi="Calibri"/>
          <w:sz w:val="6"/>
          <w:szCs w:val="6"/>
        </w:rPr>
        <w:t xml:space="preserve"> затраты по ремонту основных средств вначале учитывают по дебету счета 97 «Расходы будущих периодов»: Д 97  К 10,70,69, 60, 23. В дальнейшем учтенные на счете 97 затраты равномерно списываются в дебет счетов учета затрат на производство: Д 25, 26, 29, 44  К 97. Срок  списания затрат устанавливается организацией. Данный вариант учета расходов по ремонту основных средств целесообразно использовать в организациях сезонных отраслей промышленности, где основная часть расходов по ремонту ОС приходится на первые месяцы года.</w:t>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ind w:hanging="0"/>
        <w:rPr>
          <w:rFonts w:ascii="Calibri" w:hAnsi="Calibri" w:cs="Arial"/>
          <w:b/>
          <w:b/>
          <w:sz w:val="6"/>
          <w:szCs w:val="6"/>
          <w:u w:val="single"/>
        </w:rPr>
      </w:pPr>
      <w:r>
        <w:rPr>
          <w:rFonts w:cs="Arial" w:ascii="Calibri" w:hAnsi="Calibri"/>
          <w:b/>
          <w:sz w:val="6"/>
          <w:szCs w:val="6"/>
          <w:u w:val="single"/>
        </w:rPr>
        <w:t>6.18 Порядок начисления амортизации и учет износа основных средств .</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ПБУ 6/01 ; Методические указания по бу ОС, утв. План счетов Стоимость объектов ОС погашается посредством начисления амортизации, если иное не установлено ПБУ6/01. Начисление амортизации объектов ОС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Применение одного из способов начисления амортизации по группе однородных объектов ОС производится в течение всего срока полезного использования объектов, входящих в эту группу. Годовая сумма амортизационных отчислений определяется: при линейном способе - исходя из первоначальной стоимости или (текущей (восстановительной) стоимости (в случае проведения переоценки) объекта ОС и нормы амортизации, исчисленной исходя из срока полезного использования этого объекта; при способе уменьшаемого остатка - исходя из остаточной стоимости объекта ОС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В течение отчетного года амортизационные отчисления по объектам ОС начисляются ежемесячно независимо от применяемого способа начисления в размере 1/12 годовой суммы. По ОС, используемым в организациях с сезонным характером производства, годовая сумма амортизационных отчислений по ОС начисляется равномерно в течение периода работы организации в отчетном году.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Срок полезного использования объекта основных средств определяется организацией при принятии объекта к бух.учету. 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 В случаях улучшения (повышения) первоначально принятых нормативных показателей функционирования объекта ОС в результате проведенной реконструкции или модернизации организацией пересматривается срок полезного использования по этому объекту. Начисление амортизационных отчислений по объекту ОС начинается с первого числа месяца, следующего за месяцем принятия этого объекта к бух. учету, и производится до полного погашения стоимости этого объекта либо списания этого объекта с бухгалтерского учета. Начисление амортизационных отчислений по объекту ОС прекращается с первого числа месяца, следующего за месяцем полного погашения стоимости этого объекта либо списания этого объекта с бух.о учета.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Для учета сумм амортизации предназначен синтетический счет 02 «Амортизация основных средств». Начисление амортизации отража6ется по кредиту счета 02 и дебету счетов, соответствующих назначению основных средств: Д 20, 23, 25, 26, 29, 44  К 02. Суммы начисленной амортизации по оборудованию цехов основного и вспомогательного производства учитываются непосредственно на счетах 20, 23, если особенности организации бухгалтерского учета определяют возможность признания их амортизации в стоимости выпускаемой продукции в качестве прямых затрат. При списании основных средств с учета суммы начисленной по ним амортизации списываются Д 02  К 01. Счет 010 "Износ ОС" предназначен для обобщения информации о движении сумм износа по объектам жилищного фонда, объектам внешнего благоустройства и другим аналогичным и др.</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b/>
          <w:sz w:val="6"/>
          <w:szCs w:val="6"/>
          <w:u w:val="single"/>
        </w:rPr>
        <w:t>6.19. Учет операций по текущему  и капитальному ремонту ОС</w:t>
      </w:r>
      <w:r>
        <w:rPr>
          <w:rFonts w:cs="Arial" w:ascii="Calibri" w:hAnsi="Calibri"/>
          <w:sz w:val="6"/>
          <w:szCs w:val="6"/>
        </w:rPr>
        <w:t xml:space="preserve">129-ФЗ </w:t>
      </w:r>
      <w:r>
        <w:rPr>
          <w:rFonts w:cs="Arial" w:ascii="Calibri" w:hAnsi="Calibri"/>
          <w:color w:val="000000"/>
          <w:spacing w:val="4"/>
          <w:sz w:val="6"/>
          <w:szCs w:val="6"/>
        </w:rPr>
        <w:t>№34н ;</w:t>
      </w:r>
      <w:r>
        <w:rPr>
          <w:rFonts w:cs="Arial" w:ascii="Calibri" w:hAnsi="Calibri"/>
          <w:sz w:val="6"/>
          <w:szCs w:val="6"/>
        </w:rPr>
        <w:t xml:space="preserve">ПБУ 6/01 ; Методические указания по бу ОС, утв. План счетов. </w:t>
      </w:r>
      <w:r>
        <w:rPr>
          <w:rFonts w:cs="Calibri" w:ascii="Calibri" w:hAnsi="Calibri"/>
          <w:sz w:val="6"/>
          <w:szCs w:val="6"/>
        </w:rPr>
        <w:t xml:space="preserve">Восстановление объекта ОС может осуществляться посредством ремонта, модернизации и реконструкции. Затраты на модернизацию и реконструкцию объекта ОС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объекта ОС. </w:t>
      </w:r>
      <w:r>
        <w:rPr>
          <w:rFonts w:cs="Calibri" w:ascii="Calibri" w:hAnsi="Calibri"/>
          <w:b/>
          <w:sz w:val="6"/>
          <w:szCs w:val="6"/>
        </w:rPr>
        <w:t>Ремонт</w:t>
      </w:r>
      <w:r>
        <w:rPr>
          <w:rFonts w:cs="Calibri" w:ascii="Calibri" w:hAnsi="Calibri"/>
          <w:sz w:val="6"/>
          <w:szCs w:val="6"/>
        </w:rPr>
        <w:t xml:space="preserve"> -производственный процесс по восстановлению основных первоначальных качеств средств труда путем устранения неисправностей и замены изношенных или поврежденных частей (узлов, деталей). </w:t>
      </w:r>
      <w:r>
        <w:rPr>
          <w:rFonts w:cs="Calibri" w:ascii="Calibri" w:hAnsi="Calibri"/>
          <w:b/>
          <w:sz w:val="6"/>
          <w:szCs w:val="6"/>
        </w:rPr>
        <w:t>Текущий ремонт,</w:t>
      </w:r>
      <w:r>
        <w:rPr>
          <w:rFonts w:cs="Calibri" w:ascii="Calibri" w:hAnsi="Calibri"/>
          <w:sz w:val="6"/>
          <w:szCs w:val="6"/>
        </w:rPr>
        <w:t xml:space="preserve"> при котором производятся достаточно мелкие работы по устранению неисправностей, регулированию механизмов, замене деталей, не требующих значительных капитальных затрат. Затраты на текущий ремонт включаются в себестоимость продукции. </w:t>
      </w:r>
      <w:r>
        <w:rPr>
          <w:rFonts w:cs="Calibri" w:ascii="Calibri" w:hAnsi="Calibri"/>
          <w:b/>
          <w:sz w:val="6"/>
          <w:szCs w:val="6"/>
        </w:rPr>
        <w:t>Капитальный ремонт</w:t>
      </w:r>
      <w:r>
        <w:rPr>
          <w:rFonts w:cs="Calibri" w:ascii="Calibri" w:hAnsi="Calibri"/>
          <w:sz w:val="6"/>
          <w:szCs w:val="6"/>
        </w:rPr>
        <w:t xml:space="preserve"> ОС производится с периодичностью свыше одного года. При этом осуществляются полная разборка агрегата, замена и восстановление всех изношенных деталей и узлов, а также замена изношенных конструкций зданий и сооружений. Капитальный ремонт уменьшает износ ОСв и производится за счет специальных средств, выделенных на эти цели. Предприятия могут осуществлять капитальный ремонт ОС подрядным или хозяйственным способом. В целях организации контроля за своевременным получением объектов ОС из ремонта инвентарные карточки по этим объектам в картотеке рекомендуется переставлять в группу "ОС в ремонте". При поступлении объекта ОС из ремонта производится соответствующее перемещение инвентарной карточки. В целях равномерного включения предстоящих расходов на ремонт объектов ОС в затраты на производство (расходы на продажу) отчетного периода организация может создавать резерв расходов на ремонт ОС. Для принятия решения об этом используются например, дефектные ведомости (обосновывающие необходимость проведения ремонтных работ); данные о первоначальной стоимости; сметы на проведение ремонтов; нормативы и данные о сроках проведения ремонтов; итоговый расчет отчислений в резерв расходов на ремонт основных средств. Фактические расходы, связанные с проведением или оплатой работ по ремонту ОС, организации могут относить непосредственно на счета издержек производства и обращения с кредита соответствующих материальных, денежных и расчетных счетов (счета 10 №Материалы», «Расчеты с персоналом по оплате труда» и др.). Так, затраты на ремонт ОС общехозяйственного назначения отражаются записями Д 26  К 10,70,69,60 и др, на ремонт оборудования и помещений производственных цехов – Д 25  К 10,70, 69,60 и др. Этот вариант учета затрат по ремонту ОС применяют, как правило, при равномерных расходах по ремонту в течение года или при небольших объемах ремонтных работ. Если организации создают резерв на осуществление ремонтных работ, то для учета созданного резерва целесообразно открывать субсчет «Резерв на ремонт ОС» в составе счета 96 «Резервы предстоящих расходов». При образовании резерва расходов на ремонт ОС в затраты на производство (расходы на продажу) включается сумма отчислений, исчисленная исходя из годовой сметной стоимости ремонта. Отчисления в резерв оформляются записями: Дебет счетов 25, 26, 29, 44  Кредит счета 96. Затраты на ремонт по мере их осуществления списываются на уменьшение созданного резерва: Д 96  К 10, 70, 69, 60 и др  либо  Д 96  К 23. По окончании года  сумма резерва, превышающая фактически произведенные затраты на ремонт, </w:t>
      </w:r>
      <w:r>
        <w:rPr>
          <w:rFonts w:cs="Calibri" w:ascii="Calibri" w:hAnsi="Calibri"/>
          <w:b/>
          <w:sz w:val="6"/>
          <w:szCs w:val="6"/>
        </w:rPr>
        <w:t>сторнируется</w:t>
      </w:r>
      <w:r>
        <w:rPr>
          <w:rFonts w:cs="Calibri" w:ascii="Calibri" w:hAnsi="Calibri"/>
          <w:sz w:val="6"/>
          <w:szCs w:val="6"/>
        </w:rPr>
        <w:t xml:space="preserve">  Д 25, 26, 29, 44  К 96. </w:t>
      </w:r>
      <w:r>
        <w:rPr>
          <w:rFonts w:cs="Arial" w:ascii="Calibri" w:hAnsi="Calibri"/>
          <w:sz w:val="6"/>
          <w:szCs w:val="6"/>
        </w:rPr>
        <w:t xml:space="preserve">В случаях, когда окончание ремонтных работ по объектам основных средств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образованного в отчетном году, допускается не сторнировать. По окончании указанных ремонтных работ излишне начисленная сумма резерва относится в уменьшение резерва и в увеличение внереализационных доходов соответствующего года: Д 96  К 91. </w:t>
      </w:r>
      <w:r>
        <w:rPr>
          <w:rFonts w:cs="Arial" w:ascii="Calibri" w:hAnsi="Calibri"/>
          <w:b/>
          <w:sz w:val="6"/>
          <w:szCs w:val="6"/>
        </w:rPr>
        <w:t>При третьем варианте</w:t>
      </w:r>
      <w:r>
        <w:rPr>
          <w:rFonts w:cs="Arial" w:ascii="Calibri" w:hAnsi="Calibri"/>
          <w:sz w:val="6"/>
          <w:szCs w:val="6"/>
        </w:rPr>
        <w:t xml:space="preserve"> затраты по ремонту основных средств вначале учитывают по дебету счета 97 «Расходы будущих периодов»: Д 97  К 10,70,69, 60, 23. В дальнейшем учтенные на счете 97 затраты равномерно списываются в дебет счетов учета затрат на производство: Д 25, 26, 29, 44  К 97. Срок  списания затрат устанавливается организацией. Данный вариант учета расходов по ремонту основных средств целесообразно использовать в организациях сезонных отраслей промышленности, где основная часть расходов по ремонту основных средств приходится на первые месяцы года.</w:t>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TextBodyIndent"/>
        <w:spacing w:lineRule="auto" w:line="240" w:before="60" w:after="60"/>
        <w:ind w:hanging="0"/>
        <w:rPr>
          <w:rFonts w:ascii="Calibri" w:hAnsi="Calibri" w:cs="Arial"/>
          <w:sz w:val="6"/>
          <w:szCs w:val="6"/>
        </w:rPr>
      </w:pPr>
      <w:r>
        <w:rPr>
          <w:rFonts w:cs="Arial" w:ascii="Calibri" w:hAnsi="Calibri"/>
          <w:sz w:val="6"/>
          <w:szCs w:val="6"/>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b/>
          <w:b/>
          <w:sz w:val="6"/>
          <w:szCs w:val="6"/>
          <w:u w:val="single"/>
        </w:rPr>
      </w:pPr>
      <w:r>
        <w:rPr>
          <w:rFonts w:cs="Arial" w:ascii="Calibri" w:hAnsi="Calibri"/>
          <w:b/>
          <w:sz w:val="6"/>
          <w:szCs w:val="6"/>
          <w:u w:val="single"/>
        </w:rPr>
      </w:r>
    </w:p>
    <w:p>
      <w:pPr>
        <w:pStyle w:val="Normal"/>
        <w:jc w:val="both"/>
        <w:rPr>
          <w:rFonts w:ascii="Calibri" w:hAnsi="Calibri" w:cs="Arial"/>
          <w:sz w:val="6"/>
          <w:szCs w:val="6"/>
        </w:rPr>
      </w:pPr>
      <w:r>
        <w:rPr>
          <w:rFonts w:cs="Arial" w:ascii="Calibri" w:hAnsi="Calibri"/>
          <w:b/>
          <w:sz w:val="6"/>
          <w:szCs w:val="6"/>
          <w:u w:val="single"/>
        </w:rPr>
        <w:t xml:space="preserve">6.21. Определение срока полезного использования по основным средствам,  возможность его изменения </w:t>
      </w:r>
      <w:r>
        <w:rPr>
          <w:rFonts w:cs="Arial" w:ascii="Calibri" w:hAnsi="Calibri"/>
          <w:sz w:val="6"/>
          <w:szCs w:val="6"/>
        </w:rPr>
        <w:t xml:space="preserve">   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6/01 «Учет основных средств», утв приказом МФ Р ; Методические указания по бу ОС, утв. Прик МФ Р; План счетов бухгалтерского учета фХД организаций и Инструкция по его применению, утв. прик МФ Р. ПБУ 6/01 «Учет основных средств» определяет, что 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 Срок полезного использования объекта основных средств определяется организацией при принятии объекта к бухгалтерскому учету. При этом организация должна исходить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В этом случае изменение срока полезного использования отражается в  инвентарной карточке объекта и влияет на изменение срока, а следовательно, и годовой нормы амортизации объекта.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t xml:space="preserve">6.24 Документальное оформление синтетический и аналитический учет выбытия ос </w:t>
      </w:r>
      <w:r>
        <w:rPr>
          <w:rFonts w:cs="Calibri" w:ascii="Calibri" w:hAnsi="Calibri"/>
          <w:sz w:val="6"/>
          <w:szCs w:val="6"/>
        </w:rPr>
        <w:t xml:space="preserve">129-ФЗ </w:t>
      </w:r>
      <w:r>
        <w:rPr>
          <w:rFonts w:cs="Calibri" w:ascii="Calibri" w:hAnsi="Calibri"/>
          <w:color w:val="000000"/>
          <w:spacing w:val="4"/>
          <w:sz w:val="6"/>
          <w:szCs w:val="6"/>
        </w:rPr>
        <w:t>№34н ;</w:t>
      </w:r>
      <w:r>
        <w:rPr>
          <w:rFonts w:cs="Calibri" w:ascii="Calibri" w:hAnsi="Calibri"/>
          <w:sz w:val="6"/>
          <w:szCs w:val="6"/>
        </w:rPr>
        <w:t xml:space="preserve">ПБУ 6/01 ; Методические указания по бу ОС, утв. План счетов; </w:t>
      </w:r>
      <w:r>
        <w:rPr>
          <w:rFonts w:cs="Calibri" w:ascii="Calibri" w:hAnsi="Calibri"/>
          <w:color w:val="000000"/>
          <w:sz w:val="6"/>
          <w:szCs w:val="6"/>
        </w:rPr>
        <w:t xml:space="preserve">прик№49 МФ РФ </w:t>
      </w:r>
      <w:r>
        <w:rPr>
          <w:rFonts w:cs="Calibri" w:ascii="Calibri" w:hAnsi="Calibri"/>
          <w:bCs/>
          <w:color w:val="000000"/>
          <w:sz w:val="6"/>
          <w:szCs w:val="6"/>
        </w:rPr>
        <w:t>"Об утверждении методич. указаний по инвентаризации имущ-ва и фин. обязательств".</w:t>
      </w:r>
      <w:r>
        <w:rPr>
          <w:rFonts w:cs="Calibri" w:ascii="Calibri" w:hAnsi="Calibri"/>
          <w:sz w:val="6"/>
          <w:szCs w:val="6"/>
        </w:rPr>
        <w:t xml:space="preserve"> ПБУ 9/99 ПБУ 10/99.  Стоимость объекта ОС, кот. выбывает или не способен приносить организации эк. выгоды (доход) в будущем, подлежит списанию с бух. учета. Выбытие объекта ОС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 порчи активов при их инвентаризации; частичной ликвидации при выполнении работ по реконструкции; в иных случаях. </w:t>
      </w:r>
      <w:bookmarkStart w:id="44" w:name="sub_1030"/>
      <w:r>
        <w:rPr>
          <w:rFonts w:cs="Calibri" w:ascii="Calibri" w:hAnsi="Calibri"/>
          <w:sz w:val="6"/>
          <w:szCs w:val="6"/>
        </w:rPr>
        <w:t xml:space="preserve">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 </w:t>
      </w:r>
      <w:bookmarkEnd w:id="44"/>
      <w:r>
        <w:rPr>
          <w:rFonts w:cs="Calibri" w:ascii="Calibri" w:hAnsi="Calibri"/>
          <w:color w:val="000000"/>
          <w:sz w:val="6"/>
          <w:szCs w:val="6"/>
        </w:rPr>
        <w:t xml:space="preserve">Определены следующие формы, применяемые для документирования операций, связанных с выбытием основных средств. ОС-4 "Акт о списании объекта основных средств (кроме автотранспортных средств)", N ОС-4а "Акт о списании автотранспортных средств", ОС-4б "Акт о списании групп объектов основных средств (кроме автотранспортных средств)", </w:t>
      </w:r>
      <w:r>
        <w:rPr>
          <w:rFonts w:cs="Calibri" w:ascii="Calibri" w:hAnsi="Calibri"/>
          <w:sz w:val="6"/>
          <w:szCs w:val="6"/>
        </w:rPr>
        <w:t xml:space="preserve">Доходы и расходы от списания с бух. учета объектов ОС отражаются в бух. учете в отчетном периоде, к которому они относятся. Доходы и расходы от списания объектов ОС с бух. учета подлежат зачислению на счет прибылей и убытков в качестве прочих доходов и расходов. Остаточная стоимость принимается к учету записями: Д 02 К 01   списывается амортизированная часть первоначальной стоимости. Д 91К 01 списывается остаточная стоимость. Расходы, связанные с демонтажем отражаются записями: Д91К 10,23,70,69,60,76. Стоимость полученных в результате демонтажа материальных ценностей учитывается:  Д 0 К91. Другие записи определяются видом выбытия объекта. При продаже объекта, сумма выручки принимается к учету: Д 62   К 91, при этом оценка выручки и условия её признания в учете вытекают из общих правил учета доходов и расходов организации. При передаче объекта безвозмездно и его ликвидации никакие дополнительные записи не производятся, списание ограничивается списанием стоимости объекта: Д 02К 01, Д 91К01. Однако при безвозмездной передаче требуется начисление НДС: Д 91К68. При передаче объекта в Уставный капитал его стоимость в соответствии с Методическими указаниями по учету основных средств принимается к учету: Д 58К01 (в дебет счета 58 относится величина остаточной стоимости объекта). Аналогично учитывается передача объекта в совместную деятельность. При выявлении недостачи объекта его остаточная стоимость списывается: Д 94 К01. Если выбывает объект, по которому в составе добавочного капитала учтены суммы дооценки, то соответствующие суммы списываются в уменьшение добавочного капитала: Д 83К 84. Финансовый результат от выбытия ОС средств, выявлены на счете 91, списывается на счет 99 «Прибыли и убытки» записями: Д 99  К 91 (убыток), Д 91  к 99 (прибыль). </w:t>
      </w:r>
      <w:r>
        <w:rPr>
          <w:rFonts w:cs="Calibri" w:ascii="Calibri" w:hAnsi="Calibri"/>
          <w:color w:val="000000"/>
          <w:sz w:val="6"/>
          <w:szCs w:val="6"/>
        </w:rPr>
        <w:t xml:space="preserve">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ведомость правильные сведения и технические показатели. </w:t>
      </w:r>
      <w:r>
        <w:rPr>
          <w:rFonts w:cs="Calibri" w:ascii="Calibri" w:hAnsi="Calibri"/>
          <w:sz w:val="6"/>
          <w:szCs w:val="6"/>
        </w:rPr>
        <w:t xml:space="preserve">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 ОС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 На ОС, не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 п.). Одновременно с инвентаризацией собственных ОС проверяются ОС,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w:t>
      </w:r>
      <w:r>
        <w:rPr>
          <w:rFonts w:cs="Calibri" w:ascii="Calibri" w:hAnsi="Calibri"/>
          <w:color w:val="000000"/>
          <w:sz w:val="6"/>
          <w:szCs w:val="6"/>
        </w:rPr>
        <w:t>По результатам инвентаризации отражается в учете недостача объекта ОС (Д 02  К 01,  Д 94  К 01) либо стоимость неучтенных объектов (Д 01  К 91).</w:t>
      </w:r>
      <w:r>
        <w:rPr>
          <w:rFonts w:cs="Calibri" w:ascii="Calibri" w:hAnsi="Calibri"/>
          <w:b/>
          <w:sz w:val="6"/>
          <w:szCs w:val="6"/>
          <w:u w:val="single"/>
        </w:rPr>
        <w:t xml:space="preserve"> </w:t>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b/>
          <w:b/>
          <w:sz w:val="6"/>
          <w:szCs w:val="6"/>
          <w:u w:val="single"/>
        </w:rPr>
      </w:pPr>
      <w:r>
        <w:rPr>
          <w:rFonts w:cs="Calibri" w:ascii="Calibri" w:hAnsi="Calibri"/>
          <w:b/>
          <w:sz w:val="6"/>
          <w:szCs w:val="6"/>
          <w:u w:val="single"/>
        </w:rPr>
      </w:r>
    </w:p>
    <w:p>
      <w:pPr>
        <w:pStyle w:val="Normal"/>
        <w:spacing w:before="60" w:after="60"/>
        <w:jc w:val="both"/>
        <w:rPr>
          <w:rFonts w:ascii="Calibri" w:hAnsi="Calibri" w:cs="Calibri"/>
          <w:sz w:val="6"/>
          <w:szCs w:val="6"/>
        </w:rPr>
      </w:pPr>
      <w:r>
        <w:rPr>
          <w:rFonts w:cs="Calibri" w:ascii="Calibri" w:hAnsi="Calibri"/>
          <w:b/>
          <w:sz w:val="6"/>
          <w:szCs w:val="6"/>
          <w:u w:val="single"/>
        </w:rPr>
        <w:t xml:space="preserve">6.27. Учет затрат на ремонт, модернизацию, реконструкцию ос. </w:t>
      </w: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6/01 «Учет основных средств», утв приказом МФ Р ; Методические указания по бу ОС, утв. Прик МФ Р; План счетов бухгалтерского учета фХД организаций и Инструкция по его применению, утв. прик МФ Р. </w:t>
      </w:r>
      <w:r>
        <w:rPr>
          <w:rFonts w:cs="Calibri" w:ascii="Calibri" w:hAnsi="Calibri"/>
          <w:sz w:val="6"/>
          <w:szCs w:val="6"/>
        </w:rPr>
        <w:t xml:space="preserve">Восстановление объекта основных средств может осуществляться посредством ремонта, модернизации и реконструкции. Затраты на восстановление объекта основных средств отражаются в бухгалтерском учете отчетного периода, к которому они относятся. </w:t>
      </w:r>
      <w:bookmarkStart w:id="45" w:name="sub_1070"/>
      <w:r>
        <w:rPr>
          <w:rFonts w:cs="Calibri" w:ascii="Calibri" w:hAnsi="Calibri"/>
          <w:sz w:val="6"/>
          <w:szCs w:val="6"/>
        </w:rPr>
        <w:t xml:space="preserve">Затраты, производимые при ремонте объекта основных средств,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 Затраты по ремонту объекта основных средств отражаются в бухгалтерском учете по дебету соответствующих счетов учета затрат на производство (расходов на продажу) в корреспонденции с кредитом счетов учета произведенных затрат. В целях равномерного включения предстоящих расходов на ремонт объектов основных средств в затраты на производство (расходы на продажу) отчетного периода организация может создавать резерв расходов на ремонт основных средств  </w:t>
      </w:r>
      <w:r>
        <w:rPr>
          <w:rFonts w:cs="Arial" w:ascii="Calibri" w:hAnsi="Calibri"/>
          <w:sz w:val="6"/>
          <w:szCs w:val="6"/>
        </w:rPr>
        <w:t xml:space="preserve">При образовании резерва расходов на ремонт основных средств в затраты на производство (расходы на продажу) включается сумма отчислений, исчисленная исходя из годовой сметной стоимости ремонта. </w:t>
      </w:r>
      <w:r>
        <w:rPr>
          <w:rFonts w:cs="Arial" w:ascii="Calibri" w:hAnsi="Calibri"/>
          <w:b/>
          <w:i/>
          <w:sz w:val="6"/>
          <w:szCs w:val="6"/>
        </w:rPr>
        <w:t>При первом варианте</w:t>
      </w:r>
      <w:r>
        <w:rPr>
          <w:rFonts w:cs="Arial" w:ascii="Calibri" w:hAnsi="Calibri"/>
          <w:sz w:val="6"/>
          <w:szCs w:val="6"/>
        </w:rPr>
        <w:t xml:space="preserve"> фактические расходы, связанные с проведением или оплатой работ по ремонту основных средств, организации могут относить непосредственно на счета издержек производства и обращения с кредита соответствующих материальных, денежных и расчетных счетов (счета 10 №Материалы», «Расчеты с персоналом по оплате труда» и др.). Так, затраты на ремонт ОС общехозяйственного назначения отражаются записями Д 26  К 10, 70, 69, 60 и др, на ре6монт оборудования и помещений производственных цехов – Д 25  К 10, 70, 69, 60 и др Затраты на ремонт могут предварительно учитываться на счете 23 «Вспомогательное производство», если ремонтные работы производятся силами ремонтных цехов, по окончании работ учтенные затраты списываются Д 25, 26, 29  К 23 (в соответствии с характером и расположением основных средств). Первый вариант учета затрат по ремонту основных средств применяют, как правило, при равномерных расходах по ремонту в течение года или при небольших объемах ремонтных работ. </w:t>
      </w:r>
      <w:r>
        <w:rPr>
          <w:rFonts w:cs="Arial" w:ascii="Calibri" w:hAnsi="Calibri"/>
          <w:b/>
          <w:i/>
          <w:sz w:val="6"/>
          <w:szCs w:val="6"/>
        </w:rPr>
        <w:t>При втором варианте</w:t>
      </w:r>
      <w:r>
        <w:rPr>
          <w:rFonts w:cs="Arial" w:ascii="Calibri" w:hAnsi="Calibri"/>
          <w:sz w:val="6"/>
          <w:szCs w:val="6"/>
        </w:rPr>
        <w:t xml:space="preserve"> учета затрат на ремонт основных средств организации создают резерв на осуществление ремонтных работ. Для учета созданного резерва целесообразно открывать субсчет «Резерв на ремонт основных средств» в составе счета 96 «Резервы предстоящих расходов». Для принятия решения об образовании резерва расходов на ремонт ОС используются документы, подтверждающие правильность определения ежемес. отчислений: дефектные ведомости (обосновывающие необходимость проведения ремонтных работ); сметы на проведение ремонтов; нормативы и данные о сроках проведения ремонтов; итоговый расчет отчислений в резерв расходов на ремонт ОС. При образовании резерва расходов на ремонт ОС в затраты на производство (расходы на продажу) включается сумма отчислений, исчисленная исходя из годовой сметной стоимости ремонта. Отчисления в резерв оформляются записями: Дебет счетов 25, 26, 29, 44 Кредит счета 96. Затраты на ремонт по мере их осуществления списываются на уменьшение созданного резерва: Д 96  К 10,70,69,60 и др.  либо  Д96К23. </w:t>
      </w:r>
      <w:r>
        <w:rPr>
          <w:rFonts w:cs="Calibri" w:ascii="Calibri" w:hAnsi="Calibri"/>
          <w:sz w:val="6"/>
          <w:szCs w:val="6"/>
        </w:rPr>
        <w:t xml:space="preserve">По окончании года  сумма резерва, превышающая фактически произведенные затраты на ремонт, </w:t>
      </w:r>
      <w:r>
        <w:rPr>
          <w:rFonts w:cs="Calibri" w:ascii="Calibri" w:hAnsi="Calibri"/>
          <w:b/>
          <w:sz w:val="6"/>
          <w:szCs w:val="6"/>
        </w:rPr>
        <w:t>сторнируется</w:t>
      </w:r>
      <w:r>
        <w:rPr>
          <w:rFonts w:cs="Calibri" w:ascii="Calibri" w:hAnsi="Calibri"/>
          <w:sz w:val="6"/>
          <w:szCs w:val="6"/>
        </w:rPr>
        <w:t xml:space="preserve">  Д25,26,29,44К96. В случаях, когда окончание ремонтных работ по объектам основных средств с длительным сроком их производства и существенным объемом указанных работ происходит в следующем за отчетным году, остаток резерва на ремонт ОС, образованного в отчетном году, допускается не сторнировать. По окончании указанных ремонтных работ. Учет затрат, связанных с модернизацией и реконструкцией (включая затраты по модернизации, осуществляемой во время ремонта, осуществляемого с периодичностью более 12 месяцев) объекта основных средств, ведется в порядке, установленном для учета капитальных вложений. </w:t>
      </w:r>
      <w:bookmarkEnd w:id="45"/>
      <w:r>
        <w:rPr>
          <w:rFonts w:cs="Calibri" w:ascii="Calibri" w:hAnsi="Calibri"/>
          <w:sz w:val="6"/>
          <w:szCs w:val="6"/>
        </w:rPr>
        <w:t xml:space="preserve">Приемка законченных работ по достройке, дооборудованию, реконструкции, модернизации объекта основных средств оформляется соответствующим актом. </w:t>
      </w:r>
      <w:r>
        <w:rPr>
          <w:rFonts w:cs="Calibri" w:ascii="Calibri" w:hAnsi="Calibri"/>
          <w:i/>
          <w:iCs/>
          <w:sz w:val="6"/>
          <w:szCs w:val="6"/>
        </w:rPr>
        <w:t xml:space="preserve"> ОС-3</w:t>
      </w:r>
      <w:bookmarkStart w:id="46" w:name="sub_1072"/>
      <w:r>
        <w:rPr>
          <w:rFonts w:cs="Calibri" w:ascii="Calibri" w:hAnsi="Calibri"/>
          <w:i/>
          <w:iCs/>
          <w:sz w:val="6"/>
          <w:szCs w:val="6"/>
        </w:rPr>
        <w:t xml:space="preserve">. </w:t>
      </w:r>
      <w:r>
        <w:rPr>
          <w:rFonts w:cs="Calibri" w:ascii="Calibri" w:hAnsi="Calibri"/>
          <w:sz w:val="6"/>
          <w:szCs w:val="6"/>
        </w:rPr>
        <w:t xml:space="preserve">Затраты на модернизацию и реконструкцию объекта ОС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w:t>
      </w:r>
      <w:bookmarkEnd w:id="46"/>
      <w:r>
        <w:rPr>
          <w:rFonts w:cs="Calibri" w:ascii="Calibri" w:hAnsi="Calibri"/>
          <w:sz w:val="6"/>
          <w:szCs w:val="6"/>
        </w:rPr>
        <w:t>Дебет 08 Кредит 60-учтены затраты на модернизацию; Дебет 01 Кредит 08 - сумма затрат на модернизацию включена в первоначальную стоимость.</w:t>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eastAsia="Calibri" w:cs="Calibri" w:ascii="Calibri" w:hAnsi="Calibri"/>
          <w:b/>
          <w:sz w:val="6"/>
          <w:szCs w:val="6"/>
          <w:u w:val="single"/>
        </w:rPr>
        <w:t xml:space="preserve"> </w:t>
      </w:r>
      <w:r>
        <w:rPr>
          <w:rFonts w:cs="Calibri" w:ascii="Calibri" w:hAnsi="Calibri"/>
          <w:b/>
          <w:sz w:val="6"/>
          <w:szCs w:val="6"/>
          <w:u w:val="single"/>
        </w:rPr>
        <w:t xml:space="preserve">6.32 Учет аренды имущества, предоставляемого во временное владение и пользование у арендатора и арендодателя. </w:t>
      </w: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 xml:space="preserve">ПБУ 6/01 «Учет основных средств», утв приказом МФ Р ; Методические указания по бу ОС, утв ;ПБУ 9/99 «Д орг-ции» и ПБУ 10/99 «расходы орг-ции» . План счетов бухгалтерского учета фХД организаций и Инструкция по его применению, утв. Прик. МФ Р. Передача объектов основных средств в текущую аренду отражается у </w:t>
      </w:r>
      <w:r>
        <w:rPr>
          <w:rFonts w:cs="Calibri" w:ascii="Calibri" w:hAnsi="Calibri"/>
          <w:b/>
          <w:sz w:val="6"/>
          <w:szCs w:val="6"/>
        </w:rPr>
        <w:t>арендодателя</w:t>
      </w:r>
      <w:r>
        <w:rPr>
          <w:rFonts w:cs="Calibri" w:ascii="Calibri" w:hAnsi="Calibri"/>
          <w:sz w:val="6"/>
          <w:szCs w:val="6"/>
        </w:rPr>
        <w:t xml:space="preserve"> внутренними записями Д03 К01 "Основные средства", если изначально ОС не планировалось передавать во временного пользование и владение. Если ОС приобретено  с целью предоставления его за плату во временное пользование (временное владение и пользование) для получения дохода, то такой актив учитывается на счете 03 "Доходные вложения в материальные ценности" и его передача в аренду отражается на этом счете внутренними записями по субсчетам. Дебет 03-2 Кредит 03-1; Дебет 03-1 Кредит 03-2 - имущество возвращено в организацию.</w:t>
      </w:r>
      <w:r>
        <w:rPr>
          <w:rFonts w:cs="Arial" w:ascii="Calibri" w:hAnsi="Calibri"/>
          <w:color w:val="000000"/>
          <w:sz w:val="6"/>
          <w:szCs w:val="6"/>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 В первом случае сдача имущества в аренду признается обычным видом деятельности. Расходы по этой деятельности учитывают на счетах учета производственных затрат (20, 26, 44 и др.), а доходы - на счете учета выручки от продажи Д 62, 76  К 90. Во втором случае сдача имущества в аренду не является предметом деятельности организации. Доходы и расходы от сдачи имущества в аренду учитывают на счете 91 "Прочие доходы и расходы" в составе операционных доходов и расходов. 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се расходы учитываются в составе операционных. 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r>
        <w:rPr>
          <w:rFonts w:cs="Arial" w:ascii="Calibri" w:hAnsi="Calibri"/>
          <w:sz w:val="6"/>
          <w:szCs w:val="6"/>
        </w:rPr>
        <w:t xml:space="preserve"> 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w:t>
      </w:r>
      <w:hyperlink w:anchor="sub_102">
        <w:r>
          <w:rPr>
            <w:rStyle w:val="InternetLink"/>
            <w:rFonts w:cs="Arial" w:ascii="Calibri" w:hAnsi="Calibri"/>
            <w:color w:val="008000"/>
            <w:sz w:val="6"/>
            <w:szCs w:val="6"/>
            <w:u w:val="single"/>
          </w:rPr>
          <w:t>02</w:t>
        </w:r>
      </w:hyperlink>
      <w:r>
        <w:rPr>
          <w:rFonts w:cs="Arial" w:ascii="Calibri" w:hAnsi="Calibri"/>
          <w:sz w:val="6"/>
          <w:szCs w:val="6"/>
        </w:rPr>
        <w:t xml:space="preserve"> "Амортизация основных средств" обособленно.</w:t>
      </w:r>
      <w:r>
        <w:rPr>
          <w:rFonts w:cs="Arial" w:ascii="Calibri" w:hAnsi="Calibri"/>
          <w:color w:val="000000"/>
          <w:sz w:val="6"/>
          <w:szCs w:val="6"/>
        </w:rPr>
        <w:t>Начисление амортизации отражается записью Д 91  К 02.</w:t>
      </w:r>
      <w:r>
        <w:rPr>
          <w:rFonts w:cs="Calibri" w:ascii="Calibri" w:hAnsi="Calibri"/>
          <w:b/>
          <w:sz w:val="6"/>
          <w:szCs w:val="6"/>
        </w:rPr>
        <w:t xml:space="preserve">Арендатором </w:t>
      </w:r>
      <w:r>
        <w:rPr>
          <w:rFonts w:cs="Calibri" w:ascii="Calibri" w:hAnsi="Calibri"/>
          <w:sz w:val="6"/>
          <w:szCs w:val="6"/>
        </w:rPr>
        <w:t>получение имущества в аренду отражается на счете 001 "Арендованные ос" предназначен для обобщения информации о наличии и движении основных средств, полученных организацией в рамках договоров аренды или лизинга. Рекомендуется открыть инвентарную карту для учета арендованного ОС.Арендованные ОС учитываются на счете 001 "Арендованные ОС " в оценке, указанной в договорах на аренду (лизинг).Арендованные ОС приходуются организацией-арендатором по дебету счета 001 "Арендованные ОС " на основании приемо-передаточного акта, накладной либо другого документа, удостоверяющего факт передачи ОС в аренду арендатору.С кредита счета 001 "Арендованные ОС " списывается стоимость арендованных ОС при их возврате арендодателю в связи с окончанием (прекращением) договора аренды имущества.Аналитический учет по счету 001 "Арендованные ОС " ведется по арендодателям, по каждому объекту арендованных ОС (по инвентарным номерам арендодателя). Арендованные ОС, находящиеся за пределами Российской Федерации, учитываются на счете 001 "Арендованные ОС " обособленно.</w:t>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21"/>
        <w:spacing w:lineRule="auto" w:line="240"/>
        <w:ind w:left="0" w:hanging="0"/>
        <w:jc w:val="both"/>
        <w:rPr>
          <w:rFonts w:ascii="Calibri" w:hAnsi="Calibri" w:cs="Calibri"/>
          <w:sz w:val="6"/>
          <w:szCs w:val="6"/>
        </w:rPr>
      </w:pPr>
      <w:r>
        <w:rPr>
          <w:rFonts w:cs="Calibri" w:ascii="Calibri" w:hAnsi="Calibri"/>
          <w:sz w:val="6"/>
          <w:szCs w:val="6"/>
        </w:rPr>
      </w:r>
    </w:p>
    <w:p>
      <w:pPr>
        <w:pStyle w:val="Normal"/>
        <w:spacing w:before="60" w:after="60"/>
        <w:jc w:val="both"/>
        <w:rPr>
          <w:rFonts w:ascii="Calibri" w:hAnsi="Calibri" w:cs="Arial"/>
          <w:color w:val="000000"/>
          <w:sz w:val="6"/>
          <w:szCs w:val="6"/>
        </w:rPr>
      </w:pPr>
      <w:r>
        <w:rPr>
          <w:rFonts w:cs="Arial" w:ascii="Calibri" w:hAnsi="Calibri"/>
          <w:b/>
          <w:sz w:val="6"/>
          <w:szCs w:val="6"/>
          <w:u w:val="single"/>
        </w:rPr>
        <w:t xml:space="preserve">7.1 Формирование и раскрытие учетной политики организации в части НМА. </w:t>
      </w: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 ПБУ 1/2008 «Учетная политика орг-ции;ПБУ 14/2007 «Учет НМА», утв приказом МФ Р ; План счетов бухгалтерского учета фХД организаций и Инструкция по его применению, утв. прик МФ Р. </w:t>
      </w:r>
      <w:bookmarkStart w:id="47" w:name="sub_730"/>
      <w:r>
        <w:rPr>
          <w:rFonts w:cs="Arial" w:ascii="Calibri" w:hAnsi="Calibri"/>
          <w:sz w:val="6"/>
          <w:szCs w:val="6"/>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r>
        <w:rPr>
          <w:rFonts w:cs="Arial" w:ascii="Calibri" w:hAnsi="Calibri"/>
          <w:color w:val="000000"/>
          <w:sz w:val="6"/>
          <w:szCs w:val="6"/>
        </w:rPr>
        <w:t xml:space="preserve"> и иные соответствующие способы, методы и приемы. Часть учетной политики, раскрывающая порядок учета нематериальных активов, формируется с учетом ПБУ 14 «Учет нематериальных активов». Данный стандарт определяет, что в</w:t>
      </w:r>
      <w:r>
        <w:rPr>
          <w:rFonts w:cs="Arial" w:ascii="Calibri" w:hAnsi="Calibri"/>
          <w:sz w:val="6"/>
          <w:szCs w:val="6"/>
        </w:rPr>
        <w:t xml:space="preserve"> составе информации об учетной политике организации в бухгалтерской отчетности подлежит раскрытию, как минимум, следующая информация: способы оценки нематериальных активов, приобретенных не за денежные средства; принятые организацией сроки полезного использования нематериальных активов; способы определения амортизации нематериальных активов, а также установленный коэффициент при начислении амортизации способом уменьшаемого остатка; изменения сроков полезного использования нематериальных активов; изменения способов определения амортизации нематериальных активов. Согласно ПБУ №14 установлены 3 способа начисления амортизации: линейный, способ уменьшаемого остатка, способ списания стоимости пропорционально объему выпуска продукции. Определение срока полезного использования нематериального актива производится исходя из: срока действия прав организации на результат интеллектуальной деятельности или средство индивидуализации и периода контроля над активом;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 Срок полезного использования нематериального актива не может превышать срок деятельности организации. 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 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 По деловой репутации срок полезного использования установлен в размере 20 лет (но не более срока длительности организации). </w:t>
      </w:r>
      <w:r>
        <w:rPr>
          <w:rFonts w:cs="Arial" w:ascii="Calibri" w:hAnsi="Calibri"/>
          <w:color w:val="000000"/>
          <w:sz w:val="6"/>
          <w:szCs w:val="6"/>
        </w:rPr>
        <w:t xml:space="preserve">     Кроме того, учетная политика должна устанавливать формы первичных документов для учета операций с нематериальными активами, для которых не установлены типовые (унифицированные) формы документов, а также формы регистров, применяемых для учета нематериальных активов. Отдельным вопросом, рассматриваемом в учетной политике, является организация документооборота и порядок обработки первичной информации. Порядок проведения инвентаризации имущества и обязательств является одним из самостоятельных разделов учетной политики. В данном разделе специально раскрывается порядок инвентаризации нематериальных активов, периодичность ее проведения, документирование. В составе информации об организации контроля раскрывается порядок контроля сохранности и использования нематериальных активов. </w:t>
      </w:r>
      <w:bookmarkEnd w:id="47"/>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pacing w:before="60" w:after="60"/>
        <w:jc w:val="both"/>
        <w:rPr>
          <w:rFonts w:ascii="Calibri" w:hAnsi="Calibri" w:cs="Arial"/>
          <w:color w:val="000000"/>
          <w:sz w:val="6"/>
          <w:szCs w:val="6"/>
        </w:rPr>
      </w:pPr>
      <w:r>
        <w:rPr>
          <w:rFonts w:cs="Arial" w:ascii="Calibri" w:hAnsi="Calibri"/>
          <w:color w:val="000000"/>
          <w:sz w:val="6"/>
          <w:szCs w:val="6"/>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t xml:space="preserve">7.2,7.3,7.7,7.8,7.9,7.16 Организация учета поступления НМА. </w:t>
      </w:r>
    </w:p>
    <w:p>
      <w:pPr>
        <w:pStyle w:val="Normal"/>
        <w:shd w:fill="FFFFFF" w:val="clear"/>
        <w:spacing w:before="5" w:after="0"/>
        <w:ind w:left="5" w:hanging="0"/>
        <w:jc w:val="both"/>
        <w:rPr/>
      </w:pPr>
      <w:r>
        <w:rPr>
          <w:rFonts w:cs="Calibri" w:ascii="Calibri" w:hAnsi="Calibri"/>
          <w:sz w:val="6"/>
          <w:szCs w:val="6"/>
        </w:rPr>
        <w:t>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34н ;</w:t>
      </w:r>
      <w:r>
        <w:rPr>
          <w:rFonts w:cs="Calibri" w:ascii="Calibri" w:hAnsi="Calibri"/>
          <w:sz w:val="6"/>
          <w:szCs w:val="6"/>
        </w:rPr>
        <w:t xml:space="preserve">ПБУ 14/2007.План счетов. </w:t>
      </w:r>
      <w:bookmarkStart w:id="48" w:name="sub_1006"/>
      <w:r>
        <w:rPr>
          <w:rFonts w:cs="Calibri" w:ascii="Calibri" w:hAnsi="Calibri"/>
          <w:sz w:val="6"/>
          <w:szCs w:val="6"/>
        </w:rPr>
        <w:t xml:space="preserve">НМА принимается к бу по фактической (первоначальной) стоимости, определенной по состоянию на дату принятия его к бух. учету. </w:t>
      </w:r>
      <w:bookmarkEnd w:id="48"/>
      <w:r>
        <w:rPr>
          <w:rFonts w:cs="Calibri" w:ascii="Calibri" w:hAnsi="Calibri"/>
          <w:sz w:val="6"/>
          <w:szCs w:val="6"/>
        </w:rPr>
        <w:t xml:space="preserve">Фактической (первоначальной) стоимостью НМА признается сумма, исчисленная в денежном выражении, равная величине оплаты в денежной и иной форме или величине КЗ, уплаченная или начисленная организацией при приобретении, создании актива и обеспечении условий для использования актива в запланированных целях. </w:t>
      </w:r>
      <w:bookmarkStart w:id="49" w:name="sub_1008"/>
      <w:r>
        <w:rPr>
          <w:rFonts w:cs="Calibri" w:ascii="Calibri" w:hAnsi="Calibri"/>
          <w:sz w:val="6"/>
          <w:szCs w:val="6"/>
        </w:rPr>
        <w:t xml:space="preserve">Расходами на приобретение НМА являются: </w:t>
      </w:r>
      <w:bookmarkEnd w:id="49"/>
      <w:r>
        <w:rPr>
          <w:rFonts w:cs="Calibri" w:ascii="Calibri" w:hAnsi="Calibri"/>
          <w:sz w:val="6"/>
          <w:szCs w:val="6"/>
        </w:rPr>
        <w:t xml:space="preserve">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 таможенные пошлины и таможенные сборы; невозмещаемые суммы налогов, государственные, патентные и иные пошлины, уплачиваемые в связи с приобретением НМА; вознаграждения, уплачиваемые посреднической организации и иным лицам, через которые приобретен НМА; суммы, уплачиваемые за информационные и консультационные услуги, связанные с приобретением НМА; иные расходы, непосредственно связанные с приобретением НМА и обеспечением условий для использования актива в запланированных целях. При создании НМА, к расходам также относятся: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 расходы на оплату труда работников, непосредственно занятых при создании НМА или при выполнении научно-исследовательских, опытно-конструкторских или технологических работ по трудовому договору; отчисления на социальные нужды (в том числе единый социальный налог);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МА, использованных непосредственно при создании НМА, фактическая (первоначальная) стоимость которого формируется; иные расходы, непосредственно связанные с созданием НМА и обеспечением условий для использования актива в запланированных целях. </w:t>
      </w:r>
      <w:bookmarkStart w:id="50" w:name="sub_1010"/>
      <w:r>
        <w:rPr>
          <w:rFonts w:cs="Calibri" w:ascii="Calibri" w:hAnsi="Calibri"/>
          <w:sz w:val="6"/>
          <w:szCs w:val="6"/>
        </w:rPr>
        <w:t xml:space="preserve">Не включаются в расходы на приобретение, создание НМА: </w:t>
      </w:r>
      <w:bookmarkEnd w:id="50"/>
      <w:r>
        <w:rPr>
          <w:rFonts w:cs="Calibri" w:ascii="Calibri" w:hAnsi="Calibri"/>
          <w:sz w:val="6"/>
          <w:szCs w:val="6"/>
        </w:rPr>
        <w:t xml:space="preserve">возмещаемые суммы налогов, за исключением случаев, предусмотренных закон-вом РФ; общехозяйственные и иные аналогичные расходы, кроме случаев, когда они непосредственно связаны с приобретением и созданием активов; 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 Расходы по полученным займам и кредитам не являются расходами на приобретение, создание НМА, за исключением случаев, когда актив, фактическая (первоначальная) стоимость которого формируется, относится к инвестиционным. </w:t>
      </w:r>
      <w:bookmarkStart w:id="51" w:name="sub_1014"/>
      <w:r>
        <w:rPr>
          <w:rFonts w:cs="Calibri" w:ascii="Calibri" w:hAnsi="Calibri"/>
          <w:sz w:val="6"/>
          <w:szCs w:val="6"/>
        </w:rPr>
        <w:t xml:space="preserve">При приобретении НМА на возмездной основе их первоначальная стоимость определяется как сумма фактических расходов организации за минусом НДС и других возмещаемых налогов. Такими расходами могут быть суммы, уплачиваемые правообладателю (продавцу), регистрационные сборы, таможенные пошлины, патентные пошлины, суммы, уплачиваемые за информационные и консультационные услуги в связи с приобретением объекта, невозмещенные налоги, вознаграждения посредникам и иные расходы. </w:t>
      </w:r>
      <w:r>
        <w:rPr>
          <w:rFonts w:cs="Arial" w:ascii="Calibri" w:hAnsi="Calibri"/>
          <w:sz w:val="6"/>
          <w:szCs w:val="6"/>
        </w:rPr>
        <w:t xml:space="preserve">НМА  принимаются к учету по счету 04 «НМА» с предварительным отражением затрат по их приобретению в составе вложения во внеоборотные активы: Д 08 К 60. Безвозмездно полученные НМА принимаются к учету записью Д 08  К 98, активы, полученные в качестве вклада в уставный капитал, учитываются записью Д 08  К 75. При создании НМА собственными силами, произведенные затраты учитываются на сч.08: Д 08   К 10,70,69,76 и др. Принятие активов к бух. учету отражается записью Д 04  К 08. Оценка НМА производится в соответствии со способом их приобретения. В момент принятия актива к учету формируется его фактическая (первоначальная) стоимость. </w:t>
      </w:r>
      <w:bookmarkEnd w:id="51"/>
      <w:r>
        <w:rPr>
          <w:rFonts w:cs="Arial" w:ascii="Calibri" w:hAnsi="Calibri"/>
          <w:sz w:val="6"/>
          <w:szCs w:val="6"/>
        </w:rPr>
        <w:t xml:space="preserve">При невозможности установить стоимость активов, переданных или подлежащих передаче организацией по таким договорам, стоимость НМА, полученного организацией, устанавливается исходя из цены, по которой в сравнимых обстоятельствах приобретаются аналогичные НМА. Аналитический учет нематериальных активов осуществляют в карточке учета нематериальных активов. </w:t>
      </w:r>
      <w:r>
        <w:rPr>
          <w:rFonts w:cs="Arial" w:ascii="Calibri" w:hAnsi="Calibri"/>
          <w:bCs/>
          <w:sz w:val="6"/>
          <w:szCs w:val="6"/>
        </w:rPr>
        <w:t xml:space="preserve">(ф N НМА-1.) </w:t>
      </w:r>
      <w:r>
        <w:rPr>
          <w:rFonts w:cs="Arial" w:ascii="Calibri" w:hAnsi="Calibri"/>
          <w:sz w:val="6"/>
          <w:szCs w:val="6"/>
        </w:rPr>
        <w:t xml:space="preserve">Карточка применяется для учета всех видов нематериальных активов. Открывается она на каждый объект в отдельности. 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 На оборотной стороне карточки изложена хар-ка объекта НМА. </w:t>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b/>
          <w:b/>
          <w:sz w:val="6"/>
          <w:szCs w:val="6"/>
          <w:u w:val="single"/>
        </w:rPr>
      </w:pPr>
      <w:r>
        <w:rPr>
          <w:rFonts w:cs="Arial" w:ascii="Calibri" w:hAnsi="Calibri"/>
          <w:b/>
          <w:sz w:val="6"/>
          <w:szCs w:val="6"/>
          <w:u w:val="single"/>
        </w:rPr>
      </w:r>
    </w:p>
    <w:p>
      <w:pPr>
        <w:pStyle w:val="Normal"/>
        <w:shd w:fill="FFFFFF" w:val="clear"/>
        <w:spacing w:before="5" w:after="0"/>
        <w:ind w:left="5" w:hanging="0"/>
        <w:jc w:val="both"/>
        <w:rPr>
          <w:rFonts w:ascii="Calibri" w:hAnsi="Calibri" w:cs="Arial"/>
          <w:sz w:val="6"/>
          <w:szCs w:val="6"/>
        </w:rPr>
      </w:pPr>
      <w:r>
        <w:rPr>
          <w:rFonts w:cs="Arial" w:ascii="Calibri" w:hAnsi="Calibri"/>
          <w:b/>
          <w:sz w:val="6"/>
          <w:szCs w:val="6"/>
          <w:u w:val="single"/>
        </w:rPr>
        <w:t xml:space="preserve">7.4,7.19 Понятие, классификация и оценка НМА. </w:t>
      </w:r>
      <w:r>
        <w:rPr>
          <w:rFonts w:cs="Calibri" w:ascii="Calibri" w:hAnsi="Calibri"/>
          <w:sz w:val="6"/>
          <w:szCs w:val="6"/>
        </w:rPr>
        <w:t>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34н ;</w:t>
      </w:r>
      <w:r>
        <w:rPr>
          <w:rFonts w:cs="Calibri" w:ascii="Calibri" w:hAnsi="Calibri"/>
          <w:sz w:val="6"/>
          <w:szCs w:val="6"/>
        </w:rPr>
        <w:t>ПБУ 14/2007.План счетов.</w:t>
      </w:r>
      <w:r>
        <w:rPr>
          <w:rFonts w:cs="Arial" w:ascii="Calibri" w:hAnsi="Calibri"/>
          <w:sz w:val="6"/>
          <w:szCs w:val="6"/>
        </w:rPr>
        <w:t xml:space="preserve"> </w:t>
      </w:r>
      <w:bookmarkStart w:id="52" w:name="sub_1003"/>
      <w:r>
        <w:rPr>
          <w:rFonts w:cs="Arial" w:ascii="Calibri" w:hAnsi="Calibri"/>
          <w:sz w:val="6"/>
          <w:szCs w:val="6"/>
        </w:rPr>
        <w:t xml:space="preserve"> Для принятия к бу объекта в качестве НМА необходимо единовременное выполнение следующих условий: </w:t>
      </w:r>
      <w:bookmarkStart w:id="53" w:name="sub_1301"/>
      <w:bookmarkEnd w:id="52"/>
      <w:r>
        <w:rPr>
          <w:rFonts w:cs="Arial" w:ascii="Calibri" w:hAnsi="Calibri"/>
          <w:sz w:val="6"/>
          <w:szCs w:val="6"/>
        </w:rPr>
        <w:t xml:space="preserve">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ч. в предпринимательской деятельности, осуществляемой в соответствии с закон-вом РФ); </w:t>
      </w:r>
      <w:bookmarkStart w:id="54" w:name="sub_1302"/>
      <w:bookmarkEnd w:id="53"/>
      <w:r>
        <w:rPr>
          <w:rFonts w:cs="Arial" w:ascii="Calibri" w:hAnsi="Calibri"/>
          <w:sz w:val="6"/>
          <w:szCs w:val="6"/>
        </w:rPr>
        <w:t xml:space="preserve">б) организация имеет право на получение эк. выгод, которые данный объект способен приносить в будущем, а также имеются ограничения доступа иных лиц к таким экономическим выгодам (далее - контроль над объектом); </w:t>
      </w:r>
      <w:bookmarkStart w:id="55" w:name="sub_1303"/>
      <w:bookmarkEnd w:id="54"/>
      <w:r>
        <w:rPr>
          <w:rFonts w:cs="Arial" w:ascii="Calibri" w:hAnsi="Calibri"/>
          <w:sz w:val="6"/>
          <w:szCs w:val="6"/>
        </w:rPr>
        <w:t xml:space="preserve">в) возможность выделения или отделения (идентификации) объекта от других активов; </w:t>
      </w:r>
      <w:bookmarkStart w:id="56" w:name="sub_1304"/>
      <w:bookmarkEnd w:id="55"/>
      <w:r>
        <w:rPr>
          <w:rFonts w:cs="Arial" w:ascii="Calibri" w:hAnsi="Calibri"/>
          <w:sz w:val="6"/>
          <w:szCs w:val="6"/>
        </w:rPr>
        <w:t xml:space="preserve">г)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bookmarkStart w:id="57" w:name="sub_1305"/>
      <w:bookmarkEnd w:id="56"/>
      <w:r>
        <w:rPr>
          <w:rFonts w:cs="Arial" w:ascii="Calibri" w:hAnsi="Calibri"/>
          <w:sz w:val="6"/>
          <w:szCs w:val="6"/>
        </w:rPr>
        <w:t xml:space="preserve">д) организацией не предполагается продажа объекта в течение 12 месяцев или обычного операционного цикла, если он превышает 12 месяцев; </w:t>
      </w:r>
      <w:bookmarkStart w:id="58" w:name="sub_1306"/>
      <w:bookmarkEnd w:id="57"/>
      <w:r>
        <w:rPr>
          <w:rFonts w:cs="Arial" w:ascii="Calibri" w:hAnsi="Calibri"/>
          <w:sz w:val="6"/>
          <w:szCs w:val="6"/>
        </w:rPr>
        <w:t xml:space="preserve">е) фактическая (первоначальная) стоимость объекта может быть достоверно определена; </w:t>
      </w:r>
      <w:bookmarkStart w:id="59" w:name="sub_1307"/>
      <w:bookmarkEnd w:id="58"/>
      <w:r>
        <w:rPr>
          <w:rFonts w:cs="Arial" w:ascii="Calibri" w:hAnsi="Calibri"/>
          <w:sz w:val="6"/>
          <w:szCs w:val="6"/>
        </w:rPr>
        <w:t xml:space="preserve">ж) отсутствие у объекта материально-вещественной формы. </w:t>
      </w:r>
      <w:bookmarkStart w:id="60" w:name="sub_1004"/>
      <w:bookmarkEnd w:id="59"/>
      <w:r>
        <w:rPr>
          <w:rFonts w:cs="Arial" w:ascii="Calibri" w:hAnsi="Calibri"/>
          <w:sz w:val="6"/>
          <w:szCs w:val="6"/>
        </w:rPr>
        <w:t>К НМА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bookmarkEnd w:id="60"/>
      <w:r>
        <w:rPr>
          <w:rFonts w:cs="Arial" w:ascii="Calibri" w:hAnsi="Calibri"/>
          <w:sz w:val="6"/>
          <w:szCs w:val="6"/>
        </w:rPr>
        <w:t xml:space="preserve"> В составе НМА учитывается также деловая репутация, возникшая в связи с приобретением предприятия как имущественного комплекса (в целом или его части). НМА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 </w:t>
      </w:r>
      <w:bookmarkStart w:id="61" w:name="sub_1005"/>
      <w:r>
        <w:rPr>
          <w:rFonts w:cs="Arial" w:ascii="Calibri" w:hAnsi="Calibri"/>
          <w:sz w:val="6"/>
          <w:szCs w:val="6"/>
        </w:rPr>
        <w:t xml:space="preserve">Единицей бух. учета НМА является инвентарный объект. </w:t>
      </w:r>
      <w:bookmarkEnd w:id="61"/>
      <w:r>
        <w:rPr>
          <w:rFonts w:cs="Arial" w:ascii="Calibri" w:hAnsi="Calibri"/>
          <w:sz w:val="6"/>
          <w:szCs w:val="6"/>
        </w:rPr>
        <w:t xml:space="preserve">Инвентарным объектом НМА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МА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 </w:t>
      </w:r>
      <w:bookmarkStart w:id="62" w:name="sub_1016"/>
      <w:r>
        <w:rPr>
          <w:rFonts w:cs="Arial" w:ascii="Calibri" w:hAnsi="Calibri"/>
          <w:sz w:val="6"/>
          <w:szCs w:val="6"/>
        </w:rPr>
        <w:t xml:space="preserve">Фактическая (первоначальная) стоимость НМА, по которой он принят к бух. учету, не подлежит изменению, кроме случаев, установленных зак-вом РФ и настоящим Положением. </w:t>
      </w:r>
      <w:bookmarkEnd w:id="62"/>
      <w:r>
        <w:rPr>
          <w:rFonts w:cs="Arial" w:ascii="Calibri" w:hAnsi="Calibri"/>
          <w:sz w:val="6"/>
          <w:szCs w:val="6"/>
        </w:rPr>
        <w:t xml:space="preserve">Дебет 08 Кредит 60 (70, 75-1,76,98-2,...)- учтены затраты, связанные с приобретением (созданием) нма; Дебет 04 Кредит 08- НМА актив принят к учету. Изменение фактической (первоначальной) стоимости НМА, по которой он принят к бух. учету, допускается в случаях переоценки и обесценения НМА. Коммерческая организация может не чаще одного раза в год (на начало отчетного года) переоценивать группы однородных НМА по текущей рыночной стоимости, определяемой исключительно по данным активного рынка указанных НМА. При принятии решения о переоценке НМА,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 отчетности, существенно не отличалась от текущей рыночной стоимости. Переоценка НМА производится путем пересчета их остаточной стоимости. Результаты переоценки принимаются при формировании данных бух.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 отчетности предыдущего отчетного года. Сумма дооценки НМА в результате переоценки зачисляется в добавочный капитал организации. </w:t>
      </w:r>
      <w:r>
        <w:rPr>
          <w:rFonts w:cs="Arial" w:ascii="Calibri" w:hAnsi="Calibri"/>
          <w:color w:val="000000"/>
          <w:sz w:val="6"/>
          <w:szCs w:val="6"/>
        </w:rPr>
        <w:t xml:space="preserve">Д 04  К83, Д83К05. </w:t>
      </w:r>
      <w:r>
        <w:rPr>
          <w:rFonts w:cs="Arial" w:ascii="Calibri" w:hAnsi="Calibri"/>
          <w:sz w:val="6"/>
          <w:szCs w:val="6"/>
        </w:rPr>
        <w:t>Сумма дооценки НМА, равная сумме его уценки, про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r>
        <w:rPr>
          <w:rFonts w:cs="Arial" w:ascii="Calibri" w:hAnsi="Calibri"/>
          <w:color w:val="000000"/>
          <w:sz w:val="6"/>
          <w:szCs w:val="6"/>
        </w:rPr>
        <w:t xml:space="preserve"> Д04 К84, Д84 К05. </w:t>
      </w:r>
      <w:r>
        <w:rPr>
          <w:rFonts w:cs="Arial" w:ascii="Calibri" w:hAnsi="Calibri"/>
          <w:sz w:val="6"/>
          <w:szCs w:val="6"/>
        </w:rPr>
        <w:t xml:space="preserve">Сумма уценки НМА в результате переоценки относится на счет учета нераспределенной прибыли (непокрытого убытка). </w:t>
      </w:r>
      <w:r>
        <w:rPr>
          <w:rFonts w:cs="Arial" w:ascii="Calibri" w:hAnsi="Calibri"/>
          <w:color w:val="000000"/>
          <w:sz w:val="6"/>
          <w:szCs w:val="6"/>
        </w:rPr>
        <w:t xml:space="preserve">Д 04 К84,Д84 К 05. </w:t>
      </w:r>
      <w:r>
        <w:rPr>
          <w:rFonts w:cs="Arial" w:ascii="Calibri" w:hAnsi="Calibri"/>
          <w:sz w:val="6"/>
          <w:szCs w:val="6"/>
        </w:rPr>
        <w:t>Сумма уценки НМА относится в уменьшение добавочного капитала организации, образованного за счет сумм дооценки этого актива, проведенной в предыдущие отчетные годы</w:t>
      </w:r>
      <w:r>
        <w:rPr>
          <w:rFonts w:cs="Arial" w:ascii="Calibri" w:hAnsi="Calibri"/>
          <w:color w:val="000000"/>
          <w:sz w:val="6"/>
          <w:szCs w:val="6"/>
        </w:rPr>
        <w:t xml:space="preserve">: Д 83К 04, Д 05К 83.  </w:t>
      </w:r>
      <w:r>
        <w:rPr>
          <w:rFonts w:cs="Arial" w:ascii="Calibri" w:hAnsi="Calibri"/>
          <w:sz w:val="6"/>
          <w:szCs w:val="6"/>
        </w:rPr>
        <w:t xml:space="preserve">Превышение суммы уценки НМ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 отчетности организации. </w:t>
      </w:r>
      <w:r>
        <w:rPr>
          <w:rFonts w:cs="Arial" w:ascii="Calibri" w:hAnsi="Calibri"/>
          <w:color w:val="000000"/>
          <w:sz w:val="6"/>
          <w:szCs w:val="6"/>
        </w:rPr>
        <w:t xml:space="preserve">Д 84 К04,Д05К 84. </w:t>
      </w:r>
      <w:r>
        <w:rPr>
          <w:rFonts w:cs="Arial" w:ascii="Calibri" w:hAnsi="Calibri"/>
          <w:sz w:val="6"/>
          <w:szCs w:val="6"/>
        </w:rPr>
        <w:t>При выбытии НМА сумма его дооценки переносится с добавочного капитала организации на счет учета нераспределенной прибыли (непокрытого убытка) организации.</w:t>
      </w:r>
      <w:r>
        <w:rPr>
          <w:rFonts w:cs="Arial" w:ascii="Calibri" w:hAnsi="Calibri"/>
          <w:color w:val="000000"/>
          <w:sz w:val="6"/>
          <w:szCs w:val="6"/>
        </w:rPr>
        <w:t xml:space="preserve"> Д83  К84. </w:t>
      </w:r>
      <w:r>
        <w:rPr>
          <w:rFonts w:cs="Arial" w:ascii="Calibri" w:hAnsi="Calibri"/>
          <w:sz w:val="6"/>
          <w:szCs w:val="6"/>
        </w:rPr>
        <w:t xml:space="preserve">НМА могут проверяться на обесценение в порядке, определенном МСФО. </w:t>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shd w:fill="FFFFFF" w:val="clear"/>
        <w:spacing w:before="5" w:after="0"/>
        <w:ind w:left="5" w:hanging="0"/>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sz w:val="6"/>
          <w:szCs w:val="6"/>
          <w:u w:val="single"/>
        </w:rPr>
      </w:pPr>
      <w:r>
        <w:rPr>
          <w:rFonts w:cs="Arial" w:ascii="Calibri" w:hAnsi="Calibri"/>
          <w:b/>
          <w:sz w:val="6"/>
          <w:szCs w:val="6"/>
          <w:u w:val="single"/>
        </w:rPr>
        <w:t xml:space="preserve">7.5 Документальное оформление, синтетический и аналитический учет поступления НМА. </w:t>
      </w:r>
    </w:p>
    <w:p>
      <w:pPr>
        <w:pStyle w:val="Normal"/>
        <w:autoSpaceDE w:val="false"/>
        <w:jc w:val="both"/>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14/2007 «Учет НМА», утв приказом МФ Р ; План счетов бухгалтерского учета фХД организаций и Инструкция по его применению, утв. прик МФ Р. 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 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 На счете 05 "Амортизация нематериальных активов"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 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 Нематериальные активы, внесенные учредителями или участниками в счет их вкладов в уставный капитал, целесообразно отражать на счете 08 (по аналогии с основными средствами). При этом задолженность учредителя по вкладу в уставный капитал отражают по дебету счета 75 "Расчеты с учредителями" и кредиту счета 80 "Уставный капитал". На стоимость поступивших в счет вклада в уставный капитал нематериальных активов составляют следующие бухгалтерские записи:  Дебет счета 08 "Вложения во внеоборотные активы" К75 "Расчеты с учредителями". Дебет счета 04 "Нематериальные активы"  Кредит счета 08 "Вложения во внеоборотные активы". 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о счета 08 первоначальная стоимость нематериальных активов списывается на счет 04 "Нематериальные активы". Стоимость безвозмездно полученных нематериальных активов, учтенная на субсчете 98-2 "Безвозмездные поступления", в дальнейшем списывается ежемесячно в размере начисленных сумм амортизационных отчислений по объекту в кредит счета 91 "Прочие доходы и расходы". Аналитический учет нематериальных активов осуществляют в карточке учета нематериальных активов. </w:t>
      </w:r>
      <w:r>
        <w:rPr>
          <w:rFonts w:cs="Arial" w:ascii="Calibri" w:hAnsi="Calibri"/>
          <w:bCs/>
          <w:sz w:val="6"/>
          <w:szCs w:val="6"/>
        </w:rPr>
        <w:t xml:space="preserve">(форма N НМА-1. </w:t>
      </w:r>
      <w:r>
        <w:rPr>
          <w:rFonts w:cs="Arial" w:ascii="Calibri" w:hAnsi="Calibri"/>
          <w:sz w:val="6"/>
          <w:szCs w:val="6"/>
        </w:rPr>
        <w:t xml:space="preserve">Карточка применяется для учета всех видов нематериальных активов. Открывается она на каждый объект в отдельности. 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 На оборотной стороне карточки изложена характеристика объекта нематериальных активов. На основании акта приема-передачи НМА бухгалтер должен сделать соответствующие проводки: Дебет 08 Кредит 60 (70, 75-1, 76, 98-2, ...)- учтены затраты, связанные с приобретением (созданием) нма; Дебет 04 Кредит 08- нематериальный актив принят к учету. </w:t>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sz w:val="6"/>
          <w:szCs w:val="6"/>
        </w:rPr>
      </w:pPr>
      <w:r>
        <w:rPr>
          <w:rFonts w:cs="Arial" w:ascii="Calibri" w:hAnsi="Calibri"/>
          <w:b/>
          <w:sz w:val="6"/>
          <w:szCs w:val="6"/>
          <w:u w:val="single"/>
        </w:rPr>
        <w:t xml:space="preserve">7.6 Документальное оформление, учет выбытия НМА. </w:t>
      </w: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14/2007 «Учет НМА», утв приказом МФ Р ; План счетов бухгалтерского учета фХД организаций и Инструкция по его применению, утв. прик МФ Р. Согласно ПБУ №14/07 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 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 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 Д 05   К 04.  При выбытии объектов нематериальных активов порядок бухгалтерских записей определяется направлением их выбытия. При продаже к учету принимается выручка: Д 62   К 91   - выручка Д 91   К 04   - недоамортизированная стоимость Д 91   К 99  либо   Д 99   К 91   - финансовые результаты от продажи. При передаче объекта безвозмездно: Д 91   К 04   - недоамортизированная стоимость При передаче в уставный капитал других организаций стоимость объекта принимается к учету: Д 58   К 76 Д 76   К 04  - недоамортизированная стоимость В настоящее время отсутствуют какие-либо указания по документальному оформлению движения нематериальных акти</w:t>
        <w:softHyphen/>
        <w:t>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w:t>
        <w:softHyphen/>
        <w:t xml:space="preserve">ском учете», определивших перечень обязательных реквизитов в документах, и особенностей учитываемых объектов. Для документирования выбытия объекта нематериальных активов могут быть разработаны акт приема-передачи нематериальных активов, акт списания нематериальных активов и др. В данном случае за основу могут быть приняты формы первичных документов по учету основных средств. Можно использовать бланк акта о списании (форма N ОС-4). Комиссия составляет акт в одном экземпляре и передает его в бухгалтерию. В акте указывают:первоначальную стоимость объекта НМА; сумму расходов, связанных со списанием объекта с баланса организации; сумму амортизации, начисленной на нематериальный актив к моменту его выбытия. </w:t>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sz w:val="6"/>
          <w:szCs w:val="6"/>
          <w:u w:val="single"/>
        </w:rPr>
      </w:pPr>
      <w:r>
        <w:rPr>
          <w:rFonts w:cs="Arial" w:ascii="Calibri" w:hAnsi="Calibri"/>
          <w:b/>
          <w:sz w:val="6"/>
          <w:szCs w:val="6"/>
          <w:u w:val="single"/>
        </w:rPr>
        <w:t>7.10- Состав нематериальных активов в соответствии с ПБУ 14</w:t>
      </w:r>
    </w:p>
    <w:p>
      <w:pPr>
        <w:pStyle w:val="Normal"/>
        <w:autoSpaceDE w:val="false"/>
        <w:jc w:val="both"/>
        <w:rPr>
          <w:rFonts w:ascii="Calibri" w:hAnsi="Calibri" w:cs="Calibri"/>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14/2007 «Учет НМА», утв приказом МФ Р ; План счетов бухгалтерского учета фХД организаций и Инструкция по его применению, утв. прик МФ Р. ПБУ 14/07 определяет: для принятия к бухгалтерскому учету объекта в качестве нематериального актива необходимо единовременное выполнение следующих условий: 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 б) организация имеет право на получение экономических выгод, которые данный объект способен приносить в будущем, а также имеются ограничения доступа иных лиц к таким экономическим выгодам (далее - контроль над объектом); в) возможность выделения или отделения (идентификации) объекта от других активов; г) объект предназначен для использования в течение срока полезного использования, продолжительностью свыше 12 месяцев или обычного операционного цикла, если он превышает 12 месяцев; д) организацией не предполагается продажа объекта в течение 12 месяцев или обычного операционного цикла, если он превышает 12 месяцев; е) фактическая (первоначальная) стоимость объекта может быть достоверно определена; ж) отсутствие у объекта материально-вещественной формы. При выполнении вышеуказанных условий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 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 </w:t>
      </w:r>
      <w:r>
        <w:rPr>
          <w:rFonts w:cs="Calibri" w:ascii="Calibri" w:hAnsi="Calibri"/>
          <w:sz w:val="6"/>
          <w:szCs w:val="6"/>
        </w:rPr>
        <w:t xml:space="preserve">Кроме того, ПБУ 14/07 не предполагает отнесения в состав НА: </w:t>
      </w:r>
      <w:r>
        <w:rPr>
          <w:rFonts w:cs="Arial" w:ascii="Calibri" w:hAnsi="Calibri"/>
          <w:sz w:val="6"/>
          <w:szCs w:val="6"/>
        </w:rPr>
        <w:t xml:space="preserve">а) не давших положительного результата научно-исследовательских, опытно-конструкторских и технологических работ; б) не законченных и не оформленных в установленном законодательством порядке научно-исследовательских, опытно-конструкторских и технологических работ; в) материальных носителей (вещей), в которых выражены результаты интеллектуальной деятельности и приравненные к ним средства индивидуализации (далее - средства индивидуализации); г) финансовых вложений. </w:t>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b/>
          <w:b/>
          <w:sz w:val="6"/>
          <w:szCs w:val="6"/>
          <w:u w:val="single"/>
        </w:rPr>
      </w:pPr>
      <w:r>
        <w:rPr>
          <w:rFonts w:cs="Arial" w:ascii="Calibri" w:hAnsi="Calibri"/>
          <w:b/>
          <w:sz w:val="6"/>
          <w:szCs w:val="6"/>
          <w:u w:val="single"/>
        </w:rPr>
      </w:r>
    </w:p>
    <w:p>
      <w:pPr>
        <w:pStyle w:val="Normal"/>
        <w:spacing w:before="60" w:after="60"/>
        <w:jc w:val="both"/>
        <w:rPr>
          <w:rFonts w:ascii="Calibri" w:hAnsi="Calibri" w:cs="Arial"/>
          <w:sz w:val="6"/>
          <w:szCs w:val="6"/>
        </w:rPr>
      </w:pPr>
      <w:r>
        <w:rPr>
          <w:rFonts w:cs="Arial" w:ascii="Calibri" w:hAnsi="Calibri"/>
          <w:b/>
          <w:sz w:val="6"/>
          <w:szCs w:val="6"/>
          <w:u w:val="single"/>
        </w:rPr>
        <w:t xml:space="preserve">7.13  Учет затрат на приобретение и создание нематериальных активов </w:t>
      </w: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 xml:space="preserve">ПБУ 14/2007 «Учет НМА», утв приказом МФ Р ; План счетов бухгалтерского учета фХД организаций и Инструкция по его применению, утв. прик МФ Р. ПБУ №14/07 устанавливает перечень условий, единовременное выполнение которых обязательно при отнесении объекта в состав нематериальных активов. Это: а) объект способен приносить организации экономические выгоды в будущем; б) организация имеет право на получение экономических выгод, которые данный объект способен приносить в будущем, а также имеются ограничения доступа иных лиц к таким экономическим выгодам; в) возможность выделения или отделения (идентификации) объекта от других активов; г) объект предназначен для использования в течение срока полезного использования продолжительностью свыше 12 месяцев; д) организацией не предполагается продажа объекта в течение 12 месяцев; е) фактическая (первоначальная) стоимость объекта может быть достоверно определена; ж) отсутствие у объекта материально-вещественной формы. ПБУ №14/07  выделяет следующие группы нематериальных активов: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Оценка нематериальных активов производится в соответствии со способом их приобретения. В момент принятия в эксплуатацию формируется фактическая (первоначальная) стоимость объекта. Порядок оценки  и учета поступления в организацию нематериальных активов установлен ПБУ №14. Правила принятия первоначальной стоимости к бухгалтерскому учету установлены планом счетов бухгалтерского учета. ПБУ №14 устанавливает порядок оценки первоначальной стоимости поступивших объектов по случаям их приобретения на возмездной (за плату) и на безвозмездной основе. </w:t>
      </w:r>
      <w:r>
        <w:rPr>
          <w:rFonts w:cs="Arial" w:ascii="Calibri" w:hAnsi="Calibri"/>
          <w:sz w:val="6"/>
          <w:szCs w:val="6"/>
        </w:rPr>
        <w:t>Нематериальные активы на возмездной основе принимаются к учету по счету 04 «Нематериальные активы» с предварительным отражением затрат по их приобретению в составе вложения во внеоборотные активы: Д 08   К 60. Эти затраты оцениваются по правилам ПБУ №14. В их состав входят суммы уплачиваемые продавцам нематериальных активов, посредникам при их приобретении, суммы, уплачиваемые за консультационные и информационные услуги, связанные с приобретением, регистрационные сборы, таможенные пошлины и другие суммы. Суммы процентов по кредиту и займам, используемым на приобретение нематериальных активов, включаются в затраты по их приобретению в порядке, не противоречащем правилам ПБУ №15 – если приобретаемый актив признается инвестиционным. Затраты организации по приобретению нематериальных активов в случае, если расчеты за них производятся неденежными средствами, оцениваются исходя из стоимости активов, передаваемых продавцу (по ценам их обычных продаж). При невозможности установить цену передаваемых активов организация оценивает затраты по приобретению нематериальных активов исходя из цен их обычного приобретения. На дату принятия нематериального актива к учету  накопленные затраты по его приобретению списываются: Д 04   К 08. Нематериальные активы принимаемые в уставный капитал, оцениваются в сумме их стоимости, согласованной учредителями (участниками), а в необходимых случаях – по заключению оценщика. Бухгалтерские записи: Д 08   К 75   при принятии от участника Д 04   К 08   при принятии к учету. Активы, полученные безвозмездно (договор дарения) оцениваются по их текущей рыночной стоимости рыночной стоимости  на дату принятия к учету в составе вложений во внеоборотныен активы: Д 08   К 98   при получении от дарителя Д 04   К 08   при принятии к учету. При создании нематериальных активов собственными силами произведенные затраты учитываются на сч.08: Д 08   К 10,70,69,76 и др. При принятии активов к учету: Д 04   К 08.</w:t>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spacing w:before="60" w:after="60"/>
        <w:jc w:val="both"/>
        <w:rPr>
          <w:rFonts w:ascii="Calibri" w:hAnsi="Calibri" w:cs="Arial"/>
          <w:sz w:val="6"/>
          <w:szCs w:val="6"/>
        </w:rPr>
      </w:pPr>
      <w:r>
        <w:rPr>
          <w:rFonts w:cs="Arial" w:ascii="Calibri" w:hAnsi="Calibri"/>
          <w:sz w:val="6"/>
          <w:szCs w:val="6"/>
        </w:rPr>
      </w:r>
    </w:p>
    <w:p>
      <w:pPr>
        <w:pStyle w:val="Normal"/>
        <w:jc w:val="both"/>
        <w:rPr/>
      </w:pPr>
      <w:r>
        <w:rPr>
          <w:rFonts w:eastAsia="Calibri" w:cs="Calibri" w:ascii="Calibri" w:hAnsi="Calibri"/>
          <w:sz w:val="6"/>
          <w:szCs w:val="6"/>
        </w:rPr>
        <w:t xml:space="preserve"> </w:t>
      </w:r>
      <w:r>
        <w:rPr>
          <w:rFonts w:cs="Arial" w:ascii="Calibri" w:hAnsi="Calibri"/>
          <w:b/>
          <w:sz w:val="6"/>
          <w:szCs w:val="6"/>
        </w:rPr>
        <w:t>7.</w:t>
      </w:r>
      <w:r>
        <w:rPr>
          <w:rFonts w:cs="Calibri" w:ascii="Calibri" w:hAnsi="Calibri"/>
          <w:b/>
          <w:bCs/>
          <w:sz w:val="6"/>
          <w:szCs w:val="6"/>
          <w:u w:val="single"/>
        </w:rPr>
        <w:t>14   Учет списания, продажи и прочего выбытия нематериальных активов. Инвентаризация нематериальных активов</w:t>
      </w:r>
    </w:p>
    <w:p>
      <w:pPr>
        <w:pStyle w:val="Normal"/>
        <w:autoSpaceDE w:val="false"/>
        <w:jc w:val="both"/>
        <w:rPr/>
      </w:pPr>
      <w:r>
        <w:rPr>
          <w:rFonts w:cs="Arial" w:ascii="Calibri" w:hAnsi="Calibri"/>
          <w:sz w:val="6"/>
          <w:szCs w:val="6"/>
        </w:rPr>
        <w:t xml:space="preserve">Нормативная база: 129-ФЗ </w:t>
      </w:r>
      <w:r>
        <w:rPr>
          <w:rFonts w:cs="Arial" w:ascii="Calibri" w:hAnsi="Calibri"/>
          <w:color w:val="000000"/>
          <w:spacing w:val="4"/>
          <w:sz w:val="6"/>
          <w:szCs w:val="6"/>
        </w:rPr>
        <w:t>Положение по №34н ;</w:t>
      </w:r>
      <w:r>
        <w:rPr>
          <w:rFonts w:cs="Arial" w:ascii="Calibri" w:hAnsi="Calibri"/>
          <w:sz w:val="6"/>
          <w:szCs w:val="6"/>
        </w:rPr>
        <w:t xml:space="preserve">ПБУ 14/2007 Прик МФ Р; </w:t>
      </w:r>
      <w:r>
        <w:rPr>
          <w:rFonts w:cs="Arial" w:ascii="Calibri" w:hAnsi="Calibri"/>
          <w:color w:val="000000"/>
          <w:sz w:val="6"/>
          <w:szCs w:val="6"/>
        </w:rPr>
        <w:t xml:space="preserve">прик№49 </w:t>
      </w:r>
      <w:r>
        <w:rPr>
          <w:rFonts w:cs="Arial" w:ascii="Calibri" w:hAnsi="Calibri"/>
          <w:sz w:val="6"/>
          <w:szCs w:val="6"/>
        </w:rPr>
        <w:t xml:space="preserve">ПБУ 9/99 ПБУ 10/99 План счетов. Согласно ПБУ №14/07 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 Выбытие нематериального актива имеет место в случае: прекращения срока действия права организации на результат интеллектуальной деят-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ч.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К (складочный)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 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 Д 05 К 04.  При выбытии объектов нематериальных активов порядок бухгалтерских записей определяется направлением их выбытия. При продаже к учету принимается выручка: Д62К91-выручка Д91 К04   - недоамортизированная стоимость Д91  К99  либо   Д99 К 91 - финансовые результаты от продажи. При передаче объекта безвозмездно: Д91К04   - недоамортизированная стоимость. При передаче в уставный капитал других организаций стоимость объекта принимается к учету: Д 58   К76Д 76 К 04  - недоамортизированная стоимость. </w:t>
      </w:r>
      <w:bookmarkStart w:id="63" w:name="sub_1035"/>
      <w:r>
        <w:rPr>
          <w:rFonts w:cs="Arial" w:ascii="Calibri" w:hAnsi="Calibri"/>
          <w:sz w:val="6"/>
          <w:szCs w:val="6"/>
        </w:rPr>
        <w:t xml:space="preserve">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 учету. </w:t>
      </w:r>
      <w:bookmarkStart w:id="64" w:name="sub_1036"/>
      <w:bookmarkEnd w:id="63"/>
      <w:r>
        <w:rPr>
          <w:rFonts w:cs="Arial" w:ascii="Calibri" w:hAnsi="Calibri"/>
          <w:sz w:val="6"/>
          <w:szCs w:val="6"/>
        </w:rPr>
        <w:t xml:space="preserve">Дата списания нематериального актива с бух. учета определяется исходя из установленных нормативными правовыми актами по бухгалтерскому учету правил признания доходов либо расходов. </w:t>
      </w:r>
      <w:bookmarkEnd w:id="64"/>
      <w:r>
        <w:rPr>
          <w:rFonts w:cs="Arial" w:ascii="Calibri" w:hAnsi="Calibri"/>
          <w:sz w:val="6"/>
          <w:szCs w:val="6"/>
        </w:rPr>
        <w:t xml:space="preserve">Порядок проведения инвентаризации имущества организации следующими нормативными актами: - Федеральным законом «О бухгалтерском учете»;  Положением о бухгалтерском учете и отчетности в РФ; Методическими указаниями по инвентаризации имущества и финансовых обязательств. Обязательные случаи проведения инвентаризации установлены законодательно, в частности, при передаче имущества в аренду, выкупе, продаже,  перед составлением годовой бухгалтерской отчетности (кроме имущества, инвентаризация которого проводилась не ранее 1 октября отчетного года); - при смене материально ответственных лиц; при выявлении фактов хищения, злоупотребления или порчи имущества и др. В дополнение к вышеуказанному, количество инвентаризаций в отчетном году, дата их проведения, объем каждой из них устанавливаются руководителем организации. Целью инвентаризации НМА является проверка: - наличия документов, подтверждающих права организации на их использование; - правильности и своевременности отражения НМА в балансе. Для оформления инвентаризации необходимо применять формы первичной учетной документации по инвентаризации имущества и финансовых обязательств – инвентаризационные ведомости согласно типовым формам,  утвержденным Госкомстатом. До начала инвентаризации проверяют наличие и состояние  учетных регистров и технической документации, уточняют места использования НМА. Инвентаризационная комиссия рассматривает документацию по НМА и фиксирует в инвентарных ведомостях фактическое наличие объектов по наименованиям и назначению при обязательном участии материально ответственных лиц. Отдельно записываются выявленные  при инвентаризации неучтенные объекты, а также активы, срок действия охранных документов на которые истек. Объекты, не числящиеся в учете, отражаются в ведомости в оценке по рыночной стоимости. При этом выясняется, когда и по чьему распоряжению приобретены неучтенные объекты, куда списаны соответствующие затраты.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Выявленные при инвентаризации расхождения между фактическими данными и данными бухгалтерского учета отражаются в следующем порядке: а) неучтенные НМА приходую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 Д.04  К.91.1 – оприходование неучтенных НМА по рыночной стоимости б) убытки в виде недостачи по НМА или их порчи покрываются за счет виновных лиц. Если виновные лица не установлены или суд отказал во взыскании убытков с них, то убытки от недостачи НМА и их порчи списываются на финансовые результаты у коммерческой организации или увеличение расходов у некоммерческой организации: Д.94 К04 -списана остаточная стоимость НМА, Д73 К94- списан убыток от недостачи (порчи) НМА за счет виновных лиц илиД.91.2К.94-списан убыток от недостачи (порчи) НМА на финансовые результаты. </w:t>
      </w:r>
    </w:p>
    <w:p>
      <w:pPr>
        <w:pStyle w:val="Normal"/>
        <w:jc w:val="both"/>
        <w:rPr>
          <w:rFonts w:ascii="Calibri" w:hAnsi="Calibri" w:cs="Arial"/>
          <w:b/>
          <w:b/>
          <w:sz w:val="6"/>
          <w:szCs w:val="6"/>
          <w:u w:val="single"/>
        </w:rPr>
      </w:pPr>
      <w:r>
        <w:rPr>
          <w:rFonts w:cs="Arial" w:ascii="Calibri" w:hAnsi="Calibri"/>
          <w:b/>
          <w:sz w:val="6"/>
          <w:szCs w:val="6"/>
          <w:u w:val="single"/>
        </w:rPr>
        <w:t xml:space="preserve">7.11,7.12,7.15,7.17,7.18,7.21 Учет амортизации нематериальных активов </w:t>
      </w:r>
    </w:p>
    <w:p>
      <w:pPr>
        <w:pStyle w:val="Normal"/>
        <w:autoSpaceDE w:val="false"/>
        <w:jc w:val="both"/>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14/2007 «Учет НМА», утв приказом МФ Р ; План счетов бухгалтерского учета фХД организаций и Инструкция по его применению, утв. прик МФ Р. 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 При принятии нематериального актива к бухгалтерского учету организация определяет срок его полезного использования. 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 НМА, по которым невозможно надежно определить срок полезного использования, считаются НМА с неопределенным сроком полезного использования. Определение срока полезного использования НМА производится исходя из: срока действия прав организации на результат интеллектуальной деятельности или средство индивидуализации и периода контроля над активом;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 Срок полезного использования НМА не может превышать срок деятельности организации. </w:t>
      </w:r>
      <w:bookmarkStart w:id="65" w:name="sub_1027"/>
      <w:r>
        <w:rPr>
          <w:rFonts w:cs="Arial" w:ascii="Calibri" w:hAnsi="Calibri"/>
          <w:sz w:val="6"/>
          <w:szCs w:val="6"/>
        </w:rPr>
        <w:t xml:space="preserve">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 отчетности на начало отчетного года как изменения в оценочных значениях. </w:t>
      </w:r>
      <w:bookmarkEnd w:id="65"/>
      <w:r>
        <w:rPr>
          <w:rFonts w:cs="Arial" w:ascii="Calibri" w:hAnsi="Calibri"/>
          <w:sz w:val="6"/>
          <w:szCs w:val="6"/>
        </w:rPr>
        <w:t xml:space="preserve">В отношении НМ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w:t>
      </w:r>
      <w:bookmarkStart w:id="66" w:name="sub_1028"/>
      <w:r>
        <w:rPr>
          <w:rFonts w:cs="Arial" w:ascii="Calibri" w:hAnsi="Calibri"/>
          <w:sz w:val="6"/>
          <w:szCs w:val="6"/>
        </w:rPr>
        <w:t xml:space="preserve">Определение ежемесячной суммы амортизационных отчислений по НМА производится одним из следующих способов: </w:t>
      </w:r>
      <w:bookmarkEnd w:id="66"/>
      <w:r>
        <w:rPr>
          <w:rFonts w:cs="Arial" w:ascii="Calibri" w:hAnsi="Calibri"/>
          <w:sz w:val="6"/>
          <w:szCs w:val="6"/>
        </w:rPr>
        <w:t xml:space="preserve">линейный способ; способ уменьшаемого остатка; способ списания стоимости пропорционально объему продукции (работ). Выбор способа определения амортизации НМ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 </w:t>
      </w:r>
      <w:bookmarkStart w:id="67" w:name="sub_1029"/>
      <w:r>
        <w:rPr>
          <w:rFonts w:cs="Arial" w:ascii="Calibri" w:hAnsi="Calibri"/>
          <w:sz w:val="6"/>
          <w:szCs w:val="6"/>
        </w:rPr>
        <w:t xml:space="preserve">Ежемесячная сумма амортизационных отчислений рассчитывается: </w:t>
      </w:r>
      <w:bookmarkStart w:id="68" w:name="sub_1291"/>
      <w:bookmarkEnd w:id="67"/>
      <w:r>
        <w:rPr>
          <w:rFonts w:cs="Arial" w:ascii="Calibri" w:hAnsi="Calibri"/>
          <w:sz w:val="6"/>
          <w:szCs w:val="6"/>
        </w:rPr>
        <w:t xml:space="preserve">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 </w:t>
      </w:r>
      <w:bookmarkStart w:id="69" w:name="sub_1292"/>
      <w:bookmarkEnd w:id="68"/>
      <w:r>
        <w:rPr>
          <w:rFonts w:cs="Arial" w:ascii="Calibri" w:hAnsi="Calibri"/>
          <w:sz w:val="6"/>
          <w:szCs w:val="6"/>
        </w:rPr>
        <w:t xml:space="preserve">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 </w:t>
      </w:r>
      <w:bookmarkStart w:id="70" w:name="sub_1293"/>
      <w:bookmarkEnd w:id="69"/>
      <w:r>
        <w:rPr>
          <w:rFonts w:cs="Arial" w:ascii="Calibri" w:hAnsi="Calibri"/>
          <w:sz w:val="6"/>
          <w:szCs w:val="6"/>
        </w:rPr>
        <w:t xml:space="preserve">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 </w:t>
      </w:r>
      <w:bookmarkEnd w:id="70"/>
      <w:r>
        <w:rPr>
          <w:rFonts w:cs="Arial" w:ascii="Calibri" w:hAnsi="Calibri"/>
          <w:sz w:val="6"/>
          <w:szCs w:val="6"/>
        </w:rPr>
        <w:t xml:space="preserve">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 </w:t>
      </w:r>
      <w:bookmarkStart w:id="71" w:name="sub_1031"/>
      <w:r>
        <w:rPr>
          <w:rFonts w:cs="Arial" w:ascii="Calibri" w:hAnsi="Calibri"/>
          <w:sz w:val="6"/>
          <w:szCs w:val="6"/>
        </w:rPr>
        <w:t xml:space="preserve">Амортизационные отчисления по НМА начинаются с первого числа месяца, следующего за месяцем принятия этого актива к бух. учету, и начисляются до полного погашения стоимости либо списания этого актива с бух. учета. </w:t>
      </w:r>
      <w:bookmarkEnd w:id="71"/>
      <w:r>
        <w:rPr>
          <w:rFonts w:cs="Arial" w:ascii="Calibri" w:hAnsi="Calibri"/>
          <w:sz w:val="6"/>
          <w:szCs w:val="6"/>
        </w:rPr>
        <w:t xml:space="preserve">В течение срока полезного использования НМА начисление амортизационных отчислений не приостанавливается. </w:t>
      </w:r>
      <w:bookmarkStart w:id="72" w:name="sub_1032"/>
      <w:r>
        <w:rPr>
          <w:rFonts w:cs="Arial" w:ascii="Calibri" w:hAnsi="Calibri"/>
          <w:sz w:val="6"/>
          <w:szCs w:val="6"/>
        </w:rPr>
        <w:t xml:space="preserve">Амортизационные отчисления по нематериальным активам прекращаются с первого числа месяца, следующего за месяцем полного погашения стоимости или списания этого актива с бух. учета. </w:t>
      </w:r>
      <w:bookmarkStart w:id="73" w:name="sub_1033"/>
      <w:bookmarkEnd w:id="72"/>
      <w:r>
        <w:rPr>
          <w:rFonts w:cs="Arial" w:ascii="Calibri" w:hAnsi="Calibri"/>
          <w:sz w:val="6"/>
          <w:szCs w:val="6"/>
        </w:rPr>
        <w:t xml:space="preserve">Амортизационные отчисления по НМА отражаются в бух. учете отчетного периода, к которому они относятся, и начисляются независимо от результатов деятельности организации в отчетном периоде. </w:t>
      </w:r>
      <w:bookmarkEnd w:id="73"/>
      <w:r>
        <w:rPr>
          <w:rFonts w:cs="Arial" w:ascii="Calibri" w:hAnsi="Calibri"/>
          <w:sz w:val="6"/>
          <w:szCs w:val="6"/>
        </w:rPr>
        <w:t xml:space="preserve">Основные записи по начислению амортизации:Д20,23,25,26,44К05. Списывается сумма амортизации, учтенная на счете 05 только при выбытии объекта: Д 05  К 04. </w:t>
      </w:r>
    </w:p>
    <w:p>
      <w:pPr>
        <w:pStyle w:val="Normal"/>
        <w:jc w:val="both"/>
        <w:rPr>
          <w:rFonts w:ascii="Calibri" w:hAnsi="Calibri" w:cs="Calibri"/>
          <w:b/>
          <w:b/>
          <w:bCs/>
          <w:sz w:val="6"/>
          <w:szCs w:val="6"/>
          <w:u w:val="single"/>
        </w:rPr>
      </w:pPr>
      <w:r>
        <w:rPr>
          <w:rFonts w:cs="Calibri" w:ascii="Calibri" w:hAnsi="Calibri"/>
          <w:b/>
          <w:bCs/>
          <w:sz w:val="6"/>
          <w:szCs w:val="6"/>
          <w:u w:val="single"/>
        </w:rPr>
        <w:t>7.20   Правила проведения инвентаризация нематериальных активов и отражение ее результатьв в буи отч.</w:t>
      </w:r>
    </w:p>
    <w:p>
      <w:pPr>
        <w:pStyle w:val="Normal"/>
        <w:autoSpaceDE w:val="false"/>
        <w:jc w:val="both"/>
        <w:rPr>
          <w:rFonts w:ascii="Calibri" w:hAnsi="Calibri" w:cs="Arial"/>
          <w:sz w:val="8"/>
          <w:szCs w:val="8"/>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 xml:space="preserve">ПБУ 14/2007 «Учет НМА», утв приказом МФ Р ; Прик МФ Р; </w:t>
      </w:r>
      <w:r>
        <w:rPr>
          <w:rFonts w:cs="Arial" w:ascii="Calibri" w:hAnsi="Calibri"/>
          <w:color w:val="000000"/>
          <w:sz w:val="6"/>
          <w:szCs w:val="6"/>
        </w:rPr>
        <w:t xml:space="preserve">прик№49 МФ РФ </w:t>
      </w:r>
      <w:r>
        <w:rPr>
          <w:rFonts w:cs="Arial" w:ascii="Calibri" w:hAnsi="Calibri"/>
          <w:bCs/>
          <w:color w:val="000000"/>
          <w:sz w:val="6"/>
          <w:szCs w:val="6"/>
        </w:rPr>
        <w:t>"Об утверждении методических указаний по инвентаризации имущества и финансовых обязательств".</w:t>
      </w:r>
      <w:r>
        <w:rPr>
          <w:rFonts w:cs="Arial" w:ascii="Calibri" w:hAnsi="Calibri"/>
          <w:sz w:val="6"/>
          <w:szCs w:val="6"/>
        </w:rPr>
        <w:t xml:space="preserve"> ПБУ 9/99 «Дох. орг-ции» и ПБУ 10/99 «расходы орг-ции»</w:t>
      </w:r>
      <w:r>
        <w:rPr>
          <w:rFonts w:cs="Arial" w:ascii="Calibri" w:hAnsi="Calibri"/>
          <w:bCs/>
          <w:color w:val="000000"/>
          <w:sz w:val="6"/>
          <w:szCs w:val="6"/>
        </w:rPr>
        <w:t xml:space="preserve"> </w:t>
      </w:r>
      <w:r>
        <w:rPr>
          <w:rFonts w:cs="Arial" w:ascii="Calibri" w:hAnsi="Calibri"/>
          <w:sz w:val="6"/>
          <w:szCs w:val="6"/>
        </w:rPr>
        <w:t xml:space="preserve">План счетов бухгалтерского учета фХД организаций и Инструкция по его применению, утв. прик МФ Р. Порядок проведения инвентаризации имущества организации следующими нормативными актами: - Федеральным законом «О бухгалтерском учете»;  Положением о бухгалтерском учете и отчетности в РФ; Методическими указаниями по инвентаризации имущества и финансовых обязательств. Обязательные случаи проведения инвентаризации установлены законодательно, в частности, при передаче имущества в аренду, выкупе, продаже,  перед составлением годовой бухгалтерской отчетности (кроме имущества, инвентаризация которого проводилась не ранее 1 октября отчетного года); </w:t>
        <w:tab/>
        <w:t>- при смене материально ответственных лиц; при выявлении фактов хищения, злоупотребления или порчи имущества и др. В дополнение к вышеуказанному, количество инвентаризаций в отчетном году, дата их проведения, объем каждой из них устанавливаются руководителем организации. Целью инвентаризации НМА является проверка: - наличия документов, подтверждающих права организации на их использование; - правильности и своевременности отражения НМА в балансе. Для оформления инвентаризации необходимо применять формы первичной учетной документации по инвентаризации имущества и финансовых обязательств – инвентаризационные ведомости согласно типовым формам,  утвержденным Госкомстатом. До начала инвентаризации проверяют наличие и состояние  учетных регистров и технической документации, уточняют места использования НМА. Инвентаризационная комиссия рассматривает документацию по НМА и фиксирует в инвентарных ведомостях фактическое наличие объектов по наименованиям и назначению при обязательном участии материально ответственных лиц. Отдельно записываются выявленные  при инвентаризации неучтенные объекты, а также активы, срок действия охранных документов на которые истек. Объекты, не числящиеся в учете, отражаются в ведомости в оценке по рыночной стоимости. При этом выясняется, когда и по чьему распоряжению приобретены неучтенные объекты, куда списаны соответствующие затраты.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Выявленные при инвентаризации расхождения между фактическими данными и данными бухгалтерского учета отражаются в следующем порядке: а) неучтенные НМА приходую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 Д.04  К.91.1 – оприходование неучтенных НМА по рыночной стоимости б) убытки в виде недостачи по НМА или их порчи покрываются за счет виновных лиц. Если виновные лица не установлены или суд отказал во взыскании убытков с них, то убытки от недостачи</w:t>
      </w:r>
      <w:r>
        <w:rPr>
          <w:rFonts w:cs="Arial" w:ascii="Calibri" w:hAnsi="Calibri"/>
          <w:sz w:val="8"/>
          <w:szCs w:val="8"/>
        </w:rPr>
        <w:t xml:space="preserve"> НМА и их порчи списываются на финансовые результаты у коммерческой организации или увеличение расходов у некоммерческой организации: Д.94 К.04 - списана остаточная стоимость НМА Д.73                К.94 - списан убыток от недостачи (порчи) НМА за счет виновных лиц или</w:t>
        <w:tab/>
        <w:t xml:space="preserve">Д.91.2 К.94  - списан убыток от недостачи (порчи) НМА на финансовые результаты. </w:t>
      </w:r>
      <w:bookmarkStart w:id="74" w:name="sub_600"/>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b/>
          <w:b/>
          <w:bCs/>
          <w:sz w:val="8"/>
          <w:szCs w:val="8"/>
          <w:u w:val="single"/>
        </w:rPr>
      </w:pPr>
      <w:r>
        <w:rPr>
          <w:rFonts w:cs="Arial" w:ascii="Calibri" w:hAnsi="Calibri"/>
          <w:b/>
          <w:bCs/>
          <w:sz w:val="8"/>
          <w:szCs w:val="8"/>
          <w:u w:val="single"/>
        </w:rPr>
        <w:t>7.22   Деловая репутация организации: понятие, расчет величины ДР  ее учет и амортизация</w:t>
      </w:r>
    </w:p>
    <w:p>
      <w:pPr>
        <w:pStyle w:val="Normal"/>
        <w:autoSpaceDE w:val="false"/>
        <w:jc w:val="both"/>
        <w:rPr>
          <w:rFonts w:ascii="Calibri" w:hAnsi="Calibri" w:cs="Arial"/>
          <w:sz w:val="8"/>
          <w:szCs w:val="8"/>
        </w:rPr>
      </w:pPr>
      <w:bookmarkEnd w:id="74"/>
      <w:r>
        <w:rPr>
          <w:rFonts w:cs="Arial" w:ascii="Calibri" w:hAnsi="Calibri"/>
          <w:sz w:val="8"/>
          <w:szCs w:val="8"/>
        </w:rPr>
        <w:t>Нормативная база: 129-ФЗ «О бу»;</w:t>
      </w:r>
      <w:r>
        <w:rPr>
          <w:rFonts w:cs="Arial" w:ascii="Calibri" w:hAnsi="Calibri"/>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sz w:val="8"/>
          <w:szCs w:val="8"/>
        </w:rPr>
        <w:t>ПБУ 14/2007 «Учет НМА», утв приказом МФ Р ; Прик МФ Р; ПБУ 9/99 «Дох. орг-ции» и ПБУ 10/99 «расходы орг-ции»</w:t>
      </w:r>
      <w:r>
        <w:rPr>
          <w:rFonts w:cs="Arial" w:ascii="Calibri" w:hAnsi="Calibri"/>
          <w:bCs/>
          <w:color w:val="000000"/>
          <w:sz w:val="8"/>
          <w:szCs w:val="8"/>
        </w:rPr>
        <w:t xml:space="preserve"> </w:t>
      </w:r>
      <w:r>
        <w:rPr>
          <w:rFonts w:cs="Arial" w:ascii="Calibri" w:hAnsi="Calibri"/>
          <w:sz w:val="8"/>
          <w:szCs w:val="8"/>
        </w:rPr>
        <w:t xml:space="preserve">План счетов бухгалтерского учета фХД организаций и Инструкция по его применению, утв. прик МФ Р. Порядок оценки и учета деловой репутации определен ПБУ 14 «Учет нематериальных активов».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 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 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Приобретенная деловая репутация амортизируется в течение двадцати лет (но не более срока деятельности организации). Амортизационные отчисления по положительной деловой репутации определяются линейным способом и учитываются Д 26  К05. Отрицательная деловая репутация в полной сумме относится на финансовые результаты организации в качестве прочих доходов. Бухгалтерские записи по принятию к учету: 1) положительной деловой репутации  Д 08  К 60, Д 04  К 08; 2) отрицательной деловой репутации   Д 60  К 91. </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b/>
          <w:sz w:val="8"/>
          <w:szCs w:val="8"/>
          <w:u w:val="single"/>
        </w:rPr>
        <w:t xml:space="preserve">7.23  Порядок бухгалтерского учета операций, связанных с предоставлением права на использование нематериальных активов </w:t>
      </w:r>
      <w:r>
        <w:rPr>
          <w:rFonts w:cs="Arial" w:ascii="Calibri" w:hAnsi="Calibri"/>
          <w:sz w:val="8"/>
          <w:szCs w:val="8"/>
        </w:rPr>
        <w:t>Нормативная база: 129-ФЗ «О бу»;</w:t>
      </w:r>
      <w:r>
        <w:rPr>
          <w:rFonts w:cs="Arial" w:ascii="Calibri" w:hAnsi="Calibri"/>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sz w:val="8"/>
          <w:szCs w:val="8"/>
        </w:rPr>
        <w:t>ПБУ 14/2007 «Учет НМА», утв приказом МФ Р ; План счетов бухгалтерского учета фХД организаций и Инструкция по его применению, утв. прик МФ Р. Порядок бухгалтерского учета операций, связанных с предоставлением права на использованием нематериальных активов, определяется ПБУ 14/07 и Планом счетов бухгалтерского учета.  Отражение в бухгалтерском учете организации операций, связанных с предоставлением (получением) права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осуществляется на основании лицензионных договоров, договоров коммерческой концессии и других аналогичных договоров, заключенных в соответствии с установленным законодательством порядком. Нематериальные активы, предоставленные правообладателем (лицензиаром) в пользование (при сохранении исключительных прав на результаты интеллектуальной деятельности или средства индивидуализации), не списываются и подлежат обособленному отражению на счете 04 в бухгалтерском учете у правообладателя (лицензиара). Начисление амортизации по нематериальным активам, предоставленным в пользование, производится правообладателем (лицензиаром): Д91  К05  либо  Д26  К05. Согласно ПБУ №14 установлены 3 способа начисления амортизации: линейный, способ уменьшаемого остатка, способ списания стоимости пропорционально объему выпуска продукции. Доходы правообладателя учитываются в составе доходов по обычным видам деятельности Д 62  К 90  либо в составе прочих доходов  Д 62  К91. Нематериальные активы, полученные в пользование, учитываются пользователем (лицензиатом) на забалансовом счете в оценке, определяемой исходя из размера вознаграждения, установленного в договоре. 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пользователем (лицензиатом) в расходы отчетного периода: Д 26 и др.  К60,76.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 расходы будущих периодов Д97  К60, 76 и подлежат списанию в течение срока действия договора  Д26 и др. К97.</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sz w:val="6"/>
          <w:szCs w:val="6"/>
          <w:u w:val="single"/>
        </w:rPr>
        <w:t xml:space="preserve">8.1, 8.36, 8.46 Инвентаризация МПЗ, учет результатов. </w:t>
      </w:r>
    </w:p>
    <w:p>
      <w:pPr>
        <w:pStyle w:val="Normal"/>
        <w:jc w:val="both"/>
        <w:rPr>
          <w:rFonts w:ascii="Calibri" w:hAnsi="Calibri" w:cs="Arial"/>
          <w:sz w:val="6"/>
          <w:szCs w:val="6"/>
        </w:rPr>
      </w:pPr>
      <w:r>
        <w:rPr>
          <w:rFonts w:cs="Arial" w:ascii="Calibri" w:hAnsi="Calibri"/>
          <w:sz w:val="6"/>
          <w:szCs w:val="6"/>
        </w:rPr>
        <w:t>129-ФЗ «О бу»;</w:t>
      </w:r>
      <w:r>
        <w:rPr>
          <w:rFonts w:cs="Arial" w:ascii="Calibri" w:hAnsi="Calibri"/>
          <w:spacing w:val="1"/>
          <w:sz w:val="6"/>
          <w:szCs w:val="6"/>
        </w:rPr>
        <w:t xml:space="preserve"> </w:t>
      </w:r>
      <w:r>
        <w:rPr>
          <w:rFonts w:cs="Arial" w:ascii="Calibri" w:hAnsi="Calibri"/>
          <w:color w:val="000000"/>
          <w:spacing w:val="4"/>
          <w:sz w:val="6"/>
          <w:szCs w:val="6"/>
        </w:rPr>
        <w:t>Положение №34н ;</w:t>
      </w:r>
      <w:r>
        <w:rPr>
          <w:rFonts w:cs="Arial" w:ascii="Calibri" w:hAnsi="Calibri"/>
          <w:sz w:val="6"/>
          <w:szCs w:val="6"/>
        </w:rPr>
        <w:t xml:space="preserve">ПБУ 5/01; Методические указания по БУ МПЗ, </w:t>
      </w:r>
      <w:r>
        <w:rPr>
          <w:rFonts w:cs="Arial" w:ascii="Calibri" w:hAnsi="Calibri"/>
          <w:color w:val="000000"/>
          <w:sz w:val="6"/>
          <w:szCs w:val="6"/>
        </w:rPr>
        <w:t xml:space="preserve"> прик№49 </w:t>
      </w:r>
      <w:r>
        <w:rPr>
          <w:rFonts w:cs="Arial" w:ascii="Calibri" w:hAnsi="Calibri"/>
          <w:sz w:val="6"/>
          <w:szCs w:val="6"/>
        </w:rPr>
        <w:t xml:space="preserve">План счетов. </w:t>
      </w:r>
      <w:bookmarkStart w:id="75" w:name="sub_9922"/>
      <w:r>
        <w:rPr>
          <w:rFonts w:cs="Arial" w:ascii="Calibri" w:hAnsi="Calibri"/>
          <w:sz w:val="6"/>
          <w:szCs w:val="6"/>
        </w:rPr>
        <w:t xml:space="preserve">Проведение инвентаризации обязательно: </w:t>
      </w:r>
      <w:bookmarkEnd w:id="75"/>
      <w:r>
        <w:rPr>
          <w:rFonts w:cs="Arial" w:ascii="Calibri" w:hAnsi="Calibri"/>
          <w:sz w:val="6"/>
          <w:szCs w:val="6"/>
        </w:rPr>
        <w:t xml:space="preserve">- при передаче имущества в аренду, выкупе, продаже, а также при преобразовании государственного или муниципального унитарного предприятия; - перед составлением годовой бух. отчетности - при смене материально-ответственных лиц; - при выявлении фактов хищения, злоупотреблении или порчи имущества; - в случае стихийного бедствия, пожара или других чрезвычайных ситуаций, вызванных экстремальными условиями; - при реорганизации или ликвидации организации; - в других случаях, предусмотренных зак-вом </w:t>
      </w:r>
      <w:bookmarkStart w:id="76" w:name="sub_9923"/>
      <w:r>
        <w:rPr>
          <w:rFonts w:cs="Arial" w:ascii="Calibri" w:hAnsi="Calibri"/>
          <w:sz w:val="6"/>
          <w:szCs w:val="6"/>
        </w:rPr>
        <w:t xml:space="preserve">С целью организации текущего контроля за сохранностью запасов, оперативного выявления возможных расхождений между данными бух. учета и их фактическим наличием по отдельным наименованиям и (или) группам в местах хранения и эксплуатации, в организациях проводятся проверки. </w:t>
      </w:r>
      <w:bookmarkEnd w:id="76"/>
      <w:r>
        <w:rPr>
          <w:rFonts w:cs="Arial" w:ascii="Calibri" w:hAnsi="Calibri"/>
          <w:sz w:val="6"/>
          <w:szCs w:val="6"/>
        </w:rPr>
        <w:t xml:space="preserve">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 </w:t>
      </w:r>
      <w:bookmarkStart w:id="77" w:name="sub_9925"/>
      <w:r>
        <w:rPr>
          <w:rFonts w:cs="Arial" w:ascii="Calibri" w:hAnsi="Calibri"/>
          <w:sz w:val="6"/>
          <w:szCs w:val="6"/>
        </w:rPr>
        <w:t xml:space="preserve">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ЗП (незавершенного строительства) в данном подразделении. </w:t>
      </w:r>
      <w:bookmarkStart w:id="78" w:name="sub_9926"/>
      <w:bookmarkEnd w:id="77"/>
      <w:r>
        <w:rPr>
          <w:rFonts w:cs="Arial" w:ascii="Calibri" w:hAnsi="Calibri"/>
          <w:sz w:val="6"/>
          <w:szCs w:val="6"/>
        </w:rPr>
        <w:t xml:space="preserve">Для проведения комплекса работ по выявлению фактического наличия запасов, сопоставления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м аналогичным документам), определения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 </w:t>
      </w:r>
      <w:bookmarkStart w:id="79" w:name="sub_9927"/>
      <w:bookmarkEnd w:id="78"/>
      <w:r>
        <w:rPr>
          <w:rFonts w:cs="Arial" w:ascii="Calibri" w:hAnsi="Calibri"/>
          <w:sz w:val="6"/>
          <w:szCs w:val="6"/>
        </w:rPr>
        <w:t xml:space="preserve">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 </w:t>
      </w:r>
      <w:bookmarkEnd w:id="79"/>
      <w:r>
        <w:rPr>
          <w:rFonts w:cs="Arial" w:ascii="Calibri" w:hAnsi="Calibri"/>
          <w:sz w:val="6"/>
          <w:szCs w:val="6"/>
        </w:rPr>
        <w:t xml:space="preserve">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 </w:t>
      </w:r>
      <w:bookmarkStart w:id="80" w:name="sub_9928"/>
      <w:r>
        <w:rPr>
          <w:rFonts w:cs="Arial" w:ascii="Calibri" w:hAnsi="Calibri"/>
          <w:sz w:val="6"/>
          <w:szCs w:val="6"/>
        </w:rPr>
        <w:t xml:space="preserve">Бухгалтерская служба организации обязана: </w:t>
      </w:r>
      <w:bookmarkEnd w:id="80"/>
      <w:r>
        <w:rPr>
          <w:rFonts w:cs="Arial" w:ascii="Calibri" w:hAnsi="Calibri"/>
          <w:sz w:val="6"/>
          <w:szCs w:val="6"/>
        </w:rPr>
        <w:t xml:space="preserve">- осуществлять контроль за своевременностью и полнотой проведения инвентаризаций; - требовать сдачи материалов инвентаризаций в бух. службу; - следить за своевременным завершением инвентаризаций и документальным оформлением их результатов; - отражать на счетах бух. учета выявленные при инвентаризации расхождения между фактическим наличием имущества и данными бухгалтерского учета. </w:t>
      </w:r>
      <w:bookmarkStart w:id="81" w:name="sub_9929"/>
      <w:r>
        <w:rPr>
          <w:rFonts w:cs="Arial" w:ascii="Calibri" w:hAnsi="Calibri"/>
          <w:sz w:val="6"/>
          <w:szCs w:val="6"/>
        </w:rPr>
        <w:t xml:space="preserve">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 </w:t>
      </w:r>
      <w:bookmarkEnd w:id="81"/>
      <w:r>
        <w:rPr>
          <w:rFonts w:cs="Arial" w:ascii="Calibri" w:hAnsi="Calibri"/>
          <w:sz w:val="6"/>
          <w:szCs w:val="6"/>
        </w:rPr>
        <w:t>Выявленные при инвентаризации расхождения между фактическим наличием имущества и данными бухгалтерского учета отражаются в следующем порядке: а) излишки запасов приходуются по рыночным ценам и одновременно их стоимость относится: на финансовые результаты;</w:t>
      </w:r>
      <w:r>
        <w:rPr>
          <w:rFonts w:cs="Arial" w:ascii="Calibri" w:hAnsi="Calibri"/>
          <w:b/>
          <w:sz w:val="6"/>
          <w:szCs w:val="6"/>
        </w:rPr>
        <w:t xml:space="preserve"> Д 10, 41, 43  К 91</w:t>
      </w:r>
      <w:r>
        <w:rPr>
          <w:rFonts w:cs="Arial" w:ascii="Calibri" w:hAnsi="Calibri"/>
          <w:sz w:val="6"/>
          <w:szCs w:val="6"/>
        </w:rPr>
        <w:t xml:space="preserve">; 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w:t>
      </w:r>
      <w:r>
        <w:rPr>
          <w:rFonts w:cs="Arial" w:ascii="Calibri" w:hAnsi="Calibri"/>
          <w:b/>
          <w:sz w:val="6"/>
          <w:szCs w:val="6"/>
        </w:rPr>
        <w:t xml:space="preserve"> Д 94 К 10, 41, 16, 43</w:t>
      </w:r>
      <w:r>
        <w:rPr>
          <w:rFonts w:cs="Arial" w:ascii="Calibri" w:hAnsi="Calibri"/>
          <w:sz w:val="6"/>
          <w:szCs w:val="6"/>
        </w:rPr>
        <w:t xml:space="preserve">. 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 </w:t>
      </w:r>
      <w:bookmarkStart w:id="82" w:name="sub_9930"/>
      <w:r>
        <w:rPr>
          <w:rFonts w:cs="Arial" w:ascii="Calibri" w:hAnsi="Calibri"/>
          <w:sz w:val="6"/>
          <w:szCs w:val="6"/>
        </w:rPr>
        <w:t>Недостача запасов и их порча списывается со счета "Недостачи и потери от порчи ценностей" в пределах норм естественной убыли на счета учета затрат на производство или (и) на расходы на продажу</w:t>
      </w:r>
      <w:r>
        <w:rPr>
          <w:rFonts w:cs="Arial" w:ascii="Calibri" w:hAnsi="Calibri"/>
          <w:b/>
          <w:sz w:val="6"/>
          <w:szCs w:val="6"/>
        </w:rPr>
        <w:t xml:space="preserve"> Д 20, 44, К 94;</w:t>
      </w:r>
      <w:r>
        <w:rPr>
          <w:rFonts w:cs="Arial" w:ascii="Calibri" w:hAnsi="Calibri"/>
          <w:sz w:val="6"/>
          <w:szCs w:val="6"/>
        </w:rPr>
        <w:t xml:space="preserve"> сверх норм - за счет виновных лиц</w:t>
      </w:r>
      <w:r>
        <w:rPr>
          <w:rFonts w:cs="Arial" w:ascii="Calibri" w:hAnsi="Calibri"/>
          <w:b/>
          <w:sz w:val="6"/>
          <w:szCs w:val="6"/>
        </w:rPr>
        <w:t xml:space="preserve"> Д 73 К 94</w:t>
      </w:r>
      <w:r>
        <w:rPr>
          <w:rFonts w:cs="Arial" w:ascii="Calibri" w:hAnsi="Calibri"/>
          <w:sz w:val="6"/>
          <w:szCs w:val="6"/>
        </w:rPr>
        <w:t xml:space="preserve">.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w:t>
      </w:r>
      <w:r>
        <w:rPr>
          <w:rFonts w:cs="Arial" w:ascii="Calibri" w:hAnsi="Calibri"/>
          <w:b/>
          <w:sz w:val="6"/>
          <w:szCs w:val="6"/>
        </w:rPr>
        <w:t>Д 91 Кт 94 или Д 91 К 73</w:t>
      </w:r>
      <w:r>
        <w:rPr>
          <w:rFonts w:cs="Arial" w:ascii="Calibri" w:hAnsi="Calibri"/>
          <w:sz w:val="6"/>
          <w:szCs w:val="6"/>
        </w:rPr>
        <w:t xml:space="preserve">. Нормы убыли могут применяться лишь в случаях выявления фактических недостач. </w:t>
      </w:r>
      <w:bookmarkEnd w:id="82"/>
      <w:r>
        <w:rPr>
          <w:rFonts w:cs="Arial" w:ascii="Calibri" w:hAnsi="Calibri"/>
          <w:sz w:val="6"/>
          <w:szCs w:val="6"/>
        </w:rPr>
        <w:t xml:space="preserve">О допущенной пересортице материально-ответственные лица представляют подробные объяснения инвентаризационной комиссии. </w:t>
      </w:r>
      <w:bookmarkStart w:id="83" w:name="sub_9933"/>
      <w:r>
        <w:rPr>
          <w:rFonts w:cs="Arial" w:ascii="Calibri" w:hAnsi="Calibri"/>
          <w:sz w:val="6"/>
          <w:szCs w:val="6"/>
        </w:rPr>
        <w:t xml:space="preserve">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 </w:t>
      </w:r>
      <w:bookmarkStart w:id="84" w:name="sub_9934"/>
      <w:bookmarkEnd w:id="83"/>
      <w:r>
        <w:rPr>
          <w:rFonts w:cs="Arial" w:ascii="Calibri" w:hAnsi="Calibri"/>
          <w:sz w:val="6"/>
          <w:szCs w:val="6"/>
        </w:rPr>
        <w:t xml:space="preserve">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 отчетности. </w:t>
      </w:r>
      <w:bookmarkStart w:id="85" w:name="sub_9935"/>
      <w:bookmarkEnd w:id="84"/>
      <w:r>
        <w:rPr>
          <w:rFonts w:cs="Arial" w:ascii="Calibri" w:hAnsi="Calibri"/>
          <w:sz w:val="6"/>
          <w:szCs w:val="6"/>
        </w:rPr>
        <w:t xml:space="preserve">Материальные запасы, утраченные (уничтоженные) в результате стихийных бедствий, пожаров, аварий и других чрезвычайных ситуаций списываются записью: </w:t>
      </w:r>
      <w:r>
        <w:rPr>
          <w:rFonts w:cs="Arial" w:ascii="Calibri" w:hAnsi="Calibri"/>
          <w:b/>
          <w:sz w:val="6"/>
          <w:szCs w:val="6"/>
        </w:rPr>
        <w:t>Д 91 К 94.</w:t>
      </w:r>
      <w:r>
        <w:rPr>
          <w:rFonts w:cs="Arial" w:ascii="Calibri" w:hAnsi="Calibri"/>
          <w:sz w:val="6"/>
          <w:szCs w:val="6"/>
        </w:rPr>
        <w:t xml:space="preserve"> </w:t>
      </w:r>
      <w:bookmarkEnd w:id="85"/>
      <w:r>
        <w:rPr>
          <w:rFonts w:cs="Arial" w:ascii="Calibri" w:hAnsi="Calibri"/>
          <w:sz w:val="6"/>
          <w:szCs w:val="6"/>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прочих доходов организации.</w:t>
      </w:r>
      <w:r>
        <w:rPr>
          <w:rFonts w:cs="Arial" w:ascii="Calibri" w:hAnsi="Calibri"/>
          <w:b/>
          <w:sz w:val="6"/>
          <w:szCs w:val="6"/>
        </w:rPr>
        <w:t xml:space="preserve"> Д 76 К 91</w:t>
      </w:r>
      <w:r>
        <w:rPr>
          <w:rFonts w:cs="Arial" w:ascii="Calibri" w:hAnsi="Calibri"/>
          <w:sz w:val="6"/>
          <w:szCs w:val="6"/>
        </w:rPr>
        <w:t>.</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pPr>
      <w:r>
        <w:rPr>
          <w:rFonts w:cs="Arial" w:ascii="Calibri" w:hAnsi="Calibri"/>
          <w:b/>
          <w:sz w:val="6"/>
          <w:szCs w:val="6"/>
          <w:u w:val="single"/>
        </w:rPr>
        <w:t xml:space="preserve">8.2, 8.27, 8.47 Документальное оформление  и порядок учета поступления МПЗ. </w:t>
      </w:r>
      <w:r>
        <w:rPr>
          <w:rFonts w:cs="Arial" w:ascii="Calibri" w:hAnsi="Calibri"/>
          <w:sz w:val="6"/>
          <w:szCs w:val="6"/>
        </w:rPr>
        <w:t>129-ФЗ «О бу»;</w:t>
      </w:r>
      <w:r>
        <w:rPr>
          <w:rFonts w:cs="Arial" w:ascii="Calibri" w:hAnsi="Calibri"/>
          <w:spacing w:val="1"/>
          <w:sz w:val="6"/>
          <w:szCs w:val="6"/>
        </w:rPr>
        <w:t xml:space="preserve"> </w:t>
      </w:r>
      <w:r>
        <w:rPr>
          <w:rFonts w:cs="Arial" w:ascii="Calibri" w:hAnsi="Calibri"/>
          <w:color w:val="000000"/>
          <w:spacing w:val="4"/>
          <w:sz w:val="6"/>
          <w:szCs w:val="6"/>
        </w:rPr>
        <w:t>Положение №34н ;</w:t>
      </w:r>
      <w:r>
        <w:rPr>
          <w:rFonts w:cs="Arial" w:ascii="Calibri" w:hAnsi="Calibri"/>
          <w:sz w:val="6"/>
          <w:szCs w:val="6"/>
        </w:rPr>
        <w:t xml:space="preserve">ПБУ 5/01; Методические указания по БУ МПЗ, </w:t>
      </w:r>
      <w:r>
        <w:rPr>
          <w:rFonts w:cs="Arial" w:ascii="Calibri" w:hAnsi="Calibri"/>
          <w:color w:val="000000"/>
          <w:sz w:val="6"/>
          <w:szCs w:val="6"/>
        </w:rPr>
        <w:t xml:space="preserve"> прик№49 </w:t>
      </w:r>
      <w:r>
        <w:rPr>
          <w:rFonts w:cs="Arial" w:ascii="Calibri" w:hAnsi="Calibri"/>
          <w:sz w:val="6"/>
          <w:szCs w:val="6"/>
        </w:rPr>
        <w:t xml:space="preserve">План счетов. </w:t>
      </w:r>
      <w:r>
        <w:rPr>
          <w:rFonts w:cs="Arial" w:ascii="Calibri" w:hAnsi="Calibri"/>
          <w:color w:val="000000"/>
          <w:sz w:val="6"/>
          <w:szCs w:val="6"/>
        </w:rPr>
        <w:t xml:space="preserve">Порядок документирования операций движения материалов определен Методическими указаниями по учету МПЗ. Типовые формы первичных документов по учету материалов утверждены Госкомстатом. На материалы, поступающие по договорам купли-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качественные удостоверения и др.). Для оформления поступающих материалов используются   "Доверенность",  "Приходный ордер", "Акт о приемке материалов",  "Карточка учета материалов",  "Акт об оприходовании материальных ценностей, полученных при разборке и демонтаже зданий и сооружений". Доверенности применяются для оформления права лица выступать в качестве доверенного лица организации при получении МЦ, отпускаемых поставщиком по наряду, счету, договору, заказу, соглашению.  </w:t>
      </w:r>
      <w:r>
        <w:rPr>
          <w:rFonts w:cs="Arial" w:ascii="Calibri" w:hAnsi="Calibri"/>
          <w:bCs/>
          <w:color w:val="000000"/>
          <w:sz w:val="6"/>
          <w:szCs w:val="6"/>
        </w:rPr>
        <w:t>Приходный ордер п</w:t>
      </w:r>
      <w:r>
        <w:rPr>
          <w:rFonts w:cs="Arial" w:ascii="Calibri" w:hAnsi="Calibri"/>
          <w:color w:val="000000"/>
          <w:sz w:val="6"/>
          <w:szCs w:val="6"/>
        </w:rPr>
        <w:t xml:space="preserve">рименяется для учета материалов, поступающих от поставщиков или из переработки. Приходный ордер в одном экземпляре составляет МОЛ в день поступления ценностей на склад. Приходный ордер должен выписываться на фактически принятое количество ценностей. </w:t>
      </w:r>
      <w:r>
        <w:rPr>
          <w:rFonts w:cs="Arial" w:ascii="Calibri" w:hAnsi="Calibri"/>
          <w:bCs/>
          <w:color w:val="000000"/>
          <w:sz w:val="6"/>
          <w:szCs w:val="6"/>
        </w:rPr>
        <w:t>Акт о приемке материалов п</w:t>
      </w:r>
      <w:r>
        <w:rPr>
          <w:rFonts w:cs="Arial" w:ascii="Calibri" w:hAnsi="Calibri"/>
          <w:color w:val="000000"/>
          <w:sz w:val="6"/>
          <w:szCs w:val="6"/>
        </w:rPr>
        <w:t xml:space="preserve">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w:t>
      </w:r>
      <w:r>
        <w:rPr>
          <w:rFonts w:cs="Arial" w:ascii="Calibri" w:hAnsi="Calibri"/>
          <w:bCs/>
          <w:color w:val="000000"/>
          <w:sz w:val="6"/>
          <w:szCs w:val="6"/>
        </w:rPr>
        <w:t>Карточка учета материалов</w:t>
      </w:r>
      <w:r>
        <w:rPr>
          <w:rFonts w:cs="Arial" w:ascii="Calibri" w:hAnsi="Calibri"/>
          <w:b/>
          <w:bCs/>
          <w:color w:val="000000"/>
          <w:sz w:val="6"/>
          <w:szCs w:val="6"/>
        </w:rPr>
        <w:t xml:space="preserve">  п</w:t>
      </w:r>
      <w:r>
        <w:rPr>
          <w:rFonts w:cs="Arial" w:ascii="Calibri" w:hAnsi="Calibri"/>
          <w:color w:val="000000"/>
          <w:sz w:val="6"/>
          <w:szCs w:val="6"/>
        </w:rPr>
        <w:t>рименяется для движения материалов на складе по каждому сорту, виду и размеру; МПЗ</w:t>
      </w:r>
      <w:r>
        <w:rPr>
          <w:rFonts w:cs="Arial" w:ascii="Calibri" w:hAnsi="Calibri"/>
          <w:sz w:val="6"/>
          <w:szCs w:val="6"/>
        </w:rPr>
        <w:t xml:space="preserve">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Фактическая себестоимость МПЗ при их изготовлении силами организации складывается из фактических затрат, связанных с производством данных запасов. Фактическая себестоимость МПЗ запасов, внесенных в счет вклада в УК(складочный)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принятия к учету, а приобретенных в обмен на другое имущество (кроме ДС)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атериальные ценности отражают на синтетических счетах по фактической себестоимости их приобретения (заготовления) или по учетным ценам. Согласно Методическим указаниям по учету МПЗ в качестве учетных цен на материалы принимаются: а) договорные цены; б) фактическая себестоимость материалов по данным предыдущего месяца или отчетного периода (отчетного года); в) планово-расчетные цены; г) средняя цена группы материалов. При поступлении материалов дебетуют материальный счет 10 «Материалы» и кредитуют следующие счета: -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 76 «Расчеты с разными дебиторами и кредиторами» - на стоимость услуг, оплачиваемых чеками транспортным (железнодорожным и водным) организациям; - 71 «Расчеты с подотчетными лицами» - на стоимость материалов, оплаченных из подотчетных сумм; -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 20 «Основное производство» - на стоимость возвратных отходов, и другие счета. 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 При учете материальных ценностей на счета 10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 Счет 15 предназначен для учета заготовления и приобретения материальных ценностей.    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23, 71 и др. в зависимости от того, откуда поступили МЦ, от характера расходов по заготовке и доставке МЦ в организацию.   </w:t>
      </w:r>
    </w:p>
    <w:p>
      <w:pPr>
        <w:pStyle w:val="Normal"/>
        <w:jc w:val="both"/>
        <w:rPr>
          <w:rFonts w:ascii="Calibri" w:hAnsi="Calibri" w:cs="Arial"/>
          <w:b/>
          <w:b/>
          <w:sz w:val="6"/>
          <w:szCs w:val="6"/>
          <w:u w:val="single"/>
        </w:rPr>
      </w:pPr>
      <w:r>
        <w:rPr>
          <w:rFonts w:cs="Arial" w:ascii="Calibri" w:hAnsi="Calibri"/>
          <w:b/>
          <w:sz w:val="6"/>
          <w:szCs w:val="6"/>
          <w:u w:val="single"/>
        </w:rPr>
        <w:t xml:space="preserve">8.3 Учет расчетов с материально-ответственными лицами по возмещению недостачи   </w:t>
      </w:r>
    </w:p>
    <w:p>
      <w:pPr>
        <w:pStyle w:val="Normal"/>
        <w:jc w:val="both"/>
        <w:rPr>
          <w:rFonts w:ascii="Calibri" w:hAnsi="Calibri" w:cs="Arial"/>
          <w:sz w:val="6"/>
          <w:szCs w:val="6"/>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Недостачи материально-производственных запасов выявляются при проведении их инвентаризации. Порядок инвентаризации материально-производственных запасов определен Методическими указаниями по инвентаризации имущества и обязательств. Минимальное количество инвентаризаций материально-производственных запасов в одном отчетном году установлено данным Приказом – не реже одного раза в год. Результаты инвентаризации принимаются к учету в следующем порядке: Излишки принимаются к учету по их текущей стоимости Дт 10. 41, 40 и др. Кт 91; Недостача в пределах норм естественно убыли списывается на затратные счета Дт 26, 44    Кт 10, 40, 41 и др.; Недостача в превышении норм естественной убыли до выяснения ответственности за их образование принимаются к учету Дт 94  Кт 10, 40, 41 и др.; Материаль</w:t>
        <w:softHyphen/>
        <w:t>ная ответственность работников за ущерб, причиненный органи</w:t>
        <w:softHyphen/>
        <w:t xml:space="preserve">зации, предусматривается Трудовым кодексом РФ, однако инициатором ее наступления является исполнительный орган организации. </w:t>
      </w:r>
      <w:r>
        <w:rPr>
          <w:rFonts w:cs="Arial" w:ascii="Calibri" w:hAnsi="Calibri"/>
          <w:color w:val="000000"/>
          <w:sz w:val="6"/>
          <w:szCs w:val="6"/>
        </w:rPr>
        <w:t xml:space="preserve">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w:t>
      </w:r>
      <w:r>
        <w:rPr>
          <w:rFonts w:cs="Arial" w:ascii="Calibri" w:hAnsi="Calibri"/>
          <w:sz w:val="6"/>
          <w:szCs w:val="6"/>
        </w:rPr>
        <w:t xml:space="preserve">Размер причиненного ущерба должен быть доказан. </w:t>
      </w:r>
      <w:r>
        <w:rPr>
          <w:rFonts w:cs="Arial" w:ascii="Calibri" w:hAnsi="Calibri"/>
          <w:color w:val="000000"/>
          <w:sz w:val="6"/>
          <w:szCs w:val="6"/>
        </w:rPr>
        <w:t xml:space="preserve">Работник обязан возместить работодателю причиненный ему прямой действительный ущерб. В случае недостачи под прямым действительным ущербом понимается реальное уменьшение наличного имущества работодателя. </w:t>
      </w:r>
      <w:r>
        <w:rPr>
          <w:rFonts w:cs="Arial" w:ascii="Calibri" w:hAnsi="Calibri"/>
          <w:sz w:val="6"/>
          <w:szCs w:val="6"/>
        </w:rPr>
        <w:t>Различают полную и ограниченную материальную ответ</w:t>
        <w:softHyphen/>
        <w:t xml:space="preserve">ственность. </w:t>
      </w:r>
      <w:r>
        <w:rPr>
          <w:rFonts w:cs="Arial" w:ascii="Calibri" w:hAnsi="Calibri"/>
          <w:iCs/>
          <w:sz w:val="6"/>
          <w:szCs w:val="6"/>
        </w:rPr>
        <w:t>Полная материальная ответственность</w:t>
      </w:r>
      <w:r>
        <w:rPr>
          <w:rFonts w:cs="Arial" w:ascii="Calibri" w:hAnsi="Calibri"/>
          <w:sz w:val="6"/>
          <w:szCs w:val="6"/>
        </w:rPr>
        <w:t xml:space="preserve"> возникает при за</w:t>
        <w:softHyphen/>
        <w:t xml:space="preserve">ключении договора о полной материальной ответственности между организацией и работником, отвечающим за сохранность соответствующего имущества. </w:t>
      </w:r>
      <w:r>
        <w:rPr>
          <w:rFonts w:cs="Arial" w:ascii="Calibri" w:hAnsi="Calibri"/>
          <w:iCs/>
          <w:sz w:val="6"/>
          <w:szCs w:val="6"/>
        </w:rPr>
        <w:t>Ограниченную материальную ответственность</w:t>
      </w:r>
      <w:r>
        <w:rPr>
          <w:rFonts w:cs="Arial" w:ascii="Calibri" w:hAnsi="Calibri"/>
          <w:sz w:val="6"/>
          <w:szCs w:val="6"/>
        </w:rPr>
        <w:t xml:space="preserve"> несут работ</w:t>
        <w:softHyphen/>
        <w:t>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w:t>
        <w:softHyphen/>
        <w:t>ветственность не может превышать среднего месячного зара</w:t>
        <w:softHyphen/>
        <w:t xml:space="preserve">ботка виновного работника на день выявления ущерба. </w:t>
      </w:r>
      <w:r>
        <w:rPr>
          <w:rFonts w:cs="Arial" w:ascii="Calibri" w:hAnsi="Calibri"/>
          <w:color w:val="000000"/>
          <w:sz w:val="6"/>
          <w:szCs w:val="6"/>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С согласия работодателя работник может передать ему для возмещения причиненного ущерба равноценное имущество или исправить поврежденное имущество.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 </w:t>
      </w:r>
      <w:r>
        <w:rPr>
          <w:rFonts w:cs="Arial" w:ascii="Calibri" w:hAnsi="Calibri"/>
          <w:sz w:val="6"/>
          <w:szCs w:val="6"/>
        </w:rPr>
        <w:t xml:space="preserve">Суммы, подлежащие удержанию, принимаются к учету по дебету счета 73: Д 73  К 94 – удержания по причине недостач и причиненного ущерба Д73  К98  - разница между взыскиваемой стоимостью имущества и его балансовой стоимостью. При поступлении в погашение учтенной задолженности денежных средств Д 50,51  К 73. При поступлении в возмещение учтенной задолженности иного имущества дебетуются счета, соответствующие имуществу : Д 10, 08, 58 и др.  К 73. По мере внесения ответственным лицом сумм возмещения (Д 50, 51 и др.  К 73) соответствующая поступлениям  часть доходов списывается в состав внереализационных доходов Д 98  К 91. При наличии решении суда и невозможности о взыскании стоимости недостающих ценностей соответствующая сумма относится на уменьшение финансовых результатов организации Д91  К 73. </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Calibri"/>
          <w:b/>
          <w:b/>
          <w:sz w:val="6"/>
          <w:szCs w:val="6"/>
          <w:u w:val="single"/>
        </w:rPr>
      </w:pPr>
      <w:r>
        <w:rPr>
          <w:rFonts w:cs="Calibri" w:ascii="Calibri" w:hAnsi="Calibri"/>
          <w:b/>
          <w:sz w:val="6"/>
          <w:szCs w:val="6"/>
          <w:u w:val="single"/>
        </w:rPr>
      </w:r>
    </w:p>
    <w:p>
      <w:pPr>
        <w:pStyle w:val="Normal"/>
        <w:jc w:val="both"/>
        <w:rPr/>
      </w:pPr>
      <w:r>
        <w:rPr>
          <w:rFonts w:cs="Calibri" w:ascii="Calibri" w:hAnsi="Calibri"/>
          <w:b/>
          <w:color w:val="000000"/>
          <w:sz w:val="6"/>
          <w:szCs w:val="6"/>
          <w:u w:val="single"/>
        </w:rPr>
        <w:t>8.4, 8.24, 8.32  Учет транспортно-заготовительных расходов по МПЗ</w:t>
      </w:r>
    </w:p>
    <w:p>
      <w:pPr>
        <w:pStyle w:val="Normal"/>
        <w:jc w:val="both"/>
        <w:rPr/>
      </w:pPr>
      <w:r>
        <w:rPr>
          <w:rFonts w:cs="Arial" w:ascii="Calibri" w:hAnsi="Calibri"/>
          <w:color w:val="000000"/>
          <w:sz w:val="6"/>
          <w:szCs w:val="6"/>
        </w:rPr>
        <w:t>129-ФЗ;</w:t>
      </w:r>
      <w:r>
        <w:rPr>
          <w:rFonts w:cs="Arial" w:ascii="Calibri" w:hAnsi="Calibri"/>
          <w:color w:val="000000"/>
          <w:spacing w:val="1"/>
          <w:sz w:val="6"/>
          <w:szCs w:val="6"/>
        </w:rPr>
        <w:t xml:space="preserve"> </w:t>
      </w:r>
      <w:r>
        <w:rPr>
          <w:rFonts w:cs="Arial" w:ascii="Calibri" w:hAnsi="Calibri"/>
          <w:color w:val="000000"/>
          <w:spacing w:val="4"/>
          <w:sz w:val="6"/>
          <w:szCs w:val="6"/>
        </w:rPr>
        <w:t>Положение №34н ;</w:t>
      </w:r>
      <w:r>
        <w:rPr>
          <w:rFonts w:cs="Arial" w:ascii="Calibri" w:hAnsi="Calibri"/>
          <w:color w:val="000000"/>
          <w:sz w:val="6"/>
          <w:szCs w:val="6"/>
        </w:rPr>
        <w:t xml:space="preserve">ПБУ 5/01; Методи. указания по БУ МПЗ; План счетов. </w:t>
      </w:r>
      <w:r>
        <w:rPr>
          <w:rFonts w:cs="Calibri" w:ascii="Calibri" w:hAnsi="Calibri"/>
          <w:color w:val="000000"/>
          <w:sz w:val="6"/>
          <w:szCs w:val="6"/>
        </w:rPr>
        <w:t xml:space="preserve">Транспортно-заготовительные расходы - это затраты организации, непосредственно связанные с процессом заготовления и доставки материалов в организацию. В состав транспортно-заготовительных расходов входят: -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 - расходы по содержанию заготовительно-складского аппарата организации, включая расходы на оплату труда работников организации; -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 - плата за хранение материалов в местах приобретения, на железнодорожных станциях, портах, пристанях; - плата по процентам за предоставленные кредиты и займы, связанные с приобретением материалов до принятия их к бухгалтерскому учету; - расходы на командировки по непосредственному заготовлению материалов; - стоимость потерь по поставленным материалам в пути (недостача, порча), в пределах норм естественной убыли; - другие расходы. Транспортно-заготовительные расходы (ТЗР) организации принимаются к учету путем: а) отнесения ТЗР на отдельный </w:t>
      </w:r>
      <w:r>
        <w:rPr>
          <w:rFonts w:cs="Calibri" w:ascii="Calibri" w:hAnsi="Calibri"/>
          <w:color w:val="000000"/>
          <w:sz w:val="6"/>
          <w:szCs w:val="6"/>
          <w:u w:val="single"/>
        </w:rPr>
        <w:t>счет</w:t>
      </w:r>
      <w:r>
        <w:rPr>
          <w:rFonts w:cs="Calibri" w:ascii="Calibri" w:hAnsi="Calibri"/>
          <w:color w:val="000000"/>
          <w:sz w:val="6"/>
          <w:szCs w:val="6"/>
        </w:rPr>
        <w:t xml:space="preserve"> "Заготовление и приобретение материалов", согласно расчетным документам поставщика; б) отнесения ТЗР на отдельный субсчет к </w:t>
      </w:r>
      <w:r>
        <w:rPr>
          <w:rFonts w:cs="Calibri" w:ascii="Calibri" w:hAnsi="Calibri"/>
          <w:color w:val="000000"/>
          <w:sz w:val="6"/>
          <w:szCs w:val="6"/>
          <w:u w:val="single"/>
        </w:rPr>
        <w:t>счету</w:t>
      </w:r>
      <w:r>
        <w:rPr>
          <w:rFonts w:cs="Calibri" w:ascii="Calibri" w:hAnsi="Calibri"/>
          <w:color w:val="000000"/>
          <w:sz w:val="6"/>
          <w:szCs w:val="6"/>
        </w:rPr>
        <w:t xml:space="preserve"> "Материалы"; в) непосредственного (прямого) включение ТЗР в фактическую себестоимость материала (присоединение к договорной цене материала, присоединение к денежной оценке вклада в уставный (складочный) капитал, внесенный в форме материально-производственных запасов, присоединение к рыночной стоимости безвозмездно полученных материалов и др.). Непосредственное (прямое) включение ТЗР в фактическую себестоимость материала целесообразно в организациях с небольшой номенклатурой материалов, а также в случаях существенной значимости отдельных видов и групп материалов. Конкретный вариант учета ТЗР устанавливается организацией самостоятельно и отражается в учетной политике. Транспортно-заготовительные расходы или отклонения в стоимости материалов, относящиеся к материалам, отпущенным в производство, на нужды управления и на иные цели, подлежат ежемесячному списанию на счета бух. учета, на кот.отражен расход соответствующих материалов (на счета производства, обслуживающих производств и хозяйств и др.). Списание отклонений в стоимости материалов или ТЗР по отдельным видам или группам материалов производится пропорционально учетной стоимости материалов, исходя из отношения суммы остатка величины отклонения или ТЗР на начало месяца и текущих отклонений или ТЗР за месяц к сумме остатка материалов на начало месяца и поступивших материалов в течение месяца по учетной стоимости. Полученное в результате значение, умноженное на 100, дает процент, кот. следует использовать при списании отклонения или ТЗР на увеличение учетной стоимости, израсходованных материалов. Для облегчения выполнения работ по распределению ТЗР или величины отклонений в стоимости материалов допускается применение следующих упрощенных вариантов: - при небольшом удельном весе ТЗР или величины отклонений (не более 10% к учетной стоимости материалов) их сумма может полностью списываться на счет </w:t>
      </w:r>
      <w:r>
        <w:rPr>
          <w:rFonts w:cs="Calibri" w:ascii="Calibri" w:hAnsi="Calibri"/>
          <w:color w:val="000000"/>
          <w:sz w:val="6"/>
          <w:szCs w:val="6"/>
          <w:u w:val="single"/>
        </w:rPr>
        <w:t>"Основное производство"</w:t>
      </w:r>
      <w:r>
        <w:rPr>
          <w:rFonts w:cs="Calibri" w:ascii="Calibri" w:hAnsi="Calibri"/>
          <w:color w:val="000000"/>
          <w:sz w:val="6"/>
          <w:szCs w:val="6"/>
        </w:rPr>
        <w:t xml:space="preserve">, </w:t>
      </w:r>
      <w:r>
        <w:rPr>
          <w:rFonts w:cs="Calibri" w:ascii="Calibri" w:hAnsi="Calibri"/>
          <w:color w:val="000000"/>
          <w:sz w:val="6"/>
          <w:szCs w:val="6"/>
          <w:u w:val="single"/>
        </w:rPr>
        <w:t>"Вспомогательное производство"</w:t>
      </w:r>
      <w:r>
        <w:rPr>
          <w:rFonts w:cs="Calibri" w:ascii="Calibri" w:hAnsi="Calibri"/>
          <w:color w:val="000000"/>
          <w:sz w:val="6"/>
          <w:szCs w:val="6"/>
        </w:rPr>
        <w:t xml:space="preserve"> и на увеличение стоимости проданных материалов; - удельный вес ТЗР или величины отклонений (в процентах к учетной стоимости материала) может округляться до целых единиц (т.е. без десятичных знаков); - в течение текущего месяца ТЗР или величина отклонений могут распределяться исходя из удельного веса (в процентах к учетной стоимости соответствующих материалов), сложившегося на начало данного месяца. Если это привело к существенному недосписанию или излишнему списанию отклонений или ТЗР (более пяти пунктов), в следующем месяце сумма списываемых (распределяемых) отклонений или ТЗР корректируется на указанную сумму прошлого месяца; - ТЗР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отклонений или ТЗР отличаются от нормативных размеров, в следующем месяце (отчетном периоде) сумма распределительных отклонений или ТЗР корректируется, т.е. увеличивается на недосписанную сумму или уменьшается на сумму, излишне списанную в прошлом месяце (отчетном периоде). Остатки ТЗР или величина отклонений на начало каждого месяца (отчетного периода) рассчитываются исходя из удельного веса (норматива) ТЗР или отклонений, предусмотренных в плановых (нормативных) калькуляциях, к фактическому наличию материалов в учетных ценах; - ТЗР или отклонения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 процентов. </w:t>
      </w:r>
      <w:r>
        <w:rPr>
          <w:rFonts w:cs="Calibri" w:ascii="Calibri" w:hAnsi="Calibri"/>
          <w:sz w:val="6"/>
          <w:szCs w:val="6"/>
        </w:rPr>
        <w:t>Распределению подлежит вся сумма отклонений или ТЗР, приходящихся на отпущенные в течение месяца (отчетного периода) материалы. При этом указанная сумма относится только на увеличение учетной стоимости материалов, списанных на нужды основного, вспомогательного производства и проданных.</w:t>
      </w:r>
    </w:p>
    <w:p>
      <w:pPr>
        <w:pStyle w:val="Normal"/>
        <w:jc w:val="both"/>
        <w:rPr/>
      </w:pPr>
      <w:bookmarkStart w:id="86" w:name="sub_220"/>
      <w:r>
        <w:rPr>
          <w:rFonts w:cs="Calibri" w:ascii="Calibri" w:hAnsi="Calibri"/>
          <w:b/>
          <w:bCs/>
          <w:sz w:val="6"/>
          <w:szCs w:val="6"/>
          <w:u w:val="single"/>
        </w:rPr>
        <w:t>8.5.Учет недостач и порчи, обнаруженных при приемке материалов</w:t>
      </w:r>
      <w:bookmarkEnd w:id="86"/>
    </w:p>
    <w:p>
      <w:pPr>
        <w:pStyle w:val="Normal"/>
        <w:jc w:val="both"/>
        <w:rPr>
          <w:rFonts w:ascii="Calibri" w:hAnsi="Calibri" w:cs="Calibri"/>
          <w:sz w:val="6"/>
          <w:szCs w:val="6"/>
        </w:rPr>
      </w:pPr>
      <w:r>
        <w:rPr>
          <w:rFonts w:eastAsia="Calibri" w:cs="Calibri" w:ascii="Calibri" w:hAnsi="Calibri"/>
          <w:sz w:val="6"/>
          <w:szCs w:val="6"/>
        </w:rPr>
        <w:t xml:space="preserve"> </w:t>
      </w: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w:t>
      </w:r>
      <w:r>
        <w:rPr>
          <w:rFonts w:cs="Calibri" w:ascii="Calibri" w:hAnsi="Calibri"/>
          <w:sz w:val="6"/>
          <w:szCs w:val="6"/>
        </w:rPr>
        <w:t xml:space="preserve">Порядок учета недостач и порчи, обнаруженных при приемке материалов, установлен Методическими указаниями МФ РФ по учета МПЗ. </w:t>
      </w:r>
      <w:bookmarkStart w:id="87" w:name="sub_9958"/>
      <w:r>
        <w:rPr>
          <w:rFonts w:cs="Calibri" w:ascii="Calibri" w:hAnsi="Calibri"/>
          <w:sz w:val="6"/>
          <w:szCs w:val="6"/>
        </w:rPr>
        <w:t xml:space="preserve">Недостачи и порча, выявленные при приемке поступивших в организацию материалов учитываются в следующем порядке: </w:t>
      </w:r>
      <w:bookmarkEnd w:id="87"/>
      <w:r>
        <w:rPr>
          <w:rFonts w:cs="Calibri" w:ascii="Calibri" w:hAnsi="Calibri"/>
          <w:sz w:val="6"/>
          <w:szCs w:val="6"/>
        </w:rPr>
        <w:t xml:space="preserve">а) сумма недостач и порчи </w:t>
      </w:r>
      <w:r>
        <w:rPr>
          <w:rFonts w:cs="Calibri" w:ascii="Calibri" w:hAnsi="Calibri"/>
          <w:sz w:val="6"/>
          <w:szCs w:val="6"/>
          <w:u w:val="single"/>
        </w:rPr>
        <w:t>в пределах норм естественной убыли</w:t>
      </w:r>
      <w:r>
        <w:rPr>
          <w:rFonts w:cs="Calibri" w:ascii="Calibri" w:hAnsi="Calibri"/>
          <w:sz w:val="6"/>
          <w:szCs w:val="6"/>
        </w:rPr>
        <w:t xml:space="preserve">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Д 94  К60.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 Д 10  К 94  или Д 16  К 94 (Д 94   К15, Д 16  К 94). 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 Корреспонденции счетов те же, меняются только аналитические позиции учета материалов на счете 10; б) недостачи и порча материалов </w:t>
      </w:r>
      <w:r>
        <w:rPr>
          <w:rFonts w:cs="Calibri" w:ascii="Calibri" w:hAnsi="Calibri"/>
          <w:sz w:val="6"/>
          <w:szCs w:val="6"/>
          <w:u w:val="single"/>
        </w:rPr>
        <w:t>сверх норм естественной</w:t>
      </w:r>
      <w:r>
        <w:rPr>
          <w:rFonts w:cs="Calibri" w:ascii="Calibri" w:hAnsi="Calibri"/>
          <w:sz w:val="6"/>
          <w:szCs w:val="6"/>
        </w:rPr>
        <w:t xml:space="preserve"> убыли учитываются по фактической себестоимости. В фактическую себестоимость включаются: -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 -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 -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 </w:t>
      </w:r>
      <w:bookmarkStart w:id="88" w:name="sub_9959"/>
      <w:r>
        <w:rPr>
          <w:rFonts w:cs="Calibri" w:ascii="Calibri" w:hAnsi="Calibri"/>
          <w:sz w:val="6"/>
          <w:szCs w:val="6"/>
        </w:rPr>
        <w:t xml:space="preserve">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Д 76  К 60.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  Д 10,19  К 76. </w:t>
      </w:r>
      <w:bookmarkEnd w:id="88"/>
      <w:r>
        <w:rPr>
          <w:rFonts w:cs="Calibri" w:ascii="Calibri" w:hAnsi="Calibri"/>
          <w:sz w:val="6"/>
          <w:szCs w:val="6"/>
        </w:rPr>
        <w:t xml:space="preserve">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завышения цен), арифметических ошибок, допущенных в расчетных документах поставщика, и по другим подобным причинам. 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 оплаченные суммы на счете учета расчетов по претензиям не отражаются. </w:t>
      </w:r>
      <w:bookmarkStart w:id="89" w:name="sub_9960"/>
      <w:r>
        <w:rPr>
          <w:rFonts w:cs="Calibri" w:ascii="Calibri" w:hAnsi="Calibri"/>
          <w:sz w:val="6"/>
          <w:szCs w:val="6"/>
        </w:rPr>
        <w:t xml:space="preserve">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 Д 94  К 60, 76. </w:t>
      </w:r>
      <w:bookmarkEnd w:id="89"/>
      <w:r>
        <w:rPr>
          <w:rFonts w:cs="Calibri" w:ascii="Calibri" w:hAnsi="Calibri"/>
          <w:bCs/>
          <w:sz w:val="6"/>
          <w:szCs w:val="6"/>
        </w:rPr>
        <w:t xml:space="preserve">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 Д 10  К 94. </w:t>
      </w:r>
      <w:bookmarkStart w:id="90" w:name="sub_9961"/>
      <w:r>
        <w:rPr>
          <w:rFonts w:cs="Calibri" w:ascii="Calibri" w:hAnsi="Calibri"/>
          <w:sz w:val="6"/>
          <w:szCs w:val="6"/>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pPr>
      <w:bookmarkEnd w:id="90"/>
      <w:r>
        <w:rPr>
          <w:rFonts w:cs="Calibri" w:ascii="Calibri" w:hAnsi="Calibri"/>
          <w:b/>
          <w:sz w:val="6"/>
          <w:szCs w:val="6"/>
          <w:u w:val="single"/>
        </w:rPr>
        <w:t>8.6.Документальное оформление, синтетический и аналитический учет материалов при их выбытии</w:t>
      </w:r>
    </w:p>
    <w:p>
      <w:pPr>
        <w:pStyle w:val="Normal"/>
        <w:jc w:val="both"/>
        <w:rPr>
          <w:rFonts w:ascii="Calibri" w:hAnsi="Calibri" w:cs="Calibri"/>
          <w:sz w:val="6"/>
          <w:szCs w:val="6"/>
        </w:rPr>
      </w:pP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spacing w:val="4"/>
          <w:sz w:val="6"/>
          <w:szCs w:val="6"/>
        </w:rPr>
        <w:t>Положение по ведению бу и бу отч-ти в РФ Утв прик МФ РФ №34н ;</w:t>
      </w:r>
      <w:r>
        <w:rPr>
          <w:rFonts w:cs="Calibri" w:ascii="Calibri" w:hAnsi="Calibri"/>
          <w:sz w:val="6"/>
          <w:szCs w:val="6"/>
        </w:rPr>
        <w:t xml:space="preserve">ПБУ 5/01 «Учет МПЗ», утв приказом МФ Р ; Методические указания по БУ МПЗ, утв. Прик МФ Р; прик№49 МФ РФ </w:t>
      </w:r>
      <w:r>
        <w:rPr>
          <w:rFonts w:cs="Calibri" w:ascii="Calibri" w:hAnsi="Calibri"/>
          <w:bCs/>
          <w:sz w:val="6"/>
          <w:szCs w:val="6"/>
        </w:rPr>
        <w:t xml:space="preserve">"Об утверждении методических указаний по инвентаризации имущества и финансовых обязательств". </w:t>
      </w:r>
      <w:r>
        <w:rPr>
          <w:rFonts w:cs="Calibri" w:ascii="Calibri" w:hAnsi="Calibri"/>
          <w:sz w:val="6"/>
          <w:szCs w:val="6"/>
        </w:rPr>
        <w:t xml:space="preserve">  План счетов бухгалтерского учета фХД организаций и Инструкция по его применению, утв. прик МФ Р. ПБУ 5 «Учет материально-производственных запасов» и Методические указания МФ РФ по учету материально-производственных запасов к выбытию материалов относят их отпуск на производственные цели и прочее выбытие. К прочему выбытию относят продажу и иные передачи на сторону, а также списание. </w:t>
      </w:r>
      <w:bookmarkStart w:id="91" w:name="sub_99124"/>
      <w:r>
        <w:rPr>
          <w:rFonts w:cs="Calibri" w:ascii="Calibri" w:hAnsi="Calibri"/>
          <w:sz w:val="6"/>
          <w:szCs w:val="6"/>
        </w:rPr>
        <w:t xml:space="preserve">Списание материалов со счетов учета запасов может осуществляться в следующих случаях: </w:t>
      </w:r>
      <w:bookmarkEnd w:id="91"/>
      <w:r>
        <w:rPr>
          <w:rFonts w:cs="Calibri" w:ascii="Calibri" w:hAnsi="Calibri"/>
          <w:sz w:val="6"/>
          <w:szCs w:val="6"/>
        </w:rPr>
        <w:t>а) пришедшие в негодность по истечении сроков хранения; б) морально устаревшие; в) при выявлении недостач, хищений или порчи, в том числе вследствие аварий, пожаров, стихийных бедствий. Каждый из случаев предполагает определенный порядок документирования и отражение я бухгалтерском учете. В большинстве случаев регулярного отпуска перемещение материалов со склада  в производство  оформляют лимитно - заборной картой. Карту используют, если в организации установлен лимит на отпуск материалов со склада на отчетный период. Это как правило делают, для обеспечения процесса бесперебойного производства. Сверхлимитный отпуск  материалов разрешается только  с разрешения руководителя организации. Карта оформляется в 2-х  экземплярах,  один из них остается на складе, другой передается получателям. Требование-накладную оформляют, если  в организации не установлен лимит на отпуск материала со склада в производство, а также в случаях сверхлимитного отпуска. Внутреннее перемещение оформляется накладными на внутреннее перемещение. На основании лимитно-заборных карт и требований производятся записи, отражающие расход материалов на цели производства, управления и сбыта: Д  20, 25  К  10  материалы переданы для выпуска продукции и обслуживания производства цехов основного  производства. Д  23, 25  К  10  материалы переданы для выпуска продукции и обслуживания производства цехов вспомогательного  производства. Д  29 К  10  материалы переданы для нужд  непромышленных хозяйств Д 26 К 10  материалы переданы на нужды общехозяйственных подразделений и для заводоуправления. Внутреннее перемещение отражается в учете записью Д10 К10. К внутреннему перемещению, наряду с перемещением материалов на другие склады, относится и передача материалов во внутрицеховые кладовые, а само списание фактически использованных материалов в затраты  осуществляется по данным актов на списание (производственных отчетов). Документы, оформляющие продажу и иные передачи материалов на сторону - накладная, а при перевозке автотранспортом – товарно-транспортная  накладная. Основанием для принятия к учету сумм НДС являются счета-фактуры. При отгрузке излишков материалов покупателю отражается дебиторская задолженность Д 62 К 91, фактическая себестоимость материалов списывается Д 91   К 10 либо  Д 91   К 10,16. Расходы по продаже излишков материалов Д 91 К60,76,10,70,69, а сумма НДС Д 91К 68. Списание материалов в случае их безвозмездной передачи учитывается: Д 91 К 10(10,16)  - на фактическую себестоимость Д 91 К 60,76,10,70,69,…- на сумму расходов по передаче. Сумма убытка, выявленная по результатам этих записей отражается: Д 99 К 91. Списание материалов, пришедших в негодность, оформляется актом на списание материалов. Акт утверждается руководителем. Бухгалтерская запись Д94 «Недостачи и потери от порчи ценностей» К 10(10,16). При отсутствии виновного лица стоимость данных материалов списывается на  финансовые результаты: Д 91 К94. Отходы, остающиеся от списания материальных ценностей, оцениваются по сложившейся на дату списания стоимости исходя из цен их возможного использования. Они приходуются накладной на внутреннее перемещение материалов на основании акта на списание. Бухгалтерская запись: Д 10 К 91. При выявлении недостачи материальных ценностей (по результатам инвентаризации): Д94 К10(10,16). В дальнейшем при установлении виновного лица и суммы ущерба  Д73 К94. Стоимость материалов, утерянных либо испорченных по результатам чрезвычайных событий списывается на основании: Д99 К10(10,16). При определении себестоимости материалов по всем вышеуказанным выбытиям организация исходит из общего порядка учета фактической себестоимости на счетах бухгалтерского учета и установления для данной группы материалов способа оценки их стоимости (</w:t>
      </w:r>
      <w:r>
        <w:rPr>
          <w:rFonts w:cs="Calibri" w:ascii="Calibri" w:hAnsi="Calibri"/>
          <w:i/>
          <w:sz w:val="6"/>
          <w:szCs w:val="6"/>
        </w:rPr>
        <w:t>средней себестоимости</w:t>
      </w:r>
      <w:r>
        <w:rPr>
          <w:rFonts w:cs="Calibri" w:ascii="Calibri" w:hAnsi="Calibri"/>
          <w:sz w:val="6"/>
          <w:szCs w:val="6"/>
        </w:rPr>
        <w:t>, ФИФО и др.).</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Arial"/>
          <w:sz w:val="6"/>
          <w:szCs w:val="6"/>
        </w:rPr>
      </w:pPr>
      <w:r>
        <w:rPr>
          <w:rFonts w:cs="Arial" w:ascii="Calibri" w:hAnsi="Calibri"/>
          <w:b/>
          <w:bCs/>
          <w:sz w:val="6"/>
          <w:szCs w:val="6"/>
          <w:u w:val="single"/>
        </w:rPr>
        <w:t>8.7  Учет внутреннего перемещения материально-производственных запасов</w:t>
      </w:r>
    </w:p>
    <w:p>
      <w:pPr>
        <w:pStyle w:val="Normal"/>
        <w:jc w:val="both"/>
        <w:rPr>
          <w:rFonts w:ascii="Calibri" w:hAnsi="Calibri" w:cs="Arial"/>
          <w:color w:val="000000"/>
          <w:sz w:val="6"/>
          <w:szCs w:val="6"/>
        </w:rPr>
      </w:pPr>
      <w:r>
        <w:rPr>
          <w:rFonts w:cs="Arial" w:ascii="Calibri" w:hAnsi="Calibri"/>
          <w:color w:val="000000"/>
          <w:sz w:val="6"/>
          <w:szCs w:val="6"/>
        </w:rPr>
        <w:t xml:space="preserve">129-ФЗ </w:t>
      </w:r>
      <w:r>
        <w:rPr>
          <w:rFonts w:cs="Arial" w:ascii="Calibri" w:hAnsi="Calibri"/>
          <w:color w:val="000000"/>
          <w:spacing w:val="4"/>
          <w:sz w:val="6"/>
          <w:szCs w:val="6"/>
        </w:rPr>
        <w:t>Положение №34н ;</w:t>
      </w:r>
      <w:r>
        <w:rPr>
          <w:rFonts w:cs="Arial" w:ascii="Calibri" w:hAnsi="Calibri"/>
          <w:color w:val="000000"/>
          <w:sz w:val="6"/>
          <w:szCs w:val="6"/>
        </w:rPr>
        <w:t>ПБУ 5/01, Методич. указания по БУ МПЗ, План счетов.</w:t>
      </w:r>
      <w:bookmarkStart w:id="92" w:name="sub_90"/>
      <w:r>
        <w:rPr>
          <w:rFonts w:cs="Arial" w:ascii="Calibri" w:hAnsi="Calibri"/>
          <w:sz w:val="6"/>
          <w:szCs w:val="6"/>
        </w:rPr>
        <w:t xml:space="preserve"> </w:t>
      </w:r>
      <w:bookmarkEnd w:id="92"/>
      <w:r>
        <w:rPr>
          <w:rFonts w:cs="Arial" w:ascii="Calibri" w:hAnsi="Calibri"/>
          <w:sz w:val="6"/>
          <w:szCs w:val="6"/>
        </w:rPr>
        <w:t xml:space="preserve">Отпуск материалов на склады (в кладовые) подразделений организации и на площадки строительства рассматривается как внутреннее перемещение. </w:t>
      </w:r>
      <w:bookmarkStart w:id="93" w:name="sub_9992"/>
      <w:r>
        <w:rPr>
          <w:rFonts w:cs="Arial" w:ascii="Calibri" w:hAnsi="Calibri"/>
          <w:sz w:val="6"/>
          <w:szCs w:val="6"/>
        </w:rPr>
        <w:t xml:space="preserve">Материалы отпускаются с центральных (головных) складов организации в зависимости от структуры организации на склады подразделений или непосредственно в подразделения организации и из цеховых складов в производство. </w:t>
      </w:r>
      <w:bookmarkEnd w:id="93"/>
      <w:r>
        <w:rPr>
          <w:rFonts w:cs="Arial" w:ascii="Calibri" w:hAnsi="Calibri"/>
          <w:sz w:val="6"/>
          <w:szCs w:val="6"/>
        </w:rPr>
        <w:t xml:space="preserve">При отпуске материалы должны измеряться в соответствующих единицах измерений (весовых, объемных, линейных, поштучно). </w:t>
      </w:r>
      <w:bookmarkStart w:id="94" w:name="sub_9993"/>
      <w:r>
        <w:rPr>
          <w:rFonts w:cs="Arial" w:ascii="Calibri" w:hAnsi="Calibri"/>
          <w:sz w:val="6"/>
          <w:szCs w:val="6"/>
        </w:rPr>
        <w:t xml:space="preserve">По мере отпуска материалов со складов (кладовых) подразделения на участки, в бригады, на рабочие места они списываются со счетов учета материальных ценностей и зачисляются на соответствующие счета учета затрат на производство. </w:t>
      </w:r>
      <w:bookmarkEnd w:id="94"/>
      <w:r>
        <w:rPr>
          <w:rFonts w:cs="Arial" w:ascii="Calibri" w:hAnsi="Calibri"/>
          <w:sz w:val="6"/>
          <w:szCs w:val="6"/>
        </w:rPr>
        <w:t xml:space="preserve">Стоимость материалов, отпущенных для управленческих нужд, относится на соответствующие счета учета этих расходов. </w:t>
      </w:r>
      <w:bookmarkStart w:id="95" w:name="sub_9994"/>
      <w:r>
        <w:rPr>
          <w:rFonts w:cs="Arial" w:ascii="Calibri" w:hAnsi="Calibri"/>
          <w:sz w:val="6"/>
          <w:szCs w:val="6"/>
        </w:rPr>
        <w:t xml:space="preserve">Стоимость материалов, отпущенных на производство, но относящихся к будущим отчетным периодам зачисляется на счет учета расходов будущих периодов. </w:t>
      </w:r>
      <w:bookmarkStart w:id="96" w:name="sub_9996"/>
      <w:bookmarkEnd w:id="95"/>
      <w:r>
        <w:rPr>
          <w:rFonts w:cs="Arial" w:ascii="Calibri" w:hAnsi="Calibri"/>
          <w:sz w:val="6"/>
          <w:szCs w:val="6"/>
        </w:rPr>
        <w:t xml:space="preserve">Согласованные с главным бухгалтером списки лиц, которым предоставлено право получать со складов материалы должны быть сообщены соответствующим лицам, осуществляющим указанный отпуск материалов со складов. </w:t>
      </w:r>
      <w:bookmarkStart w:id="97" w:name="sub_9997"/>
      <w:bookmarkEnd w:id="96"/>
      <w:r>
        <w:rPr>
          <w:rFonts w:cs="Arial" w:ascii="Calibri" w:hAnsi="Calibri"/>
          <w:sz w:val="6"/>
          <w:szCs w:val="6"/>
        </w:rPr>
        <w:t>В первичных учетных документах на отпуск материалов со складов организации в подразделения организации, на участки, в бригады, на рабочие места указываются наименование материала, количество, цена (учетная цена), сумма, а также назначение</w:t>
      </w:r>
      <w:bookmarkStart w:id="98" w:name="sub_9998"/>
      <w:bookmarkEnd w:id="97"/>
      <w:r>
        <w:rPr>
          <w:rFonts w:cs="Arial" w:ascii="Calibri" w:hAnsi="Calibri"/>
          <w:sz w:val="6"/>
          <w:szCs w:val="6"/>
        </w:rPr>
        <w:t>. Организация может осуществлять отпуск материалов или их отдельных групп, видов, наименований своим подразделениям без указания назначения. В этом случае отпуск материалов учитывается как внутреннее перемещение, а сами материалы считаются в подотчете у получившего их подразделения. Бухгалтерская запись при передаче материалов в данном случае Д10 К10.</w:t>
      </w:r>
      <w:bookmarkStart w:id="99" w:name="sub_9999"/>
      <w:bookmarkEnd w:id="98"/>
      <w:r>
        <w:rPr>
          <w:rFonts w:cs="Arial" w:ascii="Calibri" w:hAnsi="Calibri"/>
          <w:sz w:val="6"/>
          <w:szCs w:val="6"/>
        </w:rPr>
        <w:t xml:space="preserve"> Отпуск материалов со складов организации на производство должен осуществляться на основе предварительно установленных лимитов. </w:t>
      </w:r>
      <w:bookmarkEnd w:id="99"/>
      <w:r>
        <w:rPr>
          <w:rFonts w:cs="Arial" w:ascii="Calibri" w:hAnsi="Calibri"/>
          <w:sz w:val="6"/>
          <w:szCs w:val="6"/>
        </w:rPr>
        <w:t>Лимиты на отпуск материалов устанавливаются на основе разработанных соответствующими службами организации норм расхода материалов</w:t>
      </w:r>
      <w:bookmarkStart w:id="100" w:name="sub_99100"/>
      <w:r>
        <w:rPr>
          <w:rFonts w:cs="Arial" w:ascii="Calibri" w:hAnsi="Calibri"/>
          <w:sz w:val="6"/>
          <w:szCs w:val="6"/>
        </w:rPr>
        <w:t xml:space="preserve">. Первичными учетными документами по отпуску материалов со складов организации в подразделения организации являются лимитно-заборная карта ( М-8), требование-накладная (М-11), накладная (М-15). </w:t>
      </w:r>
      <w:bookmarkEnd w:id="100"/>
      <w:r>
        <w:rPr>
          <w:rFonts w:cs="Arial" w:ascii="Calibri" w:hAnsi="Calibri"/>
          <w:sz w:val="6"/>
          <w:szCs w:val="6"/>
        </w:rPr>
        <w:t xml:space="preserve">Можно применять самостоятельно разработанные формы первичных учетных документов по движению МПЗ. </w:t>
      </w:r>
      <w:bookmarkStart w:id="101" w:name="sub_99107"/>
      <w:r>
        <w:rPr>
          <w:rFonts w:cs="Arial" w:ascii="Calibri" w:hAnsi="Calibri"/>
          <w:sz w:val="6"/>
          <w:szCs w:val="6"/>
        </w:rPr>
        <w:t xml:space="preserve">Организация может устанавливать особый порядок учета отдельных видов материальных запасов. </w:t>
      </w:r>
      <w:bookmarkEnd w:id="101"/>
      <w:r>
        <w:rPr>
          <w:rFonts w:cs="Arial" w:ascii="Calibri" w:hAnsi="Calibri"/>
          <w:sz w:val="6"/>
          <w:szCs w:val="6"/>
        </w:rPr>
        <w:t xml:space="preserve">В этот перечень могут включаться драгоценные металлы и драгоценные камни и изделия из них, комплектующие изделия и полуфабрикаты как покупные, так и собственного изготовления, содержащие драгоценные металлы и драгоценные камни, спирт, дорогостоящие материальные ценности, а также сильно действующие ядовитые вещества. </w:t>
      </w:r>
      <w:bookmarkStart w:id="102" w:name="sub_99112"/>
      <w:r>
        <w:rPr>
          <w:rFonts w:cs="Arial" w:ascii="Calibri" w:hAnsi="Calibri"/>
          <w:sz w:val="6"/>
          <w:szCs w:val="6"/>
        </w:rPr>
        <w:t>Возврат подразделениями организации на склад неиспользованных материалов оформляется накладными или лимитно-заборными картами. Бухгалтерские записи Д 10 К 20 и др.</w:t>
      </w:r>
      <w:bookmarkStart w:id="103" w:name="sub_9991"/>
      <w:r>
        <w:rPr>
          <w:rFonts w:cs="Arial" w:ascii="Calibri" w:hAnsi="Calibri"/>
          <w:sz w:val="6"/>
          <w:szCs w:val="6"/>
        </w:rPr>
        <w:t xml:space="preserve"> </w:t>
      </w:r>
      <w:bookmarkEnd w:id="103"/>
      <w:r>
        <w:rPr>
          <w:rFonts w:cs="Arial" w:ascii="Calibri" w:hAnsi="Calibri"/>
          <w:sz w:val="6"/>
          <w:szCs w:val="6"/>
        </w:rPr>
        <w:t xml:space="preserve">Сданные на склад материалы приходуются по складу с одновременным списанием с подотчета подразделения организации. </w:t>
      </w:r>
      <w:bookmarkStart w:id="104" w:name="sub_99113"/>
      <w:bookmarkEnd w:id="102"/>
      <w:r>
        <w:rPr>
          <w:rFonts w:cs="Arial" w:ascii="Calibri" w:hAnsi="Calibri"/>
          <w:sz w:val="6"/>
          <w:szCs w:val="6"/>
        </w:rPr>
        <w:t>Передача материалов с одного склада организации на другой склад организации, а также со склада одного подразделения организации на склад другого подразделения организации оформляются накладными на внутреннее перемещение.  Бухгалтерские записи Д 0 К 10.</w:t>
      </w:r>
      <w:bookmarkStart w:id="105" w:name="sub_99114"/>
      <w:bookmarkEnd w:id="104"/>
      <w:r>
        <w:rPr>
          <w:rFonts w:cs="Arial" w:ascii="Calibri" w:hAnsi="Calibri"/>
          <w:sz w:val="6"/>
          <w:szCs w:val="6"/>
        </w:rPr>
        <w:t xml:space="preserve">Подразделения организации ежемесячно составляют отчеты о наличии и движении материальных ценностей, которые вместе с другими документами по учету затрат на производство передаются в бух. службу организации </w:t>
      </w:r>
      <w:bookmarkEnd w:id="105"/>
      <w:r>
        <w:rPr>
          <w:rFonts w:cs="Arial" w:ascii="Calibri" w:hAnsi="Calibri"/>
          <w:sz w:val="6"/>
          <w:szCs w:val="6"/>
        </w:rPr>
        <w:t xml:space="preserve">Материалы, полученные от обслуживающих производств в бухгалтерской службе организации учитываются транзитом, с последующим отнесением их стоимости на расходы соответствующих обслуживающих производств и хозяйств в корреспонденции с кредитом счетов учета материалов. Отпущенные указанным подразделениям материалы учитываются как внутреннее перемещение, т.е. числятся за соответствующими производствами (хозяйствами) на счетах учета материальных ценностей, а по мере расхода этих материалов обслуживающие производства и хозяйства представляют в бухгалтерскую службу организации первичные учетные документы на расходование, на основании которых бухгалтерская служба организации списывает их с подотчета подразделения и относит на соответствующие счета учета расходов. </w:t>
      </w:r>
      <w:bookmarkStart w:id="106" w:name="sub_99117"/>
      <w:r>
        <w:rPr>
          <w:rFonts w:cs="Arial" w:ascii="Calibri" w:hAnsi="Calibri"/>
          <w:sz w:val="6"/>
          <w:szCs w:val="6"/>
        </w:rPr>
        <w:t xml:space="preserve">Бухгалтерская служба организации обязана: </w:t>
      </w:r>
      <w:bookmarkEnd w:id="106"/>
      <w:r>
        <w:rPr>
          <w:rFonts w:cs="Arial" w:ascii="Calibri" w:hAnsi="Calibri"/>
          <w:sz w:val="6"/>
          <w:szCs w:val="6"/>
        </w:rPr>
        <w:t xml:space="preserve">а) проверять поступившие от подразделений организации отчеты и документы; б) производить сверку отчетов подразделений организации с данными складского учета организации, а также с данными бухгалтерской службы, при выявлении расхождений производятся соответствующие исправления. О внесенных исправлениях уведомляются склады, цехи и другие подразделения, в которых установлены расхождения. В отчеты, карточки учета материалов и другие учетные документы вносятся соответствующие исправления. При осуществлении бухгалтерского учета с использованием средств вычислительной техники указанные исправления должны быть внесены в используемую информационную базу; в) определять совместно с другими заинтересованными службами (отделами) организации отклонения фактического расхода материалов от установленных норм; г) регулярно контролировать правильность ведения учета материальных ценностей на складах, в цехах и других подразделениях. </w:t>
      </w:r>
    </w:p>
    <w:p>
      <w:pPr>
        <w:pStyle w:val="Normal"/>
        <w:jc w:val="both"/>
        <w:rPr>
          <w:rFonts w:ascii="Calibri" w:hAnsi="Calibri" w:cs="Arial"/>
          <w:b/>
          <w:b/>
          <w:sz w:val="8"/>
          <w:szCs w:val="8"/>
          <w:u w:val="single"/>
        </w:rPr>
      </w:pPr>
      <w:r>
        <w:rPr>
          <w:rFonts w:cs="Arial" w:ascii="Calibri" w:hAnsi="Calibri"/>
          <w:b/>
          <w:sz w:val="8"/>
          <w:szCs w:val="8"/>
          <w:u w:val="single"/>
        </w:rPr>
        <w:t>8.8   Порядок учета материалов в пути.</w:t>
      </w:r>
    </w:p>
    <w:p>
      <w:pPr>
        <w:pStyle w:val="Normal"/>
        <w:jc w:val="both"/>
        <w:rPr>
          <w:rFonts w:ascii="Calibri" w:hAnsi="Calibri" w:cs="Arial"/>
          <w:color w:val="000000"/>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 xml:space="preserve">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w:t>
      </w:r>
      <w:r>
        <w:rPr>
          <w:rFonts w:cs="Arial" w:ascii="Calibri" w:hAnsi="Calibri"/>
          <w:sz w:val="8"/>
          <w:szCs w:val="8"/>
        </w:rPr>
        <w:t xml:space="preserve">В качестве груза в пути учитываются материальные ценности, принадлежащие организации, но не поступившие на ее склады. Эти ценности находятся в пути (транспортируются) либо оставлены на ответственном хранении у их продавца (поставщика). Исходя из допущения имущественной обособленности все ценности, собственником которых является организация, подлежат отражению в ее балансовом учете. При этом Планом счетов допускается два варианта их учета. Выбор варианта зависит от состава счетов, применяемых для учета материалов. Если материалы учитываются на счете 10 «Материалы» в оценке по учетным ценам, а отклонения – на счете 16 «Отклонение в стоимости материальных ценностей» , организация отражает приобретение материалов на счете 15 «Заготовление и приобретение материальных ценностей». </w:t>
      </w:r>
      <w:r>
        <w:rPr>
          <w:rFonts w:cs="Arial" w:ascii="Calibri" w:hAnsi="Calibri"/>
          <w:color w:val="000000"/>
          <w:sz w:val="8"/>
          <w:szCs w:val="8"/>
        </w:rPr>
        <w:t xml:space="preserve">В дебет счета 15 "Заготовление и приобретение материальных ценностей" относится покупная стоимость материально-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w:t>
      </w:r>
      <w:r>
        <w:rPr>
          <w:rFonts w:cs="Arial" w:ascii="Calibri" w:hAnsi="Calibri"/>
          <w:color w:val="008000"/>
          <w:sz w:val="8"/>
          <w:szCs w:val="8"/>
          <w:u w:val="single"/>
        </w:rPr>
        <w:t>60</w:t>
      </w:r>
      <w:r>
        <w:rPr>
          <w:rFonts w:cs="Arial" w:ascii="Calibri" w:hAnsi="Calibri"/>
          <w:color w:val="000000"/>
          <w:sz w:val="8"/>
          <w:szCs w:val="8"/>
        </w:rPr>
        <w:t xml:space="preserve"> "Расчеты с поставщиками и подрядчиками", </w:t>
      </w:r>
      <w:r>
        <w:rPr>
          <w:rFonts w:cs="Arial" w:ascii="Calibri" w:hAnsi="Calibri"/>
          <w:color w:val="008000"/>
          <w:sz w:val="8"/>
          <w:szCs w:val="8"/>
          <w:u w:val="single"/>
        </w:rPr>
        <w:t>20</w:t>
      </w:r>
      <w:r>
        <w:rPr>
          <w:rFonts w:cs="Arial" w:ascii="Calibri" w:hAnsi="Calibri"/>
          <w:color w:val="000000"/>
          <w:sz w:val="8"/>
          <w:szCs w:val="8"/>
        </w:rPr>
        <w:t xml:space="preserve"> "Основное производство", </w:t>
      </w:r>
      <w:r>
        <w:rPr>
          <w:rFonts w:cs="Arial" w:ascii="Calibri" w:hAnsi="Calibri"/>
          <w:color w:val="008000"/>
          <w:sz w:val="8"/>
          <w:szCs w:val="8"/>
          <w:u w:val="single"/>
        </w:rPr>
        <w:t>23</w:t>
      </w:r>
      <w:r>
        <w:rPr>
          <w:rFonts w:cs="Arial" w:ascii="Calibri" w:hAnsi="Calibri"/>
          <w:color w:val="000000"/>
          <w:sz w:val="8"/>
          <w:szCs w:val="8"/>
        </w:rPr>
        <w:t xml:space="preserve"> "Вспомогательные производства", </w:t>
      </w:r>
      <w:r>
        <w:rPr>
          <w:rFonts w:cs="Arial" w:ascii="Calibri" w:hAnsi="Calibri"/>
          <w:color w:val="008000"/>
          <w:sz w:val="8"/>
          <w:szCs w:val="8"/>
          <w:u w:val="single"/>
        </w:rPr>
        <w:t>71</w:t>
      </w:r>
      <w:r>
        <w:rPr>
          <w:rFonts w:cs="Arial" w:ascii="Calibri" w:hAnsi="Calibri"/>
          <w:color w:val="000000"/>
          <w:sz w:val="8"/>
          <w:szCs w:val="8"/>
        </w:rPr>
        <w:t xml:space="preserve"> "Расчеты с подотчетными лицами", </w:t>
      </w:r>
      <w:r>
        <w:rPr>
          <w:rFonts w:cs="Arial" w:ascii="Calibri" w:hAnsi="Calibri"/>
          <w:color w:val="008000"/>
          <w:sz w:val="8"/>
          <w:szCs w:val="8"/>
          <w:u w:val="single"/>
        </w:rPr>
        <w:t>76</w:t>
      </w:r>
      <w:r>
        <w:rPr>
          <w:rFonts w:cs="Arial" w:ascii="Calibri" w:hAnsi="Calibri"/>
          <w:color w:val="000000"/>
          <w:sz w:val="8"/>
          <w:szCs w:val="8"/>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производственных запасов в организации. При фактическом поступлении материалов на склады организации их стоимость списывается со счета 15 в дебет счетов 10 (учетная стоимость) и 16 «отклонение фактической себестоимости от учетных цен). Таким образом, на каждый момент времени сальдо по дебету счета 15 отражает стоимость материалов, находящихся в пути. Если учетной политикой установлен учет материалов на счете 10 по фактической себестоимости и счета 15 и 16 не применяются, порядок учета груза в пути следующий. На конец отчетного месяца фактическая себестоимость материалов в пути принимается к учету по дебету счета 10 «Материалы» без их оприходования на склад: Д 10  К 60. Следует заметить, что стоимость этих ценностей не участвует в расчете фактической себестоимости материалов, израсходованных в данном периоде. На начало следующего месяца стоимость материалов в пути списывается с балансового учета по счету 10 сторнировочной записью Д 10  К 60. При фактическом поступлении материалов на склады организации и их оприходовании в установленном порядке производятся обычные записи, отражающие их поступление: Д 10  К 60.</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spacing w:before="60" w:after="60"/>
        <w:jc w:val="both"/>
        <w:rPr>
          <w:rFonts w:ascii="Calibri" w:hAnsi="Calibri" w:cs="Arial"/>
          <w:sz w:val="6"/>
          <w:szCs w:val="6"/>
        </w:rPr>
      </w:pPr>
      <w:r>
        <w:rPr>
          <w:rFonts w:cs="Arial" w:ascii="Calibri" w:hAnsi="Calibri"/>
          <w:b/>
          <w:sz w:val="6"/>
          <w:szCs w:val="6"/>
          <w:u w:val="single"/>
        </w:rPr>
        <w:t xml:space="preserve">8.9, 8.28, 8.29, 8.35  Способы оценки МПЗ при их выбытии. Учет отпуска материалов в производство и их оценка по методу средней стоимости, ФИФО, ЛИФО, себестоимости каждой единицы запасов. </w:t>
      </w: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spacing w:val="4"/>
          <w:sz w:val="6"/>
          <w:szCs w:val="6"/>
        </w:rPr>
        <w:t>Положение по ведению бу и бу отч-ти в РФ Утв прик МФ РФ №34н ;</w:t>
      </w:r>
      <w:r>
        <w:rPr>
          <w:rFonts w:cs="Calibri" w:ascii="Calibri" w:hAnsi="Calibri"/>
          <w:sz w:val="6"/>
          <w:szCs w:val="6"/>
        </w:rPr>
        <w:t xml:space="preserve">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Оценка стоимости материалов отпускаемых в производство осуществляется в соответствии с учетной политикой организации. Методические указания по учету МПЗ и ПБУ №5допускают установление в учетной политике четырех способов оценки: по себестоимости каждой единицы (индивидуальной себестоимости) по средней себестоимости , по способу ФИФО (по себестоимости первых по времени приобретения) (в ПБУ 19 отсутствует). Каждый из способов устанавливается по группе материалов и применяется в течение отчетного периода. </w:t>
      </w:r>
      <w:r>
        <w:rPr>
          <w:rFonts w:cs="Arial" w:ascii="Calibri" w:hAnsi="Calibri"/>
          <w:sz w:val="6"/>
          <w:szCs w:val="6"/>
        </w:rPr>
        <w:t xml:space="preserve">Методические указания по учету МПЗ допускают применение способа себестоимости каждой единицы как всей себестоимости материалов (включая транспортно-заготовительные расходы) либо только договорной стоимости (договорной цены) запаса (упрощенный вариант). ПБУ №5 и методические указания по учету МПЗ определяют обязательность применения способа себестоимости каждой единицы к драгоценным металлам, к драгоценным камням и драгоценным запасам, которые не могут заменять друг друга либо подлежат особому учету (радиоактивные вещества). Способ средней стоимости (средней себестоимости) определяет среднюю себестоимость по группе с учетом остатков на начало месяца и поступления в отчетном месяце (стоимостное выражение остатков и поступления соотносится с количественным). При использовании метода ФИФО организация использует следующую технику расчета: остатки на конец месяца оцениваются по себестоимости последних по времени приобретения, тогда балансовым способом исчисляется себестоимость израсходованных за месяц материалов: себестоимость остатка на начало месяца + себестоимость поступления – себестоимость остатка на конец месяца. При использовании метода ЛИФО остатки на конец месяца оцениваются по фактической себестоимости ранних по времени приобретения материалов. Себестоимость израсходованных за месяц материалов определяется балансовым способом аналогично вышеуказанному. Себестоимость каждой единицы израсходованных за месяц при методе ЛИФО и ФИФО определяется общим делением  себестоимость общего расхода за месяц  на количество израсходованных единиц. Методические указания по учету МПЗ допускают расчет средних оценок при применении средней себестоимости ФИФО и ЛИФО одним из двух вариантов: способ взвешенной оценки (в расчет принимаются все поступления отчетного месяца), способ скользящей оценки (в расчет принимаются все поступления месяца до даты отпуска материала в производство). ТЗР организации принимаются к учету путем: 1. отнесения ТЗР на отдельный счет 15 «Заготовление и приобретение материалов» согласно расчетным документам поставщика; 2. отнесение ТЗР на отдельный субсчет к счету 10 «Материалы»; 3. непосредственного включения ТЗР в фактическую себестоимость материала. Конкретный вариант учета ТЗР устанавливается организацией самостоятельно и отражается в учетной политике. </w:t>
      </w:r>
      <w:r>
        <w:rPr>
          <w:rFonts w:cs="Calibri" w:ascii="Calibri" w:hAnsi="Calibri"/>
          <w:sz w:val="6"/>
          <w:szCs w:val="6"/>
        </w:rPr>
        <w:t xml:space="preserve">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 Дебет счета 20 "Основное производство" (материалы отпущены основному производству). Дебет счета 23 "Вспомогательные производства" (материалы отпущены вспомогательным производствам) Дебет других счетов в зависимости от направления расходов материалов (25, 26 и др.) </w:t>
      </w:r>
      <w:r>
        <w:rPr>
          <w:rFonts w:cs="Arial" w:ascii="Calibri" w:hAnsi="Calibri"/>
          <w:sz w:val="6"/>
          <w:szCs w:val="6"/>
        </w:rPr>
        <w:t xml:space="preserve">Кредит счета 10 "Материалы" или других счетов по учету материалов. </w:t>
      </w:r>
      <w:r>
        <w:rPr>
          <w:rFonts w:cs="Arial" w:ascii="Calibri" w:hAnsi="Calibri"/>
          <w:color w:val="000000"/>
          <w:sz w:val="6"/>
          <w:szCs w:val="6"/>
          <w:u w:val="single"/>
        </w:rPr>
        <w:t xml:space="preserve">Продажа материалов </w:t>
      </w:r>
      <w:r>
        <w:rPr>
          <w:rFonts w:cs="Arial" w:ascii="Calibri" w:hAnsi="Calibri"/>
          <w:sz w:val="6"/>
          <w:szCs w:val="6"/>
        </w:rPr>
        <w:t>Дебет 62 Кредит 91-1-отражена выручка от продажи материалов. Дебет 91-2 Кредит 10-списана себестоимость проданных материалов. В конце месяца определите финансовый результат от продажи материалов: Дебет 91-9 Кредит 99-отражена прибыль от продажи материалов или:Дебет 99 Кредит 91-9-отражен убыток от продажи материалов. Передача материалов безвозмездно: Дебет 91-2 Кредит 10-списаны материалы, переданные безвозмездно. Дебет 91-2 Кредит 68 субсчет "Расчеты по НДС"-начислен НДС по материалам, переданным безвозмездно. Убыток от безвозмездной передачи материалов при налогообложении прибыли не учитывают.</w:t>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jc w:val="both"/>
        <w:rPr>
          <w:rFonts w:ascii="Calibri" w:hAnsi="Calibri" w:cs="Arial"/>
          <w:color w:val="000000"/>
          <w:sz w:val="6"/>
          <w:szCs w:val="6"/>
        </w:rPr>
      </w:pPr>
      <w:r>
        <w:rPr>
          <w:rFonts w:cs="Arial" w:ascii="Calibri" w:hAnsi="Calibri"/>
          <w:b/>
          <w:sz w:val="6"/>
          <w:szCs w:val="6"/>
          <w:u w:val="single"/>
        </w:rPr>
        <w:t xml:space="preserve">8.10, 8.31Формирование и   раскрытие в учетной политике в части МПЗ. </w:t>
      </w:r>
    </w:p>
    <w:p>
      <w:pPr>
        <w:pStyle w:val="Normal"/>
        <w:jc w:val="both"/>
        <w:rPr>
          <w:rFonts w:ascii="Calibri" w:hAnsi="Calibri" w:cs="Arial"/>
          <w:color w:val="000000"/>
          <w:sz w:val="6"/>
          <w:szCs w:val="6"/>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Прик МФ Р; ПБУ 1/2008 «У.П.организации», утв приказом МФ Р План счетов бухгалтерского учета фХД организаций и Инструкция по его применению, утв. прик МФ Р. </w:t>
      </w:r>
      <w:r>
        <w:rPr>
          <w:rFonts w:cs="Arial" w:ascii="Calibri" w:hAnsi="Calibri"/>
          <w:sz w:val="6"/>
          <w:szCs w:val="6"/>
        </w:rPr>
        <w:t xml:space="preserve">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 </w:t>
      </w:r>
      <w:r>
        <w:rPr>
          <w:rFonts w:cs="Arial" w:ascii="Calibri" w:hAnsi="Calibri"/>
          <w:color w:val="000000"/>
          <w:sz w:val="6"/>
          <w:szCs w:val="6"/>
        </w:rPr>
        <w:t xml:space="preserve">При раскрытии порядка отражения операций с МПЗ на счетах бухгалтерского учета организация устанавливает перечень счетов, которые в Плане счетов предусмотрены для учета МПЗ. Учет может осуществляться на счете 10 «Материалы». В этом случае на счете учитывается фактическая себестоимость материалов. В аналитическом учете по данному счету могут обособленно учитываться учетная стоимость МПЗ и суммы транспортно-заготовительных расходов. При выборе набора счетов 10, 15 и 16 организация устанавливает: на счете 10 МПЗ учитываются по учетным ценам, а транспортно-заготовительные расходы отражаются на счете 16 «Отклонения в стоимости материалов». В учетной политике может устанавливаться принципиальный подход к формированию учетных групп МПЗ, классификация используемых МПЗ на основные и вспомогательные и др. Кроме того, организация устанавливает, будут ли учитываться на счете 10 такие ценности с длительным сроком полезного использования, как специальные инструменты, специальная одежда и др. Учетная политика устанавливает методы оценки МПЗ, расходуемых со склада, в отношении отдельных учетных групп материалов. ПБУ 5 «Учет МПЗ» допускает применение 4 методов оценки: по себестоимости каждой единицы, по средней себестоимости, ЛИФО и ФИФО. Для расчета средних оценок устанавливается применение способа средневзвешенной либо скользящей оценки. Отдельным вопросом, рассматриваемым в учетной политике, является определение порядка списания транспортно-заготовительных расходов, относящихся к расходуемым материалам. Методические указания по учету МПЗ допускают установление учетной политикой упрощенных вариантов распределения ТЗР: полное их списание при небольшом удельном весе по отношению к учетной стоимости материалов, округление до целых единиц процента ТЗР, распределение ТЗР по нормативу, которые закреплен в нормативных (плановых) калькуляциях. Учетной политикой устанавливается состав, порядок создания и использования резервов под снижение стоимости материальной производственных запасов. Учетная политика должна устанавливать формы первичных документов для учета операций с МПЗ, для которых не установлены типовые (унифицированные) формы документов, а также формы регистров, применяемых для учета МПЗ. Отдельным вопросом, рассматриваемом в учетной политике, является организация документооборота и порядок обработки первичной информации. Порядок проведения инвентаризации имущества и обязательств является одним из самостоятельных разделов учетной политики. В данном разделе специально раскрывается порядок инвентаризации МПЗ, периодичность ее проведения, документирование. В составе информации об организации контроля раскрывается порядок контроля сохранности и использования МПЗ. </w:t>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Calibri"/>
          <w:b/>
          <w:b/>
          <w:bCs/>
          <w:color w:val="000000"/>
          <w:sz w:val="6"/>
          <w:szCs w:val="6"/>
          <w:u w:val="single"/>
        </w:rPr>
      </w:pPr>
      <w:r>
        <w:rPr>
          <w:rFonts w:cs="Calibri" w:ascii="Calibri" w:hAnsi="Calibri"/>
          <w:b/>
          <w:bCs/>
          <w:color w:val="000000"/>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Calibri"/>
          <w:b/>
          <w:b/>
          <w:bCs/>
          <w:sz w:val="6"/>
          <w:szCs w:val="6"/>
          <w:u w:val="single"/>
        </w:rPr>
      </w:pPr>
      <w:r>
        <w:rPr>
          <w:rFonts w:cs="Calibri" w:ascii="Calibri" w:hAnsi="Calibri"/>
          <w:b/>
          <w:bCs/>
          <w:sz w:val="6"/>
          <w:szCs w:val="6"/>
          <w:u w:val="single"/>
        </w:rPr>
      </w:r>
    </w:p>
    <w:p>
      <w:pPr>
        <w:pStyle w:val="Normal"/>
        <w:jc w:val="both"/>
        <w:rPr>
          <w:rFonts w:ascii="Calibri" w:hAnsi="Calibri" w:cs="Arial"/>
          <w:b/>
          <w:b/>
          <w:bCs/>
          <w:sz w:val="8"/>
          <w:szCs w:val="8"/>
          <w:u w:val="single"/>
        </w:rPr>
      </w:pPr>
      <w:r>
        <w:rPr>
          <w:rFonts w:cs="Arial" w:ascii="Calibri" w:hAnsi="Calibri"/>
          <w:b/>
          <w:bCs/>
          <w:sz w:val="8"/>
          <w:szCs w:val="8"/>
          <w:u w:val="single"/>
        </w:rPr>
        <w:t xml:space="preserve">8.11, Особенности учета и оценки поступления МПЗ при использовании сч10»Материалы»    </w:t>
      </w:r>
    </w:p>
    <w:p>
      <w:pPr>
        <w:pStyle w:val="Normal"/>
        <w:jc w:val="both"/>
        <w:rPr>
          <w:rFonts w:ascii="Calibri" w:hAnsi="Calibri" w:cs="Calibri"/>
          <w:sz w:val="8"/>
          <w:szCs w:val="8"/>
        </w:rPr>
      </w:pPr>
      <w:r>
        <w:rPr>
          <w:rFonts w:cs="Calibri" w:ascii="Calibri" w:hAnsi="Calibri"/>
          <w:sz w:val="8"/>
          <w:szCs w:val="8"/>
        </w:rPr>
        <w:t>Нормативная база: 129-ФЗ «О бу»;</w:t>
      </w:r>
      <w:r>
        <w:rPr>
          <w:rFonts w:cs="Calibri" w:ascii="Calibri" w:hAnsi="Calibri"/>
          <w:spacing w:val="1"/>
          <w:sz w:val="8"/>
          <w:szCs w:val="8"/>
        </w:rPr>
        <w:t xml:space="preserve"> </w:t>
      </w:r>
      <w:r>
        <w:rPr>
          <w:rFonts w:cs="Calibri" w:ascii="Calibri" w:hAnsi="Calibri"/>
          <w:spacing w:val="4"/>
          <w:sz w:val="8"/>
          <w:szCs w:val="8"/>
        </w:rPr>
        <w:t>Положение по ведению бу и бу отч-ти в РФ Утв прик МФ РФ №34н ;</w:t>
      </w:r>
      <w:r>
        <w:rPr>
          <w:rFonts w:cs="Calibri" w:ascii="Calibri" w:hAnsi="Calibri"/>
          <w:sz w:val="8"/>
          <w:szCs w:val="8"/>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w:t>
      </w:r>
      <w:bookmarkStart w:id="107" w:name="sub_9943"/>
      <w:r>
        <w:rPr>
          <w:rFonts w:cs="Calibri" w:ascii="Calibri" w:hAnsi="Calibri"/>
          <w:sz w:val="8"/>
          <w:szCs w:val="8"/>
        </w:rPr>
        <w:t xml:space="preserve">Поступление материалов в организацию осуществляется в следующем порядке: </w:t>
      </w:r>
      <w:bookmarkEnd w:id="107"/>
      <w:r>
        <w:rPr>
          <w:rFonts w:cs="Calibri" w:ascii="Calibri" w:hAnsi="Calibri"/>
          <w:sz w:val="8"/>
          <w:szCs w:val="8"/>
        </w:rPr>
        <w:t xml:space="preserve">а) по договорам купли-продажи, договорам поставки, другим аналогичным договорам в соответствии с действующим законодательством; б) путем изготовления материалов силами организации; в) внесения в счет вклада в уставный (складочный) капитал организации; г) получения организацией безвозмездно (включая договор дарения). При учете материалов с использованием счета 10 «Материалы» на данном счете отражается фактическая себестоимость материалов. При этом допускаются следующие варианты: все материалы отражаются на счете 10 в оценке по их фактической себестоимости. в пределах счета 10 выделяются обособленные аналитические счета (субсчета) для раздельного отражения учетной стоимости материалов и транспортно-заготовительных расходов. При учете материалов на счете 10 по фактической себестоимости в дебет данного счета относят все расходы по их приобретению. При поступлении материалов дебетуют материальный счет 10 "Материалы" и кредитуют следующие счета: -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 - заготовительными расходами; на стоимость услуг, оплачиваемых чеками транспортным (железнодорожным и водным) организациям; - 71 "Расчеты с подотчетными лицами" - на стоимость материалов, оплаченных из подотчетных сумм; -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 20 "Основное производство" - на стоимость возвратных отходов, и другие счета. 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и расходы". Материалы, полученные по договору дарения и безвозмездно, принимаются на учет по текущей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и по другим причинам выбытия (на счета 20, 23, 25, 26, 97 и др. с кредита счета 10) их стоимость списывается со счета 98 в кредит счета 91. </w:t>
      </w:r>
    </w:p>
    <w:p>
      <w:pPr>
        <w:pStyle w:val="Normal"/>
        <w:jc w:val="both"/>
        <w:rPr>
          <w:rFonts w:ascii="Calibri" w:hAnsi="Calibri" w:cs="Arial"/>
          <w:b/>
          <w:b/>
          <w:bCs/>
          <w:sz w:val="8"/>
          <w:szCs w:val="8"/>
          <w:u w:val="single"/>
        </w:rPr>
      </w:pPr>
      <w:r>
        <w:rPr>
          <w:rFonts w:cs="Arial" w:ascii="Calibri" w:hAnsi="Calibri"/>
          <w:b/>
          <w:bCs/>
          <w:sz w:val="8"/>
          <w:szCs w:val="8"/>
          <w:u w:val="single"/>
        </w:rPr>
      </w:r>
    </w:p>
    <w:p>
      <w:pPr>
        <w:pStyle w:val="Normal"/>
        <w:jc w:val="both"/>
        <w:rPr>
          <w:rFonts w:ascii="Calibri" w:hAnsi="Calibri" w:cs="Arial"/>
          <w:b/>
          <w:b/>
          <w:sz w:val="6"/>
          <w:szCs w:val="6"/>
          <w:u w:val="single"/>
        </w:rPr>
      </w:pPr>
      <w:r>
        <w:rPr>
          <w:rFonts w:cs="Arial" w:ascii="Calibri" w:hAnsi="Calibri"/>
          <w:b/>
          <w:sz w:val="6"/>
          <w:szCs w:val="6"/>
          <w:u w:val="single"/>
        </w:rPr>
        <w:t>8.12,8.38    Применение учетных цен в аналитическом учете материалов</w:t>
      </w:r>
    </w:p>
    <w:p>
      <w:pPr>
        <w:pStyle w:val="Normal"/>
        <w:jc w:val="both"/>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ПБУ 5/01 «Учет МПЗ», утв приказом МФ Р ; Методические указания по БУ МПЗ, утв. МФ Р; План счетов бухгалтерского учета</w:t>
      </w:r>
      <w:r>
        <w:rPr>
          <w:rFonts w:cs="Arial" w:ascii="Calibri" w:hAnsi="Calibri"/>
          <w:color w:val="000000"/>
          <w:sz w:val="8"/>
          <w:szCs w:val="8"/>
        </w:rPr>
        <w:t xml:space="preserve"> фХД организаций и Инструкция по его применению, утв. прик МФ Р. </w:t>
      </w:r>
      <w:r>
        <w:rPr>
          <w:rFonts w:cs="Arial" w:ascii="Calibri" w:hAnsi="Calibri"/>
          <w:sz w:val="8"/>
          <w:szCs w:val="8"/>
        </w:rPr>
        <w:t xml:space="preserve">Порядок аналитического учета МПЗ определен Методическими указаниями по учету МПЗ. В целях рационализации текущих  бухгалтерских записей разрешается в аналитическом бухгалтерском учете и местах хранения материалов применять учетные цены. Как правило, применение учетных цен сочетается с использованием для учета заготовления МПЗ, наряду со счетом 10, счетов 16 «Отклонение в стоимости   материальных ценностей» и 15 «Заготовление   и    приобретение материальных ценностей». В качестве учетных цен на материалы применяются: а) </w:t>
      </w:r>
      <w:r>
        <w:rPr>
          <w:rFonts w:cs="Arial" w:ascii="Calibri" w:hAnsi="Calibri"/>
          <w:bCs/>
          <w:sz w:val="8"/>
          <w:szCs w:val="8"/>
        </w:rPr>
        <w:t>договорные цены.</w:t>
      </w:r>
      <w:r>
        <w:rPr>
          <w:rFonts w:cs="Arial" w:ascii="Calibri" w:hAnsi="Calibri"/>
          <w:sz w:val="8"/>
          <w:szCs w:val="8"/>
        </w:rPr>
        <w:t xml:space="preserve"> В этом случае другие расходы, входящие в фактическую себестоимость материалов, учитываются отдельно в составе транспортно-заготовительных расходов; б) </w:t>
      </w:r>
      <w:r>
        <w:rPr>
          <w:rFonts w:cs="Arial" w:ascii="Calibri" w:hAnsi="Calibri"/>
          <w:bCs/>
          <w:sz w:val="8"/>
          <w:szCs w:val="8"/>
        </w:rPr>
        <w:t>фактическая себестоимость материалов по данным предыдущего месяца</w:t>
      </w:r>
      <w:r>
        <w:rPr>
          <w:rFonts w:cs="Arial" w:ascii="Calibri" w:hAnsi="Calibri"/>
          <w:sz w:val="8"/>
          <w:szCs w:val="8"/>
        </w:rPr>
        <w:t xml:space="preserve"> </w:t>
      </w:r>
      <w:r>
        <w:rPr>
          <w:rFonts w:cs="Arial" w:ascii="Calibri" w:hAnsi="Calibri"/>
          <w:bCs/>
          <w:sz w:val="8"/>
          <w:szCs w:val="8"/>
        </w:rPr>
        <w:t>или отчетного периода (отчетного года).</w:t>
      </w:r>
      <w:r>
        <w:rPr>
          <w:rFonts w:cs="Arial" w:ascii="Calibri" w:hAnsi="Calibri"/>
          <w:sz w:val="8"/>
          <w:szCs w:val="8"/>
        </w:rPr>
        <w:t xml:space="preserve"> В эт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 в) </w:t>
      </w:r>
      <w:r>
        <w:rPr>
          <w:rFonts w:cs="Arial" w:ascii="Calibri" w:hAnsi="Calibri"/>
          <w:bCs/>
          <w:sz w:val="8"/>
          <w:szCs w:val="8"/>
        </w:rPr>
        <w:t>планово-расчетные цены.</w:t>
      </w:r>
      <w:r>
        <w:rPr>
          <w:rFonts w:cs="Arial" w:ascii="Calibri" w:hAnsi="Calibri"/>
          <w:sz w:val="8"/>
          <w:szCs w:val="8"/>
        </w:rPr>
        <w:t xml:space="preserve"> В этом случае отклонения договорных цен от планово-расчетных учитываются в составе транспортно-заготовительных расходов.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 г) </w:t>
      </w:r>
      <w:r>
        <w:rPr>
          <w:rFonts w:cs="Arial" w:ascii="Calibri" w:hAnsi="Calibri"/>
          <w:bCs/>
          <w:sz w:val="8"/>
          <w:szCs w:val="8"/>
        </w:rPr>
        <w:t>средняя цена группы.</w:t>
      </w:r>
      <w:r>
        <w:rPr>
          <w:rFonts w:cs="Arial" w:ascii="Calibri" w:hAnsi="Calibri"/>
          <w:sz w:val="8"/>
          <w:szCs w:val="8"/>
        </w:rPr>
        <w:t xml:space="preserve"> В эт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на одной карточке. При существенных отклонениях планово-расчетных цен и средних цен от рыночных они подлежат пересмотру. Такие отклонения не должны превышать, как правило, десять процентов. В организациях, ведущих учет материалов по планово-расчетным ценам, разрабатывается номенклатура-ценник. Номенклатура-ценник составляется в разрезе субсчетов счета 10 "Материалы". Внутри субсчетов они подразделяются по группам (видам). Наименования материальных ценностей записываются с указанием марки, сорта, размера, других отличительных признаков. Каждому такому наименованию присваивается номенклатурный номер (шифр). Далее указываются единица измерения, учетная цена и последующие изменения цен (новая цена и с какого времени она действует). Номенклатура-ценник может разрабатываться и в случаях, когда в организации применяются другие виды учетных цен.</w:t>
      </w:r>
    </w:p>
    <w:p>
      <w:pPr>
        <w:pStyle w:val="Normal"/>
        <w:jc w:val="both"/>
        <w:rPr>
          <w:rFonts w:ascii="Calibri" w:hAnsi="Calibri" w:cs="Arial"/>
          <w:color w:val="000000"/>
          <w:sz w:val="8"/>
          <w:szCs w:val="8"/>
        </w:rPr>
      </w:pPr>
      <w:r>
        <w:rPr>
          <w:rFonts w:cs="Arial" w:ascii="Calibri" w:hAnsi="Calibri"/>
          <w:b/>
          <w:sz w:val="8"/>
          <w:szCs w:val="8"/>
          <w:u w:val="single"/>
        </w:rPr>
        <w:t xml:space="preserve">8.13 Особенности организации БУ мпз при их изготовлении самой организацией </w:t>
      </w:r>
    </w:p>
    <w:p>
      <w:pPr>
        <w:pStyle w:val="Normal"/>
        <w:jc w:val="both"/>
        <w:rPr>
          <w:rFonts w:ascii="Calibri" w:hAnsi="Calibri" w:cs="Arial"/>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8"/>
          <w:szCs w:val="8"/>
        </w:rPr>
        <w:t>ПБУ 5 «Учет МПЗ» и Методические указания по учету МПЗ определяют следующий порядок оценки МПЗ, изготавливаемых организацией: в размере фактически произведенных затрат. Учет и формирование затрат на производство материалов осуществляется организацией в порядке, установленном для определения себестоимости соответствующих видов продукции. Формирование указанных затрат учитывается, как правило, на счете 23 «Вспомогательное производство»: Д 23  К 10, 70, 69, 25 и др. Вариантом выбора является организация учета этих затрат непосредственно на счете 10 (обособленной аналитической позиции данного счета). Если готовая продукция организации (включая полуфабрикаты собственного изготовления) направляется на собственные нужды организации и используется в качестве материалов, то она учитывается по дебету счетов учета материальных ценностей без отражения на счете 43: Д 10  К 20. Если учет ведется с применением счетов 10, 15 и 16, то записи имеют вид: Д 10 К23 (10, 20) – на учетную стоимость поступившего актива Д 16  К23 (10, 20) – на величину отклонения исчисленной стоимости актива от его учетной стоимости. Материалы, изготовленные силами организации, принимаются на склады с оформлением накладной на внутреннее перемещение.</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sz w:val="8"/>
          <w:szCs w:val="8"/>
          <w:u w:val="single"/>
        </w:rPr>
      </w:pPr>
      <w:r>
        <w:rPr>
          <w:rFonts w:cs="Arial" w:ascii="Calibri" w:hAnsi="Calibri"/>
          <w:b/>
          <w:sz w:val="8"/>
          <w:szCs w:val="8"/>
          <w:u w:val="single"/>
        </w:rPr>
        <w:t>8.14 Особенности организации бухгалтерского учета МПЗ, полученным по договорам, предусматривающим исполнение обязательств неденежными средствами</w:t>
      </w:r>
    </w:p>
    <w:p>
      <w:pPr>
        <w:pStyle w:val="Normal"/>
        <w:jc w:val="both"/>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8"/>
          <w:szCs w:val="8"/>
        </w:rPr>
        <w:t>ПБУ 5 «Учет МПЗ» и Методические указания по учету МПЗ определяют следующий порядок оценки МПЗ, приобретаемых по договорам, предусматривающим исполнение обязательств неденежными средствами – договору мены, соглашению об отступном и др. Фактической себестоимостью МПЗ,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Транспортные и другие расходы, связанные с обменом, присоединяются к стоимости полученных запасов непосредственно или предварительно зачисляются в состав транспортно-заготовительных расходов. 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 К бухгалтерскому учету фактическая себестоимость таких материалов принимается в общеустановленном порядке. Если учет ведется с применением счетов 10, 15 и 16, то записи имеют вид: Д15  К60 и др. счетов – на установленную в вышеуказанном порядке стоимость активов, а также транспортно-заготовительные расходы. Д 10 К15 – на учетную стоимость поступившего актива Д 16  К 15 – на транспортно-заготовительные расходы, в составе которых учитвается и отклонение исчисленной стоимости актива от его учетной стоимости. Если учет ведется с применением счета 10, то вся величина фактической себестоимости материалов принимается к учету Д 10  К 60 и др. Если материалы поступают по договору мены, то специфичным может быть и порядок их принятия к бухгалтерскому учету. Если договор мены не предусматривает иного, материалы становятся собственностью получателя только после того, как обе стороны исполнили свои обязательства по договору. До этого момента стоимость материалов учитывается на забалансовом счете 002 «Товары на ответственном хранении». На момент принятия материалов в собственность из стоимость принимается к балансовому учету: Д 10  К 60 либо Д 15  К 60.</w:t>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bookmarkStart w:id="108" w:name="sub_300"/>
      <w:bookmarkStart w:id="109" w:name="sub_300"/>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sz w:val="6"/>
          <w:szCs w:val="6"/>
        </w:rPr>
      </w:pPr>
      <w:bookmarkStart w:id="110" w:name="sub_300"/>
      <w:r>
        <w:rPr>
          <w:rFonts w:cs="Arial" w:ascii="Calibri" w:hAnsi="Calibri"/>
          <w:b/>
          <w:bCs/>
          <w:sz w:val="6"/>
          <w:szCs w:val="6"/>
          <w:u w:val="single"/>
        </w:rPr>
        <w:t xml:space="preserve">8.15  Особенности организации бухгалтерского учета тары </w:t>
      </w:r>
      <w:bookmarkEnd w:id="110"/>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bookmarkStart w:id="111" w:name="sub_99160"/>
      <w:r>
        <w:rPr>
          <w:rFonts w:cs="Arial" w:ascii="Calibri" w:hAnsi="Calibri"/>
          <w:sz w:val="6"/>
          <w:szCs w:val="6"/>
        </w:rPr>
        <w:t xml:space="preserve">Тара - это вид запасов, предназначенных для упаковки, транспортировки и хранения продукции, товаров и других материальных ценностей. </w:t>
      </w:r>
      <w:bookmarkStart w:id="112" w:name="sub_99161"/>
      <w:bookmarkEnd w:id="111"/>
      <w:r>
        <w:rPr>
          <w:rFonts w:cs="Arial" w:ascii="Calibri" w:hAnsi="Calibri"/>
          <w:sz w:val="6"/>
          <w:szCs w:val="6"/>
        </w:rPr>
        <w:t xml:space="preserve">В составе тары учитываются также материалы и детали, предназначенные специально для изготовления и ремонта тары - тарные материалы. </w:t>
      </w:r>
      <w:bookmarkEnd w:id="112"/>
      <w:r>
        <w:rPr>
          <w:rFonts w:cs="Arial" w:ascii="Calibri" w:hAnsi="Calibri"/>
          <w:sz w:val="6"/>
          <w:szCs w:val="6"/>
        </w:rPr>
        <w:t xml:space="preserve">Предметы, предназначенные для дополнительного оборудования вагонов, судов, автотранспортных и других транспортных средств в целях обеспечения сохранности погружаемой продукции (товаров), к таре не относятся. </w:t>
      </w:r>
      <w:bookmarkStart w:id="113" w:name="sub_99162"/>
      <w:r>
        <w:rPr>
          <w:rFonts w:cs="Arial" w:ascii="Calibri" w:hAnsi="Calibri"/>
          <w:sz w:val="6"/>
          <w:szCs w:val="6"/>
        </w:rPr>
        <w:t xml:space="preserve">Тара под продукцией (товарами) может совершать однократный или многократный оборот (многооборотная тара). </w:t>
      </w:r>
      <w:bookmarkEnd w:id="113"/>
      <w:r>
        <w:rPr>
          <w:rFonts w:cs="Arial" w:ascii="Calibri" w:hAnsi="Calibri"/>
          <w:sz w:val="6"/>
          <w:szCs w:val="6"/>
        </w:rPr>
        <w:t xml:space="preserve">Тара </w:t>
      </w:r>
      <w:r>
        <w:rPr>
          <w:rFonts w:cs="Arial" w:ascii="Calibri" w:hAnsi="Calibri"/>
          <w:sz w:val="6"/>
          <w:szCs w:val="6"/>
          <w:u w:val="single"/>
        </w:rPr>
        <w:t>однократного</w:t>
      </w:r>
      <w:r>
        <w:rPr>
          <w:rFonts w:cs="Arial" w:ascii="Calibri" w:hAnsi="Calibri"/>
          <w:sz w:val="6"/>
          <w:szCs w:val="6"/>
        </w:rPr>
        <w:t xml:space="preserve"> использования (бумажная, картонная, полиэтиленовая и др.),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покупателем отдельно не оплачиваются. </w:t>
      </w:r>
      <w:bookmarkStart w:id="114" w:name="sub_99163"/>
      <w:r>
        <w:rPr>
          <w:rFonts w:cs="Arial" w:ascii="Calibri" w:hAnsi="Calibri"/>
          <w:sz w:val="6"/>
          <w:szCs w:val="6"/>
        </w:rPr>
        <w:t>Возвратная тара предусматривается договорами поставки продукции (товаров) к обязательному возврату поставщикам продукции (товаров) или сдаче тароремонтным организациям. К</w:t>
      </w:r>
      <w:bookmarkEnd w:id="114"/>
      <w:r>
        <w:rPr>
          <w:rFonts w:cs="Arial" w:ascii="Calibri" w:hAnsi="Calibri"/>
          <w:sz w:val="6"/>
          <w:szCs w:val="6"/>
        </w:rPr>
        <w:t xml:space="preserve"> возвратной таре, как правило, относятся: деревянная тара, картонная тара, металлическая и пластмассовая тара, стеклянная тара и др. </w:t>
      </w:r>
      <w:bookmarkStart w:id="115" w:name="sub_99164"/>
      <w:r>
        <w:rPr>
          <w:rFonts w:cs="Arial" w:ascii="Calibri" w:hAnsi="Calibri"/>
          <w:sz w:val="6"/>
          <w:szCs w:val="6"/>
        </w:rPr>
        <w:t xml:space="preserve">За некоторые виды многооборотной тары поставщиком может взиматься с покупателя залог (вместо стоимости тары), который ему возвращается после получения от него порожней тары. </w:t>
      </w:r>
      <w:bookmarkStart w:id="116" w:name="sub_99166"/>
      <w:bookmarkEnd w:id="115"/>
      <w:r>
        <w:rPr>
          <w:rFonts w:cs="Arial" w:ascii="Calibri" w:hAnsi="Calibri"/>
          <w:sz w:val="6"/>
          <w:szCs w:val="6"/>
        </w:rPr>
        <w:t xml:space="preserve">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учитывается: </w:t>
      </w:r>
      <w:bookmarkEnd w:id="116"/>
      <w:r>
        <w:rPr>
          <w:rFonts w:cs="Arial" w:ascii="Calibri" w:hAnsi="Calibri"/>
          <w:sz w:val="6"/>
          <w:szCs w:val="6"/>
        </w:rPr>
        <w:t xml:space="preserve">- на субсчете "Тара и тарные материалы" счета "Материалы" - всеми организациями, кроме организаций, занимающихся торговой деятельностью и общественным питанием; - на субсчете "Тара под товаром и порожняя" счета "Товары" - организациями, занимающихся торговой деятельностью и общественным питанием. Вне зависимости от условий приобретения тары организацией - продавцом, поставщиком и т.п. (покупка или изготовление непосредственно в организации), тара принимается к бухгалтерскому учету по фактической себестоимости Д 10, 41  К60.  В случае наличия в организации значительной номенклатуры и высокой скорости оборачиваемости тары и (или) тарных материалов разрешается вести синтетический и аналитический учет тары в учетных ценах. При возникновении разницы между расходами по ее покупке у сторонних организаций и учетной ценой этой тары указанная разница списывается: Д 60  К 91 либо Д 91  К60 (в состав операционных доходов и расходов).  Учетные цены устанавливаются организацией самостоятельно, в деловом обороте данные цены принято называть залоговыми, это понятие пришло из социалистической экономики, когда по всей стране устанавливались единые цены на тару. </w:t>
      </w:r>
      <w:bookmarkStart w:id="117" w:name="sub_99167"/>
      <w:r>
        <w:rPr>
          <w:rFonts w:cs="Arial" w:ascii="Calibri" w:hAnsi="Calibri"/>
          <w:sz w:val="6"/>
          <w:szCs w:val="6"/>
        </w:rPr>
        <w:t xml:space="preserve">Тара, используемая для осуществления технологического процесса производства (технологическая тара) и для хозяйственных нужд, т.е. используемая как производственный и хозяйственный инвентарь, учитывается в зависимости от срока службы на счете учета основных средств или на счете учета материалов (субсчет "Тара и тарные материалы"). </w:t>
      </w:r>
      <w:bookmarkEnd w:id="117"/>
      <w:r>
        <w:rPr>
          <w:rFonts w:cs="Arial" w:ascii="Calibri" w:hAnsi="Calibri"/>
          <w:sz w:val="6"/>
          <w:szCs w:val="6"/>
        </w:rPr>
        <w:t xml:space="preserve">      Поставщик тары под продукцией учитывает ее в следующем порядке. </w:t>
      </w:r>
      <w:bookmarkStart w:id="118" w:name="sub_99172"/>
      <w:r>
        <w:rPr>
          <w:rFonts w:cs="Arial" w:ascii="Calibri" w:hAnsi="Calibri"/>
          <w:sz w:val="6"/>
          <w:szCs w:val="6"/>
        </w:rPr>
        <w:t xml:space="preserve">Если стоимость тары входит в продажную цену продукции, которая упакована в данную тару, и покупателем отдельно не оплачивается, стоимость тары относится: </w:t>
      </w:r>
      <w:bookmarkStart w:id="119" w:name="sub_991721"/>
      <w:bookmarkEnd w:id="118"/>
      <w:r>
        <w:rPr>
          <w:rFonts w:cs="Arial" w:ascii="Calibri" w:hAnsi="Calibri"/>
          <w:sz w:val="6"/>
          <w:szCs w:val="6"/>
        </w:rPr>
        <w:t xml:space="preserve">а) Д 20  К 10 если упаковка продукции в тару осуществляется в производственных подразделениях организации; </w:t>
      </w:r>
      <w:bookmarkStart w:id="120" w:name="sub_991722"/>
      <w:bookmarkEnd w:id="119"/>
      <w:r>
        <w:rPr>
          <w:rFonts w:cs="Arial" w:ascii="Calibri" w:hAnsi="Calibri"/>
          <w:sz w:val="6"/>
          <w:szCs w:val="6"/>
        </w:rPr>
        <w:t xml:space="preserve">б) Д 44  К10, если упаковка продукции в тару осуществляется после ее сдачи на склад готовой продукции. </w:t>
      </w:r>
      <w:bookmarkStart w:id="121" w:name="sub_99173"/>
      <w:bookmarkEnd w:id="120"/>
      <w:r>
        <w:rPr>
          <w:rFonts w:cs="Arial" w:ascii="Calibri" w:hAnsi="Calibri"/>
          <w:sz w:val="6"/>
          <w:szCs w:val="6"/>
        </w:rPr>
        <w:t xml:space="preserve">Если стоимость тары покупателем оплачивается отдельно,  стоимость тары (по фактической себестоимости или учетным ценам) списывается у поставщика Д 62  К10, в составе выручки на счете 90 не отражается. </w:t>
      </w:r>
      <w:bookmarkStart w:id="122" w:name="sub_99176"/>
      <w:bookmarkEnd w:id="121"/>
      <w:r>
        <w:rPr>
          <w:rFonts w:cs="Arial" w:ascii="Calibri" w:hAnsi="Calibri"/>
          <w:sz w:val="6"/>
          <w:szCs w:val="6"/>
        </w:rPr>
        <w:t xml:space="preserve">Полученная от покупателя  возвратная тара учитывается у поставщика Д10  К62. </w:t>
      </w:r>
      <w:bookmarkStart w:id="123" w:name="sub_99178"/>
      <w:bookmarkEnd w:id="122"/>
      <w:r>
        <w:rPr>
          <w:rFonts w:cs="Arial" w:ascii="Calibri" w:hAnsi="Calibri"/>
          <w:sz w:val="6"/>
          <w:szCs w:val="6"/>
        </w:rPr>
        <w:t xml:space="preserve">Учет тары у покупателя. Тара, поступившая от поставщиков вместе с продукцией (товаром), учитывается одновременно с оприходованием поставленной продукции: </w:t>
      </w:r>
      <w:bookmarkEnd w:id="123"/>
      <w:r>
        <w:rPr>
          <w:rFonts w:cs="Arial" w:ascii="Calibri" w:hAnsi="Calibri"/>
          <w:sz w:val="6"/>
          <w:szCs w:val="6"/>
        </w:rPr>
        <w:t xml:space="preserve">а) если тара поставщику оплачена (подлежит оплате) отдельно, т.е. сверх стоимости затаренной в нее продукции   Д10  К60; б) если тара поставщику отдельно не оплачена, но может использоваться в организации-покупателя или быть продана  Д10  К91. </w:t>
      </w:r>
      <w:bookmarkStart w:id="124" w:name="sub_99179"/>
      <w:r>
        <w:rPr>
          <w:rFonts w:cs="Arial" w:ascii="Calibri" w:hAnsi="Calibri"/>
          <w:sz w:val="6"/>
          <w:szCs w:val="6"/>
        </w:rPr>
        <w:t xml:space="preserve">Если иное не установлено договором поставки, покупатель (получатель) обязан возвратить многооборотную тару, в которой поступил товар, в порядке и сроки, установленные законом, иными правовыми актами, принятыми в соответствии с ними обязательными правилами или договором. </w:t>
      </w:r>
      <w:bookmarkStart w:id="125" w:name="sub_99180"/>
      <w:bookmarkEnd w:id="124"/>
      <w:r>
        <w:rPr>
          <w:rFonts w:cs="Arial" w:ascii="Calibri" w:hAnsi="Calibri"/>
          <w:sz w:val="6"/>
          <w:szCs w:val="6"/>
        </w:rPr>
        <w:t xml:space="preserve">Возвращенная (отгруженная) поставщику тара на основании предъявленного к оплате счета (расчетного документа) списывается по ценам, предусмотренным в договореД60  К 10. </w:t>
      </w:r>
      <w:bookmarkEnd w:id="125"/>
      <w:r>
        <w:rPr>
          <w:rFonts w:cs="Arial" w:ascii="Calibri" w:hAnsi="Calibri"/>
          <w:bCs/>
          <w:sz w:val="6"/>
          <w:szCs w:val="6"/>
        </w:rPr>
        <w:t xml:space="preserve">Если покупатель получил тару по залоговым ценам, она учитывается Д10,41  К60. </w:t>
      </w:r>
      <w:bookmarkStart w:id="126" w:name="sub_99183"/>
      <w:r>
        <w:rPr>
          <w:rFonts w:cs="Arial" w:ascii="Calibri" w:hAnsi="Calibri"/>
          <w:sz w:val="6"/>
          <w:szCs w:val="6"/>
        </w:rPr>
        <w:t>При возврате залоговой тары поставщику покупателю возмещается ее стоимость по залоговым ценам  Д60  К10,41, Д51  К60.</w:t>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
          <w:b/>
          <w:sz w:val="8"/>
          <w:szCs w:val="8"/>
          <w:u w:val="single"/>
        </w:rPr>
      </w:pPr>
      <w:bookmarkEnd w:id="126"/>
      <w:r>
        <w:rPr>
          <w:rFonts w:cs="Arial" w:ascii="Calibri" w:hAnsi="Calibri"/>
          <w:b/>
          <w:sz w:val="8"/>
          <w:szCs w:val="8"/>
          <w:u w:val="single"/>
        </w:rPr>
        <w:t>16   Раскрытие информации о мпз в БУ.</w:t>
      </w:r>
    </w:p>
    <w:p>
      <w:pPr>
        <w:pStyle w:val="Normal"/>
        <w:jc w:val="both"/>
        <w:rPr>
          <w:rFonts w:ascii="Calibri" w:hAnsi="Calibri" w:cs="Arial"/>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8"/>
          <w:szCs w:val="8"/>
        </w:rPr>
        <w:t xml:space="preserve">ПБУ 5 «Учет МПЗ определяет порядок представления и  состав информации, подлежащей обязательному раскрытию в бухгалтерской отчетности организации. Мпз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 На конец отчетного года мпз отражаются в бухгалтерском балансе по стоимости, определяемой исходя из используемых способов оценки запасов. Мпз,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 Мпз,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 В бухгалтерской отчетности подлежит раскрытию с учетом существенности, как минимум, следующая информация: о способах оценки МПЗ по их группам (видам); о последствиях изменений способов оценки МПЗ; о стоимости МПЗ, переданных в залог; </w:t>
      </w:r>
      <w:bookmarkStart w:id="127" w:name="sub_100275"/>
      <w:r>
        <w:rPr>
          <w:rFonts w:cs="Arial" w:ascii="Calibri" w:hAnsi="Calibri"/>
          <w:sz w:val="8"/>
          <w:szCs w:val="8"/>
        </w:rPr>
        <w:t>о величине и движении резервов под снижение стоимости материальных ценностей.</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bookmarkEnd w:id="127"/>
      <w:r>
        <w:rPr>
          <w:rFonts w:cs="Arial" w:ascii="Calibri" w:hAnsi="Calibri"/>
          <w:b/>
          <w:bCs/>
          <w:sz w:val="6"/>
          <w:szCs w:val="6"/>
          <w:u w:val="single"/>
        </w:rPr>
        <w:t>8.17, 8.41,     Оценка МПЗ. Порядок формирования первоначальной стоимости МПЗ</w:t>
      </w:r>
    </w:p>
    <w:p>
      <w:pPr>
        <w:pStyle w:val="Normal"/>
        <w:jc w:val="both"/>
        <w:rPr>
          <w:rFonts w:ascii="Calibri" w:hAnsi="Calibri" w:cs="Arial"/>
          <w:sz w:val="6"/>
          <w:szCs w:val="6"/>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6"/>
          <w:szCs w:val="6"/>
        </w:rPr>
        <w:t xml:space="preserve">В соответствии с ПБУ №5/01 «Положение по учету МПЗ» в бухгалтерском учете в качестве МПЗ принимают активы: Используемые в качестве сырья, материалов и т.п. при производстве продукции, предназначенной для продажи (выполнения работ, оказание услуг); Предназначенных для продажи (готовая продукция и товары); Используемая для управленческих нужд организации (вспомогательные материалы, топливо, запасные части и др.). Материально- производственные запасы принимаются к бухгалтерскому учету по фактической себестоимости.  Фактической себестоимостью МПЗ,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В ее составе выделяются: </w:t>
      </w:r>
      <w:r>
        <w:rPr>
          <w:rFonts w:cs="Arial" w:ascii="Calibri" w:hAnsi="Calibri"/>
          <w:bCs/>
          <w:sz w:val="6"/>
          <w:szCs w:val="6"/>
        </w:rPr>
        <w:t xml:space="preserve">1)стоимость материалов по договорным ценам; 2) транспортно-заготовительные расходы; 3) расходы по доведению материалов до состояния, в котором они пригодны к использованию в предусмотренных в организации целях. В составе транспортно-заготовительных расходов выделяются: расходы по погрузке материалов в транспортные средства и их транспортировке, подлежащие оплате покупателем сверх цены этих материалов; расходы по содержанию заготовительно-складского аппарата организации; </w:t>
      </w:r>
      <w:r>
        <w:rPr>
          <w:rFonts w:cs="Arial" w:ascii="Calibri" w:hAnsi="Calibri"/>
          <w:sz w:val="6"/>
          <w:szCs w:val="6"/>
        </w:rPr>
        <w:t xml:space="preserve"> расходы по содержанию специальных заготовительных пунктов, складов и агентств, организованных в местах заготовок;  наценки (надбавки), комиссионные вознаграждения (стоимость услуг), уплачиваемые снабженческим, внешнеэкономическим и иным посредническим организациям; плата за хранение материалов в местах приобретения, на железнодорожных станциях, портах, пристанях;  плата по процентам за предоставленные кредиты и займы, связанные с приобретением материалов до принятия их к бухгалтерскому учету; расходы на командировки по непосредственному заготовлению материалов и др. Фактическая себестоимость МПЗ при их изготовлении силами организации складывается из фактических затрат, связанных с производством данных запасов. Фактическая себестоимость материально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оприходования, а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атериально- 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 </w:t>
      </w:r>
      <w:r>
        <w:rPr>
          <w:rFonts w:cs="Arial" w:ascii="Calibri" w:hAnsi="Calibri"/>
          <w:b/>
          <w:bCs/>
          <w:sz w:val="6"/>
          <w:szCs w:val="6"/>
        </w:rPr>
        <w:tab/>
      </w:r>
      <w:r>
        <w:rPr>
          <w:rFonts w:cs="Arial" w:ascii="Calibri" w:hAnsi="Calibri"/>
          <w:sz w:val="6"/>
          <w:szCs w:val="6"/>
        </w:rPr>
        <w:t>Материально- 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Оценка МПЗ,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запасов  к бухгалтерскому учету. Материальные ценности отражают на синтетических счетах по фактической себестоимости их приобретения (заготовления) или по учетным ценам. Согласно Методическим указаниям по учету МПЗ в качестве учетных цен на материалы принимаются: а) договорные цены; б) фактическая себестоимость материалов по данным предыдущего месяца или отчетного периода (отчетного года); в) планово-расчетные цены; г) средняя цена группы материалов. Бухгалтерские записи по принятию к учету материалов: 1. При приобретении за плату   Д 10  К 60 2. При получении безвозмездно  Д 10  К 98 ( при отпуске в производство Д 98  К 91) 3. При получении в уставный капитал  Д 10  К 75.</w:t>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ind w:firstLine="720"/>
        <w:jc w:val="both"/>
        <w:rPr>
          <w:rFonts w:ascii="Calibri" w:hAnsi="Calibri" w:cs="Arial"/>
          <w:color w:val="000000"/>
          <w:sz w:val="8"/>
          <w:szCs w:val="8"/>
        </w:rPr>
      </w:pPr>
      <w:r>
        <w:rPr>
          <w:rFonts w:cs="Arial" w:ascii="Calibri" w:hAnsi="Calibri"/>
          <w:color w:val="000000"/>
          <w:sz w:val="8"/>
          <w:szCs w:val="8"/>
        </w:rPr>
      </w:r>
    </w:p>
    <w:p>
      <w:pPr>
        <w:pStyle w:val="Normal"/>
        <w:jc w:val="both"/>
        <w:rPr/>
      </w:pPr>
      <w:r>
        <w:rPr>
          <w:rFonts w:cs="Arial" w:ascii="Calibri" w:hAnsi="Calibri"/>
          <w:b/>
          <w:bCs/>
          <w:sz w:val="6"/>
          <w:szCs w:val="6"/>
        </w:rPr>
        <w:t>8.18  Понятие МПЗ в бухгалтерском учете. Цель ведения бухгалтерского учета МПЗ</w:t>
      </w:r>
    </w:p>
    <w:p>
      <w:pPr>
        <w:pStyle w:val="Normal"/>
        <w:jc w:val="both"/>
        <w:rPr>
          <w:rFonts w:ascii="Calibri" w:hAnsi="Calibri" w:cs="Arial"/>
          <w:sz w:val="8"/>
          <w:szCs w:val="8"/>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ПБУ 5/01 «Учет МПЗ», утв приказом МФ Р ; Методические указания</w:t>
      </w:r>
      <w:r>
        <w:rPr>
          <w:rFonts w:cs="Arial" w:ascii="Calibri" w:hAnsi="Calibri"/>
          <w:color w:val="000000"/>
          <w:sz w:val="8"/>
          <w:szCs w:val="8"/>
        </w:rPr>
        <w:t xml:space="preserve"> </w:t>
      </w:r>
      <w:r>
        <w:rPr>
          <w:rFonts w:cs="Arial" w:ascii="Calibri" w:hAnsi="Calibri"/>
          <w:color w:val="000000"/>
          <w:sz w:val="6"/>
          <w:szCs w:val="6"/>
        </w:rPr>
        <w:t xml:space="preserve">по БУ МПЗ, утв. МФ Р; План счетов бухгалтерского учета фХД организаций и Инструкция по его применению, утв. прик МФ Р. </w:t>
      </w:r>
      <w:r>
        <w:rPr>
          <w:rFonts w:cs="Arial" w:ascii="Calibri" w:hAnsi="Calibri"/>
          <w:sz w:val="6"/>
          <w:szCs w:val="6"/>
        </w:rPr>
        <w:t>В соответствии с ПБУ №5/01</w:t>
      </w:r>
      <w:r>
        <w:rPr>
          <w:rFonts w:cs="Arial" w:ascii="Calibri" w:hAnsi="Calibri"/>
          <w:sz w:val="8"/>
          <w:szCs w:val="8"/>
        </w:rPr>
        <w:t xml:space="preserve"> «Положение по учету МПЗ» в бухгалтерском учете в качестве МПЗ принимают активы: Используемые в качестве сырья, материалов и т.п. при производстве продукции, предназначенной для продажи (выполнения работ, оказание услуг); Предназначенных для продажи (готовая продукция и товары); Используемая для управленческих нужд организации (вспомогательные материалы, топливо, запасные части и др.). В зависимости</w:t>
      </w:r>
      <w:r>
        <w:rPr>
          <w:rFonts w:cs="Arial" w:ascii="Calibri" w:hAnsi="Calibri"/>
          <w:b/>
          <w:bCs/>
          <w:sz w:val="8"/>
          <w:szCs w:val="8"/>
        </w:rPr>
        <w:t xml:space="preserve"> </w:t>
      </w:r>
      <w:r>
        <w:rPr>
          <w:rFonts w:cs="Arial" w:ascii="Calibri" w:hAnsi="Calibri"/>
          <w:sz w:val="8"/>
          <w:szCs w:val="8"/>
        </w:rPr>
        <w:t>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w:t>
      </w:r>
      <w:r>
        <w:rPr>
          <w:rFonts w:cs="Arial" w:ascii="Calibri" w:hAnsi="Calibri"/>
          <w:b/>
          <w:bCs/>
          <w:sz w:val="8"/>
          <w:szCs w:val="8"/>
        </w:rPr>
        <w:t xml:space="preserve"> </w:t>
      </w:r>
      <w:r>
        <w:rPr>
          <w:rFonts w:cs="Arial" w:ascii="Calibri" w:hAnsi="Calibri"/>
          <w:sz w:val="8"/>
          <w:szCs w:val="8"/>
        </w:rPr>
        <w:t xml:space="preserve">целью получения информации об остатках, поступлении и расходе сырья и материалов в производственно-эксплутационной деятельности. Внутри каждой из перечисленных групп материальные ценности подразделяются на виды, сорта, марки, типоразмеры. </w:t>
      </w:r>
      <w:bookmarkStart w:id="128" w:name="sub_996"/>
      <w:r>
        <w:rPr>
          <w:rFonts w:cs="Arial" w:ascii="Calibri" w:hAnsi="Calibri"/>
          <w:sz w:val="8"/>
          <w:szCs w:val="8"/>
        </w:rPr>
        <w:t xml:space="preserve">Методические указания по учету МПЗ (МФ РФ) определяет основные задачи учета МПЗ. Это: </w:t>
      </w:r>
      <w:bookmarkEnd w:id="128"/>
      <w:r>
        <w:rPr>
          <w:rFonts w:cs="Arial" w:ascii="Calibri" w:hAnsi="Calibri"/>
          <w:sz w:val="8"/>
          <w:szCs w:val="8"/>
        </w:rPr>
        <w:t xml:space="preserve">а) формирование фактической себестоимости запасов; б) правильное и своевременное документальное оформление операций и обеспечение достоверных данных по заготовлению, поступлению и отпуску запасов; в) контроль за сохранностью запасов в местах их хранения (эксплуатации) и на всех этапах их движения; г) контроль за соблюдением установленных организацией норм запасов, обеспечивающих бесперебойный выпуск продукции, выполнение работ и оказание услуг; д) своевременное выявление ненужных и излишних запасов с целью их возможной продажи или выявления иных возможностей вовлечения их в оборот; е) проведение анализа эффективности использования запасов. </w:t>
      </w:r>
      <w:bookmarkStart w:id="129" w:name="sub_997"/>
      <w:r>
        <w:rPr>
          <w:rFonts w:cs="Arial" w:ascii="Calibri" w:hAnsi="Calibri"/>
          <w:sz w:val="8"/>
          <w:szCs w:val="8"/>
        </w:rPr>
        <w:t xml:space="preserve">Основными требованиями, предъявляемыми к бухгалтерскому учету МПЗ, являются: </w:t>
      </w:r>
      <w:bookmarkEnd w:id="129"/>
      <w:r>
        <w:rPr>
          <w:rFonts w:cs="Arial" w:ascii="Calibri" w:hAnsi="Calibri"/>
          <w:sz w:val="8"/>
          <w:szCs w:val="8"/>
        </w:rPr>
        <w:t xml:space="preserve">- сплошное, непрерывное и полное отражение движения (прихода, расхода, перемещения) и наличия запасов; - учет количества и оценка запасов; - оперативность (своевременность) учета запасов; - достоверность; - соответствие синтетического учета данным аналитического учета на начало каждого месяца (по оборотам и остаткам); - соответствие данных складского учета и оперативного учета движения запасов в подразделениях организации данным бухгалтерского учета. </w:t>
      </w:r>
      <w:bookmarkStart w:id="130" w:name="sub_998"/>
      <w:r>
        <w:rPr>
          <w:rFonts w:cs="Arial" w:ascii="Calibri" w:hAnsi="Calibri"/>
          <w:sz w:val="8"/>
          <w:szCs w:val="8"/>
        </w:rPr>
        <w:t>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bookmarkEnd w:id="130"/>
      <w:r>
        <w:rPr>
          <w:rFonts w:cs="Arial" w:ascii="Calibri" w:hAnsi="Calibri"/>
          <w:b/>
          <w:sz w:val="6"/>
          <w:szCs w:val="6"/>
          <w:u w:val="single"/>
        </w:rPr>
        <w:t>8.19   Особенности учета  незавершенного производства.</w:t>
      </w:r>
    </w:p>
    <w:p>
      <w:pPr>
        <w:pStyle w:val="Normal"/>
        <w:jc w:val="both"/>
        <w:rPr>
          <w:rFonts w:ascii="Calibri" w:hAnsi="Calibri" w:cs="Calibri"/>
          <w:sz w:val="6"/>
          <w:szCs w:val="6"/>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Calibri" w:ascii="Calibri" w:hAnsi="Calibri"/>
          <w:sz w:val="6"/>
          <w:szCs w:val="6"/>
        </w:rPr>
        <w:t>В целом к незавершенному производству (НЗП) относится продукция,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На это указано в Положении по ведению бухгалтерского учета и бухгалтерской отчетности в Российской Федерации, утвержденного приказом Минфина РФ N 34н. Затраты, связанные с выпуском продукции, составляют ее себестоимость. При этом в течение отчетного периода не вся готовая продукция отгружается покупателям. В большинстве случаев часть ее остается на складе. Соответственно на расходы организации списывается только себестоимость реализованной продукции, но для этого предприятиям необходимо четко распределять свои затраты между остатками НЗП на складе и отгруженными изделиями. Вариант оценки незавершенного производства (или точнее сказать величины затрат, соответствующей остатку данного незавершенного производства) зависит от типа производственного процесса. Так, согласно Положения по ведению бухгалтерского учета, незавершенное производство в массовом и серийном производстве может отражаться в бухгалтерском балансе: - по фактической производственной себестоимости; - по нормативной (плановой) производственной себестоимости; - по прямым статьям затрат; - по стоимости сырья, материалов и полуфабрикатов. Организация самостоятельно определяет, каким способом производить исчисление остатков НЗП. При этом следует иметь в виду, что выбранный способ необходимо обязательно зафиксировать в учетной политике предприятия для целей бухгалтерского учета. При единичном производстве продукции незавершенное производство отражается в бухгалтерском учете по фактически произведенным затратам. Способ оценки незавершенного производства по фактической производственной себестоимости является наиболее распространенным и достоверным. В этом случае по данным инвентаризации (либо цехового учета) определяются количественные показатели НЗП на конец отчетного периода, а затем путем умножения этого количества на расчетную среднюю себестоимость единицы НЗП рассчитывается фактическая производственная себестоимость всего НЗП на конец месяца. При способе же оценки НЗП по нормативной (плановой) себестоимости применяется учетная (плановая) цена единицы незавершенного производства, рассчитанная экономической (плановой) службой предприятия. Использование учетных цен значительно облегчает оценку НЗП на начало и конец отчетного периода, особенно это важно для крупных производств с большой номенклатурой продукции. Однако в то же время затрудняется определение себестоимости готовой продукции (товарного выпуска), которая при таком способе определяется по следующей формуле: Остаток НЗП на начало месяца + Затраты за отчетный месяц - Остаток НЗП на конец месяца = Себестоимость готовой продукции (Товарный выпуск). При подобном способе оценки НЗП необходимо учитывать отклонения от стоимости НЗП по учетным ценам и фактической себестоимости, учитываемой бухгалтерией на счете 20. Поэтому необходимо постоянно корректировать, то есть распределять данные отклонения между товарным выпуском и остатком НЗП на конец отчетного периода. Рассмотрим данный способ подробнее на примере. Что касается двух других способов оценки НЗП - по прямым затратам и по стоимости сырья, материалов и полуфабрикатов, - то они основаны на том, что в состав НЗП входят только прямые расходы либо только сырье, материалы и полуфабрикаты, а все остальные затраты, учтенные на счете 20, списываются на себестоимость готовой продукции. Особенностью такой оценки является то, что необходимо вести дополнительный аналитический учет прямых затрат (стоимости сырья, материалов и полуфабрикатов) в общей величине расходов предприятия за отчетный период. При этом принципы распределения прямых расходов на остатки НЗП на конец месяца аналогичны способу оценки НЗП по фактической производственной себестоимости (то есть, исходя из количественного учета произведенной продукции). Еще раз напомним, что в бухгалтерском учете под прямыми понимаются затраты, связанные с производством определенного вида продукции, которые могут быть прямо и непосредственно отнесены на ее себестоимость (сырье, материалы, оплата труда основных производственных рабочих и т.п.). Как правило, это расходы основного и вспомогательного производства, отраженные на счете 20, без учета распределенных на этот счет общепроизводственных и общехозяйственных расходов.</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autoSpaceDE w:val="false"/>
        <w:jc w:val="both"/>
        <w:rPr/>
      </w:pPr>
      <w:r>
        <w:rPr>
          <w:rFonts w:cs="Arial" w:ascii="Calibri" w:hAnsi="Calibri"/>
          <w:b/>
          <w:sz w:val="6"/>
          <w:szCs w:val="6"/>
          <w:u w:val="single"/>
        </w:rPr>
        <w:t>8.20. Учет материально-производственных запасов на забалансовых счетах</w:t>
      </w:r>
    </w:p>
    <w:p>
      <w:pPr>
        <w:pStyle w:val="Normal"/>
        <w:jc w:val="both"/>
        <w:rPr>
          <w:rFonts w:ascii="Calibri" w:hAnsi="Calibri" w:cs="Arial"/>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8"/>
          <w:szCs w:val="8"/>
        </w:rPr>
        <w:t xml:space="preserve">Порядок учета материалов на забалансовых счетах установлен Методическими указаниями по учету материально-производственных запасов (МФ РФ) и Планом счетов бухгалтерского учета. Материалы, принятые организацией на ответственное хранение, учитываются на забалансовом счете 002 "Товарно-материальные ценности, принятые на ответственное хранение". На ответственное хранение принимаются материальные ценности: а) ошибочно адресованные данной организации; б) готовая продукция, оплаченная и принятая покупателем (заказчиком) на месте у поставщика (продавца), но временно оставленная у него покупателем (заказчиком) на ответственное хранение, когда задержка отгрузки (отправки, вывоза) продукции вызвана техническими и иными уважительными причинами; в) от оплаты которых организация отказалась ввиду порчи, поломки, низкого качества, несоответствия стандартам, техническим условиям, условиям договора и т.д.; г) в других случаях, когда находящиеся в организации материальные ценности ей не принадлежат. </w:t>
      </w:r>
      <w:bookmarkStart w:id="131" w:name="sub_99156"/>
      <w:r>
        <w:rPr>
          <w:rFonts w:cs="Arial" w:ascii="Calibri" w:hAnsi="Calibri"/>
          <w:sz w:val="8"/>
          <w:szCs w:val="8"/>
        </w:rPr>
        <w:t xml:space="preserve">Давальческие материалы учитываются на забалансовом счете 003 "Материалы, принятые в переработку". </w:t>
      </w:r>
      <w:bookmarkEnd w:id="131"/>
      <w:r>
        <w:rPr>
          <w:rFonts w:cs="Arial" w:ascii="Calibri" w:hAnsi="Calibri"/>
          <w:sz w:val="8"/>
          <w:szCs w:val="8"/>
        </w:rPr>
        <w:t xml:space="preserve">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 Аналитический учет давальческих материалов ведется по заказчикам, наименованиям, количеству и стоимости, а также по местам хранения и переработки (выполнения работ, изготовления продукции). </w:t>
      </w:r>
      <w:bookmarkStart w:id="132" w:name="sub_99157"/>
      <w:r>
        <w:rPr>
          <w:rFonts w:cs="Arial" w:ascii="Calibri" w:hAnsi="Calibri"/>
          <w:sz w:val="8"/>
          <w:szCs w:val="8"/>
        </w:rPr>
        <w:t xml:space="preserve">Организация, передавшая свои материалы другой организации для переработки (обработки, выполнения работ, изготовления продукции) как давальческие, стоимость таких материалов с баланса не списывает, а продолжает учитывать на счете учета соответствующих материалов (на отдельном субсчете). </w:t>
      </w:r>
      <w:bookmarkStart w:id="133" w:name="sub_99158"/>
      <w:bookmarkEnd w:id="132"/>
      <w:r>
        <w:rPr>
          <w:rFonts w:cs="Arial" w:ascii="Calibri" w:hAnsi="Calibri"/>
          <w:sz w:val="8"/>
          <w:szCs w:val="8"/>
        </w:rPr>
        <w:t xml:space="preserve">На забалансовом счете 004"Товары, принятые на комиссию" организация-комиссионер учитывает товары, принятые им от физических и юридических лиц (комитента) для продажи. Такие товары учитываются в ценах, указанных в приемо-сдаточных актах, включая налог на добавленную стоимость (т.е. по ценам, согласованным с комитентом). </w:t>
      </w:r>
      <w:bookmarkEnd w:id="133"/>
      <w:r>
        <w:rPr>
          <w:rFonts w:cs="Arial" w:ascii="Calibri" w:hAnsi="Calibri"/>
          <w:sz w:val="8"/>
          <w:szCs w:val="8"/>
        </w:rPr>
        <w:t xml:space="preserve">Комиссионер по мере продажи (отпуска) товара покупателю списывает его стоимость с указанного забалансового счета. </w:t>
      </w:r>
      <w:bookmarkStart w:id="134" w:name="sub_10"/>
      <w:r>
        <w:rPr>
          <w:rFonts w:cs="Arial" w:ascii="Calibri" w:hAnsi="Calibri"/>
          <w:sz w:val="8"/>
          <w:szCs w:val="8"/>
        </w:rPr>
        <w:t xml:space="preserve"> В организации указанные материалы принимаются на забалансовый учет в порядке и на основании первичных учетных документов, предусмотренных для учета обычных поступлений материалов и принятия их к бухгалтерскому учету.</w:t>
      </w:r>
    </w:p>
    <w:p>
      <w:pPr>
        <w:pStyle w:val="Normal"/>
        <w:jc w:val="both"/>
        <w:rPr>
          <w:rFonts w:ascii="Calibri" w:hAnsi="Calibri" w:cs="Arial"/>
          <w:sz w:val="8"/>
          <w:szCs w:val="8"/>
        </w:rPr>
      </w:pPr>
      <w:r>
        <w:rPr>
          <w:rFonts w:cs="Arial" w:ascii="Calibri" w:hAnsi="Calibri"/>
          <w:sz w:val="8"/>
          <w:szCs w:val="8"/>
        </w:rPr>
      </w:r>
    </w:p>
    <w:p>
      <w:pPr>
        <w:pStyle w:val="Normal"/>
        <w:numPr>
          <w:ilvl w:val="0"/>
          <w:numId w:val="0"/>
        </w:numPr>
        <w:jc w:val="both"/>
        <w:outlineLvl w:val="0"/>
        <w:rPr/>
      </w:pPr>
      <w:bookmarkEnd w:id="134"/>
      <w:r>
        <w:rPr>
          <w:rFonts w:cs="Arial" w:ascii="Calibri" w:hAnsi="Calibri"/>
          <w:b/>
          <w:sz w:val="6"/>
          <w:szCs w:val="6"/>
          <w:u w:val="single"/>
        </w:rPr>
        <w:t>8.21   Синтетический и аналитический учет брака в производстве</w:t>
      </w:r>
    </w:p>
    <w:p>
      <w:pPr>
        <w:pStyle w:val="Normal"/>
        <w:jc w:val="both"/>
        <w:rPr>
          <w:rFonts w:ascii="Calibri" w:hAnsi="Calibri" w:cs="Arial"/>
          <w:sz w:val="6"/>
          <w:szCs w:val="6"/>
        </w:rPr>
      </w:pPr>
      <w:r>
        <w:rPr>
          <w:rFonts w:cs="Arial" w:ascii="Calibri" w:hAnsi="Calibri"/>
          <w:color w:val="000000"/>
          <w:sz w:val="6"/>
          <w:szCs w:val="6"/>
        </w:rPr>
        <w:t>Нормативная база: 129-ФЗ «О бу»;</w:t>
      </w:r>
      <w:r>
        <w:rPr>
          <w:rFonts w:cs="Arial" w:ascii="Calibri" w:hAnsi="Calibri"/>
          <w:color w:val="000000"/>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color w:val="000000"/>
          <w:sz w:val="6"/>
          <w:szCs w:val="6"/>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w:t>
      </w:r>
      <w:r>
        <w:rPr>
          <w:rFonts w:cs="Arial" w:ascii="Calibri" w:hAnsi="Calibri"/>
          <w:sz w:val="6"/>
          <w:szCs w:val="6"/>
        </w:rPr>
        <w:t>Потери от брака</w:t>
      </w:r>
      <w:r>
        <w:rPr>
          <w:rFonts w:cs="Arial" w:ascii="Calibri" w:hAnsi="Calibri"/>
          <w:sz w:val="6"/>
          <w:szCs w:val="6"/>
          <w:u w:val="single"/>
        </w:rPr>
        <w:t xml:space="preserve"> </w:t>
      </w:r>
      <w:r>
        <w:rPr>
          <w:rFonts w:cs="Arial" w:ascii="Calibri" w:hAnsi="Calibri"/>
          <w:sz w:val="6"/>
          <w:szCs w:val="6"/>
        </w:rPr>
        <w:t xml:space="preserve">формируются на счете 28 “Брак в производстве”. Данные расходы включаются в себестоимость продукции отдельной аналитической статьей. По счету 28 “Брак в производстве” ведется аналитический учет по отдельным подразделениям организации, видам продукции, статьям расходов, причинам и виновникам брака. По дебету счета 28 “Брак в производстве” собираются затраты по выявленному браку. Брак подразделяется на исправимый и неисправимый (окончательный). При выявлении неисправимого брака себестоимость забракованных изделий отражается : </w:t>
      </w:r>
      <w:r>
        <w:rPr>
          <w:rFonts w:cs="Arial" w:ascii="Calibri" w:hAnsi="Calibri"/>
          <w:i/>
          <w:sz w:val="6"/>
          <w:szCs w:val="6"/>
        </w:rPr>
        <w:t xml:space="preserve">Дт 28 Кт 20- на стоимость окончательно забракованных изделий (внутренний и внешний брак). </w:t>
      </w:r>
      <w:r>
        <w:rPr>
          <w:rFonts w:cs="Arial" w:ascii="Calibri" w:hAnsi="Calibri"/>
          <w:sz w:val="6"/>
          <w:szCs w:val="6"/>
        </w:rPr>
        <w:t xml:space="preserve">Оценка внутреннего окончательного брака осуществляется в зависимости от принятой в организации оценки готовой продукции. При принятии учетной политики о списании учтенных в текущем периоде управленческих расходов в полной сумме на себестоимость проданной продукции при оценке внешнего окончательного брака соответствующая доля этих расходов не учитывается. При выявлении внешнего окончательного брака предварительно сторнируются записи по дебету счета 62 “ Расчеты с покупателями и заказчиками” и кредиту счета 90 “Продажи”. Одновременно сторнируются записи на фактическую стоимость забракованной продукции по дебету счета 90 и кредиту счета 43 “Готовая продукция” и далее по дебету счета 43 и кредиту счета 20 “Основное производство”. В случае если организация ведет учет готовой продукции по нормтивной (плановой) себестоимости (с применением счета 40 “Выпуск продукции (работ, услуг)”), то при осуществлении сторнировочной записи по дебету счета 43 и кредиту счета 40 (на сумму нормативной (плановой) себестоимости забракованной продукции) одновременно следует осуществить стронировочную запись по дебету счета 90 “Продажи” и кредиту счета 40 на соответствующую долю отклонений фактической себестоимости забракованной продукции от ее нормативной (плановой) себестоимости. При выявлении исправимого брака по счету 28 отражаются затраты, связанные с исправлением брака: </w:t>
      </w:r>
      <w:r>
        <w:rPr>
          <w:rFonts w:cs="Arial" w:ascii="Calibri" w:hAnsi="Calibri"/>
          <w:i/>
          <w:sz w:val="6"/>
          <w:szCs w:val="6"/>
        </w:rPr>
        <w:t>Дт 28 Кт 10,69,70 и др. - на сумму затрат по исправлению брака.</w:t>
      </w:r>
      <w:r>
        <w:rPr>
          <w:rFonts w:cs="Arial" w:ascii="Calibri" w:hAnsi="Calibri"/>
          <w:sz w:val="6"/>
          <w:szCs w:val="6"/>
        </w:rPr>
        <w:t xml:space="preserve">(Запись осуществляется, если учет затарат по исправлению брака  не ведется на счете 23 “Всомогательные производства”). По кредиту счета 28 “Брак в производстве” отражаются суммы, относимые на уменьшение потерь от брака ( стоимость забракованной продукции по цене возможного использования, суммы, подлежащие удержанию с виновников брака, суммы, подлежашие взысканию с поставщиков за поставку недоброкачественных материалов или полуфабрикатов, в результате использования которых был допущен брак и т.п), а также суммы, списываемые на затраты по производству как потери от брака. По окончательно забракованным изделиям могут быть оприходованы ценности, которые можно использовать в дальнейшем.  Материалы принимаются к бухгалтерскому учету в оценке текущей рыночной стоимости или по цене возможного использования (п.9 р.2, п.16 р.3 ПБУ 5/01). Это отражается записью: </w:t>
      </w:r>
      <w:r>
        <w:rPr>
          <w:rFonts w:cs="Arial" w:ascii="Calibri" w:hAnsi="Calibri"/>
          <w:i/>
          <w:sz w:val="6"/>
          <w:szCs w:val="6"/>
        </w:rPr>
        <w:t xml:space="preserve">Дт 10,15  Кт 28 - оприходованы материалы, оставшиеся от забракованной продукции. </w:t>
      </w:r>
      <w:r>
        <w:rPr>
          <w:rFonts w:cs="Arial" w:ascii="Calibri" w:hAnsi="Calibri"/>
          <w:sz w:val="6"/>
          <w:szCs w:val="6"/>
        </w:rPr>
        <w:t xml:space="preserve">Если по забракованным изделиям выявлены виновники, то из заработной платы виновных удерживаются суммы в возмещение расходов по браку: </w:t>
      </w:r>
      <w:r>
        <w:rPr>
          <w:rFonts w:cs="Arial" w:ascii="Calibri" w:hAnsi="Calibri"/>
          <w:i/>
          <w:sz w:val="6"/>
          <w:szCs w:val="6"/>
        </w:rPr>
        <w:t>Дт 73 Кт 28 - отражена сумма, подлежащая взысканию с виновных лиц за потери от брака продукции; Дт 70 Кт 73 - отражено удержание из оплаты труда работниоков сумм в счет погашения числящейся задолженности работника по возмещению ущерба, причиненного им организации в результате брака продукции.</w:t>
      </w:r>
      <w:r>
        <w:rPr>
          <w:rFonts w:cs="Arial" w:ascii="Calibri" w:hAnsi="Calibri"/>
          <w:sz w:val="6"/>
          <w:szCs w:val="6"/>
        </w:rPr>
        <w:t xml:space="preserve">На суммы, подлежащие взысканию с поставшиков за поставку недоброкачественных материалов или полуфабрикатов, в результате использования которых был допущен брак делается запись: </w:t>
      </w:r>
      <w:r>
        <w:rPr>
          <w:rFonts w:cs="Arial" w:ascii="Calibri" w:hAnsi="Calibri"/>
          <w:i/>
          <w:sz w:val="6"/>
          <w:szCs w:val="6"/>
        </w:rPr>
        <w:t xml:space="preserve">Дт 76 Кт 28 -отражены суммы, подлежащие взысканию с поставшиков за поставку недоброкачественных материалов или полуфабрикатов, в результате использования которых был допущен брак. </w:t>
      </w:r>
      <w:r>
        <w:rPr>
          <w:rFonts w:cs="Arial" w:ascii="Calibri" w:hAnsi="Calibri"/>
          <w:sz w:val="6"/>
          <w:szCs w:val="6"/>
        </w:rPr>
        <w:t xml:space="preserve"> По окончании отчетного периода по счету 28 при сопоставлении дебета и кредита оборота расчитываются сумма потерь от брака. Сумма потерь подлежит списанию в дебет счета 20 “Основное производство”. Информация по счету 28 “Брак в производстве” отражается в специальном регистре “Ведомость № 14”.</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8"/>
          <w:szCs w:val="8"/>
        </w:rPr>
      </w:pPr>
      <w:r>
        <w:rPr>
          <w:rFonts w:cs="Arial" w:ascii="Calibri" w:hAnsi="Calibri"/>
          <w:sz w:val="8"/>
          <w:szCs w:val="8"/>
        </w:rPr>
      </w:r>
    </w:p>
    <w:p>
      <w:pPr>
        <w:pStyle w:val="2"/>
        <w:spacing w:lineRule="auto" w:line="240"/>
        <w:jc w:val="both"/>
        <w:rPr>
          <w:rFonts w:ascii="Calibri" w:hAnsi="Calibri" w:cs="Arial"/>
          <w:sz w:val="8"/>
          <w:szCs w:val="8"/>
        </w:rPr>
      </w:pPr>
      <w:r>
        <w:rPr>
          <w:rFonts w:cs="Calibri" w:ascii="Calibri" w:hAnsi="Calibri"/>
          <w:b/>
          <w:sz w:val="6"/>
          <w:szCs w:val="6"/>
          <w:u w:val="single"/>
        </w:rPr>
        <w:t xml:space="preserve">8.22,8.30 Учет налога на добавленную стоимость по приобретенным материалам </w:t>
      </w: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spacing w:val="4"/>
          <w:sz w:val="6"/>
          <w:szCs w:val="6"/>
        </w:rPr>
        <w:t>Положение по ведению бу и бу отч-ти в РФ Утв прик МФ РФ №34н ;</w:t>
      </w:r>
      <w:r>
        <w:rPr>
          <w:rFonts w:cs="Calibri" w:ascii="Calibri" w:hAnsi="Calibri"/>
          <w:sz w:val="6"/>
          <w:szCs w:val="6"/>
        </w:rPr>
        <w:t xml:space="preserve">ПБУ 5/01 «Учет МПЗ», утв приказом МФ Р ; Методические указания по БУ МПЗ, утв. МФ Р; План счетов бухгалтерского учета фХД организаций и Инструкция по его применению, утв. прик МФ Р. В соответствии с Планом счетов суммы входного НДС при приобретении материалов, учитывается на счете 19 "Налог на добавленную стоимость по приобретенным ценностям" одновременно с оприходованием поступивших материалов. Налог не включается в фактическую себестоимость материалов и в их учетные цены, если такое включение не предусмотрено законодательством о налогах и сборах. </w:t>
      </w:r>
      <w:r>
        <w:rPr>
          <w:rFonts w:cs="Arial" w:ascii="Calibri" w:hAnsi="Calibri"/>
          <w:sz w:val="6"/>
          <w:szCs w:val="6"/>
        </w:rPr>
        <w:t>В случаях, когда в первичных учетных документах (счетах, счетах - фактурах, накладных,чеках, приходно - кассовых ордерах, актах выполненных работ и др.), подтверждающих стоимость приобретенных материальных ресурсов (работ, услуг), не выделена сумма налога, то исчисление ее расчетным путем не производится. Стоимость приобретенных в таких случаях материальных ресурсов</w:t>
      </w:r>
      <w:r>
        <w:rPr>
          <w:rFonts w:cs="Arial" w:ascii="Calibri" w:hAnsi="Calibri"/>
          <w:sz w:val="8"/>
          <w:szCs w:val="8"/>
        </w:rPr>
        <w:t xml:space="preserve"> учитывается в целом на счетах учета материально - производственных запасов. Списание налога со счета 19 "Налог на добавленную стоимость по приобретенным ценностям" производится одновременно с их оприходованием. Запись Д 68  К 19. Одновременно производится регистрация счета-фактуры в Книге покупок. На основании Книги покупок заполняется часть декларации по НДС, отражающая произведенные в отчетном периоде вычеты. Обязательными условиями для принятия НДС к вычету являются оприходование материалов и правильно оформленный счет-фактура. В противном случае НДС относится в состав внереализационных расходов. Налог, уплаченный организацией за приобретенные материалы, которые использованы для изготовления товаров, выпуска продукции, выполнения работ и оказания услуг, освобожденных от обложения налогом (т.е. для деятельности, не облагаемой НДС),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Расчеты с бюджетом", восстанавливается  Д 68  К19 (сторно). </w:t>
        <w:tab/>
        <w:t xml:space="preserve">Налог по материалам, отпущенным на непроизводственные цели (благотворительная помощь, выдача подарков, благоустройство населенных пунктов и т.п.), также восстанавливается сторнировочной записью  Д 68  К 19. </w:t>
        <w:tab/>
        <w:t xml:space="preserve"> При выпуске продукции (выполнении работ, оказании услуг), часть из которой облагается, а часть не облагается НДС, организация должна обеспечивать расчет соответствующей доли входящего налога (налога, уплаченного при приобретении материалов), подлежащего отнесению на затраты (себестоимость) соответствующих видов продукции (работ, услуг). Порядок организации раздельного учета устанавливается учетной политикой организации. В случае его отсутствия распределение входного НДС производится пропорционально объему выручки. НК РФ устанавливает особый порядок для случаев, когда сумма входного НДС, относящегося к необлагаемой деятельности, несущественна – в этом случае он принимается к вычету в общеустановленном порядке.       Аналитический учет по счету 19 организуется в соответствии с информационными потребностями организации – по счетам-фактурам, по поставщикам, по видам ценностей, по периодам получения счетов-фактур и др.</w:t>
      </w:r>
    </w:p>
    <w:p>
      <w:pPr>
        <w:pStyle w:val="2"/>
        <w:spacing w:lineRule="auto" w:line="240"/>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sz w:val="6"/>
          <w:szCs w:val="6"/>
          <w:u w:val="single"/>
        </w:rPr>
        <w:t>8.23  Учет резервов под снижение стоимости материалов</w:t>
      </w:r>
    </w:p>
    <w:p>
      <w:pPr>
        <w:pStyle w:val="Normal"/>
        <w:jc w:val="both"/>
        <w:rPr>
          <w:rFonts w:ascii="Calibri" w:hAnsi="Calibri" w:cs="Arial"/>
          <w:sz w:val="8"/>
          <w:szCs w:val="8"/>
        </w:rPr>
      </w:pPr>
      <w:r>
        <w:rPr>
          <w:rFonts w:cs="Calibri" w:ascii="Calibri" w:hAnsi="Calibri"/>
          <w:sz w:val="6"/>
          <w:szCs w:val="6"/>
        </w:rPr>
        <w:t>Нормативная база: 129-ФЗ «О бу»;</w:t>
      </w:r>
      <w:r>
        <w:rPr>
          <w:rFonts w:cs="Calibri" w:ascii="Calibri" w:hAnsi="Calibri"/>
          <w:spacing w:val="1"/>
          <w:sz w:val="6"/>
          <w:szCs w:val="6"/>
        </w:rPr>
        <w:t xml:space="preserve"> </w:t>
      </w:r>
      <w:r>
        <w:rPr>
          <w:rFonts w:cs="Calibri" w:ascii="Calibri" w:hAnsi="Calibri"/>
          <w:spacing w:val="4"/>
          <w:sz w:val="6"/>
          <w:szCs w:val="6"/>
        </w:rPr>
        <w:t>Положение по ведению бу и бу отч-ти в РФ Утв прик МФ РФ №34н ;</w:t>
      </w:r>
      <w:r>
        <w:rPr>
          <w:rFonts w:cs="Calibri" w:ascii="Calibri" w:hAnsi="Calibri"/>
          <w:sz w:val="6"/>
          <w:szCs w:val="6"/>
        </w:rPr>
        <w:t>ПБУ 5/01 «Учет МПЗ», утв приказом МФ Р ; Методические указания по БУ МПЗ, утв. МФ Р; ПБУ 9/99 "Доходы организации";ПБУ 10/99 Расходы организации" План счетов бухгалтерского учета фХД организаций и Инструкция по его применению, утв.прик МФ Р. 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Снижение стоимости материально-производственных запасов отражается в бухгалтерском учете в виде начисления резерва. Резерв под снижение стоимости материальных ценностей создается по каждой единице материально-производственных запасов, принятой в бухгалтерском учете. Допускается создание резервов под снижение стоимости материальных ценностей по отдельным видам (группам) аналогичных или связанных материально-производственных запасов. Не допускается создание резервов под снижение стоимости материальных ценностей по таким укрупненным группам (видам) материально-производственных запасов, как основные материалы, вспомогательные материалы, готовая продукция, товары, запасы определенного операционного или географического сегмента и т.п. Расчет текущей рыночной стоимости материально-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 - изменение цены или фактической себестоимости, непосредственно связанные с событиями после отчетной даты, подтверждающими существовавшие на отчетную</w:t>
      </w:r>
      <w:r>
        <w:rPr>
          <w:rFonts w:cs="Calibri" w:ascii="Calibri" w:hAnsi="Calibri"/>
          <w:sz w:val="8"/>
          <w:szCs w:val="8"/>
        </w:rPr>
        <w:t xml:space="preserve"> дату хозяйственные условия, в которых организация вела свою деятельность; - назначение материально-производственных запасов; - текущая рыночная стоимость готовой продукции, при производстве которой используе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 Организацией должно быть обеспечено подтверждение расчета текущей рыночной стоимости материально-производственных запасов. Начисление резерва под снижение стоимости запасов отражается в бухгалтерском учете по счету "Прочие доходы и расходы". Начисленный резерв списывается на увеличение финансовых результатов (счет "Прочие доходы и расходы") по мере отпуска относящихся к нему запасов. Сумма разниц рыночной и фактической себестоимости по выделенным наименованиям материалов суммируются в разряде групп (видов) материалов и на полученные величины производятся записи: Дт91 Кт14 План счетов определяет, что созданный резерв в начале следующего года (периода) восстанавливается: Дт14Кт91. Методические указания по учету МПЗ допускают сохранение резерва и определяют порядок его использования. </w:t>
      </w:r>
      <w:r>
        <w:rPr>
          <w:rFonts w:cs="Arial" w:ascii="Calibri" w:hAnsi="Calibri"/>
          <w:sz w:val="8"/>
          <w:szCs w:val="8"/>
        </w:rPr>
        <w:t>Если в периоде, следующем за отчетным, текущая рыночная стоимость, под который создан резерв, увеличивается, то соответствующая увеличению часть резерва списывается: Дт14</w:t>
        <w:tab/>
        <w:t>Кт20,23,25,26,44…(в части материальных расходов отчетного года).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sz w:val="6"/>
          <w:szCs w:val="6"/>
          <w:u w:val="single"/>
        </w:rPr>
        <w:t>8.25, 8.48   Особенности учета и оценки поступления материалов при использовании счетов бухгалтерского учета 15 "Заготовление и приобретение материалов" и 16"Отклонение в стоимости материалов".</w:t>
      </w:r>
    </w:p>
    <w:p>
      <w:pPr>
        <w:pStyle w:val="Normal"/>
        <w:jc w:val="both"/>
        <w:rPr>
          <w:rFonts w:ascii="Calibri" w:hAnsi="Calibri" w:cs="Arial"/>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ПБУ 5/01 «Учет МПЗ», утв приказом МФ Р ; Методические указания по БУ МПЗ, утв. МФ Р;</w:t>
      </w:r>
      <w:r>
        <w:rPr>
          <w:rFonts w:cs="Arial" w:ascii="Calibri" w:hAnsi="Calibri"/>
          <w:sz w:val="8"/>
          <w:szCs w:val="8"/>
        </w:rPr>
        <w:t xml:space="preserve"> </w:t>
      </w:r>
      <w:r>
        <w:rPr>
          <w:rFonts w:cs="Arial" w:ascii="Calibri" w:hAnsi="Calibri"/>
          <w:color w:val="000000"/>
          <w:sz w:val="8"/>
          <w:szCs w:val="8"/>
        </w:rPr>
        <w:t xml:space="preserve">План счетов бухгалтерского учета фХД организаций и Инструкция по его применению, утв.прик МФ Р. </w:t>
      </w:r>
      <w:r>
        <w:rPr>
          <w:rFonts w:cs="Arial" w:ascii="Calibri" w:hAnsi="Calibri"/>
          <w:sz w:val="8"/>
          <w:szCs w:val="8"/>
        </w:rPr>
        <w:t xml:space="preserve">    При учете материальных ценностей на счета 10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     Счет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материалы, животные на выращивании и откорме, товары).     В дебет счета 15 относят покупную стоимость материальных ценностей, по которым в организацию поступили расчетные документы поставщика. И другие расходы по приобретению материалов с кредита счетов 60 «Расчеты с поставщиками и подрядчиками», 23 «Вспомогательные производства», 71 «Расчеты с подотчетными лицами» и др. в зависимости от того, откуда поступили материальные ценности, от характера расходов по заготовке и доставке материальных ценностей в организацию. Материально-производственные запасы, фактически поступившие в организацию, списывают по учетным ценам с кредита счета 15 в дебет счетов 10 «Материалы». Сумму разницы в стоимости приобретенных материально-производственных запасов, исчисленной в фактической себестоимости приобретения и учетных ценах, списывают со счета 15 в дебет счета 16. Остаток на счете 15 на конец месяца показывает наличие материально-производственных запасов в пути. Счет 16 «Отклонения в стоимости материальных ценностей» предназначен для учета разницы в стоимости приобретенных материально-производственных запасов, исчисленной в фактической себестоимости приобретения и учетных ценах. Этот счет используют только в том случае, если на счете синтетический учет ведут по учетным ценам. Накопленные на счете 16 разницы между фактической себестоимостью приобретенных материально-производственных запасов и стоимостью их по учетным ценам списывают с кредита счета 16 в дебет счетов издержек производства или обращения или других счетов, как правило, пропорционально стоимости израсходованных материально-производственных запасов по учетным ценам. Допускается списание отклонений на затраты производства или на расходы на передачу в месяце их выявления. В бухгалтерском балансе сальдо по счету 16 включается в стоимость материально-производственных запасов без отражения этой операции на счетах бухгалтерского учета. Аналитический учет по счету 16 ведут по группам материально-производственных запасов с приблизительно одинаковым уровнем этих отклонений.</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sz w:val="6"/>
          <w:szCs w:val="6"/>
          <w:u w:val="single"/>
        </w:rPr>
        <w:t>8.26  Особенности организации бухгалтерского учета материально-производственных запасов, полученных организацией  по договору дарения или безвозмездно</w:t>
      </w:r>
    </w:p>
    <w:p>
      <w:pPr>
        <w:pStyle w:val="Normal"/>
        <w:jc w:val="both"/>
        <w:rPr>
          <w:rFonts w:ascii="Calibri" w:hAnsi="Calibri" w:cs="Arial"/>
          <w:sz w:val="8"/>
          <w:szCs w:val="8"/>
        </w:rPr>
      </w:pPr>
      <w:r>
        <w:rPr>
          <w:rFonts w:cs="Arial" w:ascii="Calibri" w:hAnsi="Calibri"/>
          <w:color w:val="000000"/>
          <w:sz w:val="8"/>
          <w:szCs w:val="8"/>
        </w:rPr>
        <w:t>Нормативная база: 129-ФЗ «О бу»;</w:t>
      </w:r>
      <w:r>
        <w:rPr>
          <w:rFonts w:cs="Arial" w:ascii="Calibri" w:hAnsi="Calibri"/>
          <w:color w:val="000000"/>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color w:val="000000"/>
          <w:sz w:val="8"/>
          <w:szCs w:val="8"/>
        </w:rPr>
        <w:t>ПБУ 5/01 «Учет МПЗ», утв приказом МФ Р ; Методические указания по БУ МПЗ, утв. МФ Р;</w:t>
      </w:r>
      <w:r>
        <w:rPr>
          <w:rFonts w:cs="Arial" w:ascii="Calibri" w:hAnsi="Calibri"/>
          <w:sz w:val="8"/>
          <w:szCs w:val="8"/>
        </w:rPr>
        <w:t xml:space="preserve"> ПБУ 9/99 "Доходы организации";ПБУ 10/99 Расходы организации"</w:t>
      </w:r>
      <w:r>
        <w:rPr>
          <w:rFonts w:cs="Arial" w:ascii="Calibri" w:hAnsi="Calibri"/>
          <w:color w:val="000000"/>
          <w:sz w:val="8"/>
          <w:szCs w:val="8"/>
        </w:rPr>
        <w:t xml:space="preserve"> План счетов бухгалтерского учета фХД организаций и Инструкция по его применению, утв.прик МФ Р. </w:t>
      </w:r>
      <w:r>
        <w:rPr>
          <w:rFonts w:cs="Arial" w:ascii="Calibri" w:hAnsi="Calibri"/>
          <w:sz w:val="8"/>
          <w:szCs w:val="8"/>
        </w:rPr>
        <w:t>ПБУ 5 «Учет материально-производственных запасов» и Методические указания по учету материально-производственных запасов определяют следующий порядок оценки МПЗ, полученных организацией  по договору дарения или в иных  безвозмездных случаях</w:t>
      </w:r>
      <w:r>
        <w:rPr>
          <w:rFonts w:cs="Arial" w:ascii="Calibri" w:hAnsi="Calibri"/>
          <w:b/>
          <w:sz w:val="8"/>
          <w:szCs w:val="8"/>
        </w:rPr>
        <w:t xml:space="preserve">. </w:t>
      </w:r>
      <w:r>
        <w:rPr>
          <w:rFonts w:cs="Arial" w:ascii="Calibri" w:hAnsi="Calibri"/>
          <w:sz w:val="8"/>
          <w:szCs w:val="8"/>
        </w:rPr>
        <w:t>Данные материалы оцениваются исходя из их текущей рыночной стоимости на дату принятия к учету. Наряду с названной величиной в фактическую себестоимость безвозмездно полученных МПЗ могут включаться транспортно-заготовительные расходы, если их несет организация-получатель. Поступившие материалы оформляются приходным ордером (если в полученной партии нет расхождений с данными, указанными в документах дарителя) либо актом о приемке материалов. Текущая рыночная стоимость безвозмездно полученных материалов принимается к учету запись Д 10  К 98 «Доходы будущих периодов», иные расходы – Д 10  К60 и др.. Учтенная на счете 98 сумма списывается в состав внереализационных доходов по мере отпуска материалов в производство либо продажу: Д 98  К 91. Если бухгалтерский учет материалов ведется с применением счетов 10, 15 и 16, то записи имеют вид: Д15  К98 – текущая рыночная стоимость материала; Д15  К60 – иные расходы, связанные с получением данного материала (ТЗР) Д 10  К15 – на учетную стоимость материалов, Д16  К 15 – на сумму отклонения учетной стоимости от суммы, учтенной на счете 15.</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b/>
          <w:sz w:val="6"/>
          <w:szCs w:val="6"/>
          <w:u w:val="single"/>
        </w:rPr>
        <w:t xml:space="preserve">8.33. Учет продажи и прочего выбытия материалов </w:t>
      </w:r>
      <w:r>
        <w:rPr>
          <w:rFonts w:cs="Calibri" w:ascii="Calibri" w:hAnsi="Calibri"/>
          <w:sz w:val="6"/>
          <w:szCs w:val="6"/>
        </w:rPr>
        <w:t>129-ФЗ «О бу»;</w:t>
      </w:r>
      <w:r>
        <w:rPr>
          <w:rFonts w:cs="Calibri" w:ascii="Calibri" w:hAnsi="Calibri"/>
          <w:spacing w:val="1"/>
          <w:sz w:val="6"/>
          <w:szCs w:val="6"/>
        </w:rPr>
        <w:t xml:space="preserve"> </w:t>
      </w:r>
      <w:r>
        <w:rPr>
          <w:rFonts w:cs="Calibri" w:ascii="Calibri" w:hAnsi="Calibri"/>
          <w:color w:val="000000"/>
          <w:spacing w:val="4"/>
          <w:sz w:val="6"/>
          <w:szCs w:val="6"/>
        </w:rPr>
        <w:t>Положение по ведению бу и бу отч-ти в РФ Утв прик МФ РФ №34н ;</w:t>
      </w:r>
      <w:r>
        <w:rPr>
          <w:rFonts w:cs="Calibri" w:ascii="Calibri" w:hAnsi="Calibri"/>
          <w:sz w:val="6"/>
          <w:szCs w:val="6"/>
        </w:rPr>
        <w:t>ПБУ 5/01 «Учет МПЗ», утв приказом МФ Р ; Методические указания по БУ МПЗ, утв. Прик МФ Р; ПБУ 9/99 "Доходы организации";ПБУ 10/99 Расходы организации"</w:t>
      </w:r>
      <w:r>
        <w:rPr>
          <w:rFonts w:cs="Calibri" w:ascii="Calibri" w:hAnsi="Calibri"/>
          <w:color w:val="000000"/>
          <w:sz w:val="6"/>
          <w:szCs w:val="6"/>
        </w:rPr>
        <w:t xml:space="preserve"> ;</w:t>
      </w:r>
      <w:r>
        <w:rPr>
          <w:rFonts w:cs="Calibri" w:ascii="Calibri" w:hAnsi="Calibri"/>
          <w:sz w:val="6"/>
          <w:szCs w:val="6"/>
        </w:rPr>
        <w:t xml:space="preserve"> План счетов бухгалтерского учета фХД организаций и Инструкция по его применению, утв. прик МФ Р. </w:t>
      </w:r>
      <w:bookmarkStart w:id="135" w:name="sub_99120"/>
      <w:r>
        <w:rPr>
          <w:rFonts w:cs="Calibri" w:ascii="Calibri" w:hAnsi="Calibri"/>
          <w:sz w:val="6"/>
          <w:szCs w:val="6"/>
        </w:rPr>
        <w:t xml:space="preserve">Порядок учета продаж и прочего выбытия материалов определяется Методическими указаниями МФ РФ по учету МПЗ. 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 </w:t>
      </w:r>
      <w:bookmarkEnd w:id="135"/>
      <w:r>
        <w:rPr>
          <w:rFonts w:cs="Calibri" w:ascii="Calibri" w:hAnsi="Calibri"/>
          <w:sz w:val="6"/>
          <w:szCs w:val="6"/>
        </w:rPr>
        <w:t xml:space="preserve">При перевозке грузов автотранспортом оформляется товарно-транспортная накладная. </w:t>
      </w:r>
      <w:bookmarkStart w:id="136" w:name="sub_99121"/>
      <w:r>
        <w:rPr>
          <w:rFonts w:cs="Calibri" w:ascii="Calibri" w:hAnsi="Calibri"/>
          <w:sz w:val="6"/>
          <w:szCs w:val="6"/>
        </w:rPr>
        <w:t xml:space="preserve">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 </w:t>
      </w:r>
      <w:bookmarkEnd w:id="136"/>
      <w:r>
        <w:rPr>
          <w:rFonts w:cs="Calibri" w:ascii="Calibri" w:hAnsi="Calibri"/>
          <w:sz w:val="6"/>
          <w:szCs w:val="6"/>
        </w:rPr>
        <w:t xml:space="preserve">Порядок учета расходов по транспортировке материалов аналогичен порядку учета по транспортировке готовой продукции. Списание материалов со счетов учета запасов может осуществляться в следующих случаях: а) пришедшие в негодность по истечении сроков хранения; б) морально устаревшие; в) при выявлении недостач, хищений или порчи, в том числе вследствие аварий, пожаров, стихийных бедствий. </w:t>
      </w:r>
      <w:bookmarkStart w:id="137" w:name="sub_99125"/>
      <w:bookmarkStart w:id="138" w:name="sub_323"/>
      <w:r>
        <w:rPr>
          <w:rFonts w:cs="Calibri" w:ascii="Calibri" w:hAnsi="Calibri"/>
          <w:sz w:val="6"/>
          <w:szCs w:val="6"/>
        </w:rPr>
        <w:t xml:space="preserve">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 </w:t>
      </w:r>
      <w:bookmarkEnd w:id="137"/>
      <w:bookmarkEnd w:id="138"/>
      <w:r>
        <w:rPr>
          <w:rFonts w:cs="Calibri" w:ascii="Calibri" w:hAnsi="Calibri"/>
          <w:sz w:val="6"/>
          <w:szCs w:val="6"/>
        </w:rPr>
        <w:t xml:space="preserve">Комиссией осуществляются следующие функции: а) непосредственный осмотр материалов; б) установление причин непригодности к использованию материалов (нарушение условий сроков хранения, вследствие пожара, стихийных бедствий и т.д.); в) выявление лиц, по вине которых материалы оказались непригодны к использованию или ограничены в использовании по прямому назначению; г) определение возможности использования материалов на другие цели или их продажи; д) составление акта на списание материалов (акт составляется по каждому подразделению организации по материально ответственным лицам); е) представление акта на утверждение руководителю организации или уполномоченному им лицу; 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 з) осуществление контроля за утилизацией непригодных к дальнейшему использованию материалов. </w:t>
      </w:r>
      <w:bookmarkStart w:id="139" w:name="sub_99126"/>
      <w:r>
        <w:rPr>
          <w:rFonts w:cs="Calibri" w:ascii="Calibri" w:hAnsi="Calibri"/>
          <w:sz w:val="6"/>
          <w:szCs w:val="6"/>
        </w:rPr>
        <w:t xml:space="preserve">В акте на списание материалов указывается: </w:t>
      </w:r>
      <w:bookmarkEnd w:id="139"/>
      <w:r>
        <w:rPr>
          <w:rFonts w:cs="Calibri" w:ascii="Calibri" w:hAnsi="Calibri"/>
          <w:sz w:val="6"/>
          <w:szCs w:val="6"/>
        </w:rPr>
        <w:t xml:space="preserve">- наименование списываемых материалов и их отличительные признаки; - количество; - фактическая себестоимость; - установленный срок хранения; - дата (месяц, год) поступления материалов; - причина списания; - информация о взыскании материального ущерба с виновных лиц. Акт утверждается руководителем организации или лицом, им уполномоченным. </w:t>
      </w:r>
      <w:bookmarkStart w:id="140" w:name="sub_99129"/>
      <w:r>
        <w:rPr>
          <w:rFonts w:cs="Calibri" w:ascii="Calibri" w:hAnsi="Calibri"/>
          <w:sz w:val="6"/>
          <w:szCs w:val="6"/>
        </w:rPr>
        <w:t xml:space="preserve">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 </w:t>
      </w:r>
      <w:bookmarkStart w:id="141" w:name="sub_99131"/>
      <w:bookmarkEnd w:id="140"/>
      <w:r>
        <w:rPr>
          <w:rFonts w:cs="Calibri" w:ascii="Calibri" w:hAnsi="Calibri"/>
          <w:sz w:val="6"/>
          <w:szCs w:val="6"/>
        </w:rPr>
        <w:t xml:space="preserve">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 </w:t>
      </w:r>
      <w:bookmarkStart w:id="142" w:name="sub_99132"/>
      <w:bookmarkEnd w:id="141"/>
      <w:r>
        <w:rPr>
          <w:rFonts w:cs="Calibri" w:ascii="Calibri" w:hAnsi="Calibri"/>
          <w:sz w:val="6"/>
          <w:szCs w:val="6"/>
        </w:rPr>
        <w:t xml:space="preserve">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 </w:t>
      </w:r>
      <w:bookmarkEnd w:id="142"/>
      <w:r>
        <w:rPr>
          <w:rFonts w:cs="Calibri" w:ascii="Calibri" w:hAnsi="Calibri"/>
          <w:sz w:val="6"/>
          <w:szCs w:val="6"/>
        </w:rPr>
        <w:t xml:space="preserve">При отгрузке излишков материалов покупателю отражается дебиторская задолженность Д 62 К 91, фактическая себестоимость материалов списывается Д 91 К 10 либо Д 91 К 10,16. Расходы по продаже излишков материалов Д 91 К 60,76,10,70,69, а сумма НДС Д 91 К 68. Списание материалов в случае их безвозмездной передачи учитывается: Д 91 К 10(10,16)  - на фактическую себестоимость Д 91   К 60,76,10,70,69,… - на сумму расходов по передаче. Сумма убытка, выявленная по результатам этих записей, в составе внереализационных расходов: Д 99 К 91. Списание материалов, пришедших в негодность, Д94 «Недостачи и потери от порчи ценностей» К 10 (10,16). При отсутствии виновного лица стоимость данных материалов списывается на  финансовые результаты: Д 91 К 94. </w:t>
      </w:r>
      <w:r>
        <w:rPr>
          <w:rFonts w:cs="Arial" w:ascii="Calibri" w:hAnsi="Calibri"/>
          <w:sz w:val="6"/>
          <w:szCs w:val="6"/>
        </w:rPr>
        <w:t>Отходы, остающиеся от списания материальных ценностей, приходуются накладной на внутреннее перемещение материалов на основании акта на списание. Бухгалтерская запись: Д 10 К 91. При выявлении недостачи материальных ценностей (по результатам инвентаризации):  Д94 К10(10,16). В дальнейшем при установлении виновного лица и суммы ущерба Д 73 К 94. Стоимость материалов, утерянных либо испорченных по результатам чрезвычайных событий списывается на основании: Д 99К10(16). При определении себестоимости материалов по всем вышеуказанным выбытиям организация исходит из общего порядка учета фактической себестоимости на счетах бухгалтерского учета и установления для данной группы материалов способа оценки их стоимости (ФИФО, и др.).</w:t>
      </w:r>
    </w:p>
    <w:p>
      <w:pPr>
        <w:pStyle w:val="Normal"/>
        <w:jc w:val="both"/>
        <w:rPr/>
      </w:pPr>
      <w:r>
        <w:rPr>
          <w:rFonts w:cs="Arial" w:ascii="Calibri" w:hAnsi="Calibri"/>
          <w:b/>
          <w:sz w:val="6"/>
          <w:szCs w:val="6"/>
          <w:u w:val="single"/>
        </w:rPr>
        <w:t xml:space="preserve">8.34 Порядок учета материалов в пути и неотфактурованных поставок. </w:t>
      </w:r>
      <w:r>
        <w:rPr>
          <w:rFonts w:cs="Arial" w:ascii="Calibri" w:hAnsi="Calibri"/>
          <w:sz w:val="6"/>
          <w:szCs w:val="6"/>
        </w:rPr>
        <w:t>129-ФЗ;</w:t>
      </w:r>
      <w:r>
        <w:rPr>
          <w:rFonts w:cs="Arial" w:ascii="Calibri" w:hAnsi="Calibri"/>
          <w:spacing w:val="1"/>
          <w:sz w:val="6"/>
          <w:szCs w:val="6"/>
        </w:rPr>
        <w:t xml:space="preserve"> </w:t>
      </w:r>
      <w:r>
        <w:rPr>
          <w:rFonts w:cs="Arial" w:ascii="Calibri" w:hAnsi="Calibri"/>
          <w:color w:val="000000"/>
          <w:spacing w:val="4"/>
          <w:sz w:val="6"/>
          <w:szCs w:val="6"/>
        </w:rPr>
        <w:t>Положение №34н ;</w:t>
      </w:r>
      <w:r>
        <w:rPr>
          <w:rFonts w:cs="Arial" w:ascii="Calibri" w:hAnsi="Calibri"/>
          <w:sz w:val="6"/>
          <w:szCs w:val="6"/>
        </w:rPr>
        <w:t xml:space="preserve">ПБУ 5/01; Методич. указания по БУ МПЗ, ПБУ 9/99;ПБУ 10/99 План счетов. Порядок учета материалов (груза) в пути определен Планом счетов бух. учета. В качестве груза в пути учитываются материальные ценности, принадлежащие организации, но не поступившие на ее склады. Эти ценности находятся в пути (транспортируются) либо оставлены на ответственном хранении у их продавца (поставщика). Исходя из допущения имущественной обособленности все ценности, собственником которых является организация, подлежат отражению в ее балансовом учете. Если материалы учитываются на счете 10 «Материалы» в оценке по учетным ценам, а отклонения – на счете 16 «Отклонение в стоимости материальных ценностей», организация отражает приобретение материалов на счете 15 «Заготовление и приобретение материальных ценностей». </w:t>
      </w:r>
      <w:r>
        <w:rPr>
          <w:rFonts w:cs="Arial" w:ascii="Calibri" w:hAnsi="Calibri"/>
          <w:color w:val="000000"/>
          <w:sz w:val="6"/>
          <w:szCs w:val="6"/>
        </w:rPr>
        <w:t xml:space="preserve">В дебет счета 15 "Заготовление и приобретение материальных ценностей" относится покупная стоимость материально-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w:t>
      </w:r>
      <w:r>
        <w:rPr>
          <w:rFonts w:cs="Arial" w:ascii="Calibri" w:hAnsi="Calibri"/>
          <w:color w:val="008000"/>
          <w:sz w:val="6"/>
          <w:szCs w:val="6"/>
          <w:u w:val="single"/>
        </w:rPr>
        <w:t>60</w:t>
      </w:r>
      <w:r>
        <w:rPr>
          <w:rFonts w:cs="Arial" w:ascii="Calibri" w:hAnsi="Calibri"/>
          <w:color w:val="000000"/>
          <w:sz w:val="6"/>
          <w:szCs w:val="6"/>
        </w:rPr>
        <w:t xml:space="preserve"> "Расчеты с поставщиками и подрядчиками", </w:t>
      </w:r>
      <w:r>
        <w:rPr>
          <w:rFonts w:cs="Arial" w:ascii="Calibri" w:hAnsi="Calibri"/>
          <w:color w:val="008000"/>
          <w:sz w:val="6"/>
          <w:szCs w:val="6"/>
          <w:u w:val="single"/>
        </w:rPr>
        <w:t>20</w:t>
      </w:r>
      <w:r>
        <w:rPr>
          <w:rFonts w:cs="Arial" w:ascii="Calibri" w:hAnsi="Calibri"/>
          <w:color w:val="000000"/>
          <w:sz w:val="6"/>
          <w:szCs w:val="6"/>
        </w:rPr>
        <w:t xml:space="preserve"> "Основное производство", </w:t>
      </w:r>
      <w:r>
        <w:rPr>
          <w:rFonts w:cs="Arial" w:ascii="Calibri" w:hAnsi="Calibri"/>
          <w:color w:val="008000"/>
          <w:sz w:val="6"/>
          <w:szCs w:val="6"/>
          <w:u w:val="single"/>
        </w:rPr>
        <w:t>23</w:t>
      </w:r>
      <w:r>
        <w:rPr>
          <w:rFonts w:cs="Arial" w:ascii="Calibri" w:hAnsi="Calibri"/>
          <w:color w:val="000000"/>
          <w:sz w:val="6"/>
          <w:szCs w:val="6"/>
        </w:rPr>
        <w:t xml:space="preserve"> "Вспомогательные производства", </w:t>
      </w:r>
      <w:r>
        <w:rPr>
          <w:rFonts w:cs="Arial" w:ascii="Calibri" w:hAnsi="Calibri"/>
          <w:color w:val="008000"/>
          <w:sz w:val="6"/>
          <w:szCs w:val="6"/>
          <w:u w:val="single"/>
        </w:rPr>
        <w:t>71</w:t>
      </w:r>
      <w:r>
        <w:rPr>
          <w:rFonts w:cs="Arial" w:ascii="Calibri" w:hAnsi="Calibri"/>
          <w:color w:val="000000"/>
          <w:sz w:val="6"/>
          <w:szCs w:val="6"/>
        </w:rPr>
        <w:t xml:space="preserve"> "Расчеты с подотчетными лицами", </w:t>
      </w:r>
      <w:r>
        <w:rPr>
          <w:rFonts w:cs="Arial" w:ascii="Calibri" w:hAnsi="Calibri"/>
          <w:color w:val="008000"/>
          <w:sz w:val="6"/>
          <w:szCs w:val="6"/>
          <w:u w:val="single"/>
        </w:rPr>
        <w:t>76</w:t>
      </w:r>
      <w:r>
        <w:rPr>
          <w:rFonts w:cs="Arial" w:ascii="Calibri" w:hAnsi="Calibri"/>
          <w:color w:val="000000"/>
          <w:sz w:val="6"/>
          <w:szCs w:val="6"/>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производственных запасов в организации. При фактическом поступлении материалов на склады организации их стоимость списывается со счета 15 в дебет счетов 10 (учетная стоимость) и 16 «отклонение фактической себестоимости от учетных цен).  Таким образом, на каждый момент времени сальдо по дебету счета 15 отражает стоимость материалов, находящихся в пути. Если учетной политикой установлен учет материалов на счете 10 по фактической себестоимости и счета 15 и 16 не применяются, порядок учета груза в пути следующий. На конец отчетного месяца фактическая себестоимость материалов в пути принимается к учету по дебету счета 10 «Материалы» без их оприходования на склад: Д10 К 60. Следует заметить, что стоимость этих ценностей не участвует в расчете фактической себестоимости материалов, израсходованных в данном периоде. На начало следующего месяца стоимость материалов в пути списывается с балансового учета по счету 10 сторнировочной записью Д10 К 60. При фактическом поступлении материалов на склады организации и их оприходовании в установленном порядке производятся обычные записи, отражающие их поступление: Д10К 60. </w:t>
      </w:r>
      <w:r>
        <w:rPr>
          <w:rFonts w:cs="Arial" w:ascii="Calibri" w:hAnsi="Calibri"/>
          <w:sz w:val="6"/>
          <w:szCs w:val="6"/>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 К неотфактурованным поставкам не относятся поступившие, но не 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tab/>
        <w:t xml:space="preserve">Организация принимает меры по установлению поставщика (если он неизвестен) и получению от него расчетных документов. 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 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 Неотфактурованные поставки приходуются по счетам учета материальных запасов (в зависимости от назначения принимаемых материальных запасов). Оприходование неотфактурованных поставок осуществляют по учетным или рыночным ценам, если в качестве учетных цен используют фактическую себестоимость материалов, и отражают по дебету счета 10 "Материалы" с кредита счета 60. После получения расчетных документов по неотфактурованным поставкам их цена корректируется с учетом поступивших документов. Одновременно уточняются расчеты с поставщиком. Если расчетные документы по неотфактурованным поставкам поступают в следующем году, то: а) учетная стоимость материальных запасов не меняется; б) величина налога на добавленную стоимость принимается к бухгалтерскому учету в установленном порядке; </w:t>
        <w:tab/>
        <w:t>в) уточняются расчеты с поставщиком. При этом суммы сложившейся разницы между учетной стоимостью оприходованных материалов и их фактической себестоимостью списываются в месяце, в котором поступили расчетные документы следующим образом: - уменьшение стоимости материальных запасов отражается по дебету счетов расчетов и кредиту счета 91 "Прочие доходы и расходы" (как прибыль прошлых лет, выявленная в отчетном году); - увеличение стоимости материальных запасов отражается по кредиту счетов расчетов и дебету счета 91 (как убытки прошлых лет, выявленные в отчетном году). Суммы, оплаченные за запасы, не вывезенные со склада поставщиком и находящиеся в пути, учитывают в бух. учете на счетах расчетов как ДЗ.</w:t>
      </w:r>
    </w:p>
    <w:p>
      <w:pPr>
        <w:pStyle w:val="Normal"/>
        <w:autoSpaceDE w:val="false"/>
        <w:jc w:val="both"/>
        <w:rPr/>
      </w:pPr>
      <w:r>
        <w:rPr>
          <w:rFonts w:cs="Arial" w:ascii="Calibri" w:hAnsi="Calibri"/>
          <w:b/>
          <w:sz w:val="6"/>
          <w:szCs w:val="6"/>
          <w:u w:val="single"/>
        </w:rPr>
        <w:t>8.37 Упрощенные варианты по распределению транспортно-заготовительных расходов</w:t>
      </w:r>
    </w:p>
    <w:p>
      <w:pPr>
        <w:pStyle w:val="Normal"/>
        <w:jc w:val="both"/>
        <w:rPr>
          <w:rFonts w:ascii="Calibri" w:hAnsi="Calibri" w:cs="Arial"/>
          <w:color w:val="000000"/>
          <w:sz w:val="6"/>
          <w:szCs w:val="6"/>
        </w:rPr>
      </w:pPr>
      <w:r>
        <w:rPr>
          <w:rFonts w:cs="Arial" w:ascii="Calibri" w:hAnsi="Calibri"/>
          <w:sz w:val="6"/>
          <w:szCs w:val="6"/>
        </w:rPr>
        <w:t>129-ФЗ ;</w:t>
      </w:r>
      <w:r>
        <w:rPr>
          <w:rFonts w:cs="Arial" w:ascii="Calibri" w:hAnsi="Calibri"/>
          <w:spacing w:val="1"/>
          <w:sz w:val="6"/>
          <w:szCs w:val="6"/>
        </w:rPr>
        <w:t xml:space="preserve"> </w:t>
      </w:r>
      <w:r>
        <w:rPr>
          <w:rFonts w:cs="Arial" w:ascii="Calibri" w:hAnsi="Calibri"/>
          <w:color w:val="000000"/>
          <w:spacing w:val="4"/>
          <w:sz w:val="6"/>
          <w:szCs w:val="6"/>
        </w:rPr>
        <w:t>Положение №34н ;</w:t>
      </w:r>
      <w:r>
        <w:rPr>
          <w:rFonts w:cs="Arial" w:ascii="Calibri" w:hAnsi="Calibri"/>
          <w:sz w:val="6"/>
          <w:szCs w:val="6"/>
        </w:rPr>
        <w:t xml:space="preserve">ПБУ 5/01; Методические указания по БУ МПЗ; План счетов. </w:t>
      </w:r>
      <w:r>
        <w:rPr>
          <w:rFonts w:cs="Arial" w:ascii="Calibri" w:hAnsi="Calibri"/>
          <w:color w:val="000000"/>
          <w:sz w:val="6"/>
          <w:szCs w:val="6"/>
        </w:rPr>
        <w:t xml:space="preserve">Транспортно-заготовительные расходы - это затраты организации, непосредственно связанные с процессом заготовления и доставки материалов в организацию. В состав ТЗР входят: -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 - 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т.п.; -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 - наценки (надбавки), комиссионные вознаграждения (стоимость услуг), уплачиваемые снабженческим, внешнеэкономическим и иным посредническим организациям; - плата за хранение материалов в местах приобретения, на железнодорожных станциях, портах, пристанях; - плата по процентам за предоставленные кредиты и займы, связанные с приобретением материалов до принятия их к бух.учету; - расходы на командировки по непосредственному заготовлению материалов; - стоимость потерь по поставленным материалам в пути (недостача, порча), в пределах норм естественной убыли; - другие расходы. Транспортно-заготовительные расходы (ТЗР) организации принимаются к учету путем: а) отнесения ТЗР на отдельный </w:t>
      </w:r>
      <w:r>
        <w:rPr>
          <w:rFonts w:cs="Arial" w:ascii="Calibri" w:hAnsi="Calibri"/>
          <w:color w:val="008000"/>
          <w:sz w:val="6"/>
          <w:szCs w:val="6"/>
          <w:u w:val="single"/>
        </w:rPr>
        <w:t>счет</w:t>
      </w:r>
      <w:r>
        <w:rPr>
          <w:rFonts w:cs="Arial" w:ascii="Calibri" w:hAnsi="Calibri"/>
          <w:color w:val="000000"/>
          <w:sz w:val="6"/>
          <w:szCs w:val="6"/>
        </w:rPr>
        <w:t xml:space="preserve"> "Заготовление и приобретение материалов", согласно расчетным документам поставщика; б) отнесения ТЗР на отдельный субсчет к сч.10 "Материалы"; в) непосредственного (прямого) включение ТЗР в фактическую себестоимость материала (присоединение к договорной цене материала, присоединение к денежной оценке вклада в уставный (складочный) капитал, внесенный в форме МПЗ, присоединение к рыночной стоимости безвозмездно полученных материалов и др.). Непосредственное (прямое) включение ТЗР в фактическую себестоимость материала целесообразно в организациях с небольшой номенклатурой материалов, а также в случаях существенной значимости отдельных видов и групп материалов. Конкретный вариант учета ТЗР устанавливается организацией самостоятельно и отражается в учетной политике. Транспортно-заготовительные расходы или отклонения в стоимости материалов, относящиеся к материалам, отпущенным в производство, на нужды управления и на иные цели, подлежат ежемесячному списанию на счета бух. учета, на кот. отражен расход соответствующих материалов (на счета производства, обслуживающих производств и хозяйств и др.). Списание отклонений в стоимости материалов или ТЗР по отдельным видам или группам материалов производится пропорционально учетной стоимости материалов, исходя из отношения суммы остатка величины отклонения или ТЗР на начало месяца (отчетного периода) и текущих отклонений или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 Полученное в результате значение, умноженное на 100, дает процент, который следует использовать при списании отклонения или ТЗР на увеличение (удорожание) учетной стоимости, израсходованных материалов. Для облегчения выполнения работ по распределению ТЗР или величины отклонений в стоимости материалов допускается применение следующих упрощенных вариантов: - при небольшом удельном весе ТЗР или величины отклонений (не более 10% к учетной стоимости материалов) их сумма может полностью списываться на счет </w:t>
      </w:r>
      <w:r>
        <w:rPr>
          <w:rFonts w:cs="Arial" w:ascii="Calibri" w:hAnsi="Calibri"/>
          <w:color w:val="008000"/>
          <w:sz w:val="6"/>
          <w:szCs w:val="6"/>
          <w:u w:val="single"/>
        </w:rPr>
        <w:t>"Основное производство"</w:t>
      </w:r>
      <w:r>
        <w:rPr>
          <w:rFonts w:cs="Arial" w:ascii="Calibri" w:hAnsi="Calibri"/>
          <w:color w:val="000000"/>
          <w:sz w:val="6"/>
          <w:szCs w:val="6"/>
        </w:rPr>
        <w:t xml:space="preserve">, </w:t>
      </w:r>
      <w:r>
        <w:rPr>
          <w:rFonts w:cs="Arial" w:ascii="Calibri" w:hAnsi="Calibri"/>
          <w:color w:val="008000"/>
          <w:sz w:val="6"/>
          <w:szCs w:val="6"/>
          <w:u w:val="single"/>
        </w:rPr>
        <w:t>"Вспомогательное производство"</w:t>
      </w:r>
      <w:r>
        <w:rPr>
          <w:rFonts w:cs="Arial" w:ascii="Calibri" w:hAnsi="Calibri"/>
          <w:color w:val="000000"/>
          <w:sz w:val="6"/>
          <w:szCs w:val="6"/>
        </w:rPr>
        <w:t xml:space="preserve"> и на увеличение стоимости проданных материалов; - удельный вес ТЗР или величины отклонений (в процентах к учетной стоимости материала) может округляться до целых единиц (т.е. без десятичных знаков); - в течение текущего месяца ТЗР или величина отклонений могут распределяться исходя из удельного веса, сложившегося на начало данного месяца. Если это привело к существенному недосписанию или излишнему списанию отклонений или ТЗР (более пяти пунктов), в следующем месяце сумма списываемых (распределяемых) отклонений или ТЗР корректируется на указанную сумму прошлого месяца; - ТЗР или величина отклонений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отклонений или ТЗР отличаются от нормативных размеров, в следующем месяце (отчетном периоде) сумма распределительных отклонений или ТЗР корректируется, т.е. увеличивается на недосписанную сумму или уменьшается на сумму, излишне списанную в прошлом месяце (отчетном периоде). Остатки ТЗР или величина отклонений на начало каждого месяца (отчетного периода) рассчитываются исходя из удельного веса ТЗР или отклонений, предусмотренных в плановых (нормативных) калькуляциях, к фактическому наличию материалов в учетных ценах; - ТЗР или отклонения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w:t>
      </w:r>
    </w:p>
    <w:p>
      <w:pPr>
        <w:pStyle w:val="Normal"/>
        <w:jc w:val="both"/>
        <w:rPr>
          <w:rFonts w:ascii="Calibri" w:hAnsi="Calibri" w:cs="Arial"/>
          <w:color w:val="000000"/>
          <w:sz w:val="6"/>
          <w:szCs w:val="6"/>
        </w:rPr>
      </w:pPr>
      <w:r>
        <w:rPr>
          <w:rFonts w:cs="Arial" w:ascii="Calibri" w:hAnsi="Calibri"/>
          <w:color w:val="000000"/>
          <w:sz w:val="6"/>
          <w:szCs w:val="6"/>
        </w:rPr>
      </w:r>
    </w:p>
    <w:p>
      <w:pPr>
        <w:pStyle w:val="Normal"/>
        <w:jc w:val="both"/>
        <w:rPr>
          <w:rFonts w:ascii="Calibri" w:hAnsi="Calibri" w:cs="Arial"/>
          <w:color w:val="000000"/>
          <w:sz w:val="6"/>
          <w:szCs w:val="6"/>
        </w:rPr>
      </w:pPr>
      <w:r>
        <w:rPr>
          <w:rFonts w:cs="Arial" w:ascii="Calibri" w:hAnsi="Calibri"/>
          <w:color w:val="000000"/>
          <w:sz w:val="6"/>
          <w:szCs w:val="6"/>
        </w:rPr>
      </w:r>
    </w:p>
    <w:p>
      <w:pPr>
        <w:pStyle w:val="Normal"/>
        <w:autoSpaceDE w:val="false"/>
        <w:jc w:val="both"/>
        <w:rPr/>
      </w:pPr>
      <w:r>
        <w:rPr>
          <w:rFonts w:cs="Arial" w:ascii="Calibri" w:hAnsi="Calibri"/>
          <w:b/>
          <w:sz w:val="8"/>
          <w:szCs w:val="8"/>
          <w:u w:val="single"/>
        </w:rPr>
        <w:t xml:space="preserve">8.39    Использование вариантов исчисления средних оценок при отпуске материалов в производство (взвешенная оценка, скользящая оценка) </w:t>
      </w:r>
      <w:r>
        <w:rPr>
          <w:rFonts w:cs="Arial" w:ascii="Calibri" w:hAnsi="Calibri"/>
          <w:sz w:val="8"/>
          <w:szCs w:val="8"/>
        </w:rPr>
        <w:t>Нормативная база: 129-ФЗ «О бу»;</w:t>
      </w:r>
      <w:r>
        <w:rPr>
          <w:rFonts w:cs="Arial" w:ascii="Calibri" w:hAnsi="Calibri"/>
          <w:spacing w:val="1"/>
          <w:sz w:val="8"/>
          <w:szCs w:val="8"/>
        </w:rPr>
        <w:t xml:space="preserve"> </w:t>
      </w:r>
      <w:r>
        <w:rPr>
          <w:rFonts w:cs="Arial" w:ascii="Calibri" w:hAnsi="Calibri"/>
          <w:color w:val="000000"/>
          <w:spacing w:val="4"/>
          <w:sz w:val="8"/>
          <w:szCs w:val="8"/>
        </w:rPr>
        <w:t>Положение по ведению бу и бу отч-ти в РФ Утв прик МФ РФ №34н ;</w:t>
      </w:r>
      <w:r>
        <w:rPr>
          <w:rFonts w:cs="Arial" w:ascii="Calibri" w:hAnsi="Calibri"/>
          <w:sz w:val="8"/>
          <w:szCs w:val="8"/>
        </w:rPr>
        <w:t>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 При отпуске материалов в производство и ином выбытии их оценка производится организацией одним из следующих способов: а) по себестоимости каждой единицы; б) по средней себестоимости; в) по способу ФИФО (по себестоимости первых по времени приобретения материалов). Применение какого-либо из перечисленных способов по группе (виду) материалов должно производиться в течение отчетного года и отражается в учетной политике организации, исходя из допущения последовательности применения учетной политики. Применение способов средних оценок фактической себестоимости материалов, отпущенных в производство или списанных на иные цели, по средней себестоимости или по способу ФИФО (по себестоимости первых по времени приобретения материалов). может осуществляться следующими вариантами: - исходя из среднемесячной фактической себестоимости (взвешенная оценка), в расчет которой включаются количества и стоимость материалов на начало месяца и все поступления за месяц (отчетный период); - 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 Применение скользящей оценки должно быть экономически обосновано и обеспечено соответствующими средствами вычислительной техники. Вариант исчисления средних оценок фактической себестоимости материалов должен раскрываться в учетной политике организации. Расчет отпуска (списания) материалов по способу средней себестоимости, способу ФИФО приведен в Стоимость отпущенных (списываемых) материалов по способу ФИФО может определяться упрощенно, расчетным способом, когда вначале устанавливается стоимость материала, переходящая на следующий месяц, а остальная сумма списывается в отчетном месяце. В случае значительной трудоемкости учетных работ при оценке материалов по способу средней себестоимости, способу ФИФО допускается принимать для расчета только договорную цену материалов.</w:t>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b/>
          <w:b/>
          <w:bCs/>
          <w:sz w:val="8"/>
          <w:szCs w:val="8"/>
          <w:u w:val="single"/>
        </w:rPr>
      </w:pPr>
      <w:r>
        <w:rPr>
          <w:rFonts w:cs="Arial" w:ascii="Calibri" w:hAnsi="Calibri"/>
          <w:b/>
          <w:bCs/>
          <w:sz w:val="8"/>
          <w:szCs w:val="8"/>
          <w:u w:val="single"/>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b/>
          <w:bCs/>
          <w:sz w:val="6"/>
          <w:szCs w:val="6"/>
          <w:u w:val="single"/>
        </w:rPr>
        <w:t xml:space="preserve">8.40  Учет полуфабрикатов собственного производства </w:t>
      </w: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Полуфабрикаты - это, законченная продукция отдельных цехов, предназначенная для обработки в последующих цехах предприятия. В каждом подразделении организации должен вестись оперативный количественный учет наличия и движения полуфабрикатов собственного производства. При полуфабрикатном методе сводного учета затрат на производство, помимо количественного учета наличия и движения полуфабрикатов собственного производства, должен вестись их системный (стоимостной учет) по соответствующим счетам учета затрат на производство. Организация может устанавливать особый порядок учета отдельных видов материальных запасов. Особый порядок учета материальных запасов заключается в следующем: а) составляется перечень материальных запасов, подпадающий под особый порядок учета. В этот перечень могут включаться драгоценные металлы и драгоценные камни и изделия из них, комплектующие изделия и полуфабрикаты как покупные, так и собственного изготовления, содержащие драгоценные металлы и драгоценные камни, спирт, дорогостоящие материальные ценности, а также сильно действующие ядовитые вещества. В перечень могут включаться и другие материальные запасы. Перечень утверждается руководителем организации; б) материальные запасы особого порядка учета при отпуске их со складов организации в подразделения и со складов (кладовых) цехов на участки, в бригады и непосредственно на рабочие места с учета не списываются, а относятся в подотчет; в) руководителем организации утверждается список должностных лиц, имеющих право давать разрешения на отпуск (подписывать соответствующие первичные документы на отпуск), и список лиц, которым доверено их получение и, в необходимых случаях, список лиц, которым доверено их использование в производстве; г) материальные запасы особого порядка учета списываются с подотчета подразделений организации, отдельных работников с отнесением их стоимости на счета учета затрат на производства, на основании акта, составленного Комиссией, назначенной руководителем организации либо руководителем соответствующего подразделения организации. В акте указывается остаток материальных запасов на начало и конец отчетного месяца (периода), движение материальных запасов в течение месяца (периода), в том числе фактически израсходовано, расход по нормам, отклонения от норм (перерасход, экономия). Одновременно Комиссия проверяет фактическое наличие материальных запасов. В случаях перерасхода устанавливает причины расхода сверх норм и дает соответствующее заключение. Акт утверждается руководителем организации или лицом, им на то уполномоченным. Полуфабрикаты собственного производства могут быть использованы в собственном производстве или реализованы другим организациям в качестве материалов или комплектующих изделий. По дебету счета 21 "Полуфабрикаты собственного производства" отражаются расходы по изготовлению полуфабрикатов, списываемые со счета 20. С кредита счета 21 полуфабрикаты списывают в зависимости от направления их использования в дебет счета 20 (при использовании в собственном производстве), либо в дебет счета 90 "Продажи" (при продаже). При использовании в учете счета 40 "Выпуск продукции (работ, услуг)" полуфабрикаты собственного производства приходуют по дебету счета 21 с кредита счета 4. Оценка полуфабрикатов собственно производства осуществляется по производственной себестоимости с добавлением к ней расходов по реализации полуфабрикатов. В организациях, не использующих счет 21, полуфабрикаты собственного производства отражают в составе незавершенного производства и оценивают способами, принятыми для оценки незавершенного производства. Изготовление и потребление собственных фабрикатов отражаются в бухгалтерском учете следующими проводками в корреспонденции со счетом 21 "Полуфабрикаты собственного производства": Дт 21 - Кт 20- переданы на склад законченные производством полуфабрикаты. Дт 20 - Кт 21 - переданы для дальнейшей обработки полуфабрикаты со склада.</w:t>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numPr>
          <w:ilvl w:val="0"/>
          <w:numId w:val="0"/>
        </w:numPr>
        <w:autoSpaceDE w:val="false"/>
        <w:spacing w:before="108" w:after="108"/>
        <w:jc w:val="both"/>
        <w:outlineLvl w:val="0"/>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b/>
          <w:sz w:val="6"/>
          <w:szCs w:val="6"/>
          <w:u w:val="single"/>
        </w:rPr>
        <w:t xml:space="preserve">8.42  Нормативная база, регулирующая порядок движения МПЗ.    Документальное оформление </w:t>
      </w:r>
      <w:r>
        <w:rPr>
          <w:rFonts w:cs="Arial" w:ascii="Calibri" w:hAnsi="Calibri"/>
          <w:sz w:val="6"/>
          <w:szCs w:val="6"/>
        </w:rPr>
        <w:t xml:space="preserve">129-ФЗ. </w:t>
      </w:r>
      <w:r>
        <w:rPr>
          <w:rFonts w:cs="Arial" w:ascii="Calibri" w:hAnsi="Calibri"/>
          <w:color w:val="000000"/>
          <w:spacing w:val="4"/>
          <w:sz w:val="6"/>
          <w:szCs w:val="6"/>
        </w:rPr>
        <w:t>Положение №34н ;</w:t>
      </w:r>
      <w:r>
        <w:rPr>
          <w:rFonts w:cs="Arial" w:ascii="Calibri" w:hAnsi="Calibri"/>
          <w:sz w:val="6"/>
          <w:szCs w:val="6"/>
        </w:rPr>
        <w:t xml:space="preserve">ПБУ 5/01 «Учет МПЗ», утв приказом МФ Р ; Методические указания по БУ МПЗ, утв. Прик МФ Р; План счетов бухгалтерского учета фХД организаций и Инструкция по его применению, утв. прик МФ Р. </w:t>
      </w:r>
      <w:r>
        <w:rPr>
          <w:rFonts w:cs="Arial" w:ascii="Calibri" w:hAnsi="Calibri"/>
          <w:color w:val="000000"/>
          <w:sz w:val="6"/>
          <w:szCs w:val="6"/>
        </w:rPr>
        <w:t xml:space="preserve">В качестве нормативной базы регулирования движения материально-производственных запасов и их бухгалтерского учет выступает достаточно большая совокупность документов, как принятых в последние годы, так  и существовавших в период социалистической экономики. Если говорить о наиболее актуальных современных документах, то следует назвать Методические указания по бухгалтерскому учету МПЗ, утвержденные МФ РФ. Данный документ содержит как правила бухгалтерского учета материалов, так и порядок совершения основных операций с материалами – их приемки, отпуска в цеховые кладовые, списания по факту использования, продажи и др.      Порядок документирования и аналитического учета операций движения материалов также определен Методическими указаниями по учету МПЗ, которые развивают и дополняют правила документирования и учета материалов, изложенные в ФЗ «О бухгалтерском учете», «Положении по ведению бухгалтерского учета и отчетности в РФ» и ПБУ 5»Учет материально-производственных запасов». Типовые формы первичных документов по учету материалов утверждены Госкомстатом. Корреспонденции счетов синтетического учета материалов определены Планом счетов бухгалтерского учета. Документом, завершающим данный список, является локальный нормативный акт – приказ об учетной политике организации. На материалы, поступающие по договорам купли-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качественные удостоверения и др.). Для оформления поступающих материалов используются   "Доверенность",  "Приходный ордер", "Акт о приемке материалов",  "Карточка учета материалов",  "Акт об оприходовании материальных ценностей, полученных при разборке и демонтаже зданий и сооружений". Доверенности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Доверенность в одном экземпляре оформляет бухгалтерия организации и выдает под расписку получателю. </w:t>
      </w:r>
      <w:r>
        <w:rPr>
          <w:rFonts w:cs="Arial" w:ascii="Calibri" w:hAnsi="Calibri"/>
          <w:bCs/>
          <w:color w:val="000000"/>
          <w:sz w:val="6"/>
          <w:szCs w:val="6"/>
        </w:rPr>
        <w:t>Приходный ордер п</w:t>
      </w:r>
      <w:r>
        <w:rPr>
          <w:rFonts w:cs="Arial" w:ascii="Calibri" w:hAnsi="Calibri"/>
          <w:color w:val="000000"/>
          <w:sz w:val="6"/>
          <w:szCs w:val="6"/>
        </w:rPr>
        <w:t xml:space="preserve">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w:t>
      </w:r>
      <w:r>
        <w:rPr>
          <w:rFonts w:cs="Arial" w:ascii="Calibri" w:hAnsi="Calibri"/>
          <w:bCs/>
          <w:color w:val="000000"/>
          <w:sz w:val="6"/>
          <w:szCs w:val="6"/>
        </w:rPr>
        <w:t>Акт о приемке материалов п</w:t>
      </w:r>
      <w:r>
        <w:rPr>
          <w:rFonts w:cs="Arial" w:ascii="Calibri" w:hAnsi="Calibri"/>
          <w:color w:val="000000"/>
          <w:sz w:val="6"/>
          <w:szCs w:val="6"/>
        </w:rPr>
        <w:t xml:space="preserve">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 </w:t>
      </w:r>
      <w:r>
        <w:rPr>
          <w:rFonts w:cs="Arial" w:ascii="Calibri" w:hAnsi="Calibri"/>
          <w:bCs/>
          <w:color w:val="000000"/>
          <w:sz w:val="6"/>
          <w:szCs w:val="6"/>
        </w:rPr>
        <w:t>Карточка учета материалов</w:t>
      </w:r>
      <w:r>
        <w:rPr>
          <w:rFonts w:cs="Arial" w:ascii="Calibri" w:hAnsi="Calibri"/>
          <w:b/>
          <w:bCs/>
          <w:color w:val="000000"/>
          <w:sz w:val="6"/>
          <w:szCs w:val="6"/>
        </w:rPr>
        <w:t xml:space="preserve">  п</w:t>
      </w:r>
      <w:r>
        <w:rPr>
          <w:rFonts w:cs="Arial" w:ascii="Calibri" w:hAnsi="Calibri"/>
          <w:color w:val="000000"/>
          <w:sz w:val="6"/>
          <w:szCs w:val="6"/>
        </w:rPr>
        <w:t xml:space="preserve">рименяется для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r>
        <w:rPr>
          <w:rFonts w:cs="Arial" w:ascii="Calibri" w:hAnsi="Calibri"/>
          <w:sz w:val="6"/>
          <w:szCs w:val="6"/>
        </w:rPr>
        <w:t xml:space="preserve">Материально- 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Фактическая себестоимость материально-производственных запасов при их изготовлении силами организации складывается из фактических затрат, связанных с производством данных запасов. Фактическая себестоимость материально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принятия к учету, а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атериальные ценности отражают на синтетических счетах по фактической себестоимости их приобретения (заготовления) или по учетным ценам. Согласно Методическим указаниям по учету материально-производственных запасов в качестве учетных цен на материалы принимаются: а) договорные цены; б) фактическая себестоимость материалов по данным предыдущего месяца или отчетного периода (отчетного года); в) планово-расчетные цены; г) средняя цена группы материалов.  </w:t>
      </w:r>
    </w:p>
    <w:p>
      <w:pPr>
        <w:pStyle w:val="Normal"/>
        <w:jc w:val="both"/>
        <w:rPr/>
      </w:pPr>
      <w:r>
        <w:rPr>
          <w:rFonts w:cs="Arial" w:ascii="Calibri" w:hAnsi="Calibri"/>
          <w:b/>
          <w:sz w:val="6"/>
          <w:szCs w:val="6"/>
          <w:u w:val="single"/>
        </w:rPr>
        <w:t xml:space="preserve">8.43; 8.44  Учет и оценка поступления материалов. </w:t>
      </w:r>
      <w:r>
        <w:rPr>
          <w:rFonts w:cs="Arial" w:ascii="Calibri" w:hAnsi="Calibri"/>
          <w:sz w:val="6"/>
          <w:szCs w:val="6"/>
        </w:rPr>
        <w:t>129-ФЗ;</w:t>
      </w:r>
      <w:r>
        <w:rPr>
          <w:rFonts w:cs="Arial" w:ascii="Calibri" w:hAnsi="Calibri"/>
          <w:spacing w:val="1"/>
          <w:sz w:val="6"/>
          <w:szCs w:val="6"/>
        </w:rPr>
        <w:t xml:space="preserve"> </w:t>
      </w:r>
      <w:r>
        <w:rPr>
          <w:rFonts w:cs="Arial" w:ascii="Calibri" w:hAnsi="Calibri"/>
          <w:color w:val="000000"/>
          <w:spacing w:val="4"/>
          <w:sz w:val="6"/>
          <w:szCs w:val="6"/>
        </w:rPr>
        <w:t>Положение №34н ;</w:t>
      </w:r>
      <w:r>
        <w:rPr>
          <w:rFonts w:cs="Arial" w:ascii="Calibri" w:hAnsi="Calibri"/>
          <w:sz w:val="6"/>
          <w:szCs w:val="6"/>
        </w:rPr>
        <w:t xml:space="preserve">ПБУ 5/01, Методические указания по БУ МПЗ, План счетов. МПЗ принимаются к бух. учету по фактической себестоимости. Фактической себестоимостью МПЗ,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Фактическая себестоимость МПЗ при их изготовлении силами организации складывается из фактических затрат, связанных с производством данных запасов. Фактическая себестоимость МПЗ, внесенных в счет вклада в УК (складочный)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принятия к учету, а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атериальные ценности отражают на синтетических счетах по фактической себестоимости их приобретения (заготовления) или по учетным ценам. Согласно Методическим указаниям по учету МПЗ в качестве учетных цен на материалы принимаются: а) договорные цены; б) фактическая себестоимость материалов по данным предыдущего месяца или отчетного периода (отчетного года); в) планово-расчетные цены; г) средняя цена группы материалов. При поступлении материалов дебетуют материальный счет 10 «Материалы» и кредитуют следующие счета: - 60 «Расчеты с поставщиками и подрядчиками» - на стоимость поступивших материалов по ценам поставщиков со всеми наценками сбытовых и снабженческих организаций и транспортно-заготовительными расходами; - 76 «Расчеты с разными дебиторами и кредиторами» - на стоимость услуг, оплачиваемых чеками транспортным (железнодорожным и водным) организациям; - 71 «Расчеты с подотчетными лицами» - на стоимость материалов, оплаченных из подотчетных сумм; -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Материально- производственные запасы принимаются к бухгалтерскому учету по фактической себестоимости. Фактической себестоимостью МПЗ,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В ее составе выделяются: </w:t>
      </w:r>
      <w:r>
        <w:rPr>
          <w:rFonts w:cs="Arial" w:ascii="Calibri" w:hAnsi="Calibri"/>
          <w:bCs/>
          <w:sz w:val="6"/>
          <w:szCs w:val="6"/>
        </w:rPr>
        <w:t xml:space="preserve">1)стоимость материалов по договорным ценам; 2) транспортно-заготовительные расходы; 3) расходы по доведению материалов до состояния, в котором они пригодны к использованию в предусмотренных в организации целях. В составе транспортно-заготовительных расходов выделяются: расходы по погрузке материалов в транспортные средства и их транспортировке, подлежащие оплате покупателем сверх цены этих материалов; расходы по содержанию заготовительно-складского аппарата организации; </w:t>
      </w:r>
      <w:r>
        <w:rPr>
          <w:rFonts w:cs="Arial" w:ascii="Calibri" w:hAnsi="Calibri"/>
          <w:sz w:val="6"/>
          <w:szCs w:val="6"/>
        </w:rPr>
        <w:t xml:space="preserve"> расходы по содержанию специальных заготовительных пунктов, складов и агентств, организованных в местах заготовок;  наценки (надбавки), комиссионные вознаграждения (стоимость услуг), уплачиваемые снабженческим, внешнеэкономическим и иным посредническим организациям; плата за хранение материалов в местах приобретения, на железнодорожных станциях, портах, пристанях;  плата по процентам за предоставленные кредиты и займы, связанные с приобретением материалов до принятия их к бухгалтерскому учету; расходы на командировки по непосредственному заготовлению материалов и др. Фактическая себестоимость МПЗ при их изготовлении силами организации складывается из фактических затрат, связанных с производством данных запасов. Фактическая себестоимость материально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оприходования, а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ПЗ,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 балансе на конец отчетного года за вычетом резерва под снижение стоимости материальных ценностей. МПЗ,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 Оценка МПЗ,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запасов  к бухгалтерскому учету. Бух. записи по принятию к учету материалов: 1. При приобретении за плату Д10 К60. 2. При получении безвозмездно  Д10 К98 ( при отпуске в производство Д 98  К 91) 3. При получении в уставный капитал  Д 10  К 75</w:t>
      </w:r>
    </w:p>
    <w:p>
      <w:pPr>
        <w:pStyle w:val="Normal"/>
        <w:widowControl w:val="false"/>
        <w:autoSpaceDE w:val="false"/>
        <w:jc w:val="both"/>
        <w:rPr>
          <w:rFonts w:ascii="Calibri" w:hAnsi="Calibri" w:cs="Arial"/>
          <w:b/>
          <w:b/>
          <w:color w:val="000000"/>
          <w:sz w:val="6"/>
          <w:szCs w:val="6"/>
          <w:u w:val="single"/>
        </w:rPr>
      </w:pPr>
      <w:r>
        <w:rPr>
          <w:rFonts w:cs="Arial" w:ascii="Calibri" w:hAnsi="Calibri"/>
          <w:b/>
          <w:color w:val="000000"/>
          <w:sz w:val="6"/>
          <w:szCs w:val="6"/>
          <w:u w:val="single"/>
        </w:rPr>
      </w:r>
    </w:p>
    <w:p>
      <w:pPr>
        <w:pStyle w:val="Normal"/>
        <w:widowControl w:val="false"/>
        <w:autoSpaceDE w:val="false"/>
        <w:jc w:val="both"/>
        <w:rPr/>
      </w:pPr>
      <w:r>
        <w:rPr>
          <w:rFonts w:cs="Arial" w:ascii="Calibri" w:hAnsi="Calibri"/>
          <w:b/>
          <w:color w:val="000000"/>
          <w:sz w:val="6"/>
          <w:szCs w:val="6"/>
          <w:u w:val="single"/>
        </w:rPr>
        <w:t>8.45   Учет товаров в организациях торговли, их оценка, методы списания стоимости.</w:t>
      </w:r>
    </w:p>
    <w:p>
      <w:pPr>
        <w:pStyle w:val="Normal"/>
        <w:jc w:val="both"/>
        <w:rPr/>
      </w:pPr>
      <w:r>
        <w:rPr>
          <w:rFonts w:cs="Arial" w:ascii="Calibri" w:hAnsi="Calibri"/>
          <w:sz w:val="6"/>
          <w:szCs w:val="6"/>
        </w:rPr>
        <w:t>Нормативная база: 129-ФЗ «О бу»;</w:t>
      </w:r>
      <w:r>
        <w:rPr>
          <w:rFonts w:cs="Arial" w:ascii="Calibri" w:hAnsi="Calibri"/>
          <w:spacing w:val="1"/>
          <w:sz w:val="6"/>
          <w:szCs w:val="6"/>
        </w:rPr>
        <w:t xml:space="preserve"> </w:t>
      </w:r>
      <w:r>
        <w:rPr>
          <w:rFonts w:cs="Arial" w:ascii="Calibri" w:hAnsi="Calibri"/>
          <w:color w:val="000000"/>
          <w:spacing w:val="4"/>
          <w:sz w:val="6"/>
          <w:szCs w:val="6"/>
        </w:rPr>
        <w:t>Положение по ведению бу и бу отч-ти в РФ Утв прик МФ РФ №34н ;</w:t>
      </w:r>
      <w:r>
        <w:rPr>
          <w:rFonts w:cs="Arial" w:ascii="Calibri" w:hAnsi="Calibri"/>
          <w:sz w:val="6"/>
          <w:szCs w:val="6"/>
        </w:rPr>
        <w:t>ПБУ 5/01 «Учет МПЗ», утв приказом МФ Р ; Методические указания по БУ МПЗ, утв. Прик МФ Р; ПБУ 9/99 "Доходы организации";ПБУ 10/99 Расходы организации"</w:t>
      </w:r>
      <w:r>
        <w:rPr>
          <w:rFonts w:cs="Arial" w:ascii="Calibri" w:hAnsi="Calibri"/>
          <w:color w:val="000000"/>
          <w:sz w:val="6"/>
          <w:szCs w:val="6"/>
        </w:rPr>
        <w:t xml:space="preserve"> ;</w:t>
      </w:r>
      <w:r>
        <w:rPr>
          <w:rFonts w:cs="Arial" w:ascii="Calibri" w:hAnsi="Calibri"/>
          <w:sz w:val="6"/>
          <w:szCs w:val="6"/>
        </w:rPr>
        <w:t xml:space="preserve"> План счетов бухгалтерского учета фХД организаций и Инструкция по его применению, утв. прик МФ Р. </w:t>
      </w:r>
      <w:r>
        <w:rPr>
          <w:rFonts w:cs="Arial" w:ascii="Calibri" w:hAnsi="Calibri"/>
          <w:color w:val="000000"/>
          <w:sz w:val="6"/>
          <w:szCs w:val="6"/>
        </w:rPr>
        <w:t xml:space="preserve">Товары - являются частью материально-производственных запасов, приобретенных или полученных от других юридических и физических лиц и предназначенных для продажи. Порядок оценки товаров определен ПБУ 5/01 "Учет материально-производственных запасов", в соответствии с которым товары принимаются на учет по фактической себестоимости. Фактической себестоимостью товаров, приобретенных за плату, признается сумма фактических затрат организации на приобретение (с учетом суммовых разниц) за исключением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 При отпуске товаров в продажу или ином выбытии (кроме товаров, учитываемых по продажной стоимости) их оценка производится одним из следующих способов: по себестоимости единицы; по средней себестоимости; по себестоимости первых по времени приобретения товаров (способ ФИФО). Организации, осуществляющие торговую деятельность, на счете 41 "Товары" помимо товарно-материальных ценностей,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ах 01 "Основные средства" или 10 "Материалы"). Приобретенные товары и тара принимаются организациями торговли на учет по счету 41 "Товары" по стоимости их приобретения. Принятые на учет товары отражают по дебету счета 41 и кредиту счета 60 "Расчеты с поставщиками и подрядчиками" и других счетов.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 В соответствии с ПБУ 5/01 организации торговли могут включать затраты по заготовке и доставке товаров до центральных складов (баз), произведенных до передачи товаров в продажу, в состав расходов на продажу Д 44  К 60 и др. 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Суммы наценок (скидок) учитываются на счете 42 «Торговая наценка» Д 41  К 42. Порядок учета продажи товаров торговыми организациями осуществляется в следующем порядке. При признании выручки от продажи товаров при их отгрузке (отпуске) они списываются с кредита счета 41 в дебет счета 90 "Продажи". Если выручка от продажи отгруженных (отпущенных) товаров определенное время не может быть признана в бухгалтерском учете, то отпущенные товары списывают с кредита счета 41 в дебет счета 45 "Товары отгруженные", а после признания выручки - в дебет счета 90 с кредита счета 45. Реализация товаров в розничной торговле  отражается на счете 90  «Продажи». Выручка принимается к учету одновременно с поступлением в кассу денег в оплату товаров: Д 50  К 90. В розничных организациях момент оплаты совпадает с моментом передачи товаров покупателю. На предприятиях   розничной   торговли    проданные    товары   списываются  с  кредита счета 41 в дебет счета 90 либо по покупным   ценам, либо по продажным в зависимости от принятого в соответствии с учетной политикой способа учета товаров на предприятии. Если учет  на  предприятии  розничной  торговли  ведется   по  продажным ценам,   суммы наценок (скидок) в части,  относящейся к реализованным товарам, сторнируются записью  Дебет 90 Кредит 42 - красное сторно. При  этом делается  расчет  торговых  наценок  по   реализованным товарам и на остаток нереализованных товаров.    </w:t>
      </w:r>
      <w:r>
        <w:rPr>
          <w:rFonts w:cs="Arial" w:ascii="Calibri" w:hAnsi="Calibri"/>
          <w:bCs/>
          <w:color w:val="000000"/>
          <w:sz w:val="6"/>
          <w:szCs w:val="6"/>
        </w:rPr>
        <w:t>Методические рекомендации по учету и оформлению операции приема, хранения и отпуска товаров в организациях торговли (Роскомторг)</w:t>
      </w:r>
      <w:r>
        <w:rPr>
          <w:rFonts w:cs="Arial" w:ascii="Calibri" w:hAnsi="Calibri"/>
          <w:color w:val="000000"/>
          <w:sz w:val="6"/>
          <w:szCs w:val="6"/>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проценту; 4) по ассортименту остатка товаров.</w:t>
      </w:r>
    </w:p>
    <w:p>
      <w:pPr>
        <w:pStyle w:val="Normal"/>
        <w:jc w:val="both"/>
        <w:rPr>
          <w:rFonts w:ascii="Calibri" w:hAnsi="Calibri" w:cs="Calibri"/>
          <w:b/>
          <w:b/>
          <w:color w:val="000000"/>
          <w:sz w:val="8"/>
          <w:szCs w:val="8"/>
          <w:u w:val="single"/>
        </w:rPr>
      </w:pPr>
      <w:r>
        <w:rPr>
          <w:rFonts w:cs="Calibri" w:ascii="Calibri" w:hAnsi="Calibri"/>
          <w:b/>
          <w:color w:val="000000"/>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pPr>
      <w:r>
        <w:rPr>
          <w:rFonts w:cs="Calibri" w:ascii="Calibri" w:hAnsi="Calibri"/>
          <w:b/>
          <w:sz w:val="6"/>
          <w:szCs w:val="6"/>
          <w:u w:val="single"/>
        </w:rPr>
        <w:t xml:space="preserve">8.49. Документальное оформление </w:t>
      </w:r>
      <w:r>
        <w:rPr>
          <w:rFonts w:cs="Arial" w:ascii="Calibri" w:hAnsi="Calibri"/>
          <w:sz w:val="6"/>
          <w:szCs w:val="6"/>
        </w:rPr>
        <w:t xml:space="preserve">129-ФЗ. </w:t>
      </w:r>
      <w:r>
        <w:rPr>
          <w:rFonts w:cs="Arial" w:ascii="Calibri" w:hAnsi="Calibri"/>
          <w:color w:val="000000"/>
          <w:spacing w:val="4"/>
          <w:sz w:val="6"/>
          <w:szCs w:val="6"/>
        </w:rPr>
        <w:t>Положение №34н ;</w:t>
      </w:r>
      <w:r>
        <w:rPr>
          <w:rFonts w:cs="Arial" w:ascii="Calibri" w:hAnsi="Calibri"/>
          <w:sz w:val="6"/>
          <w:szCs w:val="6"/>
        </w:rPr>
        <w:t xml:space="preserve">ПБУ 5/01 «Учет МПЗ», утв приказом МФ Р ; Методические указания по БУ МПЗ, утв. Прик МФ Р; План счетов </w:t>
      </w:r>
      <w:r>
        <w:rPr>
          <w:rFonts w:cs="Calibri" w:ascii="Calibri" w:hAnsi="Calibri"/>
          <w:color w:val="000000"/>
          <w:sz w:val="6"/>
          <w:szCs w:val="6"/>
        </w:rPr>
        <w:t xml:space="preserve">прик№49 МФ РФ </w:t>
      </w:r>
      <w:r>
        <w:rPr>
          <w:rFonts w:cs="Calibri" w:ascii="Calibri" w:hAnsi="Calibri"/>
          <w:bCs/>
          <w:color w:val="000000"/>
          <w:sz w:val="6"/>
          <w:szCs w:val="6"/>
        </w:rPr>
        <w:t xml:space="preserve">"Об утверждении методических указаний по инвентаризации имущества и финансовых обязательств". </w:t>
      </w:r>
      <w:r>
        <w:rPr>
          <w:rFonts w:cs="Calibri" w:ascii="Calibri" w:hAnsi="Calibri"/>
          <w:sz w:val="6"/>
          <w:szCs w:val="6"/>
        </w:rPr>
        <w:t xml:space="preserve"> </w:t>
      </w:r>
      <w:r>
        <w:rPr>
          <w:rFonts w:cs="Calibri" w:ascii="Calibri" w:hAnsi="Calibri"/>
          <w:color w:val="000000"/>
          <w:sz w:val="6"/>
          <w:szCs w:val="6"/>
        </w:rPr>
        <w:t xml:space="preserve"> </w:t>
      </w:r>
      <w:r>
        <w:rPr>
          <w:rFonts w:cs="Calibri" w:ascii="Calibri" w:hAnsi="Calibri"/>
          <w:sz w:val="6"/>
          <w:szCs w:val="6"/>
        </w:rPr>
        <w:t xml:space="preserve">В большинстве случаев регулярного отпуска перемещение материалов со склада  в производство  оформляют лимитно - заборной картой. Карту используют, если в организации установлен лимит на отпуск материалов со склада на отчетный период. Требование-накладную оформляют, если  в организации не установлен лимит на отпуск материала со склада в производство, а также в случаях сверхлимитного отпуска. Внутреннее перемещение оформляется накладными на внутреннее перемещение. На основании лимитно-заборных карт и требований производятся записи, отражающие расход материалов на цели производства, управления и сбыта: Д 20,25К 10  материалы переданы для выпуска продукции и обслуживания производства цехов основного  производства. Д23,25К 10 материалы переданы для выпуска продукции и обслуживания производства цехов вспомогательного  производства. Д  29 К 10  материалы переданы для нужд  непромышленных хозяйств Д26К10 материалы переданы на нужды общехозяйственных подразделений и для заводоуправления. Внутреннее перемещение отражается в учете записью Д10К10. Документы, оформляющие продажу и иные передачи материалов на сторону - накладная, а при перевозке автотранспортом – товарно-транспортная  накладная. Основанием для принятия к учету сумм НДС являются счета-фактуры. При отгрузке излишков материалов покупателю отражается ДЗ Д62К91, фактическая себестоимость материалов списывается Д91К 10 либо  Д91К 10,16. Расходы по продаже излишков материалов Д 91 К 60,76,10,70,69, а сумма НДС Д 91 К 68. Списание материалов в случае их безвозмездной передачи учитывается: Д 91 К 10(10,16) - на фактическую себестоимость Д 91 К 60,76,10,70,69,…- на сумму расходов по передаче. Сумма убытка, выявленная по результатам этих записей отражается: Д 99 К 91. Списание материалов, пришедших в негодность, оформляется актом на списание материалов. Бух. запись Д94 «Недостачи и потери от порчи ценностей» К 10 (10,16). При отсутствии виновного лица стоимость данных материалов списывается на  фин. результаты: Д 91 К 94. </w:t>
      </w:r>
      <w:r>
        <w:rPr>
          <w:rFonts w:cs="Arial" w:ascii="Calibri" w:hAnsi="Calibri"/>
          <w:sz w:val="6"/>
          <w:szCs w:val="6"/>
        </w:rPr>
        <w:t xml:space="preserve">Отходы, остающиеся от списания МЦ, оцениваются по сложившейся на дату списания стоимости исходя из цен их возможного использования. Они приходуются накладной на внутреннее перемещение материалов на основании акта на списание. Бух. запись: Д 10К 91. При выявлении недостачи материальных ценностей (по результатам инвентаризации): Д94 К10(10,16). МПЗ принимаются к бух. учету по фактической себестоимости. Фактической себестоимостью МПЗ, приобретенных за плату, признаются сумма фактических затрат организации на приобретение, за исключением НДС и иных возмещаемых налогов (кроме случаев, предусмотренных закон-вом РФ).В ее составе выделяются: </w:t>
      </w:r>
      <w:r>
        <w:rPr>
          <w:rFonts w:cs="Arial" w:ascii="Calibri" w:hAnsi="Calibri"/>
          <w:bCs/>
          <w:sz w:val="6"/>
          <w:szCs w:val="6"/>
        </w:rPr>
        <w:t xml:space="preserve">1)стоимость материалов по договорным ценам; 2) транспортно-заготовительные расходы; 3) расходы по доведению материалов до состояния, в котором они пригодны к использованию в предусмотренных в организации целях. В составе транспортно-заготовительных расходов выделяются: расходы по погрузке материалов в транспортные средства и их транспортировке, подлежащие оплате покупателем сверх цены этих материалов; расходы по содержанию заготовительно-складского аппарата организации; </w:t>
      </w:r>
      <w:r>
        <w:rPr>
          <w:rFonts w:cs="Arial" w:ascii="Calibri" w:hAnsi="Calibri"/>
          <w:sz w:val="6"/>
          <w:szCs w:val="6"/>
        </w:rPr>
        <w:t xml:space="preserve"> расходы по содержанию специальных заготовительных пунктов, складов и комиссионные вознаграждения (стоимость услуг), уплачиваемые снабженческим, внешнеэкономическим и иным посредническим организациям; плата за хранение материалов в местах приобретения, на железнодорожных станциях, портах, пристанях и др. Фактическая себестоимость МПЗ при их изготовлении силами организации складывается из фактических затрат, связанных с производством данных запасов. 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полученных организацией по договору дарения или безвозмездно – исходя из их рыночной стоимости на дату оприходования, а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 МПЗ,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 балансе на конец отчетного года за вычетом резерва под снижение стоимости материальных ценностей. МПЗ, не принадлежащие организации, но находящиеся в ее пользовании или распоряжении в соответствии с условиями договора, принимаются к бух. на забалансовые счета в оценке, предусмотренной в договоре. МЦ отражают на синтетических счетах по фактической себестоимости их приобретения (заготовления) или по учетным ценам. В качестве учетных цен на материалы принимаются: а) договорные цены; б) фактическая себестоимость материалов по данным предыдущего месяца или отчетного периода (отчетного года); в) планово-расчетные цены; г) средняя цена группы материалов. Бухгалтерские записи по принятию к учету материалов: 1. При приобретении за плату  Д 10К 60. 2. При получении безвозмездно  Д 10К 98 ( при отпуске в производство Д 98 К 91) 3. При получении в УК  Д 10 К 75</w:t>
      </w:r>
    </w:p>
    <w:p>
      <w:pPr>
        <w:pStyle w:val="Normal"/>
        <w:tabs>
          <w:tab w:val="clear" w:pos="708"/>
          <w:tab w:val="left" w:pos="0" w:leader="none"/>
        </w:tabs>
        <w:jc w:val="both"/>
        <w:rPr>
          <w:rFonts w:ascii="Calibri" w:hAnsi="Calibri" w:cs="Arial"/>
          <w:sz w:val="8"/>
          <w:szCs w:val="8"/>
        </w:rPr>
      </w:pPr>
      <w:r>
        <w:rPr>
          <w:rFonts w:cs="Arial" w:ascii="Calibri" w:hAnsi="Calibri"/>
          <w:b/>
          <w:sz w:val="8"/>
          <w:szCs w:val="8"/>
        </w:rPr>
        <w:t>9.1, 9.2 Формирование и учет резерва на предст оплату отпускных. Инф раскр в отчетности</w:t>
      </w:r>
      <w:r>
        <w:rPr>
          <w:rFonts w:cs="Arial" w:ascii="Calibri" w:hAnsi="Calibri"/>
          <w:sz w:val="8"/>
          <w:szCs w:val="8"/>
        </w:rPr>
        <w:t xml:space="preserve"> Положения по ведению б/у и бух отчетности №34н предусматривает возможность создания в б/у резерва на предстоящую оплату отпусков. Создание резерва - право, а не обязанность организации. В случае создания резервов на оплату отпусков в УП нужно отразить: - факт создания резерва; - способ резервирования; - ежемесячный % отчислений в резерв; - предельную сумму отчислений в резерв. Для отражения создания резервов предстоящих расходов на счетах бухгалтерского учета в Плане счетов бухгалтерского учета предназначен счет 96 "Резервы предстоящих расходов". Аналитический учет по счету 96 ведется по отдельным составляющим резерва на предстоящие отпуска. Резервирование сумм отражают по кредиту счета 96 "Резервы предстоящих расходов" в корреспонденции со счетами учета затрат: Д 20, 23, 25, 26, 44 К 96 - начислен резерв на оплату отпускных. Фактические расходы, на которые был ранее образован резерв, относятся в дебет счета 96: Д 96 К 70 - начислены отпускные за счет ср-в резерва; Д 96 К 69 - начислены ЕСН и взносы на травматизм за счет средств резерва. Если в отдельные месяцы расходы на оплату отпуска превышают накопленную к этому времени сумму резерва, отпускные учитывают на счете 97 "Расходы будущих периодов". В дальнейшем эту сумму нужно списать за счет резерва, который будет образован в последующие месяцы. Резервы предстоящих расходов на оплату отпусков создаются сроком на один отчетный год. В б/у инвентаризацию проводят в соответствии с Метод указаниями по инвентаризации имущества и фин обязательств, утв Приказом Минфина 1995 N 49. При инвентаризации проверяется правильность и обоснованность созданных в организации резервов. В случае недостаточности зарезервированных сумм не перекрытые резервом расходы отражаются в б/у организации в общем порядке (ПБУ 8/01): Д 20,23,25,26,44 К 96 - по результатам инвентаризации доначислен резерв на сумму превышения фактических расходов на выплаты работникам над величиной резерва. Если на конец года на счете 97 отражены суммы отпускных, их нужно списать за счет доначисленного резерва. Излишне начисленный резерв подлежит восстан-ию сторно! Д 20, 23, 25, 26, 29, 44  К 96 - списана неиспользованная сумма резерва. Если организация намерена создавать такой резерв и впредь, то его остаток можно перенести на след год. Но это нужно оговорить в УП. В этом случае в бух балансе на конец отч года по отд строке указываются остатки резерва, переходящие на следующий год. (стр 650 «Резервы предст расходов» ф.1)</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b/>
          <w:b/>
          <w:sz w:val="6"/>
          <w:szCs w:val="6"/>
        </w:rPr>
      </w:pPr>
      <w:r>
        <w:rPr>
          <w:rFonts w:cs="Arial" w:ascii="Calibri" w:hAnsi="Calibri"/>
          <w:b/>
          <w:sz w:val="6"/>
          <w:szCs w:val="6"/>
        </w:rPr>
        <w:t>9.3 Учет начисл з/платы, премиальн вознагр, резервов на оплату отпусков,соц налогов.</w:t>
      </w:r>
    </w:p>
    <w:p>
      <w:pPr>
        <w:pStyle w:val="Normal"/>
        <w:tabs>
          <w:tab w:val="clear" w:pos="708"/>
          <w:tab w:val="left" w:pos="0" w:leader="none"/>
        </w:tabs>
        <w:jc w:val="both"/>
        <w:rPr/>
      </w:pPr>
      <w:r>
        <w:rPr>
          <w:rFonts w:cs="Arial" w:ascii="Calibri" w:hAnsi="Calibri"/>
          <w:sz w:val="6"/>
          <w:szCs w:val="6"/>
        </w:rPr>
        <w:t>Обобщение информации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ведется на счете 70 «Расчеты с персоналом по оплате труда». Заработная плата, начисленная по сдельным расценкам,</w:t>
      </w:r>
      <w:r>
        <w:rPr>
          <w:rFonts w:cs="Arial" w:ascii="Calibri" w:hAnsi="Calibri"/>
          <w:sz w:val="8"/>
          <w:szCs w:val="8"/>
        </w:rPr>
        <w:t xml:space="preserve"> повременно, по тарифным ставкам и окладам, премии за производственные показатели относятся в дебет счетов затрат на производство (расходов на продажу): Д 20, 23, 25, 26, 29, 44 К 70. Начисление оплаты труда по операциям, связанным с заготовлением и приобретение производственных запасов, оборудования к установке и осуществлением капитальных вложений, отражают по Дебету сч 07, 08, 10, 11, 15. По Кредиту сч 70 в корреспонденции со счетом 69 «Расчеты по социальному страхованию и обеспечению» отражаются также начисления пособий по временной нетрудоспособности, пенсии и прочие выплаты за счет средств органов соц страхования. 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прочих доходов, отражают по Дебету счетов 91 «Прочие доходы и расходы», 86 «Целевое финансирование» и Кредиту сч 70. Начисление доходов от участия в организации, причитающихся работникам данной организации, отражается в б/у по Кредиту сч 70 в корреспонденции со счетом 84 «Нераспределенная прибыль (непокрытый убыток)». Организации могут создавать резерв на выплату вознаграждений за выслугу лет, выплату отпускных (при предоставлении отпусков работникам в течение года неравномерно).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 При этом составляют следующую бухгалтерскую запись: Создание резерва: Д-т 20, 23, 25, 26, 29, 44, К-т 96.</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Начисление вознаграждения или отпускных за счет созданного резерва: Д-т 96, К-т 70. Резервировать средства можно не только на оплату отпусков, но и на обязательные отчисления по уплате ЕСН. По окончании отчетного года (на 31 декабря) осуществляется контроль за правильностью образования резерва на оплату отпусков. Методика его сводится к сопоставлению фактического остатка этого резерва с суммой, которая должна числиться на конец отчетного года по балансу организации. Она определяется путем умножения среднего заработка одного работника на общее количество дней не использованного им отпуска по данным службы кадров. Если фактический остаток резерва для оплаты отпусков больше или меньше расчетной суммы, следует внести коррективы путем доначисления резерва или его уменьшения с одновременным отражением корректируемых сумм в затратах на производство (прямая запись либо строно). В соответствии с НК РФ организации явл. плательщиками ЕСН. Объектами налогообложения являются выплаты, вознаграждения и иные доходы, начисляемые работникам. При начислении ЕСН организация начисляет: в ПФР - 20%, ФСС – 2,9%, ФФОМС – 1,1%, в ТФОМС - 2%. Начисление взносов: Д-т 20 и др., К-т 69.</w:t>
      </w:r>
    </w:p>
    <w:p>
      <w:pPr>
        <w:pStyle w:val="Normal"/>
        <w:tabs>
          <w:tab w:val="clear" w:pos="708"/>
          <w:tab w:val="left" w:pos="0" w:leader="none"/>
        </w:tabs>
        <w:jc w:val="both"/>
        <w:rPr>
          <w:rFonts w:ascii="Calibri" w:hAnsi="Calibri" w:cs="Arial"/>
          <w:sz w:val="6"/>
          <w:szCs w:val="6"/>
        </w:rPr>
      </w:pPr>
      <w:r>
        <w:rPr>
          <w:rFonts w:cs="Arial" w:ascii="Calibri" w:hAnsi="Calibri"/>
          <w:b/>
          <w:sz w:val="6"/>
          <w:szCs w:val="6"/>
        </w:rPr>
        <w:t>9.4 Характ-ка форм, систем и видов оплаты труда. Учет числен работников, отработан времени, выработки</w:t>
      </w:r>
      <w:r>
        <w:rPr>
          <w:rFonts w:cs="Arial" w:ascii="Calibri" w:hAnsi="Calibri"/>
          <w:sz w:val="6"/>
          <w:szCs w:val="6"/>
        </w:rPr>
        <w:t xml:space="preserve"> Согласно ст. 129 ТК РФ з/плата - вознаграждение за труд в зависимости от квалификации работника, сложности, кол-ва, качества и условий выполняемой работы, а также выплаты компенсационного и стимулирующего характера. В б/у различают основную и дополнительную оплату труда. Начисления, произведенные работникам за отработанное время, считаются основной заработной платой. Начисления за неотработанное время в случаях, предусм действующим законодательством, - дополнительной заработной платой. Основными формами тарифной оплаты труда являются повременная, сдельная, аккордная. Повременная и сдельная формы оплаты труда имеют следующие системы: Простая повременная оплата труда - оплачивается фактически проработанное время на основе тарифной ставки. При начислении заработной платы используются оклад, дневные и часовые тарифные ставки. Повременно-премиальная оплата труда - к сумме заработка по тарифу прибавляется премия, начисленная в соответствии с положением о премировании, разработанном на данном предприятии. Прямая сдельная оплата труда - зарплата начисляется по сдельным расценкам в соответствии с количеством произведенной продукции (работ, услуг). Сдельно-прогрессивная оплата труда - при данной системе оплата повышается за выработку сверх нормы. Сдельно-премиальная оплата труда - начисленная зарплата включает в себя: зарплату, начисленную исходя из сдельных расценок и количества произведенной продукции, и премию, как правило, начисляемую в процентном отношении к заработной плате.Косвенно сдельная оплата труда - начисление зарплаты вспомогательным работникам осуществляется в процентах от заработка основных производственных рабочих (рабочих, которых обслуживают вспомогательные работники-наладчики, комплектовщика и пр.) Аккордная форма оплаты труда - начисление зарплаты производится за весь объем работ по установленным расценкам с учетом предусмотренного срока выполнения работ. Аккордно-премиальная форма оплаты труда - предусматривает кроме основного заработка начисление премии за повышение качества работы, сокращение сроков выполнения задания и др. При начислении зарплаты организация помимо тарифной системы оплаты труда может использовать бестарифную систему оплаты труда. При данной системе заработок работника полностью зависит от конечных результатов работы трудового коллектива (подразделения) и от объема средств, направляемых работодателем на оплату труда. При смешанной системе оплаты труда используются одновременно тарифная и бестарифная системы оплаты труда (комиссионная форма оплаты труда, система плавающих окладов, дилерский механизм и др.). В списочной численности учитываются как фактически работающие, так и отсутствующие по каким - либо причинам работники. Не включаются в списочную численность работники, которые приняты по совместительству, которые выполняют работу по договорам гражданско -правового характера, которые направлены на обучение с отрывом от производства, а также не работающие собственники. Среднесписочная численность работников за месяц определяется путем деления суммированной списочной численности за каждый календарный день месяца на число календарных дней месяца. Списочность учитывается в целых единицах работников (человек). Показатели учета рабочего времени исчисляются в отработанных человеко - часах. Среднее количество отработанных человеке - часов исчисляется делением общего количества отработанных человеко - часов на среднюю численность соответствующей категории работников за это же время. Для учета численности работников и  отработанного времени используют унифицированные формы первичных учетных документов, утвержденные постановлением Госкомстата РФ в 2001 году. Нр, N Т-12 "Табель учета рабочего времени и расчета оплаты труда" и N Т-13 "Табель учета рабочего времени".) Для учета выработки унифиц форм документов не установлено. Их разрабатывают организации исходя из особенностей технологии и организации производства, постановки документооборота и порядка оплаты труда, установленной коллективным договором. Формы этих документов являются элементом учетной политики организации. Начисление з/платы производится на основании данных первич документов по учету выработки, фактически отработанного времени и других документов.</w:t>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Normal"/>
        <w:tabs>
          <w:tab w:val="clear" w:pos="708"/>
          <w:tab w:val="left" w:pos="0" w:leader="none"/>
        </w:tabs>
        <w:jc w:val="both"/>
        <w:rPr/>
      </w:pPr>
      <w:r>
        <w:rPr>
          <w:rFonts w:cs="Arial" w:ascii="Calibri" w:hAnsi="Calibri"/>
          <w:b/>
          <w:sz w:val="6"/>
          <w:szCs w:val="6"/>
        </w:rPr>
        <w:t>9.5 Учет начислений расходов на оплату труда за неотработанное время</w:t>
      </w:r>
      <w:r>
        <w:rPr>
          <w:rFonts w:cs="Arial" w:ascii="Calibri" w:hAnsi="Calibri"/>
          <w:sz w:val="6"/>
          <w:szCs w:val="6"/>
        </w:rPr>
        <w:t xml:space="preserve"> Обязанность работодателя оплачивать время, не отработанное работником, установлена ТК РФ. К выплатам за неотработанное время относятся в частности относятся предоставляемые работникам гарантий и компенсаций по следующим основаниям:  при направлении в служебные командировки; при исполнении государственных или общественных обязанностей; при совмещении работы с обучением; при вынужденном прекращении работы не по вине работника; при предоставлении ежегодного оплачиваемого отпуска; в некоторых случаях прекращения трудового договора; в связи с задержкой по вине работодателя выдачи трудовой книжки при увольнении работника; в других случаях, предусмотренных ТК и иными ФЗ. Нр: Время простоя не по вине работника, если работник в письм форме предупредил работодателя о начале простоя, оплачивается в размере не менее двух третей средней з/платы работника. -При направлении работника в служебную командировку ему гарантируются сохранение среднего заработка. Аналогично оплачивается время повышения квалификации. -Работникам</w:t>
      </w:r>
      <w:r>
        <w:rPr>
          <w:rFonts w:cs="Arial" w:ascii="Calibri" w:hAnsi="Calibri"/>
          <w:sz w:val="8"/>
          <w:szCs w:val="8"/>
        </w:rPr>
        <w:t>, направленным на обучение работодателем или поступившим самостоятельно в имеющие гос аккредитацию образовательные учреждения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Трудовым или коллективным договором м предусматриваться др случаи выплаты выходных пособий, а также устанавливаться повышенные размеры выходных пособий.         На время проведения медицинского обследования за работниками, обязанными в соответствии с ТК проходить такое обследование, сохраняется средний заработок по месту работы.        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       При предоставлении гарантий и компенсаций соответствующие выплаты производятся за счет средств работодателя. Начисленные суммы относятся в дебет тех же счетов, на которые производится начисление заработной платы соответствующий категорий работника за отработанное время:  Д 20, 23, 25, 26, 29 и др.   К 70. Искл составляет оплата простоев. Затраты на оплату времени простоев признаются в составе общепроизводственных и общехозяйств расходов Д 25, 26  К 70, либо оплачиваются за счет виновной стороны (в порядке претензионных расчетов): Д76  К70.  В случае, если органы и организации, в интересах которых работник исполняет гос или общественные обязанности (присяжные заседатели, доноры и другие), производят работнику выплаты в порядке и на условиях, кот предусмотрены федеральным законодательством и иными нормативными правовыми актами РФ,  работодатель освобождает работника от основной работы на период исполнения гос или общественных обязанностей, но не оплачивает это время. Поступившие от соотв организаций выплаты принимаются к учету в порядке, предусмотренном для учета целевых поступлений Д 51  К 86, за счет них и производятся выплаты.</w:t>
      </w:r>
    </w:p>
    <w:p>
      <w:pPr>
        <w:pStyle w:val="Normal"/>
        <w:tabs>
          <w:tab w:val="clear" w:pos="708"/>
          <w:tab w:val="left" w:pos="0" w:leader="none"/>
        </w:tabs>
        <w:jc w:val="both"/>
        <w:rPr>
          <w:rFonts w:ascii="Calibri" w:hAnsi="Calibri" w:cs="Arial"/>
          <w:sz w:val="8"/>
          <w:szCs w:val="8"/>
        </w:rPr>
      </w:pPr>
      <w:r>
        <w:rPr>
          <w:rFonts w:cs="Arial" w:ascii="Calibri" w:hAnsi="Calibri"/>
          <w:b/>
          <w:sz w:val="8"/>
          <w:szCs w:val="8"/>
        </w:rPr>
        <w:t>9.6, 9.9 Учет расчетов с персоналом за товары, купленные в кредит, предоставленные займы, по возмещению матер ущерба</w:t>
      </w:r>
      <w:r>
        <w:rPr>
          <w:rFonts w:cs="Arial" w:ascii="Calibri" w:hAnsi="Calibri"/>
          <w:sz w:val="8"/>
          <w:szCs w:val="8"/>
        </w:rPr>
        <w:t xml:space="preserve"> 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 К данному счету могут быть открыты субсчета: 73-1 "Расчеты по предоставленным займам". Работникам могут быть предоставлены заемные средства на приобретение или строительство садовых домиков и благоустройство садовых участков, обзаведение домашним хозяйством, индивидуальное и кооперативное жилищное строительство и др. Решение о предоставлении заемных средств принимается организацией самостоятельно. Договор заключается в письменной форме. Предоставление работнику организации займа отражается следующим образом: Д-т 73-1, К-т 50, 51, поступление от работника денежных средств в счет погашения займа - Д-т 50, 51, К-т 73-1. Если возврат займа осуществляется путем удержания из заработной платы, делается запись: Д-т 70, К-т 73-1. Невозвращенные суммы займа учитываются: Д-т 91, К-т 73-1; 73-2 "Расчеты по возмещению материального ущерба". На этом субсчете учитываются расчеты по возмещению материального ущерба, причиненного работником организации в результате недостач и хищений денежных и товарно - материальных ценностей, брака, а также по возмещению других видов ущерба. Размер причиненного ущерба определяется по фактическим потерям на основании данных бухгалтерского учета. При хищении, недостаче, умышленной порче размер причиненного ущерба определяется исходя из рыночных цен. Суммы недостачи и потери от порчи ценностей отражаются следующим образом: Д-т 94, К-т 01, 04, 10, 41 и др., отнесена недостача по фактической себестоимости на виновное лицо - Д-т 73-2, К-т 94, внесена сумма недостачи виновным лицом в кассу организации - Д-т 50, К-т 73-2, удержана сумма недостачи из заработной платы виновного лица - Д-т 70, К-т 73-2. 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т 73-2, К-т 98. Если есть решение судебных органов о взыскании присужденной суммы с виновного лица, то в бухгалтерском учете делается запись: Д-т 94, К-т 98 и одновременно Д-т 73-2, К-т 94, по мере погашения задолженности - Д-т 50, К-т 73-2 и одновременно Д-т 98, К-т 91. На данном счете может открываться субсчет "Расчеты за товары, проданные в кредит". Если банк предоставляет работнику кредит, то в учете делается запись: Д-т 73, К-т 66, 67, по мере удержания сумм в счет погашения кредита - Д-т 70, К-т 73, перечисление удержанных сумм в счет погашения кредита банку - Д-т 66, 67, К-т 51. Аналитический учет на счете 73 ведется по каждому работнику организации.</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b/>
          <w:b/>
          <w:sz w:val="6"/>
          <w:szCs w:val="6"/>
        </w:rPr>
      </w:pPr>
      <w:r>
        <w:rPr>
          <w:rFonts w:cs="Arial" w:ascii="Calibri" w:hAnsi="Calibri"/>
          <w:b/>
          <w:sz w:val="6"/>
          <w:szCs w:val="6"/>
        </w:rPr>
        <w:t>9.7 Учет расч по оплате труда и связанных с нею выплат. Учет удерж из з/платы</w:t>
      </w:r>
    </w:p>
    <w:p>
      <w:pPr>
        <w:pStyle w:val="Normal"/>
        <w:tabs>
          <w:tab w:val="clear" w:pos="708"/>
          <w:tab w:val="left" w:pos="0" w:leader="none"/>
        </w:tabs>
        <w:jc w:val="both"/>
        <w:rPr/>
      </w:pPr>
      <w:r>
        <w:rPr>
          <w:rFonts w:cs="Arial" w:ascii="Calibri" w:hAnsi="Calibri"/>
          <w:sz w:val="6"/>
          <w:szCs w:val="6"/>
        </w:rPr>
        <w:t>Обобщение информации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ведется на счете 70 «Расчеты с персоналом по оплате труда». В целях б/у различают основную и дополнительную з/п. К основной относится оплата, начисляемая работникам за отработанное время, количество и качество выполненных работ. К дополнительной з/п относятся выплаты за непроработанное время, предусмотренные законодательством по труду. Основными формами оплаты труда за отработанное время являются повременная, сдельная и аккордная.  Заработная плата, начисленная по сдельным расценкам, повременно, по тарифным ставкам и окладам, премии за производственные показатели относятся в дебет счетов затрат на производство (расходов на продажу):         Д 20,23,25,26,29,44    К70 Начисление оплаты труда по операциям, связанным с заготовлением и приобретение производственных запасов, оборудования к установке и осуществлением кап вложений:   Д 07, 08, 10, 11, 15  К70. Д 69</w:t>
      </w:r>
      <w:r>
        <w:rPr>
          <w:rFonts w:cs="Arial" w:ascii="Calibri" w:hAnsi="Calibri"/>
          <w:sz w:val="8"/>
          <w:szCs w:val="8"/>
        </w:rPr>
        <w:t xml:space="preserve"> «Расчеты </w:t>
      </w:r>
      <w:r>
        <w:rPr>
          <w:rFonts w:cs="Arial" w:ascii="Calibri" w:hAnsi="Calibri"/>
          <w:sz w:val="6"/>
          <w:szCs w:val="6"/>
        </w:rPr>
        <w:t>по соц страх и обеспечению» К70 - отражаются начисления пособий по временной нетрудоспособности, пенсии  и прочие выплаты за счет средств органов соц страхования. Начисленные суммы премий, материальной помощи, пособий, оплаты труда по работам, производимым за счет средств</w:t>
      </w:r>
      <w:r>
        <w:rPr>
          <w:rFonts w:cs="Arial" w:ascii="Calibri" w:hAnsi="Calibri"/>
          <w:sz w:val="8"/>
          <w:szCs w:val="8"/>
        </w:rPr>
        <w:t xml:space="preserve"> целевого финансирования и нерпспр прибыли: Д 86 «Цел фин», 91 К 70 Организации могут создавать резерв на выплату вознаграждений за выслугу лет, выплату отпускных (при предоставлении отпусков работникам в течение года неравномерно). Создание резерва: Д-т 20, 23, 25, 26, 29, 44, К-т 96 «Резервы предстоящих расх». Начисление вознаграждения или отпускных за счет созданного резерва: Д 96 К 69, 70. </w:t>
        <w:tab/>
        <w:t>Обязательные удержания. Операция по удержанию НДФЛ в учете отражается записью: Д-т 70, К-т 68. Удержание сумм по исполнительным листам отражается в б/у: Д-т 70, К-т 76. (при взыскании алиментов, возм вреда, причинен здоровью и т.д. не более 70%)</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Удержания по инициативе администрации организации. К таким удержаниям относятся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удержив в размере не более 20% от суммы, причитающейся работнику при данной выплате, при условии, что он не оспаривает данные удержания). Суммы причиненного работодателю материального ущерба м удерживаться по распоряжению работодателя, если размер ущерба не превышает среднего месячного заработка работника. При удержании данных сумм в учете, как правило, делается запись: Д-т 70, К-т 73. Удержания по заявлению работника производятся на основании его заявления. К таким удержаниям относятся суммы профсоюзных взносов, коммунальных платежей, на добровольное страхование, оплату пребывания ребенка в детском саду. Бух запись, отражающая удержанные суммы из начисленной з/платы, имеет следующий вид: Д 70 К 76. Выплаты заработной платы из кассы Д 70  К 50. При натуральной форме оплаты труда (не более 20% от начисл мес.з/пл): Дт 20, 23, 25 и др. Кт 70 на сумму начисленной з/платы Дт 70 Кт 90,91 на сумму выданной продукции, товаров, материалов по ценам реализации, включая НДС и акциз Дт 90,91 Кт 10,41,43 на производственную с/ст-ть ГП, Ма, товаров.</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Депонир з/пл    Д70 К76    Д51 К50   Д76 К50</w:t>
      </w:r>
    </w:p>
    <w:p>
      <w:pPr>
        <w:pStyle w:val="Normal"/>
        <w:tabs>
          <w:tab w:val="clear" w:pos="708"/>
          <w:tab w:val="left" w:pos="0" w:leader="none"/>
        </w:tabs>
        <w:jc w:val="both"/>
        <w:rPr>
          <w:rFonts w:ascii="Calibri" w:hAnsi="Calibri" w:cs="Arial"/>
          <w:b/>
          <w:b/>
          <w:sz w:val="8"/>
          <w:szCs w:val="8"/>
        </w:rPr>
      </w:pPr>
      <w:r>
        <w:rPr>
          <w:rFonts w:cs="Arial" w:ascii="Calibri" w:hAnsi="Calibri"/>
          <w:b/>
          <w:sz w:val="8"/>
          <w:szCs w:val="8"/>
        </w:rPr>
        <w:t>9.8 Оплата труда за отработанное и неотработанное время</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В планировании и б/у различают основную и дополнительную оплату труда.</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К основной относится оплата, начисляемая работникам за отработанное время, количество и качество выполненных работ. К дополнительной заработной плате относятся выплаты за непроработанное время, предусм законодат-вом по труду. Основными формами оплаты труда являются повременная, сдельная и аккордная. В качестве основных применяются сдельная форма оплаты труда, при которой заработок работника зависит от его выработки, и повременная форма оплаты труда, при которой заработок зависит от отработанного работником времени. Первичными документами по учету труда работников при повременной оплате являются табели. Расчет заработка при сдельной форме оплаты труда осуществляется по документам о выработке.Наряду с указанными используются другие формы оплаты труда, которые в основном являются разновидностями сдельной и повременной форм оплаты труда и отличаются от них размерами, видами и методами распределения дополнительных выплат и вознаграждений.При поврем. формах  - тарифн.ставка умнож. на кол-во отраб. часов. Если устанавл. оклад, то сумма з/п опред. по формуле: (сумма оклада / календарное кол-во рабочих дней) * фактическое кол-во рабоч. дней. При сдельных формах сдельная расценка умножается на объем вып. работ или количество произведенной продукции. Большое значение имеет учет отступлений от нормальных условий работы, кот требуют дополн оплаты. Размеры доплат и условия их выплаты орг устанавливают самостоятельно и фиксируют их в коллективном или трудовом договоре. Нр, простои по вине работодателя оплачиваются в размере не менее 2/3 сред заработка. Простои по вине раб-в не оплачиваются. Полный брак по вине раб-ка оплате не подлежит, частичный оплачивается по пониж. расц. Брак, возн не по вине работника, оплачив наравне с годными изделиями. К выплатам за непроработанное время, предусмотренным законодательством по труду в частности относятся: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Нр: При расторжении труд. договора в связи с ликв. организ. либо сокращ. числ. или штата раб-ков организ. увольняемому работнику выплачивается выходное пособие в размере средн мес заработка, а также за ним сохр. средний месяч. заработок на период трудоустройства, но не свыше 2 месяцев со дня увольнения (с зачетом выходного пособия).Выходное пособие в размере 2 нед. среднего заработка выплачивается раб-кам при расторжении труд. договора в связи с: несоотв. работника занимаемой должности или выполн. работе вследствие сост. здоровья, препятствующего продолж. данной работы; призывом работника на военную службу; восстановл. на работе раб-ка, ранее выполнявшего эту работу и т.д.</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b/>
          <w:sz w:val="8"/>
          <w:szCs w:val="8"/>
        </w:rPr>
        <w:t>9.10 Расчеты с персоналом по предоставленным займам</w:t>
      </w:r>
      <w:r>
        <w:rPr>
          <w:rFonts w:cs="Arial" w:ascii="Calibri" w:hAnsi="Calibri"/>
          <w:sz w:val="8"/>
          <w:szCs w:val="8"/>
        </w:rPr>
        <w:t xml:space="preserve"> Правоотношения по договору займа носят гражданско-правовой характер. Сторонами договора займа являются заимодавец и заемщик. Заимодавец передает заемщику в собственность предмет займа, а заемщик обязуется вернуть заимодавцу такую же сумму денег или равное кол-во других полученных им вещей того же рода и качества. Договор займа считается заключенным с момента передачи денег или других вещей (ст. 807 ГК РФ). Заимодавец имеет право на получение с заемщика %% на сумму займа. Размер, порядок их расчета и уплаты определяются договором займа. Договор займа с заимодавцем - юридическим лицом требует письменного оформления. С-но ст. 807 ГК, договор займа считается заключенным с момента передачи денег или других вещей. Поэтому в подтверждение договора займа может быть представлена расписка заемщика, удостоверяющая получение заемных средств (ст. 808 ГК РФ). Для расчетов с работниками организации по предоставленному займу предусмотрен счет 73 "Расчеты с персоналом по прочим операциям", субсчет 73-1 "Расчеты по предоставленным займам". Выдача займа отражается по дебету счета 73-1 в корреспонденции со счетами учета денежных средств (счет 50 - при выдаче займа наличными; счет 51 - при безналичной форме выдачи денежных средств). На основании п. 7 ПБУ 9/99 %%, полученные за предоставление в пользование денежных средств, являются прочими доходами организации. В б/у %% начисляются за каждый истекший отчетный период в соответствии с условиями договора (п. п. 16 и 12 ПБУ 9/99). Начисление процентов отражают: Дебет 73-1 Кредит 91 - начислены проценты к получению по договору займа  Погашение выданного займа и % отражается Д 70 К 73-1 – при удержании из зарплаты сотрудника; Д 50 (51) К 73-1 – при погашении наличными (при перечислении денежных средств на расчетный счет организации) Аналитический учет по счету 73 ведется по каждому работнику организации. В балансе (форма N 1) процентные займы необходимо включить в состав финансовых вложений (вне зависимости от того, на каком счете они числятся): - долгосрочные (более 12 мес) - в состав внеоборотных активов по стр 140; - краткосрочные (не более 12 мес) - в состав оборотных активов по стр 250. Беспроцентные займы следует показать в составе дебиторской задолженности - долгосрочной (по стр 230) либо краткосрочной (по стр 240). Займы для работников отличаются пониженными процентными ставками. Такое льготное пользование заемными средствами рассматривается налоговым законодательством как доход заемщика в виде материальной выгоды, полученной от экономии на процентах (ст. 212 НК РФ). Сотрудник становится плательщиком НДФЛ по этому основанию.</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b/>
          <w:b/>
          <w:sz w:val="6"/>
          <w:szCs w:val="6"/>
        </w:rPr>
      </w:pPr>
      <w:r>
        <w:rPr>
          <w:rFonts w:cs="Arial" w:ascii="Calibri" w:hAnsi="Calibri"/>
          <w:b/>
          <w:sz w:val="6"/>
          <w:szCs w:val="6"/>
        </w:rPr>
        <w:t>9.11 Расчеты по оплате труда, синт и аналит учет. Раскрытие в бух. отчетности.</w:t>
      </w:r>
    </w:p>
    <w:p>
      <w:pPr>
        <w:pStyle w:val="Normal"/>
        <w:tabs>
          <w:tab w:val="clear" w:pos="708"/>
          <w:tab w:val="left" w:pos="0" w:leader="none"/>
        </w:tabs>
        <w:jc w:val="both"/>
        <w:rPr/>
      </w:pPr>
      <w:r>
        <w:rPr>
          <w:rFonts w:cs="Arial" w:ascii="Calibri" w:hAnsi="Calibri"/>
          <w:sz w:val="6"/>
          <w:szCs w:val="6"/>
        </w:rPr>
        <w:t>Расходы на оплату труда работников организации, в том числе не состоящих в ее штате, осуществляемые в соответствии с принятой организацией системой оплаты труда (включая премии, стимулирующие и компенсирующие выплаты), независимо от источников выплат учитываются на счете 70 "Расчеты с персоналом по оплате труда", по кредиту которого показывается начисленная из всех источников сумма оплаты труда:Д 20,23,25,26,29,44  К70 – начисл з/пл по работникам, занятым на всех видах работ, связанных с производством продукции (работ, услуг), включая управление</w:t>
      </w:r>
      <w:r>
        <w:rPr>
          <w:rFonts w:cs="Arial" w:ascii="Calibri" w:hAnsi="Calibri"/>
          <w:sz w:val="8"/>
          <w:szCs w:val="8"/>
        </w:rPr>
        <w:t xml:space="preserve"> организацией;Д 07, 08, 10, 11, 15  К70 - начисление оплаты труда по операциям, связанным с заготовлением и приобретение производственных запасов, оборудования к установке и осуществлением кап вложений.Д 69 К70 - отражаются начисления пособий по временной нетрудоспособности, пенсии  и прочие выплаты за счет средств органов соц страхования.</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Д 96 «Резервы предстоящих расх» К 69, 70 - начисление вознаграждения или отпускных за счет созданного резерваД 84 К 70 - начисление доходов работникам организации по акциям и вкладам в ее имуществоУдержания из з/пл:Операция по удержанию НДФЛ в учете отражается: Д-т 70, К-т 68.Удержание сумм по исполнительным листам отражается: Д 70, К 76. Удержания по инициативе администрации организации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Д-т 70, К-т 73.Удержания по заявлению работника: Д 70 К 76.Выплаты заработной платы из кассы Д 70  К 50.При натуральной форме оплаты труда:Дт 20, 23, 25 и др. Кт 70 на сумму начисленной з/платыДт 70 Кт 90,91 на сумму выданной продукции, товаров, материалов по ценам реализации, включая НДС и акцизДт 90,91 Кт 10,41,43 на производственную с/ст-ть ГП, Ма, товаров.Депонир з/пл:</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 xml:space="preserve">Д70 К76  Д51 К50 остатки не выданной в срок з/платы (задепонир сумм) по истечении 3 дней сданы в банк на р/счет. Д76 К50 выплата депонированной з/платы по РКО </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Регистром аналитического учета расчетов с работниками по оплате труда служит Расчетно - платежная ведомость, кот. кроме того выполняет функции - расчетного документа, платежного документа. В организации на каждого работника открывают так же лицевые счета (формы N Т-54 и N Т-54а), в которых записывают необходимые сведения о работнике, все виды начислений и удержаний из заработной платы за каждый месяц. По этим данным легко рассчитать средний заработок за любой период времени.Строка 622 "Задолженность перед персоналом организации" Бух. баланса (ф.1) отражает задолженность организации перед работниками по начисленной и невыплаченной заработной плате (а так же по след выплатам: премии, материальную помощь, пособия по временной нетрудоспособности). Т.о, в балансе отражается кредитовое сальдо по счету 70 "Расчеты с персоналом по оплате труда" По строке 625 «Прочие кредиторы» Бух. баланса отражают сумму депонированной зарплаты, которая не была выдана по состоянию на 31 декабря отч года.Учет расчетов по депонированной зарплате ведут на счете 76 "Расчеты с разными дебиторами и кредиторами" субсчет 4 "Расчеты по депонированным суммам". В балансе отражается кредитовое сальдо этого счета на конец года.</w:t>
      </w:r>
    </w:p>
    <w:p>
      <w:pPr>
        <w:pStyle w:val="Normal"/>
        <w:tabs>
          <w:tab w:val="clear" w:pos="708"/>
          <w:tab w:val="left" w:pos="0" w:leader="none"/>
        </w:tabs>
        <w:jc w:val="both"/>
        <w:rPr/>
      </w:pPr>
      <w:r>
        <w:rPr>
          <w:rFonts w:cs="Arial" w:ascii="Calibri" w:hAnsi="Calibri"/>
          <w:b/>
          <w:sz w:val="6"/>
          <w:szCs w:val="6"/>
        </w:rPr>
        <w:t>9.12 Расчеты с персоналом по возмещению материального ущерба</w:t>
      </w:r>
      <w:r>
        <w:rPr>
          <w:rFonts w:cs="Arial" w:ascii="Calibri" w:hAnsi="Calibri"/>
          <w:sz w:val="6"/>
          <w:szCs w:val="6"/>
        </w:rPr>
        <w:t xml:space="preserve"> С-но ТК РФ работник обязан возместить работодателю причиненный ему прямой действительный ущерб. Неполученные доходы (упущенная выгода) взысканию с</w:t>
      </w:r>
      <w:r>
        <w:rPr>
          <w:rFonts w:cs="Arial" w:ascii="Calibri" w:hAnsi="Calibri"/>
          <w:sz w:val="8"/>
          <w:szCs w:val="8"/>
        </w:rPr>
        <w:t xml:space="preserve"> </w:t>
      </w:r>
      <w:r>
        <w:rPr>
          <w:rFonts w:cs="Arial" w:ascii="Calibri" w:hAnsi="Calibri"/>
          <w:sz w:val="6"/>
          <w:szCs w:val="6"/>
        </w:rPr>
        <w:t>работника не подлежат. Под прямым действительным ущербом</w:t>
      </w:r>
      <w:r>
        <w:rPr>
          <w:rFonts w:cs="Arial" w:ascii="Calibri" w:hAnsi="Calibri"/>
          <w:sz w:val="8"/>
          <w:szCs w:val="8"/>
        </w:rPr>
        <w:t xml:space="preserve"> понимается реальное уменьшение имущества работодателя или ухудшение состояния имущества, а также необходимость для работодателя произвести затраты либо излишние выплаты на приобретение или восстановление имущества.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Ограниченную материальную ответственность несут работники за порчу или уничтожение по небрежности материалов, п/фабрикатов, готовых изделий, инструментов, спец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Полная материальная ответственность работника состоит в его обязанности возмещать причиненный ущерб в полном размере.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 с учетом степени износа этого имущества. Взыскание с виновного работника суммы причиненного ущерба, не превышающей среднего месячного заработка, производится по распоряжению работодателя, кот м.б. сделано не позднее 1 м-ца со дня окончательного установления работодателем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 Суммы недостачи и потери от порчи ценностей отражаются следующим образом: Д-т 94, К-т 01, 04, 10, 41 и др.,  отнесена недостача по фактической с/ст-ти на виновное лицо – Д-т 73/2 "Расчеты по возм матер-го ущерба", К-т 94,  внесена сумма недостачи виновным лицом в кассу (р/сч) орг - Д-т 50,51 К-т 73-2, удержана сумма недостачи из з/платы виновного лица – </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Д-т 70, К-т 73-2. 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т 73-2, К-т 98. (по мере погашения задолженности Д-т 98, К-т 91). По ст 240 "Дебит зад-ть (платежи по кот ожидаются в теч 12 м-в после отч даты)" (ст 230 если более 12), Бух баланса (форма 1) отражаются суммы дебетового сальдо счета 73 "Расчеты с персоналом по проч опер" (невозмещенный ущерб). По ст 625 "Прочие кредиторы" – кредитовое сальдо счета 73 (если будет).</w:t>
      </w:r>
    </w:p>
    <w:p>
      <w:pPr>
        <w:pStyle w:val="Normal"/>
        <w:tabs>
          <w:tab w:val="clear" w:pos="708"/>
          <w:tab w:val="left" w:pos="0" w:leader="none"/>
        </w:tabs>
        <w:jc w:val="both"/>
        <w:rPr/>
      </w:pPr>
      <w:r>
        <w:rPr>
          <w:rFonts w:cs="Arial" w:ascii="Calibri" w:hAnsi="Calibri"/>
          <w:b/>
          <w:sz w:val="6"/>
          <w:szCs w:val="6"/>
        </w:rPr>
        <w:t>9.13 Расчеты с подотчетными лицами</w:t>
      </w:r>
      <w:r>
        <w:rPr>
          <w:rFonts w:cs="Arial" w:ascii="Calibri" w:hAnsi="Calibri"/>
          <w:sz w:val="6"/>
          <w:szCs w:val="6"/>
        </w:rPr>
        <w:t xml:space="preserve"> В составе расчетов с п/о лицами учитываются расчеты по суммам, выдаваемым на хоз нужды, и суммам командировочных расходов. Порядок расчетов по суммам, выдаваемым на хозяйственные нужды определяется ЦБ РФ. Выдача нал денег под отчет производится при условии полного отчета конкретного п/о лица по ранее выданному ему авансу.</w:t>
      </w:r>
    </w:p>
    <w:p>
      <w:pPr>
        <w:pStyle w:val="Normal"/>
        <w:tabs>
          <w:tab w:val="clear" w:pos="708"/>
          <w:tab w:val="left" w:pos="0" w:leader="none"/>
        </w:tabs>
        <w:jc w:val="both"/>
        <w:rPr/>
      </w:pPr>
      <w:r>
        <w:rPr>
          <w:rFonts w:cs="Arial" w:ascii="Calibri" w:hAnsi="Calibri"/>
          <w:sz w:val="6"/>
          <w:szCs w:val="6"/>
        </w:rPr>
        <w:t>Передача выданных под отчет наличных денег одним лицом другому запрещается. Назначение выдаваемых сумм и сроки, на кот они выданы, устанавл руководителем. При выполнении поручения п/о лицо представляет в бухгалтерию отчет об израсходованных суммах с приложением оправдат документов. Неизрасход-ые суммы возвращаются в кассу. ТК РФ гарантирует лицам, направляемым в служебные</w:t>
      </w:r>
      <w:r>
        <w:rPr>
          <w:rFonts w:cs="Arial" w:ascii="Calibri" w:hAnsi="Calibri"/>
          <w:sz w:val="8"/>
          <w:szCs w:val="8"/>
        </w:rPr>
        <w:t xml:space="preserve"> командировки, оплату их расходов (ст-ть проезда, суточные, ст-ть проживания и др.). Размер суточных устанавливают локальным нормативным актом организации. Первичные документы, кот следует оформлять командировку, утв Постановлением Госкомстата России №1 от 05.01.2004 Нр, 1) N Т-9 "Приказ (распоряжение) о направлении работника в командировку"; 3) N Т-10 "Командировочное удостоверение".        Лицом, прибывшим из командировки, предоставляется в бухгалтерию командировочное удостоверением и авансовый отчет. Авансовый отчет (ф N АО-1) составляется в течение трех дней после возвращения из командировки. К документу прилагаются оправдат документы - билеты, счета за проживание, с/ф, квитанции, ККЧ и т.д.        На основании авансового отчета, утв руководителем, производится отражение в учете произведенных расходов.  Для обобщения информации о расчетах с работниками по суммам, выданным им под отчет на административно-хозяйственные и операционные расходы, предназначен счет 71 "Расчеты с подотчетными лицами". Выдача денежных сумм из кассы организации, а также выдача денежных документов под отчет отражается в бухгалтерском учете записью: Д-т 71, К-т 50.  Приняты на учет ТМЦ, работы, услуги, оплаченные подотчетными лицами:     Д-т 10, 11, 15, 41, 26, 20, 07 и др., К-т 71. Если расходы подотчетных лиц относятся к будущим отчетным периодам: Д-т 97, К-т 71. Отражены суммы НДС по материальным ценностям, работам, услугам, оплаченные подотчетными лицами: Д-т 19, К-т 71. Отражена оплата подотчетными лицами работ, услуг, не связанных с извлечением дохода от обычных видов деятельности (расходы на осуществление спортивных мероприятий, отдыха, развлечений и т.п.): Д-т 91, К-т 71. Возвращенные в кассу остатки неиспользованных сумм списывают с подотчетных лиц: Д-т 50, К-т 71. Не возвращенные подотчетными лицами в установленные сроки суммы авансов списывают: Д-т 94, К-т 71.  В дальнейшем суммы, учтенные на счете 94, списывают записью: Д-т 70, К-т 94 - если невозвращенные суммы м.б. удержаны из з/платы работников либо Д-т 73, К-т 71 - если невозвращенные суммы не м.б. удержаны из з/платы работников. По ст 240 "Дебиторская задолженность (платежи по которой ожидаются в течение 12 месяцев после отчетной даты)", Бух баланса (форма 1) отражаются суммы дебетового сальдо счета 71 "Расчеты с подотчетными лицами" (невозвращенные подотчетные суммы). По ст 625 "Прочие кредиторы" – кредитовое сальдо счета 71 (сумма денежных средств, израсходованная п/о лицом сверх выданного ему аванса и не компенсированная организацией).</w:t>
      </w:r>
    </w:p>
    <w:p>
      <w:pPr>
        <w:pStyle w:val="Normal"/>
        <w:tabs>
          <w:tab w:val="clear" w:pos="708"/>
          <w:tab w:val="left" w:pos="0" w:leader="none"/>
        </w:tabs>
        <w:jc w:val="both"/>
        <w:rPr/>
      </w:pPr>
      <w:r>
        <w:rPr>
          <w:rFonts w:cs="Arial" w:ascii="Calibri" w:hAnsi="Calibri"/>
          <w:b/>
          <w:sz w:val="6"/>
          <w:szCs w:val="6"/>
        </w:rPr>
        <w:t>9.14 Компенсационные выплаты</w:t>
      </w:r>
      <w:r>
        <w:rPr>
          <w:rFonts w:cs="Arial" w:ascii="Calibri" w:hAnsi="Calibri"/>
          <w:sz w:val="6"/>
          <w:szCs w:val="6"/>
        </w:rPr>
        <w:t xml:space="preserve"> Наряду с соблюдением требований к з/плате за труд работодатель обязан обеспечить предоставление работнику гарантий и компенсаций, установленных ТК РФ. Компенсации - денежные выплаты, установленные в целях возмещения работникам затрат, связанных с исполнением ими трудовых или иных предусмотренных ФЗ обязанностей. Перечислим ряд денежных компенсаций, установл ТК РФ: 1. При направлении в служебную командировку работнику возмещаются расходы, связанные с командировкой (ст-ть проезда, суточные, ст-ть проживания и др.). Данные выплаты не учитываются на счете</w:t>
      </w:r>
      <w:r>
        <w:rPr>
          <w:rFonts w:cs="Arial" w:ascii="Calibri" w:hAnsi="Calibri"/>
          <w:sz w:val="8"/>
          <w:szCs w:val="8"/>
        </w:rPr>
        <w:t xml:space="preserve"> </w:t>
      </w:r>
      <w:r>
        <w:rPr>
          <w:rFonts w:cs="Arial" w:ascii="Calibri" w:hAnsi="Calibri"/>
          <w:sz w:val="6"/>
          <w:szCs w:val="6"/>
        </w:rPr>
        <w:t>70, они учитываются на счете 71 «Расчеты с подотчетными лицами»: Д 20, 23, 25, 26, 44 К 71. 2. При исполнении работником</w:t>
      </w:r>
      <w:r>
        <w:rPr>
          <w:rFonts w:cs="Arial" w:ascii="Calibri" w:hAnsi="Calibri"/>
          <w:sz w:val="8"/>
          <w:szCs w:val="8"/>
        </w:rPr>
        <w:t xml:space="preserve"> </w:t>
      </w:r>
      <w:r>
        <w:rPr>
          <w:rFonts w:cs="Arial" w:ascii="Calibri" w:hAnsi="Calibri"/>
          <w:sz w:val="6"/>
          <w:szCs w:val="6"/>
        </w:rPr>
        <w:t>гос-х или общественных обязанностей работодатель обязан</w:t>
      </w:r>
      <w:r>
        <w:rPr>
          <w:rFonts w:cs="Arial" w:ascii="Calibri" w:hAnsi="Calibri"/>
          <w:sz w:val="8"/>
          <w:szCs w:val="8"/>
        </w:rPr>
        <w:t xml:space="preserve"> освобождать работника от работы, а гос орган или общественное объединение, которые привлекли работника, выплачивают работнику компенсацию в размере, определенном зак-м, иным нормативным правовым актом либо решением соответств-го обществ объединения. Сумма компенсации начисляется за счет поступлений от указанных органов. 3. Работникам, направленным на обучение работодателем или поступившим самост-о в имеющие гос. аккредитацию образовательные учреждения по заочной и очно-заочной (вечерней) формам обучения, успешно обучающимся в этих учреждениях, работодатель предоставляет компенсацию ст-ти проезда к месту обучения 1 раз в учебном году. Данная компенсация отраж-ся в составе расчетов с подотчетными лицами: Д 20,23 и др.  К71    Компенсации предоставляются при получении образования соответствующего уровня впервые. 4. При расторжении трудового договора в связи с ликвидацией орг либо сокращением численности или штата работников увольняемому работнику выплачивается компенсация в виде выходного пособия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Начисление Д 20, 23 и др. К 70. 5. Компенсация в виде выходного пособия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изывом работника на военную службу; восстановлением на работе работника, ранее выполнявшего эту работу; отказом работника от перевода в связи с перемещением работодателя в другую местность. Начисление Д 20, 23 и др. К 70.    В случае расторжения трудового договора с руководителем организации, его заместителями и гл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 Начисление Д 26  К 70. 6.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Суммы компенсаций отражаются минуя счет 70,          Д 20, 23, 25, 26 и др.  К 73(76)</w:t>
      </w:r>
    </w:p>
    <w:p>
      <w:pPr>
        <w:pStyle w:val="Normal"/>
        <w:tabs>
          <w:tab w:val="clear" w:pos="708"/>
          <w:tab w:val="left" w:pos="0" w:leader="none"/>
        </w:tabs>
        <w:jc w:val="both"/>
        <w:rPr/>
      </w:pPr>
      <w:r>
        <w:rPr>
          <w:rFonts w:cs="Arial" w:ascii="Calibri" w:hAnsi="Calibri"/>
          <w:b/>
          <w:sz w:val="6"/>
          <w:szCs w:val="6"/>
        </w:rPr>
        <w:t>9.15  Исчисление среднего заработка</w:t>
      </w:r>
      <w:r>
        <w:rPr>
          <w:rFonts w:cs="Arial" w:ascii="Calibri" w:hAnsi="Calibri"/>
          <w:sz w:val="6"/>
          <w:szCs w:val="6"/>
        </w:rPr>
        <w:t xml:space="preserve"> Положение "Об особенностях порядка исчисления средней заработной платы" (утв Постановление Правительства РФ от 24.12.2007 N 922) определяет особенности порядка исчисления средней заработной платы (среднего заработка) для всех случаев определения ее размера, предусмотренных ТК РФ. Для расчета среднего заработка необходимо учитывать все виды выплат, применяемых работодателем, независимо от источников таких выплат. Однако для расчета среднего заработка не учитываются выплаты социального характера, например материальная помощь, оплата стоимости питания, обучения, проезда, отдыха и др. Методология расчета СрЗар работника исходя из фактически начисленной ему заработной платы и фактически отработанного времени за 12 календарных месяцев, предшествующих расчету (кал месяц - период с 1-го по 30,31,28,29-е число). Для оплаты отпусков и компенсации за неиспользованный отпуск расчет СрЗар производится за последние 12 календарных месяцев. Если работник фактически не отработал время за расчетный период и, соответственно, ему не была начислена заработная плата, то средний заработок определяется на основе суммы заработной платы, фактически начисленной за предшествующий период, равный расчетному. СрЗар работника определяется по общему правилу: СрДнЗар * кол-во дней (календарных, рабочих) в периоде, подлежащем оплате. 1) СрДнЗар исчисляется путем деления фактической суммы з/платы за расчетный период, включая премии и вознаграждения, на кол-во фактически отработанных дней в этом периоде. Средний дневной заработок = Сумма начисленной заработной платы в расчетном периоде / Кол-во отработанных дней                </w:t>
      </w:r>
    </w:p>
    <w:p>
      <w:pPr>
        <w:pStyle w:val="Normal"/>
        <w:tabs>
          <w:tab w:val="clear" w:pos="708"/>
          <w:tab w:val="left" w:pos="0" w:leader="none"/>
        </w:tabs>
        <w:jc w:val="both"/>
        <w:rPr>
          <w:rFonts w:ascii="Calibri" w:hAnsi="Calibri" w:cs="Arial"/>
          <w:sz w:val="6"/>
          <w:szCs w:val="6"/>
        </w:rPr>
      </w:pPr>
      <w:r>
        <w:rPr>
          <w:rFonts w:cs="Arial" w:ascii="Calibri" w:hAnsi="Calibri"/>
          <w:sz w:val="6"/>
          <w:szCs w:val="6"/>
        </w:rPr>
        <w:t>2) Исключение составляет расчет СрДнЗар за время отпуска и компенсации за неиспользованный отпуск. Этот расчет производится путем деления суммы фактически начисленной заработной платы за расчетный период на 12 и на среднемесячное число календарных дней (29,4). Средний дневной заработок = Сумма начисленной заработной платы в расчетном периоде / 12 * 29,4</w:t>
      </w:r>
    </w:p>
    <w:p>
      <w:pPr>
        <w:pStyle w:val="Normal"/>
        <w:tabs>
          <w:tab w:val="clear" w:pos="708"/>
          <w:tab w:val="left" w:pos="0" w:leader="none"/>
        </w:tabs>
        <w:jc w:val="both"/>
        <w:rPr>
          <w:rFonts w:ascii="Calibri" w:hAnsi="Calibri" w:cs="Arial"/>
          <w:sz w:val="8"/>
          <w:szCs w:val="8"/>
        </w:rPr>
      </w:pPr>
      <w:r>
        <w:rPr>
          <w:rFonts w:eastAsia="Calibri" w:cs="Calibri" w:ascii="Calibri" w:hAnsi="Calibri"/>
          <w:sz w:val="6"/>
          <w:szCs w:val="6"/>
        </w:rPr>
        <w:t xml:space="preserve"> </w:t>
      </w:r>
      <w:r>
        <w:rPr>
          <w:rFonts w:cs="Arial" w:ascii="Calibri" w:hAnsi="Calibri"/>
          <w:sz w:val="6"/>
          <w:szCs w:val="6"/>
        </w:rPr>
        <w:t xml:space="preserve">3) Если в расчетном периоде один или несколько месяцев отработаны не полностью, то СрДнЗар исчисляется путем деления суммы фактически начисленной заработной платы за расчетный период на </w:t>
      </w:r>
      <w:r>
        <w:rPr>
          <w:rFonts w:cs="Arial" w:ascii="Calibri" w:hAnsi="Calibri"/>
          <w:sz w:val="8"/>
          <w:szCs w:val="8"/>
        </w:rPr>
        <w:t>29,4 и умножения на количество полных календарных месяцев и количество календарных дней в неполных календарных месяцах. Порядок учета премий и вознагр при опред СрЗар (вкл в расчет): - ежемесячные премии -- в размере не более 1 выплаты за каждый показатель; - премии за период работы, превышающий 1 месяц -- за каждый показатель, если продолжительность периода, за который они начислены, не превышает продолжительности расчетного периода. В противном случае расчет производится в размере месячной части за каждый месяц расчетного периода; - вознаграждения по итогам работы за год, за выслугу лет (стаж работы) -- независимо от времени начисления вознаграждения; - при неполной отработке времени, приходящегося на расчетный период -- пропорционально времени, отработанному в расчетном периоде, за исключением премий, начисленных за фактически отработанное время в расчетном периоде (ежемесячные, ежеквартальные и др.).Повышение в организациях тарифных ставок, должностных окладов, денежных вознаграждений связано с повышением СрЗар работников в следующем порядке: - при повышении после расчетного периода - повышается СрЗар, исчисленный за расчетный период; - при повышении в период сохранения СрЗар - часть СрЗар повышается с даты повышения тарифной ставки (оклада) до окончания расчетного периода. Во всех случаях средний месячный заработок работника, отработавшего полностью норму рабочего времени и выполнившего нормы труда (трудовые обязанности), не м.б. менее МРОТа, установленного ФЗ.</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pPr>
      <w:r>
        <w:rPr>
          <w:rFonts w:cs="Arial" w:ascii="Calibri" w:hAnsi="Calibri"/>
          <w:b/>
          <w:sz w:val="6"/>
          <w:szCs w:val="6"/>
        </w:rPr>
        <w:t>9.16 Гарантийные выплаты</w:t>
      </w:r>
      <w:r>
        <w:rPr>
          <w:rFonts w:cs="Arial" w:ascii="Calibri" w:hAnsi="Calibri"/>
          <w:sz w:val="6"/>
          <w:szCs w:val="6"/>
        </w:rPr>
        <w:t xml:space="preserve"> Наряду с соблюдением требований к з/плате за труд работодатель обязан обеспечить предоставление работнику гарантий и компенсаций, установленных ТК РФ. 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 Большое количество гарантий связано с сохранением за работником среднего заработка в определенных ситуациях. К таким ситуациям относятся, нр, отпуска, командировки, выполнение государственных или общественных обязанностей, повышение работником квалификации по направлению работодателя и др. При направлении в служебную командировку работнику гарантируются сохранение среднего заработка, заработная плата начисляется Д 20,23,25,26,44 и др.  К 70 Работникам, направленным на обучение работодателем или поступившим самост-о в имеющие гос. аккредитацию образоват учреждения высшего или среднего профессионального образования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Продолжительность отпуска зависит от цели его предоставления и курса обучения. Нр, при получении высшего проф образования для: прохождения промежуточной аттестации на 1 и 2 курсах соответственно - по 40 календарных дней, на каждом из последующих - по 50 кал дней; подготовки и защиты выпускной квалификационной работы и сдачи итоговых гос экзаменов - 4 месяца; сдачи итоговых гос экзаменов - 1 месяц. (при получении среднего проф образования соответственно: по 30 кал дней, по 40 кал дней; 2 месяца, 1 месяц). Для оплаты доп уч отпусков необх представление справки-вызова уч заведения. Начисление отпускных Д 20, </w:t>
      </w:r>
      <w:r>
        <w:rPr>
          <w:rFonts w:cs="Arial" w:ascii="Calibri" w:hAnsi="Calibri"/>
          <w:sz w:val="8"/>
          <w:szCs w:val="8"/>
        </w:rPr>
        <w:t>23,25,26 и др.  К 70</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Гарантии работникам, совмещающим работу с обучением, предоставляются при получении образования соответствующего уровня впервые. При направлении работодателем работника для повышения квалификации с отрывом от работы за ним сохраняется средняя заработная плата по основному месту работы. Начисление Д20, 23, 25, 26, 44  К 70 На время проведения медицинского обследования за работниками, обязанными в соответствии с ТК РФ проходить такое обследование, сохраняется средний заработок по месту работы. Начисление заработка  Д 20, 23, 25, 26, 44  К 70 При предоставлении ежегодного основного оплачиваемого отпуска продолжительностью 28 календарных дней за работником сохраняется средний заработок. Начисление Д20, 23, 25, 26, 44  К 70 Либо (за счет резерва) Д96  К70. Работникам, занятым на работах с</w:t>
      </w:r>
      <w:r>
        <w:rPr>
          <w:rFonts w:cs="Arial" w:ascii="Calibri" w:hAnsi="Calibri"/>
          <w:sz w:val="6"/>
          <w:szCs w:val="6"/>
        </w:rPr>
        <w:t xml:space="preserve"> </w:t>
      </w:r>
      <w:r>
        <w:rPr>
          <w:rFonts w:cs="Arial" w:ascii="Calibri" w:hAnsi="Calibri"/>
          <w:sz w:val="8"/>
          <w:szCs w:val="8"/>
        </w:rPr>
        <w:t>вредными и опасными условиями труда, имеющим особый характер работы, работникам с ненормированным рабочим днем, работающим в районах Кр Севера и приравненных к ним местностях, а также в др случаях, предусмотренных федеральными законами предоставляются ежегодные дополнительные оплачиваемые отпуска с сохранением среднего заработка. Начисление Д20,23,25,26,44 К 70 Либо (за счет резерва) Д96  К70. При временной нетрудоспособности работодатель выплачивает работнику пособие по временной нетрудоспособности в соответствии с ФЗ. Размеры пособий по временной нетрудоспособности и условия их выплаты устанавливаются ФЗ. Начисление пособий Д 69  К 70 – за счет ФСС, Д 20, 23, 25, 26, 44  К 70 – за счет работодателя.        Работодатель должен обеспечивать соблюдение единого порядка расчета среднего заработка (средней заработной платы), установленного ТК РФ.</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b/>
          <w:sz w:val="8"/>
          <w:szCs w:val="8"/>
        </w:rPr>
        <w:t>9.17 Удержания из оплаты труда работников</w:t>
      </w:r>
      <w:r>
        <w:rPr>
          <w:rFonts w:cs="Arial" w:ascii="Calibri" w:hAnsi="Calibri"/>
          <w:sz w:val="8"/>
          <w:szCs w:val="8"/>
        </w:rPr>
        <w:t xml:space="preserve"> 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 Обязательные удержания. Обязательным удержанием является НДФЛ. В данном случае организации являются налоговыми агентами, в обязанности которых входит исчислить, удержать из доходов налогоплательщика и уплатить сумму налога на доходы физических лиц (ст.226 НК РФ). Исчисление этого налога осуществляется в соответствии с гл.23 НК РФ. Операция по удержанию НДФЛ в учете отражается записью: Д-т 70, К-т 68. К обязательным относятся также удержания по исполнительным листам. (ФЗ 2007 N 229-ФЗ "Об исполнительном производстве"). С-но ст.138 ТК РФ, установлены ограничения размера удержаний при взыскании алиментов на содержание несовершеннолетних детей, при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не может превышать 70%. Удержание сумм по исполнительным листам отражается в бухгалтерском учете следующей записью: Д-т 70, К-т 76. Удержания по инициативе администрации организации. К таким удержаниям относятся возмещение неотработанного аванса, погашение неизрасходованного аванса, ранее выданного в подотчет, возврат сумм, излишне выплаченных работнику вследствие счетных ошибок. Такие суммы работодатель удерживает при последующих выплатах в размере не более 20% суммы, причитающейся работнику при данной выплате, при условии, что он не оспаривает данные удержания. По инициативе организации могут возмещаться суммы причиненного работодателю материального ущерба. Если размер ущерба не превышает среднего месячного заработка работника, то согласно ст.248 ТК РФ удержание может производиться по распоряжению работодателя, кот. м.б. сделано не позднее 1 месяца со дня окончательного установления работодателем размера причиненного работником ущерба. При удержании данных сумм в учете, как правило, делается запись: Д-т 70, К-т 73. Удержания по заявлению работника производятся на основании его заявления. К таким удержаниям относятся суммы профсоюзных взносов, коммунальных платежей, благотворительных взносов, на добровольное страхование, оплату пребывания ребенка в детском саду. Бухгалтерская запись, отражающая удержанные суммы из начисленной заработной платы, имеет следующий вид: Д-т 70, К-т 76.</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jc w:val="both"/>
        <w:rPr>
          <w:rFonts w:ascii="Calibri" w:hAnsi="Calibri" w:cs="Calibri"/>
          <w:sz w:val="6"/>
          <w:szCs w:val="6"/>
        </w:rPr>
      </w:pPr>
      <w:r>
        <w:rPr>
          <w:rFonts w:cs="Calibri" w:ascii="Calibri" w:hAnsi="Calibri"/>
          <w:b/>
          <w:sz w:val="6"/>
          <w:szCs w:val="6"/>
          <w:u w:val="single"/>
        </w:rPr>
        <w:t xml:space="preserve">10.1 </w:t>
      </w:r>
      <w:r>
        <w:rPr>
          <w:rFonts w:cs="Calibri" w:ascii="Calibri" w:hAnsi="Calibri"/>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Затраты – стоимость ресурсов используемых на конкретные цели на конкретном предприятии. Расходы – уменьшение экономических выгод в результате выбытия активов или возникновения обязательств приводящее к уменьшению капитала организации, за искл. уменьшения вкладов по решению участников. В основу организации учета затрат положены принципы: 1. Документирование и полное отражение на счетах учета, 2. Группировка затрат по объектам учета и местам их возникновения, 3.согласованность объектов учета затрат с объектами калькулирования себестоимости, 4. Раздельное отражение затрат по действующим нормам  и отклонений от них, а также систематический учет изменений норм и их влияния на издержки производства, 5. Осуществление оперативного контроля за затратами и формированием себестоимости. Объектом имущества, произведенного организацией, является готовая продукция. </w:t>
      </w:r>
      <w:r>
        <w:rPr>
          <w:rFonts w:cs="Calibri" w:ascii="Calibri" w:hAnsi="Calibri"/>
          <w:color w:val="000000"/>
          <w:sz w:val="6"/>
          <w:szCs w:val="6"/>
        </w:rPr>
        <w:t xml:space="preserve">Готовая продукция является частью материально-производственных запасов, предназначенных для продажи. </w:t>
      </w:r>
      <w:r>
        <w:rPr>
          <w:rFonts w:cs="Calibri" w:ascii="Calibri" w:hAnsi="Calibri"/>
          <w:sz w:val="6"/>
          <w:szCs w:val="6"/>
        </w:rPr>
        <w:t>Готовая продукция оценивается по фактической себестоимости. Величина фактической себестоимости формируется на основании информации о затратах организации на ее производство. Система учета производственных затрат – это система учета включающая в себя порядок группировки затрат по видам производства (основное, вспомогательное), местам возникновения затрат (центрам ответственности за расходы) и по объектам калькулирования (видам продукции, заказам) в разрезе статей калькуляции. Все прямые затраты отражаются на счете 20 «Основное производство» в корреспонденции с кредитом счетов 10 «Материалы», 70 «Расчеты с персоналом по оплате труда», 69 «Расходы по социальному страхованию и обеспечению» и др. Расходы вспомогательных производств (счет 23)  списываются на счет 20. Косвенные расходы предварительно отражают на собирательно-распределительных счетах 25 «Общепроизводственные расходы», 26 «Общехозяйственные расходы», затем списывают на счет 20. Затем распределяют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Собирательно-распределительные счета закрывают, расходы по видам продукции и статьям затрат учитывают на аналитических счетах к счету 20 «Основное производство». К незавершенному производству относятся: продукция (работы), не прошедшая всех стадий (фаз, переделов), предусмотренных технологическим процессом, и изделия неукомплектованные, не прошедшие испытания и технической приемки. Фактическая себестоимость остатков незавершенного производства отражается на счете 20 «Основное производство» в виде сальдо на конец и начало месяца. Себестоимость выпущенной из производства продукции (выполненных работ, оказанных услуг) определяется следующим образом: к НЗП на начало месяца прибавляют затраты, произведенные за месяц (минус стоимость забракованной продукции, возвратных отходов и пр. ) и вычитают остатки НЗП на конец месяца. Ее стоимость принимается к учету записью Д43 К20. На данном этапе формируется ее производственная себестоимость. При продаже продукции исчисляется ее полная себестоимость – путем сложения производственной себестоимости и расходов на продажу. Для учета затрат на забракованную продукцию и определения размера потерь от брака применяют счет 28 «Брак в производстве». По дебету счета отражается себестоимость забракованной продукции в корреспонденции с кредитом счета 20 «Основное производство» и расходы по исправлению брака. По кредиту счета 28 «Брак в производстве» списывается стоимость отходов, суммы удержаний с виновников брака и потерь от брака (в корреспонденции со счетом 20 «Основное производство»). Затраты, связанные с освоением и подготовкой производства новых изделий, по горно-подготовительным работам и другие расходы аналогичного типа предварительно учитываются на счете 97 «Расходы будущих периодов», а затем постепенно списывают на издержки производства. В сводном учете затраты группируются по видам продукции (группам однородной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Сводный учет затрат на производство осуществляется на основе сводных данных (ведомостей), получаемых в результате обработки первичной документации.</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b/>
          <w:sz w:val="6"/>
          <w:szCs w:val="6"/>
          <w:u w:val="single"/>
        </w:rPr>
        <w:t xml:space="preserve">10.2, 10.4 </w:t>
      </w:r>
      <w:r>
        <w:rPr>
          <w:rFonts w:cs="Calibri" w:ascii="Calibri" w:hAnsi="Calibri"/>
          <w:sz w:val="6"/>
          <w:szCs w:val="6"/>
        </w:rPr>
        <w:t>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Затраты – стоимость ресурсов используемых на конкретные цели на конкретном предприятии. Расходы – уменьшение экономических выгод в результате выбытия активов или возникновения обязательств приводящее к уменьшению капитала организации, за искл. уменьшения вкладов по решению участников. В соответствии с задачами и в целях выполнения управлен</w:t>
        <w:softHyphen/>
        <w:t>ческих и контрольных функций учет затрат на производство осу</w:t>
        <w:softHyphen/>
        <w:t xml:space="preserve">ществляется в нескольких разрезах. </w:t>
      </w:r>
      <w:r>
        <w:rPr>
          <w:rFonts w:cs="Calibri" w:ascii="Calibri" w:hAnsi="Calibri"/>
          <w:b/>
          <w:bCs/>
          <w:sz w:val="6"/>
          <w:szCs w:val="6"/>
        </w:rPr>
        <w:t>1. По месту возникновения затрат</w:t>
      </w:r>
      <w:r>
        <w:rPr>
          <w:rFonts w:cs="Calibri" w:ascii="Calibri" w:hAnsi="Calibri"/>
          <w:sz w:val="6"/>
          <w:szCs w:val="6"/>
        </w:rPr>
        <w:t xml:space="preserve"> - </w:t>
      </w:r>
      <w:r>
        <w:rPr>
          <w:rFonts w:cs="Calibri" w:ascii="Calibri" w:hAnsi="Calibri"/>
          <w:i/>
          <w:iCs/>
          <w:sz w:val="6"/>
          <w:szCs w:val="6"/>
        </w:rPr>
        <w:t>по центрам ответствен</w:t>
        <w:softHyphen/>
        <w:t>ности</w:t>
      </w:r>
      <w:r>
        <w:rPr>
          <w:rFonts w:cs="Calibri" w:ascii="Calibri" w:hAnsi="Calibri"/>
          <w:sz w:val="6"/>
          <w:szCs w:val="6"/>
        </w:rPr>
        <w:t xml:space="preserve"> (производствам, цехам, участкам и т.д.). </w:t>
      </w:r>
      <w:r>
        <w:rPr>
          <w:rFonts w:cs="Calibri" w:ascii="Calibri" w:hAnsi="Calibri"/>
          <w:b/>
          <w:bCs/>
          <w:sz w:val="6"/>
          <w:szCs w:val="6"/>
        </w:rPr>
        <w:t xml:space="preserve">2. По составу- </w:t>
      </w:r>
      <w:r>
        <w:rPr>
          <w:rFonts w:cs="Calibri" w:ascii="Calibri" w:hAnsi="Calibri"/>
          <w:sz w:val="6"/>
          <w:szCs w:val="6"/>
        </w:rPr>
        <w:t>затраты подразделяются на одноэлементные и комплексные. Одноэ</w:t>
      </w:r>
      <w:r>
        <w:rPr>
          <w:rFonts w:cs="Calibri" w:ascii="Calibri" w:hAnsi="Calibri"/>
          <w:iCs/>
          <w:sz w:val="6"/>
          <w:szCs w:val="6"/>
        </w:rPr>
        <w:t>лемент</w:t>
        <w:softHyphen/>
        <w:t>ные затраты</w:t>
      </w:r>
      <w:r>
        <w:rPr>
          <w:rFonts w:cs="Calibri" w:ascii="Calibri" w:hAnsi="Calibri"/>
          <w:sz w:val="6"/>
          <w:szCs w:val="6"/>
        </w:rPr>
        <w:t xml:space="preserve"> те, что содержат в своем составе один вид расхода (заработная плата всех работающих, стоимость израсходованных материальных ценностей, начисленная амортизация по объектам основных средств, нематериальным активам). Такая детализация дает возможность планировать процесс заготовления ценностей, анализировать штатное расписание, корректировать тарифные ставки и оклады и т.д. Их объем в денежном выражении находит отражение в финансовой отчетности. К</w:t>
      </w:r>
      <w:r>
        <w:rPr>
          <w:rFonts w:cs="Calibri" w:ascii="Calibri" w:hAnsi="Calibri"/>
          <w:iCs/>
          <w:sz w:val="6"/>
          <w:szCs w:val="6"/>
        </w:rPr>
        <w:t>омплексные затраты</w:t>
      </w:r>
      <w:r>
        <w:rPr>
          <w:rFonts w:cs="Calibri" w:ascii="Calibri" w:hAnsi="Calibri"/>
          <w:sz w:val="6"/>
          <w:szCs w:val="6"/>
        </w:rPr>
        <w:t xml:space="preserve"> состоят из группы элементных рас</w:t>
        <w:softHyphen/>
        <w:t>ходов (общепроизводственные, общехозяйственные, расходы будущих периодов и др.). Контроль и анализ за их объемом и содержанием возможен благодаря сметам и нормативам, разра</w:t>
        <w:softHyphen/>
        <w:t xml:space="preserve">батываемым в бизнес-плане. </w:t>
      </w:r>
      <w:r>
        <w:rPr>
          <w:rFonts w:cs="Calibri" w:ascii="Calibri" w:hAnsi="Calibri"/>
          <w:b/>
          <w:bCs/>
          <w:sz w:val="6"/>
          <w:szCs w:val="6"/>
        </w:rPr>
        <w:t>3. По элементам (статьям затрат</w:t>
      </w:r>
      <w:r>
        <w:rPr>
          <w:rFonts w:cs="Calibri" w:ascii="Calibri" w:hAnsi="Calibri"/>
          <w:bCs/>
          <w:sz w:val="6"/>
          <w:szCs w:val="6"/>
        </w:rPr>
        <w:t>)-эта классификация единая и обязательная в соответствии с ПБУ 10/99 для всех отраслей и определяет какие виды ресурсов израсходованы на производство продукции (работ, услуг): *материальные</w:t>
      </w:r>
      <w:r>
        <w:rPr>
          <w:rFonts w:cs="Calibri" w:ascii="Calibri" w:hAnsi="Calibri"/>
          <w:sz w:val="6"/>
          <w:szCs w:val="6"/>
        </w:rPr>
        <w:t xml:space="preserve">  *на оплату труда *отчисления на соц.нужды *амортизация *прочие. </w:t>
      </w:r>
      <w:r>
        <w:rPr>
          <w:rFonts w:cs="Calibri" w:ascii="Calibri" w:hAnsi="Calibri"/>
          <w:b/>
          <w:bCs/>
          <w:sz w:val="6"/>
          <w:szCs w:val="6"/>
        </w:rPr>
        <w:t>4. По способу включения в себестоимость продукции,</w:t>
      </w:r>
      <w:r>
        <w:rPr>
          <w:rFonts w:cs="Calibri" w:ascii="Calibri" w:hAnsi="Calibri"/>
          <w:sz w:val="6"/>
          <w:szCs w:val="6"/>
        </w:rPr>
        <w:t xml:space="preserve"> </w:t>
      </w:r>
      <w:r>
        <w:rPr>
          <w:rFonts w:cs="Calibri" w:ascii="Calibri" w:hAnsi="Calibri"/>
          <w:b/>
          <w:sz w:val="6"/>
          <w:szCs w:val="6"/>
        </w:rPr>
        <w:t xml:space="preserve">работ, </w:t>
      </w:r>
      <w:r>
        <w:rPr>
          <w:rFonts w:cs="Calibri" w:ascii="Calibri" w:hAnsi="Calibri"/>
          <w:b/>
          <w:bCs/>
          <w:sz w:val="6"/>
          <w:szCs w:val="6"/>
        </w:rPr>
        <w:t>услуг</w:t>
      </w:r>
      <w:r>
        <w:rPr>
          <w:rFonts w:cs="Calibri" w:ascii="Calibri" w:hAnsi="Calibri"/>
          <w:sz w:val="6"/>
          <w:szCs w:val="6"/>
        </w:rPr>
        <w:t xml:space="preserve"> все затраты подразделяются на прямые и косвенные. </w:t>
      </w:r>
      <w:r>
        <w:rPr>
          <w:rFonts w:cs="Calibri" w:ascii="Calibri" w:hAnsi="Calibri"/>
          <w:iCs/>
          <w:sz w:val="6"/>
          <w:szCs w:val="6"/>
        </w:rPr>
        <w:t>Прямые затраты</w:t>
      </w:r>
      <w:r>
        <w:rPr>
          <w:rFonts w:cs="Calibri" w:ascii="Calibri" w:hAnsi="Calibri"/>
          <w:i/>
          <w:iCs/>
          <w:sz w:val="6"/>
          <w:szCs w:val="6"/>
        </w:rPr>
        <w:t xml:space="preserve"> -</w:t>
      </w:r>
      <w:r>
        <w:rPr>
          <w:rFonts w:cs="Calibri" w:ascii="Calibri" w:hAnsi="Calibri"/>
          <w:sz w:val="6"/>
          <w:szCs w:val="6"/>
        </w:rPr>
        <w:t xml:space="preserve"> те, что на основе первичных документов можно отнести на затраты определенного вида продукции, ра</w:t>
        <w:softHyphen/>
        <w:t xml:space="preserve">бот, услуг (материалы, заработная плата рабочих и др.). </w:t>
      </w:r>
      <w:r>
        <w:rPr>
          <w:rFonts w:cs="Calibri" w:ascii="Calibri" w:hAnsi="Calibri"/>
          <w:iCs/>
          <w:sz w:val="6"/>
          <w:szCs w:val="6"/>
        </w:rPr>
        <w:t>Косвенные затраты</w:t>
      </w:r>
      <w:r>
        <w:rPr>
          <w:rFonts w:cs="Calibri" w:ascii="Calibri" w:hAnsi="Calibri"/>
          <w:sz w:val="6"/>
          <w:szCs w:val="6"/>
        </w:rPr>
        <w:t xml:space="preserve"> одновременно относятся ко всем видам работ, услуг, продукции (освещение, отопление, работа машин и оборудования и пр.). Их включают в затраты отдельных видов продукции, работ, услуг после определения общей суммы по окон</w:t>
        <w:softHyphen/>
        <w:t xml:space="preserve">чании месяца путем распределения пропорционально условиям, предусмотренным учетной политикой. Такой учет затрат позволяет анализировать себестоимость по ее составным частям и по видам продукции. </w:t>
      </w:r>
      <w:r>
        <w:rPr>
          <w:rFonts w:cs="Calibri" w:ascii="Calibri" w:hAnsi="Calibri"/>
          <w:b/>
          <w:bCs/>
          <w:sz w:val="6"/>
          <w:szCs w:val="6"/>
        </w:rPr>
        <w:t xml:space="preserve">5. По экономической роли в процессе производства </w:t>
      </w:r>
      <w:r>
        <w:rPr>
          <w:rFonts w:cs="Calibri" w:ascii="Calibri" w:hAnsi="Calibri"/>
          <w:bCs/>
          <w:sz w:val="6"/>
          <w:szCs w:val="6"/>
        </w:rPr>
        <w:t>затраты</w:t>
      </w:r>
      <w:r>
        <w:rPr>
          <w:rFonts w:cs="Calibri" w:ascii="Calibri" w:hAnsi="Calibri"/>
          <w:b/>
          <w:bCs/>
          <w:sz w:val="6"/>
          <w:szCs w:val="6"/>
        </w:rPr>
        <w:t xml:space="preserve"> </w:t>
      </w:r>
      <w:r>
        <w:rPr>
          <w:rFonts w:cs="Calibri" w:ascii="Calibri" w:hAnsi="Calibri"/>
          <w:sz w:val="6"/>
          <w:szCs w:val="6"/>
        </w:rPr>
        <w:t xml:space="preserve">можно подразделить </w:t>
      </w:r>
      <w:r>
        <w:rPr>
          <w:rFonts w:cs="Calibri" w:ascii="Calibri" w:hAnsi="Calibri"/>
          <w:iCs/>
          <w:sz w:val="6"/>
          <w:szCs w:val="6"/>
        </w:rPr>
        <w:t>на основные (вызванные технологией изготовления продукции) и накладные (обусловленные процессом управления, например, обслуживание производства, управление организацией).</w:t>
      </w:r>
      <w:r>
        <w:rPr>
          <w:rFonts w:cs="Calibri" w:ascii="Calibri" w:hAnsi="Calibri"/>
          <w:sz w:val="6"/>
          <w:szCs w:val="6"/>
        </w:rPr>
        <w:t xml:space="preserve"> </w:t>
      </w:r>
      <w:r>
        <w:rPr>
          <w:rFonts w:cs="Calibri" w:ascii="Calibri" w:hAnsi="Calibri"/>
          <w:b/>
          <w:bCs/>
          <w:sz w:val="6"/>
          <w:szCs w:val="6"/>
        </w:rPr>
        <w:t>6. По периодичности возникновения</w:t>
      </w:r>
      <w:r>
        <w:rPr>
          <w:rFonts w:cs="Calibri" w:ascii="Calibri" w:hAnsi="Calibri"/>
          <w:sz w:val="6"/>
          <w:szCs w:val="6"/>
        </w:rPr>
        <w:t xml:space="preserve"> затраты можно разделить на переменные, условно-переменные и условно-постоянные. Переменные изменяются пропорционально изменениям объема производства (например сырье и материалы, покупные изделия). </w:t>
      </w:r>
      <w:r>
        <w:rPr>
          <w:rFonts w:cs="Calibri" w:ascii="Calibri" w:hAnsi="Calibri"/>
          <w:iCs/>
          <w:sz w:val="6"/>
          <w:szCs w:val="6"/>
        </w:rPr>
        <w:t>Условно-переменные затраты</w:t>
      </w:r>
      <w:r>
        <w:rPr>
          <w:rFonts w:cs="Calibri" w:ascii="Calibri" w:hAnsi="Calibri"/>
          <w:sz w:val="6"/>
          <w:szCs w:val="6"/>
        </w:rPr>
        <w:t xml:space="preserve"> нормируются на единицу про</w:t>
        <w:softHyphen/>
        <w:t>дукции: их размер увеличивается или уменьшается в относительно пропорциональном оответствии с изменением объема выпус</w:t>
        <w:softHyphen/>
        <w:t xml:space="preserve">ка продукции, например, общепроизводственные расходы. К </w:t>
      </w:r>
      <w:r>
        <w:rPr>
          <w:rFonts w:cs="Calibri" w:ascii="Calibri" w:hAnsi="Calibri"/>
          <w:i/>
          <w:iCs/>
          <w:sz w:val="6"/>
          <w:szCs w:val="6"/>
        </w:rPr>
        <w:t>условно-постоянным</w:t>
      </w:r>
      <w:r>
        <w:rPr>
          <w:rFonts w:cs="Calibri" w:ascii="Calibri" w:hAnsi="Calibri"/>
          <w:sz w:val="6"/>
          <w:szCs w:val="6"/>
        </w:rPr>
        <w:t xml:space="preserve"> относятся затраты, абсолютная вели</w:t>
        <w:softHyphen/>
        <w:t>чина которых лимитируется по подразделению или организации в целом и не находится в прямой зависимости от объема выпол</w:t>
        <w:softHyphen/>
        <w:t>нения производственной программы, в частности, расходы на освещение и отопление помещений или заработная плата управленческого персонала. 7. Для планирования и учета расходы, связанные с производ</w:t>
        <w:softHyphen/>
        <w:t>ством и реализацией продукции, работ, услуг, группируют по</w:t>
      </w:r>
      <w:r>
        <w:rPr>
          <w:rFonts w:cs="Calibri" w:ascii="Calibri" w:hAnsi="Calibri"/>
          <w:b/>
          <w:bCs/>
          <w:sz w:val="6"/>
          <w:szCs w:val="6"/>
        </w:rPr>
        <w:t xml:space="preserve"> ста</w:t>
        <w:softHyphen/>
        <w:t xml:space="preserve">тьям калькуляции </w:t>
      </w:r>
      <w:r>
        <w:rPr>
          <w:rFonts w:cs="Calibri" w:ascii="Calibri" w:hAnsi="Calibri"/>
          <w:bCs/>
          <w:sz w:val="6"/>
          <w:szCs w:val="6"/>
        </w:rPr>
        <w:t xml:space="preserve">для расчета себестоимости единицы каждого вида работ, услуг: *сырье и материалы, возвратные отходы, полуфабрикаты, топливо и энергия, з/плата, общепроизводственные, потери от брака и т.п. 8. </w:t>
      </w:r>
      <w:r>
        <w:rPr>
          <w:rFonts w:cs="Calibri" w:ascii="Calibri" w:hAnsi="Calibri"/>
          <w:b/>
          <w:bCs/>
          <w:sz w:val="6"/>
          <w:szCs w:val="6"/>
        </w:rPr>
        <w:t>По эффективности</w:t>
      </w:r>
      <w:r>
        <w:rPr>
          <w:rFonts w:cs="Calibri" w:ascii="Calibri" w:hAnsi="Calibri"/>
          <w:bCs/>
          <w:sz w:val="6"/>
          <w:szCs w:val="6"/>
        </w:rPr>
        <w:t xml:space="preserve"> затраты можно разделить на производительные в результате кот. получается продукция установленного качества при рациональной технологии и организации производства. И непроизводительные отражающие недостатки производственного процесса. </w:t>
      </w:r>
      <w:r>
        <w:rPr>
          <w:rFonts w:cs="Calibri" w:ascii="Calibri" w:hAnsi="Calibri"/>
          <w:sz w:val="6"/>
          <w:szCs w:val="6"/>
        </w:rPr>
        <w:t>Для обеспечения учета всех затрат в рамках представленной классификации, распределения их между хозяйственными процес</w:t>
        <w:softHyphen/>
        <w:t>сами, роизводствами, видами продукции создана система сче</w:t>
        <w:softHyphen/>
        <w:t>тов бухгалтерского учета. Каждая организация, исходя из специ</w:t>
        <w:softHyphen/>
        <w:t>фики своей хозяйственной деятельности, должна выбрать ту или иную совокупность счетов для учета затрат. Затем, исходя из приведенной выше классификации затрат, в рабочем плане счетов бухгалтерского учета необходимо закрепить основные элементы учета затрат в учетной политике орга</w:t>
        <w:softHyphen/>
        <w:t>низации, т.е. определить основные счета, используемые для оп</w:t>
        <w:softHyphen/>
        <w:t>ределения себестоимости продукции, виды производств, виды деятельности, виды калькуляций, которые формируются по данным определенных бухгалтерские счетов.</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color w:val="000000"/>
          <w:sz w:val="6"/>
          <w:szCs w:val="6"/>
        </w:rPr>
      </w:pPr>
      <w:r>
        <w:rPr>
          <w:rFonts w:cs="Calibri" w:ascii="Calibri" w:hAnsi="Calibri"/>
          <w:b/>
          <w:sz w:val="6"/>
          <w:szCs w:val="6"/>
          <w:u w:val="single"/>
        </w:rPr>
        <w:t xml:space="preserve">10.3  </w:t>
      </w:r>
      <w:r>
        <w:rPr>
          <w:rFonts w:cs="Calibri" w:ascii="Calibri" w:hAnsi="Calibri"/>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ПБУ 1/2008 «Учетная политика организации». </w:t>
      </w:r>
      <w:r>
        <w:rPr>
          <w:rFonts w:cs="Calibri" w:ascii="Calibri" w:hAnsi="Calibri"/>
          <w:color w:val="000000"/>
          <w:sz w:val="6"/>
          <w:szCs w:val="6"/>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 Учетная политика организации формируется главным бухгалтером (бухгалтером) организации и утверждается руководителем организации. При этом в части учета затрат на производство утверждается: рабочий план счетов бухгалтерского учета, содержащий синтетические и аналитические счета, необходимые для ведения бухгалтерского учета затрат на производство в соответствии с требованиями своевременности и полноты учета и отчетности; формы первичных учетных документов, применяемых для оформления затрат на производство,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незавершенного производства, а также запасов материалов в цеховых кладовых; методы оценки затрат, незавершенного производства, распределения косвенных расходов; правила документооборота и технология обработки учетной информации; порядок контроля за хозяйственными операциями. Т.е. в составе информации о затратах на производство раскрывается: 1) принятый метод сводного учета затрат на производство (попередельный, позаказный, нормативный) и варианты (полуфабрикатный, бесполуфабрикатный) т.е будет ли использоваться счет 21 «полуфабрикаты собственного производства»; 2) объекты учета затрат (виды продукции и производители); 3) состав прямых и косвенных затрат (утверждена смета по счетам 25 и 26); 4) база для распределения косвенных затрат (общепроизводственных расходов (счет 25), общехозяйственных расходов (счет 26)); 5) база для распределения потерь от брака; 6) порядок создания, использования и восстановления резервов предстоящих расходов; 7) порядок учета и распределения расходов будущих периодов (способы и период списания счет 97); 8) порядок оценки незавершенного производства (фактическая себестоимость, плановая (нормативная себестоимость), прямые статьи затрат; 9) порядок оценки готовой продукции (фактическая себестоимость, плановая (нормативная себестоимость), прямые статьи затрат; 10) признание управленческих расходов в составе себестоимости готовой продукции либо в качестве текущих расходов в составе себестоимости продаж отчетного периода. 11) статьи затрат и статьи калькуляции себестоимости продукции. 12) использование счета 40 «Выпуск продукции» в рабочем плане счетов. Установление форм первичных учетных документов, в первую очередь, относится к учету начисленной заработной платы, карточкам (актам) учета потерь от брака и простоев, документов на оформление изменений норм и отклонений от норм, документов по оприходованию готовой продукции и др. В составе информации об учетных регистрах раскрываются формы ведомостей сводного учета затрат на производство, ведомости распределения косвенных расходов и др. При разработке учетной политики во внимание принимаются требования к ней, установленные ПБУ 1:  1. Требование полноты. Учетная политика должна обеспечивать полноту отражения в бухгалтерском учете всех фактов хозяйственной деятельности. 2. Требование своевременности. Должно обеспечиваться  своевременное отражение фактов хозяйственной деятельности в бухгалтерском учете и бухгалтерской отчетности. 3. Требование осмотрительности. Предполагается большая готовность к признанию в бухгалтерском учете расходов и обязательств, чем возможных доходов и активов, не допуская создания скрытых резервов. 4. Требование приоритета содержания перед формой. Факты хозяйственной  деятельности должны отражаться исходя не столько из их правовой формы, сколько из экономического содержания фактов и условий хозяйствования. 5. Требование непротиворечивости. Учетная политика должна обеспечивать  тождество данных аналитического учета оборотам и остаткам по счетам синтетического учета на последний календарный день каждого месяца. 6. Требование рациональности рациональное ведение бухгалтерского учета, исходя из условий хозяйственной деятельности и величины организации.</w:t>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color w:val="000000"/>
          <w:sz w:val="6"/>
          <w:szCs w:val="6"/>
        </w:rPr>
      </w:pPr>
      <w:r>
        <w:rPr>
          <w:rFonts w:cs="Calibri" w:ascii="Calibri" w:hAnsi="Calibri"/>
          <w:color w:val="000000"/>
          <w:sz w:val="6"/>
          <w:szCs w:val="6"/>
        </w:rPr>
      </w:r>
    </w:p>
    <w:p>
      <w:pPr>
        <w:pStyle w:val="Normal"/>
        <w:jc w:val="both"/>
        <w:rPr>
          <w:rFonts w:ascii="Calibri" w:hAnsi="Calibri" w:cs="Calibri"/>
          <w:sz w:val="6"/>
          <w:szCs w:val="6"/>
        </w:rPr>
      </w:pPr>
      <w:r>
        <w:rPr>
          <w:rFonts w:cs="Calibri" w:ascii="Calibri" w:hAnsi="Calibri"/>
          <w:b/>
          <w:sz w:val="6"/>
          <w:szCs w:val="6"/>
          <w:u w:val="single"/>
        </w:rPr>
        <w:t xml:space="preserve">10.5 </w:t>
      </w:r>
      <w:r>
        <w:rPr>
          <w:rFonts w:cs="Calibri" w:ascii="Calibri" w:hAnsi="Calibri"/>
          <w:sz w:val="6"/>
          <w:szCs w:val="6"/>
        </w:rPr>
        <w:t>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Затраты – стоимость ресурсов используемых на конкретные цели на конкретном предприятии. Расходы – уменьшение экономических выгод в результате выбытия активов или возникновения обязательств приводящее к уменьшению капитала организации, за искл. уменьшения вкладов по решению участников. При организации учета затрат на производство во внимание принимаются следующие факторы: 1. Отраслевая принадлежность организации 2. Применяемый метод учета производственных затрат 3. Организационная структура хозяйствующего субъекта 4. Техническая оснащенность учетного процесса. В последние годы значительное влияние на организацию учета затрат оказывает применяемый режим налогообложения, а также обязанность хозяйствующего субъекта вести раздельный учет затрат в связи с наличием оборота, не облагаемого НДС либо облагаемого поставке 0 процентов. В зависимости от вида продукции, ее сложности, типа и характера организации производства и других фвкторов на промышленных предприятиях применяются следующие основные методы учета и калькулирования фактической себестоимости продукции: нормативный, попередельный и позаказный, попроцессный. Н</w:t>
      </w:r>
      <w:r>
        <w:rPr>
          <w:rFonts w:cs="Calibri" w:ascii="Calibri" w:hAnsi="Calibri"/>
          <w:b/>
          <w:sz w:val="6"/>
          <w:szCs w:val="6"/>
        </w:rPr>
        <w:t>ормативный</w:t>
      </w:r>
      <w:r>
        <w:rPr>
          <w:rFonts w:cs="Calibri" w:ascii="Calibri" w:hAnsi="Calibri"/>
          <w:sz w:val="6"/>
          <w:szCs w:val="6"/>
        </w:rPr>
        <w:t xml:space="preserve"> метод учета применяется, как правило,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ностроительной и металлообрабатывающей, швейной, обувной, трикотажной, шинной, мебельной и др.). При нормативном методе осуществляется систематический учет изменений действующих норм расхода сырья, материалов, заработной платы и других производственных затрат. </w:t>
      </w:r>
      <w:r>
        <w:rPr>
          <w:rFonts w:cs="Calibri" w:ascii="Calibri" w:hAnsi="Calibri"/>
          <w:b/>
          <w:sz w:val="6"/>
          <w:szCs w:val="6"/>
          <w:u w:val="single"/>
        </w:rPr>
        <w:t>Попередельный</w:t>
      </w:r>
      <w:r>
        <w:rPr>
          <w:rFonts w:cs="Calibri" w:ascii="Calibri" w:hAnsi="Calibri"/>
          <w:sz w:val="6"/>
          <w:szCs w:val="6"/>
        </w:rPr>
        <w:t xml:space="preserve"> метод учета применяется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и превращением сырья в готовую продукцию в условиях непрерывного и, как правило, краткого технологического процесса или ряда последовательных производственных процессов, каждый из которых или группа которых составляют отдельные самостоятельные переделы (фазы, стадии) производства (например, в химической и металлургической отраслях промышленности, ряда отраслей лесной, легкой и пищевой промышленности и др.). Попередельный метод учета применяется также в производствах с комплексным использованием сырья. </w:t>
      </w:r>
      <w:r>
        <w:rPr>
          <w:rFonts w:cs="Calibri" w:ascii="Calibri" w:hAnsi="Calibri"/>
          <w:b/>
          <w:sz w:val="6"/>
          <w:szCs w:val="6"/>
          <w:u w:val="single"/>
        </w:rPr>
        <w:t>Позаказный</w:t>
      </w:r>
      <w:r>
        <w:rPr>
          <w:rFonts w:cs="Calibri" w:ascii="Calibri" w:hAnsi="Calibri"/>
          <w:sz w:val="6"/>
          <w:szCs w:val="6"/>
        </w:rPr>
        <w:t xml:space="preserve"> метод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емонтных и т.п. работ. При индивидуальном и мелкосерийном производствах применение этого метода должно сочетаться с использованием основных элементов нормативного учета. В индивидуальном и мелкосерийном производстве детали и узлы подразделяются: а) на детали и узлы, изготовляемые только для отдельного конкретного изделия (заказа), учет затрат на изготовление которых осуществляется по соответствующим заказам в изложенном выше порядке; б) на детали и узлы, общие для нескольких изделий (заказов). Затраты на производство этих деталей и узлов, изготовляемых, как правило, в порядке серийного или массового производства учитываются с помощью нормативного метода. На комплекты таких деталей и узлов, предназначенных для изготовления изделий индивидуального производства, исчисляется нормативная и фактическая себестоимость. </w:t>
      </w:r>
      <w:r>
        <w:rPr>
          <w:rFonts w:cs="Calibri" w:ascii="Calibri" w:hAnsi="Calibri"/>
          <w:b/>
          <w:sz w:val="6"/>
          <w:szCs w:val="6"/>
        </w:rPr>
        <w:t xml:space="preserve">Попроцессный </w:t>
      </w:r>
      <w:r>
        <w:rPr>
          <w:rFonts w:cs="Calibri" w:ascii="Calibri" w:hAnsi="Calibri"/>
          <w:sz w:val="6"/>
          <w:szCs w:val="6"/>
        </w:rPr>
        <w:t xml:space="preserve">метод используется в отраслях каждая их кот. имеет свои особенности в технологии и организации производства, но все они характеризуются массовым характером производства, выпуском одного или нескольких видов продукции, кратким периодом технологического процесса и отсутствием НЗП (например, добывающая, энергетическая промышленность). Объекты учета и калькулирования совпадают и затраты явл. как правило прямыми. Появляется возможность отражения затрат по экономическим элементам. </w:t>
      </w:r>
      <w:r>
        <w:rPr>
          <w:rFonts w:cs="Calibri" w:ascii="Calibri" w:hAnsi="Calibri"/>
          <w:b/>
          <w:sz w:val="6"/>
          <w:szCs w:val="6"/>
        </w:rPr>
        <w:t>В условиях</w:t>
      </w:r>
      <w:r>
        <w:rPr>
          <w:rFonts w:cs="Calibri" w:ascii="Calibri" w:hAnsi="Calibri"/>
          <w:sz w:val="6"/>
          <w:szCs w:val="6"/>
        </w:rPr>
        <w:t xml:space="preserve"> ручной обработки учетной информации (с элементами автоматизации на этапе обобщения однородных видов затрат) состав прямых расходов организации уже, чем в условиях полной автоматизации учетного процесса. Автоматизация определяет возможности хозяйствующего субъекта более достоверно распределять косвенные расходы, в частности, расходы на содержание и эксплуатацию оборудования. Организация раздельного учета затрат в условиях применения специальных режимов налогообложения и наличия необлагаемого оборота, в первую очередь, затрагивает организацию учета и распределения косвенных затрат. </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color w:val="000000"/>
          <w:sz w:val="8"/>
          <w:szCs w:val="8"/>
        </w:rPr>
      </w:pPr>
      <w:r>
        <w:rPr>
          <w:rFonts w:cs="Calibri" w:ascii="Calibri" w:hAnsi="Calibri"/>
          <w:b/>
          <w:sz w:val="6"/>
          <w:szCs w:val="6"/>
          <w:u w:val="single"/>
        </w:rPr>
        <w:t xml:space="preserve">10.6 </w:t>
      </w:r>
      <w:r>
        <w:rPr>
          <w:rFonts w:cs="Calibri" w:ascii="Calibri" w:hAnsi="Calibri"/>
          <w:sz w:val="6"/>
          <w:szCs w:val="6"/>
        </w:rPr>
        <w:t xml:space="preserve">ФЗ-129 «О бух.учете», Концепция бух. учета в рыночной экономике России, Положение по ведению бух.учета и бух.отчетности в РФ №34н, ПБУ 10/99 «Расходы организации», План счетов и инструкция по его применению утв. Приказом Минфина №94н. Затраты – стоимость ресурсов используемых на конкретные цели на конкретном предприятии. Расходы – уменьшение экономических выгод в результате выбытия активов или возникновения обязательств приводящее к уменьшению капитала организации, за искл. уменьшения вкладов по решению участников. </w:t>
      </w:r>
      <w:r>
        <w:rPr>
          <w:rFonts w:cs="Calibri" w:ascii="Calibri" w:hAnsi="Calibri"/>
          <w:color w:val="000000"/>
          <w:sz w:val="6"/>
          <w:szCs w:val="6"/>
        </w:rPr>
        <w:t xml:space="preserve">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 предназначен счет 29 "Обслуживающие производства и хозяйства". 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 жилищно-коммунального хозяйства (эксплуатация жилых домов, общежитий, прачечных, бань и т.п.);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просветительного назначения. По дебету счета 29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Прямые расходы списываются на счет 29 с кредита счетов учета производственных запасов, расчетов с работниками по оплате труда и др. Расходы вспомогательных производств списываются на счет 29 с кредита счета </w:t>
      </w:r>
      <w:r>
        <w:rPr>
          <w:rFonts w:cs="Calibri" w:ascii="Calibri" w:hAnsi="Calibri"/>
          <w:sz w:val="6"/>
          <w:szCs w:val="6"/>
        </w:rPr>
        <w:t>23</w:t>
      </w:r>
      <w:r>
        <w:rPr>
          <w:rFonts w:cs="Calibri" w:ascii="Calibri" w:hAnsi="Calibri"/>
          <w:color w:val="000000"/>
          <w:sz w:val="6"/>
          <w:szCs w:val="6"/>
        </w:rPr>
        <w:t xml:space="preserve"> "Вспомогательные производства". По </w:t>
      </w:r>
      <w:r>
        <w:rPr>
          <w:rFonts w:cs="Calibri" w:ascii="Calibri" w:hAnsi="Calibri"/>
          <w:color w:val="000000"/>
          <w:sz w:val="8"/>
          <w:szCs w:val="8"/>
        </w:rPr>
        <w:t xml:space="preserve">кредиту счета 29 отражаются суммы фактической себестоимости завершенной производством продукции, выполненных работ и оказанных услуг. Эти суммы списываются со счета 29 в дебет счетов: учета материальных ценностей и готовых изделий, выпущенных обслуживающими производствами и хозяйствами; учета затрат подразделений-потребителей работ и услуг, выполненных обслуживающими производствами и хозяйствами; </w:t>
      </w:r>
      <w:r>
        <w:rPr>
          <w:rFonts w:cs="Calibri" w:ascii="Calibri" w:hAnsi="Calibri"/>
          <w:sz w:val="8"/>
          <w:szCs w:val="8"/>
        </w:rPr>
        <w:t>90</w:t>
      </w:r>
      <w:r>
        <w:rPr>
          <w:rFonts w:cs="Calibri" w:ascii="Calibri" w:hAnsi="Calibri"/>
          <w:color w:val="000000"/>
          <w:sz w:val="8"/>
          <w:szCs w:val="8"/>
        </w:rPr>
        <w:t xml:space="preserve"> "Продажи" (при продаже сторонним организациям и лицам работ и услуг, выполненных обслуживающими производствами и хозяйствами) и др. Остаток по счету 29 на конец месяца показывает стоимость незавершенного производства (продукция не прошедшая всех стадий производственного процесса, а также изделтия неукомплектованные, не прошедшие испытаний и тех.приемки). Аналитический учет по счету 29 ведется по каждому обслуживающему производству и хозяйству и по отдельным статьям затрат этих производств и хозяйств. Основные бухгалтерские записи: Д 29  К 10, 70, 69, 76, 60  на суммы расходов, произведенных обслуживающими производствами и хозяйствами в течение месяца. Д 25, 26, 44  К 29 на стоимость услуг обсуживающих производств и хозяйств, потребленных производственными подразделениями организации. Д 62  К 90 на суммы, полученные от реализации услуг обсуживающих производств и хозяйств, оказанных сторонним потребителям. Д 90  К 29  на расходы, относящиеся к стоимости услуг обсуживающих производств и хозяйств, оказанных сторонним потребителям. Д 10, 43  К 29  на стоимость материальных ценностей и готовых изделий, выпущенных обслуживающими производствами и хозяйствами.</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b/>
          <w:sz w:val="6"/>
          <w:szCs w:val="6"/>
          <w:highlight w:val="cyan"/>
        </w:rPr>
        <w:t>10.7. Порядок группировки затрат на производство по статьям затрат (калькуляционным статьям затрат). Определение производственной и полной себестоимости продукции.</w:t>
      </w:r>
      <w:r>
        <w:rPr>
          <w:rFonts w:cs="Calibri" w:ascii="Calibri" w:hAnsi="Calibri"/>
          <w:b/>
          <w:sz w:val="6"/>
          <w:szCs w:val="6"/>
        </w:rPr>
        <w:t xml:space="preserve"> </w:t>
      </w: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 xml:space="preserve">Статья затрат - совокупность затрат, отражающая их однородное целевое использование. </w:t>
        <w:tab/>
        <w:t xml:space="preserve">Калькуляционная статья – определенный вид затрат, образующий себестоимость как всей продукции в целом, так и отдельных ее видов. Совокупность используемых статей затрат принято называть номенклатурой затрат. Выделяют классификацию затрат для целей бухгалтерского финансового учета по статьям калькуляции для расчета единицы каждого вида продукции (работ, услуг). Расчет себестоимости продукции называют </w:t>
      </w:r>
      <w:r>
        <w:rPr>
          <w:rStyle w:val="Keyworddef1"/>
          <w:rFonts w:cs="Calibri" w:ascii="Calibri" w:hAnsi="Calibri"/>
          <w:i w:val="false"/>
          <w:sz w:val="6"/>
          <w:szCs w:val="6"/>
        </w:rPr>
        <w:t>калькуляцией себестоимости</w:t>
      </w:r>
      <w:r>
        <w:rPr>
          <w:rFonts w:cs="Calibri" w:ascii="Calibri" w:hAnsi="Calibri"/>
          <w:i/>
          <w:sz w:val="6"/>
          <w:szCs w:val="6"/>
        </w:rPr>
        <w:t xml:space="preserve">. </w:t>
      </w:r>
      <w:r>
        <w:rPr>
          <w:rStyle w:val="Keyword1"/>
          <w:rFonts w:cs="Calibri" w:ascii="Calibri" w:hAnsi="Calibri"/>
          <w:i w:val="false"/>
          <w:sz w:val="6"/>
          <w:szCs w:val="6"/>
        </w:rPr>
        <w:t>Калькуляция себестоимости</w:t>
      </w:r>
      <w:r>
        <w:rPr>
          <w:rFonts w:cs="Calibri" w:ascii="Calibri" w:hAnsi="Calibri"/>
          <w:sz w:val="6"/>
          <w:szCs w:val="6"/>
        </w:rPr>
        <w:t xml:space="preserve"> - это очень важный инструмент управления организацией. Знание структуры и состава затрат на производство позволяет оптимизировать эти затраты. 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предприятия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На производственных предприятиях данная группировка затрат является основной, но ее содержание, исходя из специфики каждой отрасли производства, дифференцируется в соответствии с отраслевыми инструкциями по планированию, учету и калькулированию себестоимости продукции. В наиболее общем виде номенклатура статей калькуляции выглядит следующим образом: Сырье и материалы, Возвратные отходы (вычитаются); Покупные изделия и полуфабрикаты, услуги производственного характера сторонних организаций"; Топливо и энергия на технологические цели; Расходы на оплату труда производственных рабочих; Отчисления на социальные нужды; Расходы на подготовку и освоение производства; Общепроизводственные  расходы; Итого цеховая производственная себестоимость. Общехозяйственные расходы; Потери от брака Прочие производственные расходы Итого производственная себестоимость; Расходы на продажу(коммерческие расходы); Всего полная себестоимость. С пункта1 по п.4 - это прямые материальные затраты С п.6 п7 - это прямые трудовые затраты, а с п1 по п.7 - это технологическая себестоимость. Все эти затраты отражаются в бух-ском учете на счетах 20-29 (или 20-39 в соответствии с учетной политикой организации). Все прямые расходы отражаются на калькуляционных счетах 20,23 в корреспонденции с кредитом счета 02,10,70,69 и др. Косвенные расходы предварительно отражают на собирательно-распределительных счетах 25,26. По окончании отчетного месяца распределяют затраты, учтенные на счете 29. В соответствии с принятой на предприятии методикой эти затраты относят по назначению на счета 20,25,26. Затем распределяют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Собирательно-распределительные счета закрывают, расходы по видам продукции и статьям затрат учитывают на аналитических счетах к счету 20. К незавершенному производству относятся: продукция (работы), не прошедшая всех стадий (фаз, переделов), предусмотренных технологическим процессом, и изделия, неукомплектованные, не прошедшие испытания и технической приемки. Фактическая себестоимость остатков незавершенного производства отражается на счете 20 в виде сальдо на конец и начало месяца. Себестоимость выпущенной из производства продукции (выполненных работ, оказанных услуг) определяется следующим образом: к незавершенному производству на начало месяца прибавляют затраты, произведенные за месяц (минус стоимость забракованной продукции, возвратных отходов и т.д.) и вычитают остатки незавершенного производства на</w:t>
      </w:r>
      <w:r>
        <w:rPr>
          <w:rFonts w:cs="Calibri" w:ascii="Calibri" w:hAnsi="Calibri"/>
          <w:sz w:val="8"/>
          <w:szCs w:val="8"/>
        </w:rPr>
        <w:t xml:space="preserve"> конец месяца. Ее стоимость принимается к учету Д43 К20. На данном этапе формируется ее производственная себестоимость. При продаже продукции исчисляется ее полная себестоимость путем сложения производственной себестоимости и расходов на продажу. </w:t>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6"/>
          <w:szCs w:val="6"/>
        </w:rPr>
      </w:pPr>
      <w:r>
        <w:rPr>
          <w:rFonts w:cs="Calibri" w:ascii="Calibri" w:hAnsi="Calibri"/>
          <w:b/>
          <w:sz w:val="6"/>
          <w:szCs w:val="6"/>
          <w:highlight w:val="cyan"/>
        </w:rPr>
        <w:t xml:space="preserve">10.8. </w:t>
      </w:r>
      <w:r>
        <w:rPr>
          <w:rFonts w:cs="Calibri" w:ascii="Calibri" w:hAnsi="Calibri"/>
          <w:sz w:val="6"/>
          <w:szCs w:val="6"/>
        </w:rPr>
        <w:t xml:space="preserve">Регулируют следующие нормативные документы: </w:t>
      </w:r>
      <w:r>
        <w:rPr>
          <w:rFonts w:cs="Calibri" w:ascii="Calibri" w:hAnsi="Calibri"/>
          <w:bCs/>
          <w:sz w:val="6"/>
          <w:szCs w:val="6"/>
        </w:rPr>
        <w:t xml:space="preserve">ФЗ №129-ФЗ,  Положение № 34н, ПБУ 10/99,   План счетов ПБУ 1/08 </w:t>
      </w:r>
      <w:r>
        <w:rPr>
          <w:rFonts w:cs="Calibri" w:ascii="Calibri" w:hAnsi="Calibri"/>
          <w:sz w:val="6"/>
          <w:szCs w:val="6"/>
        </w:rPr>
        <w:t>Формирование информации о расходах по обычным видам деятельности ведется либо на счетах 20-29, либо на счетах 20-39. В последнем случае счета 20-29 используются для группировки расходов по статьям, местам возникновения и другим признакам, а также для исчисления себестоимости продукции (работ, услуг), а счета 30-39 - для учета расходов по элементам расходов. Взаимосвязь учета расходов по статьям и элементам осуществляется с помощью специально открываемых отражающих счетов. Состав и методику использования счетов 20-39 при таком варианте учета организация устанавливает исходя из особенностей деятельности, структуры, методов управления на основе соответствующих рекомендаций Минфина РФ. На настоящий момент Минфин РФ не опубликовал рекомендаций,  имеют место только авторские рекомендации и опыт отдельных организаций по учету производственного учета.</w:t>
      </w:r>
      <w:bookmarkStart w:id="143" w:name="sub_1"/>
      <w:r>
        <w:rPr>
          <w:rFonts w:cs="Calibri" w:ascii="Calibri" w:hAnsi="Calibri"/>
          <w:sz w:val="6"/>
          <w:szCs w:val="6"/>
        </w:rPr>
        <w:t xml:space="preserve"> Один из предлагаемых вариантов: счета управленческого и финансового учета, отражающие затраты на производство, ведутся в единой системе бухгалтерского учета без обособления калькуляционных счетов в систему управленческого учета. </w:t>
      </w:r>
      <w:bookmarkEnd w:id="143"/>
      <w:r>
        <w:rPr>
          <w:rFonts w:cs="Calibri" w:ascii="Calibri" w:hAnsi="Calibri"/>
          <w:sz w:val="6"/>
          <w:szCs w:val="6"/>
        </w:rPr>
        <w:t xml:space="preserve">Данный вариант вытекает из требования ПБУ 10/99, в котором сказано, что при формировании расходов по обычным видам деятельности должна быть обеспечена их группировка по элементам. Для целей управления организуется учет расходов по статьям затрат, перечень которых организация устанавливает самостоятельно. Перечень элементов расходов строго определен, а перечень калькуляционных статей каждая организация устанавливает самостоятельно. В соответствии с ПБУ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 В разделе III «Затраты на производство» Плана счетов можно открыть следующие счета: 30 "Материальные затраты", 31 "Затраты на оплату труда", 32 "Отчисления на социальные нужды", 33 "Амортизация", 34 "Прочие затраты", 37 "Отражение общих затрат".  В этом случае по дебету счета 30 "Материальные затраты" в корреспонденции со счетами 10 "Материалы", 16 "Отклонения в стоимости материальных ценностей", 60 "Расчеты с поставщиками и подрядчиками" отражается стоимость израсходованных на производство материалов, покупной энергии, выполненных сторонними организациями работ промышленного характера, материальной составляющей других расходов в корреспонденции с соответствующими счетами. К счету 30 открывают субсчета по видам и направлениям материальных затрат. По дебету счета 31 "Затраты на оплату труда" в корреспонденции со счетами 70 , 96 отражаются суммы начисленной заработной платы, включая любые формы премирования и любые иные формы оплаты труда персонала организации, в том числе высшего управленческого персонала. На данном счете также начисляют различные социальные выплаты за счет средств организации, которые не могут быть списаны в дебет счета 69. В дебет данного счета относятся также начисления в резервы предстоящей оплаты отпусков, на выплату ежегодного вознаграждения за выслугу лет и др. К этому счету необходимо вести субсчета, характеризующие виды и направления начислений на оплату труда. По дебету счета 32 "Отчисления на социальные нужды" в корреспонденции со счетом 69 "Расчеты по социальному страхованию и обеспечению" отражаются суммы, начисленные для формирования пенсионного фонда и других аналогичных фондов социальной защиты. Если отчисления на социальные нужды приобретают форму социального налога, то счет 32 корреспондирует с кредитом счета 68 "Расчеты по налогам и сборам". Предстоящие социальные выплаты, которые раньше осуществляли за счет фонда потребления или так называемой "прибыли, остающейся в распоряжении организации", по решению собственника или его представителей (совет директоров и т.п.) начисляют по дебету счета 32 в корреспонденции со счетом 96 К счету 32 необходимо вести субсчета по видам отчислений на социальные нужды. По дебету счета 33 "Амортизация" в корреспонденции со счетами 02, 04 , 05 отражают расходы организации на амортизацию, начисленные в соответствии с принятыми ею методами и нормами амортизации. По дебету счета 34 "Прочие затраты" в корреспонденции со счетами 60 71 , 76, 79 и другими счетами отражают расходы, которые не нашли отражения на других счетах по учету расходов по экономическим элементам, так как они не относятся ни к одному из этих элементов. Ведение субсчетов обязательно, так как расходы, отражаемые на счете, слишком разнородны. Ежемесячно счета по учету элементов затрат закрывают в дебет отражающего счета 37 "Отражение общих затрат" записью: Д-т сч.37 "Отражение общих затрат", К-т сч.30 "Материальные затраты", 31 "Затраты на оплату труда", 32 "Отчисления на социальные нужды", 33 "Амортизация", 34 "Прочие затраты». Собранные на счете 37 суммы распределяют между калькуляционными счетами и записывают в дебет счетов 20, 23 , 25, 26. 29, а также в дебет счета 44. </w:t>
      </w:r>
      <w:bookmarkStart w:id="144" w:name="sub_2"/>
      <w:r>
        <w:rPr>
          <w:rFonts w:cs="Calibri" w:ascii="Calibri" w:hAnsi="Calibri"/>
          <w:bCs/>
          <w:sz w:val="6"/>
          <w:szCs w:val="6"/>
        </w:rPr>
        <w:t xml:space="preserve">Другой вариант </w:t>
      </w:r>
      <w:r>
        <w:rPr>
          <w:rFonts w:cs="Calibri" w:ascii="Calibri" w:hAnsi="Calibri"/>
          <w:sz w:val="6"/>
          <w:szCs w:val="6"/>
        </w:rPr>
        <w:t xml:space="preserve"> основывается на выделении счетов 20-29 по учету затрат на производство в самодостаточную систему счетов управленческого учета, отделенную от системы других синтетических счетов бух. учета. Для этого к имеющимся счетам необходимо добавить специальный отражающий счет 27 "Распределение общих затрат", зеркально противоположный счету 37 "Отражение общих затрат". </w:t>
      </w:r>
      <w:bookmarkEnd w:id="144"/>
    </w:p>
    <w:p>
      <w:pPr>
        <w:pStyle w:val="Normal"/>
        <w:tabs>
          <w:tab w:val="clear" w:pos="708"/>
          <w:tab w:val="left" w:pos="360" w:leader="none"/>
        </w:tabs>
        <w:jc w:val="both"/>
        <w:rPr>
          <w:rFonts w:ascii="Calibri" w:hAnsi="Calibri" w:cs="Calibri"/>
          <w:b/>
          <w:b/>
          <w:sz w:val="6"/>
          <w:szCs w:val="6"/>
        </w:rPr>
      </w:pPr>
      <w:r>
        <w:rPr>
          <w:rFonts w:cs="Calibri" w:ascii="Calibri" w:hAnsi="Calibri"/>
          <w:b/>
          <w:sz w:val="6"/>
          <w:szCs w:val="6"/>
          <w:highlight w:val="cyan"/>
        </w:rPr>
        <w:t>10.9. Состав расходов вспомогательных производств, их учет и распределение по объектам калькулирования.</w:t>
      </w:r>
    </w:p>
    <w:p>
      <w:pPr>
        <w:pStyle w:val="Normal"/>
        <w:tabs>
          <w:tab w:val="clear" w:pos="708"/>
          <w:tab w:val="left" w:pos="360" w:leader="none"/>
        </w:tabs>
        <w:jc w:val="both"/>
        <w:rPr>
          <w:rFonts w:ascii="Calibri" w:hAnsi="Calibri" w:cs="Calibri"/>
          <w:sz w:val="6"/>
          <w:szCs w:val="6"/>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Ряд производственных подразделений являются вспомогательными (подсобными) по отношению к основному производству и предназначены для его обслуживания, выполнения ремонтных и других работ для основных подразделений и оказания им различных услуг. Вспомогательные производства представляют собой производственный комплекс, включающий различные типы производств: инструментальные, энергетические, автомобильные, ремонтные. Расходы, связанные с деятельностью вспомогательных производств учитываются на счете 23 «Вспомогательные производства». 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и т.д. К расходам вспомогательных производств относятся как прямые расходы, связанные непосредственно с выпуском продукции, выполнением работ и оказанием услуг (суммы основной и дополнительной заработной платы работников согласно штатным расписаниям данных производств и хозяйств; суммы ЕСН с начисленной заработной платы и отчислений на обязательное социальное страхование; амортизация ОС и НМА, используемых данными хозяйствами и производствами; стоимость материальных затрат и услуг сторонних организаций и т. п.), так и косвенные расходы, связанные с управлением и обслуживанием вспомогательных производств (по обслуживанию и управлению производством) и потери от брака. Прямые расходы списываются в дебет счета 23 «Обслуживающие производства и хозяйства» с кредита счетов учета производственных запасов, расчетов с работниками по оплате труда и др. Косвенные расходы списываются в дебет счета 23 со счетов 25 «Общепроизводственные расходы» и 26 «Общехозяйственные расходы». Потери от брака списываются на счет 23 «Вспомогательные производства» с кредита счета 28 «Брак в производстве». При целесообразности расходы по обслуживанию производства могут учитываться непосредственно на счете 23 без предварительного накапливания на счете 25. По кредиту счета 23 отражаются суммы фактической себестоимости завершенной производством продукции, выполненных работ и оказанных услуг. Эти суммы списывают со счета 23 в дебет счетов: 20 «Основное производство» - при отпуске продукции (работ, услуг) основному производству; 29 «Обслуживающие производства и хозяйства» - при отпуске продукции (работ, услуг) обслуживающим производствам или хозяйствам; 90 «Продажи» - при выполнении работ и услуг для сторонних организаций; 40 «выпуск продукции (работ, услуг)» - при использовании этого счета для учета затрат на производство (в соответствии с учетной политикой). Остаток по счету 23 на конец месяца показывает стоимости незавершенного производства. Аналитический учет затрат на производство осуществляется по видам вспомогательных производств, по видам продукции и статьям калькуляции. При этом необходимо иметь в виду, что номенклатура калькуляционных статей расходов будет зависеть от вида и технологических особенностей того или иного вспомогательного производства. В простых вспомогательных производствах, вырабатывающих однородную продукцию, учет затрат осуществляется только в разрезе статей без подразделения по видам продукции или услуг. В таких производствах себестоимость единицы продукции определяется путем деления всех затрат на количество выработанной продукции. В сложных вспомогательных производствах, вырабатывающих разнородную продукцию, учет затрат осуществляется в разрезе отдельных заказов, выполняемых работ и статей расходов. По окончании месяца 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 Продукция вспомогательных производств калькулируется по фактической цеховой себестоимости. Стоимость изготовленных изделий для собственного потребления и внутризаводских работ и услуг, выполняемых одними цехами для других, определяется, как правило, исходя из фактической суммы основных (прямых) затрат и общепроизводственных расходов. Взаимные услуги цехов вспомогательных производств оцениваются, как правило, по плановой или фактической себестоимости прошлого месяца. По мере определения фактической себестоимости продукции, работ и услуг образовавшаяся разница относится на соответствующие счета пропорционально количеству отпущенной продукции, выполненных работ или оказанных услуг. В себестоимость продукции вспомогательных производств, выпускаемой на сторону, включается соответствующая доля общехозяйственных расходов.</w:t>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bCs/>
          <w:iCs/>
          <w:sz w:val="6"/>
          <w:szCs w:val="6"/>
        </w:rPr>
      </w:pPr>
      <w:r>
        <w:rPr>
          <w:rFonts w:cs="Calibri" w:ascii="Calibri" w:hAnsi="Calibri"/>
          <w:b/>
          <w:sz w:val="6"/>
          <w:szCs w:val="6"/>
          <w:highlight w:val="cyan"/>
        </w:rPr>
        <w:t xml:space="preserve">10.10. Состав затрат на производство продукции. </w:t>
      </w:r>
      <w:r>
        <w:rPr>
          <w:rFonts w:cs="Calibri" w:ascii="Calibri" w:hAnsi="Calibri"/>
          <w:bCs/>
          <w:sz w:val="6"/>
          <w:szCs w:val="6"/>
        </w:rPr>
        <w:t xml:space="preserve">№129-ФЗ,  Положение № 34н, ПБУ 10/99 ,  План счетов ПБУ 1/08. </w:t>
      </w:r>
      <w:r>
        <w:rPr>
          <w:rFonts w:cs="Calibri" w:ascii="Calibri" w:hAnsi="Calibri"/>
          <w:bCs/>
          <w:iCs/>
          <w:sz w:val="6"/>
          <w:szCs w:val="6"/>
        </w:rPr>
        <w:t xml:space="preserve">В состав затрат на производство продукции относят: 1) материальные затраты; 2) затраты на оплату труда и его социальную защиту; 3) затраты на НИОКР; 4) затраты на обслуживание производства и управление им; 5) производственные потери. На производственных предприятиях в состав расходов на обслуживание производства и управление входят расходы на эксплуатацию производственных машин и оборудования, общецеховые и общехозяйственные расходы. Расходы на эксплуатацию производственных машин и оборудования по своему назначению являются основными. Это - переменные расходы, зависящие от объема производства. Размер и состав расходов на эксплуатацию производственных машин и оборудования планируются по цехам, производствам и статьям. Смета этих расходов включает следующие статьи. Амортизация оборудования и транспортных средств. Эксплуатация оборудования (кроме расходов на текущий ремонт) - стоимость смазочных, обтирочных и прочих вспомогательных материалов; заработная плата рабочих, обслуживающих оборудование; отчисления на социальные нужды; стоимость топлива и энергии; стоимость услуг вспомогательных производств своего предприятия и сторонних организаций, связанных с содержанием и эксплуатацией оборудования, и др. Текущий ремонт оборудования и транспортных средств - стоимость запасных частей и других материалов, расходуемых при текущем ремонте; заработная плата и отчисления на социальные нужды ремонтных рабочих; стоимость услуг ремонтных цехов по текущему ремонту и др. Внутризаводское перемещение грузов - стоимость смазочных и обтирочных материалов, горючего, запасных частей и других материалов, израсходованных при эксплуатации транспортных средств, занятых на перемещении сырья, материалов, деталей, заготовок и т.п.; заработная плата рабочих-водителей транспортных средств, занятых внутризаводским перемещением грузов; отчисления на социальные нужды и др. Прочие расходы, не отраженные в предыдущих статьях, но связанные с эксплуатацией производственных машин и оборудования. В соответствии с установленными статьями смет эти расходы учитываются на активном собирательно-распределительном счете 25-1 "Эксплуатация производственных машин и оборудования". Аналитический учет этих расходов ведут по каждому цеху (производству). На счетах бухгалтерского учета расходы по эксплуатации производственных машин и оборудования отражаются по дебету счета 25-1 "Эксплуатация производственных машин и оборудования" и кредиту счетов: 10 "Материалы", 23, 70, 69, 02  и др. По окончании месяца расходы на содержание и эксплуатацию машин и оборудования списывают на счета 20 "Основное производство" и 28 "Брак в производстве" (исправимый брак) и распределяют между отдельными видами продукции и незавершенным производством. Способ распределения расходов на содержание и эксплуатацию производственных машин и оборудования между видами продукции зависит от специфики конкретного вида производства и указывается в отраслевых инструкциях. Между видами продукции они могут быть распределены пропорционально основной заработной плате производственных рабочих, сметным (нормативным) ставкам, массе и объему продукции, количеству отработанных машино-часов и т.д. Общецеховыми называются расходы, связанные с обслуживанием основных и вспомогательных цехов и управлением ими. По своему назначению это косвенные расходы, которые подлежат распределению между отдельными видами продукции. Общецеховые расходы планируются аналогично расходам на содержание и эксплуатацию машин и оборудования, т.е. в виде сметы для каждого цеха на год и по кварталам. Номенклатура статей общецеховых расходов: </w:t>
      </w:r>
      <w:r>
        <w:rPr>
          <w:rFonts w:cs="Calibri" w:ascii="Calibri" w:hAnsi="Calibri"/>
          <w:sz w:val="6"/>
          <w:szCs w:val="6"/>
        </w:rPr>
        <w:t xml:space="preserve">содержание аппарата управления цехом; содержание прочего персонала цеха; амортизация зданий, сооружений и прочего инвентаря в масштабах цеха; содержание и текущий ремонт зданий, сооружений и инвентаря в масштабах цеха; испытания, опыты и исследования, рационализация и изобретательство; охрана труда; прочие расходы. </w:t>
      </w:r>
      <w:r>
        <w:rPr>
          <w:rFonts w:cs="Calibri" w:ascii="Calibri" w:hAnsi="Calibri"/>
          <w:bCs/>
          <w:iCs/>
          <w:sz w:val="6"/>
          <w:szCs w:val="6"/>
        </w:rPr>
        <w:t xml:space="preserve">Синтетический учет общецеховых расходов ведется на активном, собирательно-распределительном счете 25-2 "Общепроизводственные расходы". В течение месяца все фактические расходы учитываются по дебету счета 25 "Общепроизводственные расходы" в корреспонденции со счетами: 02 "Амортизация основных средств"; 10 "Материалы"; 23 "Вспомогательные производства"; 70 "Расчеты с персоналом по оплате труда"; 69 "Отчисления на социальные нужды"; 71 "Расчеты с подотчетными лицами" и др. Аналитический учет ведется для каждого цеха по статьям установленной номенклатуры. Общецеховые расходы в конце месяца списываются на дебет счетов 20 "Основное производство" и 28 "Брак в производстве" (расходы, отнесенные на исправление брака). Суммы учтенных общецеховых расходов, как и расходы по содержанию и эксплуатации производственных машин и оборудования, распределяются между готовой продукцией и незавершенным производством, а дальше - по отдельным видам продукции. Между объектами калькуляции общецеховые расходы распределяются, как правило, пропорционально основной заработной плате производственных рабочих, сметным (нормативным) ставкам, массе и объему продукции и т.д. На предприятиях, где отсутствует цеховая структура управления, общецеховые расходы учитываются в составе общехоз. расходов. </w:t>
      </w:r>
    </w:p>
    <w:p>
      <w:pPr>
        <w:pStyle w:val="Normal"/>
        <w:tabs>
          <w:tab w:val="clear" w:pos="708"/>
          <w:tab w:val="left" w:pos="360" w:leader="none"/>
        </w:tabs>
        <w:jc w:val="both"/>
        <w:rPr>
          <w:rFonts w:ascii="Calibri" w:hAnsi="Calibri" w:cs="Calibri"/>
          <w:bCs/>
          <w:iCs/>
          <w:sz w:val="6"/>
          <w:szCs w:val="6"/>
        </w:rPr>
      </w:pPr>
      <w:r>
        <w:rPr>
          <w:rFonts w:cs="Calibri" w:ascii="Calibri" w:hAnsi="Calibri"/>
          <w:bCs/>
          <w:iCs/>
          <w:sz w:val="6"/>
          <w:szCs w:val="6"/>
        </w:rPr>
      </w:r>
    </w:p>
    <w:p>
      <w:pPr>
        <w:pStyle w:val="Normal"/>
        <w:autoSpaceDE w:val="false"/>
        <w:jc w:val="both"/>
        <w:rPr/>
      </w:pPr>
      <w:r>
        <w:rPr>
          <w:rFonts w:cs="Calibri" w:ascii="Calibri" w:hAnsi="Calibri"/>
          <w:b/>
          <w:sz w:val="6"/>
          <w:szCs w:val="6"/>
          <w:highlight w:val="cyan"/>
        </w:rPr>
        <w:t xml:space="preserve">10.11 Сводный учет затрат </w:t>
      </w:r>
      <w:r>
        <w:rPr>
          <w:rFonts w:cs="Calibri" w:ascii="Calibri" w:hAnsi="Calibri"/>
          <w:bCs/>
          <w:sz w:val="6"/>
          <w:szCs w:val="6"/>
        </w:rPr>
        <w:t xml:space="preserve">№129-ФЗ,  Положение № 34н, ПБУ 10/99 ,  План счетов ПБУ 1/08. </w:t>
      </w:r>
      <w:r>
        <w:rPr>
          <w:rFonts w:cs="Calibri" w:ascii="Calibri" w:hAnsi="Calibri"/>
          <w:sz w:val="6"/>
          <w:szCs w:val="6"/>
        </w:rPr>
        <w:t>Действующие отраслевые инструкции по учету и калькулированию себестоимости продукции, Инструкция «О рекомендациях по применению учетных регистров бух. учета на предприятиях. В сводном учете затраты группируются по видам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Сводный учет затрат на производство осуществляется на основе сводных данных (ведомостей), получаемых в результате обработки первичной документации.  На предприятиях с бесцеховой структурой управления сводный учет затрат на производство может вестись по видам продукции в целом по предприятию. Данные сводного учета используются при составлении калькуляции фактической себестоимости продукции. Методы учета затрат на производство по объектам затрат разделяют на позаказный, попередельный, попроцессный, нормативный и др.;</w:t>
      </w:r>
      <w:r>
        <w:rPr>
          <w:rFonts w:cs="Calibri" w:ascii="Calibri" w:hAnsi="Calibri"/>
          <w:sz w:val="6"/>
          <w:szCs w:val="6"/>
          <w:u w:val="single"/>
        </w:rPr>
        <w:t xml:space="preserve"> Попередельный метод</w:t>
      </w:r>
      <w:r>
        <w:rPr>
          <w:rFonts w:cs="Calibri" w:ascii="Calibri" w:hAnsi="Calibri"/>
          <w:sz w:val="6"/>
          <w:szCs w:val="6"/>
        </w:rPr>
        <w:t xml:space="preserve">. Передел – совокупность технологических операций по выработке промежуточного продукта (полуфабриката) или готовой продукции (на последнем переделе). Попередельный метод учета применяется на предприятиях с однородной по исходному материалу и характеру обработки массовой продукцией с превращением сырья в готовую продукцию в условиях непрерывного и, чаше, короткого технологического процесса или ряда последовательных производственных процессов, каждый из которых составляют отдельные самостоятельные переделы производства..Этот метод применяют в производствах с комплексным использованием сырья, а также в отраслях промышленности с массовым и крупносерийным производством. Учет затрат на производство может осуществляться бесполуфабрикатным либо полуфабрикатным вариантом. бесполуфабрикатный вариант – учет затрат по каждому переделу, Бесполуфабрикатный вариант осуществляется без бух. перечисления с/стоимости полуфабрикатов собственного производства при передаче их из цеха в цех, т.е. в бухучете движение полуфабрикатов не отражается; - только аналитический учет полуфабрикатов. В этом случае затраты на изготовление полуфабрикатов, деталей и узлов учитываются по цехам, в разрезе статей расходов. проводки при данном методе: 1й передедел: Д-т20.1 К-т разных счетов(может б.реализован на сторону)… 3й передел: Д-т20.3 К разн.счетов, далее Д-т 43 К 20.1, 20.2, 20.3 полуфабрикатный вариант – учет затрат, а также движение полуфабрикатов из цеха в цех. При полуфабрикат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затрат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 учета. В этом случае затраты на изготовление полуфабрикатов учитываются на счете 21 "Полуфабрикаты собственного производства", где субсчета соответствуют номеру передела: 1й передел: Д-т 20.1 К-т разн.счетов, Д-т 21.1 К 20.1, 2й передел Д-т 20.2 К-т 21.1, Д-т 20.2 К-т разн.счетов, Д-т 21.2 К-т 20.2 и.т.д Кроме учета по фактической себестоимости полуфабрикаты собственного производства могут учитываться в текущем порядке по плановой (нормативной) себестоимости с последующим доведением плановой (нормативной) с/стоимости полуфабрикатов до фактической себестоимости. В отчетных калькуляциях себестоимость полуфабрикатов собственного производства,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 </w:t>
      </w:r>
      <w:r>
        <w:rPr>
          <w:rFonts w:cs="Calibri" w:ascii="Calibri" w:hAnsi="Calibri"/>
          <w:sz w:val="6"/>
          <w:szCs w:val="6"/>
          <w:u w:val="single"/>
        </w:rPr>
        <w:t>Нормативный метод учета</w:t>
      </w:r>
      <w:r>
        <w:rPr>
          <w:rFonts w:cs="Calibri" w:ascii="Calibri" w:hAnsi="Calibri"/>
          <w:sz w:val="6"/>
          <w:szCs w:val="6"/>
        </w:rPr>
        <w:t xml:space="preserve">, важнейшими элементами которого являются своевременное выявление отклонений от норм и учет изменений норм, применяется, как правило, при массовом и серийном производстве разнообразной и сложной продукции, состоящей из большого количества деталей и узлов, на предприятиях обрабатывающих отраслей промышленности (машиностроительной и металлообрабатывающей,  мебельной и др.). </w:t>
      </w:r>
      <w:r>
        <w:rPr>
          <w:rFonts w:cs="Calibri" w:ascii="Calibri" w:hAnsi="Calibri"/>
          <w:sz w:val="6"/>
          <w:szCs w:val="6"/>
          <w:u w:val="single"/>
        </w:rPr>
        <w:t>Позаказный метод</w:t>
      </w:r>
      <w:r>
        <w:rPr>
          <w:rFonts w:cs="Calibri" w:ascii="Calibri" w:hAnsi="Calibri"/>
          <w:sz w:val="6"/>
          <w:szCs w:val="6"/>
        </w:rPr>
        <w:t xml:space="preserve">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т.п. работ. При позаказном методе затраты цехов учитываются по отдельным заказам и статьям калькуляции, а затраты сырья, материалов, топлива и энергии - по отдельным группам. А также, учет затрат может осуществляться только по статьям расходов, без расшифровки материалов по группам. Вся первичная документация составляется с обязательным указанием номеров заказов. В массовых и крупносерийных производствах исчисляется средняя себестоимость единицы продукции каждого наименования выпускаемой в отчетном периоде. В индивидуальном и мелкосерийном производствах исчисляется средняя себестоимость единицы продукции серии. Ведомости сводного учета затрат на производство, как правило, совмещают информацию о затратах в разрезе статей затрат и элементов затрат. Ведомости сводного учета в условиях применения нормативного метода, кроме того, содержат информацию о расходах по нормам, изменениях норм и отклонениям от норм.</w:t>
      </w:r>
    </w:p>
    <w:p>
      <w:pPr>
        <w:pStyle w:val="Normal"/>
        <w:shd w:fill="FFFFFF" w:val="clear"/>
        <w:spacing w:before="29" w:after="0"/>
        <w:ind w:left="38" w:hanging="38"/>
        <w:jc w:val="both"/>
        <w:rPr>
          <w:rFonts w:ascii="Calibri" w:hAnsi="Calibri" w:cs="Calibri"/>
          <w:b/>
          <w:b/>
          <w:bCs/>
          <w:color w:val="000000"/>
          <w:spacing w:val="6"/>
          <w:sz w:val="6"/>
          <w:szCs w:val="6"/>
        </w:rPr>
      </w:pPr>
      <w:r>
        <w:rPr>
          <w:rFonts w:cs="Calibri" w:ascii="Calibri" w:hAnsi="Calibri"/>
          <w:b/>
          <w:bCs/>
          <w:color w:val="000000"/>
          <w:spacing w:val="6"/>
          <w:sz w:val="6"/>
          <w:szCs w:val="6"/>
          <w:highlight w:val="cyan"/>
        </w:rPr>
        <w:t xml:space="preserve">10.12 Объекты учета затрат </w:t>
      </w:r>
    </w:p>
    <w:p>
      <w:pPr>
        <w:pStyle w:val="Normal"/>
        <w:jc w:val="both"/>
        <w:rPr/>
      </w:pPr>
      <w:r>
        <w:rPr>
          <w:rFonts w:cs="Calibri" w:ascii="Calibri" w:hAnsi="Calibri"/>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Каждое предприятие в условиях рынка должно быть рентабельным. Его рентабельность определяется выгодностью производства отдельных товаров и удельным весом высокорентабельных товаров в общем объеме производства. Система учета производственных затрат и калькулирования организуется на каждом предприятии по-разному. В любых условиях и при любых особенностях она зависит от выбора объектов учета затрат и объектов калькулирования. В свою очередь, объекты учета и калькулирования определены целями управления. Объект учета затрат — это признак, согласно которому производят группировку производственных расходов для целей управления себестоимостью. В многоцелевой учетной системе выделяют две группы объектов учета: центры ответственности и единицы продукции. В этом случае номенклатура объектов учета затрат может включать: места возникновения затрат, центры ответственности, статьи издержек, факторы производственной деятельности, виды или группы однородной продукции. Место возникновения затрат — предприятие, производство, вид деятельности, цехи, участки, хозрасчетные бригады, агрегаты, стадии, переделы, процессы и т.п. Центры ответственности — подразделения, по которым имеется возможность учесть выполнение менеджерами установленных им администрацией обязанностей. Центры создаются на основе существующей линейно-функциональной структуры управления, на базе функциональных отделов и служб предприятия. Центры ответственности, где это возможно, совмещают или включают в свою структуру места возникновения затрат. Статьи издержек имеют разную классификацию в зависимости от цели управленческого учета. Общим для всех отраслей является выделение в качестве объектов учета затрат степени использования ресурсов, прямых, материальных и трудовых затрат в производстве; расходы на организацию и обслуживание производственных процессов, затраты на управление. Информация, сгруппированная по объектам учета затрат, должна отвечать требованиям управления и служить основанием для расчленения издержек между незавершенным производством и готовой продукцией и для калькулирования как всего выпуска, так и отдельных продуктов. Объект калькулирования — это вид продукции, полуфабрикатов, частичных продуктов разной степени готовности, работ и услуг определенной потребительной стоимости. Обоснованная номенклатура объектов калькулирования является непременным условием достоверности калькуляций, обеспечивает необходимую информацию о себестоимости продуктов, определяет структуру калькуляционного учета. Номенклатуру объектов калькулирования разрабатывают на каждом предприятии с учетом особенностей и признаков, характеризующих принадлежность затрат. Нередко объект калькулирования называют носителем затрат. Внутри однородных групп калькулируют отдельные сорта, марки,  виды изделий. Объектами калькулирования в отраслях с длительным циклом производства сложных изделий выступают обособленные конструкционные части этих изделий. Необоснованный выбор объекта калькулирования и нарушение общепринятых принципов разработки номенклатуры объектов приводят к искажению данных о фактической себестоимости конкретных изделий и обезличиванию издержек по отношению к видам продукции. Общие принципы формирования объектов учета затрат и объектов калькулирования обусловлены единством процессов учета затрат на производство и процессов калькулирования. В целом система управленческого учета производственных затрат должна распределять затраты по двум главным группам объектов: подразделениям и продукции. В крупных и средних организациях для учета затрат на производство продукции применяют счета 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r>
        <w:rPr>
          <w:rFonts w:cs="Calibri" w:ascii="Calibri" w:hAnsi="Calibri"/>
          <w:sz w:val="8"/>
          <w:szCs w:val="8"/>
        </w:rPr>
        <w:t>.</w:t>
      </w:r>
    </w:p>
    <w:p>
      <w:pPr>
        <w:pStyle w:val="Heading3"/>
        <w:jc w:val="both"/>
        <w:rPr>
          <w:rFonts w:ascii="Calibri" w:hAnsi="Calibri" w:cs="Times New Roman"/>
          <w:sz w:val="6"/>
          <w:szCs w:val="6"/>
        </w:rPr>
      </w:pPr>
      <w:r>
        <w:rPr>
          <w:rFonts w:cs="Times New Roman" w:ascii="Calibri" w:hAnsi="Calibri"/>
          <w:sz w:val="6"/>
          <w:szCs w:val="6"/>
          <w:highlight w:val="cyan"/>
        </w:rPr>
        <w:t>10.13 Взаимосвязь учета затрат на производство продукции и калькулирования (исчисления) ее себестоимости</w:t>
      </w:r>
    </w:p>
    <w:p>
      <w:pPr>
        <w:pStyle w:val="ConsNormal"/>
        <w:ind w:hanging="0"/>
        <w:jc w:val="both"/>
        <w:rPr>
          <w:rFonts w:ascii="Calibri" w:hAnsi="Calibri" w:cs="Times New Roman"/>
          <w:sz w:val="8"/>
          <w:szCs w:val="8"/>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Calibri" w:hAnsi="Calibri"/>
          <w:sz w:val="6"/>
          <w:szCs w:val="6"/>
        </w:rPr>
        <w:t xml:space="preserve">Калькулирование – часть управленческого учета -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Задача калькулирования – определить издержки, которые приходятся на единицу продукции (работ, услуг), предназначенной для реализации или внутреннего потребления. Конечным результатом калькулирования является составление калькуляций – плановой (по нормам), фактической (по факту) или сметной. Все они отражают расходы на производство и реализацию единицы конкретного вида продукции в разрезе калькуляционных статей. Предпосылкой калькулирования является учет производственных затрат. Учет затрат на производство – часть бухгалтерского учета – предполагает сбор информации о затратах предприятия, документальное оформление хозопераций, связанных с затратами на производство. В системе учета затрат на производство такая информация обобщается, группируется по различным признакам и анализируется. Калькулирование возможно лишь на базе специально подготовленной в системе учета затрат на производство информации. Между калькулированием и учетом затрат существует тесная взаимосвязь и взаимозависимость: базой для расчета себестоимости единицы продукции является информация, собранная в системе учета затрат на производство. Калькулирование себестоимости конечного продукта предопределяется системой и  организацией учета затрат на производство. С другой стороны, степень детализации учета затрат на производство зависит от задач, стоящих перед предприятием в области калькулирования. В действительности процесс калькулирования чередуется с процессом учета затрат. Например, при попередельном методе вначале калькулируется себестоимость полуфабриката первого предела, которая затем списывается на затраты второго передела, и лишь после этого калькулируется себестоимость полуфабриката второго передела. Учет затрат на производство и калькулирование – основные элементы системы управления не только себестоимостью продукции, но и производством в целом (ценообразование, оптимизация ассортимента, анализ выполнения плана). В крупных и средних организациях для учета затрат на производство продукции применяют счета 20 "Основное производство" – информация о затратах производства, продукция которого являлась целью создания организации, 21-Полуфабрикаты собственного произ-ва» 23 "Вспомогательные производства" – затраты производств, являющихся вспомогательными к основному, 25 "Общепроизводственные расходы"– расходы по обслуживанию основных и вспомогательных производств, 26 "Общехозяйственные расходы"– расходы </w:t>
      </w:r>
      <w:r>
        <w:rPr>
          <w:rFonts w:cs="Times New Roman" w:ascii="Calibri" w:hAnsi="Calibri"/>
          <w:sz w:val="8"/>
          <w:szCs w:val="8"/>
        </w:rPr>
        <w:t>для нужд управления, не связанные с производственным процессом, 28 "Потери от брака" – выявленный внутренний и внешний брак, 29 "Обслуживающие производства и хозяйства»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ConsNormal"/>
        <w:ind w:hanging="0"/>
        <w:jc w:val="both"/>
        <w:rPr>
          <w:rFonts w:ascii="Calibri" w:hAnsi="Calibri" w:cs="Times New Roman"/>
          <w:sz w:val="8"/>
          <w:szCs w:val="8"/>
        </w:rPr>
      </w:pPr>
      <w:r>
        <w:rPr>
          <w:rFonts w:cs="Times New Roman" w:ascii="Calibri" w:hAnsi="Calibri"/>
          <w:sz w:val="8"/>
          <w:szCs w:val="8"/>
        </w:rPr>
      </w:r>
    </w:p>
    <w:p>
      <w:pPr>
        <w:pStyle w:val="Heading3"/>
        <w:keepNext w:val="false"/>
        <w:jc w:val="both"/>
        <w:rPr>
          <w:rFonts w:ascii="Calibri" w:hAnsi="Calibri" w:cs="Times New Roman"/>
          <w:sz w:val="6"/>
          <w:szCs w:val="6"/>
        </w:rPr>
      </w:pPr>
      <w:r>
        <w:rPr>
          <w:rFonts w:cs="Times New Roman" w:ascii="Calibri" w:hAnsi="Calibri"/>
          <w:sz w:val="6"/>
          <w:szCs w:val="6"/>
          <w:highlight w:val="cyan"/>
        </w:rPr>
        <w:t xml:space="preserve">10.14 Характеристика синтетических счетов </w:t>
      </w:r>
    </w:p>
    <w:p>
      <w:pPr>
        <w:pStyle w:val="ConsNormal"/>
        <w:widowControl/>
        <w:ind w:hanging="0"/>
        <w:jc w:val="both"/>
        <w:rPr>
          <w:rFonts w:ascii="Calibri" w:hAnsi="Calibri" w:cs="Calibri"/>
          <w:sz w:val="8"/>
          <w:szCs w:val="8"/>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Calibri" w:hAnsi="Calibri"/>
          <w:sz w:val="6"/>
          <w:szCs w:val="6"/>
        </w:rPr>
        <w:t xml:space="preserve">Для организации бухгалтерского учета производственных затрат большое значение имеет выбор синтетических и аналитических счетов. В крупных и средних организациях для учета затрат на производство продукции применяют счета 20 "Основное производство"(калькуляционный счет) – информация о затратах производства, продукция которого являлась целью создания организации, 21(инвентарный счет)-Полуфабрикаты собственного произ-ва» 23(калькуляционный счет) "Вспомогательные производства" – затраты производств, являющихся вспомогательными к основному, 25 "Общепроизводственные расходы" (собирательно-распределительный счет) – расходы по обслуживанию основных и вспомогательных производств, 26 "Общехозяйственные расходы" (собирательно-распределительный счет) – расходы для нужд управления, не связанные с производственным процессом, 28 "Потери от брака"(калькуляционный счет) – выявленный внутренний и внешний брак, 29 "Обслуживающие производства и хозяйства"(калькуляционный счет)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бюджетно-распределительный счет) – информация о расходах, произведенных в данном отчетном периоде, но относящихся к будущим отчетным периодам. Кроме того, могут использоваться счета 40 «Выпуск продукции (работ, услуг)», 46 «Выполненные этапы по незавершенным работ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w:t>
      </w:r>
      <w:r>
        <w:rPr>
          <w:rFonts w:cs="Times New Roman" w:ascii="Calibri" w:hAnsi="Calibri"/>
          <w:sz w:val="8"/>
          <w:szCs w:val="8"/>
        </w:rPr>
        <w:t xml:space="preserve">План счетов 2000 г.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особенностей предприятия и целевой установки системы управления. </w:t>
      </w:r>
      <w:r>
        <w:rPr>
          <w:rFonts w:cs="Calibri" w:ascii="Calibri" w:hAnsi="Calibri"/>
          <w:sz w:val="8"/>
          <w:szCs w:val="8"/>
        </w:rPr>
        <w:t>Методика группировки и списания затрат на производство директ-костинг  предусматривает разделение затрат на переменные, условно - переменные и постоянные и исчисление непол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 Счет 46 «Выполненные этапы по незавершенным работам»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Счет 40 «Выпуск продукции (работ, услуг)» используется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ConsNormal"/>
        <w:widowControl/>
        <w:ind w:hanging="0"/>
        <w:jc w:val="both"/>
        <w:rPr>
          <w:rFonts w:ascii="Calibri" w:hAnsi="Calibri" w:cs="Calibri"/>
          <w:sz w:val="8"/>
          <w:szCs w:val="8"/>
        </w:rPr>
      </w:pPr>
      <w:r>
        <w:rPr>
          <w:rFonts w:cs="Calibri" w:ascii="Calibri" w:hAnsi="Calibri"/>
          <w:sz w:val="8"/>
          <w:szCs w:val="8"/>
        </w:rPr>
      </w:r>
    </w:p>
    <w:p>
      <w:pPr>
        <w:pStyle w:val="Heading3"/>
        <w:keepNext w:val="false"/>
        <w:jc w:val="both"/>
        <w:rPr>
          <w:rFonts w:ascii="Calibri" w:hAnsi="Calibri" w:cs="Times New Roman"/>
          <w:sz w:val="6"/>
          <w:szCs w:val="6"/>
        </w:rPr>
      </w:pPr>
      <w:r>
        <w:rPr>
          <w:rFonts w:cs="Times New Roman" w:ascii="Calibri" w:hAnsi="Calibri"/>
          <w:sz w:val="6"/>
          <w:szCs w:val="6"/>
          <w:highlight w:val="cyan"/>
        </w:rPr>
        <w:t>10.15 Состав затрат на производство продукции. Характеристика и учет затрат на оплату труда</w:t>
      </w:r>
    </w:p>
    <w:p>
      <w:pPr>
        <w:pStyle w:val="Normal"/>
        <w:tabs>
          <w:tab w:val="clear" w:pos="708"/>
          <w:tab w:val="left" w:pos="360" w:leader="none"/>
        </w:tabs>
        <w:jc w:val="both"/>
        <w:rPr>
          <w:rFonts w:ascii="Calibri" w:hAnsi="Calibri" w:cs="Calibri"/>
          <w:sz w:val="8"/>
          <w:szCs w:val="8"/>
        </w:rPr>
      </w:pPr>
      <w:r>
        <w:rPr>
          <w:rFonts w:cs="Calibri" w:ascii="Calibri" w:hAnsi="Calibri"/>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соответствующие отраслевые методические рекомендации по учету затрат на оплату труда. Затраты на производство - часть расходов организации, связанных с производством продукции, выполнением работ и оказанием услуг, т.е. с обычными видами деятельности. 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Все затраты на производство в конечном итоге включаются в себестоимость отдельных видов продукции, работ и услуг или групп однородной продукции. В зависимости от способов включения в себестоимость отдельных видов продукции затраты на производство подразделяются на прямые и косвенные. Под прямыми затратами понимают расходы, связанные с производством отдельных видов продукции, работ, услуг (на сырье, основные материалы, покупные изделия и полуфабрикаты, основную заработную плату производственных рабочих и др.), которые могут быть непосредственно включены в их себестоимость. Под косвенными затратами понимают расходы, связанные с производством нескольких видов продукции (расходы на содержание и эксплуатацию оборудования, цеховые, общезаводские и др.), включаемые в их себестоимость с помощью специальных методов, определяемых исходя из отраслевых и технологических особенностей. В группировке затрат на производство по статьям прямые расходы, как правило, формируют самостоятельные статьи по соответствующим элементам, а косвенные образуют комплексные статьи (состоят из затрат, включающих несколько элементов), различающиеся по их функциональной роли в производственном процессе. 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 В соответствии с ПБУ 10/99 "Расходы организации" расходы по обычным видам деятельности формируются по следующим элементам: материальные затраты, затраты на оплату труда, отчисления на социальные нужды, амортизация, прочие затраты. Для учета каждого элемента можно ввести отдельный счет бухгалтерского учета. Затраты на оплату труда.</w:t>
      </w:r>
      <w:r>
        <w:rPr>
          <w:rFonts w:cs="Calibri" w:ascii="Calibri" w:hAnsi="Calibri"/>
          <w:color w:val="000000"/>
          <w:sz w:val="6"/>
          <w:szCs w:val="6"/>
        </w:rPr>
        <w:t xml:space="preserve"> В затраты на оплату труда включаются любые начисления работникам в денежной или натуральной формах. К затратам на оплату труда относят, в частности: </w:t>
      </w:r>
      <w:r>
        <w:rPr>
          <w:rFonts w:cs="Calibri" w:ascii="Calibri" w:hAnsi="Calibri"/>
          <w:sz w:val="6"/>
          <w:szCs w:val="6"/>
        </w:rPr>
        <w:t xml:space="preserve">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 </w:t>
      </w:r>
      <w:r>
        <w:rPr>
          <w:rFonts w:cs="Calibri" w:ascii="Calibri" w:hAnsi="Calibri"/>
          <w:color w:val="000000"/>
          <w:sz w:val="6"/>
          <w:szCs w:val="6"/>
        </w:rPr>
        <w:t xml:space="preserve">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казатели и другие начисления и выплаты. </w:t>
      </w:r>
      <w:r>
        <w:rPr>
          <w:rFonts w:cs="Calibri" w:ascii="Calibri" w:hAnsi="Calibri"/>
          <w:sz w:val="6"/>
          <w:szCs w:val="6"/>
        </w:rPr>
        <w:t xml:space="preserve">Основными проводками по учету сумм оплаты труда будут следующие: -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кредит счета 70 - на сумму </w:t>
      </w:r>
      <w:r>
        <w:rPr>
          <w:rFonts w:cs="Calibri" w:ascii="Calibri" w:hAnsi="Calibri"/>
          <w:sz w:val="8"/>
          <w:szCs w:val="8"/>
        </w:rPr>
        <w:t>начисленной основной и дополнительной заработной платы соответственно: рабочих основного производства; рабочих вспомогательных производств; работников управления цехом и осуществляющих иную деятельность в интересах цеха в целом; работников аппарата управления организацией, а также обслуживающего персонала, занятого в центральном офисе организации и иных работах, имеющих общехозяйственное значение; работников, занятых в обслуживающих производствах и хозяйствах; - дебет счета 97 "Расходы будущих периодов" кредит счета 70 - на сумму начисленной заработной платы работников, занятых при осуществлении расходов будущих периодов (например, ремонтом объектов основных средств); - дебет счета 70 кредит счета 94 "Недостачи и потери от порчи ценностей" - на сумму материального ущерба по недостачам, отнесенного на счет виновных лиц (без зачисления сумм ущерба на счет 73).</w:t>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Normal"/>
        <w:tabs>
          <w:tab w:val="clear" w:pos="708"/>
          <w:tab w:val="left" w:pos="360" w:leader="none"/>
        </w:tabs>
        <w:jc w:val="both"/>
        <w:rPr>
          <w:rFonts w:ascii="Calibri" w:hAnsi="Calibri" w:cs="Calibri"/>
          <w:sz w:val="8"/>
          <w:szCs w:val="8"/>
        </w:rPr>
      </w:pPr>
      <w:r>
        <w:rPr>
          <w:rFonts w:cs="Calibri" w:ascii="Calibri" w:hAnsi="Calibri"/>
          <w:sz w:val="8"/>
          <w:szCs w:val="8"/>
        </w:rPr>
      </w:r>
    </w:p>
    <w:p>
      <w:pPr>
        <w:pStyle w:val="Heading3"/>
        <w:jc w:val="both"/>
        <w:rPr>
          <w:rFonts w:ascii="Calibri" w:hAnsi="Calibri" w:cs="Times New Roman"/>
          <w:sz w:val="6"/>
          <w:szCs w:val="6"/>
        </w:rPr>
      </w:pPr>
      <w:r>
        <w:rPr>
          <w:rFonts w:cs="Times New Roman" w:ascii="Calibri" w:hAnsi="Calibri"/>
          <w:color w:val="000000"/>
          <w:sz w:val="6"/>
          <w:szCs w:val="6"/>
          <w:highlight w:val="cyan"/>
        </w:rPr>
        <w:t>10.16 Затраты на производство продукции, выполнение работ, оказание услуг как часть расходов организации по обычным видам деятельности</w:t>
      </w:r>
    </w:p>
    <w:p>
      <w:pPr>
        <w:pStyle w:val="Normal"/>
        <w:jc w:val="both"/>
        <w:rPr>
          <w:rFonts w:ascii="Calibri" w:hAnsi="Calibri" w:cs="Calibri"/>
          <w:sz w:val="6"/>
          <w:szCs w:val="6"/>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 В бухгалтерском учете все расходы подразделяются на расходы по обычным видам деятельности и прочие расходы. Расходы по обычным видам деятельности связаны с изготовлением и продажей продукции, выполнением работ и оказанием услуг, а также приобретением и продажей товаров. Расходы по обычным видам деятельности формируются из расходов: -по приобретению сырья, материалов, товаров; -по переработке МПЗ для производства продукции (работ, услуг); -по продаже продукции (работ, услуг), товаров. Расходы по обычным видам деятельности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командировочные, почтово-телеграфные, телефонные и пр.). Эта группировка является единой и обязательной для организаций.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Можно перечислить бухгалтерские счета для учета затрат на производство продукции (работ, услуг): 20, 23, 29, а также 25, 26.  20 "Основное производство”, 21-Полуфабрикаты собственного произ-ва» 23 "Вспомогательные производства" , 25 "Общепроизводственные расходы", 26 "Общехозяйственные расходы", 28 "Потери от брака", 29 "Обслуживающие производства и хозяйства". А также используются счета 97 "Расходы будущих периодов" Кроме того, могут использоваться счета 40 «Выпуск продукции (работ, услуг)», 46 «Выполненные этапы по незавершенным работ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четах 25, 26, 28, 97 затраты списывают на счета основного и вспомогательных производств, а также обслуживающих производств и хозяйств. 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в в дебет счета 90.2. Сальдо этих счетов характеризует величину затрат на незавершенное производство. </w:t>
      </w:r>
      <w:r>
        <w:rPr>
          <w:rFonts w:cs="Calibri" w:ascii="Calibri" w:hAnsi="Calibri"/>
          <w:bCs/>
          <w:sz w:val="6"/>
          <w:szCs w:val="6"/>
        </w:rPr>
        <w:t xml:space="preserve"> </w:t>
      </w:r>
      <w:r>
        <w:rPr>
          <w:rFonts w:cs="Calibri" w:ascii="Calibri" w:hAnsi="Calibri"/>
          <w:sz w:val="6"/>
          <w:szCs w:val="6"/>
        </w:rPr>
        <w:t>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 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 Затраты, связанные с капитальными вложениями, учитываются отдельно от текущих затрат - например, затраты на приобретение основных средств возмещаются постепенно путем включения в затраты на производство проданной продукции части их стоимости в виде амортизационных отчислений. 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что соответствует международной учетной практике. Учтенные фактические затраты, связанные с оказанием указанных услуг, списываются в общеустановленном порядке на уменьшение выручки от оказания услуг (доходов от обычных видов деятельности).</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bCs/>
          <w:sz w:val="6"/>
          <w:szCs w:val="6"/>
        </w:rPr>
      </w:pPr>
      <w:r>
        <w:rPr>
          <w:rFonts w:cs="Calibri" w:ascii="Calibri" w:hAnsi="Calibri"/>
          <w:bCs/>
          <w:sz w:val="6"/>
          <w:szCs w:val="6"/>
        </w:rPr>
      </w:r>
    </w:p>
    <w:p>
      <w:pPr>
        <w:pStyle w:val="Heading3"/>
        <w:jc w:val="both"/>
        <w:rPr>
          <w:rFonts w:ascii="Calibri" w:hAnsi="Calibri" w:cs="Times New Roman"/>
          <w:bCs/>
          <w:sz w:val="6"/>
          <w:szCs w:val="6"/>
        </w:rPr>
      </w:pPr>
      <w:r>
        <w:rPr>
          <w:rFonts w:cs="Times New Roman" w:ascii="Calibri" w:hAnsi="Calibri"/>
          <w:sz w:val="6"/>
          <w:szCs w:val="6"/>
          <w:highlight w:val="cyan"/>
        </w:rPr>
        <w:t>10.17 Порядок учета и распределения затрат вспомогательных производств</w:t>
      </w:r>
    </w:p>
    <w:p>
      <w:pPr>
        <w:pStyle w:val="Normal"/>
        <w:autoSpaceDE w:val="false"/>
        <w:jc w:val="both"/>
        <w:rPr>
          <w:rFonts w:ascii="Calibri" w:hAnsi="Calibri" w:cs="Calibri"/>
          <w:sz w:val="8"/>
          <w:szCs w:val="8"/>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Производства, выпускающие продукцию, выполняющие работы и оказывающие услуги для основного производства или основной деятельности организации, являются </w:t>
      </w:r>
      <w:r>
        <w:rPr>
          <w:rFonts w:cs="Calibri" w:ascii="Calibri" w:hAnsi="Calibri"/>
          <w:b/>
          <w:sz w:val="6"/>
          <w:szCs w:val="6"/>
        </w:rPr>
        <w:t xml:space="preserve">вспомогательными. </w:t>
      </w:r>
      <w:r>
        <w:rPr>
          <w:rFonts w:cs="Calibri" w:ascii="Calibri" w:hAnsi="Calibri"/>
          <w:sz w:val="6"/>
          <w:szCs w:val="6"/>
        </w:rPr>
        <w:t>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 Косвенные (накладные) расходы распределяются по видам производств пропорционально прямым затратам или другими</w:t>
      </w:r>
      <w:r>
        <w:rPr>
          <w:rFonts w:cs="Calibri" w:ascii="Calibri" w:hAnsi="Calibri"/>
          <w:sz w:val="8"/>
          <w:szCs w:val="8"/>
        </w:rPr>
        <w:t xml:space="preserve"> методами, установленными отраслевыми методическими рекомендациями по учету себестоимости продукции (работ, услуг). Внутри каждого вида производств по видам продукции, работ и услуг косвенные (накладные) расходы распределяются методами, избранными организацией. 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ледующих счетов: Дт 10 "Материалы" Кт 23 - на стоимость оприходованных материалов, выпущенных для собственных нужд;  Дт 20 "Основное производство" Кт 23 - на стоимость продукции, работ и услуг, отпущенных на основное производство;  Дт 29 "Обслуживающие производства и хозяйства" Кт 23 - на стоимость услуг, оказанных для собственных нужд;  Дт 90 "Продажи" Кт 23 - на стоимость проданных на сторону продукции, работ и услуг. По счету 23 на начало и конец месяца может отражаться также стоимость незавершенного производства по видам в зависимости от характера производства (продукция металлоконструкций и изделий, незаконченный капитальный ремонт оборудования, машин и механизмов, собственных зданий и сооружений).</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Heading3"/>
        <w:jc w:val="both"/>
        <w:rPr>
          <w:rFonts w:ascii="Calibri" w:hAnsi="Calibri" w:cs="Times New Roman"/>
          <w:sz w:val="6"/>
          <w:szCs w:val="6"/>
        </w:rPr>
      </w:pPr>
      <w:r>
        <w:rPr>
          <w:rFonts w:cs="Times New Roman" w:ascii="Calibri" w:hAnsi="Calibri"/>
          <w:color w:val="000000"/>
          <w:sz w:val="6"/>
          <w:szCs w:val="6"/>
          <w:highlight w:val="cyan"/>
        </w:rPr>
        <w:t>10.18 Незавершенное производство: понятие, способы оценки, задачи инвентаризации незавершенного производства</w:t>
      </w:r>
    </w:p>
    <w:p>
      <w:pPr>
        <w:pStyle w:val="Normal"/>
        <w:jc w:val="both"/>
        <w:rPr>
          <w:rFonts w:ascii="Calibri" w:hAnsi="Calibri" w:cs="Calibri"/>
          <w:color w:val="000000"/>
          <w:spacing w:val="1"/>
          <w:sz w:val="8"/>
          <w:szCs w:val="8"/>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color w:val="000000"/>
          <w:sz w:val="6"/>
          <w:szCs w:val="6"/>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 </w:t>
      </w:r>
      <w:r>
        <w:rPr>
          <w:rFonts w:cs="Calibri" w:ascii="Calibri" w:hAnsi="Calibri"/>
          <w:color w:val="000000"/>
          <w:sz w:val="6"/>
          <w:szCs w:val="6"/>
          <w:u w:val="single"/>
        </w:rPr>
        <w:t>Понятие.</w:t>
      </w:r>
      <w:r>
        <w:rPr>
          <w:rFonts w:cs="Calibri" w:ascii="Calibri" w:hAnsi="Calibri"/>
          <w:color w:val="000000"/>
          <w:spacing w:val="2"/>
          <w:sz w:val="6"/>
          <w:szCs w:val="6"/>
        </w:rPr>
        <w:t xml:space="preserve"> </w:t>
      </w:r>
      <w:r>
        <w:rPr>
          <w:rFonts w:cs="Calibri" w:ascii="Calibri" w:hAnsi="Calibri"/>
          <w:color w:val="000000"/>
          <w:spacing w:val="-3"/>
          <w:sz w:val="6"/>
          <w:szCs w:val="6"/>
        </w:rPr>
        <w:t>К незавершенному производству относятся продукция, не про</w:t>
        <w:softHyphen/>
      </w:r>
      <w:r>
        <w:rPr>
          <w:rFonts w:cs="Calibri" w:ascii="Calibri" w:hAnsi="Calibri"/>
          <w:color w:val="000000"/>
          <w:spacing w:val="1"/>
          <w:sz w:val="6"/>
          <w:szCs w:val="6"/>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rFonts w:cs="Calibri" w:ascii="Calibri" w:hAnsi="Calibri"/>
          <w:color w:val="000000"/>
          <w:spacing w:val="2"/>
          <w:sz w:val="6"/>
          <w:szCs w:val="6"/>
        </w:rPr>
        <w:t>При исчислении себестоимости продукции затраты отчетно</w:t>
        <w:softHyphen/>
      </w:r>
      <w:r>
        <w:rPr>
          <w:rFonts w:cs="Calibri" w:ascii="Calibri" w:hAnsi="Calibri"/>
          <w:color w:val="000000"/>
          <w:sz w:val="6"/>
          <w:szCs w:val="6"/>
        </w:rPr>
        <w:t xml:space="preserve">го месяца корректируют на разницу в стоимости незавершенного </w:t>
      </w:r>
      <w:r>
        <w:rPr>
          <w:rFonts w:cs="Calibri" w:ascii="Calibri" w:hAnsi="Calibri"/>
          <w:color w:val="000000"/>
          <w:spacing w:val="-1"/>
          <w:sz w:val="6"/>
          <w:szCs w:val="6"/>
        </w:rPr>
        <w:t>производства на начало и конец месяца, т.е. к стоимости незавер</w:t>
        <w:softHyphen/>
      </w:r>
      <w:r>
        <w:rPr>
          <w:rFonts w:cs="Calibri" w:ascii="Calibri" w:hAnsi="Calibri"/>
          <w:color w:val="000000"/>
          <w:sz w:val="6"/>
          <w:szCs w:val="6"/>
        </w:rPr>
        <w:t>шенного производства на начало месяца прибавляют затраты от</w:t>
        <w:softHyphen/>
        <w:t>четного месяца и вычитают стоимость незавершенного производ</w:t>
        <w:softHyphen/>
      </w:r>
      <w:r>
        <w:rPr>
          <w:rFonts w:cs="Calibri" w:ascii="Calibri" w:hAnsi="Calibri"/>
          <w:color w:val="000000"/>
          <w:spacing w:val="3"/>
          <w:sz w:val="6"/>
          <w:szCs w:val="6"/>
        </w:rPr>
        <w:t>ства на конец месяца.</w:t>
      </w:r>
      <w:r>
        <w:rPr>
          <w:rFonts w:cs="Calibri" w:ascii="Calibri" w:hAnsi="Calibri"/>
          <w:color w:val="000000"/>
          <w:spacing w:val="1"/>
          <w:sz w:val="6"/>
          <w:szCs w:val="6"/>
        </w:rPr>
        <w:t xml:space="preserve"> Остатки незавершенного производства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Объем незавершенного производства определяют </w:t>
      </w:r>
      <w:r>
        <w:rPr>
          <w:rFonts w:cs="Calibri" w:ascii="Calibri" w:hAnsi="Calibri"/>
          <w:color w:val="000000"/>
          <w:spacing w:val="3"/>
          <w:sz w:val="6"/>
          <w:szCs w:val="6"/>
        </w:rPr>
        <w:t xml:space="preserve">следующими методами: фактическим взвешиванием, штучным </w:t>
      </w:r>
      <w:r>
        <w:rPr>
          <w:rFonts w:cs="Calibri" w:ascii="Calibri" w:hAnsi="Calibri"/>
          <w:color w:val="000000"/>
          <w:spacing w:val="-1"/>
          <w:sz w:val="6"/>
          <w:szCs w:val="6"/>
        </w:rPr>
        <w:t xml:space="preserve">учетом, объемным измерением, условным пересчетом, по данным </w:t>
      </w:r>
      <w:r>
        <w:rPr>
          <w:rFonts w:cs="Calibri" w:ascii="Calibri" w:hAnsi="Calibri"/>
          <w:color w:val="000000"/>
          <w:spacing w:val="4"/>
          <w:sz w:val="6"/>
          <w:szCs w:val="6"/>
        </w:rPr>
        <w:t>партионного учета.</w:t>
      </w:r>
      <w:r>
        <w:rPr>
          <w:rFonts w:cs="Calibri" w:ascii="Calibri" w:hAnsi="Calibri"/>
          <w:sz w:val="6"/>
          <w:szCs w:val="6"/>
        </w:rPr>
        <w:t xml:space="preserve"> </w:t>
      </w:r>
      <w:r>
        <w:rPr>
          <w:rFonts w:cs="Calibri" w:ascii="Calibri" w:hAnsi="Calibri"/>
          <w:color w:val="000000"/>
          <w:spacing w:val="3"/>
          <w:sz w:val="6"/>
          <w:szCs w:val="6"/>
          <w:u w:val="single"/>
        </w:rPr>
        <w:t xml:space="preserve">Способы оценки. </w:t>
      </w:r>
      <w:r>
        <w:rPr>
          <w:rFonts w:cs="Calibri" w:ascii="Calibri" w:hAnsi="Calibri"/>
          <w:sz w:val="6"/>
          <w:szCs w:val="6"/>
        </w:rPr>
        <w:t xml:space="preserve">В учетной политике организации должен быть отражен способ оценки незавершенного производства в бухгалтерском балансе: </w:t>
      </w:r>
      <w:r>
        <w:rPr>
          <w:rStyle w:val="InternetLink"/>
          <w:rFonts w:cs="Calibri" w:ascii="Calibri" w:hAnsi="Calibri"/>
          <w:sz w:val="6"/>
          <w:szCs w:val="6"/>
        </w:rPr>
        <w:t xml:space="preserve"> -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 </w:t>
      </w:r>
      <w:r>
        <w:rPr>
          <w:rFonts w:cs="Calibri" w:ascii="Calibri" w:hAnsi="Calibri"/>
          <w:sz w:val="6"/>
          <w:szCs w:val="6"/>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rFonts w:cs="Calibri" w:ascii="Calibri" w:hAnsi="Calibri"/>
          <w:color w:val="000000"/>
          <w:sz w:val="6"/>
          <w:szCs w:val="6"/>
        </w:rPr>
        <w:t>ри единичном производстве НЗП отра</w:t>
        <w:softHyphen/>
      </w:r>
      <w:r>
        <w:rPr>
          <w:rFonts w:cs="Calibri" w:ascii="Calibri" w:hAnsi="Calibri"/>
          <w:color w:val="000000"/>
          <w:spacing w:val="3"/>
          <w:sz w:val="6"/>
          <w:szCs w:val="6"/>
        </w:rPr>
        <w:t xml:space="preserve">жают в балансе по фактическим производственным затратам. </w:t>
      </w:r>
      <w:r>
        <w:rPr>
          <w:rFonts w:cs="Calibri" w:ascii="Calibri" w:hAnsi="Calibri"/>
          <w:sz w:val="6"/>
          <w:szCs w:val="6"/>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rFonts w:cs="Calibri" w:ascii="Calibri" w:hAnsi="Calibri"/>
          <w:color w:val="000000"/>
          <w:spacing w:val="3"/>
          <w:sz w:val="6"/>
          <w:szCs w:val="6"/>
        </w:rPr>
        <w:t xml:space="preserve">статки НЗП на конец отчетного </w:t>
      </w:r>
      <w:r>
        <w:rPr>
          <w:rFonts w:cs="Calibri" w:ascii="Calibri" w:hAnsi="Calibri"/>
          <w:color w:val="000000"/>
          <w:spacing w:val="-1"/>
          <w:sz w:val="6"/>
          <w:szCs w:val="6"/>
        </w:rPr>
        <w:t xml:space="preserve">периода в массовом и серийном производстве можно оценивать в </w:t>
      </w:r>
      <w:r>
        <w:rPr>
          <w:rFonts w:cs="Calibri" w:ascii="Calibri" w:hAnsi="Calibri"/>
          <w:color w:val="000000"/>
          <w:spacing w:val="2"/>
          <w:sz w:val="6"/>
          <w:szCs w:val="6"/>
        </w:rPr>
        <w:t>балансе по нормативной или плановой производственной себе</w:t>
        <w:softHyphen/>
      </w:r>
      <w:r>
        <w:rPr>
          <w:rFonts w:cs="Calibri" w:ascii="Calibri" w:hAnsi="Calibri"/>
          <w:color w:val="000000"/>
          <w:spacing w:val="1"/>
          <w:sz w:val="6"/>
          <w:szCs w:val="6"/>
        </w:rPr>
        <w:t>стоимости (полной или неполной в зависимости от порядка спи</w:t>
        <w:softHyphen/>
        <w:t>сания общехозяйственных расходов), по прямым статьям расхо</w:t>
        <w:softHyphen/>
        <w:t xml:space="preserve">дов, а также по стоимости сырья, материалов и полуфабрикатов. </w:t>
      </w:r>
      <w:r>
        <w:rPr>
          <w:rFonts w:cs="Calibri" w:ascii="Calibri" w:hAnsi="Calibri"/>
          <w:color w:val="000000"/>
          <w:spacing w:val="3"/>
          <w:sz w:val="6"/>
          <w:szCs w:val="6"/>
          <w:u w:val="single"/>
        </w:rPr>
        <w:t>Задачи Инвентаризации.</w:t>
      </w:r>
      <w:r>
        <w:rPr>
          <w:rFonts w:cs="Calibri" w:ascii="Calibri" w:hAnsi="Calibri"/>
          <w:sz w:val="6"/>
          <w:szCs w:val="6"/>
        </w:rPr>
        <w:t xml:space="preserve"> Одной из главных задач бухгалтерского учета является подготовка достоверной и объективной информации о финансовом состоянии</w:t>
      </w:r>
      <w:r>
        <w:rPr>
          <w:rFonts w:cs="Calibri" w:ascii="Calibri" w:hAnsi="Calibri"/>
          <w:sz w:val="8"/>
          <w:szCs w:val="8"/>
        </w:rPr>
        <w:t xml:space="preserve"> организации. Наиболее действенным способом подтверждения фактического наличия активов и обязательств является их инвентаризация. Перечень решаемых в ходе инвентаризации задач достаточно широк, начиная от выявления недостач и излишков и заканчивая контролем сохранности материальных ценностей и имущества. Нередко только в ходе инвентаризации можно обнаружить изменения в имущественном состоянии предприятия, которые документально не оформлены и, следовательно, не отражены в бухгалтерском учете.</w:t>
      </w:r>
      <w:r>
        <w:rPr>
          <w:rFonts w:cs="Calibri" w:ascii="Calibri" w:hAnsi="Calibri"/>
          <w:spacing w:val="1"/>
          <w:sz w:val="8"/>
          <w:szCs w:val="8"/>
        </w:rPr>
        <w:t xml:space="preserve"> Для уточнения учетных данных о НЗП</w:t>
      </w:r>
      <w:r>
        <w:rPr>
          <w:rFonts w:cs="Calibri" w:ascii="Calibri" w:hAnsi="Calibri"/>
          <w:sz w:val="8"/>
          <w:szCs w:val="8"/>
        </w:rPr>
        <w:t xml:space="preserve"> в установленные сроки производят</w:t>
      </w:r>
      <w:r>
        <w:rPr>
          <w:rFonts w:cs="Calibri" w:ascii="Calibri" w:hAnsi="Calibri"/>
          <w:color w:val="000000"/>
          <w:sz w:val="8"/>
          <w:szCs w:val="8"/>
        </w:rPr>
        <w:t xml:space="preserve"> инвентаризацию остатков НЗП</w:t>
      </w:r>
      <w:r>
        <w:rPr>
          <w:rFonts w:cs="Calibri" w:ascii="Calibri" w:hAnsi="Calibri"/>
          <w:color w:val="000000"/>
          <w:spacing w:val="4"/>
          <w:sz w:val="8"/>
          <w:szCs w:val="8"/>
        </w:rPr>
        <w:t>.</w:t>
      </w:r>
      <w:r>
        <w:rPr>
          <w:rFonts w:cs="Calibri" w:ascii="Calibri" w:hAnsi="Calibri"/>
          <w:sz w:val="8"/>
          <w:szCs w:val="8"/>
        </w:rPr>
        <w:t xml:space="preserve"> При проведения инвентаризации НЗП необходимо руководствоваться Методическими указаниями по инвентаризации имущества и финансовых обязательств, № 49, а для целей налогообложения положениями Налогового кодекса. </w:t>
      </w:r>
      <w:r>
        <w:rPr>
          <w:rFonts w:cs="Calibri" w:ascii="Calibri" w:hAnsi="Calibri"/>
          <w:color w:val="000000"/>
          <w:spacing w:val="1"/>
          <w:sz w:val="8"/>
          <w:szCs w:val="8"/>
        </w:rPr>
        <w:t>При выявлении недостач или излишков инвентаризационная комиссия определяет причины и виновников и готовит предложение о порядке их списания. На общую сумму недостач: Дт 94 Кт 20, 23, 29 Недостачи по вине работников: Дт 73 Кт 94 При отсутствии виновных лиц: Дт 91 Кт 94 На сумму излишков: Дт 20, 23,29 Кт 91.</w:t>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jc w:val="both"/>
        <w:rPr>
          <w:rFonts w:ascii="Calibri" w:hAnsi="Calibri" w:cs="Calibri"/>
          <w:color w:val="000000"/>
          <w:spacing w:val="1"/>
          <w:sz w:val="8"/>
          <w:szCs w:val="8"/>
        </w:rPr>
      </w:pPr>
      <w:r>
        <w:rPr>
          <w:rFonts w:cs="Calibri" w:ascii="Calibri" w:hAnsi="Calibri"/>
          <w:color w:val="000000"/>
          <w:spacing w:val="1"/>
          <w:sz w:val="8"/>
          <w:szCs w:val="8"/>
        </w:rPr>
      </w:r>
    </w:p>
    <w:p>
      <w:pPr>
        <w:pStyle w:val="Heading3"/>
        <w:jc w:val="both"/>
        <w:rPr>
          <w:rFonts w:ascii="Calibri" w:hAnsi="Calibri" w:cs="Times New Roman"/>
          <w:sz w:val="6"/>
          <w:szCs w:val="6"/>
        </w:rPr>
      </w:pPr>
      <w:r>
        <w:rPr>
          <w:rFonts w:cs="Times New Roman" w:ascii="Calibri" w:hAnsi="Calibri"/>
          <w:sz w:val="6"/>
          <w:szCs w:val="6"/>
          <w:highlight w:val="cyan"/>
        </w:rPr>
        <w:t>10.19 Учет затрат комиссионерами, агентами, брокерами, дилерами и т.п.</w:t>
      </w:r>
    </w:p>
    <w:p>
      <w:pPr>
        <w:pStyle w:val="Normal"/>
        <w:jc w:val="both"/>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color w:val="000000"/>
          <w:sz w:val="6"/>
          <w:szCs w:val="6"/>
        </w:rPr>
        <w:t xml:space="preserve"> ПБУ 5/01 «Учет материально-производственных запасов»</w:t>
      </w:r>
      <w:r>
        <w:rPr>
          <w:rFonts w:cs="Calibri" w:ascii="Calibri" w:hAnsi="Calibri"/>
          <w:bCs/>
          <w:sz w:val="6"/>
          <w:szCs w:val="6"/>
        </w:rPr>
        <w:t xml:space="preserve"> утв. прик. МФ Р</w:t>
      </w:r>
      <w:r>
        <w:rPr>
          <w:rFonts w:cs="Calibri" w:ascii="Calibri" w:hAnsi="Calibri"/>
          <w:color w:val="000000"/>
          <w:sz w:val="6"/>
          <w:szCs w:val="6"/>
        </w:rPr>
        <w:t xml:space="preserve">, ГК РФ. </w:t>
      </w:r>
      <w:r>
        <w:rPr>
          <w:rFonts w:cs="Calibri" w:ascii="Calibri" w:hAnsi="Calibri"/>
          <w:sz w:val="6"/>
          <w:szCs w:val="6"/>
        </w:rPr>
        <w:t xml:space="preserve">Инструкция по применению Плана счетов бухгалтерского учета указывает: организации, деятельность которых не связана с производственным процессом т.е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w:t>
      </w:r>
      <w:r>
        <w:rPr>
          <w:rFonts w:cs="Calibri" w:ascii="Calibri" w:hAnsi="Calibri"/>
          <w:color w:val="000000"/>
          <w:sz w:val="6"/>
          <w:szCs w:val="6"/>
        </w:rPr>
        <w:t xml:space="preserve">счета </w:t>
      </w:r>
      <w:hyperlink w:anchor="sub_90">
        <w:r>
          <w:rPr>
            <w:rStyle w:val="InternetLink"/>
            <w:rFonts w:cs="Calibri" w:ascii="Calibri" w:hAnsi="Calibri"/>
            <w:color w:val="000000"/>
            <w:sz w:val="6"/>
            <w:szCs w:val="6"/>
          </w:rPr>
          <w:t>90</w:t>
        </w:r>
      </w:hyperlink>
      <w:r>
        <w:rPr>
          <w:rFonts w:cs="Calibri" w:ascii="Calibri" w:hAnsi="Calibri"/>
          <w:color w:val="000000"/>
          <w:sz w:val="6"/>
          <w:szCs w:val="6"/>
        </w:rPr>
        <w:t xml:space="preserve"> "Продажи</w:t>
      </w:r>
      <w:r>
        <w:rPr>
          <w:rFonts w:cs="Calibri" w:ascii="Calibri" w:hAnsi="Calibri"/>
          <w:sz w:val="6"/>
          <w:szCs w:val="6"/>
        </w:rPr>
        <w:t>". Следует при этом иметь в виду, что если организация наряду с указанными видами деятельности ведет иные виды деятельности, то на счете 26 обособленно учитываются ее общехозяйственные расходы, относящиеся ко всем видам деятельности, и расходы на ведение названных видов деятельности. Приказом об учетной политике организация устанавливает порядок учета доходов и расходов, связанных с осуществлением посреднической деятельности и иных видов деятельности. При этом следует принимать во внимание порядок расчетов комитента (доверителя, принципала) и комиссионера (поверенного, агента).  В соответствии с ГК РФ  комитент (доверитель, принципал) выплачивает комиссионеру (поверенному, агенту) вознаграждение, установленное договором с учетом дополнительной выгоды, а также возмещает посреднику затраты, которые он произвел непосредственно на исполнение поручения (за исключением затрат на хранение товаров). Кроме того, посреднику выплачивается дополнительное вознаграждение, когда комиссионер принял на себя ручательство за исполнение сделки третьим лицом (делькредере). Таким образом, посредник должен обеспечить раздельное отражение затрат, возмещаемых комитентом на основании представленных документов, затрат, покрываемых вознаграждением по договору, а также затрат на выплату вознаграждения третьему лицу по делькредере.   На счете 26 «Общехозяйственные расходы» учитываются расходы посредника, покрываемые его вознаграждением по договору, на счете 90 «Продажи» - суммы вознаграждения и списываемые на его уменьшение расходы. Величина возмещения затрат посредника сверх вознаграждения в составе выручки от продажи не учитывается, она принимается к учету по кредиту счета 76 «Расчеты с разными дебиторами и кредиторами». Соответственно, затраты, возмещаемые в указанном порядке, принимаются к учету по дебету счета 76.</w:t>
      </w:r>
    </w:p>
    <w:p>
      <w:pPr>
        <w:pStyle w:val="Normal"/>
        <w:jc w:val="both"/>
        <w:rPr/>
      </w:pPr>
      <w:r>
        <w:rPr>
          <w:rFonts w:cs="Calibri" w:ascii="Calibri" w:hAnsi="Calibri"/>
          <w:sz w:val="6"/>
          <w:szCs w:val="6"/>
        </w:rPr>
        <w:t>В составе затрат, подлежащих возмещению сверх вознаграждения, следует назвать: 1) затраты на страхование товара Д 76  К76 2) затраты на транспортировку товара  Д 76  К60, 23 3) затрат на уплату необходимых платежей и пошлин Д76  К51 С точки зрения вышесказанного порядок бухгалтерских записей должен иметь вид: В части затрат, покрываемых вознаграждением,  выплачиваемом в соответствии с условиями договора (в частности, расходов на хранение товара) бухгалтерские записи должны иметь вид Д26  К60, 76, 02, 10  - при формировании объема затрат; Д90  К26 – при списании учетных расходов за счет вознаграждения.</w:t>
      </w:r>
      <w:r>
        <w:rPr>
          <w:rFonts w:cs="Calibri" w:ascii="Calibri" w:hAnsi="Calibri"/>
          <w:sz w:val="8"/>
          <w:szCs w:val="8"/>
        </w:rPr>
        <w:t xml:space="preserve"> Вышеуказанный порядок учета вытекает из норм ГК РФ, причем Высший Арбитражный Суд РФ своими решениями подтверждает именно такой подход. Однако обычаи делового оборота, сложившегося в РФ, обусловливают иное. Большая часть организаций, ориентируясь на складывающиеся в соответствии с договором отношения, а также на отдельные письма Минфина РФ и ФНС РФ учитывает все расходы по договору, возмещение которых комитент (принципал) специально не производит, на счете 26 и списывает на уменьшение вознаграждения по договору. В этом случае все названные расходы учитываются по дебету счета 26 и списываются Д90 К26. ГК РФ не определяет правового положения брокеров и дилеров, данные понятия устанавливаются законодательством о товарных и фондовых биржах и ранке ценных бумаг. Применительно к товарным биржам, как брокеры, так и дилеры признаются посредниками, таким образом, к их бухгалтерскому учету в полной мере применимо все вышесказанное. Дилеры в свете законодательства о рынке ценных бумаг не относятся к посредникам, поэтому они учитывают на счете 26 все расходы, связанные с их деятельностью.</w:t>
      </w:r>
    </w:p>
    <w:p>
      <w:pPr>
        <w:pStyle w:val="Heading3"/>
        <w:jc w:val="both"/>
        <w:rPr>
          <w:rFonts w:ascii="Calibri" w:hAnsi="Calibri" w:cs="Times New Roman"/>
          <w:sz w:val="6"/>
          <w:szCs w:val="6"/>
        </w:rPr>
      </w:pPr>
      <w:r>
        <w:rPr>
          <w:rFonts w:cs="Times New Roman" w:ascii="Calibri" w:hAnsi="Calibri"/>
          <w:color w:val="000000"/>
          <w:sz w:val="6"/>
          <w:szCs w:val="6"/>
          <w:highlight w:val="green"/>
        </w:rPr>
        <w:t>10.20 Учет затрат на производство по элементам и статьям затрат: необходимость, взаимосвязь</w:t>
      </w:r>
    </w:p>
    <w:p>
      <w:pPr>
        <w:pStyle w:val="Normal"/>
        <w:jc w:val="both"/>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Организация осуществляет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экономическим элементам и 2) по статьям затрат. 1. Группировка затрат по экономическим элементам производится для целей бухгалтерской отчетности и исчисления в стоимостном выражении ресурсов, использованных за определенный отчетный период на производство продукции (работ, услуг). Суть: «что именно израсходовано для производства продукции (работ, услуг)». Это бухгалтерский учет, для расчета финансового результата. 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Они учитываются на счетах 20 «Основное производство», 21 «Полуфабрикаты</w:t>
      </w:r>
      <w:r>
        <w:rPr>
          <w:rFonts w:cs="Calibri" w:ascii="Calibri" w:hAnsi="Calibri"/>
          <w:sz w:val="8"/>
          <w:szCs w:val="8"/>
        </w:rPr>
        <w:t xml:space="preserve"> </w:t>
      </w:r>
      <w:r>
        <w:rPr>
          <w:rFonts w:cs="Calibri" w:ascii="Calibri" w:hAnsi="Calibri"/>
          <w:sz w:val="6"/>
          <w:szCs w:val="6"/>
        </w:rPr>
        <w:t>собственного производства», 23 «Вспомогательные производства», 25 «Общепроизводственные расходы», 26 «Общехозяйственные расходы», 29 «Обслуживающие производства и хозяйства». Такая группировка затрат по экономическим элементам затрат позволяет определять и анализировать структуру текущих затрат на производство. Для проведения такого рода анализа необходимо рассчитывать удельный вес того или иного элемента в общей сумме затрат. В зависимости от этого соотношения отрасли экономики можно разделить соответственно на материалоемкие, трудоемкие, фондоемкие. Учет по элементам в данном виде не дает возможности организации получить информацию, сопоставимую с затратами на продажу продукции (работ, услуг), так как полученная информация включает стоимость материалов и готовой продукции, оставшихся на складе, а также незаконченной продукции (работ), числящейся в составе незавершенного производства.  2. Группировка затрат на производство по статьям затрат осуществляется для исчисления себестоимости</w:t>
      </w:r>
      <w:r>
        <w:rPr>
          <w:rFonts w:cs="Calibri" w:ascii="Calibri" w:hAnsi="Calibri"/>
          <w:sz w:val="8"/>
          <w:szCs w:val="8"/>
        </w:rPr>
        <w:t xml:space="preserve"> </w:t>
      </w:r>
      <w:r>
        <w:rPr>
          <w:rFonts w:cs="Calibri" w:ascii="Calibri" w:hAnsi="Calibri"/>
          <w:sz w:val="6"/>
          <w:szCs w:val="6"/>
        </w:rPr>
        <w:t>всей продукции (работ, услуг) или ее отдельных видов. Суть: «что именно израсходовано для производства конкретной продукции (работ, услуг)». Это управленческий учет, для калькулирования себестоимости и планирования. 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w:t>
      </w:r>
      <w:r>
        <w:rPr>
          <w:rFonts w:cs="Calibri" w:ascii="Calibri" w:hAnsi="Calibri"/>
          <w:color w:val="000000"/>
          <w:sz w:val="6"/>
          <w:szCs w:val="6"/>
        </w:rPr>
        <w:t xml:space="preserve"> Аналитический учет затрат на производство ведется, как правило, по объектам учета. Разрешается открывать аналитические счета не на каждый объект, а на их группу. При этом группировка затрат по статьям должна обеспечить те из них, которые непосредственно связаны с производством отдельных видов продукции и могут быть прямо включены в их себестоимость (так называемые прямые затраты). Это основное назначение данной классификации. Признак классификации, положенный в основу группировки, - назначение затрат. </w:t>
      </w:r>
    </w:p>
    <w:p>
      <w:pPr>
        <w:pStyle w:val="Normal"/>
        <w:jc w:val="both"/>
        <w:rPr>
          <w:rFonts w:ascii="Calibri" w:hAnsi="Calibri" w:cs="Calibri"/>
          <w:sz w:val="6"/>
          <w:szCs w:val="6"/>
        </w:rPr>
      </w:pPr>
      <w:r>
        <w:rPr>
          <w:rFonts w:eastAsia="Calibri" w:cs="Calibri" w:ascii="Calibri" w:hAnsi="Calibri"/>
          <w:sz w:val="6"/>
          <w:szCs w:val="6"/>
        </w:rPr>
        <w:t xml:space="preserve"> </w:t>
      </w:r>
      <w:r>
        <w:rPr>
          <w:rFonts w:cs="Calibri" w:ascii="Calibri" w:hAnsi="Calibri"/>
          <w:sz w:val="6"/>
          <w:szCs w:val="6"/>
        </w:rPr>
        <w:t>Состав и методы оценки затрат, формирующих себестоимость продукции, работ и услуг в общем случае: 1) Сырье и материалы  Дт 20 "Основное производство" Кт 10 "Материалы". 2) Расходы на оплату труда      Дт 20 «Основное производство» Кт 70 «Расчеты по оплате труда». 3) Отчисления на социальные нужды  Дт 20 «Основное производство» Кт 69 «Соц-ные отчисления» 4) Рас-ды на подготовку и освоение произв-тва Дт 20 "Основное произв-тво" Кт 97 "Рас-ды буд-х периодов". 5) Стоимость инструментов     Дт 20 "Основное производство" Кт 10 "Материалы". 6) Топливо и энергия на технолог-кие цели   Дт 20 «Осн-е производство» Кт 60 «Расчеты с поставщиками». 7) ОПР (расходы на содержание и эксплуатацию оборудования и цеховые расходы) К общепроизводственным расходам как части расходов организации по обычным видам</w:t>
      </w:r>
      <w:r>
        <w:rPr>
          <w:rFonts w:cs="Calibri" w:ascii="Calibri" w:hAnsi="Calibri"/>
          <w:sz w:val="8"/>
          <w:szCs w:val="8"/>
        </w:rPr>
        <w:t xml:space="preserve"> </w:t>
      </w:r>
      <w:r>
        <w:rPr>
          <w:rFonts w:cs="Calibri" w:ascii="Calibri" w:hAnsi="Calibri"/>
          <w:sz w:val="6"/>
          <w:szCs w:val="6"/>
        </w:rPr>
        <w:t>деят-сти относятся расходы по работам, связанным с обслуживанием основных и вспомогательных производств организации. Бух-кий учет общепроизводственных расходов ведется на счете 25 "Общепроизводственные расходы". Организации могут вносить изменения в номенклатуру статей на производство с учетом его особенностей. В отличие от учета по статьям затрат, при учете расходов по элементам не выделяются расходы на законченную производством продукцию (работы, услуги) и незавершенное производство. Перечень элементов расходов установлен ПБУ 10/99 «Расходы организации», а статьи калькуляции – рекомендованы.</w:t>
      </w:r>
      <w:r>
        <w:rPr>
          <w:rFonts w:cs="Tahoma" w:ascii="Calibri" w:hAnsi="Calibri"/>
          <w:color w:val="666666"/>
          <w:sz w:val="6"/>
          <w:szCs w:val="6"/>
        </w:rPr>
        <w:t xml:space="preserve"> </w:t>
      </w:r>
      <w:r>
        <w:rPr>
          <w:rFonts w:cs="Calibri" w:ascii="Calibri" w:hAnsi="Calibri"/>
          <w:sz w:val="6"/>
          <w:szCs w:val="6"/>
        </w:rPr>
        <w:t>Таким образом, экономические элементы затрат и калькуляционные статьи расходов существенно отличаются по своему</w:t>
      </w:r>
      <w:r>
        <w:rPr>
          <w:rFonts w:cs="Calibri" w:ascii="Calibri" w:hAnsi="Calibri"/>
          <w:sz w:val="8"/>
          <w:szCs w:val="8"/>
        </w:rPr>
        <w:t xml:space="preserve"> </w:t>
      </w:r>
      <w:r>
        <w:rPr>
          <w:rFonts w:cs="Calibri" w:ascii="Calibri" w:hAnsi="Calibri"/>
          <w:sz w:val="6"/>
          <w:szCs w:val="6"/>
        </w:rPr>
        <w:t>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Общее: учет как по элементам расходов так и по статьям калькуляции ведется на одних и тех же бухгалтерских счетах.</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21</w:t>
      </w:r>
      <w:r>
        <w:rPr>
          <w:rFonts w:cs="Times New Roman" w:ascii="Calibri" w:hAnsi="Calibri"/>
          <w:color w:val="000000"/>
          <w:sz w:val="6"/>
          <w:szCs w:val="6"/>
          <w:highlight w:val="cyan"/>
        </w:rPr>
        <w:t xml:space="preserve"> Задачи и цели учета затрат </w:t>
      </w:r>
    </w:p>
    <w:p>
      <w:pPr>
        <w:pStyle w:val="Normal"/>
        <w:jc w:val="both"/>
        <w:rPr/>
      </w:pPr>
      <w:r>
        <w:rPr>
          <w:rFonts w:cs="Calibri" w:ascii="Calibri" w:hAnsi="Calibri"/>
          <w:bCs/>
          <w:sz w:val="6"/>
          <w:szCs w:val="6"/>
        </w:rPr>
        <w:t>№</w:t>
      </w:r>
      <w:r>
        <w:rPr>
          <w:rFonts w:cs="Calibri" w:ascii="Calibri" w:hAnsi="Calibri"/>
          <w:bCs/>
          <w:sz w:val="6"/>
          <w:szCs w:val="6"/>
        </w:rPr>
        <w:t xml:space="preserve">129-ФЗ,  Положение № 34н, ПБУ 10/99,  План счетов ПБУ 1/08 «Учетная политика организаций». </w:t>
      </w:r>
      <w:r>
        <w:rPr>
          <w:rFonts w:cs="Calibri" w:ascii="Calibri" w:hAnsi="Calibri"/>
          <w:sz w:val="6"/>
          <w:szCs w:val="6"/>
        </w:rPr>
        <w:t xml:space="preserve">Основными целями бух. учета затрат на производство являются формирование информации о затратах организации и их влиянии на финансовые результаты деятельности организации,  формирование информации для принятия управленческих решений. Внутрипроизвод. цели и задачи: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ти структурных хозрасчетных подразделений предприятия по снижению себестоимости продукции. Выявление резервов снижения себестоимости продукции. В составе задач учета затрат на производство следует выделить: - формирование полной и достоверной информации о затратах на производство,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и - инвесторам, кредиторам и др.; - обеспечение информацией, необходимой внутренним и внешним пользователям бухгалтерской отчетности для контроля за величиной затрат при осуществлении организацией хозяйственных операций и их целесообразностью, наличием и движением активов, используемых для производства продукции, выполнения работ, оказания услуг, использованием материальных, трудовых и финансовых ресурсов в соответствии с утвержденными нормами, нормативами и сметами; - предотвращение отрицательных результатов хозяйственной деятельности организации и выявление внутрихозяйственных резервов снижения уровня затрат. В настоящее время в РФ отсутствует единое определение затрат, установленное нормативными документами, Взаимозаменяемыми в разных документах МФ РФ выступают понятия «затраты», «издержки», «расходы». В соответствии ПБУ 10/99 «Расходы организации», расходами организации признается уменьшение экономических выгод в результате выбытия активов и возникновения обязательств, приводящее к уменьшению капитала этой организации, за исключением уменьшения вкладов по решению участников. Это определение расходов позаимствовано из (МСФО) Необходимо отметить, что термин "расходы" в ПБУ 10/99   привязан к отчету о прибылях и убытках (по сути, на формирование бухгалтерской прибыли или бухгалтерской суммы убытков). В обычной учетной практике расходы можно представить как совокупность затрат, включенных в коммерческую (полную) себестоимость проданной продукции, товаров (работ, услуг). Под затратами понимается общая сумма расходов организации за определенный период времени. Таким образом, разница в данных понятиях состоит в принадлежности их к определенному периоду. Себестоимость же продукции представляет собой часть стоимости этой продукции, включающую возмещение потребленных средств производства и заработную плату работающих, выраженную в денежной форме </w:t>
      </w:r>
    </w:p>
    <w:p>
      <w:pPr>
        <w:pStyle w:val="Normal"/>
        <w:jc w:val="both"/>
        <w:rPr/>
      </w:pPr>
      <w:r>
        <w:rPr>
          <w:rFonts w:cs="Calibri" w:ascii="Calibri" w:hAnsi="Calibri"/>
          <w:sz w:val="6"/>
          <w:szCs w:val="6"/>
        </w:rPr>
        <w:t>Затраты на производство продукции являются текущими и включаются в затраты на производство продукции того отчетного периода, к которому они относятся, независимо от времени оплаты. В затраты на производство продукции включаются: предпроизводственные, единовременные затраты, осуществляемые до начала производства основной продукции и связанные с его подготовкой и освоением; производственные затраты: (непосредственно связанные с выполнением технологических операций -оплата труда основных производственных рабочих с отчислениями на социальные нужды, затраты материальных ресурсов на производство продуктов труда и др., на обслуживание и эксплуатацию производственного оборудования и машин, связанные с управлением производством; управленческие и коммерческие расходы (затраты периода) - общие и административные затраты, расходы на продажу, связанные со сбытом продукции. Управленческие и коммерческие расходы (затраты периода) являются накладными, т.е. не относятся к затратам, напрямую связанным с производством продукции. В зависимости от разработанной в организации учетной политики эти затраты могут либо включаться, либо не включаться в себестоимость продукции. Все затраты на производство учитываются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ЗП.</w:t>
      </w:r>
    </w:p>
    <w:p>
      <w:pPr>
        <w:pStyle w:val="Heading3"/>
        <w:jc w:val="both"/>
        <w:rPr>
          <w:rFonts w:ascii="Calibri" w:hAnsi="Calibri" w:cs="Times New Roman"/>
          <w:sz w:val="6"/>
          <w:szCs w:val="6"/>
        </w:rPr>
      </w:pPr>
      <w:r>
        <w:rPr>
          <w:rFonts w:cs="Times New Roman" w:ascii="Calibri" w:hAnsi="Calibri"/>
          <w:sz w:val="6"/>
          <w:szCs w:val="6"/>
          <w:highlight w:val="cyan"/>
        </w:rPr>
        <w:t xml:space="preserve">10.22 Состав затрат на производство </w:t>
      </w:r>
    </w:p>
    <w:p>
      <w:pPr>
        <w:pStyle w:val="Normal"/>
        <w:jc w:val="both"/>
        <w:rPr>
          <w:rFonts w:ascii="Calibri" w:hAnsi="Calibri" w:cs="Calibri"/>
          <w:sz w:val="6"/>
          <w:szCs w:val="6"/>
        </w:rPr>
      </w:pPr>
      <w:r>
        <w:rPr>
          <w:rFonts w:cs="Calibri" w:ascii="Calibri" w:hAnsi="Calibri"/>
          <w:bCs/>
          <w:sz w:val="6"/>
          <w:szCs w:val="6"/>
        </w:rPr>
        <w:t>№</w:t>
      </w:r>
      <w:r>
        <w:rPr>
          <w:rFonts w:cs="Calibri" w:ascii="Calibri" w:hAnsi="Calibri"/>
          <w:bCs/>
          <w:sz w:val="6"/>
          <w:szCs w:val="6"/>
        </w:rPr>
        <w:t xml:space="preserve">129-ФЗ,  Положение № 34н, ПБУ 10/99,  План счетов ПБУ 1/08 «Учетная политика организаций». </w:t>
      </w:r>
      <w:r>
        <w:rPr>
          <w:rFonts w:cs="Calibri" w:ascii="Calibri" w:hAnsi="Calibri"/>
          <w:sz w:val="6"/>
          <w:szCs w:val="6"/>
        </w:rPr>
        <w:t xml:space="preserve">Затраты на производство - часть расходов организации, связанных с производством продукции, выполнением работ и оказанием услуг, т.е. с обычными видами деятельности. 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Все затраты на производство в конечном итоге включаются в себестоимость отдельных видов продукции, работ и услуг или групп однородной продукции. Все затраты на производство учитываются на счетах 20 , 21 , 23 , 25 , 26, 28 «Брак в производстве», 29 «Обслуживающие производства и хозяйства». Организация осуществляет группировку затрат по их экономическому содержанию для целей планирования и контроля за используемыми ресурсами, а также составления бухгалтерской отчетности: 1) по экономическим элементам и 2) по статьям затрат (по статьям калькуляции). 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 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w:t>
      </w:r>
      <w:r>
        <w:rPr>
          <w:rFonts w:cs="Calibri" w:ascii="Calibri" w:hAnsi="Calibri"/>
          <w:b/>
          <w:color w:val="000000"/>
          <w:sz w:val="6"/>
          <w:szCs w:val="6"/>
        </w:rPr>
        <w:t>Материальные затраты</w:t>
      </w:r>
      <w:r>
        <w:rPr>
          <w:rFonts w:cs="Calibri" w:ascii="Calibri" w:hAnsi="Calibri"/>
          <w:color w:val="000000"/>
          <w:sz w:val="6"/>
          <w:szCs w:val="6"/>
        </w:rPr>
        <w:t xml:space="preserve"> отражают стоимость: покупных сырья и материалов; работ и услуг производственного характера; топлива всех видов; покупной энергии всех видов; потерь от недостачи поступивших материальных ресурсов в пределах норм естественной убыли и др. </w:t>
      </w:r>
      <w:r>
        <w:rPr>
          <w:rFonts w:cs="Calibri" w:ascii="Calibri" w:hAnsi="Calibri"/>
          <w:b/>
          <w:bCs/>
          <w:color w:val="000080"/>
          <w:sz w:val="6"/>
          <w:szCs w:val="6"/>
        </w:rPr>
        <w:t>Затраты на оплату труда.</w:t>
      </w:r>
      <w:r>
        <w:rPr>
          <w:rFonts w:cs="Calibri" w:ascii="Calibri" w:hAnsi="Calibri"/>
          <w:color w:val="000000"/>
          <w:sz w:val="6"/>
          <w:szCs w:val="6"/>
        </w:rPr>
        <w:t xml:space="preserve"> В затраты на оплату труда включаются любые начисления работ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затраты, связанные с содержанием этих работников, предусмотренные трудовыми договорами (контрактами) или коллективными договорами. </w:t>
      </w:r>
      <w:r>
        <w:rPr>
          <w:rFonts w:cs="Calibri" w:ascii="Calibri" w:hAnsi="Calibri"/>
          <w:b/>
          <w:bCs/>
          <w:color w:val="000080"/>
          <w:sz w:val="6"/>
          <w:szCs w:val="6"/>
        </w:rPr>
        <w:t>Отчисления на социальные нужды.</w:t>
      </w:r>
      <w:r>
        <w:rPr>
          <w:rFonts w:cs="Calibri" w:ascii="Calibri" w:hAnsi="Calibri"/>
          <w:color w:val="000000"/>
          <w:sz w:val="6"/>
          <w:szCs w:val="6"/>
        </w:rPr>
        <w:t xml:space="preserve"> По статье "Отчисления на социальные нужды" отражают обязательные отчисления по установленным законодательством нормам органам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r>
        <w:rPr>
          <w:rFonts w:cs="Calibri" w:ascii="Calibri" w:hAnsi="Calibri"/>
          <w:b/>
          <w:bCs/>
          <w:color w:val="000080"/>
          <w:sz w:val="6"/>
          <w:szCs w:val="6"/>
        </w:rPr>
        <w:t>Амортизация внеоборотных активов.</w:t>
      </w:r>
      <w:r>
        <w:rPr>
          <w:rFonts w:cs="Calibri" w:ascii="Calibri" w:hAnsi="Calibri"/>
          <w:color w:val="000000"/>
          <w:sz w:val="6"/>
          <w:szCs w:val="6"/>
        </w:rPr>
        <w:t xml:space="preserve"> По данной статье отражают сумму амортизационных отчислений по основным средствам, материальным ценностям, предоставляемым организацией за плату во временное пользование (доходным вложениям в материальные ценности) и нематериальным активам. Состав амортизируемых активов установлен </w:t>
      </w:r>
      <w:r>
        <w:rPr>
          <w:rFonts w:cs="Calibri" w:ascii="Calibri" w:hAnsi="Calibri"/>
          <w:sz w:val="6"/>
          <w:szCs w:val="6"/>
        </w:rPr>
        <w:t xml:space="preserve">ПБУ 6/01 и ПБУ 14/07, а для целей налогообложения - Налоговым кодексом РФ. </w:t>
      </w:r>
      <w:r>
        <w:rPr>
          <w:rFonts w:cs="Calibri" w:ascii="Calibri" w:hAnsi="Calibri"/>
          <w:b/>
          <w:bCs/>
          <w:color w:val="000080"/>
          <w:sz w:val="6"/>
          <w:szCs w:val="6"/>
        </w:rPr>
        <w:t>Прочие затраты.</w:t>
      </w:r>
      <w:r>
        <w:rPr>
          <w:rFonts w:cs="Calibri" w:ascii="Calibri" w:hAnsi="Calibri"/>
          <w:color w:val="000000"/>
          <w:sz w:val="6"/>
          <w:szCs w:val="6"/>
        </w:rPr>
        <w:t xml:space="preserve"> По данной статье отражают налоги, сборы, платежи,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отчисления в ремонтный фонд, а также другие затраты, входящие в состав себестоимости продукции (работ, услуг), но не относящиеся к ранее перечисленным элементам </w:t>
      </w:r>
      <w:r>
        <w:rPr>
          <w:rFonts w:cs="Calibri" w:ascii="Calibri" w:hAnsi="Calibri"/>
          <w:b/>
          <w:color w:val="000000"/>
          <w:sz w:val="6"/>
          <w:szCs w:val="6"/>
        </w:rPr>
        <w:t>Материальные затраты</w:t>
      </w:r>
      <w:r>
        <w:rPr>
          <w:rFonts w:cs="Calibri" w:ascii="Calibri" w:hAnsi="Calibri"/>
          <w:color w:val="000000"/>
          <w:sz w:val="6"/>
          <w:szCs w:val="6"/>
        </w:rPr>
        <w:t xml:space="preserve"> отражают стоимость: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Д 20,23,25,26,44  К10,41; *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Д 20,23,25,26,44  К60; *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 Дт 20,23,25,26,44  Кт 10; *покупной энергии всех видов, расходуемой на технологические и другие производственные и хозяйственные нужды Дт 20,23,25,26,44  Кт 60; *потерь от недостачи поступивших материальных ресурсов в пределах норм естественной убыли и некоторые другие материальные затраты  Дт 20,23,25,26,29  Кт 94. Стоимость материальных ресурсов, отражаемая по элементу "Материальные затраты", формируется исходя из цен их приобретения (без НДС), наценок , комиссионных вознаграждений, уплачиваемых снабженческим организациям, таможенных пошлин, платы за транспортировку, хранение и доставку, осуществляемые сторонними организациями.</w:t>
      </w:r>
      <w:r>
        <w:rPr>
          <w:rFonts w:cs="Calibri" w:ascii="Calibri" w:hAnsi="Calibri"/>
          <w:sz w:val="6"/>
          <w:szCs w:val="6"/>
        </w:rPr>
        <w:t xml:space="preserve"> </w:t>
      </w:r>
      <w:r>
        <w:rPr>
          <w:rFonts w:cs="Calibri" w:ascii="Calibri" w:hAnsi="Calibri"/>
          <w:color w:val="000000"/>
          <w:sz w:val="6"/>
          <w:szCs w:val="6"/>
        </w:rPr>
        <w:t>Из затрат на материальные ресурсы, включаемых в себестоимость продукции, исключается стоимость возвратных отходов.</w:t>
      </w:r>
    </w:p>
    <w:p>
      <w:pPr>
        <w:pStyle w:val="Heading3"/>
        <w:jc w:val="both"/>
        <w:rPr>
          <w:rFonts w:ascii="Calibri" w:hAnsi="Calibri" w:cs="Times New Roman"/>
          <w:color w:val="000000"/>
          <w:sz w:val="6"/>
          <w:szCs w:val="6"/>
        </w:rPr>
      </w:pPr>
      <w:r>
        <w:rPr>
          <w:rFonts w:cs="Times New Roman" w:ascii="Calibri" w:hAnsi="Calibri"/>
          <w:color w:val="000000"/>
          <w:sz w:val="6"/>
          <w:szCs w:val="6"/>
          <w:highlight w:val="cyan"/>
        </w:rPr>
        <w:t>10.23 Калькулирование (исчисление) себестоимости продукции: понятие, виды калькуляций, методы калькулирования</w:t>
      </w:r>
    </w:p>
    <w:p>
      <w:pPr>
        <w:pStyle w:val="ConsNormal"/>
        <w:ind w:hanging="0"/>
        <w:jc w:val="both"/>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Calibri" w:hAnsi="Calibri"/>
          <w:sz w:val="6"/>
          <w:szCs w:val="6"/>
        </w:rPr>
        <w:t xml:space="preserve">Калькулирование – часть управленческого учета - система экономических расчетов себестоимости единицы отдельных видов продукции (работ, услуг). Задача калькулирования – определить издержки (затраты), которые приходятся на единицу их носителя, т.е. на единицу продукции (работ, услуг), предназначенной для реализации или внутреннего потребления. Конечным результатом калькулирования является составление калькуляций. В зависимости от целей калькулирования различают: </w:t>
      </w:r>
      <w:r>
        <w:rPr>
          <w:rFonts w:cs="Times New Roman" w:ascii="Calibri" w:hAnsi="Calibri"/>
          <w:sz w:val="6"/>
          <w:szCs w:val="6"/>
          <w:u w:val="single"/>
        </w:rPr>
        <w:t>плановую калькуляцию</w:t>
      </w:r>
      <w:r>
        <w:rPr>
          <w:rFonts w:cs="Times New Roman" w:ascii="Calibri" w:hAnsi="Calibri"/>
          <w:sz w:val="6"/>
          <w:szCs w:val="6"/>
        </w:rPr>
        <w:t xml:space="preserve"> – составляется на плановый период на основе действующих на начало периода норм и смет; </w:t>
      </w:r>
      <w:r>
        <w:rPr>
          <w:rFonts w:cs="Times New Roman" w:ascii="Calibri" w:hAnsi="Calibri"/>
          <w:sz w:val="6"/>
          <w:szCs w:val="6"/>
          <w:u w:val="single"/>
        </w:rPr>
        <w:t>фактическую калькуляцию</w:t>
      </w:r>
      <w:r>
        <w:rPr>
          <w:rFonts w:cs="Times New Roman" w:ascii="Calibri" w:hAnsi="Calibri"/>
          <w:sz w:val="6"/>
          <w:szCs w:val="6"/>
        </w:rPr>
        <w:t xml:space="preserve"> – отражает совокупность всех затрат на производство и реализацию продукции; </w:t>
      </w:r>
      <w:r>
        <w:rPr>
          <w:rFonts w:cs="Times New Roman" w:ascii="Calibri" w:hAnsi="Calibri"/>
          <w:sz w:val="6"/>
          <w:szCs w:val="6"/>
          <w:u w:val="single"/>
        </w:rPr>
        <w:t>сметную калькуляцию</w:t>
      </w:r>
      <w:r>
        <w:rPr>
          <w:rFonts w:cs="Times New Roman" w:ascii="Calibri" w:hAnsi="Calibri"/>
          <w:sz w:val="6"/>
          <w:szCs w:val="6"/>
        </w:rPr>
        <w:t xml:space="preserve"> – рассчитывается при проектировании новых производств и конструировании вновь осваиваемых изделий при отсутствии норм расхода. Все они отражают расходы на производство и реализацию единицы конкретного вида продукции в разрезе калькуляционных статей. Выделяют и др.виды калькуляций, по разным признакам, например, в зависимости от полноты включения затрат в статьи калькуляции выделяют калькуляцию переменных затрат, кальк-цию цеховой себестоимости, кальк-цию полной себестоимости. И др. виды калькуляций. К калькуляционным счетам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По дебету этих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 Метод учета затрат на производство и калькулирования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 Методы учета затрат на производство классифицируются: </w:t>
      </w:r>
      <w:r>
        <w:rPr>
          <w:rFonts w:cs="Calibri" w:ascii="Calibri" w:hAnsi="Calibri"/>
          <w:sz w:val="6"/>
          <w:szCs w:val="6"/>
        </w:rPr>
        <w:t xml:space="preserve">- по объектам затрат - на позаказный, попередельный, попроцессный и др.; </w:t>
      </w:r>
      <w:r>
        <w:rPr>
          <w:rFonts w:cs="Calibri" w:ascii="Calibri" w:hAnsi="Calibri"/>
          <w:bCs/>
          <w:sz w:val="6"/>
          <w:szCs w:val="6"/>
        </w:rPr>
        <w:t xml:space="preserve">- по объекту калькулирования - деталь, узел, изделие, группа изделий, процесс, передел, производство, заказ; </w:t>
      </w:r>
      <w:r>
        <w:rPr>
          <w:rFonts w:cs="Times New Roman" w:ascii="Calibri" w:hAnsi="Calibri"/>
          <w:bCs/>
          <w:sz w:val="6"/>
          <w:szCs w:val="6"/>
        </w:rPr>
        <w:t xml:space="preserve">- по оперативности учета и контроля - на нормативный метод и текущий учет затрат. </w:t>
      </w:r>
      <w:r>
        <w:rPr>
          <w:rFonts w:cs="Times New Roman" w:ascii="Calibri" w:hAnsi="Calibri"/>
          <w:sz w:val="6"/>
          <w:szCs w:val="6"/>
          <w:u w:val="single"/>
        </w:rPr>
        <w:t>Попроцессный (простой) метод</w:t>
      </w:r>
      <w:r>
        <w:rPr>
          <w:rFonts w:cs="Times New Roman" w:ascii="Calibri" w:hAnsi="Calibri"/>
          <w:sz w:val="6"/>
          <w:szCs w:val="6"/>
        </w:rPr>
        <w:t>.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Применяется в организациях с признаками: массовый характер производства одного или нескольких видов продукции; краткий период технологического процесса;</w:t>
      </w:r>
    </w:p>
    <w:p>
      <w:pPr>
        <w:pStyle w:val="ConsNormal"/>
        <w:numPr>
          <w:ilvl w:val="0"/>
          <w:numId w:val="2"/>
        </w:numPr>
        <w:jc w:val="both"/>
        <w:rPr>
          <w:rFonts w:ascii="Calibri" w:hAnsi="Calibri" w:cs="Times New Roman"/>
          <w:sz w:val="6"/>
          <w:szCs w:val="6"/>
        </w:rPr>
      </w:pPr>
      <w:r>
        <w:rPr>
          <w:rFonts w:cs="Times New Roman" w:ascii="Calibri" w:hAnsi="Calibri"/>
          <w:sz w:val="6"/>
          <w:szCs w:val="6"/>
        </w:rPr>
        <w:t xml:space="preserve">отсутствие незавершенного производства или его незаконченность (возможность оценки). </w:t>
      </w:r>
      <w:r>
        <w:rPr>
          <w:rFonts w:cs="Times New Roman" w:ascii="Calibri" w:hAnsi="Calibri"/>
          <w:sz w:val="6"/>
          <w:szCs w:val="6"/>
          <w:u w:val="single"/>
        </w:rPr>
        <w:t>Попередельный метод</w:t>
      </w:r>
      <w:r>
        <w:rPr>
          <w:rFonts w:cs="Times New Roman" w:ascii="Calibri" w:hAnsi="Calibri"/>
          <w:sz w:val="6"/>
          <w:szCs w:val="6"/>
        </w:rPr>
        <w:t>. Передел – совокупность технологических операций по выработке промежуточного продукта (полуфабриката) или готовой продукции (на последнем переделе). 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Различают: бесполуфабрикатный вариант – учет затрат по каждому переделу, в бухучете движение полуфабрикатов не отражается; - только аналитический учет полуфабрикатов. проводки при данном методе: 1й передедел: Д-т20.1 К-т разных счетов(может б.реализован на сторону) 2й передел:  Д-т20.2 К-т разных счетов(может б.реализован на сторону) 3й передел: Д-т20.3 К разн.счетов, далее Д-т 43 К 20.1, 20.2, 20.3 полуфабрикатный вариант – учет затрат, а также движение полуфабрикатов из цеха в цех. При попередель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Учет ведется с использованием счета 21, где субсчета соответствуют номеру передела: 1й передел: Д-т 20.1 К-т разн.счетов, Д-т 21.1 К 20.1, 2й передел Д-т 20.2 К-т 21.1, Д-т 20.2 К-т разн.счетов, Д-т 21.2 К-т 20.2 и.т.д.</w:t>
      </w:r>
      <w:r>
        <w:rPr>
          <w:rFonts w:cs="Times New Roman" w:ascii="Calibri" w:hAnsi="Calibri"/>
          <w:sz w:val="6"/>
          <w:szCs w:val="6"/>
          <w:u w:val="single"/>
        </w:rPr>
        <w:t>Позаказный метод.</w:t>
      </w:r>
      <w:r>
        <w:rPr>
          <w:rFonts w:cs="Times New Roman" w:ascii="Calibri" w:hAnsi="Calibri"/>
          <w:sz w:val="6"/>
          <w:szCs w:val="6"/>
        </w:rPr>
        <w:t xml:space="preserve"> Под заказом понимают изделие, мелкие серии одинаковых изделий или ремонтные, монтажные и экспериментальные работы. Применяется в индивидуальных и мелкосерийных производствах, а также во вспомогательных производствах, особенно при ремонтных работах. Все затраты считаются незавершенным производством вплоть до окончания заказа.Прямые затраты – на основании первичных документов на заказ, косвенные – условное распределение по принятым в отрасли способам. Фактическая себестоимость определяется суммированием затрат по статьям калькуляции и деление на количество изделий.  и др.методы.</w:t>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ConsNormal"/>
        <w:jc w:val="both"/>
        <w:rPr>
          <w:rFonts w:ascii="Calibri" w:hAnsi="Calibri" w:cs="Times New Roman"/>
          <w:sz w:val="6"/>
          <w:szCs w:val="6"/>
        </w:rPr>
      </w:pPr>
      <w:r>
        <w:rPr>
          <w:rFonts w:cs="Times New Roman" w:ascii="Calibri" w:hAnsi="Calibri"/>
          <w:sz w:val="6"/>
          <w:szCs w:val="6"/>
        </w:rPr>
      </w:r>
    </w:p>
    <w:p>
      <w:pPr>
        <w:pStyle w:val="Heading3"/>
        <w:jc w:val="both"/>
        <w:rPr>
          <w:rFonts w:ascii="Calibri" w:hAnsi="Calibri" w:cs="Times New Roman"/>
          <w:sz w:val="6"/>
          <w:szCs w:val="6"/>
        </w:rPr>
      </w:pPr>
      <w:r>
        <w:rPr>
          <w:rFonts w:cs="Times New Roman" w:ascii="Calibri" w:hAnsi="Calibri"/>
          <w:color w:val="000000"/>
          <w:sz w:val="6"/>
          <w:szCs w:val="6"/>
          <w:highlight w:val="cyan"/>
        </w:rPr>
        <w:t>10.24 Принципы организации учета затрат на производство</w:t>
      </w:r>
    </w:p>
    <w:p>
      <w:pPr>
        <w:pStyle w:val="2"/>
        <w:spacing w:lineRule="auto" w:line="240"/>
        <w:jc w:val="both"/>
        <w:rPr>
          <w:rFonts w:ascii="Calibri" w:hAnsi="Calibri" w:cs="Calibri"/>
          <w:sz w:val="6"/>
          <w:szCs w:val="6"/>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 xml:space="preserve">Организация учета затрат на производство продукции основана на следующих принципах: неизменность принятой методологии учета затрат на производство и </w:t>
      </w:r>
      <w:r>
        <w:rPr>
          <w:rFonts w:cs="Calibri" w:ascii="Calibri" w:hAnsi="Calibri"/>
          <w:sz w:val="8"/>
          <w:szCs w:val="8"/>
        </w:rPr>
        <w:t>калькулирования себестоимости продукции в течение года – обеспечивается учетной политикой организации; полнота отражения в учете всех хозяйственных операций – в соответствии с основными принципами ведения бухгалтерского учета; правильное отнесение всех доходов и расходов к отчетным периодам – признаются в том периоде, в котором они совершены, независимо от времени фактической выплаты денежных средств или иной формы осуществления; разграничение в учете текущих затрат на производство и капитальные вложения – в соответствии с ПБУ 10/99 «Расходы организации»; регламентация состава себестоимости продукции – порядок бухгалтерского учета затрат и регламентного закрытия затратных счетов определяется в учетной политике организации; согласованность фактических показателей себестоимости продукции с нормативными и плановыми – обеспечивается ведением управленческого учета в организации. Одно из основных условий получения достоверной информации о себестоимости продукции – четкое определение состава производственных затрат. Для организации бухгалтерского учета производственных затрат большое значение имеет выбор синтетических и аналитических счетов. 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С кредита счетов 20 "Основное</w:t>
      </w:r>
      <w:r>
        <w:rPr>
          <w:rFonts w:cs="Calibri" w:ascii="Calibri" w:hAnsi="Calibri"/>
          <w:sz w:val="6"/>
          <w:szCs w:val="6"/>
        </w:rPr>
        <w:t xml:space="preserve"> </w:t>
      </w:r>
      <w:r>
        <w:rPr>
          <w:rFonts w:cs="Calibri" w:ascii="Calibri" w:hAnsi="Calibri"/>
          <w:sz w:val="8"/>
          <w:szCs w:val="8"/>
        </w:rPr>
        <w:t>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Счет 46 целесообразно использовать в организациях, осуществля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их этапам. Счет 40 используется</w:t>
      </w:r>
      <w:r>
        <w:rPr>
          <w:rFonts w:cs="Calibri" w:ascii="Calibri" w:hAnsi="Calibri"/>
          <w:sz w:val="6"/>
          <w:szCs w:val="6"/>
        </w:rPr>
        <w:t xml:space="preserve"> по необходимости и предназначен для учета произведенной продукции (работ, услуг) и выявления отклонений фактической производственной себестоимости от нормативной или плановой себестоимости.</w:t>
      </w:r>
    </w:p>
    <w:p>
      <w:pPr>
        <w:pStyle w:val="2"/>
        <w:spacing w:lineRule="auto" w:line="240"/>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pPr>
      <w:r>
        <w:rPr>
          <w:rFonts w:cs="Calibri" w:ascii="Calibri" w:hAnsi="Calibri"/>
          <w:b/>
          <w:sz w:val="6"/>
          <w:szCs w:val="6"/>
          <w:highlight w:val="cyan"/>
        </w:rPr>
        <w:t>10.25, 10.44, 10.46 Учет непроизводительных расходов и потерь:</w:t>
      </w:r>
      <w:r>
        <w:rPr>
          <w:rFonts w:cs="Calibri" w:ascii="Calibri" w:hAnsi="Calibri"/>
          <w:bCs/>
          <w:color w:val="0000FF"/>
          <w:sz w:val="6"/>
          <w:szCs w:val="6"/>
          <w:highlight w:val="cyan"/>
        </w:rPr>
        <w:t xml:space="preserve"> </w:t>
      </w:r>
      <w:r>
        <w:rPr>
          <w:rFonts w:cs="Calibri" w:ascii="Calibri" w:hAnsi="Calibri"/>
          <w:bCs/>
          <w:sz w:val="6"/>
          <w:szCs w:val="6"/>
        </w:rPr>
        <w:t xml:space="preserve">  №129-ФЗ,  Положение № 34н, ПБУ 10/99,  План счетов ПБУ 1/08. </w:t>
      </w:r>
      <w:r>
        <w:rPr>
          <w:rFonts w:cs="Calibri" w:ascii="Calibri" w:hAnsi="Calibri"/>
          <w:color w:val="000000"/>
          <w:sz w:val="6"/>
          <w:szCs w:val="6"/>
        </w:rPr>
        <w:t xml:space="preserve">Непроизводительные расходы - расходы, в результате </w:t>
      </w:r>
      <w:r>
        <w:rPr>
          <w:rFonts w:cs="Calibri" w:ascii="Calibri" w:hAnsi="Calibri"/>
          <w:sz w:val="6"/>
          <w:szCs w:val="6"/>
        </w:rPr>
        <w:t xml:space="preserve">которых не производится продукция. К ним относятся потери от простоев и брака продукции, порча материальных ценностей, пени, неустойки, убыль материалов при хранении, недостачи. Это расходы, вызванные бесхозяйственностью и явл-ся результатом недостаточно четкой работы. Они не планируются, и их сумма всегда является перерасходом против плановой себестоимости. Ликвидация таких расходов - важный фактор снижения себестоимости. Потери от брака ввиду их существенности отражаются в себестоимости продукции отдельной статьей калькуляции и на отдельном бух. счете 28. Остальные потери – в составе общепроизводственных или общехозяйственных расходов. </w:t>
      </w:r>
      <w:r>
        <w:rPr>
          <w:rFonts w:cs="Calibri" w:ascii="Calibri" w:hAnsi="Calibri"/>
          <w:b/>
          <w:sz w:val="6"/>
          <w:szCs w:val="6"/>
        </w:rPr>
        <w:t>Брак –</w:t>
      </w:r>
      <w:r>
        <w:rPr>
          <w:rFonts w:cs="Calibri" w:ascii="Calibri" w:hAnsi="Calibri"/>
          <w:sz w:val="6"/>
          <w:szCs w:val="6"/>
        </w:rPr>
        <w:t xml:space="preserve"> изделия и полуфабрикаты, которые по своему качеству не соответствуют установленным стандартам, техническим условиям или договорам. Оформляется отметками в первичных документах, а в случае неустранимого брака – актом о браке или ведомостью о браке. </w:t>
      </w:r>
      <w:r>
        <w:rPr>
          <w:rStyle w:val="F"/>
          <w:rFonts w:cs="Calibri" w:ascii="Calibri" w:hAnsi="Calibri"/>
          <w:sz w:val="6"/>
          <w:szCs w:val="6"/>
        </w:rPr>
        <w:t>Счет</w:t>
      </w:r>
      <w:r>
        <w:rPr>
          <w:rFonts w:cs="Calibri" w:ascii="Calibri" w:hAnsi="Calibri"/>
          <w:sz w:val="6"/>
          <w:szCs w:val="6"/>
        </w:rPr>
        <w:t xml:space="preserve"> </w:t>
      </w:r>
      <w:r>
        <w:rPr>
          <w:rStyle w:val="F"/>
          <w:rFonts w:cs="Calibri" w:ascii="Calibri" w:hAnsi="Calibri"/>
          <w:sz w:val="6"/>
          <w:szCs w:val="6"/>
        </w:rPr>
        <w:t>28</w:t>
      </w:r>
      <w:r>
        <w:rPr>
          <w:rFonts w:cs="Calibri" w:ascii="Calibri" w:hAnsi="Calibri"/>
          <w:sz w:val="6"/>
          <w:szCs w:val="6"/>
        </w:rPr>
        <w:t xml:space="preserve">  предназначен для обобщения информации о потерях от брака в производстве. По дебету </w:t>
      </w:r>
      <w:r>
        <w:rPr>
          <w:rStyle w:val="F"/>
          <w:rFonts w:cs="Calibri" w:ascii="Calibri" w:hAnsi="Calibri"/>
          <w:sz w:val="6"/>
          <w:szCs w:val="6"/>
        </w:rPr>
        <w:t>счета</w:t>
      </w:r>
      <w:r>
        <w:rPr>
          <w:rFonts w:cs="Calibri" w:ascii="Calibri" w:hAnsi="Calibri"/>
          <w:sz w:val="6"/>
          <w:szCs w:val="6"/>
        </w:rPr>
        <w:t xml:space="preserve"> </w:t>
      </w:r>
      <w:r>
        <w:rPr>
          <w:rStyle w:val="F"/>
          <w:rFonts w:cs="Calibri" w:ascii="Calibri" w:hAnsi="Calibri"/>
          <w:sz w:val="6"/>
          <w:szCs w:val="6"/>
        </w:rPr>
        <w:t>28</w:t>
      </w:r>
      <w:r>
        <w:rPr>
          <w:rFonts w:cs="Calibri" w:ascii="Calibri" w:hAnsi="Calibri"/>
          <w:sz w:val="6"/>
          <w:szCs w:val="6"/>
        </w:rPr>
        <w:t xml:space="preserve">  собираются затраты по выявленному внутреннему и внешнему браку (стоимость неисправимого, т.е. окончательного, брака, расходы по исправлению и т.п.). Д-т 28 К-т 10,20,21,23, 60,71, 76 и др. сч. По кредиту </w:t>
      </w:r>
      <w:r>
        <w:rPr>
          <w:rStyle w:val="F"/>
          <w:rFonts w:cs="Calibri" w:ascii="Calibri" w:hAnsi="Calibri"/>
          <w:sz w:val="6"/>
          <w:szCs w:val="6"/>
        </w:rPr>
        <w:t>счета</w:t>
      </w:r>
      <w:r>
        <w:rPr>
          <w:rFonts w:cs="Calibri" w:ascii="Calibri" w:hAnsi="Calibri"/>
          <w:sz w:val="6"/>
          <w:szCs w:val="6"/>
        </w:rPr>
        <w:t xml:space="preserve"> </w:t>
      </w:r>
      <w:r>
        <w:rPr>
          <w:rStyle w:val="F"/>
          <w:rFonts w:cs="Calibri" w:ascii="Calibri" w:hAnsi="Calibri"/>
          <w:sz w:val="6"/>
          <w:szCs w:val="6"/>
        </w:rPr>
        <w:t>28</w:t>
      </w:r>
      <w:r>
        <w:rPr>
          <w:rFonts w:cs="Calibri" w:ascii="Calibri" w:hAnsi="Calibri"/>
          <w:sz w:val="6"/>
          <w:szCs w:val="6"/>
        </w:rPr>
        <w:t xml:space="preserve">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иков брака, суммы, подлежащие взысканию с поставщиков за поставку недоброкачественных материалов или полуфабрикатов, в результате использования которых был допущен брак и т.п.), а также суммы, списываемые на затраты по производству как потери от брака. Д-т 10,20,23,29,73,76,91 и др.счета К-т 28. Аналитический учет по </w:t>
      </w:r>
      <w:r>
        <w:rPr>
          <w:rStyle w:val="F"/>
          <w:rFonts w:cs="Calibri" w:ascii="Calibri" w:hAnsi="Calibri"/>
          <w:sz w:val="6"/>
          <w:szCs w:val="6"/>
        </w:rPr>
        <w:t>счету</w:t>
      </w:r>
      <w:r>
        <w:rPr>
          <w:rFonts w:cs="Calibri" w:ascii="Calibri" w:hAnsi="Calibri"/>
          <w:sz w:val="6"/>
          <w:szCs w:val="6"/>
        </w:rPr>
        <w:t xml:space="preserve"> </w:t>
      </w:r>
      <w:r>
        <w:rPr>
          <w:rStyle w:val="F"/>
          <w:rFonts w:cs="Calibri" w:ascii="Calibri" w:hAnsi="Calibri"/>
          <w:sz w:val="6"/>
          <w:szCs w:val="6"/>
        </w:rPr>
        <w:t>28</w:t>
      </w:r>
      <w:r>
        <w:rPr>
          <w:rFonts w:cs="Calibri" w:ascii="Calibri" w:hAnsi="Calibri"/>
          <w:sz w:val="6"/>
          <w:szCs w:val="6"/>
        </w:rPr>
        <w:t xml:space="preserve">  ведется по отдельным подразделениям организации, видам продукции, статьям расходов, причинам и виновникам брака. Потери от брака включаются в себестоимость тех видов продукции, по которым обнаружен брак. Отнесение потерь от брака на незавершенное производство не допускается. </w:t>
      </w:r>
      <w:r>
        <w:rPr>
          <w:rFonts w:cs="Calibri" w:ascii="Calibri" w:hAnsi="Calibri"/>
          <w:b/>
          <w:sz w:val="6"/>
          <w:szCs w:val="6"/>
        </w:rPr>
        <w:t>Потери от простоев</w:t>
      </w:r>
      <w:r>
        <w:rPr>
          <w:rFonts w:cs="Calibri" w:ascii="Calibri" w:hAnsi="Calibri"/>
          <w:sz w:val="6"/>
          <w:szCs w:val="6"/>
        </w:rPr>
        <w:t xml:space="preserve"> - непроизводительные затраты сырья, материалов, топлива, начисления заработной платы и связанные с ней расходы в результате незапланированных остановок отдельных станков, цехов или всего производства. Все простои подразделяются по внутренним и внешним причинам. Они могут быть целодневными и внутрисменными.</w:t>
      </w:r>
      <w:r>
        <w:rPr>
          <w:rFonts w:cs="Calibri" w:ascii="Calibri" w:hAnsi="Calibri"/>
          <w:b/>
          <w:sz w:val="6"/>
          <w:szCs w:val="6"/>
        </w:rPr>
        <w:t xml:space="preserve"> Простои </w:t>
      </w:r>
      <w:r>
        <w:rPr>
          <w:rFonts w:cs="Calibri" w:ascii="Calibri" w:hAnsi="Calibri"/>
          <w:sz w:val="6"/>
          <w:szCs w:val="6"/>
        </w:rPr>
        <w:t xml:space="preserve">оформляются специальными документами (например, листок о простое). Листок о простое выписывается на всех производственных рабочих, имевших простой в течение рабочего дня. Если простои произошли по внешним причинам, то к ним могут быть отнесены общехозяйственные и общепроизводственные расходы. Расходы, вызванные внешними причинами, должны быть компенсированы виновниками. Некомпенсируемые виновниками расходы по простоям отражаются по дебету счета 91.Простои по внутренним причинам учитываются в составе общепроизводственных расходов (по дебету счета 25) </w:t>
      </w:r>
      <w:r>
        <w:rPr>
          <w:rStyle w:val="F"/>
          <w:rFonts w:cs="Calibri" w:ascii="Calibri" w:hAnsi="Calibri"/>
          <w:sz w:val="6"/>
          <w:szCs w:val="6"/>
        </w:rPr>
        <w:t>Счет</w:t>
      </w:r>
      <w:r>
        <w:rPr>
          <w:rFonts w:cs="Calibri" w:ascii="Calibri" w:hAnsi="Calibri"/>
          <w:sz w:val="6"/>
          <w:szCs w:val="6"/>
        </w:rPr>
        <w:t xml:space="preserve"> </w:t>
      </w:r>
      <w:r>
        <w:rPr>
          <w:rStyle w:val="F"/>
          <w:rFonts w:cs="Calibri" w:ascii="Calibri" w:hAnsi="Calibri"/>
          <w:sz w:val="6"/>
          <w:szCs w:val="6"/>
        </w:rPr>
        <w:t>94</w:t>
      </w:r>
      <w:r>
        <w:rPr>
          <w:rFonts w:cs="Calibri" w:ascii="Calibri" w:hAnsi="Calibri"/>
          <w:sz w:val="6"/>
          <w:szCs w:val="6"/>
        </w:rPr>
        <w:t xml:space="preserve"> предназначен для обобщения информации о суммах недостач и потерь от порчи материальных и иных ценностей (включая ДС), выявленных в процессе их заготовления, хранения и продажи, независимо от того, подлежат они отнесению на счета учета затрат на производство (расходов на продажу) или виновных лиц. При этом потери ценностей, возникшие в результате стихийных бедствий, относятся на счет 99 " как убытки отчетного года. Потери от порчи - потери, вызванные порчей товарно-материальных ценностей при их хранении. Списание потерь производится на счета виновных лиц. Если виновные лица не установлены, то суммы потерь в соответствии с установленным порядком списываются на издержки производства. Потери, связанные с ненадлежащим хранением ТМЦ учитываются на счете 94. По дебету счета 94 проводятся: по недостающим или полностью испорченным товарно-материальным ценностям -их фактическая себестоимость: по недостающим или полностью испорченным основным средствам - их остаточная стоимость. По недостачам и потерям от порчи материальных ценностей записи производятся по дебету счета 94 с кредита счетов учета ценностей. По кредиту счета </w:t>
      </w:r>
      <w:r>
        <w:rPr>
          <w:rFonts w:cs="Calibri" w:ascii="Calibri" w:hAnsi="Calibri"/>
          <w:iCs/>
          <w:sz w:val="6"/>
          <w:szCs w:val="6"/>
        </w:rPr>
        <w:t>94</w:t>
      </w:r>
      <w:r>
        <w:rPr>
          <w:rFonts w:cs="Calibri" w:ascii="Calibri" w:hAnsi="Calibri"/>
          <w:sz w:val="6"/>
          <w:szCs w:val="6"/>
        </w:rPr>
        <w:t xml:space="preserve">отражается списание: недостач и потерь от порчи ценностей в пределах норм естественной убыли - на счета по учету материальных ценностей или издержек производства и обращения; недостач ценностей сверх норм убыли, потерь от порчи, а также похищенных ценностей - в дебет счета </w:t>
      </w:r>
      <w:r>
        <w:rPr>
          <w:rFonts w:cs="Calibri" w:ascii="Calibri" w:hAnsi="Calibri"/>
          <w:iCs/>
          <w:sz w:val="6"/>
          <w:szCs w:val="6"/>
        </w:rPr>
        <w:t xml:space="preserve">73, </w:t>
      </w:r>
      <w:r>
        <w:rPr>
          <w:rFonts w:cs="Calibri" w:ascii="Calibri" w:hAnsi="Calibri"/>
          <w:sz w:val="6"/>
          <w:szCs w:val="6"/>
        </w:rPr>
        <w:t xml:space="preserve">субсчет </w:t>
      </w:r>
      <w:r>
        <w:rPr>
          <w:rFonts w:cs="Calibri" w:ascii="Calibri" w:hAnsi="Calibri"/>
          <w:iCs/>
          <w:sz w:val="6"/>
          <w:szCs w:val="6"/>
        </w:rPr>
        <w:t>"Расчеты по возмещению материального ущерба"</w:t>
      </w:r>
      <w:r>
        <w:rPr>
          <w:rFonts w:cs="Calibri" w:ascii="Calibri" w:hAnsi="Calibri"/>
          <w:sz w:val="6"/>
          <w:szCs w:val="6"/>
        </w:rPr>
        <w:t xml:space="preserve">; недостач ценностей сверх норм убыли и потерь от порчи ценностей при отсутствии конкретных виновников, а также недостач и хищений товарно-материальных ценностей, во взыскании которых отказано судом вследствие необоснованности исков - на счета издержек производства или обращения. </w:t>
      </w:r>
      <w:r>
        <w:rPr>
          <w:rFonts w:cs="Calibri" w:ascii="Calibri" w:hAnsi="Calibri"/>
          <w:b/>
          <w:sz w:val="6"/>
          <w:szCs w:val="6"/>
        </w:rPr>
        <w:t>Недостачи ц</w:t>
      </w:r>
      <w:r>
        <w:rPr>
          <w:rFonts w:cs="Calibri" w:ascii="Calibri" w:hAnsi="Calibri"/>
          <w:sz w:val="6"/>
          <w:szCs w:val="6"/>
        </w:rPr>
        <w:t xml:space="preserve">енностей, выявленные в ходе инвентаризации, независимо от причин их возникновения вначале отражаются с целью контроля на счете </w:t>
      </w:r>
      <w:r>
        <w:rPr>
          <w:rFonts w:cs="Calibri" w:ascii="Calibri" w:hAnsi="Calibri"/>
          <w:bCs/>
          <w:sz w:val="6"/>
          <w:szCs w:val="6"/>
        </w:rPr>
        <w:t>94: Д-т сч. </w:t>
      </w:r>
      <w:r>
        <w:rPr>
          <w:rFonts w:cs="Calibri" w:ascii="Calibri" w:hAnsi="Calibri"/>
          <w:sz w:val="6"/>
          <w:szCs w:val="6"/>
        </w:rPr>
        <w:t>94</w:t>
      </w:r>
      <w:r>
        <w:rPr>
          <w:rFonts w:cs="Calibri" w:ascii="Calibri" w:hAnsi="Calibri"/>
          <w:bCs/>
          <w:sz w:val="6"/>
          <w:szCs w:val="6"/>
        </w:rPr>
        <w:t xml:space="preserve"> К-т сч. </w:t>
      </w:r>
      <w:r>
        <w:rPr>
          <w:rFonts w:cs="Calibri" w:ascii="Calibri" w:hAnsi="Calibri"/>
          <w:sz w:val="6"/>
          <w:szCs w:val="6"/>
        </w:rPr>
        <w:t>10</w:t>
      </w:r>
      <w:r>
        <w:rPr>
          <w:rFonts w:cs="Calibri" w:ascii="Calibri" w:hAnsi="Calibri"/>
          <w:bCs/>
          <w:sz w:val="6"/>
          <w:szCs w:val="6"/>
        </w:rPr>
        <w:t xml:space="preserve">, </w:t>
      </w:r>
      <w:r>
        <w:rPr>
          <w:rFonts w:cs="Calibri" w:ascii="Calibri" w:hAnsi="Calibri"/>
          <w:sz w:val="6"/>
          <w:szCs w:val="6"/>
        </w:rPr>
        <w:t>43</w:t>
      </w:r>
      <w:r>
        <w:rPr>
          <w:rFonts w:cs="Calibri" w:ascii="Calibri" w:hAnsi="Calibri"/>
          <w:bCs/>
          <w:sz w:val="6"/>
          <w:szCs w:val="6"/>
        </w:rPr>
        <w:t>,</w:t>
      </w:r>
      <w:r>
        <w:rPr>
          <w:rFonts w:cs="Calibri" w:ascii="Calibri" w:hAnsi="Calibri"/>
          <w:sz w:val="6"/>
          <w:szCs w:val="6"/>
        </w:rPr>
        <w:t> 50</w:t>
      </w:r>
      <w:r>
        <w:rPr>
          <w:rFonts w:cs="Calibri" w:ascii="Calibri" w:hAnsi="Calibri"/>
          <w:bCs/>
          <w:sz w:val="6"/>
          <w:szCs w:val="6"/>
        </w:rPr>
        <w:t>, и др.</w:t>
      </w:r>
      <w:r>
        <w:rPr>
          <w:rFonts w:cs="Calibri" w:ascii="Calibri" w:hAnsi="Calibri"/>
          <w:sz w:val="6"/>
          <w:szCs w:val="6"/>
        </w:rPr>
        <w:t xml:space="preserve">   В зависимости от причин возникновения недостач порядок списания их будет разным. Недостача ценностей, а также превышение стоимости недостающих ценностей над оказавшимися в излишке относят на виновных лиц. При этом оформляется бухгалтерская запись: </w:t>
      </w:r>
      <w:r>
        <w:rPr>
          <w:rFonts w:cs="Calibri" w:ascii="Calibri" w:hAnsi="Calibri"/>
          <w:bCs/>
          <w:sz w:val="6"/>
          <w:szCs w:val="6"/>
        </w:rPr>
        <w:t>Д-т сч. </w:t>
      </w:r>
      <w:r>
        <w:rPr>
          <w:rFonts w:cs="Calibri" w:ascii="Calibri" w:hAnsi="Calibri"/>
          <w:sz w:val="6"/>
          <w:szCs w:val="6"/>
        </w:rPr>
        <w:t>73</w:t>
      </w:r>
      <w:r>
        <w:rPr>
          <w:rFonts w:cs="Calibri" w:ascii="Calibri" w:hAnsi="Calibri"/>
          <w:bCs/>
          <w:sz w:val="6"/>
          <w:szCs w:val="6"/>
        </w:rPr>
        <w:t>, К-т сч. </w:t>
      </w:r>
      <w:r>
        <w:fldChar w:fldCharType="begin"/>
      </w:r>
      <w:r>
        <w:rPr>
          <w:rStyle w:val="InternetLink"/>
          <w:sz w:val="6"/>
          <w:szCs w:val="6"/>
          <w:rFonts w:cs="Calibri" w:ascii="Calibri" w:hAnsi="Calibri"/>
        </w:rPr>
        <w:instrText xml:space="preserve"> HYPERLINK "http://www.fa.ru/pubs/books/fchbook/main/pls.htm" \l "94"</w:instrText>
      </w:r>
      <w:r>
        <w:rPr>
          <w:rStyle w:val="InternetLink"/>
          <w:sz w:val="6"/>
          <w:szCs w:val="6"/>
          <w:rFonts w:cs="Calibri" w:ascii="Calibri" w:hAnsi="Calibri"/>
        </w:rPr>
        <w:fldChar w:fldCharType="separate"/>
      </w:r>
      <w:r>
        <w:rPr>
          <w:rStyle w:val="InternetLink"/>
          <w:rFonts w:cs="Calibri" w:ascii="Calibri" w:hAnsi="Calibri"/>
          <w:sz w:val="6"/>
          <w:szCs w:val="6"/>
        </w:rPr>
        <w:t>94</w:t>
      </w:r>
      <w:r>
        <w:rPr>
          <w:rStyle w:val="InternetLink"/>
          <w:sz w:val="6"/>
          <w:szCs w:val="6"/>
          <w:rFonts w:cs="Calibri" w:ascii="Calibri" w:hAnsi="Calibri"/>
        </w:rPr>
        <w:fldChar w:fldCharType="end"/>
      </w:r>
      <w:r>
        <w:rPr>
          <w:rFonts w:cs="Calibri" w:ascii="Calibri" w:hAnsi="Calibri"/>
          <w:bCs/>
          <w:sz w:val="6"/>
          <w:szCs w:val="6"/>
        </w:rPr>
        <w:t xml:space="preserve"> </w:t>
      </w:r>
      <w:r>
        <w:rPr>
          <w:rFonts w:cs="Calibri" w:ascii="Calibri" w:hAnsi="Calibri"/>
          <w:sz w:val="6"/>
          <w:szCs w:val="6"/>
        </w:rPr>
        <w:t>, недостачи ценностей в пределах норм естественной убыли списываются на счета затрат -</w:t>
      </w:r>
      <w:r>
        <w:rPr>
          <w:rFonts w:cs="Calibri" w:ascii="Calibri" w:hAnsi="Calibri"/>
          <w:bCs/>
          <w:sz w:val="6"/>
          <w:szCs w:val="6"/>
        </w:rPr>
        <w:t>Д-т счетов </w:t>
      </w:r>
      <w:r>
        <w:rPr>
          <w:rFonts w:cs="Calibri" w:ascii="Calibri" w:hAnsi="Calibri"/>
          <w:sz w:val="6"/>
          <w:szCs w:val="6"/>
        </w:rPr>
        <w:t>20, 25</w:t>
      </w:r>
      <w:r>
        <w:rPr>
          <w:rFonts w:cs="Calibri" w:ascii="Calibri" w:hAnsi="Calibri"/>
          <w:bCs/>
          <w:sz w:val="6"/>
          <w:szCs w:val="6"/>
        </w:rPr>
        <w:t xml:space="preserve">, </w:t>
      </w:r>
      <w:r>
        <w:rPr>
          <w:rFonts w:cs="Calibri" w:ascii="Calibri" w:hAnsi="Calibri"/>
          <w:sz w:val="6"/>
          <w:szCs w:val="6"/>
        </w:rPr>
        <w:t>26</w:t>
      </w:r>
      <w:r>
        <w:rPr>
          <w:rFonts w:cs="Calibri" w:ascii="Calibri" w:hAnsi="Calibri"/>
          <w:bCs/>
          <w:sz w:val="6"/>
          <w:szCs w:val="6"/>
        </w:rPr>
        <w:t xml:space="preserve"> К-т сч. </w:t>
      </w:r>
      <w:r>
        <w:rPr>
          <w:rFonts w:cs="Calibri" w:ascii="Calibri" w:hAnsi="Calibri"/>
          <w:sz w:val="6"/>
          <w:szCs w:val="6"/>
        </w:rPr>
        <w:t>94</w:t>
      </w:r>
      <w:r>
        <w:rPr>
          <w:rFonts w:cs="Calibri" w:ascii="Calibri" w:hAnsi="Calibri"/>
          <w:bCs/>
          <w:sz w:val="6"/>
          <w:szCs w:val="6"/>
        </w:rPr>
        <w:t xml:space="preserve">. </w:t>
      </w:r>
      <w:r>
        <w:rPr>
          <w:rFonts w:cs="Calibri" w:ascii="Calibri" w:hAnsi="Calibri"/>
          <w:sz w:val="6"/>
          <w:szCs w:val="6"/>
        </w:rPr>
        <w:t>При отсутствии виновных лиц суммы недостач списываются Д 91К 94</w:t>
      </w:r>
    </w:p>
    <w:p>
      <w:pPr>
        <w:pStyle w:val="Heading3"/>
        <w:jc w:val="both"/>
        <w:rPr/>
      </w:pPr>
      <w:r>
        <w:rPr>
          <w:rFonts w:cs="Times New Roman" w:ascii="Calibri" w:hAnsi="Calibri"/>
          <w:color w:val="000000"/>
          <w:sz w:val="6"/>
          <w:szCs w:val="6"/>
          <w:highlight w:val="cyan"/>
        </w:rPr>
        <w:t>10.26, 10.27 Учет расходов по обслуживанию производства и управлению</w:t>
      </w:r>
      <w:r>
        <w:rPr>
          <w:rFonts w:cs="Times New Roman" w:ascii="Calibri" w:hAnsi="Calibri"/>
          <w:sz w:val="6"/>
          <w:szCs w:val="6"/>
        </w:rPr>
        <w:t>=27?</w:t>
      </w:r>
    </w:p>
    <w:p>
      <w:pPr>
        <w:pStyle w:val="Normal"/>
        <w:jc w:val="both"/>
        <w:rPr>
          <w:rFonts w:ascii="Calibri" w:hAnsi="Calibri" w:cs="Calibri"/>
          <w:sz w:val="6"/>
          <w:szCs w:val="6"/>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 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 Аналитический учет по счету 25 "Общепроизводственные расходы" ведется по отдельным подразделениям организации и статьям расходов. Промышленные и иные производственные организации с бесцеховой структурой управления учитывают расходы по содержанию и эксплуатации машин и оборудования в целом по организации. Расходы по содержанию и эксплуатации машин и оборудования распределяются в порядке, установленном учетной политикой организации. Как правило, указанные расходы относятся на себестоимость продукции (работ, услуг), выпускаемой данным цехом (подразделением). Фактические затраты на содержание и эксплуатацию оборудования, учтенные в целом по цеху, распределяются между готовой продукцией и незавершенным производством пропорционально их стоимости, исчисленной на основании сметных ставок. В организациях, выпускающих однородную продукцию, данные расходы распределяют по видам продукции пропорционально расходам на оплату труда рабочих. 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 Общехозяйственные расходы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 Расходы, учтенные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 Указанные расходы в качестве условно-постоянных могут списываться в дебет счета 90 "Продажи". Аналитический учет по счету 26 "Общехозяйственные расходы" ведется по каждой статье соответствующих смет, месту возникновения затрат и др. Отдельные виды управленческих расходов могут по решению организации учитываться непосредственно по местам возникновения расходов, с включением их в состав себестоимости объекта калькулирования прямым способом. Это относится к расходам по оплате труда управленческого персонала цехов (участков), вспомогательных и обслуживающих производств и хозяйств, амортизации основных средств и т.п. По технико-экономическим факторам общехозяйственные расходы подразделяются на условно-постоянные и условно-переменные расходы. Общехозяйственные расходы, как правило, в целом по своему характеру относятся к условно-постоянным расходам. Общехозяйственные расходы по календарным периодам подразделяются на постоянные и единовременные затраты. Для целей управления общехозяйственные расходы могут учитываться в полном размере в составе: производственной себестоимости продукции, работ или себестоимости проданной продукции, работ и услуг. </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28, 10.32 Расходы на продажу: состав, порядок учета и списания.</w:t>
      </w:r>
    </w:p>
    <w:p>
      <w:pPr>
        <w:pStyle w:val="TextBodyIndent"/>
        <w:spacing w:lineRule="auto" w:line="240"/>
        <w:ind w:hanging="0"/>
        <w:rPr>
          <w:rFonts w:ascii="Calibri" w:hAnsi="Calibri" w:cs="Calibri"/>
          <w:sz w:val="6"/>
          <w:szCs w:val="6"/>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К расходам на продажу относят расходы, связанные с продажей товаров (работ, услуг), оплачиваемые поставщиком. Эти расходы вместе с производственной себестоимостью образуют полную себестоимость продукции. Бухгалтерский учет расходов на продажу ведется на счете 44 "Расходы на продажу" по статьям расходов. а) В состав расходов на продажу в организациях, осуществляющих производственную деятельность, включают:расходы на тару и упаковку изделий;расходы на транспортировку продукции;комиссионные сборы и отчисления, уплачиваемые по договорам сбытовым и коммерческим организациям;затраты на рекламу;прочие расходы по сбыту (хранение, подработка, подсортировка и т.п.). б) В организациях, заготавливающих и перерабатывающих с/х продукцию, на счете 44 «Расходы на продажу» могут быть отражены расходы операционные и общезаготовительные. в) В организациях торговли на счете 44 могут отражаться расходы (в этом случае - издержки обращения) по перевозке товаров, оплате труда, аренде, содержанию зданий, помещений и инвентаря, амортизация ОС, хранению и подработке товаров, рекламе, представительские расходы, другие аналогичные расходы.Счет 44 «Расходы на продажу» - активный; по дебету его учитывают расходы на продажу с кредита соответствующих материальных, расчетных и денежных счетов:Дт 44 Кт 10 – стоимость тары;Дт 44 Кт 23 – услуги по доставке продукции;Дт 60 Кт 44 – услуги по транспортировке, оказанные сторонними организациями;Дт 70 Кт 44 – оплата труда работников. Аналитический учет на счете 44 ведется по видам расходов (общехозяйственные, транспортно-заготовительные, на продажу) и статьям расходов. По истечении каждого месяца расходы на продажу списываются на себестоимость продукции: Дт 90 Кт 44. Организация в соответствии с учетной политикой может списывать издержки обращения на себестоимость проданных товаров в полном размере либо частично. При частичном списании расходов на продажу их сумма распределяется: </w:t>
      </w:r>
      <w:r>
        <w:rPr>
          <w:rFonts w:cs="Calibri" w:ascii="Calibri" w:hAnsi="Calibri"/>
          <w:b/>
          <w:sz w:val="6"/>
          <w:szCs w:val="6"/>
        </w:rPr>
        <w:t>1.</w:t>
      </w:r>
      <w:r>
        <w:rPr>
          <w:rFonts w:cs="Calibri" w:ascii="Calibri" w:hAnsi="Calibri"/>
          <w:sz w:val="6"/>
          <w:szCs w:val="6"/>
        </w:rPr>
        <w:t xml:space="preserve"> В торговых и производственных организациях в части расходов на упаковку и транспортировку - между проданным товаром и остатком товара на конец каждого месяца. Расходы на продажу,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 1) суммируют транспортные расходы, приходящиеся на остаток товаров на начало месяца и произведенные в отчетном месяце; 2) определяют стоимость товаров, проданных в отчетном месяце, и остатка товаров на конец месяца; 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 4) умножением суммы остатка товаров на конец месяца на средний процент указанных расходов исчисляют их сумму, относящуюся к остатку непроданных товаров на конец месяца. Сумму расходов на продажу, приходящихся на проданные товары, списывают с кредита счета 44 "Расходы на продажу" в дебет счета 90 "Продажи". Расходы на продажу, приходящиеся на остаток непроданных товаров, продолжают учитываться на счете 44 "Расходы на продажу"; </w:t>
      </w:r>
      <w:r>
        <w:rPr>
          <w:rFonts w:cs="Calibri" w:ascii="Calibri" w:hAnsi="Calibri"/>
          <w:b/>
          <w:sz w:val="6"/>
          <w:szCs w:val="6"/>
        </w:rPr>
        <w:t>2.</w:t>
      </w:r>
      <w:r>
        <w:rPr>
          <w:rFonts w:cs="Calibri" w:ascii="Calibri" w:hAnsi="Calibri"/>
          <w:sz w:val="6"/>
          <w:szCs w:val="6"/>
        </w:rPr>
        <w:t xml:space="preserve"> В организациях, заготавливающих и перерабатывающих сельскохозяйственную продукцию, если они в соответствии с учетной политикой учитывают на счете 44 общезаготовительные расходы, расходы на содержание заготовительных и приемных пунктов, и др. списываются в дебет следующих счетов: Кт 44 Дт15 "Заготовление и приобретение материальных ценностей" - в части расходов по заготовке сельскохозяйственного сырья; Кт 44 Дт11 "Животные на выращивании и откорме" - в части расходов по заготовке скота и птицы. Все остальные расходы на продажу (нераспределяемые) - ежемесячно списывается организацией на себестоимость проданных товаров в дебет счета 90 "Продажи".</w:t>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TextBodyIndent"/>
        <w:spacing w:lineRule="auto" w:line="240"/>
        <w:ind w:hanging="0"/>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 xml:space="preserve">10.29 </w:t>
      </w:r>
      <w:r>
        <w:rPr>
          <w:rFonts w:cs="Times New Roman" w:ascii="Calibri" w:hAnsi="Calibri"/>
          <w:color w:val="000000"/>
          <w:sz w:val="6"/>
          <w:szCs w:val="6"/>
          <w:highlight w:val="cyan"/>
        </w:rPr>
        <w:t>Особенности учета расходов обслуживающих производств и хозяйств</w:t>
      </w:r>
    </w:p>
    <w:p>
      <w:pPr>
        <w:pStyle w:val="ConsPlusNormal"/>
        <w:ind w:hanging="0"/>
        <w:jc w:val="both"/>
        <w:rPr>
          <w:rFonts w:ascii="Calibri" w:hAnsi="Calibri" w:cs="Times New Roman"/>
          <w:sz w:val="6"/>
          <w:szCs w:val="6"/>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Calibri" w:hAnsi="Calibri"/>
          <w:sz w:val="6"/>
          <w:szCs w:val="6"/>
        </w:rPr>
        <w:t xml:space="preserve">К обслуживающим производствам и хозяйствам относятся производства и хозяйства деятельность которых не связана с производством продукции, выполнением работ и оказанием услуг, явившихся целью создания данной организации: жилищно-коммунальные хозяйства; пошивочные и другие мастерские бытового обслуживания; столовые и буфеты; детские дошкольные учреждения; дома отдыха, санатории и др. Бухгалтерский учет объектов и операций обслуживающих производств и хозяйств ведется на тех же счетах, что и основных подразделений предприятий. Например: 01 "Основные средства"; 02 "Амортизация основных средств"; 10 "Материалы"; 19 "НДС по приобретенным ценностям" и т.д. На каждом из таких счетов в случае его использования для учета объектов и операций обсуживающих производств и хозяйств, следует открыть соответствующие субсчета. Это позволит всегда увидеть активы и пассивы любого производства и хозяйства в целях управленческого учета. Для отражения текущих расходов обсуживающих производств и хозяйств предназначен специальный бухгалтерский счет 29 "Обслуживающие производства и хозяйства". Учет на нем ведется по такому же принципу, как и по другим бухгалтерским счетам учета затрат на производство. По дебету бухгалтерского счета 29 в корреспонденции с другими бухгалтерскими счетами собираются все затраты, понесенные обслуживающими производствами и хозяйствами в течение отчетного периода. Примерами таких затрат могут быть амортизационные отчисления, материалы, расходы на оплату труда и пр.: 1) на сумму амортизационных отчислений: Д-т 29 "Обслуживающие производства и хозяйства", К-т 02 "Амортизация основных средств"; 2) на сумму списанных материалов: Д-т 29 "Обслуживающие производства и хозяйства", К-т 10 "Материалы"; 3) на сумму расходов на оплату труда: Д-т 29 "Обслуживающие производства и хозяйства", К-т 70 "Расходы на оплату труда" и т.д. При калькуляции себестоимости на предприятии методом полной производственной себестоимости часть общехозяйственных затрат периода должна быть отнесена на себестоимость деятельности обслуживающих производств и хозяйств. При этом должна быть произведена следующая запись: Д-т 29, К-т 26 "Общехозяйственные расходы". Необходимо отметить, что счет 29 "Обслуживающие производства и хозяйства" предполагает аналитический учет по видам деятельности, т.е. в разрезе каждого обслуживающего производства и хозяйства, а при необходимости, - и в разрезе каждого их вида деятельности. По мере производства готовой продукции обслуживающими производствами и хозяйствами, а также фактического выполнения работ и услуг их себестоимость списывается по кредиту счета 29 в корреспонденции с другими счетами бухгалтерского учета - в зависимости от потребителя работ и услуг и принадлежности готовой продукции. Например: 1) при выполнении работ и услуг для основных цехов:Д-т 20 , К-т 29 2) при выполнении работ и услуг для подразделений общехозяйственного назначения:Д-т 26 К-т 29; 3) при выполнении работ и услуг для другого обслуживающего производства и хозяйства: Д-т 29, К-т 29; 4) при выполнении работ и услуг для сторонних потребителей:Д-т 90 "Продажи", К-т 29; 5) при передаче созданной продукции на склад предприятия для дальнейшего использования (в качестве материалов): Д-т 10 , К-т 29 6) при выпуске готовой продукции для дальнейшей передачи:Д-т 43 , К-т 29 . В дальнейшем в зависимости от использования материалов и готовой продукции их себестоимость списывается с соответствующих счетов учета на счета 20 "Основное производство", 26 "Общехозяйственные расходы", 90 "Продажи" и пр. При выполнении обслуживающим производством и хозяйством работ и услуг для непроизводственных нужд их себестоимость может быть списана на прочие расходы бухгалтерской записью: Д-т 91 "Прочие доходы и расходы", К-т 29 "Обслуживающие производства и хозяйства". Остаток по дебету бухгалтерского счета 29 "Обслуживающие производства и хозяйства" представляет собой затраты в незавершенном производстве этих подразделений. По мере реализации товаров (работ, услуг) обслуживающих производств и хозяйств на сторону в бухгалтерском учете признается выручка от реализации. Она отражается бухгалтерской записью по дебету счета 62 "Расчеты с покупателями и заказчиками" и кредиту счета 90 "Продажи". Особенность: налоговая база от деятельности, связанной с использованием объектов обслуживающих производств и хозяйств, определяется отдельно от налоговой базы по иным видам деятельности. Все расходы, связанные с реализацией услуг соответствующими подразделениями, обобщаются и сравниваются с доходами, полученными от реализации этих услуг. </w:t>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30 Учет затрат по элементам</w:t>
      </w:r>
    </w:p>
    <w:p>
      <w:pPr>
        <w:pStyle w:val="Normal"/>
        <w:autoSpaceDE w:val="false"/>
        <w:jc w:val="both"/>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 xml:space="preserve">Экономический элемент расходов – это однородный вид расходов, который невозможно разложить на составные части (например, покупная электроэнергия). 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 Затраты, включаемые в затраты на производство продукции, группируются по двум основным признакам: 1. что и сколько израсходовано на производство; 2. на что произведены затраты. 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 материальные затраты (за вычетом возвратных отходов); затраты на оплату труда; отчисления на социальные нужды; амортизация; прочие затраты. По экономическому элементу </w:t>
      </w:r>
      <w:r>
        <w:rPr>
          <w:rFonts w:cs="Calibri" w:ascii="Calibri" w:hAnsi="Calibri"/>
          <w:sz w:val="6"/>
          <w:szCs w:val="6"/>
          <w:u w:val="single"/>
        </w:rPr>
        <w:t>"Материальные затраты"</w:t>
      </w:r>
      <w:r>
        <w:rPr>
          <w:rFonts w:cs="Calibri" w:ascii="Calibri" w:hAnsi="Calibri"/>
          <w:sz w:val="6"/>
          <w:szCs w:val="6"/>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w:t>
      </w:r>
    </w:p>
    <w:p>
      <w:pPr>
        <w:pStyle w:val="Normal"/>
        <w:autoSpaceDE w:val="false"/>
        <w:jc w:val="both"/>
        <w:rPr>
          <w:rFonts w:ascii="Calibri" w:hAnsi="Calibri" w:cs="Calibri"/>
          <w:sz w:val="6"/>
          <w:szCs w:val="6"/>
        </w:rPr>
      </w:pPr>
      <w:r>
        <w:rPr>
          <w:rFonts w:cs="Calibri" w:ascii="Calibri" w:hAnsi="Calibri"/>
          <w:sz w:val="6"/>
          <w:szCs w:val="6"/>
        </w:rPr>
        <w:t xml:space="preserve">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Д-т 20, 23,29 К-т 10, 21, 23, 60, 71,76, В экономический элемент </w:t>
      </w:r>
      <w:r>
        <w:rPr>
          <w:rFonts w:cs="Calibri" w:ascii="Calibri" w:hAnsi="Calibri"/>
          <w:sz w:val="6"/>
          <w:szCs w:val="6"/>
          <w:u w:val="single"/>
        </w:rPr>
        <w:t>"Затраты на оплату труда"</w:t>
      </w:r>
      <w:r>
        <w:rPr>
          <w:rFonts w:cs="Calibri" w:ascii="Calibri" w:hAnsi="Calibri"/>
          <w:sz w:val="6"/>
          <w:szCs w:val="6"/>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 В экономическом элементе </w:t>
      </w:r>
      <w:r>
        <w:rPr>
          <w:rFonts w:cs="Calibri" w:ascii="Calibri" w:hAnsi="Calibri"/>
          <w:sz w:val="6"/>
          <w:szCs w:val="6"/>
          <w:u w:val="single"/>
        </w:rPr>
        <w:t>"Отчисления на социальные нужды"</w:t>
      </w:r>
      <w:r>
        <w:rPr>
          <w:rFonts w:cs="Calibri" w:ascii="Calibri" w:hAnsi="Calibri"/>
          <w:sz w:val="6"/>
          <w:szCs w:val="6"/>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 В экономический элемент </w:t>
      </w:r>
      <w:r>
        <w:rPr>
          <w:rFonts w:cs="Calibri" w:ascii="Calibri" w:hAnsi="Calibri"/>
          <w:sz w:val="6"/>
          <w:szCs w:val="6"/>
          <w:u w:val="single"/>
        </w:rPr>
        <w:t>"Амортизация"</w:t>
      </w:r>
      <w:r>
        <w:rPr>
          <w:rFonts w:cs="Calibri" w:ascii="Calibri" w:hAnsi="Calibri"/>
          <w:sz w:val="6"/>
          <w:szCs w:val="6"/>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 К экономическому элементу </w:t>
      </w:r>
      <w:r>
        <w:rPr>
          <w:rFonts w:cs="Calibri" w:ascii="Calibri" w:hAnsi="Calibri"/>
          <w:sz w:val="6"/>
          <w:szCs w:val="6"/>
          <w:u w:val="single"/>
        </w:rPr>
        <w:t>"Прочие затраты"</w:t>
      </w:r>
      <w:r>
        <w:rPr>
          <w:rFonts w:cs="Calibri" w:ascii="Calibri" w:hAnsi="Calibri"/>
          <w:sz w:val="6"/>
          <w:szCs w:val="6"/>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т20,23,29 К-т 10,04,25,26,28,60,71,76,91,94 и др,</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 xml:space="preserve">10.31 </w:t>
      </w:r>
      <w:r>
        <w:rPr>
          <w:rFonts w:cs="Times New Roman" w:ascii="Calibri" w:hAnsi="Calibri"/>
          <w:color w:val="000000"/>
          <w:sz w:val="6"/>
          <w:szCs w:val="6"/>
          <w:highlight w:val="cyan"/>
        </w:rPr>
        <w:t>Состав затрат, включаемых в себестоимость продукции, работ, услуг</w:t>
      </w:r>
      <w:r>
        <w:rPr>
          <w:rFonts w:cs="Times New Roman" w:ascii="Calibri" w:hAnsi="Calibri"/>
          <w:sz w:val="6"/>
          <w:szCs w:val="6"/>
          <w:highlight w:val="cyan"/>
        </w:rPr>
        <w:t>.</w:t>
      </w:r>
    </w:p>
    <w:p>
      <w:pPr>
        <w:pStyle w:val="Normal"/>
        <w:jc w:val="both"/>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Себестоимость продукции (работ, услуг)  - это выраженные в денежной форме затраты на ее производство и реализацию. 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периода. Следовательно, к включаемым в себестоимость затратам относят себестоимость незавершенного производства на начало периода и те затраты отчетного периода, которые непосредственно относятся на выпущенную продукцию. 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и ее резервы. В себестоимость включаются: затраты труда, средств и предметов труда на производство продукции на предприятии. расходы, связанные со сбытом продукции: упаковкой, хранением, погрузкой, транспортировкой, комиссионными сборами и вознаграждениями. расходы, непосредственно не связанные с производством продукции на данном предприятии, они возмещаются путем включения в себестоимость продукции Кроме того, в себестоимости продукции (работ, услуг) отражаются также потери от брака, от простоев по внутрихозяйственным причинам, недостачи МПЗ в пределах норм естественной убыли. </w:t>
      </w:r>
      <w:r>
        <w:rPr>
          <w:rFonts w:cs="Calibri" w:ascii="Calibri" w:hAnsi="Calibri"/>
          <w:b/>
          <w:sz w:val="6"/>
          <w:szCs w:val="6"/>
        </w:rPr>
        <w:t>Производственная себестоимость</w:t>
      </w:r>
      <w:r>
        <w:rPr>
          <w:rFonts w:cs="Calibri" w:ascii="Calibri" w:hAnsi="Calibri"/>
          <w:sz w:val="6"/>
          <w:szCs w:val="6"/>
        </w:rPr>
        <w:t xml:space="preserve"> = Прямые затраты на рабочую силу + Общепроизводственные расходы + Прямые затраты на материалы. </w:t>
      </w:r>
      <w:r>
        <w:rPr>
          <w:rFonts w:cs="Calibri" w:ascii="Calibri" w:hAnsi="Calibri"/>
          <w:b/>
          <w:sz w:val="6"/>
          <w:szCs w:val="6"/>
        </w:rPr>
        <w:t>Полная себестоимость</w:t>
      </w:r>
      <w:r>
        <w:rPr>
          <w:rFonts w:cs="Calibri" w:ascii="Calibri" w:hAnsi="Calibri"/>
          <w:sz w:val="6"/>
          <w:szCs w:val="6"/>
        </w:rPr>
        <w:t xml:space="preserve"> = Производственная + Расходы на продажу + Административные расходы. Кроме того, существует плановая и фактическая себестоимость. В расчеты плановой себестоимости включаются максимально допустимые затраты предприятия на изготовление продукции, предусмотренные планом на предстоящий период. Фактическая себестоимость характеризует размер действительно затраченных средств на выпущенную продукцию. В соответствии с ПБУ 10/99 Расходы организации, по экономическому содержанию расходы по обычным видам деятельности группируются по следующим элементам: материальные затраты; затраты на оплату труда; отчисления на социальные нужды; амортизация; прочие затраты. Группировка затрат на производство по статьям затрат осуществляется для исчисления себестоимости всей продукции (работ, услуг) или ее отдельных видов. Суть: «что именно израсходовано для производства конкретной продукции (работ, услуг)». Это управленческий учет, для калькулирования себестоимости и планирования.Перечень статей, используемый организациями, устанавливается отраслевыми методическими рекомендациями по вопросам планирования, учета и калькулирования себестоимости продукции, работ и услуг. Состав и методы оценки затрат, формирующих себестоимость продукции, работ и услуг в общем случае: 1) Сырье и материалы Дт 20 "Основное производство" Кт 10 "Материалы". 2) Расходы на оплату труда Дт 20 «Основное производство» Кт 70 «Расчеты по оплате труда». 3) Отчисления на социальные нужды Дт 20 «Основное производство» Кт 69 «Социальные отчисления»</w:t>
      </w:r>
    </w:p>
    <w:p>
      <w:pPr>
        <w:pStyle w:val="ConsPlusNormal"/>
        <w:ind w:hanging="0"/>
        <w:jc w:val="both"/>
        <w:rPr>
          <w:rFonts w:ascii="Calibri" w:hAnsi="Calibri" w:cs="Times New Roman"/>
          <w:sz w:val="6"/>
          <w:szCs w:val="6"/>
        </w:rPr>
      </w:pPr>
      <w:r>
        <w:rPr>
          <w:rFonts w:cs="Times New Roman" w:ascii="Calibri" w:hAnsi="Calibri"/>
          <w:sz w:val="6"/>
          <w:szCs w:val="6"/>
        </w:rPr>
        <w:t>4) Расходы на подготовку и освоение производства Дт 20 "Основное производство" Кт 97 "Расходы будущих периодов". 5) Стоимость инструментов Дт 20 "Основное производство" Кт 10 "Материалы". 6) Топливо и энергия на технологические цели Дт 20 «Основное производство» Кт 60 «Расчеты с поставщиками». 7) Общепроизводственные расходы (расходы на содержание и эксплуатацию оборудования и цеховые расходы) К общепроизводственным расходам как части расходов организации по обычным (уставным) видам деятельности относятся расходы по работам, связанным с обслуживанием основных и вспомогательных производств организации. Бухгалтерский учет общепроизводственных расходов ведется на счете 25 "Общепроизводственные расходы". Организации могут вносить изменения в номенклатуру статей на производство с учетом его особенностей.</w:t>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ConsPlusNormal"/>
        <w:ind w:hanging="0"/>
        <w:jc w:val="both"/>
        <w:rPr>
          <w:rFonts w:ascii="Calibri" w:hAnsi="Calibri" w:cs="Times New Roman"/>
          <w:sz w:val="6"/>
          <w:szCs w:val="6"/>
        </w:rPr>
      </w:pPr>
      <w:r>
        <w:rPr>
          <w:rFonts w:cs="Times New Roman" w:ascii="Calibri" w:hAnsi="Calibri"/>
          <w:sz w:val="6"/>
          <w:szCs w:val="6"/>
        </w:rPr>
      </w:r>
    </w:p>
    <w:p>
      <w:pPr>
        <w:pStyle w:val="Heading3"/>
        <w:jc w:val="both"/>
        <w:rPr/>
      </w:pPr>
      <w:r>
        <w:rPr>
          <w:rFonts w:cs="Times New Roman" w:ascii="Calibri" w:hAnsi="Calibri"/>
          <w:color w:val="000000"/>
          <w:sz w:val="6"/>
          <w:szCs w:val="6"/>
          <w:highlight w:val="magenta"/>
        </w:rPr>
        <w:t xml:space="preserve">10.33 Методы учета затрат и калькулирование </w:t>
      </w:r>
      <w:r>
        <w:rPr>
          <w:rFonts w:cs="Calibri" w:ascii="Calibri" w:hAnsi="Calibri"/>
          <w:sz w:val="6"/>
          <w:szCs w:val="6"/>
        </w:rPr>
        <w:t xml:space="preserve">№129-ФЗ,  Положение № 34н, ПБУ 10/99,  План счетов, ПБУ 1/08  </w:t>
      </w:r>
      <w:r>
        <w:rPr>
          <w:rFonts w:cs="Times New Roman" w:ascii="Calibri" w:hAnsi="Calibri"/>
          <w:sz w:val="6"/>
          <w:szCs w:val="6"/>
        </w:rPr>
        <w:t xml:space="preserve">Метод учета затрат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Применяются различные методы учета затрат на производство и калькулирования себестоимости продукции. В основу их классификации положены способы группировки затрат по отдельным объектам учета и способы калькулирования себестоимости продукции </w:t>
      </w:r>
      <w:r>
        <w:rPr>
          <w:rFonts w:cs="Calibri" w:ascii="Calibri" w:hAnsi="Calibri"/>
          <w:sz w:val="6"/>
          <w:szCs w:val="6"/>
        </w:rPr>
        <w:t xml:space="preserve">Методы учета затрат на производство классифицируются: </w:t>
      </w:r>
      <w:r>
        <w:rPr>
          <w:rFonts w:cs="Calibri" w:ascii="Calibri" w:hAnsi="Calibri"/>
          <w:bCs/>
          <w:sz w:val="6"/>
          <w:szCs w:val="6"/>
        </w:rPr>
        <w:t xml:space="preserve">- по отношению к технологическому процессу - на позаказный, попередельный, попроцессный,  и др.; </w:t>
      </w:r>
      <w:r>
        <w:rPr>
          <w:rFonts w:cs="Calibri" w:ascii="Calibri" w:hAnsi="Calibri"/>
          <w:sz w:val="6"/>
          <w:szCs w:val="6"/>
        </w:rPr>
        <w:t xml:space="preserve">- по объекту калькулирования - деталь, узел, изделие, группа изделий, процесс, передел, производство, заказ; - по способу предварительного контроля - на нормативный метод и текущий учет затрат. </w:t>
      </w:r>
      <w:r>
        <w:rPr>
          <w:rFonts w:cs="Times New Roman" w:ascii="Calibri" w:hAnsi="Calibri"/>
          <w:sz w:val="6"/>
          <w:szCs w:val="6"/>
        </w:rPr>
        <w:t>1) Попроцессный (простой) метод. Затраты учитываются по установленным статьям калькуляции по всему производственному процессу или, кроме того, по отдельным стадиям процесса производства. По окончании отчетного периода совокупные затраты по производственному процессу делят на количество единиц выпущенной продукции и исчисляют себестоимость отдельной калькуляционной единицы. Применяется в организациях с признаками: массовый характер производства одного или нескольких видов продукции; краткий период технологического процесса; отсутствие незавершенного производства или его незаконченность (возможность оценки). 2) Попередельный метод. Передел – совокупность технологических операций по выработке промежуточного продукта (полуфабриката) или готовой продукции (на последнем переделе). Этот метод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Различают: 1.бесполуфабрикатный вариант – учет затрат по каждому переделу, в бухучете движение полуфабрикатов не отражается; 2.полуфабрикатный вариант – учет затрат, а также движение полуфабрикатов из цеха в цех. При попередельном методе затраты на производство учитывают не только по видам продукции и статьям калькуляции, но и переделам (с выделением основного продукта и попутной продукции). Позаказный метод. Под заказом понимают изделие, мелкие серии одинаковых изделий или ремонтные, монтажные и экспериментальные работы. Применяется в индивидуальных и мелкосерийных производствах, а также во вспомогательных производствах, особенно при ремонтных работах. Все затраты считаются незавершенным производством вплоть до окончания заказа. Прямые затраты – на основании первичных документов на заказ, косвенные – условное распределение по принятым в отрасли способам. Фактическая себестоимость определяется суммированием затрат по статьям калькуляции и деление на количество изделий. 4) Нормативный метод калькулирования себестоимости продукции. составляются нормативные калькуляции по каждому виду продукции (работ, услуг); учитываются изменения, вносимые в текущие нормы затрат; выявляются отклонения текущих затрат от нормативных с определением причин и виновников; фактическая себестоимость отдельных видов продукции исчисляется прибавлением к нормативным затратам отклонений фактических затрат от норм и изменений, вносимых в нормы затрат. Применяется при массовом и крупносерийном производстве, а также вспомогательном производстве. Метод калькулирования директ-костинг  (маржинальный).</w:t>
      </w:r>
    </w:p>
    <w:p>
      <w:pPr>
        <w:pStyle w:val="ConsNormal"/>
        <w:ind w:hanging="0"/>
        <w:jc w:val="both"/>
        <w:rPr/>
      </w:pPr>
      <w:r>
        <w:rPr>
          <w:rFonts w:cs="Times New Roman" w:ascii="Calibri" w:hAnsi="Calibri"/>
          <w:sz w:val="6"/>
          <w:szCs w:val="6"/>
        </w:rPr>
        <w:t xml:space="preserve">Сущность метода заключается в том, что производственная себестоимость продукции разделяется на переменные  и постоянные затраты. Анализ взаимосвязи «Объем продукции =Переменные затраты +Постоянные затраты + Прибыль». Применяют по организации в целом, структурным подразделениям, видам продукции и т.п. для управленческих нужд: определения оптимального объема производства, целесообразности принятия отдельных заказов, определения цены на продукцию и т.д. В крупных и средних организациях для учета затрат на производство продукции применяют счета  20  – информация о затратах производства, продукция которого являлась целью создания организации, 21- 23– затраты производств, являющихся вспомогательными к основному, 25– расходы по обслуживанию основных и вспомогательных производств, 26– расходы для нужд управления, не связанные с производственным процессом, 28 "Потери от брака" – выявленный внутренний и внешний брак, 29  - затраты, связанные с выпуском продукции, выполнением работ и оказанием услуг обслуживающими производствами и хозяйствами организации, А также используются счета 97 "Расходы будущих периодов– информация о расходах, произведенных в данном отчетном периоде, но относящихся к будущим отчетным периодам. В соответствии с классификацией счетов бух-го учета, указанные счета относятся к группе операционных счет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20) и вспомогательных производств(23), а также обслуживающих производств и хозяйств(29). С кредита счетов 20 , 23 , 29 списывают фактическую себестоимость выпущенной продукции (работ, услуг). Сальдо этих счетов характеризует величину затрат на НЗП. </w:t>
      </w:r>
    </w:p>
    <w:p>
      <w:pPr>
        <w:pStyle w:val="Heading3"/>
        <w:jc w:val="both"/>
        <w:rPr>
          <w:rFonts w:ascii="Calibri" w:hAnsi="Calibri" w:cs="Times New Roman"/>
          <w:sz w:val="6"/>
          <w:szCs w:val="6"/>
        </w:rPr>
      </w:pPr>
      <w:r>
        <w:rPr>
          <w:rFonts w:cs="Times New Roman" w:ascii="Calibri" w:hAnsi="Calibri"/>
          <w:sz w:val="6"/>
          <w:szCs w:val="6"/>
          <w:highlight w:val="cyan"/>
        </w:rPr>
        <w:t xml:space="preserve">10.34 </w:t>
      </w:r>
      <w:r>
        <w:rPr>
          <w:rFonts w:cs="Times New Roman" w:ascii="Calibri" w:hAnsi="Calibri"/>
          <w:color w:val="000000"/>
          <w:sz w:val="6"/>
          <w:szCs w:val="6"/>
          <w:highlight w:val="cyan"/>
        </w:rPr>
        <w:t>Организация учета затрат на производство в системе финансового учета в разрезе элементов</w:t>
      </w:r>
    </w:p>
    <w:p>
      <w:pPr>
        <w:pStyle w:val="Normal"/>
        <w:autoSpaceDE w:val="false"/>
        <w:jc w:val="both"/>
        <w:rPr>
          <w:rFonts w:ascii="Calibri" w:hAnsi="Calibri" w:cs="Calibri"/>
          <w:sz w:val="6"/>
          <w:szCs w:val="6"/>
        </w:rPr>
      </w:pPr>
      <w:r>
        <w:rPr>
          <w:rFonts w:cs="Calibri" w:ascii="Calibri" w:hAnsi="Calibri"/>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Экономический элемент расходов – это однородный их (расходов) вид, который невозможно разложить на составные части (например, покупная электроэнергия). Однако на практике под элементом расхода понимают экономически однородные затраты – материальные затраты, затраты на оплату труда, отчисления на социальные нужды, амортизацию и прочие затраты (ПБУ 10/99). Затраты, включаемые в затраты на производство продукции, группируются по двум основным признакам: 1. что и сколько израсходовано на производство; 2. на что произведены затраты. Группировка затрат по экономическим элементам производится по первому признаку, охватывает производственное использование всех хозяйственных ресурсов организации и является единой для всех отраслей экономики. При формировании расходов по обычным видам деятельности должна быть обеспечена и группировка по следующим элементам: материальные затраты (за вычетом возвратных отходов); затраты на оплату труда; отчисления на социальные нужды; амортизация; прочие затраты. По экономическому элементу "Материальные затраты"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 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В экономический элемент "Затраты на оплату труда"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 В экономическом элементе "Отчисления на социальные нужды"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В экономический элемент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К экономическому элементу "Прочие затраты"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Затраты по экономическим элементам включают разные виды затрат, сгруппированные на соответствующих балансовых счетах. В частности, расход материалов определяется по кредиту счета 10 "Материалы", расходы на оплату труда - по кредиту счета 70 "Расчеты с персоналом по оплате труда", суммы социального налога - по кредиту счета 69 "Расчеты по социальному страхованию и обеспечению", начисленная амортизация основных средств - по кредиту счета 02 "Амортизация основных средств" и т.п.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Учет по элементам затрат являются аналитическим учетом на всех затратных счетах.</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color w:val="000000"/>
          <w:sz w:val="6"/>
          <w:szCs w:val="6"/>
        </w:rPr>
      </w:pPr>
      <w:r>
        <w:rPr>
          <w:rFonts w:cs="Calibri" w:ascii="Calibri" w:hAnsi="Calibri"/>
          <w:color w:val="000000"/>
          <w:sz w:val="6"/>
          <w:szCs w:val="6"/>
        </w:rPr>
      </w:r>
    </w:p>
    <w:p>
      <w:pPr>
        <w:pStyle w:val="Heading3"/>
        <w:jc w:val="both"/>
        <w:rPr>
          <w:rFonts w:ascii="Calibri" w:hAnsi="Calibri" w:cs="Times New Roman"/>
          <w:color w:val="000000"/>
          <w:sz w:val="6"/>
          <w:szCs w:val="6"/>
        </w:rPr>
      </w:pPr>
      <w:r>
        <w:rPr>
          <w:rFonts w:cs="Times New Roman" w:ascii="Calibri" w:hAnsi="Calibri"/>
          <w:color w:val="000000"/>
          <w:sz w:val="6"/>
          <w:szCs w:val="6"/>
          <w:highlight w:val="cyan"/>
        </w:rPr>
        <w:t xml:space="preserve">10.35 </w:t>
      </w:r>
      <w:r>
        <w:rPr>
          <w:rFonts w:cs="Times New Roman" w:ascii="Calibri" w:hAnsi="Calibri"/>
          <w:sz w:val="6"/>
          <w:szCs w:val="6"/>
          <w:highlight w:val="cyan"/>
        </w:rPr>
        <w:t>Система счетов учета затрат на производство по статьям калькуляции</w:t>
      </w:r>
    </w:p>
    <w:p>
      <w:pPr>
        <w:pStyle w:val="ConsNormal"/>
        <w:ind w:hanging="0"/>
        <w:jc w:val="both"/>
        <w:rPr>
          <w:rFonts w:ascii="Calibri" w:hAnsi="Calibri" w:cs="Calibri"/>
          <w:sz w:val="6"/>
          <w:szCs w:val="6"/>
        </w:rPr>
      </w:pPr>
      <w:r>
        <w:rPr>
          <w:rFonts w:cs="Calibri" w:ascii="Calibri" w:hAnsi="Calibri"/>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rFonts w:cs="Times New Roman" w:ascii="Calibri" w:hAnsi="Calibri"/>
          <w:sz w:val="6"/>
          <w:szCs w:val="6"/>
        </w:rPr>
        <w:t xml:space="preserve">Калькуляция - это способ группировки затрат и определения себестоимости продукции по статьям расходов. Для планирования и учета расходы, связанные с производством и реализацией продукции, работ, услуг, группируют по статьям калькуляции. Ведомость, в которой указываются статьи затрат в расчете на единицу изделия, называется калькуляцией. Группировка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 Для организации бухгалтерского учета производственных затрат большое значение имеет выбор синтетических и аналитических счетов. В крупных и средних организациях для учета затрат на производство продукции применяют счета 20 "Основное производство", 23 "Вспомогательные производства", 25 "Общепроизводственные расходы", 26 "Общехозяйственные расходы", 28 "Потери от брака", 29 "Обслуживающие производства и хозяйства", 97 "Расходы будущих периодов". По дебету указанных счетов учитывают расходы, а по кредиту - их списание. По окончании месяца учтенные на собирательно - распределительных счетах (25, 26, 28, 97) затраты списывают на счета основного и вспомогательных производств, а также обслуживающих производств и хозяйств. С кредита счетов 20 "Основное производство", 23 "Вспомогательные производства", 29 "Обслуживающие производства и хозяй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 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 План счетов и другие основные нормативные документы по бухгалтерскому учету разрешают организациям применять несколько методик группировки и списания затрат на производство в зависимости от технологических, организационных и других особенностей предприятия и целевой установки системы управления. 1я методика группировки и списания затрат на производство основывается на разделении затрат на прямые и косвенные и исчислении полной производственной себестоимости продукции. Прямые расходы учитываются на соответствующих калькуляционных счетах издержек производства и обращения (20 "Основное производство", 23 "Вспомогательные производства", 29 "Обслуживающие производства и хозяйства"), а косвенные - на собирательно - распределительных счетах 25 "Общепроизводственные расходы" и 26 "Общехозяйственные расходы". По окончании месяца косвенные расходы списываются со счетов 25 и 26 на калькуляционные счета издержек производства и определяется фактическая производственная себестоимость продукции. Затем фактическая производственная себестоимость продукции списывается со счетов 20, 23, 29 в дебет счетов 43 "Готовая продукция", 45 "Товары отгруженные", 90 "Продажи" и др. 2я методика группировки и списания затрат на производство предусматривает разделение затрат на переменные, условно - переменные и постоянные раходы, и исчисление неполной производственной себестоимости продукции. Прямые переменные расходы учитывают на калькуляционных счетах 20, 23, 29. Косвенные переменные расходы предварительно учитывают на счете 25, а затем списывают с этого счета на счета 20, 23, 29. Постоянные расходы учитывают на счете 26. В конце отчетного периода они списываются со счета 26 в дебет счета 90 "Продажи". Группировка затрат по статьям калькуляции позволяет формировать производственную и полную себестоимость производимой продукции, выполняемых работ и оказываемых услуг. </w:t>
      </w:r>
      <w:r>
        <w:rPr>
          <w:rFonts w:cs="Calibri" w:ascii="Calibri" w:hAnsi="Calibri"/>
          <w:sz w:val="6"/>
          <w:szCs w:val="6"/>
        </w:rPr>
        <w:t>Правильно составленная калькуляция дает возможность реально оценить все возможные затраты на различные виды продукции, работ, услуг и выбрать те, которые дают наибольшую прибыль.</w:t>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ConsNormal"/>
        <w:ind w:hanging="0"/>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36 Понятие издержек производства, их состав и классификация. Организация учета затрат по элементам</w:t>
      </w:r>
    </w:p>
    <w:p>
      <w:pPr>
        <w:pStyle w:val="Normal"/>
        <w:jc w:val="both"/>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 xml:space="preserve">Доходы должны превысить все совокупные издержки. Совокупные издержки могут изменяться из-за объектов производства, временного периода, стратегии бизнеса. Издержки - денежное выражение затрат, обусловленные расходованием разных видов экономических ресурсов, необходимых для осуществления предприятием своей производственной и реализационной деятельности. </w:t>
      </w:r>
    </w:p>
    <w:p>
      <w:pPr>
        <w:pStyle w:val="Normal"/>
        <w:jc w:val="both"/>
        <w:rPr>
          <w:rFonts w:ascii="Calibri" w:hAnsi="Calibri" w:cs="Calibri"/>
          <w:sz w:val="6"/>
          <w:szCs w:val="6"/>
        </w:rPr>
      </w:pPr>
      <w:r>
        <w:rPr>
          <w:rFonts w:cs="Calibri" w:ascii="Calibri" w:hAnsi="Calibri"/>
          <w:sz w:val="6"/>
          <w:szCs w:val="6"/>
        </w:rPr>
        <w:t xml:space="preserve">Издержки по отношению к объему производства </w:t>
      </w:r>
      <w:r>
        <w:rPr>
          <w:rFonts w:cs="Calibri" w:ascii="Calibri" w:hAnsi="Calibri"/>
          <w:sz w:val="6"/>
          <w:szCs w:val="6"/>
          <w:u w:val="single"/>
        </w:rPr>
        <w:t>подразделяются на постоянные и переменные</w:t>
      </w:r>
      <w:r>
        <w:rPr>
          <w:rFonts w:cs="Calibri" w:ascii="Calibri" w:hAnsi="Calibri"/>
          <w:sz w:val="6"/>
          <w:szCs w:val="6"/>
        </w:rPr>
        <w:t xml:space="preserve">. Под постоянными издержками понимают такие издержки , абсолютная сумма которых в данный период времени не зависит непосредственно от объемов и структуры производства, а также реализации продукции. К переменным издержкам относятся те издержки, которые пропорционально изменяются с изменением объема производства и реализации (сырье, материалы, топливо, энергия и др). Издержки по отношению к процессу производства и реализации подразделяются </w:t>
      </w:r>
      <w:r>
        <w:rPr>
          <w:rFonts w:cs="Calibri" w:ascii="Calibri" w:hAnsi="Calibri"/>
          <w:sz w:val="6"/>
          <w:szCs w:val="6"/>
          <w:u w:val="single"/>
        </w:rPr>
        <w:t xml:space="preserve">на издержки производства </w:t>
      </w:r>
      <w:r>
        <w:rPr>
          <w:rFonts w:cs="Calibri" w:ascii="Calibri" w:hAnsi="Calibri"/>
          <w:sz w:val="6"/>
          <w:szCs w:val="6"/>
        </w:rPr>
        <w:t xml:space="preserve">(издержки всех производственных форм) </w:t>
      </w:r>
      <w:r>
        <w:rPr>
          <w:rFonts w:cs="Calibri" w:ascii="Calibri" w:hAnsi="Calibri"/>
          <w:sz w:val="6"/>
          <w:szCs w:val="6"/>
          <w:u w:val="single"/>
        </w:rPr>
        <w:t>и издержки обращения</w:t>
      </w:r>
      <w:r>
        <w:rPr>
          <w:rFonts w:cs="Calibri" w:ascii="Calibri" w:hAnsi="Calibri"/>
          <w:sz w:val="6"/>
          <w:szCs w:val="6"/>
        </w:rPr>
        <w:t xml:space="preserve"> (издержки сбытовых, торгово-посреднических фирм). Однако, если фирма занимается производством продукции и ее реализацией через дистрибьюторскую систему, то правильнее было бы учитывать отдельно издержки производства и издержки по сбыту продукции. Общая величина затрат, связанных с производством и реализацией продукции (работ, услуг), называется себестоимостью. Себестоимость продукции является одним из важнейших обобщающих показателей деятельности фирмы, отражающих эффективность производства. Таким образом, себестоимость продук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элементов затрат на ее производство и реализацию. В соответствии с задачами и в целях выполнения управлен</w:t>
        <w:softHyphen/>
        <w:t>ческих и контрольных функций учет издержек производства осу</w:t>
        <w:softHyphen/>
        <w:t xml:space="preserve">ществляется в нескольких разрезах. </w:t>
      </w:r>
      <w:r>
        <w:rPr>
          <w:rFonts w:cs="Calibri" w:ascii="Calibri" w:hAnsi="Calibri"/>
          <w:bCs/>
          <w:sz w:val="6"/>
          <w:szCs w:val="6"/>
        </w:rPr>
        <w:t>1. По месту возникновения затрат</w:t>
      </w:r>
      <w:r>
        <w:rPr>
          <w:rFonts w:cs="Calibri" w:ascii="Calibri" w:hAnsi="Calibri"/>
          <w:sz w:val="6"/>
          <w:szCs w:val="6"/>
        </w:rPr>
        <w:t xml:space="preserve"> - </w:t>
      </w:r>
      <w:r>
        <w:rPr>
          <w:rFonts w:cs="Calibri" w:ascii="Calibri" w:hAnsi="Calibri"/>
          <w:iCs/>
          <w:sz w:val="6"/>
          <w:szCs w:val="6"/>
        </w:rPr>
        <w:t>по центрам ответствен</w:t>
        <w:softHyphen/>
        <w:t>ности</w:t>
      </w:r>
      <w:r>
        <w:rPr>
          <w:rFonts w:cs="Calibri" w:ascii="Calibri" w:hAnsi="Calibri"/>
          <w:sz w:val="6"/>
          <w:szCs w:val="6"/>
        </w:rPr>
        <w:t xml:space="preserve"> (производствам, цехам, участкам и т.д.) и </w:t>
      </w:r>
      <w:r>
        <w:rPr>
          <w:rFonts w:cs="Calibri" w:ascii="Calibri" w:hAnsi="Calibri"/>
          <w:iCs/>
          <w:sz w:val="6"/>
          <w:szCs w:val="6"/>
        </w:rPr>
        <w:t>по характеру производства</w:t>
      </w:r>
      <w:r>
        <w:rPr>
          <w:rFonts w:cs="Calibri" w:ascii="Calibri" w:hAnsi="Calibri"/>
          <w:sz w:val="6"/>
          <w:szCs w:val="6"/>
        </w:rPr>
        <w:t xml:space="preserve"> (основное, вспомогательное).</w:t>
      </w:r>
      <w:r>
        <w:rPr>
          <w:rFonts w:cs="Calibri" w:ascii="Calibri" w:hAnsi="Calibri"/>
          <w:bCs/>
          <w:sz w:val="6"/>
          <w:szCs w:val="6"/>
        </w:rPr>
        <w:t xml:space="preserve">2. По экономическим элементам (элементам, статьям затрат)- </w:t>
      </w:r>
      <w:r>
        <w:rPr>
          <w:rFonts w:cs="Calibri" w:ascii="Calibri" w:hAnsi="Calibri"/>
          <w:sz w:val="6"/>
          <w:szCs w:val="6"/>
        </w:rPr>
        <w:t xml:space="preserve">затраты подразделяются на элементные и комплексные. </w:t>
      </w:r>
      <w:r>
        <w:rPr>
          <w:rFonts w:cs="Calibri" w:ascii="Calibri" w:hAnsi="Calibri"/>
          <w:bCs/>
          <w:sz w:val="6"/>
          <w:szCs w:val="6"/>
        </w:rPr>
        <w:t>3. По способу включения в себестоимость продукции,</w:t>
      </w:r>
      <w:r>
        <w:rPr>
          <w:rFonts w:cs="Calibri" w:ascii="Calibri" w:hAnsi="Calibri"/>
          <w:sz w:val="6"/>
          <w:szCs w:val="6"/>
        </w:rPr>
        <w:t xml:space="preserve"> работ, </w:t>
      </w:r>
      <w:r>
        <w:rPr>
          <w:rFonts w:cs="Calibri" w:ascii="Calibri" w:hAnsi="Calibri"/>
          <w:bCs/>
          <w:sz w:val="6"/>
          <w:szCs w:val="6"/>
        </w:rPr>
        <w:t>услуг</w:t>
      </w:r>
      <w:r>
        <w:rPr>
          <w:rFonts w:cs="Calibri" w:ascii="Calibri" w:hAnsi="Calibri"/>
          <w:sz w:val="6"/>
          <w:szCs w:val="6"/>
        </w:rPr>
        <w:t xml:space="preserve"> все затраты подразделяются на прямые и косвенные. И в других разрезах. </w:t>
      </w:r>
      <w:r>
        <w:rPr>
          <w:rFonts w:cs="Calibri" w:ascii="Calibri" w:hAnsi="Calibri"/>
          <w:sz w:val="6"/>
          <w:szCs w:val="6"/>
          <w:u w:val="single"/>
        </w:rPr>
        <w:t xml:space="preserve">В соответствии с ПБУ 10/99 при формировании расходов по обычным видам деятельности должна быть обеспечена и группировка по следующим элементам: материальные затраты (за вычетом возвратных отходов);  затраты на оплату труда; отчисления на социальные нужды; амортизация; прочие затраты. </w:t>
      </w:r>
      <w:r>
        <w:rPr>
          <w:rFonts w:cs="Calibri" w:ascii="Calibri" w:hAnsi="Calibri"/>
          <w:sz w:val="6"/>
          <w:szCs w:val="6"/>
        </w:rPr>
        <w:t xml:space="preserve">По экономическому элементу </w:t>
      </w:r>
      <w:r>
        <w:rPr>
          <w:rFonts w:cs="Calibri" w:ascii="Calibri" w:hAnsi="Calibri"/>
          <w:sz w:val="6"/>
          <w:szCs w:val="6"/>
          <w:u w:val="single"/>
        </w:rPr>
        <w:t>"Материальные затраты"</w:t>
      </w:r>
      <w:r>
        <w:rPr>
          <w:rFonts w:cs="Calibri" w:ascii="Calibri" w:hAnsi="Calibri"/>
          <w:sz w:val="6"/>
          <w:szCs w:val="6"/>
        </w:rPr>
        <w:t xml:space="preserve"> учитывается стоимость сырья, материалов, полуфабрикатов, комплектующей продукции и кооперированных услуг, использованных непосредственно для производства продукции. Кроме того, к материальным затратам относят стоимость вспомогательных материалов, запчастей, инвентаря и хозяйственных принадлежностей, топлива, энергии и других материальных ценностей, израсходованных на другие производственные и хозяйственные нужды (например, на осуществление контроля за качеством выпускаемой продукции или на ремонт оборудования), а также затраты вспомогательных материалов, израсходованных на упаковку произведенной продукции. Из затрат на материальные ресурсы, включаемых в себестоимость продукции, вычитается стоимость возвратных отходов (остатков сырья, материалов, полуфабрикатов и др.), образовавшихся в процессе производства продукции и полностью или частично утративших потребительские свойства исходных ресурсов. Д-т 20, 23,29 К-т 10, 21, 23, 60, 71,76, В экономический элемент </w:t>
      </w:r>
      <w:r>
        <w:rPr>
          <w:rFonts w:cs="Calibri" w:ascii="Calibri" w:hAnsi="Calibri"/>
          <w:sz w:val="6"/>
          <w:szCs w:val="6"/>
          <w:u w:val="single"/>
        </w:rPr>
        <w:t>"Затраты на оплату труда"</w:t>
      </w:r>
      <w:r>
        <w:rPr>
          <w:rFonts w:cs="Calibri" w:ascii="Calibri" w:hAnsi="Calibri"/>
          <w:sz w:val="6"/>
          <w:szCs w:val="6"/>
        </w:rPr>
        <w:t xml:space="preserve"> включают расходы по оплате труда, в том числе на основную и дополнительную заработную плату штатного и внештатного персонала, а также премии за производственные результаты, стимулирующие и компенсирующие выплаты.Д-т20,23,29 К-т 70, В экономическом элементе </w:t>
      </w:r>
      <w:r>
        <w:rPr>
          <w:rFonts w:cs="Calibri" w:ascii="Calibri" w:hAnsi="Calibri"/>
          <w:sz w:val="6"/>
          <w:szCs w:val="6"/>
          <w:u w:val="single"/>
        </w:rPr>
        <w:t>"Отчисления на социальные нужды"</w:t>
      </w:r>
      <w:r>
        <w:rPr>
          <w:rFonts w:cs="Calibri" w:ascii="Calibri" w:hAnsi="Calibri"/>
          <w:sz w:val="6"/>
          <w:szCs w:val="6"/>
        </w:rPr>
        <w:t xml:space="preserve"> отражаются установленные законодательством обязательные отчисления от затрат на оплату труда во внебюджетные фонды социального страхования, пенсионный, медицинского страхования. Д-т20,23,29 К-т 69, В экономический элемент </w:t>
      </w:r>
      <w:r>
        <w:rPr>
          <w:rFonts w:cs="Calibri" w:ascii="Calibri" w:hAnsi="Calibri"/>
          <w:sz w:val="6"/>
          <w:szCs w:val="6"/>
          <w:u w:val="single"/>
        </w:rPr>
        <w:t>"Амортизация"</w:t>
      </w:r>
      <w:r>
        <w:rPr>
          <w:rFonts w:cs="Calibri" w:ascii="Calibri" w:hAnsi="Calibri"/>
          <w:sz w:val="6"/>
          <w:szCs w:val="6"/>
        </w:rPr>
        <w:t xml:space="preserve">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Д-т 20,23,29 К-т 02,05 К экономическому элементу </w:t>
      </w:r>
      <w:r>
        <w:rPr>
          <w:rFonts w:cs="Calibri" w:ascii="Calibri" w:hAnsi="Calibri"/>
          <w:sz w:val="6"/>
          <w:szCs w:val="6"/>
          <w:u w:val="single"/>
        </w:rPr>
        <w:t>"Прочие затраты"</w:t>
      </w:r>
      <w:r>
        <w:rPr>
          <w:rFonts w:cs="Calibri" w:ascii="Calibri" w:hAnsi="Calibri"/>
          <w:sz w:val="6"/>
          <w:szCs w:val="6"/>
        </w:rPr>
        <w:t xml:space="preserve"> относятся затраты, которые не вошли в предыдущие экономические элементы: платежи за полученную лицензию на право пользования патентом, ноу - хау, плата за аренду основных средств, за подготовку и переподготовку кадров, затраты на командировки, плата сторонним организациям за сторожевую и пожарную охрану и др. Д-т20,23,29 К-т 10,04,25,26,28,60,71,76,91,94 и др,</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37 Методы калькулирования затрат при формировании себестоимости продукции. Особенности калькулирования затрат при применении метода нормативной (плановой) себестоимости продукции</w:t>
      </w:r>
    </w:p>
    <w:p>
      <w:pPr>
        <w:pStyle w:val="ConsNormal"/>
        <w:ind w:hanging="0"/>
        <w:jc w:val="both"/>
        <w:rPr>
          <w:rFonts w:ascii="Calibri" w:hAnsi="Calibri" w:cs="Times New Roman"/>
          <w:sz w:val="6"/>
          <w:szCs w:val="6"/>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Times New Roman" w:ascii="Calibri" w:hAnsi="Calibri"/>
          <w:sz w:val="6"/>
          <w:szCs w:val="6"/>
        </w:rPr>
        <w:t xml:space="preserve">Метод учета затрат на производство и калькулирование себестоимости продукции –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 К калькуляционным счетам относят счета 20,23,28,29,44., на этих счетах формируется инфор-ция для калькуляционных расчетов фактической себестоимости заготовленных производственных запасов, произведенной продукции и т.д. По дебету этих счетов собираются затраты, связанные с формированием себестоимости произведенной продукции  и пр. Полученные и оприходованные материальные ценности списываются по исчисленной себестоимости по кредиту калькуляционных счетов. В основу классификации методов положены способы группировки затрат по отдельным объектам учета (отдельным видам продукции или группам однородных изделий, заказам, переделам, процессам) и способы калькулирования себестоимости продукции (нормативный способ, способы суммирования затрат, исключения стоимости попутной продукции из общей суммы затрат, пропорционального распределения затрат и др.). Методы учета затрат на производство классифицируются: </w:t>
      </w:r>
      <w:r>
        <w:rPr>
          <w:rFonts w:cs="Calibri" w:ascii="Calibri" w:hAnsi="Calibri"/>
          <w:sz w:val="6"/>
          <w:szCs w:val="6"/>
        </w:rPr>
        <w:t xml:space="preserve">по отношению к технологическому процессу - на позаказный, попередельный, попроцессный и др.; </w:t>
      </w:r>
      <w:r>
        <w:rPr>
          <w:rFonts w:cs="Calibri" w:ascii="Calibri" w:hAnsi="Calibri"/>
          <w:bCs/>
          <w:sz w:val="6"/>
          <w:szCs w:val="6"/>
        </w:rPr>
        <w:t xml:space="preserve">по объекту калькулирования - деталь, узел, изделие, группа изделий, процесс, передел, заказ; </w:t>
      </w:r>
      <w:r>
        <w:rPr>
          <w:rFonts w:cs="Times New Roman" w:ascii="Calibri" w:hAnsi="Calibri"/>
          <w:bCs/>
          <w:sz w:val="6"/>
          <w:szCs w:val="6"/>
        </w:rPr>
        <w:t xml:space="preserve">по способу предварительного контроля - на нормативный метод и текущий учет затрат. </w:t>
      </w:r>
      <w:r>
        <w:rPr>
          <w:rFonts w:cs="Times New Roman" w:ascii="Calibri" w:hAnsi="Calibri"/>
          <w:sz w:val="6"/>
          <w:szCs w:val="6"/>
        </w:rPr>
        <w:t>5) Нормативный метод калькулирования себестоимости продукции. В основе его лежит принцип учета и контроля затрат в пределах установленных норм и нормативов и по отклонениям от них. В учетной политике орг-ции должно быть отражен этот метод калькулирования, а также использование счета 40. Принципы нормативного метода: 1. Предварительное нормирование затрат и исчичление нормативной себестоимости 2. Систематический своевременный учет изменений норм и определение  влияния этих норм на изменение себестоимости продукции. 3 .Предварительный контроль затрат на основе первичных док-тов  и фиксирование отклонений от норм в момент их возникновения с одновременным выявлением причин и виновников. 4. Ежедневная инфор-ция об отклонения от норм. Исходя из этих признаков фактическая себестоимость = нормативная себестоимость +выявленные за отчетный период изменения и отклонения от норм. Должны рассчитываться технически обоснованные нормы. Основным условием применения метода является наличие  четко разработанного техпроцесса. Для определения суммы затрат в связи с изменением норм ежемесячно составляется ведомость пересчета остатков НЗП по нормам на 1 число следующего месяца. Отклонения от норм учитываются по местам  их возникновения и отклонения от норм по статьям затрат полностью списывают на себестоимость ГП. Сводный учет  затрат ведется в оборотных ведомостях которые открываются на каждый вид однородных изделий. Проводки: Д-т 40 К-т 20 на сумму всех затрат на производство, Д-т 43 К-т 40 на сумму нормативной себестоимости, Д-т 90 К-т 40 сумма отклонения сторно либо дополнительной проводкой На основе детального анализа причин отклонений разрабатываются управленческие решения по устранению этих причин. Одним из результатов может стать, в частности, уточнение самих стандартов. При нормативном методе учета затрат предполагается учет полных затрат (отклонения от нормативных затрат включаются в себестоимость), При нормативном методе нормируются прямые затраты, а косвенные распределяются между объектами калькулирования индексным методом. Среди основных недостатков системы нормативного метода можно выделить следующие. 1. метод зависим от внешних условий. Изменения в законодательстве, изменения цен поставщиков, влияние фактора инфляции осложняют расчет нормативных затрат, которые должны быть неизменными в течение определенного периода. 2. метод невозможно применить на всех стадиях жизненного цикла продукции. Как правило, в период разработки и внедрения товара на рынок затраты более непредсказуемы, поэтому расчет нормативных затрат может быть осуществлен в достаточной степени приблизительно. Кроме того, если жизненный цикл товара непродолжителен, то применение системы возможно лишь на незначительном отрезке времени. 3. метод не охватывает качественных показателей деятельности предприятия. Поскольку система опирается на показатели производительности и величины затрат при решении основной задачи - минимизация затрат и отклонений фактических показателей от нормативных, - то проблемы улучшения качества продукции, расширения номенклатуры дополнительных услуг остаются вне системы. Метод применяется, как правило, в отраслях обрабатывающей промышленности с массовым и серийным производством разнообразной и сложной продукции.</w:t>
      </w:r>
    </w:p>
    <w:p>
      <w:pPr>
        <w:pStyle w:val="ConsNormal"/>
        <w:ind w:hanging="0"/>
        <w:jc w:val="both"/>
        <w:rPr>
          <w:rFonts w:ascii="Calibri" w:hAnsi="Calibri" w:cs="Times New Roman"/>
          <w:sz w:val="6"/>
          <w:szCs w:val="6"/>
        </w:rPr>
      </w:pPr>
      <w:r>
        <w:rPr>
          <w:rFonts w:cs="Times New Roman" w:ascii="Calibri" w:hAnsi="Calibri"/>
          <w:sz w:val="6"/>
          <w:szCs w:val="6"/>
        </w:rPr>
      </w:r>
    </w:p>
    <w:p>
      <w:pPr>
        <w:pStyle w:val="ConsNormal"/>
        <w:ind w:hanging="0"/>
        <w:jc w:val="both"/>
        <w:rPr>
          <w:rFonts w:ascii="Calibri" w:hAnsi="Calibri" w:cs="Times New Roman"/>
          <w:sz w:val="6"/>
          <w:szCs w:val="6"/>
        </w:rPr>
      </w:pPr>
      <w:r>
        <w:rPr>
          <w:rFonts w:cs="Times New Roman" w:ascii="Calibri" w:hAnsi="Calibri"/>
          <w:sz w:val="6"/>
          <w:szCs w:val="6"/>
        </w:rPr>
      </w:r>
    </w:p>
    <w:p>
      <w:pPr>
        <w:pStyle w:val="ConsNormal"/>
        <w:ind w:hanging="0"/>
        <w:jc w:val="both"/>
        <w:rPr>
          <w:rFonts w:ascii="Calibri" w:hAnsi="Calibri" w:cs="Times New Roman"/>
          <w:sz w:val="6"/>
          <w:szCs w:val="6"/>
        </w:rPr>
      </w:pPr>
      <w:r>
        <w:rPr>
          <w:rFonts w:cs="Times New Roman" w:ascii="Calibri" w:hAnsi="Calibri"/>
          <w:sz w:val="6"/>
          <w:szCs w:val="6"/>
        </w:rPr>
      </w:r>
    </w:p>
    <w:p>
      <w:pPr>
        <w:pStyle w:val="ConsNormal"/>
        <w:ind w:hanging="0"/>
        <w:jc w:val="both"/>
        <w:rPr>
          <w:rFonts w:ascii="Calibri" w:hAnsi="Calibri" w:cs="Times New Roman"/>
          <w:sz w:val="6"/>
          <w:szCs w:val="6"/>
        </w:rPr>
      </w:pPr>
      <w:r>
        <w:rPr>
          <w:rFonts w:cs="Times New Roman" w:ascii="Calibri" w:hAnsi="Calibri"/>
          <w:sz w:val="6"/>
          <w:szCs w:val="6"/>
        </w:rPr>
      </w:r>
    </w:p>
    <w:p>
      <w:pPr>
        <w:pStyle w:val="ConsNormal"/>
        <w:ind w:hanging="0"/>
        <w:jc w:val="both"/>
        <w:rPr>
          <w:rFonts w:ascii="Calibri" w:hAnsi="Calibri" w:cs="Times New Roman"/>
          <w:sz w:val="6"/>
          <w:szCs w:val="6"/>
        </w:rPr>
      </w:pPr>
      <w:r>
        <w:rPr>
          <w:rFonts w:cs="Times New Roman" w:ascii="Calibri" w:hAnsi="Calibri"/>
          <w:sz w:val="6"/>
          <w:szCs w:val="6"/>
        </w:rPr>
      </w:r>
    </w:p>
    <w:p>
      <w:pPr>
        <w:pStyle w:val="ConsNormal"/>
        <w:ind w:hanging="0"/>
        <w:jc w:val="both"/>
        <w:rPr>
          <w:rFonts w:ascii="Calibri" w:hAnsi="Calibri" w:cs="Times New Roman"/>
          <w:sz w:val="6"/>
          <w:szCs w:val="6"/>
        </w:rPr>
      </w:pPr>
      <w:r>
        <w:rPr>
          <w:rFonts w:cs="Times New Roman"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38, 10.39, 10.43 Особенности учета затрат в торговых предприятиях. Учет издержек обращения. Расчет доли издержек обращения на остаток товаров  = 2.10.39 = 2.10.42</w:t>
      </w:r>
    </w:p>
    <w:p>
      <w:pPr>
        <w:pStyle w:val="Normal"/>
        <w:tabs>
          <w:tab w:val="clear" w:pos="708"/>
          <w:tab w:val="left" w:pos="360" w:leader="none"/>
        </w:tabs>
        <w:jc w:val="both"/>
        <w:rPr>
          <w:rFonts w:ascii="Calibri" w:hAnsi="Calibri" w:cs="Calibri"/>
          <w:sz w:val="6"/>
          <w:szCs w:val="6"/>
        </w:rPr>
      </w:pPr>
      <w:r>
        <w:rPr>
          <w:rFonts w:cs="Calibri" w:ascii="Calibri" w:hAnsi="Calibri"/>
          <w:bCs/>
          <w:sz w:val="6"/>
          <w:szCs w:val="6"/>
        </w:rPr>
        <w:t>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w:t>
      </w:r>
      <w:r>
        <w:rPr>
          <w:rFonts w:cs="Calibri" w:ascii="Calibri" w:hAnsi="Calibri"/>
          <w:sz w:val="6"/>
          <w:szCs w:val="6"/>
        </w:rPr>
        <w:t xml:space="preserve">, ПБУ 5/01 Учет МПЗ, утв.прик.МФ Р., НК РФ. </w:t>
      </w:r>
      <w:bookmarkStart w:id="145" w:name="9"/>
      <w:r>
        <w:rPr>
          <w:rFonts w:cs="Calibri" w:ascii="Calibri" w:hAnsi="Calibri"/>
          <w:sz w:val="6"/>
          <w:szCs w:val="6"/>
        </w:rPr>
        <w:t>До введения в действие главы 25 «налог на прибыль»  Налогового кодекса в 2002 году, основным нормативным документом, регулирующим учет затрат торговыми предприятиями, являлись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от 1995 г</w:t>
      </w:r>
      <w:bookmarkEnd w:id="145"/>
      <w:r>
        <w:rPr>
          <w:rFonts w:cs="Calibri" w:ascii="Calibri" w:hAnsi="Calibri"/>
          <w:sz w:val="6"/>
          <w:szCs w:val="6"/>
        </w:rPr>
        <w:t xml:space="preserve">.. Организации, осуществляющие оптовую, мелкооптовую и розничную торговлю, формируют расходы на реализацию, называемые издержками обращения. В сумму издержек обращения включаются расходы на доставку закупаемых товаров, складские расходы и иные расходы, связанные с приобретением. К издержкам обращения не относится стоимость приобретения товаров по цене, установленной условиями договора. Как вариант, разрешается сформировать стоимость приобретения товаров с учетом расходов, связанных с приобретением этих товаров. Порядок формирования стоимости приобретения товаров определяется организацией в учетной политике. Стоимость приобретения товаров, отгруженных, но не реализованных на конец месяца, не включается в состав расходов, связанных с производством и реализацией, до момента их реализации. Расходы разделяются на прямые и косвенные. К прямым расходам относятся стоимость приобретения реализованных товаров, и суммы расходов на доставку (транспортные расходы) покупных товаров. Все остальные расходы признаются косвенными расходами и уменьшают доходы от реализации. Товары, приобретенные торговой организацией, учитываются по стоимости приобретения на счете 41 «Товары». Эти расходы являются прямыми. Транспортные расходы в соответствии с пунктом 13 ПБУ № 5/01 торговые организации могут включать в состав расходов на продажу и отражать на счете 44. Бухгалтерский учет расходов на продажу ведется на счете 44 "Расходы на продажу" по статьям расходов. Издержки обращения учитываются по следующей номенклатуре статей затрат: транспортные расходы; расходы на оплату труда; отчисления на социальные нужды; расходы на аренду и содержание зданий, сооружений, помещений, оборудования; амортизация ОС; расходы на ремонт ОС; расходы на топливо, газ, электроэнергию для производственных нужд; расходы на хранение и упаковку товаров; расходы на рекламу; затраты на оплату процентов за пользование займом; потери товаров и технологические расходы; и др. Организации с учетом специфики своего производства могут использовать сокращенную или увеличенную номенклатуру статей издержек обращения. Организация в соответствии с учетной политикой может списывать издержки обращения на себестоимость проданных товаров в полном размере либо частично. При полном списании издержек обращения их сумма ежемесячно списывается с кредита счета 44 в дебет счета 90 "Продажи".При частичном списании издержек обращения их сумма распределяется в торговых и иных посреднических организациях в части расходов на транспортировку - между проданным товаром и остатком товара на конец каждого </w:t>
      </w:r>
      <w:r>
        <w:rPr>
          <w:rFonts w:cs="Calibri" w:ascii="Calibri" w:hAnsi="Calibri"/>
          <w:bCs/>
          <w:sz w:val="6"/>
          <w:szCs w:val="6"/>
        </w:rPr>
        <w:t>месяца, в остальной части - ежемесячно списывается организацией на себестоимость проданных товаров в дебет счета 90 "Продажи". Организация ежемесячно определяет сумму издержек обращения, приходящуюся на проданные товары, как разницу между суммой издержек, числящихся на конец месяца и образованных за месяц, и их стоимостью, приходящейся на остаток непроданных товаров. Издержки, приходящиеся на остаток непроданных товаров, исчисляются по среднему проценту издержек обращения и производства за отчетный месяц с учетом переходящего остатка на начало месяца в следующем порядке: 1. суммируют транспортные расходы, приходящиеся на остаток товаров на начало месяца и произведенные в отчетном месяце; 2. определяют стоимость товаров, проданных в отчетном месяце, и остатка товаров на конец месяца; 3. отношением определенной в п.1 суммы издержек обращения и производства к сумме проданных и оставшихся товаров (п.2) находят средний процент издержек в общей стоимости товаров; 4. умножением суммы остатка товаров на конец месяца на средний процент указанных расходов исчисляют их сумму</w:t>
      </w:r>
      <w:r>
        <w:rPr>
          <w:rFonts w:cs="Calibri" w:ascii="Calibri" w:hAnsi="Calibri"/>
          <w:sz w:val="6"/>
          <w:szCs w:val="6"/>
        </w:rPr>
        <w:t>, относящуюся к остатку непроданных товаров на конец месяца. Таким образом, распределение затрат в торговых организациях производят только в части транспортных расходов, прочие же издержки не распределяются по видам продукции, а списываются на 90счет. Сумму издержек обращения и производства, приходящуюся на проданные товары, списывают ежемесячно с кредита счета 44 "Расходы на продажу" в дебет счета 90 "Продажи". Издержки обращения, приходящиеся на остаток непроданных товаров, продолжают учитываться на счете 44 "Расходы на продажу".</w:t>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Normal"/>
        <w:tabs>
          <w:tab w:val="clear" w:pos="708"/>
          <w:tab w:val="left" w:pos="360" w:leader="none"/>
        </w:tabs>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40 Учет производственных расходов и потерь</w:t>
      </w:r>
    </w:p>
    <w:p>
      <w:pPr>
        <w:pStyle w:val="Normal"/>
        <w:jc w:val="both"/>
        <w:rPr>
          <w:rFonts w:ascii="Calibri" w:hAnsi="Calibri" w:cs="Calibri"/>
          <w:color w:val="000000"/>
          <w:sz w:val="6"/>
          <w:szCs w:val="6"/>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sz w:val="6"/>
          <w:szCs w:val="6"/>
        </w:rPr>
        <w:t xml:space="preserve">Производственные затраты непосредственно связаны с производством продукции, и они включаются в их себестоимость. К производственным затратам относят материальные затраты, расходы на оплату труда, отчисления ЕСН, потери от брака, общепроизводственные расходы и  прочие производственные расходы. Для учета затрат на производство продукции предназначены синтетические счета 20 «Основное производство», 23 «Вспомогательное производство», 25 «Общепроизводственные расходы», 26 «Общехозяйственные расходы». </w:t>
      </w:r>
      <w:r>
        <w:rPr>
          <w:rFonts w:cs="Calibri" w:ascii="Calibri" w:hAnsi="Calibri"/>
          <w:color w:val="000000"/>
          <w:sz w:val="6"/>
          <w:szCs w:val="6"/>
        </w:rPr>
        <w:t xml:space="preserve">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w:t>
      </w:r>
      <w:r>
        <w:rPr>
          <w:rFonts w:cs="Calibri" w:ascii="Calibri" w:hAnsi="Calibri"/>
          <w:sz w:val="6"/>
          <w:szCs w:val="6"/>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 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w:t>
      </w:r>
      <w:r>
        <w:rPr>
          <w:rFonts w:cs="Calibri" w:ascii="Calibri" w:hAnsi="Calibri"/>
          <w:color w:val="000000"/>
          <w:sz w:val="6"/>
          <w:szCs w:val="6"/>
        </w:rPr>
        <w:t>Остаток по счету 20 "Основное производство" на конец месяца показывает стоимость незавершенного производства.</w:t>
      </w:r>
      <w:r>
        <w:rPr>
          <w:rFonts w:cs="Calibri" w:ascii="Calibri" w:hAnsi="Calibri"/>
          <w:sz w:val="6"/>
          <w:szCs w:val="6"/>
        </w:rPr>
        <w:t xml:space="preserve"> </w:t>
      </w:r>
      <w:r>
        <w:rPr>
          <w:rFonts w:cs="Calibri" w:ascii="Calibri" w:hAnsi="Calibri"/>
          <w:color w:val="000000"/>
          <w:sz w:val="6"/>
          <w:szCs w:val="6"/>
        </w:rPr>
        <w:t xml:space="preserve">Аналитический учет по счету 20 "Основное производство" ведется по видам затрат и видам выпускаемой продукции (работ, услуг). </w:t>
      </w:r>
      <w:r>
        <w:rPr>
          <w:rFonts w:cs="Calibri" w:ascii="Calibri" w:hAnsi="Calibri"/>
          <w:sz w:val="6"/>
          <w:szCs w:val="6"/>
        </w:rPr>
        <w:t xml:space="preserve">Потери от брака учитываются на счете 28 “Брак в производстве”. Данные расходы включаются в себестоимость продукции отдельной аналитической статьей. По счету 28 “Брак в производстве” ведется аналитический учет по отдельным подразделениям организации, видам продукции, статьям расходов, причинам и виновникам брака. По дебету счета 28 “Брак в производстве” собираются затраты по выявленному браку. Брак подразделяется на исправимый и неисправимый (окончательный). При выявлении неисправимого брака себестоимость забракованных изделий отражается : Дт 28 Кт 20- на стоимость окончательно забракованных изделий (внутренний и внешний брак). Оценка внутреннего окончательного брака осуществляется в зависимости от принятой в организации оценки готовой продукции. При выявлении внешнего окончательного брака предварительно сторнируются записи по дебету счета 62 “ Расчеты с покупателями и заказчиками” и кредиту счета 90 “Продажи”. Одновременно сторнируются записи на фактическую стоимость забракованной продукции по дебету счета 90 и кредиту счета 43 “Готовая продукция” и далее по дебету счета 43 и кредиту счета 20 “Основное производство”. При выявлении исправимого брака по счету 28 отражаются затраты, связанные с исправлением брака: Дт 28 Кт 10,69,70 и др. – на сумму затрат по исправлению брака. Запись осуществляется, если учет затрат по исправлению брака  не ведется на счете 23 “Вспомогательные производства”). По кредиту счета 28 “Брак в производстве” отражаются суммы, относимые на уменьшение потерь от брака, а также суммы, списываемые на затраты по производству как потери от брака. Если по забракованным изделиям выявлены виновники, то из заработной платы виновных удерживаются суммы в возмещение расходов по браку: Дт 73 Кт 28 – отражена сумма, подлежащая взысканию с виновных лиц за потери от брака продукции; Дт 70 Кт 73 – отражено удержание из оплаты труда работников сумм в счет погашения числящейся задолженности работника по возмещению ущерба, причиненного им организации в результате брака продукции. Простои оформляются специальными документами (например, листок о простое). Листок о простое выписывается на всех производственных рабочих, имевшим простой в течение рабочего дня.  Простои могут быть вызваны внутренними и внешними причинами. Затраты от простоев включают: заработную плату, стоимость топлива и электроэнергии, материалов непроизводительно затраченных в период остановки производства. Если простои произошли по внешним причинам, то к ним могут быть отнесены общехозяйственные и общепроизводственные расходы. Расходы, вызванные внешними причинами, должны быть компенсированы виновниками. Некомпенсируемые виновниками расходы по простоям отражаются по дебету счета 91 “Прочие доходы и расходы”. Простои по внутренним причинам учитываются в составе общепроизводственных расходов (по дебету счета 25 “Общепроизводственные расходы”). </w:t>
      </w:r>
      <w:r>
        <w:rPr>
          <w:rFonts w:cs="Calibri" w:ascii="Calibri" w:hAnsi="Calibri"/>
          <w:color w:val="000000"/>
          <w:sz w:val="6"/>
          <w:szCs w:val="6"/>
        </w:rPr>
        <w:t>Недостачи не являются производственными потерями.</w:t>
      </w:r>
    </w:p>
    <w:p>
      <w:pPr>
        <w:pStyle w:val="Normal"/>
        <w:jc w:val="both"/>
        <w:rPr>
          <w:rFonts w:ascii="Calibri" w:hAnsi="Calibri" w:cs="Calibri"/>
          <w:color w:val="000000"/>
          <w:sz w:val="6"/>
          <w:szCs w:val="6"/>
        </w:rPr>
      </w:pPr>
      <w:r>
        <w:rPr>
          <w:rFonts w:cs="Calibri" w:ascii="Calibri" w:hAnsi="Calibri"/>
          <w:color w:val="000000"/>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 xml:space="preserve">10.41 </w:t>
      </w:r>
      <w:r>
        <w:rPr>
          <w:rFonts w:cs="Times New Roman" w:ascii="Calibri" w:hAnsi="Calibri"/>
          <w:color w:val="000000"/>
          <w:sz w:val="6"/>
          <w:szCs w:val="6"/>
          <w:highlight w:val="cyan"/>
        </w:rPr>
        <w:t>Учет затрат на производство и калькулирование работ и услуг вспомогательных производств</w:t>
      </w:r>
    </w:p>
    <w:p>
      <w:pPr>
        <w:pStyle w:val="Normal"/>
        <w:autoSpaceDE w:val="false"/>
        <w:jc w:val="both"/>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Производства, выпускающие продукцию, выполняющие работы и оказывающие услуги </w:t>
      </w:r>
      <w:r>
        <w:rPr>
          <w:rFonts w:cs="Calibri" w:ascii="Calibri" w:hAnsi="Calibri"/>
          <w:sz w:val="6"/>
          <w:szCs w:val="6"/>
          <w:u w:val="single"/>
        </w:rPr>
        <w:t>для</w:t>
      </w:r>
      <w:r>
        <w:rPr>
          <w:rFonts w:cs="Calibri" w:ascii="Calibri" w:hAnsi="Calibri"/>
          <w:sz w:val="6"/>
          <w:szCs w:val="6"/>
        </w:rPr>
        <w:t xml:space="preserve"> основного производства или основной деятельности организации, являются вспомогательными. В частности это может быть обслуживание различными видами энергии, транспортное обслуживание, услуги по ремонту производственного оборудования и др. Учет затрат во вспомогательных производствах ведется на счете 23 "Вспомогательные производства", по дебету которого учитываются затраты по видам производств в целом и по видам продукции, работ и услуг. 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w:t>
      </w:r>
      <w:r>
        <w:rPr>
          <w:rFonts w:cs="Calibri" w:ascii="Calibri" w:hAnsi="Calibri"/>
          <w:sz w:val="8"/>
          <w:szCs w:val="8"/>
        </w:rPr>
        <w:t>"Вспомогательные производства" с кредита счетов учета производственных запасов, расчетов с работниками по оплате труда и др. Косвенные (накладные) расходы предварительно учитывают на счете 26 "Общехозяйственные расходы" и ежемесячно списывают в дебет счета 23 в части, приходящейся на вспомогательные производства (если учетной политикой не предусмотрено списание данных расходов в полном объеме на финансовый результат - в дебет счета 90 "Продажи"). Как вариант возможен учет расходов по обслуживанию производства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 Косвенные расходы распределяются по видам производств пропорционально прямым затратам или другими методами, установленными отраслевыми методическими рекомендациями по учету себестоимости продукции (работ, услуг). Внутри каждого вида производств по видам продукции, работ и услуг косвенные расходы распределяются методами, избранными организацией. По окончании месяца затраты по завершенной производством продукции, выполненным работам и оказанным услугам списываются на основании документов первичного учета о количестве продукции, работ и услуг и соответствующих регистров бухгалтерского учета о фактических затратах по каждому виду производств с кредита счета 23 в дебет счетов: 10 "Материалы" - на стоимость оприходованных материалов, выпущенных для собственных нужд;   20 "Основное производство" - на стоимость продукции, работ и услуг, отпущенных на основное производство;  29 "Обслуживающие производства и хозяйства" - на стоимость услуг, оказанных для собственных нужд; 90 "Продажи" - на стоимость проданных на сторону продукции, работ и услуг.</w:t>
      </w:r>
    </w:p>
    <w:p>
      <w:pPr>
        <w:pStyle w:val="Normal"/>
        <w:autoSpaceDE w:val="false"/>
        <w:jc w:val="both"/>
        <w:rPr>
          <w:rFonts w:ascii="Calibri" w:hAnsi="Calibri" w:cs="Calibri"/>
          <w:sz w:val="8"/>
          <w:szCs w:val="8"/>
        </w:rPr>
      </w:pPr>
      <w:r>
        <w:rPr>
          <w:rFonts w:cs="Calibri" w:ascii="Calibri" w:hAnsi="Calibri"/>
          <w:sz w:val="8"/>
          <w:szCs w:val="8"/>
        </w:rPr>
        <w:t>По счету 23 на начало и конец месяца может отражаться также стоимость незавершенного производства по видам в зависимости от характера производства.</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Heading3"/>
        <w:jc w:val="both"/>
        <w:rPr>
          <w:rFonts w:ascii="Calibri" w:hAnsi="Calibri" w:cs="Times New Roman"/>
          <w:color w:val="000000"/>
          <w:sz w:val="6"/>
          <w:szCs w:val="6"/>
        </w:rPr>
      </w:pPr>
      <w:r>
        <w:rPr>
          <w:rFonts w:cs="Times New Roman" w:ascii="Calibri" w:hAnsi="Calibri"/>
          <w:color w:val="000000"/>
          <w:sz w:val="6"/>
          <w:szCs w:val="6"/>
          <w:highlight w:val="green"/>
        </w:rPr>
        <w:t>10.42 Порядок учета издержек производства и обращения, основы их классификации и принципы отражения в системе финансового учета</w:t>
      </w:r>
    </w:p>
    <w:p>
      <w:pPr>
        <w:pStyle w:val="Normal"/>
        <w:jc w:val="both"/>
        <w:rPr>
          <w:rFonts w:ascii="Calibri" w:hAnsi="Calibri" w:cs="Calibri"/>
          <w:sz w:val="6"/>
          <w:szCs w:val="6"/>
        </w:rPr>
      </w:pPr>
      <w:r>
        <w:rPr>
          <w:rFonts w:cs="Calibri" w:ascii="Calibri" w:hAnsi="Calibri"/>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Издержки - денежное выражение затрат, обусловленные расходованием разных видов экономических ресурсов, необходимых для осуществления предприятием своей производственной и реализационной деятельности. Издержки по отношению к процессу производства и реализации подразделяются </w:t>
      </w:r>
      <w:r>
        <w:rPr>
          <w:rFonts w:cs="Calibri" w:ascii="Calibri" w:hAnsi="Calibri"/>
          <w:sz w:val="6"/>
          <w:szCs w:val="6"/>
          <w:u w:val="single"/>
        </w:rPr>
        <w:t xml:space="preserve">на издержки производства </w:t>
      </w:r>
      <w:r>
        <w:rPr>
          <w:rFonts w:cs="Calibri" w:ascii="Calibri" w:hAnsi="Calibri"/>
          <w:sz w:val="6"/>
          <w:szCs w:val="6"/>
        </w:rPr>
        <w:t xml:space="preserve">(издержки всех производственных форм) </w:t>
      </w:r>
      <w:r>
        <w:rPr>
          <w:rFonts w:cs="Calibri" w:ascii="Calibri" w:hAnsi="Calibri"/>
          <w:sz w:val="6"/>
          <w:szCs w:val="6"/>
          <w:u w:val="single"/>
        </w:rPr>
        <w:t>и издержки обращения</w:t>
      </w:r>
      <w:r>
        <w:rPr>
          <w:rFonts w:cs="Calibri" w:ascii="Calibri" w:hAnsi="Calibri"/>
          <w:sz w:val="6"/>
          <w:szCs w:val="6"/>
        </w:rPr>
        <w:t xml:space="preserve"> (издержки сбытовых, торгово-посреднических фирм). Однако, если фирма занимается производством продукции и ее реализацией через дистрибьюторскую систему, то правильнее было бы учитывать отдельно издержки производства и издержки по сбыту продукции. </w:t>
      </w:r>
      <w:r>
        <w:rPr>
          <w:rFonts w:cs="Calibri" w:ascii="Calibri" w:hAnsi="Calibri"/>
          <w:sz w:val="6"/>
          <w:szCs w:val="6"/>
          <w:u w:val="single"/>
        </w:rPr>
        <w:t>Основы классификации</w:t>
      </w:r>
      <w:r>
        <w:rPr>
          <w:rFonts w:cs="Calibri" w:ascii="Calibri" w:hAnsi="Calibri"/>
          <w:sz w:val="6"/>
          <w:szCs w:val="6"/>
        </w:rPr>
        <w:t xml:space="preserve"> В соответствии с задачами и в целях выполнения управлен</w:t>
        <w:softHyphen/>
        <w:t>ческих и контрольных функций учет затрат на производство осу</w:t>
        <w:softHyphen/>
        <w:t xml:space="preserve">ществляется в нескольких разрезах. </w:t>
      </w:r>
      <w:r>
        <w:rPr>
          <w:rFonts w:cs="Calibri" w:ascii="Calibri" w:hAnsi="Calibri"/>
          <w:b/>
          <w:sz w:val="6"/>
          <w:szCs w:val="6"/>
        </w:rPr>
        <w:t>1. По месту возникновения затрат</w:t>
      </w:r>
      <w:r>
        <w:rPr>
          <w:rFonts w:cs="Calibri" w:ascii="Calibri" w:hAnsi="Calibri"/>
          <w:sz w:val="6"/>
          <w:szCs w:val="6"/>
        </w:rPr>
        <w:t xml:space="preserve"> - </w:t>
      </w:r>
      <w:r>
        <w:rPr>
          <w:rFonts w:cs="Calibri" w:ascii="Calibri" w:hAnsi="Calibri"/>
          <w:i/>
          <w:iCs/>
          <w:sz w:val="6"/>
          <w:szCs w:val="6"/>
        </w:rPr>
        <w:t>по центрам ответствен</w:t>
        <w:softHyphen/>
        <w:t>ности</w:t>
      </w:r>
      <w:r>
        <w:rPr>
          <w:rFonts w:cs="Calibri" w:ascii="Calibri" w:hAnsi="Calibri"/>
          <w:sz w:val="6"/>
          <w:szCs w:val="6"/>
        </w:rPr>
        <w:t xml:space="preserve"> (производствам, цехам, участкам и т.д.) и </w:t>
      </w:r>
      <w:r>
        <w:rPr>
          <w:rFonts w:cs="Calibri" w:ascii="Calibri" w:hAnsi="Calibri"/>
          <w:i/>
          <w:iCs/>
          <w:sz w:val="6"/>
          <w:szCs w:val="6"/>
        </w:rPr>
        <w:t>по характеру производства</w:t>
      </w:r>
      <w:r>
        <w:rPr>
          <w:rFonts w:cs="Calibri" w:ascii="Calibri" w:hAnsi="Calibri"/>
          <w:sz w:val="6"/>
          <w:szCs w:val="6"/>
        </w:rPr>
        <w:t xml:space="preserve"> (основное, вспомогательное).</w:t>
      </w:r>
      <w:r>
        <w:rPr>
          <w:rFonts w:cs="Calibri" w:ascii="Calibri" w:hAnsi="Calibri"/>
          <w:b/>
          <w:sz w:val="6"/>
          <w:szCs w:val="6"/>
        </w:rPr>
        <w:t xml:space="preserve">2. По экономическим элементам (элементам, статьям затрат)- </w:t>
      </w:r>
      <w:r>
        <w:rPr>
          <w:rFonts w:cs="Calibri" w:ascii="Calibri" w:hAnsi="Calibri"/>
          <w:sz w:val="6"/>
          <w:szCs w:val="6"/>
        </w:rPr>
        <w:t xml:space="preserve">затраты подразделяются на элементные и комплексные. </w:t>
      </w:r>
      <w:r>
        <w:rPr>
          <w:rFonts w:cs="Calibri" w:ascii="Calibri" w:hAnsi="Calibri"/>
          <w:i/>
          <w:iCs/>
          <w:sz w:val="6"/>
          <w:szCs w:val="6"/>
        </w:rPr>
        <w:t>Элемент</w:t>
        <w:softHyphen/>
        <w:t>ные затраты</w:t>
      </w:r>
      <w:r>
        <w:rPr>
          <w:rFonts w:cs="Calibri" w:ascii="Calibri" w:hAnsi="Calibri"/>
          <w:sz w:val="6"/>
          <w:szCs w:val="6"/>
        </w:rPr>
        <w:t xml:space="preserve"> те, что содержат в своем составе один вид расхода (заработная плата всех работающих, стоимость израсходованных материальных ценностей, начисленная амортизация по объектам основных средств, нематериальным активам). </w:t>
      </w:r>
      <w:r>
        <w:rPr>
          <w:rFonts w:cs="Calibri" w:ascii="Calibri" w:hAnsi="Calibri"/>
          <w:i/>
          <w:iCs/>
          <w:sz w:val="6"/>
          <w:szCs w:val="6"/>
        </w:rPr>
        <w:t>Комплексные затраты</w:t>
      </w:r>
      <w:r>
        <w:rPr>
          <w:rFonts w:cs="Calibri" w:ascii="Calibri" w:hAnsi="Calibri"/>
          <w:sz w:val="6"/>
          <w:szCs w:val="6"/>
        </w:rPr>
        <w:t xml:space="preserve"> состоят из группы элементных рас</w:t>
        <w:softHyphen/>
        <w:t>ходов (общепроизводственные, общехозяйственные, расходы будущих периодов и др.). Контроль и анализ за их объемом и содержанием возможен благодаря сметам и нормативам, разра</w:t>
        <w:softHyphen/>
        <w:t xml:space="preserve">батываемым в бизнес-плане  </w:t>
      </w:r>
      <w:r>
        <w:rPr>
          <w:rFonts w:cs="Calibri" w:ascii="Calibri" w:hAnsi="Calibri"/>
          <w:b/>
          <w:sz w:val="6"/>
          <w:szCs w:val="6"/>
        </w:rPr>
        <w:t>3. По способу включения в себестоимость продукции,</w:t>
      </w:r>
      <w:r>
        <w:rPr>
          <w:rFonts w:cs="Calibri" w:ascii="Calibri" w:hAnsi="Calibri"/>
          <w:sz w:val="6"/>
          <w:szCs w:val="6"/>
        </w:rPr>
        <w:t xml:space="preserve"> </w:t>
      </w:r>
      <w:r>
        <w:rPr>
          <w:rFonts w:cs="Calibri" w:ascii="Calibri" w:hAnsi="Calibri"/>
          <w:b/>
          <w:sz w:val="6"/>
          <w:szCs w:val="6"/>
        </w:rPr>
        <w:t>работ, услуг</w:t>
      </w:r>
      <w:r>
        <w:rPr>
          <w:rFonts w:cs="Calibri" w:ascii="Calibri" w:hAnsi="Calibri"/>
          <w:sz w:val="6"/>
          <w:szCs w:val="6"/>
        </w:rPr>
        <w:t xml:space="preserve"> все затраты подразделяются на прямые и косвенные.</w:t>
      </w:r>
      <w:r>
        <w:rPr>
          <w:rFonts w:cs="Calibri" w:ascii="Calibri" w:hAnsi="Calibri"/>
          <w:i/>
          <w:iCs/>
          <w:sz w:val="6"/>
          <w:szCs w:val="6"/>
        </w:rPr>
        <w:t xml:space="preserve"> Прямые затраты -</w:t>
      </w:r>
      <w:r>
        <w:rPr>
          <w:rFonts w:cs="Calibri" w:ascii="Calibri" w:hAnsi="Calibri"/>
          <w:sz w:val="6"/>
          <w:szCs w:val="6"/>
        </w:rPr>
        <w:t xml:space="preserve"> те, что на основе первичных документов можно отнести на затраты определенного вида продукции, ра</w:t>
        <w:softHyphen/>
        <w:t>бот, услуг (материалы, заработная плата рабочих и др.).</w:t>
      </w:r>
      <w:r>
        <w:rPr>
          <w:rFonts w:cs="Calibri" w:ascii="Calibri" w:hAnsi="Calibri"/>
          <w:i/>
          <w:iCs/>
          <w:sz w:val="6"/>
          <w:szCs w:val="6"/>
        </w:rPr>
        <w:t xml:space="preserve"> Косвенные затраты</w:t>
      </w:r>
      <w:r>
        <w:rPr>
          <w:rFonts w:cs="Calibri" w:ascii="Calibri" w:hAnsi="Calibri"/>
          <w:sz w:val="6"/>
          <w:szCs w:val="6"/>
        </w:rPr>
        <w:t xml:space="preserve"> одновременно относятся ко всем видам работ, услуг, продукции (освещение, отопление, работа машин и оборудования и пр.). Их включают в затраты отдельных видов продукции, работ, услуг после определения общей суммы по окон</w:t>
        <w:softHyphen/>
        <w:t>чании месяца путем распределения пропорционально условиям, предусмотренным учетной политикой.</w:t>
      </w:r>
      <w:r>
        <w:rPr>
          <w:rFonts w:cs="Calibri" w:ascii="Calibri" w:hAnsi="Calibri"/>
          <w:b/>
          <w:sz w:val="6"/>
          <w:szCs w:val="6"/>
        </w:rPr>
        <w:t>4. По отношению к технологическому процессу</w:t>
      </w:r>
      <w:r>
        <w:rPr>
          <w:rFonts w:cs="Calibri" w:ascii="Calibri" w:hAnsi="Calibri"/>
          <w:sz w:val="6"/>
          <w:szCs w:val="6"/>
        </w:rPr>
        <w:t xml:space="preserve"> затраты на производство можно подразделить </w:t>
      </w:r>
      <w:r>
        <w:rPr>
          <w:rFonts w:cs="Calibri" w:ascii="Calibri" w:hAnsi="Calibri"/>
          <w:i/>
          <w:iCs/>
          <w:sz w:val="6"/>
          <w:szCs w:val="6"/>
        </w:rPr>
        <w:t>на основные и накладные (обслуживание производства, управление организацией).</w:t>
      </w:r>
      <w:r>
        <w:rPr>
          <w:rFonts w:cs="Calibri" w:ascii="Calibri" w:hAnsi="Calibri"/>
          <w:sz w:val="6"/>
          <w:szCs w:val="6"/>
        </w:rPr>
        <w:t xml:space="preserve"> </w:t>
      </w:r>
      <w:r>
        <w:rPr>
          <w:rFonts w:cs="Calibri" w:ascii="Calibri" w:hAnsi="Calibri"/>
          <w:b/>
          <w:sz w:val="6"/>
          <w:szCs w:val="6"/>
        </w:rPr>
        <w:t>По связи с объемом производства</w:t>
      </w:r>
      <w:r>
        <w:rPr>
          <w:rFonts w:cs="Calibri" w:ascii="Calibri" w:hAnsi="Calibri"/>
          <w:sz w:val="6"/>
          <w:szCs w:val="6"/>
        </w:rPr>
        <w:t>, затраты можно разделить на условно-переменные и условно-постоянные.</w:t>
      </w:r>
      <w:r>
        <w:rPr>
          <w:rFonts w:cs="Calibri" w:ascii="Calibri" w:hAnsi="Calibri"/>
          <w:i/>
          <w:iCs/>
          <w:sz w:val="6"/>
          <w:szCs w:val="6"/>
        </w:rPr>
        <w:t>Условно-переменные затраты</w:t>
      </w:r>
      <w:r>
        <w:rPr>
          <w:rFonts w:cs="Calibri" w:ascii="Calibri" w:hAnsi="Calibri"/>
          <w:sz w:val="6"/>
          <w:szCs w:val="6"/>
        </w:rPr>
        <w:t xml:space="preserve"> нормируются на единицу про</w:t>
        <w:softHyphen/>
        <w:t>дукции: их размер увеличивается или уменьшается в относительно пропорциональном соответствии с изменением объема выпус</w:t>
        <w:softHyphen/>
        <w:t xml:space="preserve">ка продукции, например, затраты на основные материалы, заработная плата производственных рабочих и др. К </w:t>
      </w:r>
      <w:r>
        <w:rPr>
          <w:rFonts w:cs="Calibri" w:ascii="Calibri" w:hAnsi="Calibri"/>
          <w:i/>
          <w:iCs/>
          <w:sz w:val="6"/>
          <w:szCs w:val="6"/>
        </w:rPr>
        <w:t>условно-постоянным</w:t>
      </w:r>
      <w:r>
        <w:rPr>
          <w:rFonts w:cs="Calibri" w:ascii="Calibri" w:hAnsi="Calibri"/>
          <w:sz w:val="6"/>
          <w:szCs w:val="6"/>
        </w:rPr>
        <w:t xml:space="preserve"> относятся затраты, абсолютная вели</w:t>
        <w:softHyphen/>
        <w:t>чина которых лимитируется по подразделению или организации в целом и не находится в прямой зависимости от объема выпол</w:t>
        <w:softHyphen/>
        <w:t>нения производственной программы, в частности, расходы на освещение и отопление помещений или заработная плата управленческого персонала. Отражение в системе финансового учета. Все прямые затраты отражаются на калькуляционных счетах: 20 «Основное производство», 23 «Вспомогательные производства» в корреспонденции с кредитом счетов 10 «Материалы», 70 «Расчеты с персоналом по оплате труда», 69 «Расчеты по социальному страхованию и обеспечению» и др. Косвенные расходы предварительно отражают на собирательно-распределительных счетах 25 «Общепроизводственные расходы», 26 «Общехозяйственные расходы». По окончании отчетного месяца распределяют затраты, учтенные на счете 29 «Обслуживающие производства и хозяйства». В соответствии с принятой на предприятии методикой эти затраты относят по назначению на счета 20 «Основное производство», 25 «Общепроизводственные расходы», 26 «Общехозяйственные расходы». Затем распределяют расходы, предварительно учтенные на собирательно-распределительных счетах, между остатками незавершенного производства и товарным выпуском продукции (работ, услуг), а после этого – между видами и группами однородной продукции, работ, услуг. Собирательно-распределительные счета закрывают, расходы по видам продукции и статьям затрат учитывают на аналитических счетах к счету 20 «Основное производство». Для учета затрат по элементам и статьям затрат кроме учета по синтетическим счетам используют аналитический учет, организованный на этих же счетах с требуемой детализацией. Расходы на продажу (издержки обращения) учитываются на счете 44 «расходы на продажу»; в конце месяца часть издержек, приходящуюся на проданную продукцию (товары), списывают ежемесячно с кредита счета 44 "Расходы на продажу" в дебет счета 90 "Продажи".</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6"/>
          <w:szCs w:val="6"/>
        </w:rPr>
      </w:pPr>
      <w:r>
        <w:rPr>
          <w:rFonts w:cs="Calibri" w:ascii="Calibri" w:hAnsi="Calibri"/>
          <w:sz w:val="6"/>
          <w:szCs w:val="6"/>
        </w:rPr>
      </w:r>
    </w:p>
    <w:p>
      <w:pPr>
        <w:pStyle w:val="Heading3"/>
        <w:jc w:val="both"/>
        <w:rPr>
          <w:rFonts w:ascii="Calibri" w:hAnsi="Calibri" w:cs="Times New Roman"/>
          <w:sz w:val="6"/>
          <w:szCs w:val="6"/>
        </w:rPr>
      </w:pPr>
      <w:r>
        <w:rPr>
          <w:rFonts w:cs="Times New Roman" w:ascii="Calibri" w:hAnsi="Calibri"/>
          <w:sz w:val="6"/>
          <w:szCs w:val="6"/>
          <w:highlight w:val="cyan"/>
        </w:rPr>
        <w:t>10.45 Понятие незавершенного производства, методы оценки и группировки данных незавершенного производства</w:t>
      </w:r>
    </w:p>
    <w:p>
      <w:pPr>
        <w:pStyle w:val="Normal"/>
        <w:jc w:val="both"/>
        <w:rPr>
          <w:rFonts w:ascii="Calibri" w:hAnsi="Calibri" w:cs="Calibri"/>
          <w:color w:val="000000"/>
          <w:spacing w:val="4"/>
          <w:sz w:val="8"/>
          <w:szCs w:val="8"/>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color w:val="000000"/>
          <w:sz w:val="6"/>
          <w:szCs w:val="6"/>
        </w:rPr>
        <w:t xml:space="preserve"> Методические указания по проведению инвентаризации имущества и финансовых обязательств. ПБУ 5/01 «Учет материально-производственных запасов </w:t>
      </w:r>
      <w:r>
        <w:rPr>
          <w:rFonts w:cs="Calibri" w:ascii="Calibri" w:hAnsi="Calibri"/>
          <w:color w:val="000000"/>
          <w:sz w:val="6"/>
          <w:szCs w:val="6"/>
          <w:u w:val="single"/>
        </w:rPr>
        <w:t>Понятие.</w:t>
      </w:r>
      <w:r>
        <w:rPr>
          <w:rFonts w:cs="Calibri" w:ascii="Calibri" w:hAnsi="Calibri"/>
          <w:color w:val="000000"/>
          <w:spacing w:val="2"/>
          <w:sz w:val="6"/>
          <w:szCs w:val="6"/>
        </w:rPr>
        <w:t xml:space="preserve"> </w:t>
      </w:r>
      <w:r>
        <w:rPr>
          <w:rFonts w:cs="Calibri" w:ascii="Calibri" w:hAnsi="Calibri"/>
          <w:color w:val="000000"/>
          <w:spacing w:val="-3"/>
          <w:sz w:val="6"/>
          <w:szCs w:val="6"/>
        </w:rPr>
        <w:t>К незавершенному производству относятся продукция, не про</w:t>
        <w:softHyphen/>
      </w:r>
      <w:r>
        <w:rPr>
          <w:rFonts w:cs="Calibri" w:ascii="Calibri" w:hAnsi="Calibri"/>
          <w:color w:val="000000"/>
          <w:spacing w:val="1"/>
          <w:sz w:val="6"/>
          <w:szCs w:val="6"/>
        </w:rPr>
        <w:t>шедшая всех стадий производственного процесса, а также изде</w:t>
        <w:softHyphen/>
        <w:t>лия неукомплектованные, не прошедшие испытаний и техниче</w:t>
        <w:softHyphen/>
        <w:t xml:space="preserve">ской приемки. </w:t>
      </w:r>
      <w:r>
        <w:rPr>
          <w:rFonts w:cs="Calibri" w:ascii="Calibri" w:hAnsi="Calibri"/>
          <w:color w:val="000000"/>
          <w:spacing w:val="2"/>
          <w:sz w:val="6"/>
          <w:szCs w:val="6"/>
        </w:rPr>
        <w:t>При исчислении себестоимости продукции затраты отчетно</w:t>
        <w:softHyphen/>
      </w:r>
      <w:r>
        <w:rPr>
          <w:rFonts w:cs="Calibri" w:ascii="Calibri" w:hAnsi="Calibri"/>
          <w:color w:val="000000"/>
          <w:sz w:val="6"/>
          <w:szCs w:val="6"/>
        </w:rPr>
        <w:t xml:space="preserve">го месяца корректируют на разницу в стоимости незавершенного </w:t>
      </w:r>
      <w:r>
        <w:rPr>
          <w:rFonts w:cs="Calibri" w:ascii="Calibri" w:hAnsi="Calibri"/>
          <w:color w:val="000000"/>
          <w:spacing w:val="-1"/>
          <w:sz w:val="6"/>
          <w:szCs w:val="6"/>
        </w:rPr>
        <w:t>производства на начало и конец месяца, т.е. к стоимости незавер</w:t>
        <w:softHyphen/>
      </w:r>
      <w:r>
        <w:rPr>
          <w:rFonts w:cs="Calibri" w:ascii="Calibri" w:hAnsi="Calibri"/>
          <w:color w:val="000000"/>
          <w:sz w:val="6"/>
          <w:szCs w:val="6"/>
        </w:rPr>
        <w:t>шенного производства на начало месяца прибавляют затраты от</w:t>
        <w:softHyphen/>
        <w:t>четного месяца и вычитают стоимость незавершенного производ</w:t>
        <w:softHyphen/>
      </w:r>
      <w:r>
        <w:rPr>
          <w:rFonts w:cs="Calibri" w:ascii="Calibri" w:hAnsi="Calibri"/>
          <w:color w:val="000000"/>
          <w:spacing w:val="3"/>
          <w:sz w:val="6"/>
          <w:szCs w:val="6"/>
        </w:rPr>
        <w:t>ства на конец месяца.</w:t>
      </w:r>
      <w:r>
        <w:rPr>
          <w:rFonts w:cs="Calibri" w:ascii="Calibri" w:hAnsi="Calibri"/>
          <w:color w:val="000000"/>
          <w:spacing w:val="1"/>
          <w:sz w:val="6"/>
          <w:szCs w:val="6"/>
        </w:rPr>
        <w:t xml:space="preserve"> Остатки незавершенного производства отражаются в бухгалтерском учете как сумма остатков по счетам 20 «Основное производство», 23 «Вспомогательные производства» и счете 29 «Обслуживающие производства и хозяйства» .Объем незавершенного производства определяют </w:t>
      </w:r>
      <w:r>
        <w:rPr>
          <w:rFonts w:cs="Calibri" w:ascii="Calibri" w:hAnsi="Calibri"/>
          <w:color w:val="000000"/>
          <w:spacing w:val="3"/>
          <w:sz w:val="6"/>
          <w:szCs w:val="6"/>
        </w:rPr>
        <w:t xml:space="preserve">следующими </w:t>
      </w:r>
      <w:r>
        <w:rPr>
          <w:rFonts w:cs="Calibri" w:ascii="Calibri" w:hAnsi="Calibri"/>
          <w:color w:val="000000"/>
          <w:spacing w:val="3"/>
          <w:sz w:val="6"/>
          <w:szCs w:val="6"/>
          <w:u w:val="single"/>
        </w:rPr>
        <w:t>методами</w:t>
      </w:r>
      <w:r>
        <w:rPr>
          <w:rFonts w:cs="Calibri" w:ascii="Calibri" w:hAnsi="Calibri"/>
          <w:color w:val="000000"/>
          <w:spacing w:val="3"/>
          <w:sz w:val="6"/>
          <w:szCs w:val="6"/>
        </w:rPr>
        <w:t xml:space="preserve">: фактическим взвешиванием, штучным </w:t>
      </w:r>
      <w:r>
        <w:rPr>
          <w:rFonts w:cs="Calibri" w:ascii="Calibri" w:hAnsi="Calibri"/>
          <w:color w:val="000000"/>
          <w:spacing w:val="-1"/>
          <w:sz w:val="6"/>
          <w:szCs w:val="6"/>
        </w:rPr>
        <w:t xml:space="preserve">учетом, объемным измерением, условным пересчетом, по данным </w:t>
      </w:r>
      <w:r>
        <w:rPr>
          <w:rFonts w:cs="Calibri" w:ascii="Calibri" w:hAnsi="Calibri"/>
          <w:color w:val="000000"/>
          <w:spacing w:val="4"/>
          <w:sz w:val="6"/>
          <w:szCs w:val="6"/>
        </w:rPr>
        <w:t>партионного учета.</w:t>
      </w:r>
      <w:r>
        <w:rPr>
          <w:rFonts w:cs="Calibri" w:ascii="Calibri" w:hAnsi="Calibri"/>
          <w:sz w:val="6"/>
          <w:szCs w:val="6"/>
        </w:rPr>
        <w:t xml:space="preserve"> </w:t>
      </w:r>
      <w:r>
        <w:rPr>
          <w:rFonts w:cs="Calibri" w:ascii="Calibri" w:hAnsi="Calibri"/>
          <w:color w:val="000000"/>
          <w:spacing w:val="3"/>
          <w:sz w:val="6"/>
          <w:szCs w:val="6"/>
          <w:u w:val="single"/>
        </w:rPr>
        <w:t xml:space="preserve">Способы оценки. </w:t>
      </w:r>
      <w:r>
        <w:rPr>
          <w:rFonts w:cs="Calibri" w:ascii="Calibri" w:hAnsi="Calibri"/>
          <w:sz w:val="6"/>
          <w:szCs w:val="6"/>
        </w:rPr>
        <w:t xml:space="preserve">В учетной политике организации должен быть отражен способ оценки незавершенного производства в бухгалтерском балансе: </w:t>
      </w:r>
      <w:r>
        <w:rPr>
          <w:rStyle w:val="InternetLink"/>
          <w:rFonts w:cs="Calibri" w:ascii="Calibri" w:hAnsi="Calibri"/>
          <w:sz w:val="6"/>
          <w:szCs w:val="6"/>
        </w:rPr>
        <w:t xml:space="preserve"> - по фактической или нормативной (плановой) производственной себестоимости;   - по прямым статьям затрат;  - по стоимости сырья, материалов и полуфабрикатов;  - при единичном производстве продукции - по фактически произведенным затратам. </w:t>
      </w:r>
      <w:r>
        <w:rPr>
          <w:rFonts w:cs="Calibri" w:ascii="Calibri" w:hAnsi="Calibri"/>
          <w:sz w:val="6"/>
          <w:szCs w:val="6"/>
        </w:rPr>
        <w:t>В индивидуальном и мелкосерийном производствах учет себестоимости ведется по заказам. В связи с этим себестоимость выполненных работ за отчетный период и незавершенное производство оцениваются по фактической себестоимости согласно открытому заказу. То есть п</w:t>
      </w:r>
      <w:r>
        <w:rPr>
          <w:rFonts w:cs="Calibri" w:ascii="Calibri" w:hAnsi="Calibri"/>
          <w:color w:val="000000"/>
          <w:sz w:val="6"/>
          <w:szCs w:val="6"/>
        </w:rPr>
        <w:t>ри единичном производстве НЗП отра</w:t>
        <w:softHyphen/>
      </w:r>
      <w:r>
        <w:rPr>
          <w:rFonts w:cs="Calibri" w:ascii="Calibri" w:hAnsi="Calibri"/>
          <w:color w:val="000000"/>
          <w:spacing w:val="3"/>
          <w:sz w:val="6"/>
          <w:szCs w:val="6"/>
        </w:rPr>
        <w:t xml:space="preserve">жают в балансе по фактическим производственным затратам. </w:t>
      </w:r>
      <w:r>
        <w:rPr>
          <w:rFonts w:cs="Calibri" w:ascii="Calibri" w:hAnsi="Calibri"/>
          <w:sz w:val="6"/>
          <w:szCs w:val="6"/>
        </w:rPr>
        <w:t>В крупносерийном и массовом производствах продукции представляется возможным оценивать незавершенное производство только по расходу основных материалов и полуфабрикатов собственного производства, а все остальные расходы относить на готовую продукцию. Таким образом, о</w:t>
      </w:r>
      <w:r>
        <w:rPr>
          <w:rFonts w:cs="Calibri" w:ascii="Calibri" w:hAnsi="Calibri"/>
          <w:color w:val="000000"/>
          <w:spacing w:val="3"/>
          <w:sz w:val="6"/>
          <w:szCs w:val="6"/>
        </w:rPr>
        <w:t xml:space="preserve">статки НЗП на конец отчетного </w:t>
      </w:r>
      <w:r>
        <w:rPr>
          <w:rFonts w:cs="Calibri" w:ascii="Calibri" w:hAnsi="Calibri"/>
          <w:color w:val="000000"/>
          <w:spacing w:val="-1"/>
          <w:sz w:val="6"/>
          <w:szCs w:val="6"/>
        </w:rPr>
        <w:t xml:space="preserve">периода в массовом и серийном производстве можно оценивать в </w:t>
      </w:r>
      <w:r>
        <w:rPr>
          <w:rFonts w:cs="Calibri" w:ascii="Calibri" w:hAnsi="Calibri"/>
          <w:color w:val="000000"/>
          <w:spacing w:val="2"/>
          <w:sz w:val="6"/>
          <w:szCs w:val="6"/>
        </w:rPr>
        <w:t>балансе по нормативной или плановой производственной себе</w:t>
        <w:softHyphen/>
      </w:r>
      <w:r>
        <w:rPr>
          <w:rFonts w:cs="Calibri" w:ascii="Calibri" w:hAnsi="Calibri"/>
          <w:color w:val="000000"/>
          <w:spacing w:val="1"/>
          <w:sz w:val="6"/>
          <w:szCs w:val="6"/>
        </w:rPr>
        <w:t>стоимости (полной или неполной в зависимости от порядка спи</w:t>
        <w:softHyphen/>
        <w:t>сания общехозяйственных расходов), по прямым статьям расхо</w:t>
        <w:softHyphen/>
        <w:t>дов, а также по стоимости сырья, материалов и полуфабрикатов. Для уточнения учетных данных о незавершенном производ</w:t>
        <w:softHyphen/>
      </w:r>
      <w:r>
        <w:rPr>
          <w:rFonts w:cs="Calibri" w:ascii="Calibri" w:hAnsi="Calibri"/>
          <w:color w:val="000000"/>
          <w:sz w:val="6"/>
          <w:szCs w:val="6"/>
        </w:rPr>
        <w:t>стве в установленные сроки производят инвентаризацию незавер</w:t>
        <w:softHyphen/>
      </w:r>
      <w:r>
        <w:rPr>
          <w:rFonts w:cs="Calibri" w:ascii="Calibri" w:hAnsi="Calibri"/>
          <w:color w:val="000000"/>
          <w:spacing w:val="4"/>
          <w:sz w:val="6"/>
          <w:szCs w:val="6"/>
        </w:rPr>
        <w:t xml:space="preserve">шенного производства. </w:t>
      </w:r>
      <w:r>
        <w:rPr>
          <w:rFonts w:cs="Calibri" w:ascii="Calibri" w:hAnsi="Calibri"/>
          <w:sz w:val="6"/>
          <w:szCs w:val="6"/>
        </w:rPr>
        <w:t xml:space="preserve">Незавершенное производство в организациях, занятых в отдельных отраслях народного хозяйства, может оцениваться по договорной стоимости. В данном случае применяется счет 46 "Выполненные этапы по незавершенным работам". В бухгалтерском учете хозяйственные операции отражаются в следующем порядке: Д-т сч. 90 К-т сч. 20 - списана фактическая себестоимость выполненных работ; Д-т сч. 46 К-т сч. 90 - отражена выручка по договорной стоимости данных работ; Д-т сч. 90 К-т сч. 68 - отражена </w:t>
      </w:r>
      <w:r>
        <w:rPr>
          <w:rFonts w:cs="Calibri" w:ascii="Calibri" w:hAnsi="Calibri"/>
          <w:sz w:val="8"/>
          <w:szCs w:val="8"/>
        </w:rPr>
        <w:t>задолженность бюджету по НДС; Д-т сч. 90 К-т сч. 99 - отражена прибыль от продажи работ; Д-т сч. 62 К-т сч. 46 - списана стоимость выполненных работ по окончании их в целом по договору; Д-т сч. 51, 52 К-т сч. 62 - получены денежные средства в оплату выполненных работ. При оценке</w:t>
      </w:r>
      <w:r>
        <w:rPr>
          <w:rFonts w:cs="Calibri" w:ascii="Calibri" w:hAnsi="Calibri"/>
          <w:sz w:val="6"/>
          <w:szCs w:val="6"/>
        </w:rPr>
        <w:t xml:space="preserve"> </w:t>
      </w:r>
      <w:r>
        <w:rPr>
          <w:rFonts w:cs="Calibri" w:ascii="Calibri" w:hAnsi="Calibri"/>
          <w:sz w:val="8"/>
          <w:szCs w:val="8"/>
        </w:rPr>
        <w:t xml:space="preserve">выполненных работ по договорной стоимости оценка незавершенного производства будет также производиться по договорной стоимости. Организация, оценивающая таким образом лишь часть работ на учетном объекте, приходящуюся на законченные этапы и комплексы, будет иметь незавершенное производство в двойной оценке по данным объектам учета: по договорной стоимости - в части законченных этапов и комплексов работ; по фактической себестоимости - в части незаконченных видов работ. </w:t>
      </w:r>
      <w:r>
        <w:rPr>
          <w:rFonts w:cs="Calibri" w:ascii="Calibri" w:hAnsi="Calibri"/>
          <w:sz w:val="8"/>
          <w:szCs w:val="8"/>
          <w:u w:val="single"/>
        </w:rPr>
        <w:t xml:space="preserve">Группировка. </w:t>
      </w:r>
      <w:r>
        <w:rPr>
          <w:rFonts w:cs="Calibri" w:ascii="Calibri" w:hAnsi="Calibri"/>
          <w:color w:val="000000"/>
          <w:spacing w:val="-2"/>
          <w:sz w:val="8"/>
          <w:szCs w:val="8"/>
        </w:rPr>
        <w:t>Информацию по незавершенному производству группируют отдельно по каждому обособленному струк</w:t>
        <w:softHyphen/>
      </w:r>
      <w:r>
        <w:rPr>
          <w:rFonts w:cs="Calibri" w:ascii="Calibri" w:hAnsi="Calibri"/>
          <w:color w:val="000000"/>
          <w:spacing w:val="2"/>
          <w:sz w:val="8"/>
          <w:szCs w:val="8"/>
        </w:rPr>
        <w:t xml:space="preserve">турному подразделению (цех, участок, отделение) с указанием </w:t>
      </w:r>
      <w:r>
        <w:rPr>
          <w:rFonts w:cs="Calibri" w:ascii="Calibri" w:hAnsi="Calibri"/>
          <w:color w:val="000000"/>
          <w:sz w:val="8"/>
          <w:szCs w:val="8"/>
        </w:rPr>
        <w:t>наименования заделов, стадии или степени их готовности, коли</w:t>
        <w:softHyphen/>
      </w:r>
      <w:r>
        <w:rPr>
          <w:rFonts w:cs="Calibri" w:ascii="Calibri" w:hAnsi="Calibri"/>
          <w:color w:val="000000"/>
          <w:spacing w:val="9"/>
          <w:sz w:val="8"/>
          <w:szCs w:val="8"/>
        </w:rPr>
        <w:t xml:space="preserve">чества или объема, а по строительно-монтажным работам — </w:t>
      </w:r>
      <w:r>
        <w:rPr>
          <w:rFonts w:cs="Calibri" w:ascii="Calibri" w:hAnsi="Calibri"/>
          <w:color w:val="000000"/>
          <w:spacing w:val="4"/>
          <w:sz w:val="8"/>
          <w:szCs w:val="8"/>
        </w:rPr>
        <w:t>с указанием объема работ.</w:t>
      </w:r>
    </w:p>
    <w:p>
      <w:pPr>
        <w:pStyle w:val="Normal"/>
        <w:jc w:val="both"/>
        <w:rPr>
          <w:rFonts w:ascii="Calibri" w:hAnsi="Calibri" w:cs="Calibri"/>
          <w:color w:val="000000"/>
          <w:spacing w:val="4"/>
          <w:sz w:val="8"/>
          <w:szCs w:val="8"/>
        </w:rPr>
      </w:pPr>
      <w:r>
        <w:rPr>
          <w:rFonts w:cs="Calibri" w:ascii="Calibri" w:hAnsi="Calibri"/>
          <w:color w:val="000000"/>
          <w:spacing w:val="4"/>
          <w:sz w:val="8"/>
          <w:szCs w:val="8"/>
        </w:rPr>
      </w:r>
    </w:p>
    <w:p>
      <w:pPr>
        <w:pStyle w:val="Normal"/>
        <w:jc w:val="both"/>
        <w:rPr>
          <w:rFonts w:ascii="Calibri" w:hAnsi="Calibri" w:cs="Calibri"/>
          <w:color w:val="000000"/>
          <w:spacing w:val="4"/>
          <w:sz w:val="8"/>
          <w:szCs w:val="8"/>
        </w:rPr>
      </w:pPr>
      <w:r>
        <w:rPr>
          <w:rFonts w:cs="Calibri" w:ascii="Calibri" w:hAnsi="Calibri"/>
          <w:color w:val="000000"/>
          <w:spacing w:val="4"/>
          <w:sz w:val="8"/>
          <w:szCs w:val="8"/>
        </w:rPr>
      </w:r>
    </w:p>
    <w:p>
      <w:pPr>
        <w:pStyle w:val="Normal"/>
        <w:jc w:val="both"/>
        <w:rPr>
          <w:rFonts w:ascii="Calibri" w:hAnsi="Calibri" w:cs="Calibri"/>
          <w:color w:val="000000"/>
          <w:spacing w:val="4"/>
          <w:sz w:val="8"/>
          <w:szCs w:val="8"/>
        </w:rPr>
      </w:pPr>
      <w:r>
        <w:rPr>
          <w:rFonts w:cs="Calibri" w:ascii="Calibri" w:hAnsi="Calibri"/>
          <w:color w:val="000000"/>
          <w:spacing w:val="4"/>
          <w:sz w:val="8"/>
          <w:szCs w:val="8"/>
        </w:rPr>
      </w:r>
    </w:p>
    <w:p>
      <w:pPr>
        <w:pStyle w:val="Normal"/>
        <w:jc w:val="both"/>
        <w:rPr>
          <w:rFonts w:ascii="Calibri" w:hAnsi="Calibri" w:cs="Calibri"/>
          <w:color w:val="000000"/>
          <w:spacing w:val="4"/>
          <w:sz w:val="8"/>
          <w:szCs w:val="8"/>
        </w:rPr>
      </w:pPr>
      <w:r>
        <w:rPr>
          <w:rFonts w:cs="Calibri" w:ascii="Calibri" w:hAnsi="Calibri"/>
          <w:color w:val="000000"/>
          <w:spacing w:val="4"/>
          <w:sz w:val="8"/>
          <w:szCs w:val="8"/>
        </w:rPr>
      </w:r>
    </w:p>
    <w:p>
      <w:pPr>
        <w:pStyle w:val="Heading3"/>
        <w:jc w:val="both"/>
        <w:rPr>
          <w:rFonts w:ascii="Calibri" w:hAnsi="Calibri" w:cs="Times New Roman"/>
          <w:sz w:val="6"/>
          <w:szCs w:val="6"/>
        </w:rPr>
      </w:pPr>
      <w:r>
        <w:rPr>
          <w:rFonts w:cs="Times New Roman" w:ascii="Calibri" w:hAnsi="Calibri"/>
          <w:sz w:val="6"/>
          <w:szCs w:val="6"/>
          <w:highlight w:val="cyan"/>
        </w:rPr>
        <w:t>10.47 Сводный учет затрат на производство</w:t>
      </w:r>
    </w:p>
    <w:p>
      <w:pPr>
        <w:pStyle w:val="Normal"/>
        <w:jc w:val="both"/>
        <w:rPr/>
      </w:pPr>
      <w:r>
        <w:rPr>
          <w:rFonts w:cs="Calibri" w:ascii="Calibri" w:hAnsi="Calibri"/>
          <w:bCs/>
          <w:sz w:val="6"/>
          <w:szCs w:val="6"/>
        </w:rPr>
        <w:t xml:space="preserve">ФЗ «О бух-ом учете» №129-ФЗ,  Положение по ведению БУ и отчетности в РФ № 34н, ПБУ 10/99 "Расходы организаций" утв. прик.МФ Р,  План счетов и инстр. по примен-ю утв. прик. МФ Р, ПБУ 1/08 «Учетная политика организаций» утв. прик. МФ Р, </w:t>
      </w:r>
      <w:r>
        <w:rPr>
          <w:rFonts w:cs="Calibri" w:ascii="Calibri" w:hAnsi="Calibri"/>
          <w:color w:val="000000"/>
          <w:sz w:val="6"/>
          <w:szCs w:val="6"/>
        </w:rPr>
        <w:t xml:space="preserve"> ПБУ 5/01 «Учет материально-производственных запасов. Методические указания по учету МПЗ.  утв. прик. МФ Р,  Основные положения по планированию, учету и калькулированию себестоимости продукции на промышленных предприятиях. Минфин СССР 1970г. </w:t>
      </w:r>
      <w:r>
        <w:rPr>
          <w:rFonts w:cs="Calibri" w:ascii="Calibri" w:hAnsi="Calibri"/>
          <w:sz w:val="6"/>
          <w:szCs w:val="6"/>
        </w:rPr>
        <w:t>Порядок организации сводного учета затрат на производство отражен в Основных положениях по планированию, учету и калькулированию себестоимости продукции. Данный документ, изданный в СССР, действует до принятия Методических рекомендаций по учету и калькулировапнию себестоимости, проект которых несколько лет находится в стадии обсуждения. Организации раскрывают в учетной политике порядок применения  отдельных положений данного документа. Сводный учет затрат на производство заключается в обобщении данных аналитического учета по счету 20 "Основное производство". В сводном учете затраты группируются по видам продукции (группам однородной продукции), заказам, переделам, цехам и т.п. Методика сводного учета и порядок составления отчетных калькуляций зависят от типа производства, количества видов выпускаемой продукции, от структуры управления производством, а также от применяемых методов учета и калькулирования себестоимости продукции. Для ведения сводного учета затрат на производство применяют ведомость сводного учета затрат на производство: фактическая себестоимость рассчитывается по каждой статье затрат; затраты на производство продукции входят в себестоимость продукции того отчетного периода, к которому они относятся, независимо от времени оплаты – предварительной (аренда) или последующей (оплата отпусков). Сводный учет затрат на производство осуществляется на основе сводных данных (ведомостей), получаемых в результате обработки первичной документации – учета затрат цехов, учета затрат обслуживающих производств и хозяйств, учета потерь в производстве, учета общехозяйственных расходов, расходов будущих периодов и расходов на продажу и др. Эти ведомости составляются в свою очередь из таблиц распределения сырья, материалов, потерь, учета общехозяйственных расходов, расшифровок по прочим расходам.  На предприятиях с цеховой структурой управления сводный учет должен обеспечивать выделение в себестоимости продукции затрат отдельных цехов. На предприятиях с бесцеховой структурой управления сводный учет затрат на производство может вестись по видам продукции в целом по предприятию. Данные сводного учета используются при составлении калькуляции фактической себестоимости продукции. При внедрении управленческого учета учет затрат осуществляют по каждому центру затрат. Учет затрат на производство может осуществляться бесполуфабрикатным либо полуфабрикатным вариантом. В отчетных калькуляциях себестоимость полуфабрикатов собственного производства (как при бесполуфабрикатном, так и при полуфабрикатном вариантах), как правило, должна включаться в соответствующие статьи расходов, а в тех отраслях, где указанные полуфабрикаты в калькуляциях выделены в отдельную статью, на них составляются отдельные калькуляции по установленным статьям затрат. Бесполуфабрикатный вариант осуществляется без бухгалтерского перечисления себестоимости полуфабрикатов собственного производства при передаче их из цеха в цех. В этом случае затраты на изготовление полуфабрикатов, деталей и узлов учитываются по цехам, в разрезе статей расходов. Например. Дт 20, Цех1    Кт 10 на сумму стоимости сырья и материалов; Дт 20, Цех1    Кт 70, 69, 02   затраты на обработку первого передела; Дт 20, Цех2    Кт 10, 70, 69, 02   затраты на обработку второго передела; Дт 43    Кт 20  себестоимость ГП Учет затрат на производство по полуфабрикатному варианту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В этом случае затраты на изготовление полуфабрикатов учитываются по цехам комплексной статьей "Полуфабрикаты собственного производства". Дт 20, Цех1    Кт 10 на сумму  стоимости сырья и материалов; Дт 20, Цех1    Кт 70, 69, 02  затраты на обработку первого передела; Дт 20, Цех2    Кт 20, Цех1 себестоимость полуфабрикатов первого передела переданных в цех 2. Дт 20, Цех2   Кт 10, 70, 69, 02  затраты на обработку второго передела; Дт 43    Кт 20, Цех2 себестоимость ГП. В практике организаций нередко применяется смешанный, или частично полуфабрикатный, вариант, при котором полуфабрикаты отражаются в учете на первых стадиях по полуфабрикатному, а на последующих стадиях – по бесполуфабрикатному варианту. Данные сводного учета используются для контроля за выполнением плана по себестоимости всей продукции и ее отдельных видов.</w:t>
      </w:r>
    </w:p>
    <w:p>
      <w:pPr>
        <w:pStyle w:val="Normal"/>
        <w:jc w:val="both"/>
        <w:rPr>
          <w:rFonts w:ascii="Calibri" w:hAnsi="Calibri" w:cs="Calibri"/>
          <w:sz w:val="6"/>
          <w:szCs w:val="6"/>
        </w:rPr>
      </w:pPr>
      <w:r>
        <w:rPr>
          <w:rFonts w:cs="Calibri" w:ascii="Calibri" w:hAnsi="Calibri"/>
          <w:sz w:val="6"/>
          <w:szCs w:val="6"/>
        </w:rPr>
      </w:r>
    </w:p>
    <w:p>
      <w:pPr>
        <w:pStyle w:val="Normal"/>
        <w:tabs>
          <w:tab w:val="clear" w:pos="708"/>
          <w:tab w:val="left" w:pos="0" w:leader="none"/>
        </w:tabs>
        <w:jc w:val="both"/>
        <w:rPr>
          <w:rFonts w:ascii="Calibri" w:hAnsi="Calibri" w:cs="Arial"/>
          <w:sz w:val="6"/>
          <w:szCs w:val="6"/>
        </w:rPr>
      </w:pPr>
      <w:r>
        <w:rPr>
          <w:rFonts w:cs="Arial" w:ascii="Calibri" w:hAnsi="Calibri"/>
          <w:sz w:val="6"/>
          <w:szCs w:val="6"/>
        </w:rPr>
      </w:r>
    </w:p>
    <w:p>
      <w:pPr>
        <w:pStyle w:val="ConsNormal"/>
        <w:widowControl/>
        <w:ind w:right="62" w:hanging="0"/>
        <w:jc w:val="both"/>
        <w:rPr>
          <w:rFonts w:ascii="Calibri" w:hAnsi="Calibri" w:cs="Calibri"/>
          <w:sz w:val="6"/>
          <w:szCs w:val="6"/>
        </w:rPr>
      </w:pPr>
      <w:r>
        <w:rPr>
          <w:rFonts w:cs="Calibri" w:ascii="Calibri" w:hAnsi="Calibri"/>
          <w:sz w:val="6"/>
          <w:szCs w:val="6"/>
        </w:rPr>
      </w:r>
    </w:p>
    <w:sectPr>
      <w:type w:val="nextPage"/>
      <w:pgSz w:orient="landscape" w:w="16838" w:h="11906"/>
      <w:pgMar w:left="340" w:right="340" w:gutter="0" w:header="0" w:top="567" w:footer="0" w:bottom="567"/>
      <w:pgNumType w:fmt="decimal"/>
      <w:cols w:num="13" w:space="9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Keyworddef1">
    <w:name w:val="keyword_def1"/>
    <w:basedOn w:val="Style8"/>
    <w:qFormat/>
    <w:rPr>
      <w:b/>
      <w:bCs/>
      <w:i/>
      <w:iCs/>
    </w:rPr>
  </w:style>
  <w:style w:type="character" w:styleId="Keyword1">
    <w:name w:val="keyword1"/>
    <w:basedOn w:val="Style8"/>
    <w:qFormat/>
    <w:rPr>
      <w:i/>
      <w:iCs/>
    </w:rPr>
  </w:style>
  <w:style w:type="character" w:styleId="F">
    <w:name w:val="f"/>
    <w:basedOn w:val="Style8"/>
    <w:qFormat/>
    <w:rPr/>
  </w:style>
  <w:style w:type="character" w:styleId="Fontuch1">
    <w:name w:val="fontuch1"/>
    <w:basedOn w:val="Style8"/>
    <w:qFormat/>
    <w:rPr>
      <w:rFonts w:ascii="Verdana" w:hAnsi="Verdana" w:cs="Verdana"/>
      <w:i w:val="false"/>
      <w:iCs w:val="false"/>
      <w:sz w:val="24"/>
      <w:szCs w:val="24"/>
      <w:shd w:fill="F2EDE3" w:val="clear"/>
    </w:rPr>
  </w:style>
  <w:style w:type="character" w:styleId="Brownfont1">
    <w:name w:val="brownfont1"/>
    <w:basedOn w:val="Style8"/>
    <w:qFormat/>
    <w:rPr>
      <w:rFonts w:ascii="Verdana" w:hAnsi="Verdana" w:cs="Verdana"/>
      <w:b/>
      <w:bCs/>
      <w:color w:val="800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мментарий"/>
    <w:basedOn w:val="Normal"/>
    <w:next w:val="Normal"/>
    <w:qFormat/>
    <w:pPr>
      <w:autoSpaceDE w:val="false"/>
      <w:ind w:left="170" w:hanging="0"/>
      <w:jc w:val="both"/>
    </w:pPr>
    <w:rPr>
      <w:rFonts w:ascii="Arial" w:hAnsi="Arial" w:cs="Arial"/>
      <w:i/>
      <w:iCs/>
      <w:color w:val="80008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Таблицы (моноширинный)"/>
    <w:basedOn w:val="Normal"/>
    <w:next w:val="Normal"/>
    <w:qFormat/>
    <w:pPr>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РИС"/>
    <w:basedOn w:val="Normal"/>
    <w:qFormat/>
    <w:pPr>
      <w:autoSpaceDE w:val="false"/>
      <w:jc w:val="center"/>
    </w:pPr>
    <w:rPr>
      <w:bCs/>
      <w:spacing w:val="-2"/>
      <w:sz w:val="28"/>
      <w:szCs w:val="28"/>
    </w:rPr>
  </w:style>
  <w:style w:type="paragraph" w:styleId="Style12">
    <w:name w:val="Диплом"/>
    <w:basedOn w:val="Normal"/>
    <w:qFormat/>
    <w:pPr>
      <w:spacing w:lineRule="auto" w:line="360"/>
      <w:ind w:firstLine="851"/>
      <w:jc w:val="both"/>
    </w:pPr>
    <w:rPr>
      <w:rFonts w:ascii="Courier New" w:hAnsi="Courier New" w:cs="Courier New"/>
      <w:sz w:val="28"/>
      <w:szCs w:val="28"/>
    </w:rPr>
  </w:style>
  <w:style w:type="paragraph" w:styleId="TextBodyIndent">
    <w:name w:val="Body Text Indent"/>
    <w:basedOn w:val="Normal"/>
    <w:pPr>
      <w:spacing w:lineRule="auto" w:line="360"/>
      <w:ind w:firstLine="851"/>
      <w:jc w:val="both"/>
    </w:pPr>
    <w:rPr>
      <w:rFonts w:ascii="Courier New" w:hAnsi="Courier New" w:cs="Courier New"/>
      <w:sz w:val="28"/>
      <w:szCs w:val="28"/>
    </w:rPr>
  </w:style>
  <w:style w:type="paragraph" w:styleId="3">
    <w:name w:val="Основной текст 3"/>
    <w:basedOn w:val="Normal"/>
    <w:qFormat/>
    <w:pPr>
      <w:jc w:val="both"/>
    </w:pPr>
    <w:rPr>
      <w:rFonts w:ascii="Courier New" w:hAnsi="Courier New" w:cs="Courier New"/>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jc w:val="both"/>
    </w:pPr>
    <w:rPr>
      <w:rFonts w:ascii="Courier New" w:hAnsi="Courier New" w:cs="Courier New"/>
      <w:sz w:val="24"/>
      <w:szCs w:val="24"/>
    </w:rPr>
  </w:style>
  <w:style w:type="paragraph" w:styleId="Style13">
    <w:name w:val="текст"/>
    <w:basedOn w:val="Normal"/>
    <w:qFormat/>
    <w:pPr>
      <w:ind w:firstLine="567"/>
      <w:jc w:val="both"/>
    </w:pPr>
    <w:rPr>
      <w:spacing w:val="-2"/>
      <w:sz w:val="30"/>
    </w:rPr>
  </w:style>
  <w:style w:type="paragraph" w:styleId="Style14">
    <w:name w:val="ЗАГЛ"/>
    <w:basedOn w:val="Normal"/>
    <w:qFormat/>
    <w:pPr>
      <w:widowControl w:val="false"/>
      <w:autoSpaceDE w:val="false"/>
      <w:spacing w:before="0" w:after="120"/>
      <w:jc w:val="center"/>
    </w:pPr>
    <w:rPr>
      <w:b/>
      <w:bCs/>
      <w:spacing w:val="-2"/>
      <w:sz w:val="34"/>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imesNewRoman">
    <w:name w:val="Times New Roman"/>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sp://@CAB:E:|Database|Ias|Storage|Data.dir@/src/09.Otchet/09.Otchet.BO/B.16.8..htm" TargetMode="External"/><Relationship Id="rId3" Type="http://schemas.openxmlformats.org/officeDocument/2006/relationships/hyperlink" Target="issp://@CAB:E:|Database|Ias|Storage|Data.dir@/src/09.Otchet/09.Otchet.BO/b.16.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53:00Z</dcterms:created>
  <dc:creator>Elena</dc:creator>
  <dc:description/>
  <cp:keywords/>
  <dc:language>en-US</dc:language>
  <cp:lastModifiedBy>svn</cp:lastModifiedBy>
  <dcterms:modified xsi:type="dcterms:W3CDTF">2009-11-18T08:52:00Z</dcterms:modified>
  <cp:revision>6</cp:revision>
  <dc:subject/>
  <dc:title>Тема1 Основные принципы ведения бух</dc:title>
</cp:coreProperties>
</file>