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77" w:hanging="0"/>
        <w:jc w:val="both"/>
        <w:rPr/>
      </w:pPr>
      <w:r>
        <w:rPr>
          <w:b/>
          <w:u w:val="single"/>
        </w:rPr>
        <w:t>306 Учет выпуска ГП по норм. (план) с/с с использование сч.40</w:t>
      </w:r>
    </w:p>
    <w:p>
      <w:pPr>
        <w:pStyle w:val="Normal"/>
        <w:autoSpaceDE w:val="false"/>
        <w:ind w:right="-2877" w:hanging="0"/>
        <w:jc w:val="both"/>
        <w:rPr/>
      </w:pPr>
      <w:r>
        <w:rPr/>
        <w:t xml:space="preserve">Если организация в б/у использует счет 40 "Выпуск продукции (работ, услуг)", то учет ГП осуществляется по нормативной или плановой себестоимости. Применение варианта оценки готовой продукции по нормативной себестоимости целесообразно в отраслях с массовым и серийном характером производства и с большой номенклатурой готовой продукции. Учет выпуска готовой продукции с использованием счета 40 является элементом УП организации. При принятии готовой продукции на учет исходя из </w:t>
      </w:r>
      <w:r>
        <w:rPr>
          <w:u w:val="single"/>
        </w:rPr>
        <w:t>нормативной или плановой себестоимости</w:t>
      </w:r>
      <w:r>
        <w:rPr/>
        <w:t xml:space="preserve"> в учете делается запись: </w:t>
      </w:r>
      <w:r>
        <w:rPr>
          <w:u w:val="single"/>
        </w:rPr>
        <w:t>Д-т 43, К-т 40.</w:t>
      </w:r>
      <w:r>
        <w:rPr/>
        <w:t xml:space="preserve">  При продаже продукции в течение месяца списание себестоимости ГП отражается проводкой:</w:t>
      </w:r>
      <w:r>
        <w:rPr>
          <w:u w:val="single"/>
        </w:rPr>
        <w:t>Д-т 90 К-т 43</w:t>
      </w:r>
      <w:r>
        <w:rPr/>
        <w:t xml:space="preserve"> - также в планово-учетных ценах.</w:t>
      </w:r>
      <w:r>
        <w:rPr>
          <w:u w:val="single"/>
        </w:rPr>
        <w:t>Фактическую себестоимость</w:t>
      </w:r>
      <w:r>
        <w:rPr/>
        <w:t xml:space="preserve"> готовой продукции списывают: </w:t>
      </w:r>
      <w:r>
        <w:rPr>
          <w:u w:val="single"/>
        </w:rPr>
        <w:t>Д-т 40, К-т 20, 23, 29</w:t>
      </w:r>
      <w:r>
        <w:rPr/>
        <w:t xml:space="preserve"> и др. Таким образом, по дебету счета 40 отражается фактическая себестоимость готовой продукции, а по кредиту счета 40 нормативная или плановая себестоимость готовой продукции. Счет 40 сальдо на отчетную дату не имеет. Ежемесячно сопоставляя дебетовые и кредитовые обороты по данному счету, выявляют отклонения фактической себестоимости продукции от нормативной или плановой. Сумму выявленных отклонений списывают на счет 90 "Продажи". Если фактическая себестоимость готовой продукции оказалась выше нормативной или плановой, то в учете на сумму отклонений (перерасхода) делают запись: Д-т 90, К-т 40. Если нормативная или плановая себестоимость оказалась выше фактической, то сумму отклонений (полученной экономии) в учете отражают методом "красное сторно": Д-т 90, К-т 40.При использовании в учете счета 40 в балансе остаток готовой продукции на складе отражается по нормативной или плановой себестоимости.</w:t>
      </w:r>
    </w:p>
    <w:p>
      <w:pPr>
        <w:pStyle w:val="Normal"/>
        <w:ind w:right="-2877" w:hanging="0"/>
        <w:jc w:val="both"/>
        <w:rPr>
          <w:b/>
          <w:b/>
          <w:u w:val="single"/>
        </w:rPr>
      </w:pPr>
      <w:r>
        <w:rPr>
          <w:b/>
          <w:u w:val="single"/>
        </w:rPr>
        <w:t>301, 305, 315, 317, 320. Учет реализации (продажи, отгрузки) ГП. Оценка и учет</w:t>
      </w:r>
    </w:p>
    <w:p>
      <w:pPr>
        <w:pStyle w:val="Normal"/>
        <w:ind w:right="-2877" w:hanging="0"/>
        <w:jc w:val="both"/>
        <w:rPr/>
      </w:pPr>
      <w:r>
        <w:rPr/>
        <w:t>Учет реализации продукции ведется на сч.90 «Продажи». К счету 90 «Продажи» могут быть открыты субсчета:90-1 «Выручка»90-2 «Себестоимость продаж»90-3 «Налог на добавленную стоимость»90-4 «Акцизы»</w:t>
      </w:r>
    </w:p>
    <w:p>
      <w:pPr>
        <w:pStyle w:val="Normal"/>
        <w:ind w:right="-2877" w:hanging="0"/>
        <w:jc w:val="both"/>
        <w:rPr/>
      </w:pPr>
      <w:r>
        <w:rPr/>
        <w:t>90-9 «Прибыль/убыток от продаж»Выручка от продажи продукции в б/у организации отражается в момент ее признания, т.е. в момент передачи, отгрузки продукции. Исключение составляют операции по договорам с особым переходом права собственности.Для этого в б/у используется запись:Д-т 62 К-т 90/1 - отражена выручка от продажи ГП.Одновременно производится списание с/ст-ти переданной (отгруженной) продукции. Если производственная организация ведет учет ГП по фактической с/ст-ти, то в учете списание отражается следующим образом:Д-т 90/2 К-т 43 - списана продукция по фактической с/ст-ти.Если производственная организация ведет учет ГП по нормативной (плановой) с/ст-ти, то списание производится следующими записями:Д-т 43 К-т 40 - принята к учету ГП по плановой с/ст-ти;Д-т 90/2 К-т 43 - списана продукция по плановой с/ст-ти;Д-т 40 К-т 20 - отражена факт с/ст-ть (в конце месяца);Д-т 90/2 К-т 40 - списаны отклонения фактической себестоимости от плановой (перерасход);Д-т 90/2 К-т 40 - Сторно! Списаны отклонения фактической себестоимости от плановой (экономия).Для отражения НДС на день отгрузки в б/у используется следующая запись:Д-т 90/3 К-т 68 - начислен НДС с выручки от продажи.Если договором предусмотрен особый переход права собственности, то выручка от продажи в б/у организации отражается в момент ее признания (в момент поступления денежных средств). В б/у производятся следующие записи:- на момент отгрузки:Д-т 45 К-т 43 - отгружена продукция покупателю;Д-т 90/3 К-т 68 - начислен НДС в момент определения н/базы;- на момент оплаты:Д-т 51 К-т 62 - поступила оплата за отгруженную продукцию;Д-т 62 К-т 90/1 - признана выручка от продажи продукции;Д-т 90/2 К-т 45 - списана на продажу себестоимость продукции.В себестоимость отгруженной и реализованной продукции включаются и коммерческие расходы. Их списание осуществляется записью:Д-т 90/2 К-т 44 - списаны коммерческие расходы.Затем ежемесячно сопоставлением совокупного дебетового и кредитового оборота по счету 90 "Продажи" определяется финансовый результат (прибыль или убыток) от продаж за отчетный месяц.</w:t>
      </w:r>
    </w:p>
    <w:p>
      <w:pPr>
        <w:pStyle w:val="Normal"/>
        <w:spacing w:lineRule="auto" w:line="192"/>
        <w:ind w:right="-2877" w:hanging="0"/>
        <w:jc w:val="both"/>
        <w:rPr/>
      </w:pPr>
      <w:r>
        <w:rPr>
          <w:b/>
          <w:u w:val="single"/>
        </w:rPr>
        <w:t>302, 304, 309,327 Понятие ГП, оценка в текущем учете и отчетности. Особенности учета ГП при использовании сч.40. ГП по учетным ценам.</w:t>
      </w:r>
      <w:r>
        <w:rPr/>
        <w:t>ГП - это часть МПЗ. Она является конечным результатом производственного цикла, активом, который закончен обработкой и предназначен для продажи. Технические и качественные характеристики такого актива должны соответствовать требованиям законодательства или условиям договора.В бух балансе ГП отражается по факт или нормат (плановой) производ с/ст-ти. При этом определять нормативную с/ст-сть можно:- по затратам, связанным с использованием в процессе производства ОС, сырья, материалов, топлива, энергии, трудовых ресурсов, и другим затратам на производство продукции (полная производственная себестоимость);- по прямым статьям затрат (сокращенная себестоимость).В аналитическом б/у и местах хранения ГП разрешено применять учетные цены. В качестве учетных цен на ГП могут применяться:- фактическая производственная себестоимость (в основном используется в единичном и мелкосерийном производствах, а также при выпуске массовой продукции небольшой номенклатуры);- нормативная себестоимость (характерна для массового и серийного производства с большой номенклатурой ГП);- договорные цены (используются при их стабильности) и другие виды цен.Организация самостоятельно выбирает вариант учетной цены.В зависимости от избираемого организацией способа учета ГП зависит порядок отражения ГП на счетах б/у.1) Если ГП оценивается по фактической с/с-ти, то в этом случае учет ГП будет осуществляться только с использованием счета 43 Д43 К 20,23 – отражена факт с/ст-ть ГП Д90/2 К43 – списана факт с/ст-ть ГП2) Если ГП оценивается по нормативной с/ст-ти, в б/у возможны 2 варианта ее отражения:А) к счету 43 открывают два субсчета: "Учетная ГП" и "Отклонение фактической с/с-ти ГП от учетной цены".Д 43 "Уч цена" - К 20, 23 - отражен выпуск ГП по учетным ценам;Д 90/2 - К 43 "Уч цена" - признана расходом отч периода с/ст-ть реализованной продукции по учетным ценам;Д 43 "Откл" - К 20, 23 - списана положительная разница между фактической себестоимостью ГП и учетной ценой в конце отч периодаилиД 43 "Откл" - К 20, 23 - сторно - списана в конце отчетного периода отрицательная разница; Д 90-2 - К 43 "Откл" - списана на счет продаж сумма отклонения фактической себестоимости ГП от учетной цены.Б) Для выявления отклонений фактической себестоимости ГП от учетной цены орг может использовать счет 40. При таком методе учета ГП делаются следующие записи:Д 40 - К 20, 23 - отражена фактическая производственная себестоимость выпущенной продукции;Д 43 - К 40 - принята на склад ГП по учетной цене.Д 90/2 – 43 – признана расходом отч периода с/ст-ть реализованной продукции по учетным ценам; Д 90-2 - К 40 - списана положительная (отрицательная) разница между фактической себестоимостью готовой продукции и учетной ценой;Счет 40 ежемесячно закрывается, сальдо на конец отчетного месяца не имеет и в балансе не отражается.</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 xml:space="preserve">300 Учет выпуска готовой продукции </w:t>
      </w:r>
    </w:p>
    <w:p>
      <w:pPr>
        <w:pStyle w:val="Normal"/>
        <w:ind w:right="-2877" w:hanging="0"/>
        <w:jc w:val="both"/>
        <w:rPr/>
      </w:pPr>
      <w:r>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w:t>
        <w:softHyphen/>
        <w:t>ров для продажи, учитывают на счете 41 «Товары». Стоимость выполненных работ и оказанных услуг на сторону также отража</w:t>
        <w:softHyphen/>
        <w:t>ют на счете 43 «Готовая продукция». Фактические затраты по ним списывают со счетов затрат на производство в дебет счета 90 «Про</w:t>
        <w:softHyphen/>
        <w:t>дажи». Продукция, не подлежащая сдаче на месте и не оформлен</w:t>
        <w:softHyphen/>
        <w:t>ная актом приемки, остается в составе незавершенного производ</w:t>
        <w:softHyphen/>
        <w:t>ства и на счете 43 «Готовая продукция» не учитывается.Синтетический учет готовой продукции может осуществлять</w:t>
        <w:softHyphen/>
        <w:t>ся в двух вариантах: без использования счета 40 «Выпуск продук</w:t>
        <w:softHyphen/>
        <w:t>ции (работ, услуг)» и с использованием счета 40.При первом варианте, являющемся традиционным для нашей учетной практики, готовую продукцию учитывают на синтетичес</w:t>
        <w:softHyphen/>
        <w:t>ком счете 43 «Готовая продукция» по фактической производствен</w:t>
        <w:softHyphen/>
        <w:t>ной себестоимости. Однако аналитический учет отдельных видов готовой продукции осуществляют, как правило, по учетным це</w:t>
        <w:softHyphen/>
        <w:t>нам (нормативной себестоимости, договорным ценам и др.) с выделением отклонений фактической себестоимости готовой про</w:t>
        <w:softHyphen/>
        <w:t>дукции от стоимости по учетным ценам отдельных изделий и учи</w:t>
        <w:softHyphen/>
        <w:t>тываемых на отдельном аналитическом счете.Оприходование готовой продукции по учетным ценам оформ</w:t>
        <w:softHyphen/>
        <w:t>ляют бухгалтерской записью по дебету счета 43 «Готовая продук</w:t>
        <w:softHyphen/>
        <w:t>ция» и кредиту счета 20 «Основное производство».По окончании месяца исчисляют фактическую себестоимость оприходованной ГП от стоимости ее по учетным ценам и списывают это отклонение с кредита счета 20 «Основное производство» в дебет счета 43 «Готовая продукция» способом допол</w:t>
        <w:softHyphen/>
        <w:t>нительной бухгалтерской проводки или способом «красное сторно».Если готовая продукция полностью используется в самой орга</w:t>
        <w:softHyphen/>
        <w:t>низации, то ее можно приходовать по дебету счета 10 «Материа</w:t>
        <w:softHyphen/>
        <w:t>лы» и других аналогичных счетов с кредита счета 20 «Основное производство».</w:t>
      </w:r>
      <w:r>
        <w:rPr>
          <w:color w:val="000000"/>
        </w:rPr>
        <w:t>Остатки готовой продукции на складе (иных местах хранения) на конец (начало) отчетного периода могут оцениваться в аналитическом и синтетическом бухгалтерском учете организации по фактической производственной себестоимости или по норматив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Нормативная себестоимость остатков ГП также может определяться по прямым статьям затрат.</w:t>
      </w:r>
      <w:r>
        <w:rPr/>
        <w:t>В целях обобщения информации о выпускаемой продукции, сданных работах и выявленных отклонений фактической производственной себестоимости от нормативной (плановой) себестоимости организация может использовать счет 40 «Выпуск продукции (работ, услуг)».Порядок применения счета  40 установлен планом счетов бухгалтерского учета.</w:t>
      </w:r>
    </w:p>
    <w:p>
      <w:pPr>
        <w:pStyle w:val="Normal"/>
        <w:ind w:right="-2877" w:hanging="0"/>
        <w:jc w:val="both"/>
        <w:rPr/>
      </w:pPr>
      <w:r>
        <w:rPr/>
        <w:t>По дебету счета 40 в корреспонденции со счетами 20, 23 отражается фактическая производственная себестоимость готового выпуска отчетного периода (продукции, работ, услуг).Бухгалтерской записью Д43 К40 отражается нормативная (плановая) себестоимость готовой продукции, а записью Д 90   К 40 нормативная (плановая) себестоимость выполненных работ, оказанных услуг.Сопоставление Дебетового и Кредитового оборотов по счету 40 за месяц определяет величину отклонений фактической производственной себестоимости произведенной продукции (работ, услуг) от нормативной (плановой) себестоимости.Сумма превышения нормативной себестоимости над фактической, то есть экономия затрат сторнируется записью Д 90    К 40  (сторно).Превышение фактической себестоимости над нормативной (перерасход) принимается к учету записью Д 90   К 40.Данный подход в полной мере соответствует положению по б/у и отчетности, кот допускает отражение ГП в балансе по нормативной (плановой) с/ст-ти вместе с тем это не соответ правилам Метод указаний по учету МПЗ. С-но этим указаниям отклонения фактической с/с-ти  от нормативной списывается в Д-т сч 90 только в той части, кот соответ продажным в отч периоде изделиям.</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 xml:space="preserve"> </w:t>
      </w:r>
      <w:r>
        <w:rPr>
          <w:b/>
          <w:u w:val="single"/>
        </w:rPr>
        <w:t xml:space="preserve">308, </w:t>
      </w:r>
      <w:r>
        <w:rPr>
          <w:b/>
          <w:color w:val="000000"/>
          <w:u w:val="single"/>
        </w:rPr>
        <w:t xml:space="preserve">.Документал. оформление, синтетический и аналит. учет поступления и реализ. тов. в оптовой торговле. </w:t>
      </w:r>
      <w:r>
        <w:rPr>
          <w:color w:val="000000"/>
        </w:rPr>
        <w:t>Товары - являются частью МПЗ, приобретенных или полученных от др. юр. и физ. лиц и предназначенных для продажи. Порядок оценки товаров определен ПБУ 5/01 "Учет МПЗ", в соответствии с которым товары принимаются на учет по фактической с/с.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При отпуске товаров в продажу или ином выбытии (</w:t>
      </w:r>
      <w:r>
        <w:rPr>
          <w:color w:val="000000"/>
          <w:u w:val="single"/>
        </w:rPr>
        <w:t>кроме товаров, учитываемых по продажной стоимости</w:t>
      </w:r>
      <w:r>
        <w:rPr>
          <w:color w:val="000000"/>
        </w:rPr>
        <w:t>) их оценка производится одним из следующих способов: по с/с ед.; по средней с/с; по с/с первых по времени приобретения товаров (способ ФИФО).Орг., осуществляющие торговую деятельность, на сч.41 помимо ТМЦ,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 нужд и учитываемой на счетах 01 или 10). На субсчете 41-1 "Товары на складах" учитывают наличие и движение товаров, находящихся на оптовых и распределительных базах, складах, в кладовых орг., оказывающих услуги общественного питания, в овощехранилищах, холодильниках и т.п.На субсчете 41-3 "Тара под товаром и порожняя" учитывают наличие и движение тары под товарами и тары порожней (кроме стеклянной посуды в орг. розничной торговли и буфетах орг. общественного питания). Приобретенные товары и тара принимаются орг. торговли на учет по сч.41 по стоимости их приобретения. Принятые на учет товары отражают по Д41 и К60 и др. сч. Поступление товаров можно отражать с использованием сч.15 "Заготовление и приобретение МЦ" в порядке, аналогичном для учета соответствующих операций с материалами. Порядок учета продажи товаров торг. орг. осуществляется в следующем порядке. При признании выручки от продажи товаров при их отгрузке они списываются с К41 в Д90.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w:t>
      </w:r>
      <w:r>
        <w:rPr>
          <w:color w:val="000000"/>
          <w:u w:val="single"/>
        </w:rPr>
        <w:t>Аналитический учет</w:t>
      </w:r>
      <w:r>
        <w:rPr>
          <w:color w:val="000000"/>
        </w:rPr>
        <w:t xml:space="preserve"> по сч.41 ведут по ответственным лицам, наименованиям (сортам, партиям, кипам), а в необходимых случаях и по местам хранения товаров. Унифицированные формы первичных документов для офор. поступления и реализации товаров определены  Госкомстатом РФ. Это "Акт о приемке товаров",  "Акт об установленном расхождении по количеству и качеству при приемке товарно-материальных ценностей", "Акт о приемке товара, поступившего без счета поставщика", "Акт об оприходовании тары, не указанной в счете поставщика", "Акт о завесе тары", "Заказ-отборочный лист", "Спецификация", "Товарная накладная", "Акт о порче, бое, ломе товарно-материальных ценностей", "Журнал учета движения товаров на складе", "Карточка количественно-стоимостного учета", "Товарный отчет" и др.</w:t>
      </w:r>
    </w:p>
    <w:p>
      <w:pPr>
        <w:pStyle w:val="Normal"/>
        <w:ind w:right="-2877" w:hanging="0"/>
        <w:jc w:val="both"/>
        <w:rPr/>
      </w:pPr>
      <w:r>
        <w:rPr>
          <w:b/>
          <w:u w:val="single"/>
        </w:rPr>
        <w:t xml:space="preserve">341.Учет транспортно-заготовите. расходов с применением сч. 44 </w:t>
      </w:r>
    </w:p>
    <w:p>
      <w:pPr>
        <w:pStyle w:val="Normal"/>
        <w:ind w:right="-2877" w:hanging="0"/>
        <w:jc w:val="both"/>
        <w:rPr/>
      </w:pPr>
      <w:r>
        <w:rPr/>
        <w:t>Т</w:t>
      </w:r>
      <w:r>
        <w:rPr>
          <w:color w:val="000000"/>
        </w:rPr>
        <w:t xml:space="preserve">ранспортно-заготовительные расходы - это затраты орг.,  непосредственно связанные с процессом заготовления и доставки МПЗ в орг. Перечень ТЗР определен в ПБУ 5 «Учет МПЗ» и Метод. указаниями по учету МПЗ. Применительно к товарам в состав ТЗР входят: - расходы по погрузке товаров в ТС и их транспортировке, подлежащие оплате покупателем сверх цены этих товаров согласно договору; - расходы по содержанию заготовительно-складского аппарата орг. (включая расходы на опл.труда работ. орг., непосредственно занятых заготовкой, приемкой, хранением и отпуском приобретаемых товаров, работников специальных заготовительных контор, складов и агентств, организованных в местах заготовления (закупки) товаров, работников, непосредственно занятых заготовкой (закупкой) товаров и их доставкой (сопровождением) в орг., отчисления на соц. нужды указанных работников); - расходы по содержанию спец. заготовительных пунктов, складов и агентств, организованных в местах заготовок (кроме расходов на оплату труда с отчислениями на социальные нужды); - наценки (надбавки), комиссионные вознаграждения (стоимость услуг), уплачиваемые снабженческим, внешнеэкономическим и иным посредническим орг. - плата за хранение товаров в местах приобретения, на ж/д станциях, портах, пристанях; - плата по % а предоставленные кредиты и займы, связанные с приобретением товаров до принятия их к б/у;- расходы на командировки по непосредственному заготовлению товаров; - стоимость потерь по поставленным товарам в пути (недостача, </w:t>
      </w:r>
      <w:r>
        <w:rPr/>
        <w:t xml:space="preserve">порча), в пределах норм естественной убыли; - другие расходы. ТЗР орг. принимаются к учету путем: а) отнесения ТЗР на отдельный </w:t>
      </w:r>
      <w:r>
        <w:rPr>
          <w:u w:val="single"/>
        </w:rPr>
        <w:t>сч.15</w:t>
      </w:r>
      <w:r>
        <w:rPr/>
        <w:t xml:space="preserve">"Заготовление и приобретение материалов", согласно расчетным документам поставщика; б) отнесения ТЗР на отдельный субсчет к </w:t>
      </w:r>
      <w:r>
        <w:rPr>
          <w:u w:val="single"/>
        </w:rPr>
        <w:t>сч.41</w:t>
      </w:r>
      <w:r>
        <w:rPr/>
        <w:t>"Товары"; в) непосредственного (прямого) включение ТЗР в фактическую</w:t>
      </w:r>
      <w:r>
        <w:rPr>
          <w:color w:val="000000"/>
        </w:rPr>
        <w:t xml:space="preserve"> с/с товара (присоединение к договорной цене материала, присоединение к денежной оценке вклада в УК или (складочный) капитал, внесенный в форме МПЗ, присоединение к рыночной стоимости безвозмездно полученных материалов и др.). Для орг. торговли допускается непосредственное (прямое) вкл. ТЗР в состав издержек обращения отчетного периода. ПБУ 10 «Расходы организации» допускает определение издержек обращения (коммерческих расходов) в качестве расходов отчетного периода (расходов периода). При данном варианте учетной политики ТЗР, учтенные в составе издержек обращения, не распределяются между проданными и непроданными товарами, они в полном объеме списываются на счет 90: Д90  К44. Если УП не установлен вышеуказанный вариант учета, ТЗР, учтенные на сч.44, распределяются между проданными и непроданными товарами. ТЗР в части, относящейся к непроданным товарам, формируют остаток по сч.44 на к.месяца. Распределение производится пропорционально покупной стоимости товаров в следующем порядке. </w:t>
      </w:r>
      <w:r>
        <w:rPr/>
        <w:t>В торговых организациях сумма издержек обращения и произ</w:t>
        <w:softHyphen/>
        <w:t>водства, относящаяся к остатку товаров на конец месяца, исчис</w:t>
        <w:softHyphen/>
        <w:t xml:space="preserve">ляется по </w:t>
      </w:r>
      <w:r>
        <w:rPr>
          <w:u w:val="single"/>
        </w:rPr>
        <w:t>среднему проценту издержек</w:t>
      </w:r>
      <w:r>
        <w:rPr/>
        <w:t xml:space="preserve"> обращения и производства за отчетный месяц с учетом переходящего остатка на начало месяца в следующем порядке:</w:t>
      </w:r>
      <w:r>
        <w:rPr>
          <w:u w:val="single"/>
        </w:rPr>
        <w:t xml:space="preserve"> </w:t>
      </w:r>
      <w:r>
        <w:rPr/>
        <w:t>сальдо на нач м-ца по счету 44 + трансп расходы за м-ц / оборот по Кт 41 + сальдо на конец месяца по счету 41 * 100%</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310, 338 Особенности учета реализ. ГП при товарообменных операциях и взаиморасчетах</w:t>
      </w:r>
    </w:p>
    <w:p>
      <w:pPr>
        <w:pStyle w:val="Normal"/>
        <w:ind w:right="-2877" w:hanging="0"/>
        <w:jc w:val="both"/>
        <w:rPr/>
      </w:pPr>
      <w:r>
        <w:rPr/>
        <w:t>Товарообменные  операции отражаются в б/у в два этапа: получение товаров от контрагента и отгрузка (отпуск) товаров контрагенту. По договору мены во взаиморасчетах участвуют две орг., каждая из которых одновременно выступает поставщиком (продавцом) и получателем (покупателем) МЦ. По такому договору каждая из сторон обязуется передать в собственность др. стороне один товар и в обмен получить в собственность др. товар согласно ст.570 ГК РФ. Если законом или дог. не предусмотрено иное, право собственности на обмениваемые ценности переходит к каждой из сторон, выступающей в таком договоре покупателем, одновременно после исполнения ими обязательств по передаче товаров. При сделках по договору мены продукция, переданная покупателю, учитывается орг. - продавцом на сч.45 до тех пор, пока от него взамен не будут получены товары. Одноврем.с этим поступившие товары до момента перехода права собств. на них отражаются у покупателя на забалансовом сч.002 "ТМЦ, принятые на ответ. хранение". После перехода права собственности (в момент, определенный ГК или дог.) покупатель принятые материалы (товары) ставит на баланс. учет, а продавец отправленную продукцию вкл. в объем продаж. Если договор предусматривает передачу права собственности на обмениваемые товары одновременно с их передачей, каждая из сторон отражает продажу ценностей и их приобретение в порядке, установленном для купли-продажи. Обычно при совершении операций мены стороны обменивают товар, равный по стоимости. Однако в договоре может быть предусмотрен обмен неравноценными товарами. В этом случае на сторону, обязанную передать товар, цена которого ниже цены товара, предоставляемого в обмен, возлагается обязанность оплатить разницу в ценах непосредственно до или после исполнения обязанности передать товар, если иной порядок оплаты не предусмотрен договором (ст.568 ГК РФ). Б/у такого товарообмена будет включать в себя дополнительные операции расчетов между покупат. и постав-ми. Согласно ПБУ 5/98 стоимост. оценка тов., полученных орг., устанавливается на уровне отпускной цены товаров, подлежащих передаче. Если по условиям договора торговая орг. должна доплатить определенную сумму, то стоимость полученных товаров будет равна стоимости передаваемого товара и сумме денежных средств, перечисленных или подлежащих перечислению контрагенту. Согласно п.6.3 ПБУ 9/99 объем реализации по дог. мены = стоимости товаров (ценностей), полученных или подлежащих получению орг. Т.о., при отклонении стоимости выбывающего имущества от цены дог. (получ. имущ.) в результате осуществления товарообменных операций орг. могут быть получены прибыль или убыток. В соотв. со ст.568 ГК РФ расходы на передачу и принятие осущест. в каждом случае той стороной, которая несет соответ. обязанности, если дог. не предусмотрено иное. В отличие от договора мены, соглашение о зачете встречных однородных обязательств не вносит коррект. в общепринятый порядок передачи права собст. на ТМЦ. Продажи и приобретения прод. каждая из сторон учитывает в порядке, устанав. соответ. дог. куп-прод. Зачет встречных однородных обязательств каждая из сторон отражает записью Д60 К62. Однако и для данного случая сохраняется особый порядок оценки выручки от продажи и стоимости приобре-х активов – предусмотренный для неденежных расчетов.</w:t>
      </w:r>
    </w:p>
    <w:p>
      <w:pPr>
        <w:pStyle w:val="Normal"/>
        <w:ind w:right="-2877" w:hanging="0"/>
        <w:jc w:val="both"/>
        <w:rPr/>
      </w:pPr>
      <w:r>
        <w:rPr>
          <w:b/>
          <w:u w:val="single"/>
        </w:rPr>
        <w:t xml:space="preserve">312, 318.Учет торговых операций по договору комиссии у комитента и комиссионера. Учет товаров при комиссионной торговле. </w:t>
      </w:r>
      <w:r>
        <w:rPr/>
        <w:t xml:space="preserve">      Порядок учета торг. операций, осуществляемых по договору комиссии,  вытекает из ПБУ 9 «Доходы организации» и ПБУ 10 «Расходы организации». При этом соблюдаются следующие правила: МЦ, принадлежащие комитенту, комиссионер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комитента для расчетов с поставщиками,  комиссионер  учитывает на счете 76 и в состав собственных доходов и расходов не включает. Для комитента все, полученное комиссионером,  признается выручкой от продажи. В составе доходов комиссионера  отражается только величина причитающегося ему вознаграждения. Для комитента данная сумма признается расходом на продажу либо расходом на приобретение актива. Комитент признает сделку осуществленной, доход полученным, актив приобретенным на дату получения от комиссионера Отчета об исполнении поручения.</w:t>
      </w:r>
    </w:p>
    <w:p>
      <w:pPr>
        <w:pStyle w:val="Normal"/>
        <w:ind w:right="-2877" w:hanging="0"/>
        <w:jc w:val="both"/>
        <w:rPr>
          <w:b/>
          <w:b/>
        </w:rPr>
      </w:pPr>
      <w:r>
        <w:rPr>
          <w:b/>
        </w:rPr>
        <w:t>Основные бухгалтерские записи по договору на продажу товара.</w:t>
      </w:r>
      <w:r>
        <w:rPr/>
        <w:t xml:space="preserve"> Переданы товары для продажи покупателям Д45  К41,43,10 (баланс комитента) Д 002, 004 (Баланс комиссионера); На величину выручки, причитающейся к получению от покупателей Д 76  К 90(баланс комитента) Д 62  К 76 (Баланс комиссионера);</w:t>
      </w:r>
    </w:p>
    <w:p>
      <w:pPr>
        <w:pStyle w:val="Normal"/>
        <w:ind w:right="-2877" w:hanging="0"/>
        <w:jc w:val="both"/>
        <w:rPr>
          <w:b/>
          <w:b/>
        </w:rPr>
      </w:pPr>
      <w:r>
        <w:rPr/>
        <w:t>На величину вознаграждения комиссионера Д 44  К 76 Д 76  К 90; Списание первоначально учтенной стоимости товара Д 90  К 45   К 002, 004 .</w:t>
      </w:r>
      <w:r>
        <w:rPr>
          <w:b/>
        </w:rPr>
        <w:t xml:space="preserve">Основные бухгалтерские записи по договору на приобретение активов </w:t>
      </w:r>
      <w:r>
        <w:rPr/>
        <w:t>Поречислены средства на исполнение поручения Д 76  К 51  Д 51  К 76; Получены активы, приобретенные по поручению комитента у продавца Д08,10,41 К 76 Д 76  К 60 Д 002 Отражается вознаграждение посредника (комиссионера) Д 41 К 76   Д 76  К 90.</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313 Учет торговых операций по договору поручения у доверителя и поверенного</w:t>
      </w:r>
    </w:p>
    <w:p>
      <w:pPr>
        <w:pStyle w:val="Normal"/>
        <w:ind w:right="-2877" w:hanging="0"/>
        <w:jc w:val="both"/>
        <w:rPr/>
      </w:pPr>
      <w:r>
        <w:rPr/>
        <w:t xml:space="preserve">      </w:t>
      </w:r>
      <w:r>
        <w:rPr/>
        <w:t>Порядок учета торговых операций, осуществляемых по договору поручения, вытекает из ПБУ 9 «Доходы организации» и ПБУ 10 «Расходы организации». При этом соблюдаются следующие правила:- МЦ, принадлежащие доверителю, поверенный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доверителя для расчетов с поставщиками,  поверенный учитывает на сч.76 и в состав собственных доходов и расходов не включает. Для доверителя все, полученное поверенным, признается выручкой от продажи. В составе доходов поверенного отражается только величина причитающегося ему вознаграждения. Для доверителя данная сумма признается расходом на продажу либо расходом на приобретение актива. Доверитель признает сделку осуществленной, доход полученным, актив приобретенным на дату получения от поверенного Отчета об исполнении поручения.</w:t>
      </w:r>
      <w:r>
        <w:rPr>
          <w:b/>
        </w:rPr>
        <w:t>Основные бухгалтерские записи по договору на продажу товара.</w:t>
      </w:r>
      <w:r>
        <w:rPr/>
        <w:t xml:space="preserve"> Переданы товары для продажи покупателям Д 45  К41,43,10 (Баланс доверителя) Д 002, 004(Баланс поверенного) На величину выручки, причитаю-щейся к получению от покупателя Д 76  К 90 Д 62  К 76 На величину вознаграждения поверенного Д 44  К 76 Д 76  К 90 Списание первоначально учтенной стоимости товаров Д 90  К 45 К 002, 004; </w:t>
      </w:r>
      <w:r>
        <w:rPr>
          <w:b/>
        </w:rPr>
        <w:t>Основные бухгалтерские записи по договору на приобретение активов</w:t>
      </w:r>
    </w:p>
    <w:p>
      <w:pPr>
        <w:pStyle w:val="Normal"/>
        <w:ind w:right="-2877" w:hanging="0"/>
        <w:jc w:val="both"/>
        <w:rPr>
          <w:b/>
          <w:b/>
        </w:rPr>
      </w:pPr>
      <w:r>
        <w:rPr/>
        <w:t>Поречислены средства на исполнение поручения Д 76  К 51 Д 51  К 76 Получены активы, приобретенные по поручению доверителя у продавца Д 08, 10, 41 К 76  Д 76  К 60 Д 002 Отражается вознаграждение посредника Д 41 К 76          Д 76  К 90</w:t>
      </w:r>
    </w:p>
    <w:p>
      <w:pPr>
        <w:pStyle w:val="Normal"/>
        <w:ind w:right="-2877" w:hanging="0"/>
        <w:jc w:val="both"/>
        <w:rPr/>
      </w:pPr>
      <w:r>
        <w:rPr>
          <w:b/>
          <w:u w:val="single"/>
        </w:rPr>
        <w:t>314, 329 Учет и отражение в отчетности торговой наценки в торговых организ-ях</w:t>
      </w:r>
    </w:p>
    <w:p>
      <w:pPr>
        <w:pStyle w:val="Normal"/>
        <w:autoSpaceDE w:val="false"/>
        <w:ind w:right="-2877" w:hanging="0"/>
        <w:jc w:val="both"/>
        <w:rPr/>
      </w:pPr>
      <w:r>
        <w:rPr>
          <w:bCs/>
        </w:rPr>
        <w:t>Организации розничной торговли могут вести учет приобретенных товаров по продажным (розничным) ценам с отдельным учетом наценок (скидок). В этом случае для учета товаров по продажным ценам используется счет 42 "Торговая наценка".На счете 42 отражается информация о торговых наценках на товары, а также о скидках, накидках, предоставляемых поставщиками организациям, осуществляющим розничную торговлю, на возможные потери товаров и на возмещение дополнительных транспортных расходов.</w:t>
      </w:r>
    </w:p>
    <w:p>
      <w:pPr>
        <w:pStyle w:val="Normal"/>
        <w:autoSpaceDE w:val="false"/>
        <w:ind w:right="-2877" w:hanging="0"/>
        <w:jc w:val="both"/>
        <w:rPr>
          <w:bCs/>
        </w:rPr>
      </w:pPr>
      <w:r>
        <w:rPr>
          <w:bCs/>
        </w:rPr>
        <w:t>Принятие на учет товаров отражается записью: Д-т 41, К-т 60 и одновременно на разницу между продажной и покупной ценами товаров - Д-т 41, К-т 42 (размер торговой наценки организация устанавливает самостоятельно), на сумму НДС по приобретенным товарам - Д-т 19, К-т 60.Суммы торговой наценки (скидок, накидок) по товарам, проданным, отпущенным или списанным вследствие естественной убыли, брака, порчи, недостачи и т.п., сторнируются: Д-т 90 и др., К-т 42.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Сумма скидки (накид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без учета сторнированных сумм) к сумме проданных за месяц товаров (по продажным ценам) и остатка товаров на конец месяца (по продажным ценам). Полученный средний процент торговой наценки умножают на остаток товара на конец месяца (по продажным ценам). Тем самым устанавливается размер торговой наценки на остаток товаров на конец месяца.Определяя сумму торговой наценки на реализованные товары, к торговой наценке на начало месяца прибавляют торговую наценку по поступившему товару, из полученной суммы вычитают величину торговой наценки на остаток товаров на конец месяца. Именно на данную расчетную величину в бухгалтерском учете делают сторнировочную запись: Д-т 90, К-т 42.Аналитический учет по счету 42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r>
        <w:rPr>
          <w:bCs/>
          <w:color w:val="000000"/>
        </w:rPr>
        <w:t>Методические рекомендации по учету и оформлению операции приема, хранения и отпуска товаров в орг. торговли (Роскомторг)</w:t>
      </w:r>
      <w:r>
        <w:rPr>
          <w:color w:val="000000"/>
        </w:rPr>
        <w:t xml:space="preserve"> определяют возможные способы расчета реализованных торговых наценок (валового дохода торговой орг.): 1) по общему товарообороту; 2) по ассортименту товарооборота; 3) по среднему проценту; 4) по ассортименту остатка товаров.</w:t>
      </w:r>
      <w:r>
        <w:rPr>
          <w:bCs/>
        </w:rPr>
        <w:t>В том случае, если организация отражает в учете товары по покупной стоимости, в балансе по строке "Товары" отражается сальдо по сч 41.Если организация отражает товары по продажной стоимости, то в балансе товары показываются в любом случае по покупной стоимости, и строка баланса отразит разность: Д-т 41 минус К-т 42Сальдо по сч 42 "Торг наценка" в балансе никогда не отражается.</w:t>
      </w:r>
    </w:p>
    <w:p>
      <w:pPr>
        <w:pStyle w:val="Normal"/>
        <w:ind w:right="-2877" w:hanging="0"/>
        <w:jc w:val="both"/>
        <w:rPr>
          <w:b/>
          <w:b/>
          <w:bCs/>
          <w:u w:val="single"/>
        </w:rPr>
      </w:pPr>
      <w:r>
        <w:rPr>
          <w:b/>
          <w:bCs/>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color w:val="000000"/>
          <w:u w:val="single"/>
        </w:rPr>
      </w:pPr>
      <w:r>
        <w:rPr>
          <w:b/>
          <w:u w:val="single"/>
        </w:rPr>
        <w:t>322.</w:t>
      </w:r>
      <w:r>
        <w:rPr>
          <w:b/>
          <w:color w:val="000000"/>
          <w:u w:val="single"/>
        </w:rPr>
        <w:t>Учет внутреннего перемещения товаров. Документальное оформление.</w:t>
      </w:r>
    </w:p>
    <w:p>
      <w:pPr>
        <w:pStyle w:val="Normal"/>
        <w:ind w:right="-2877" w:hanging="0"/>
        <w:jc w:val="both"/>
        <w:rPr>
          <w:color w:val="000000"/>
        </w:rPr>
      </w:pPr>
      <w:r>
        <w:rPr>
          <w:bCs/>
          <w:color w:val="000000"/>
        </w:rPr>
        <w:t xml:space="preserve">      </w:t>
      </w:r>
      <w:r>
        <w:rPr>
          <w:bCs/>
          <w:color w:val="000000"/>
        </w:rPr>
        <w:t>Порядок документирования движения товаров определен Постановлением Госкомстата РФ «Об утверждении унифицированных форм первичной учетной документации по учету торговых операций".     Д</w:t>
      </w:r>
      <w:r>
        <w:rPr>
          <w:color w:val="000000"/>
        </w:rPr>
        <w:t xml:space="preserve">ля учета движения ТМЦ (товара, тары) внутри организации, между структурными подразделениями или материально ответственными лицами применяется </w:t>
      </w:r>
      <w:r>
        <w:rPr>
          <w:bCs/>
          <w:color w:val="000000"/>
        </w:rPr>
        <w:t>Накладная на внутреннее перемещение, передачу товаров, тары (форма №ТОРГ-13). Накладная с</w:t>
      </w:r>
      <w:r>
        <w:rPr>
          <w:color w:val="000000"/>
        </w:rPr>
        <w:t>оставляется в двух экземплярах материально ответственным лицом структурного подразделения, сдающего ТМЦ. Первый экземпляр служит сдающему подразделению основанием для списания товарно-материальных ценностей, а второй экземпляр - принимающему подразделению для оприходования ценностей.      Заполненный документ подписывают материально ответственные лица соответственно сдатчика и получателя и сдают в бухг-ию для учета движения ТМЦ.      По каждому из складов (кладовых) внутренне перемещение товаров отражается в Ж</w:t>
      </w:r>
      <w:bookmarkStart w:id="0" w:name="sub_3018"/>
      <w:r>
        <w:rPr>
          <w:bCs/>
          <w:color w:val="000000"/>
        </w:rPr>
        <w:t>урнале учета движения товаров на складе (</w:t>
      </w:r>
      <w:hyperlink w:anchor="sub_4018">
        <w:r>
          <w:rPr>
            <w:rStyle w:val="InternetLink"/>
            <w:bCs/>
            <w:color w:val="000000"/>
            <w:u w:val="single"/>
          </w:rPr>
          <w:t>форма ТОРГ-18</w:t>
        </w:r>
      </w:hyperlink>
      <w:r>
        <w:rPr>
          <w:bCs/>
          <w:color w:val="000000"/>
        </w:rPr>
        <w:t xml:space="preserve">) </w:t>
      </w:r>
      <w:bookmarkEnd w:id="0"/>
      <w:r>
        <w:rPr>
          <w:color w:val="000000"/>
        </w:rPr>
        <w:t xml:space="preserve">При автоматизированной обработке данных документов средствами вычислительной техники возможен вариант применения предложенной формы в виде отдельной ведомости на бумажных и машинных носителях информации. Ведется материально ответственным(ными) лицом (лицами) по наименованиям, сортам, количеству и цене.В случае ведения в организации Карточек </w:t>
      </w:r>
      <w:r>
        <w:rPr>
          <w:bCs/>
          <w:color w:val="000000"/>
        </w:rPr>
        <w:t>количественно-стоимостного учета (</w:t>
      </w:r>
      <w:hyperlink w:anchor="sub_4028">
        <w:r>
          <w:rPr>
            <w:rStyle w:val="InternetLink"/>
            <w:bCs/>
            <w:color w:val="000000"/>
            <w:u w:val="single"/>
          </w:rPr>
          <w:t>форма ТОРГ-28</w:t>
        </w:r>
      </w:hyperlink>
      <w:r>
        <w:rPr>
          <w:bCs/>
          <w:color w:val="000000"/>
        </w:rPr>
        <w:t>) на основании накладных на внутреннее перемещение производятся записи в этих карточках. Карточки количественно-стоимостного учета п</w:t>
      </w:r>
      <w:r>
        <w:rPr>
          <w:color w:val="000000"/>
        </w:rPr>
        <w:t>рименяются в организациях торговли (на складах, базах) для аналитического учета тех товаров, которые учитываются в количественно-стоимостном выражении.Карточка 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объединенно на одной карточке. В графе "Дата составления" указывается дата последней записи в карточке. Записи о внутреннем перемещении в карточке производятся в количественном и стоимостном выражении на основании данных проверенных документов, представляемых в бухгалтерию материально ответственными лицами.В синтетическом б/у внутреннее перемещение товаров учитывается внутренними записями по счету 41:Д41 К41. Если в орг-ии розничной торговли товары учитываются по продажным ценам, одновременно с отражением стоимости перемещаемых товаров на счете 41 производятся внутренние записи по счету 42: Д42  К42.</w:t>
      </w:r>
    </w:p>
    <w:p>
      <w:pPr>
        <w:pStyle w:val="Normal"/>
        <w:ind w:right="-2877" w:hanging="0"/>
        <w:jc w:val="both"/>
        <w:rPr/>
      </w:pPr>
      <w:r>
        <w:rPr>
          <w:b/>
          <w:u w:val="single"/>
        </w:rPr>
        <w:t>325.Учет товаров в пути</w:t>
      </w:r>
    </w:p>
    <w:p>
      <w:pPr>
        <w:pStyle w:val="Normal"/>
        <w:ind w:right="-2877" w:hanging="0"/>
        <w:jc w:val="both"/>
        <w:rPr/>
      </w:pPr>
      <w:r>
        <w:rPr/>
        <w:t xml:space="preserve">      </w:t>
      </w:r>
      <w:r>
        <w:rPr/>
        <w:t xml:space="preserve">Порядок учета товаров (груза) в пути определен Планом счетов б/у.      В качестве груза в пути учитываются МЦ, принадлежащие орг., но не поступившие на ее склады. Эти ценности находятся в пути (транспортируются) либо оставлены на ответственном хранении у их продавца (поставщика).      Исходя из допущения имущественной обособленности все ценности, собственником которых является орг., подлежат отражению в ее балансовом учете. При этом Планом счетов допускается два варианта их учета. Выбор варианта зависит от состава счетов, применяемых для учета товаров.      Если товары учитываются на счете 41 «Товары» в оценке по учетным ценам, а отклонения – на счете 16 «Отклонение в стоимости МЦ», организация отражает приобретение материалов на счете 15 «Заготовление и приобретение МЦ». </w:t>
      </w:r>
      <w:r>
        <w:rPr>
          <w:color w:val="000000"/>
        </w:rPr>
        <w:t xml:space="preserve">В Д15 "Заготовление и приобретение МЦ" относится покупная стоимость товаров, по которым в орг. поступили расчетные документы поставщиков. При этом записи производятся в корреспонденции со счетами </w:t>
      </w:r>
      <w:r>
        <w:rPr>
          <w:color w:val="008000"/>
          <w:u w:val="single"/>
        </w:rPr>
        <w:t>60</w:t>
      </w:r>
      <w:r>
        <w:rPr>
          <w:color w:val="000000"/>
        </w:rPr>
        <w:t xml:space="preserve"> "Расчеты с поставщиками и подрядчиками",  </w:t>
      </w:r>
      <w:r>
        <w:rPr>
          <w:color w:val="008000"/>
          <w:u w:val="single"/>
        </w:rPr>
        <w:t>71</w:t>
      </w:r>
      <w:r>
        <w:rPr>
          <w:color w:val="000000"/>
        </w:rPr>
        <w:t xml:space="preserve"> "Расчеты с подотчетными лицами", </w:t>
      </w:r>
      <w:r>
        <w:rPr>
          <w:color w:val="008000"/>
          <w:u w:val="single"/>
        </w:rPr>
        <w:t>76</w:t>
      </w:r>
      <w:r>
        <w:rPr>
          <w:color w:val="000000"/>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в организации.      При фактическом поступлении товаров на склады организации их стоимость списывается со счета 15 в дебет счетов 41 (учетная стоимость) и 16 «отклонение фактической с/с от учетных цен).      Таким образом, на каждый момент времени сальдо по Д15 отражает стоимость товаров, находящихся в пути.      Если УП установлен учет товаров на сч.41 по фактической с/с и сч.15 и 16 не применяются, порядок учета груза в пути следующий.      На конец отчетного месяца фактическая себестоимость товаров в пути принимается к учету по Д41 «Товары» без их оприходования на склад: Д41  К60. Следует заметить, что </w:t>
      </w:r>
      <w:r>
        <w:rPr>
          <w:color w:val="000000"/>
          <w:u w:val="single"/>
        </w:rPr>
        <w:t>стоимость этих ценностей не участвует в расчете фактической с/с товаров</w:t>
      </w:r>
      <w:r>
        <w:rPr>
          <w:color w:val="000000"/>
        </w:rPr>
        <w:t>, проданных в данном периоде.      На начало следующего месяца стоимость товаров в пути списывается с балансового учета по счету 41 сторнировочной записью Д41  К60.       При фактическом поступлении товаров на склады организации и их оприходовании в установленном порядке производятся обычные записи, отражающие их поступление: Д41  К 60.</w:t>
      </w:r>
      <w:r>
        <w:br w:type="page"/>
      </w:r>
    </w:p>
    <w:p>
      <w:pPr>
        <w:pStyle w:val="Normal"/>
        <w:ind w:right="-2877" w:hanging="0"/>
        <w:jc w:val="both"/>
        <w:rPr/>
      </w:pPr>
      <w:r>
        <w:rPr>
          <w:b/>
          <w:color w:val="000000"/>
          <w:u w:val="single"/>
        </w:rPr>
        <w:t xml:space="preserve">326 </w:t>
      </w:r>
      <w:r>
        <w:rPr>
          <w:b/>
          <w:u w:val="single"/>
        </w:rPr>
        <w:t xml:space="preserve">Учет НДС по приобретенным товарам. </w:t>
      </w:r>
      <w:r>
        <w:rPr/>
        <w:t>В соответствии с Планом счетов суммы входного НДС при приобретении товаров, учитывается на счете 19 "НДС по приобретенным ценностям" одновременно с оприходованием поступивших товаров. Налог не включается в фактическую себестоимость товаров и в их учетные цены, если такое включение не предусмотрено законодательством о налогах и сборах. В случаях, когда в первичных учетных документах (счетах, с/ф, накладных, ПКО, актах выполненных работ и др.), подтверждающих стоимость приобретенных материальных ресурсов (работ, услуг), не выделена сумма налога, то исчисление ее расчетным путем не производится. Ст-ть приобретенных в таких случаях матер-х ресурсов учитыв-ся в целом на счетах учета МПЗ. Списание налога со счета 19 "НДС по приобретенным ценностям" производится одновременно с их оприходованием. Запись Д 68  К 19. Одновременно производится регистрация счета-фактуры в Книге покупок. На основании кот заполняется часть декларации по НДС, отражающая произведенные в отчетном периоде вычеты. Обязательными условиями для принятия НДС к вычету являются оприходование товаров и правильно оформленный счет-фактура. В противном случае НДС относится в состав прочих расходов.Налог по товарам, отпущенным на непроизвод цели (благотворительная помощь, выдача подарков, благоустройство населенных пунктов и т.п.), восстанавливается сторнировочной записью Д 68 К 19 Сторно!     Д91 К19.При получении выручки от продажи товаров, часть из которой облагается, а часть не облагается НДС, организация должна обеспечивать расчет соответствующей доли входного налога (налога, уплаченного при приобретении товаров). Порядок организации раздельного учета устанавливается учетной политикой организации. В случае его отсутствия распределение входного НДС производится пропорционально объему выручки. НК РФ устанавливает особый порядок для случаев, когда сумма входного НДС, относящегося к необлаг деятельности, несущественна – в этом случае он принимается к вычету в полном объеме в общеустановленном порядке.      Аналит учет по счету 19 организ в соответствии с информационными потребностями организации – по с/ф, по поставщикам, по видам ценностей, по периодам получения с/ф и др.</w:t>
      </w:r>
    </w:p>
    <w:p>
      <w:pPr>
        <w:pStyle w:val="Normal"/>
        <w:ind w:right="-2877" w:hanging="0"/>
        <w:jc w:val="both"/>
        <w:rPr/>
      </w:pPr>
      <w:r>
        <w:rPr>
          <w:b/>
          <w:u w:val="single"/>
        </w:rPr>
        <w:t>328</w:t>
      </w:r>
      <w:r>
        <w:rPr>
          <w:u w:val="single"/>
        </w:rPr>
        <w:t>.</w:t>
      </w:r>
      <w:r>
        <w:rPr>
          <w:b/>
          <w:u w:val="single"/>
        </w:rPr>
        <w:t xml:space="preserve">Формирование фактической с/стоимости ГП </w:t>
      </w:r>
      <w:r>
        <w:rPr>
          <w:color w:val="000000"/>
        </w:rPr>
        <w:t>ГП является частью МПЗ, предназначенных для продажи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или требованиям иных документов).</w:t>
      </w:r>
    </w:p>
    <w:p>
      <w:pPr>
        <w:pStyle w:val="Normal"/>
        <w:ind w:right="-2877" w:hanging="0"/>
        <w:jc w:val="both"/>
        <w:rPr>
          <w:color w:val="000000"/>
        </w:rPr>
      </w:pPr>
      <w:r>
        <w:rPr>
          <w:color w:val="000000"/>
        </w:rPr>
        <w:t>Учет ГП осуществляется в количественных и стоимостных показателях. Количественный учет ГП ведется в единицах измерения, принятых в данной орг., исходя из ее физических свойств (объем, вес, площадь, линейные ед-ы или поштучно). ГП учитывается по фактическим затратам, связанным с ее изготовлением (по фактической производственной с/ст-ти).При этом остатки ГП на складе (иных местах хранения) на конец (начало) отчетного периода могут оцениваться в аналитическом и синтетическом б/у орг. по фактической производственной с/с или по нормативной с/с, включающей затраты, связанные с использованием в процессе производства ОС, сырья, материалов, топлива, энергии, трудовых ресурсов и других затрат на производство продукции. Нормативная себестоимость остатков готовой продукции также может определяться по прямым статьям затрат.Фактическая с/с ГП формируется на счетах учета затрат на производство. По окончании месяца фактические затраты на производство распределяются между готовым выпуском (готовой продукцией, сданной на склад) и остатками НЗП. Данное распределение, как правило, предусматривает следующие этапы: 1) на основании инвентаризации количественных остатков НЗП определяется его стоимость; 2) фактическая с/с ГП определяется балансовым способом - по формуле  Факт.себест.ГП = Остатки НЗП на нач. месяца  + Факт.затраты за месяц – Остатки НЗП на конец мес.      Остатки НЗП на конец отчетного периода в массовом и серийном производстве можно оценивать в по нормативной или плановой производственной с/с (полной или неполной в зависимости от порядка списания общехоз-ых расходов), по прямым статьям расходов, а также по стоимости сырья, материалов и полуфабрикатов. При единичном производстве НЗП оценивается по факт-ским производственным затратам.Методические указания по учету МПЗ определяют два варианта отражения фактической с/с ГП на</w:t>
      </w:r>
      <w:r>
        <w:rPr>
          <w:color w:val="000000"/>
          <w:u w:val="single"/>
        </w:rPr>
        <w:t xml:space="preserve"> счете 43:</w:t>
      </w:r>
      <w:r>
        <w:rPr>
          <w:color w:val="000000"/>
        </w:rPr>
        <w:t xml:space="preserve"> 1) аналитический учет ГП ведется по нормативной с/с по договорным ценам. В этом случае разница между фактической с/с и стоимостью ГП по учетным ценам учитывается на счете 43"ГП" по отдельному субсчету "Откл фактической с/с ГП от учетной стоимости". Отклонения на этом субсчете учитываются в разрезе номенклатуры, либо отдельных групп ГП, либо по организации в целом. Превышение факт с/ст-ти над учетной стоимостью отражается по дебету указанного субсчета и кредиту счетов учета затрат. Если факт с/с ниже учетной стоимости, то разница отражается сторнировочной записью. 2) аналитический учет ГП ведется по фактической с/с (т.е. в качестве учетных цен принимается фактическая с/ст-ть продукции).</w:t>
      </w:r>
    </w:p>
    <w:p>
      <w:pPr>
        <w:pStyle w:val="Normal"/>
        <w:ind w:right="-2877" w:hanging="0"/>
        <w:jc w:val="both"/>
        <w:rPr>
          <w:b/>
          <w:b/>
          <w:color w:val="000000"/>
          <w:u w:val="single"/>
        </w:rPr>
      </w:pPr>
      <w:r>
        <w:rPr>
          <w:b/>
          <w:color w:val="000000"/>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 xml:space="preserve">330 </w:t>
      </w:r>
      <w:r>
        <w:rPr>
          <w:b/>
          <w:color w:val="000000"/>
          <w:u w:val="single"/>
        </w:rPr>
        <w:t>.</w:t>
      </w:r>
      <w:r>
        <w:rPr>
          <w:b/>
          <w:u w:val="single"/>
        </w:rPr>
        <w:t xml:space="preserve">Формирование и раскрытие УП организации в части учета товаров    </w:t>
      </w:r>
    </w:p>
    <w:p>
      <w:pPr>
        <w:pStyle w:val="Normal"/>
        <w:ind w:right="-2877" w:hanging="0"/>
        <w:jc w:val="both"/>
        <w:rPr/>
      </w:pPr>
      <w:r>
        <w:rPr>
          <w:color w:val="000000"/>
        </w:rPr>
        <w:t xml:space="preserve">В соответствии с ФЗ «О бухгалтерском учете» и ПБУ 1 «УП» организация формирует свою УП. Основными ее элементами являю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Часть УП, раскрывающая порядок учета товаров, формируется с учетом ПБУ 5 «Учет МПЗ» и «Методическими указаниями по учету МПЗ». При раскрытии порядка отражения операций с товарами на счетах б/у организация устанавливает перечень счетов, которые в Плане счетов предусмотрены для учета товаров. Учет может осуществляться на сч.41 «Товары». В этом случае на счете учитывается фактическая с/с товаров. В аналитическом учете по данному счету могут обособленно учитываться учетная стоимость товаров и суммы ТЗР. При выборе набора счетов 41, 15 и 16 организация устанавливает: на счете 41 товары учитываются по учетным ценам, а транспортно-заготовительные расходы отражаются на счете 16 «Отклонения в стоимости материалов».В УП может устанавливаться принципиальный подход к формированию учетных групп товаров, классификация товаров и др.  УП устанавливает методы оценки товаров, расходуемых со склада, в отношении отдельных учетных групп товаров. ПБУ 5 «Учет МПЗ» допускает применение </w:t>
      </w:r>
      <w:r>
        <w:rPr>
          <w:color w:val="000000"/>
          <w:u w:val="single"/>
        </w:rPr>
        <w:t>методов оценки</w:t>
      </w:r>
      <w:r>
        <w:rPr>
          <w:color w:val="000000"/>
        </w:rPr>
        <w:t>: по себестоимости каждой единицы, по средней себестоимости и ФИФО. Для расчета средних оценок устанавливается применение способа средневзвешенной либо скользящей оценки.</w:t>
      </w:r>
    </w:p>
    <w:p>
      <w:pPr>
        <w:pStyle w:val="Normal"/>
        <w:ind w:right="-2877" w:hanging="0"/>
        <w:jc w:val="both"/>
        <w:rPr>
          <w:color w:val="000000"/>
        </w:rPr>
      </w:pPr>
      <w:r>
        <w:rPr>
          <w:color w:val="000000"/>
        </w:rPr>
        <w:t xml:space="preserve">      </w:t>
      </w:r>
      <w:r>
        <w:rPr>
          <w:color w:val="000000"/>
        </w:rPr>
        <w:t>Отдельным вопросом, рассматриваемым в УП, является определение порядка списания ТЗР, относящихся к товарам. ПБУ 5 и Метод указания по учету МПЗ допускают установление УП торговой организации отнесения суммы ТЗР в состав издержек обращения. В этом случае товары учитываются на счете 41 в оценке исходя из сумм, уплаченных их продавцам (покупной стоимости).       Учетной политикой устанавливается состав, порядок создания и использования резервов под потери товаров.      Учетная политика должна устанавливать формы первичных документов для учета операций с товарами, для которых не установлены типовые (унифицированные) формы документов, а также формы регистров, применяемых для учета товаров. Отдельным вопросом, рассматриваемом в учетной политике, является организация документооборота и порядок обработки первичной информации.     Порядок проведения инвентаризации им-ва и обязательств является одним из самостоятельных разделов УП. В данном разделе специально раскрывается порядок инвентаризации товаров, периодичность ее проведения, документирование. В составе информации об организации контроля раскрывается порядок.</w:t>
      </w:r>
    </w:p>
    <w:p>
      <w:pPr>
        <w:pStyle w:val="Normal"/>
        <w:ind w:right="-2877" w:hanging="0"/>
        <w:jc w:val="both"/>
        <w:rPr/>
      </w:pPr>
      <w:r>
        <w:rPr>
          <w:b/>
          <w:u w:val="single"/>
        </w:rPr>
        <w:t>332, ГПТ 35/42.Особенности организации б/у товаров, полученным по договорам, предусматривающим исполнение обязательств неденежными сред-ми</w:t>
      </w:r>
    </w:p>
    <w:p>
      <w:pPr>
        <w:pStyle w:val="Normal"/>
        <w:autoSpaceDE w:val="false"/>
        <w:ind w:right="-2877" w:hanging="0"/>
        <w:jc w:val="both"/>
        <w:rPr/>
      </w:pPr>
      <w:r>
        <w:rPr/>
        <w:t>Фактич с/ст-тью товаров, полученных по договорам предусматривающим исполнение обязательств неденежными средствами (договору мены, соглашению об отступном и др.), признаются стоимость товаров, переданных или подлежащих передаче организацией.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оимость аналогичных активов.</w:t>
      </w:r>
      <w:r>
        <w:rPr>
          <w:color w:val="000000"/>
        </w:rPr>
        <w:t>Транспортные и другие расходы, связанные с обменом, присоединяются к стоимости полученных товаров непосредственно или списываются в состав издержек обращения (счет 44).</w:t>
      </w:r>
      <w:r>
        <w:rPr/>
        <w:t>В бухгалтерском учете делаются записи:Д 60 - К 90/1 - отражена передача товаров по договору мены;Д 90/2 - К 41 - отражена себестоимость переданных товаров;Д 41 - К 60 - отражена стоимость полученных товаров;Д 41,44 - К 76 - отражены транспор и др расходы по доставке товаров;Д 60 - К 62 - зачтена стоимость переданных товаров.Если обмен МПЗ производится не одновременно (переход права собственности происходит не сразу):Д 45 - К 41 - отгр товары до момента получения товаров в обмен;</w:t>
      </w:r>
    </w:p>
    <w:p>
      <w:pPr>
        <w:pStyle w:val="Normal"/>
        <w:autoSpaceDE w:val="false"/>
        <w:ind w:right="-2877" w:hanging="0"/>
        <w:jc w:val="both"/>
        <w:rPr/>
      </w:pPr>
      <w:r>
        <w:rPr/>
        <w:t>Д 41 - К 60 - отражена стоимость, полученных товаров;Д 41, 44 - К 76 - отражены трансп и др расходы по доставке товаровД 62 - К 90-1 - отгр товары после поступл товаров от контрагента;Д 90/2 - К 45 - отражена себестоимость переданных товаров;Д 60 - К 62 - зачтена стоимость переданных товаров.Если товары получены до перехода права собствен на них:Д 002 "ТМЦ, принятые на ответственное хранение" - приняты на ответственное хранение товары;Д 62 - К 90/1 - отгружены товары по договору мены;Д 90/2 - К 41 - отражена с/ст-ть переданных в обмен товаров;Д 41 - К 60 - получены в обмен товары;Д 41, 44 - К 76 - отражены трансп и др расходы по доставке товаров;К 002 - списана стоимость товаров с забалансового счета;Д 60 - К 62 - зачтена стоимость переданной товаров.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333</w:t>
      </w:r>
      <w:r>
        <w:rPr>
          <w:b/>
          <w:color w:val="000000"/>
          <w:u w:val="single"/>
        </w:rPr>
        <w:t>.</w:t>
      </w:r>
      <w:r>
        <w:rPr>
          <w:b/>
          <w:u w:val="single"/>
        </w:rPr>
        <w:t>Учет расходов при транспортировке готовой продукции</w:t>
      </w:r>
    </w:p>
    <w:p>
      <w:pPr>
        <w:pStyle w:val="Normal"/>
        <w:ind w:right="-2877" w:hanging="0"/>
        <w:jc w:val="both"/>
        <w:rPr/>
      </w:pPr>
      <w:r>
        <w:rPr/>
        <w:t>Порядок учета затрат организации на транспортировку ГП определяется Методическими указаниями по учету МПЗ и Планом счетов б/у. При организации учета затрат на производство, расходы, связанные с работой собственного транспорта организации (затраты транспортного цеха), учитываются, как правило, на счете учета вспомогательных производств. Расходов, связанная с выполнением работ по транспортировке ГП, подлежащая оплате покупателями сверх цены ГП, списывается: Д 62 К 90/1 - отражена выручка от оказания транспортных услугД 90/3 К 68 - начислен НДС по транспортным услугамД 90/2 К 23 - списана себестоимость услуг по доставкеЗатраты орг., связанные с транспортировкой ГП, не подлежащие оплате покупателем отдельно, учитываются по Д-т счета 44 с кредита счета учета вспомогательных производств:</w:t>
      </w:r>
      <w:bookmarkStart w:id="1" w:name="sub_99215"/>
      <w:r>
        <w:rPr/>
        <w:t>Д-т 44 К-т 23 - затраты по транспортировке ГП в состав расходов на продажу.</w:t>
      </w:r>
      <w:r>
        <w:rPr>
          <w:u w:val="single"/>
        </w:rPr>
        <w:t>Расходы по транспортировке ГП,</w:t>
      </w:r>
      <w:r>
        <w:rPr/>
        <w:t xml:space="preserve"> </w:t>
      </w:r>
      <w:r>
        <w:rPr>
          <w:u w:val="single"/>
        </w:rPr>
        <w:t>выполненные сторонними организациями</w:t>
      </w:r>
      <w:r>
        <w:rPr/>
        <w:t xml:space="preserve"> и лицами, учитываются по дебету счета учета расчетов с кредита соответствующих счетов учета денежных средств или подотчетных сумм, </w:t>
      </w:r>
      <w:r>
        <w:rPr>
          <w:u w:val="single"/>
        </w:rPr>
        <w:t>включая уплаченные суммы НДС по ним</w:t>
      </w:r>
      <w:r>
        <w:rPr/>
        <w:t xml:space="preserve"> </w:t>
      </w:r>
      <w:r>
        <w:rPr>
          <w:u w:val="single"/>
        </w:rPr>
        <w:t>Д-т 60, 76  К-т 71, 51</w:t>
      </w:r>
      <w:r>
        <w:rPr/>
        <w:t xml:space="preserve"> . </w:t>
      </w:r>
      <w:r>
        <w:rPr>
          <w:u w:val="single"/>
        </w:rPr>
        <w:t>Расходы, подлежащие возмещению покупателями ГП</w:t>
      </w:r>
      <w:r>
        <w:rPr/>
        <w:t xml:space="preserve">, списываются с указанного выше счета учета расчетов с отнесением в дебет счета расчетов с покупателями, </w:t>
      </w:r>
      <w:r>
        <w:rPr>
          <w:u w:val="single"/>
        </w:rPr>
        <w:t>включая величину НДС</w:t>
      </w:r>
      <w:r>
        <w:rPr/>
        <w:t xml:space="preserve">, причитающуюся (уплаченную) сторонней транспортной организации. Эта сумма предъявляется к оплате покупателю продукции </w:t>
      </w:r>
      <w:r>
        <w:rPr>
          <w:u w:val="single"/>
        </w:rPr>
        <w:t>Д-т 62  К-т 60,76.</w:t>
      </w:r>
      <w:bookmarkStart w:id="2" w:name="sub_9921502"/>
      <w:bookmarkEnd w:id="1"/>
      <w:r>
        <w:rPr>
          <w:u w:val="single"/>
        </w:rPr>
        <w:t>Расходы по транспортировке ГП</w:t>
      </w:r>
      <w:r>
        <w:rPr/>
        <w:t xml:space="preserve">, выполненные сторонними орг-ми, </w:t>
      </w:r>
      <w:r>
        <w:rPr>
          <w:u w:val="single"/>
        </w:rPr>
        <w:t>не подлежащие оплате покупателями продукции</w:t>
      </w:r>
      <w:r>
        <w:rPr/>
        <w:t xml:space="preserve">, списываются с кредита счета учета расчетов (по лицевому счету расчетов с транспортными орг-ми) в дебет счета "Расходы на продажу" </w:t>
      </w:r>
      <w:r>
        <w:rPr>
          <w:u w:val="single"/>
        </w:rPr>
        <w:t>Д 44  К 60,76</w:t>
      </w:r>
      <w:r>
        <w:rPr/>
        <w:t xml:space="preserve">.План счетов б/у определяет порядок распределения расходов на продажу ГП, учтенных по Д44,  между проданной и непроданной (отгруженной) продукцией. Расходы на  транспортировку, относящиеся к непроданной продукции, формируют остаток по счету 44 на конец месяца. Расходы, относящиеся к проданной продукции, списываются Д90 К44. ПБУ 10 «Расх организации» допускает установление УП, что затраты на продажу (коммерческие расходы)  признаются расходами отчетного периода. В этом случае расходы на транспортировку не распределяются между проданными и непроданными партиями продукции, а в полном объеме списываются Д90 К 44. </w:t>
      </w:r>
      <w:bookmarkEnd w:id="2"/>
    </w:p>
    <w:p>
      <w:pPr>
        <w:pStyle w:val="Normal"/>
        <w:ind w:right="-2877" w:hanging="0"/>
        <w:jc w:val="both"/>
        <w:rPr/>
      </w:pPr>
      <w:r>
        <w:rPr>
          <w:b/>
          <w:u w:val="single"/>
        </w:rPr>
        <w:t>336, 334 .</w:t>
      </w:r>
      <w:r>
        <w:rPr>
          <w:b/>
          <w:bCs/>
          <w:color w:val="000000"/>
          <w:u w:val="single"/>
        </w:rPr>
        <w:t>Учет потерь и недостач товаров</w:t>
      </w:r>
      <w:bookmarkStart w:id="3" w:name="sub_91"/>
      <w:r>
        <w:rPr>
          <w:b/>
          <w:bCs/>
          <w:color w:val="000000"/>
          <w:u w:val="single"/>
        </w:rPr>
        <w:t>. Учет расчетов с МОЛ.</w:t>
      </w:r>
    </w:p>
    <w:p>
      <w:pPr>
        <w:pStyle w:val="Normal"/>
        <w:ind w:right="-2877" w:hanging="0"/>
        <w:jc w:val="both"/>
        <w:rPr/>
      </w:pPr>
      <w:r>
        <w:rPr>
          <w:color w:val="000000"/>
        </w:rPr>
        <w:t xml:space="preserve">     </w:t>
      </w:r>
      <w:r>
        <w:rPr>
          <w:color w:val="000000"/>
        </w:rPr>
        <w:t xml:space="preserve">Правила учета потерь и недостач товаров подробно описаны в Методических рекомендациях Роскомторга по учету и оформлению операций приема, хранения и отпуска товаров в организациях торговли. Унифицированные формы первичных документов для оформления потерь и недостач, утверждены Госкомстатом и Роскомстатом. Товарные потери, возникающие от естественной убыли, боя исчисляются по нормам (размерам) в порядке, установленном действующими инструкциями. </w:t>
      </w:r>
      <w:bookmarkStart w:id="4" w:name="sub_92"/>
      <w:bookmarkEnd w:id="3"/>
      <w:r>
        <w:rPr>
          <w:color w:val="000000"/>
        </w:rPr>
        <w:t xml:space="preserve">Товарные потери при транспортировании списываются в пределах установленных норм по каждому товарно-транспортному документу в том случае, если при приемке фактическое наличие товаров будет меньше, чем указано в документах поставщика. </w:t>
      </w:r>
      <w:bookmarkStart w:id="5" w:name="sub_93"/>
      <w:bookmarkEnd w:id="4"/>
      <w:r>
        <w:rPr>
          <w:color w:val="000000"/>
        </w:rPr>
        <w:t xml:space="preserve">Каждый случай брака, порчи, боя, понижения качества товаров, выявленных при транспортировании, оформляется актом. </w:t>
      </w:r>
      <w:bookmarkStart w:id="6" w:name="sub_94"/>
      <w:bookmarkEnd w:id="5"/>
      <w:r>
        <w:rPr>
          <w:color w:val="000000"/>
        </w:rPr>
        <w:t>Сверхнормативные товарные потери при транспортировании могут относиться за счет поставщика или перевозчика.</w:t>
      </w:r>
      <w:bookmarkStart w:id="7" w:name="sub_95"/>
      <w:bookmarkEnd w:id="6"/>
      <w:r>
        <w:rPr>
          <w:color w:val="000000"/>
        </w:rPr>
        <w:t xml:space="preserve"> </w:t>
      </w:r>
      <w:r>
        <w:rPr>
          <w:u w:val="single"/>
        </w:rPr>
        <w:t>Нормы естественной убыли</w:t>
      </w:r>
      <w:r>
        <w:rPr/>
        <w:t xml:space="preserve"> и боя в организациях розничной торговли при хранении и реализации применяются к товарам, реализованным за межинвентаризационный период. Они являются предельными и применяются только в тех случаях, когда при инвентаризации товаров установлена недостача.</w:t>
      </w:r>
      <w:bookmarkStart w:id="8" w:name="sub_97"/>
      <w:bookmarkEnd w:id="7"/>
      <w:r>
        <w:rPr/>
        <w:t xml:space="preserve"> </w:t>
      </w:r>
      <w:r>
        <w:rPr>
          <w:u w:val="single"/>
        </w:rPr>
        <w:t>Недостача товаров сверх установленных норм убыли</w:t>
      </w:r>
      <w:r>
        <w:rPr/>
        <w:t xml:space="preserve"> и потери от порчи при наличии акта о бое могут быть списаны организациями за счет дохода, когда конкретные виновники недостачи и порчи не установлены.</w:t>
      </w:r>
      <w:bookmarkStart w:id="9" w:name="sub_98"/>
      <w:bookmarkEnd w:id="8"/>
      <w:r>
        <w:rPr/>
        <w:t xml:space="preserve"> К товарным потерям относится также завес тары. </w:t>
      </w:r>
      <w:bookmarkStart w:id="10" w:name="sub_910"/>
      <w:bookmarkEnd w:id="9"/>
      <w:r>
        <w:rPr/>
        <w:t xml:space="preserve">Акт на завес тары составляется в двух экземплярах и передается с товарным отчетом в бухгалтерию. </w:t>
      </w:r>
      <w:bookmarkStart w:id="11" w:name="sub_914"/>
      <w:bookmarkEnd w:id="10"/>
      <w:r>
        <w:rPr/>
        <w:t xml:space="preserve">Завес тары списывают в зависимости от условий договора с поставщиком. При списании за счет поставщика ему направляют претензионное письмо вместе с экземпляром акта о завесе тары. </w:t>
      </w:r>
      <w:bookmarkStart w:id="12" w:name="sub_916"/>
      <w:bookmarkEnd w:id="11"/>
      <w:r>
        <w:rPr/>
        <w:t xml:space="preserve">По некоторым товарам поставщики могут предоставлять магазинам специальную скидку на завес тары. При поступлении товаров эту скидку записывают на К42. </w:t>
      </w:r>
      <w:bookmarkStart w:id="13" w:name="sub_917"/>
      <w:bookmarkEnd w:id="12"/>
      <w:r>
        <w:rPr/>
        <w:t>После решения руководителя орг. о порядке списания завеса тары на стоимость товаров по покупным ценам:Д76 с/с "Расчеты по претензиям" К94 - при списании за счет поставщика;Д42 с/с "Скидка на завес тары" К94 -- при списании за счет специальной скидки;Д 91 К94 - при списании за счет торговой орг.</w:t>
      </w:r>
      <w:bookmarkStart w:id="14" w:name="sub_919"/>
      <w:bookmarkEnd w:id="13"/>
      <w:r>
        <w:rPr/>
        <w:t xml:space="preserve">Порчу, бой и лом товаров оформляют актом. Сдачу товаров в утиль, переработку или откормочным организациям оформляют товарно-транспортной накладной. </w:t>
      </w:r>
      <w:bookmarkStart w:id="15" w:name="sub_923"/>
      <w:bookmarkEnd w:id="14"/>
      <w:r>
        <w:rPr/>
        <w:t xml:space="preserve">Потери товаров при перевозках вследствие естественной убыли списывают записью: </w:t>
      </w:r>
      <w:bookmarkEnd w:id="15"/>
      <w:r>
        <w:rPr/>
        <w:t xml:space="preserve">Д44 К94. </w:t>
      </w:r>
      <w:bookmarkStart w:id="16" w:name="sub_924"/>
      <w:r>
        <w:rPr/>
        <w:t>Потери товаров при хранении и реализации вследствие естественной убыли списывают в том месяце, в котором проводилась инвентаризация. Потери товаров вследствие естественной убыли образуются за весь период между инвентаризациями (за несколько месяцев)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е. начисляют резерв на естественную убыль.</w:t>
      </w:r>
      <w:bookmarkEnd w:id="16"/>
      <w:r>
        <w:rPr/>
        <w:t>Начисление резерва на списание потерь (ежемесячно):Д44 К96. Списание потерь товаров за счет резерва (на покупную стоимость): Д96 К94.</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335.Учет товаров на забалансовых счетах</w:t>
      </w:r>
    </w:p>
    <w:p>
      <w:pPr>
        <w:pStyle w:val="Normal"/>
        <w:ind w:right="-2877" w:hanging="0"/>
        <w:jc w:val="both"/>
        <w:rPr/>
      </w:pPr>
      <w:r>
        <w:rPr>
          <w:color w:val="000000"/>
        </w:rPr>
        <w:t xml:space="preserve">Для обобщения информации о наличии и движении ТМЦ, принятых на ответственное хранение предназначен Счет 002 "ТМЦ, принятые на ответственное хранение". Организации-покупатели учитывают на счете </w:t>
      </w:r>
      <w:r>
        <w:rPr>
          <w:color w:val="000000"/>
          <w:u w:val="single"/>
        </w:rPr>
        <w:t xml:space="preserve">002 "ТМЦ, принятые на ответственное хранение" </w:t>
      </w:r>
      <w:r>
        <w:rPr>
          <w:color w:val="000000"/>
        </w:rPr>
        <w:t>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принятие материалов на хранение в порядке осуществления деятельности по хранению (принятие хранителем от поклажедателя).Организации-поставщики учитывают на счете 002 "ТМЦ, принятые на ответственное хранение" оплаченные покупателями ТМЦ, которые оставлены на ответственном хранении, оформленные сохранными расписками, но не вывезенные по причинам, не зависящим от организаций. ТМЦ учитываются на счете 002 "ТМЦ, принятые на ответственное хранение" в ценах, предусмотренных в приемо-сдаточных актах или в счетах плат. требованиях.Аналитический учет по счету 002 "ТМЦ, принятые на ответственное хранение" ведется по организациям-владельцам, по видам, сортам и местам хранения. Принятие ценностей на ответственное хранение принимается к учету  Д 002. Возврат ценностей их собственникам либо указываемым им лицам учитывается К 002.</w:t>
      </w:r>
      <w:r>
        <w:rPr/>
        <w:t xml:space="preserve">       Для учета товаров, принятых на комиссию, комиссионеры используют забалансовый счет </w:t>
      </w:r>
      <w:r>
        <w:rPr>
          <w:u w:val="single"/>
        </w:rPr>
        <w:t>004 «Товары, принятые на комиссию».</w:t>
      </w:r>
      <w:r>
        <w:rPr/>
        <w:t xml:space="preserve"> Принятые товары учитывают на счете 004 в ценах, предусмотренных приемосдаточными актами.      Принятие товаров к учету отражается записью Д004, их списание с учета при продаже либо возврате комитенту – К004.      Передача товаров на субкомиссию (субкомиссионерам) отражается внутренней записью по счету 004.      Аналитический учет по счету 004 организуется </w:t>
      </w:r>
      <w:r>
        <w:rPr>
          <w:color w:val="000000"/>
        </w:rPr>
        <w:t>организациям-владельцам, по видам, сортам и местам хранения.</w:t>
      </w:r>
      <w:r>
        <w:rPr>
          <w:color w:val="000000"/>
          <w:spacing w:val="1"/>
        </w:rPr>
        <w:t>В организации указанные товары принимаются на забалансовый учет в порядке и на основании первичных учетных документов, предусмотренных для учета обычных поступлений товаров и принятия их к б/у.</w:t>
      </w:r>
    </w:p>
    <w:p>
      <w:pPr>
        <w:pStyle w:val="Normal"/>
        <w:ind w:right="-2877" w:hanging="0"/>
        <w:jc w:val="both"/>
        <w:rPr/>
      </w:pPr>
      <w:r>
        <w:rPr>
          <w:b/>
          <w:u w:val="single"/>
        </w:rPr>
        <w:t>340.Особенности б/у товаров с использованием счета 15 "Заготовление и приобретение материалов"</w:t>
      </w:r>
    </w:p>
    <w:p>
      <w:pPr>
        <w:pStyle w:val="ConsPlusNormal"/>
        <w:ind w:right="-2877" w:hanging="0"/>
        <w:jc w:val="both"/>
        <w:rPr/>
      </w:pPr>
      <w:r>
        <w:rPr>
          <w:rFonts w:cs="Times New Roman" w:ascii="Times New Roman" w:hAnsi="Times New Roman"/>
          <w:sz w:val="24"/>
          <w:szCs w:val="24"/>
        </w:rPr>
        <w:t>Учет поступления товаров ведется с использованием счетов 41 "Товары" и 15 "Заготовление и приобретение материальных ценностей". При этом счет 15 целесообразно применять в случае, если поступившие от поставщиков товары принимаются к учету по фактической себестоимости. Это связано с тем, что момент признания затрат, связанных с приобретением товаров, в качестве расходов может не совпадать с моментом оприходования товаров, и товары могут быть уже проданы к моменту получения счетов на стоимость соответствующих услуг сторонних организаций, а также со сложностью отнесения расходов к той или иной партии товаров.Д15 К60 Отражена стоимость приобретенных товаровД15 К76 Отражены дополнительн расходы по приобретению товаровД19 К60,76 Отражена сумма НДСД41 К15 Приняты к учету поступившие товары по фактической с/ст-ти.Д60,76 К51 Оплачена задолженность перед контрагентами. Если торговое предприятие использует значительную номенклатуру товаров, то в связи с постоянным изменением цен, различиями в условиях их доставки от поставщиков и другими факторами распределение произведенных расходов по каждой партии товаров довольно затруднительно и трудоемко. Поэтому проще использовать рассчитанные экономическими (плановы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товаров). Планом счетов (Инструкцией по применению Плана счетов) предусматривается, что организации для обобщения информации о заготовлении и приобретении товаров могут использовать счет 15 "Заготовление и приобретение материальных ценностей", а также счет 16 "Отклонение в стоимости материальных ценностей". Счет 16 предназначен для учета разниц между учетной ценой и фактической себестоимостью товаров. Таким образом, такой метод учета (с использованием счетов 15 и 16) может применяться при использовании на предприятии учетных (плановых) цен для оценки товаров.По дебету счета 15 учитываются покупная стоимость товаров и другие расходы, связанные с их приобретением (например, вознаграждение посреднической организации):</w:t>
      </w:r>
    </w:p>
    <w:p>
      <w:pPr>
        <w:pStyle w:val="Normal"/>
        <w:autoSpaceDE w:val="false"/>
        <w:ind w:right="-2877" w:hanging="0"/>
        <w:jc w:val="both"/>
        <w:rPr/>
      </w:pPr>
      <w:r>
        <w:rPr/>
        <w:t>Д 15 К 60,71,76 - отражена фактическая себестоимость товаров.По кредиту счета 15 в корреспонденции с дебетом счета 41 списывается стоимость поступивших и оприходованных товаров по планово-учетным ценам, сформированным организацией:Д 41 К 15 - оприходованы товары по учетным ценам.Разница между фактической себестоимостью товаров и стоимостью, рассчитанной исходя из планово-учетных цен, списывается со счета 15 на счет 16:Д 16 К 15 - списано превышение фактической с/ст-ти товаров над их учетной ценой (перерасход);Д 15 К 16 - списано превышение учетной цены товаров над их фактической себестоимостью (экономия). Если на конец месяца на счете 16 остается дебетовое сальдо, то в учете организации необходимо сделать запись:Д 44 К 16 - списано дебетовое отклонение (полностью или в части, приходящейся на стоимость товаров, отгруженных покупателям).Оставшееся на конец месяца кредитовое сальдо по счету 16 сторнируется в корреспонденции со счетом 44:Д 44 К 16 - сторнировано отклонение (в полной сумме или в части, приходящейся на стоимость товаров отгруженных).</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t xml:space="preserve">303, 331, 342 Способы оценки товаров. </w:t>
      </w:r>
    </w:p>
    <w:p>
      <w:pPr>
        <w:pStyle w:val="Normal"/>
        <w:ind w:right="-2877" w:hanging="0"/>
        <w:jc w:val="both"/>
        <w:rPr/>
      </w:pPr>
      <w:r>
        <w:rPr>
          <w:color w:val="000000"/>
        </w:rPr>
        <w:t xml:space="preserve">Товары - являются частью материально-производственных запасов, приобретенных или полученных от других юридических и физических лиц и предназначенных для продажи. По усмотрению орг. товары могут учитываться на сч.41 в оценке исходя из сумм, уплаченных продавцам (покупной стоимости), а все прочие расходы по их приобретению в этом случае относятся в состав издержек обращения. </w:t>
      </w:r>
      <w:r>
        <w:rPr>
          <w:color w:val="000000"/>
          <w:u w:val="single"/>
        </w:rPr>
        <w:t>Если принят данный вариант, то ТЗР не участвуют в расчете стоимости товаров на конец месяца</w:t>
      </w:r>
      <w:r>
        <w:rPr>
          <w:color w:val="000000"/>
        </w:rPr>
        <w:t>.</w:t>
      </w:r>
      <w:r>
        <w:rPr>
          <w:color w:val="000000"/>
          <w:u w:val="single"/>
        </w:rPr>
        <w:t>При отпуске товаров в продажу или ином выбытии</w:t>
      </w:r>
      <w:r>
        <w:rPr>
          <w:color w:val="000000"/>
        </w:rPr>
        <w:t xml:space="preserve"> (кроме товаров, учитываемых по продажной стоимости) </w:t>
      </w:r>
      <w:r>
        <w:rPr>
          <w:color w:val="000000"/>
          <w:u w:val="single"/>
        </w:rPr>
        <w:t>их оценка производится</w:t>
      </w:r>
      <w:r>
        <w:rPr>
          <w:color w:val="000000"/>
        </w:rPr>
        <w:t xml:space="preserve"> одним из следующих способов: по с/с единицы; по средней с/с; по с/с первых по времени приобретения товаров (способ ФИФО). Принятый способ определяет и порядок оценки остатка товаров на конец месяца. </w:t>
      </w:r>
      <w:r>
        <w:rPr/>
        <w:t xml:space="preserve">Применение какого-либо из перечисленных способов по группе (виду) товаров должно производиться в течение отчетного года и отражается в УП организации, исходя из допущения последовательности применения УП. </w:t>
      </w:r>
    </w:p>
    <w:p>
      <w:pPr>
        <w:pStyle w:val="Normal"/>
        <w:ind w:right="-2877" w:hanging="0"/>
        <w:jc w:val="both"/>
        <w:rPr>
          <w:color w:val="000000"/>
        </w:rPr>
      </w:pPr>
      <w:r>
        <w:rPr/>
        <w:t xml:space="preserve">При списании (отпуске) товаров, оцениваемых организацией </w:t>
      </w:r>
      <w:r>
        <w:rPr>
          <w:b/>
        </w:rPr>
        <w:t>по средней себестоимости</w:t>
      </w:r>
      <w:r>
        <w:rPr/>
        <w:t xml:space="preserve">, последняя определяется по каждой группе (виду) товаров как частное от деления общей себестоимости группы (вида) товаров на их количество, складывающихся соответственно из себестоимости и количества по остатку на начало месяца и по поступившим товарам в этом месяце. </w:t>
      </w:r>
      <w:r>
        <w:rPr>
          <w:u w:val="single"/>
        </w:rPr>
        <w:t>В этом случае остаток товаров также оценивается по средней себестоимости</w:t>
      </w:r>
      <w:r>
        <w:rPr/>
        <w:t xml:space="preserve">. Списание (отпуск) товаров по способу </w:t>
      </w:r>
      <w:r>
        <w:rPr>
          <w:b/>
        </w:rPr>
        <w:t>ФИФО</w:t>
      </w:r>
      <w:r>
        <w:rPr/>
        <w:t xml:space="preserve"> производится в оценке, рассчитанной исходя из допущения, что товары продаются в течение месяца и иного периода в последовательности их приобретения (поступления), т.е. товары, первыми поступающие в продажу, должны быть оценены по себестоимости первых по времени приобретения с учетом себестоимости товаров, числящихся на начало месяца. </w:t>
      </w:r>
      <w:r>
        <w:rPr>
          <w:u w:val="single"/>
        </w:rPr>
        <w:t xml:space="preserve">В этом случае остаток товаров на конец месяца оценивается исходя из последних по времени поступлений. </w:t>
      </w:r>
      <w:r>
        <w:rPr>
          <w:color w:val="000000"/>
        </w:rPr>
        <w:t xml:space="preserve">Списание товаров </w:t>
      </w:r>
      <w:r>
        <w:rPr>
          <w:b/>
          <w:color w:val="000000"/>
        </w:rPr>
        <w:t>по себестоимости каждой единицы запасов</w:t>
      </w:r>
      <w:r>
        <w:rPr>
          <w:color w:val="000000"/>
        </w:rPr>
        <w:t xml:space="preserve">. Применяется к товарам, которые не могут заменять друг друга либо подлежат особому учету.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Суммы наценок (скидок) учитываются на счете 42 «Торговая наценка» Д41  К42.  В этом случае выбывающие товары могут оцениваться только </w:t>
      </w:r>
      <w:r>
        <w:rPr>
          <w:color w:val="000000"/>
          <w:u w:val="single"/>
        </w:rPr>
        <w:t>по стоимости каждой ед. либо по средней стоимости</w:t>
      </w:r>
      <w:r>
        <w:rPr>
          <w:color w:val="000000"/>
        </w:rPr>
        <w:t xml:space="preserve">, поскольку расчет торговой наценки, приходящейся на проданные товары, рассчитан именно на эти способы.  </w:t>
      </w:r>
      <w:r>
        <w:rPr>
          <w:bCs/>
          <w:color w:val="000000"/>
        </w:rPr>
        <w:t>Метод. реком. по учету и оформлению операции приема, хранения и отпуска товаров в орг. торг. (Роскомторг)</w:t>
      </w:r>
      <w:r>
        <w:rPr>
          <w:color w:val="000000"/>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проценту;  4) по ассортименту остатка товаров.Остатки товаров на к. месяца в данном случае оцениваются в размере сумм, числящихся в остатках по сч.41 и 44.</w:t>
      </w:r>
    </w:p>
    <w:p>
      <w:pPr>
        <w:pStyle w:val="Normal"/>
        <w:ind w:right="-2877" w:hanging="0"/>
        <w:jc w:val="both"/>
        <w:rPr/>
      </w:pPr>
      <w:r>
        <w:rPr>
          <w:b/>
          <w:u w:val="single"/>
        </w:rPr>
        <w:t>343</w:t>
      </w:r>
      <w:r>
        <w:rPr>
          <w:b/>
          <w:color w:val="000000"/>
          <w:u w:val="single"/>
        </w:rPr>
        <w:t xml:space="preserve">. </w:t>
      </w:r>
      <w:r>
        <w:rPr>
          <w:b/>
          <w:u w:val="single"/>
        </w:rPr>
        <w:t>Особенности организации б/у товаров, полученных орг-ей  по договору дарения или безвозмездно</w:t>
      </w:r>
    </w:p>
    <w:p>
      <w:pPr>
        <w:pStyle w:val="Normal"/>
        <w:autoSpaceDE w:val="false"/>
        <w:ind w:right="-2877" w:hanging="0"/>
        <w:jc w:val="both"/>
        <w:rPr/>
      </w:pPr>
      <w:r>
        <w:rPr/>
        <w:t>Фактическая с/ст-ть товаров, полученных организацией безвозмездно, в частности по договору дарения, определяется исходя из их текущей рыночной стоимости на дату принятия к б/у, а также фактических затрат организации на доставку товаров.Под текущей рыночной ст-тью понимается сумма денежных средств, которая может быть получена в результате продажи товаров. В соответствии с Положения по ведению б/у и бухгалтерской отчетности в РФ (34н) данные о текущей рыночной цене должны быть подтверждены документально или экспертным путем.В б/у делаются следующие записи:Д 41 - К 98 "Доходы будущих периодов", субсчет 2 "Безвозмездные поступления" - отражены товары, полученные безвозмездно; Д 90/2 - К 41 - отражена передача товаров на продажу; Д 98-2 - К 91-1  - списана на прочие доходы сумма, приходящаяся на реализованную часть безвозмездно полученных товаров.       Поступившие товары оформляются приходным ордером (если в полученной партии нет расхождений с данными, указанными в документах дарителя) либо актом о приемке товаров.</w:t>
      </w:r>
    </w:p>
    <w:p>
      <w:pPr>
        <w:pStyle w:val="Normal"/>
        <w:ind w:right="-2877" w:hanging="0"/>
        <w:jc w:val="both"/>
        <w:rPr/>
      </w:pPr>
      <w:r>
        <w:rPr>
          <w:b/>
          <w:u w:val="single"/>
        </w:rPr>
        <w:t>345 ГПТ 51.Раскрытие информации о товарах в бухгалтерской отчетности</w:t>
      </w:r>
    </w:p>
    <w:p>
      <w:pPr>
        <w:pStyle w:val="Normal"/>
        <w:ind w:right="-2877" w:hanging="0"/>
        <w:jc w:val="both"/>
        <w:rPr/>
      </w:pPr>
      <w:r>
        <w:rPr/>
        <w:t>ПБУ 5 «Учет материально-производственных запасов определяет порядок представления и  состав информации, подлежащей обязательному раскрытию в бухгалтерской отчетности организации. Товары отражаются в бухгалтерской отчетности в соответствии с их классификацией (распределением по группам (видам). На конец отчетного года товары отражаются в бухгалтерском балансе по стоимости, определяемой исходя из используемых способов оценки запасов. Товар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товаров, если последняя выше текущей рыночной стоимости.</w:t>
      </w:r>
    </w:p>
    <w:p>
      <w:pPr>
        <w:pStyle w:val="Normal"/>
        <w:ind w:right="-2877" w:hanging="0"/>
        <w:jc w:val="both"/>
        <w:rPr/>
      </w:pPr>
      <w:r>
        <w:rPr/>
        <w:t>Товар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 В бухгалтерской отчетности подлежит раскрытию с учетом существенности, как минимум, следующая информация: о способах оценки товаров по их группам (видам); о последствиях изменений способов оценки товаров; о стоимости товаров, переданных в залог; о величине и движении резервов под снижение стоимости материальных ценностей.</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346. Особенности учета неотфактурованных поставок.</w:t>
      </w:r>
    </w:p>
    <w:p>
      <w:pPr>
        <w:pStyle w:val="Normal"/>
        <w:ind w:right="-2877" w:hanging="0"/>
        <w:jc w:val="both"/>
        <w:rPr/>
      </w:pPr>
      <w:r>
        <w:rPr/>
        <w:t xml:space="preserve">Порядок учета неотфактурованных поставок установлен  Методическими указаниями по б/у МПЗ (приказ МФ РФ).     Неотфактурованными поставками считаются материальные запасы (в т.ч. товар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 </w:t>
        <w:tab/>
        <w:t xml:space="preserve">К неотфактурованным поставкам не относятся поступившие, но не 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 Организация принимает меры по установлению поставщика (если он неизвестен) и получению от него расчетных документов. </w:t>
        <w:tab/>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товаров, они учитываются в общеустановленном в данной организации порядке.</w:t>
        <w:tab/>
        <w:t>Неотфактурованные поставки принимаются на склад с составлением акта о приемке. Акт о приемке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tab/>
        <w:t>Оприходование неотфактурованных поставок осуществляют по учетным или рыночным ценам, если в качестве учетных цен используют фактическую с/с материалов, и отражают:  Д-т 41 К-т 60. Если расчетные документы по неотфактурованным поставкам поступают в том же месяце либо в следующем месяце до составления в бухгалтерии соответствующих регистров по приходу товаров, они учитываются в установленном в данной организации порядке.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Если расчетные документы по неотфактурованным поставкам поступили в следующем году после представления годовой бухгалтерской отчетности, то: а) учетная стоимость товаров не меняется; б) величина НДС принимается к б/у в установленном порядке; в) уточняются расчеты с поставщиком, при этом суммы разницы между учетной стоимостью оприходованных товаров и их фактической стоимостью списываются в месяце, в котором поступили расчетные документы:уменьшение стоимости товаров отражается записью Д-т 60, К-т 91 (как прибыль прошлых лет, выявленная в отчетном году);увеличение стоимости товаров отражается записью Д-т 91, К-т 60 (как убытки прошлых лет, выявленные в отчетном году).Если расчетные документы по неотфактурованным поставкам поступили в следующем году, после принятия запасов на учет, но до утверждения годового бухгалтерского отчета, то согласно ПБУ 7/98 «Событ после отч даты» отражение операций в синтетическом и аналитическом учете осуществляется заключительными записями декабря.</w:t>
      </w:r>
    </w:p>
    <w:p>
      <w:pPr>
        <w:pStyle w:val="Normal"/>
        <w:ind w:right="-2877" w:hanging="0"/>
        <w:jc w:val="both"/>
        <w:rPr/>
      </w:pPr>
      <w:r>
        <w:rPr>
          <w:b/>
          <w:u w:val="single"/>
        </w:rPr>
        <w:t xml:space="preserve">330 Документальное оформление, синтет и аналит учет результатов инвентаризации тов-в </w:t>
      </w:r>
    </w:p>
    <w:p>
      <w:pPr>
        <w:pStyle w:val="Normal"/>
        <w:ind w:right="-2877" w:hanging="0"/>
        <w:jc w:val="both"/>
        <w:rPr/>
      </w:pPr>
      <w:r>
        <w:rPr/>
        <w:t>Инвентаризация товаров производится в случаях, непосредственно установленных законодательством, а также по решению руководителя организации. Порядок проведения инвентаризации устанавливается УП организации в соответствии с Метод указаниями об инвентаризации имущества и обязательств (№49 1995 г.).</w:t>
      </w:r>
      <w:r>
        <w:rPr>
          <w:color w:val="000000"/>
        </w:rPr>
        <w:t>Товары заносятся в описи по каждому отдельному наименованию с указанием вида, группы, количества и других необходимых данных (артикула, сорта и др.).Инвентаризация товаров должна, как правило, проводиться в порядке расположения ценностей в данном помещении.При хранении товаров в разных изолированных помещениях у одного МОЛ инвентаризация проводится последовательно по местам хранения. После проверки ценностей вход в помещение не допускается (нр, опломбировывается) и комиссия переходит для работы в следующее помещение.</w:t>
      </w:r>
      <w:r>
        <w:rPr/>
        <w:t>Состав постоянно действующей и рабочих инвентариз комиссий утв руководитель организации. (приказ, распоряжение и т.п.).</w:t>
      </w:r>
      <w:r>
        <w:rPr>
          <w:color w:val="000000"/>
        </w:rPr>
        <w:t>Комиссия в присутствии заведующего складом (кладовой) и других МОЛ проверяет фактическое наличие товаров путем обязательного их пересчета, перевешивания или перемеривания. Не допускается вносить в описи данные об остатках ценностей со слов МОЛ или по данным учета без проверки их фактического наличия.</w:t>
      </w:r>
      <w:r>
        <w:rPr/>
        <w:t>В случае длит сроков проведения инвентаризации процесс принятия на склад и отпуска со склада товаров продолжается, но с письменного разрешения руководителя или гл бухгалтера.В остальных случаях отпуск товаров приостанавливается, а поступившие товары принимаются МОЛ по отдельному реестру и приходуется только после окончания инвентаризации.</w:t>
      </w:r>
      <w:r>
        <w:rPr>
          <w:color w:val="000000"/>
        </w:rPr>
        <w:t xml:space="preserve">Результаты инвентаризации оформляются унифицированными документами: «Ведомость учета результатов, выявленных инвентаризацией", "Инвентаризационная опись ТМЦ", "Акт инвентаризации ТМЦ отгруженных",  "Инвентаризационная опись ТМЦ, принятых на ответственное хранение", "Акт инвентаризации ТМЦ, находящихся в пути" и т.д. </w:t>
      </w:r>
      <w:r>
        <w:rPr/>
        <w:t xml:space="preserve">Формы инвентар описей и актов утв Постановлением Госкомстата 1998 г. N 88Выявленные при инвентаризации расхождения между фактическим наличием товаров и данными б/у отражаются:а) излишки товаров приходуются по рыночным ценам, и одновременно их стоимость относится на фин результаты:  </w:t>
      </w:r>
      <w:r>
        <w:rPr>
          <w:b/>
        </w:rPr>
        <w:t>Д 41  К 91</w:t>
      </w:r>
      <w:r>
        <w:rPr/>
        <w:t xml:space="preserve">;б) суммы недостач и порчи товаров списываются по их фактической себестоимости: </w:t>
      </w:r>
      <w:r>
        <w:rPr>
          <w:b/>
        </w:rPr>
        <w:t>Д 94  К 41</w:t>
      </w:r>
      <w:r>
        <w:rPr/>
        <w:t xml:space="preserve">.Недостача товаров и их порча списывается в пределах норм естественной убыли на расходы на продажу: </w:t>
      </w:r>
      <w:r>
        <w:rPr>
          <w:b/>
        </w:rPr>
        <w:t>Д 44  К 94</w:t>
      </w:r>
      <w:r>
        <w:rPr/>
        <w:t xml:space="preserve">; сверх норм - за счет виновных лиц: </w:t>
      </w:r>
      <w:r>
        <w:rPr>
          <w:b/>
        </w:rPr>
        <w:t>Д 73 К 94</w:t>
      </w:r>
      <w:r>
        <w:rPr/>
        <w:t xml:space="preserve">. </w:t>
      </w:r>
      <w:r>
        <w:rPr>
          <w:color w:val="000000"/>
        </w:rPr>
        <w:t xml:space="preserve">Погашение МОЛ суммы недостачи принимается к учету </w:t>
      </w:r>
      <w:r>
        <w:rPr>
          <w:b/>
          <w:color w:val="000000"/>
        </w:rPr>
        <w:t>Д 50, 51, 10 и др.  К 73.</w:t>
      </w:r>
      <w:r>
        <w:rPr/>
        <w:t xml:space="preserve">Если виновные лица не установлены или суд отказал во взыскании убытков с них, то убытки от недостачи товаров и их порчи списываются на финансовые результаты: </w:t>
      </w:r>
      <w:r>
        <w:rPr>
          <w:b/>
        </w:rPr>
        <w:t>Д 91 Кт 94 или Д 91 К 73</w:t>
      </w:r>
      <w:r>
        <w:rPr/>
        <w:t xml:space="preserve">.Товары, утраченные (уничтоженные) в результате чрезвычайных ситуаций, списываются записью: </w:t>
      </w:r>
      <w:r>
        <w:rPr>
          <w:b/>
        </w:rPr>
        <w:t>Д 91 К 94.</w:t>
      </w:r>
      <w:r>
        <w:rPr/>
        <w:t xml:space="preserve"> Страховые возмещения, поступающие в качестве компенсации, учитываются в составе прочих доходов: </w:t>
      </w:r>
      <w:r>
        <w:rPr>
          <w:b/>
        </w:rPr>
        <w:t>Д 76 К 91</w:t>
      </w:r>
      <w:r>
        <w:rPr/>
        <w:t>.</w:t>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b/>
          <w:b/>
          <w:u w:val="single"/>
        </w:rPr>
      </w:pPr>
      <w:r>
        <w:rPr>
          <w:b/>
          <w:u w:val="single"/>
        </w:rPr>
      </w:r>
    </w:p>
    <w:p>
      <w:pPr>
        <w:pStyle w:val="Normal"/>
        <w:ind w:right="-2877" w:hanging="0"/>
        <w:jc w:val="both"/>
        <w:rPr/>
      </w:pPr>
      <w:r>
        <w:rPr>
          <w:b/>
          <w:u w:val="single"/>
        </w:rPr>
        <w:t xml:space="preserve">307. Докум оформление, синтетический и аналитический учет поступ. и продажа товаров в розничной торговле. </w:t>
      </w:r>
    </w:p>
    <w:p>
      <w:pPr>
        <w:pStyle w:val="Normal"/>
        <w:ind w:right="-2877" w:hanging="0"/>
        <w:jc w:val="both"/>
        <w:rPr/>
      </w:pPr>
      <w:r>
        <w:rPr/>
        <w:t xml:space="preserve">Для документирования движения товаров в розничной торговли используются унифицированные первичные документы, формы которых утверждены  </w:t>
      </w:r>
      <w:r>
        <w:rPr>
          <w:bCs/>
        </w:rPr>
        <w:t>Пост. Госкомстата РФ "Об утверж. унифицир. форм первичной учетной докум. по учету торг. операций" №132 от 25.12.98г.</w:t>
      </w:r>
      <w:r>
        <w:rPr/>
        <w:t>: это  "Акт о приемке тов.", "Акт об установленном расхождении по количеству</w:t>
      </w:r>
      <w:r>
        <w:rPr>
          <w:color w:val="000000"/>
        </w:rPr>
        <w:t xml:space="preserve"> и качеству при приемке ТМЦ",  "Акт о приемке тов., поступившего без счета поставщика", "Акт об оприходовании тары, не указанной в счете поставщика",  "Акт о завесе тары", "Журнал регистрации ТМЦ, требующих завеса тары",  "Упаковочный ярлык",  "Спецификация", "Товарный ярлык",  "Товарная накл.",  "Накладная на внутреннее перемещение, передачу товаров, тары", "Расходно-приходная накл. (для мелкорозничной торговли)",  "Акт о порче, бое, ломе ТМЦ",  "Акт о списании товаров", "Акт о подработке, подсортировке, перетаривании товаров",  "Акт о переборке (сортировке) плодоовощной продукции",  "Акт о контрольной (выборочной) проверке яиц", "Акт о перемеривании тканей",  "Заказ",  "Журнал учета выполнения заказов покупателей", "Карточка количественно-стоимостного учета", "Товарный отчет" и другие.</w:t>
      </w:r>
      <w:r>
        <w:rPr/>
        <w:t xml:space="preserve">           Для п/п  розничной  торговли предусмотрена возможность  учета товаров по стоимости приобретения либо по продажным  ценам.  При  учете по продажным ценам  разница между стоимостью товаров по  продажным  ценам  и  покупной  стоимостью отражается на счете 42 "Торговая наценка". В этом  случае  стоимость приобретения   прибывших  в орг. товаров принимается к учету следующим образом: Д41  К60,71,76.Величина торговой наценки по данным товарам учитывается записью Д41  К42. К сч.42 "Торговая наценка" могут быть открыты субсчета: 42-1"Торговая   наценка (накидка)", 42-2 "Скидка поставщиков на возмещение трансп. расх." и др.По К42  отражаются  суммы торговых скидок,  начисленных на оприходованные товары, а также суммы дополнительных   скидок  (накидок),  а  по  Д42  -   суммы   торговых   и     дополнительных    скидок   (накидок),   приходящиеся   на   товары   реализованные,  отпущенные или списанные  вследствие  естественной   убыли, брака, порчи, недостачи и т.п.</w:t>
      </w:r>
      <w:r>
        <w:rPr>
          <w:color w:val="000000"/>
        </w:rPr>
        <w:t>Реализация товаров в розничной торговле  отражается на сч.90. Выручка принимается к учету одновременно с поступлением в кассу денег в оплату товаров: Д50  К90. В розничных орг. момент оплаты совпадает с моментом передачи товаров покупателю. На п/п розничной торговли проданные товары списываются  с  К41 в Д90 либо по покупным ценам, либо по продажным в зависимости от принятого в соответствии с УП способа учета товаров на п/п. Если учет  на  п/п  розничной  тор.  ведется по продажным ценам, суммы наценок (скидок) в части, относящейся к реализ. тов., сторнируются записью  Д90 К42 – кр.сторно. При  этом делается  расчет  торговых  наценок  по   реализ. товарам и на остаток нереализ. товаров. М</w:t>
      </w:r>
      <w:r>
        <w:rPr>
          <w:bCs/>
          <w:color w:val="000000"/>
        </w:rPr>
        <w:t>етод. рекомен. по учету и офор. операции приема, хранения и отпуска товаров в орг. торговли (Роскомторг)</w:t>
      </w:r>
      <w:r>
        <w:rPr>
          <w:color w:val="000000"/>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 4) по ассортименту остатка товаров.</w:t>
      </w:r>
    </w:p>
    <w:p>
      <w:pPr>
        <w:pStyle w:val="Normal"/>
        <w:autoSpaceDE w:val="false"/>
        <w:ind w:right="-2877" w:hanging="0"/>
        <w:jc w:val="both"/>
        <w:rPr>
          <w:b/>
          <w:b/>
          <w:color w:val="000000"/>
          <w:u w:val="single"/>
        </w:rPr>
      </w:pPr>
      <w:r>
        <w:rPr>
          <w:b/>
          <w:u w:val="single"/>
        </w:rPr>
        <w:t>339</w:t>
      </w:r>
      <w:r>
        <w:rPr>
          <w:b/>
          <w:color w:val="000000"/>
          <w:u w:val="single"/>
        </w:rPr>
        <w:t>. Докум оформление, синтет и аналит учет ГП</w:t>
      </w:r>
    </w:p>
    <w:p>
      <w:pPr>
        <w:pStyle w:val="Normal"/>
        <w:autoSpaceDE w:val="false"/>
        <w:ind w:right="-2877" w:hanging="0"/>
        <w:jc w:val="both"/>
        <w:rPr/>
      </w:pPr>
      <w:r>
        <w:rPr/>
        <w:t>Выпуск продукции из производства оформляют приемо-сдаточными накладными, спецификациями, приемными актами и другими первичными документами. Как правило, первичные документы выписываются в двух экземплярах. В первичных документах указываются количество и цена. Цена проставляется на основе номенклатуры-ценника, договора, контракта.Отпуск ГП покупателям оформляется, как правило, накладными. В качестве типовой формы может использоваться ф. N М-15 "Накладная на отпуск материалов на сторону". Накладная должна содержать дополнительные показатели - код продукции, сорт, размер, марку и т.д. Организации различных отраслей производства могут применять специализированные формы накладных и других первичных учетных документов при отпуске ГП. Специализированные формы должны содержать обязательные реквизиты.Аналитический учет движения ГП на складах ведется аналогично учету МПЗ в карточках учета материалов типовой формы N М-17 по ее наименованиям, видам, местам хранения и материально ответственным лицам. В карточках ведется учет поступления из производства готовых изделий, передачи (отгрузки, продажи) покупателям в соответствии с первичными документами и датами движения. Причем после каждой операции в карточке обязательно выводится ее остаток.В аналитическом б/у и местах хранения ГП разрешено применять учетные цены. В качестве учетных цен на ГП могут применяться:</w:t>
      </w:r>
    </w:p>
    <w:p>
      <w:pPr>
        <w:pStyle w:val="Normal"/>
        <w:autoSpaceDE w:val="false"/>
        <w:ind w:right="-2877" w:hanging="0"/>
        <w:jc w:val="both"/>
        <w:rPr/>
      </w:pPr>
      <w:r>
        <w:rPr/>
        <w:t>- фактическая производственная себестоимость (в основном используется в единичном и мелкосерийном производствах, а также при выпуске массовой продукции небольшой номенклатуры);- нормативная себестоимость (характерна для массового и серийного производства с большой номенклатурой ГП);- договорные цены (используются при их стабильности) и другие виды цен.Организация самостоятельно выбирает вариант учетной цены.Синтетический учет ГП, выпущенной из производства, организуется на счете 43 «ГП» с использованием или без использования счета 40 "Выпуск продукции (работ, услуг)".1) Только с использованием счета 43 Д43 К 20,23 – отражена факт с/ст-ть ГПД90/2 К43 – списана факт с/ст-ть ГП</w:t>
      </w:r>
    </w:p>
    <w:p>
      <w:pPr>
        <w:pStyle w:val="Normal"/>
        <w:autoSpaceDE w:val="false"/>
        <w:ind w:right="-2877" w:hanging="0"/>
        <w:jc w:val="both"/>
        <w:rPr/>
      </w:pPr>
      <w:r>
        <w:rPr/>
        <w:t>2) на счете 43 с использованием счета 40 Д 40 - К 20, 23 - отражена фактическая производственная себестоимость выпущенной продукции;Д 43 - К 40 - принята на склад ГП по учетной цене.Д 90/2 – 43 – признана расходом отч периода с/ст-ть реализованной продукции по учетным ценам;Д 90-2 - К 40 - списана положительная (отрицательная) разница между фактической себестоимостью готовой продукции и учетной ценой;Счет 40 ежемесячно закрывается, сальдо на конец отчетного месяца не имеет и в балансе не отражается.</w:t>
      </w:r>
      <w:r>
        <w:br w:type="page"/>
      </w:r>
    </w:p>
    <w:p>
      <w:pPr>
        <w:pStyle w:val="Normal"/>
        <w:autoSpaceDE w:val="false"/>
        <w:ind w:right="-2877" w:hanging="0"/>
        <w:jc w:val="both"/>
        <w:rPr>
          <w:b/>
          <w:b/>
          <w:u w:val="single"/>
        </w:rPr>
      </w:pPr>
      <w:r>
        <w:rPr>
          <w:b/>
          <w:u w:val="single"/>
        </w:rPr>
        <w:t>316  Докум оформление, оценка и учет отгрузки и продажи продукции покуп и заказчикам.</w:t>
      </w:r>
    </w:p>
    <w:p>
      <w:pPr>
        <w:pStyle w:val="Normal"/>
        <w:autoSpaceDE w:val="false"/>
        <w:ind w:right="-2877" w:hanging="0"/>
        <w:jc w:val="both"/>
        <w:rPr/>
      </w:pPr>
      <w:r>
        <w:rPr/>
        <w:t>ГП, изготовленная для продажи и сданная из производства на склад, подлежит отпуску, отгрузке покупателям. Операции отгрузки, отпуска оформляются специальным первичным документом - приказом-накладной, форма и содержание которого определяются организацией самостоятельно и утверждаются в УП организации. Приказ-накладная представляет собой документ, сочетающий два документа: - приказ складу на передачу, отпуск, отгрузку ГП покупателю; - накладную на отпуск со склада ГП.</w:t>
      </w:r>
    </w:p>
    <w:p>
      <w:pPr>
        <w:pStyle w:val="Normal"/>
        <w:autoSpaceDE w:val="false"/>
        <w:ind w:right="-2877" w:hanging="0"/>
        <w:jc w:val="both"/>
        <w:rPr/>
      </w:pPr>
      <w:r>
        <w:rPr/>
        <w:t>Документ оформляется в 2-х экземплярах. 1-ый экземпляр передается экспедитору - работнику, отправляющему груз. В нем указывается кол-во отправленных мест, масса груза в соответствии с товарно-транспортной или железнодорожной накладной, ст-сть оплаченного тарифа за доставку продукции до покупателя.Экспедитор сдает приказ-накладную и квитанцию транспортной организации в бухгалтерию для выписки платежных документов и их оплаты покупателем (платежного требования, счета-фактуры и др.).</w:t>
      </w:r>
    </w:p>
    <w:p>
      <w:pPr>
        <w:pStyle w:val="Normal"/>
        <w:autoSpaceDE w:val="false"/>
        <w:ind w:right="-2877" w:hanging="0"/>
        <w:jc w:val="both"/>
        <w:rPr/>
      </w:pPr>
      <w:r>
        <w:rPr/>
        <w:t>Второй экземпляр приказа-накладной используется как оправдательный документ об отпуске готовой продукции складским персоналом, а также для отражения этой операции в карточках учета материалов (типовая форма N М-17).Основанием для выписки приказа-накладной являются условия договоров с покупателями (договоры купли-продажи, поставки, мены, комиссии и др.). В документе указывают наименование покупателя, количество и наименование продукции, цену продукции, срок отгрузки, отпуска и др.</w:t>
      </w:r>
    </w:p>
    <w:p>
      <w:pPr>
        <w:pStyle w:val="Normal"/>
        <w:autoSpaceDE w:val="false"/>
        <w:ind w:right="-2877" w:hanging="0"/>
        <w:jc w:val="both"/>
        <w:rPr/>
      </w:pPr>
      <w:r>
        <w:rPr/>
        <w:t>По данным сгруппированных первичных док-тов на отпуск (отгрузку) ГП оставляют регистр аналит учета - ведомость продажи ГП.При признании в б/у сумм выручки от продажи товаров, продукции, выполнения работ, оказания услуг производится следующая запись: Д-т 62 К-т 90/1 - отраж выручка от продажи ГП.</w:t>
      </w:r>
    </w:p>
    <w:p>
      <w:pPr>
        <w:pStyle w:val="Normal"/>
        <w:autoSpaceDE w:val="false"/>
        <w:ind w:right="-2877" w:hanging="0"/>
        <w:jc w:val="both"/>
        <w:rPr/>
      </w:pPr>
      <w:r>
        <w:rPr/>
        <w:t>Одновременно производится списание с/ст-ти переданной (отгруженной) продукции. В зависимости от избираемого метода оценки ГП организацией зависит порядок отражения ГП на счетах б/у.</w:t>
      </w:r>
    </w:p>
    <w:p>
      <w:pPr>
        <w:pStyle w:val="Normal"/>
        <w:autoSpaceDE w:val="false"/>
        <w:ind w:right="-2877" w:hanging="0"/>
        <w:jc w:val="both"/>
        <w:rPr/>
      </w:pPr>
      <w:r>
        <w:rPr/>
        <w:t>Если производственная организация ведет учет ГП по фактической с/ст-ти, то в учете списание отражается следующим образом: Д-т 90/2 К-т 43 - списана ГП по фактической с/ст-ти.Если производственная организация ведет учет ГП по нормативной (плановой) с/ст-ти (с исп сч 40), то списание производится следующими записями:Д-т 43 К-т 40 - принята к учету ГП по плановой с/ст-ти; Д-т 90/2 К-т 43 - списана продукция по плановой с/ст-ти;Д-т 40 К-т 20 - отражена факт с/ст-ть (в конце месяца);Д 90/2 К 40 - списаны откл факт с/с-ти от плановой (перерасход);Д 90/2 К 40 - Сторно! Списаны откл факт с/с-ти от плановой (экономия).</w:t>
      </w:r>
    </w:p>
    <w:p>
      <w:pPr>
        <w:pStyle w:val="Normal"/>
        <w:autoSpaceDE w:val="false"/>
        <w:ind w:right="-2877" w:hanging="0"/>
        <w:jc w:val="both"/>
        <w:rPr/>
      </w:pPr>
      <w:r>
        <w:rPr/>
        <w:t>В с/с-сть отгруженной и реализованной продукции включаются и коммерческие расходы: Д-т 90/2 К-т 44 - списаны коммерческие расходы.Если договором предусмотрен особый переход права собственности, то выручка от продажи в б/у организации отражается в момент ее признания (в момент поступления денежных средств). В учете применяют счет 45 «Тов отгр.».</w:t>
      </w:r>
    </w:p>
    <w:p>
      <w:pPr>
        <w:pStyle w:val="Normal"/>
        <w:autoSpaceDE w:val="false"/>
        <w:ind w:right="-2877" w:hanging="0"/>
        <w:jc w:val="both"/>
        <w:rPr>
          <w:b/>
          <w:b/>
          <w:u w:val="single"/>
        </w:rPr>
      </w:pPr>
      <w:r>
        <w:rPr>
          <w:b/>
          <w:u w:val="single"/>
        </w:rPr>
        <w:t xml:space="preserve">344, 319. Порядок формирования с/ст-ти товаров, предн для продажи Порядок форм первон ст-ти </w:t>
      </w:r>
    </w:p>
    <w:p>
      <w:pPr>
        <w:pStyle w:val="Normal"/>
        <w:autoSpaceDE w:val="false"/>
        <w:ind w:right="-2877" w:hanging="0"/>
        <w:jc w:val="both"/>
        <w:rPr/>
      </w:pPr>
      <w:r>
        <w:rPr/>
        <w:t>Товары как часть МПЗ принимаются к б/у по фактической себестоимости:</w:t>
      </w:r>
    </w:p>
    <w:p>
      <w:pPr>
        <w:pStyle w:val="Normal"/>
        <w:autoSpaceDE w:val="false"/>
        <w:ind w:right="-2877" w:hanging="0"/>
        <w:jc w:val="both"/>
        <w:rPr/>
      </w:pPr>
      <w:r>
        <w:rPr/>
        <w:t xml:space="preserve">- </w:t>
      </w:r>
      <w:r>
        <w:rPr>
          <w:u w:val="single"/>
        </w:rPr>
        <w:t>покупные товары</w:t>
      </w:r>
      <w:r>
        <w:rPr/>
        <w:t xml:space="preserve"> - в сумме фактических затрат организации на приобретение, за исключением НДС и иных возмещаемых налогов; При поступлении в организацию покупных товаров фактическими затратами на приобретение м.б.:- суммы, уплачиваемые в соответствии с договором поставщику (продавцу);</w:t>
      </w:r>
    </w:p>
    <w:p>
      <w:pPr>
        <w:pStyle w:val="Normal"/>
        <w:autoSpaceDE w:val="false"/>
        <w:ind w:right="-2877" w:hanging="0"/>
        <w:jc w:val="both"/>
        <w:rPr/>
      </w:pPr>
      <w:r>
        <w:rPr/>
        <w:t>- суммы, уплачиваемые организациям за инфор и консульт услуги, связанные с приобретением товаров;</w:t>
      </w:r>
    </w:p>
    <w:p>
      <w:pPr>
        <w:pStyle w:val="Normal"/>
        <w:autoSpaceDE w:val="false"/>
        <w:ind w:right="-2877" w:hanging="0"/>
        <w:jc w:val="both"/>
        <w:rPr/>
      </w:pPr>
      <w:r>
        <w:rPr/>
        <w:t>- таможенные пошлины;- невозмещаемые налоги, уплачиваемые в связи с приобретением единицы товаров;</w:t>
      </w:r>
    </w:p>
    <w:p>
      <w:pPr>
        <w:pStyle w:val="Normal"/>
        <w:autoSpaceDE w:val="false"/>
        <w:ind w:right="-2877" w:hanging="0"/>
        <w:jc w:val="both"/>
        <w:rPr/>
      </w:pPr>
      <w:r>
        <w:rPr/>
        <w:t>- вознаграждения, уплачиваемые посреднической организации, через которую приобретены товары;- затраты по заготовке и доставке товаров до места их использования, включая расходы по страхованию;</w:t>
      </w:r>
    </w:p>
    <w:p>
      <w:pPr>
        <w:pStyle w:val="Normal"/>
        <w:autoSpaceDE w:val="false"/>
        <w:ind w:right="-2877" w:hanging="0"/>
        <w:jc w:val="both"/>
        <w:rPr/>
      </w:pPr>
      <w:r>
        <w:rPr/>
        <w:t>- затраты по доведению товаров до состояния, в котором они пригодны к использованию в запланированных целях;- иные затраты, непосредственно связанные с приобретением материально-производственных запасов.</w:t>
      </w:r>
      <w:r>
        <w:rPr>
          <w:u w:val="single"/>
        </w:rPr>
        <w:t>- внесенные в счет вклада в УК</w:t>
      </w:r>
      <w:r>
        <w:rPr/>
        <w:t xml:space="preserve"> - исходя из их денежной оценки, согласованной учредителями (участниками) организации;Если в УК АО, то для опред рыночной ст-ти привлекается независимый оценщик. Величина оценки, произвед учредителями, не м.б. выше величины оценки независимого оценщика. Если в УК ООО и номинальная стоимость доли участника, вносящего товар, составляет более 200 МРОТ, то привлекается независимый оценщик.</w:t>
      </w:r>
      <w:r>
        <w:rPr>
          <w:u w:val="single"/>
        </w:rPr>
        <w:t>- полученные организацией по договору дарения</w:t>
      </w:r>
      <w:r>
        <w:rPr/>
        <w:t xml:space="preserve"> или безвозмездно - исходя из их текущей рыночной стоимости на дату принятия к б/у;Под текущей рыночной ст-тью понимается сумма денежных средств, кот м.б. получена в результате продажи МПЗ. - </w:t>
      </w:r>
      <w:r>
        <w:rPr>
          <w:u w:val="single"/>
        </w:rPr>
        <w:t>полученные по договорам, обязательства по которым погашаются неденежными средствами</w:t>
      </w:r>
      <w:r>
        <w:rPr/>
        <w:t xml:space="preserve"> - равными ст-ти активов, переданных или подлежащих передаче организацией. Ст-сть активов, переданных или подлежащих передаче организацией, устанавливается исходя из цены, по которой в сравнимых обстоятельствах обычно орг определяет ст-сть аналог активов.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w:t>
      </w:r>
    </w:p>
    <w:p>
      <w:pPr>
        <w:pStyle w:val="Normal"/>
        <w:autoSpaceDE w:val="false"/>
        <w:ind w:right="-2877" w:hanging="0"/>
        <w:jc w:val="both"/>
        <w:rPr/>
      </w:pPr>
      <w:r>
        <w:rPr/>
        <w:t>Для учета товаров Планом счетов предусмотрены счета 41 и 42 "Торговая наценка". Существуют 2 метода формирования фактической с/ст-ти товаров организациями розничной торговли: 1) Формирование фактич с/ст-ти товаров непосредственно на счете 41: по Д-ту сч 41 отраж все данные о фактич затратах, понесенных при приобретении товаров. 2)Формирование фактич с/ст-ти товаров на счете 41 с использ счета 42. При выборе орг этого метода формирования фактической с/ст-ти учет товаров ведется на счете 41 по продажной стоимости с отдельным учетом наценок (скидок). Размер наценки рассчитывается организацией и определяется величиной включаемых в нее издержек обращения, налогов, запланированной прибыли.</w:t>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t>323 Докум оформление, синтет и аналит учет учет товаров при их выбытии</w:t>
      </w:r>
    </w:p>
    <w:p>
      <w:pPr>
        <w:pStyle w:val="ConsPlusTitle"/>
        <w:ind w:right="-2877" w:hanging="0"/>
        <w:jc w:val="both"/>
        <w:rPr/>
      </w:pPr>
      <w:r>
        <w:rPr>
          <w:rFonts w:cs="Times New Roman" w:ascii="Times New Roman" w:hAnsi="Times New Roman"/>
          <w:b w:val="false"/>
          <w:bCs w:val="false"/>
        </w:rPr>
        <w:t>Унифиц формы первич учетной документации по учету торг операций утв. Постан Госкомстата России от 25.12.98 N 132</w:t>
      </w:r>
    </w:p>
    <w:p>
      <w:pPr>
        <w:pStyle w:val="Normal"/>
        <w:autoSpaceDE w:val="false"/>
        <w:ind w:right="-2877" w:hanging="0"/>
        <w:jc w:val="both"/>
        <w:rPr/>
      </w:pPr>
      <w:r>
        <w:rPr/>
        <w:t>Основанием для выбытия товаров является их отгрузка (отпуск) покупателям в соответствии с заключ договорами.Для отбора товаров покупателю выписывают заказ - отборочный лист (ф N ТОРГ-8), который передается для исполнения на склад. На основании данных заказа - отборочного листа обычно заполняется товарная накладная (ф N ТОРГ-12) в двух экземплярах, один из кот остается у поставщика и является основанием для списания товаров, а второй - передается покупателю.При отпуске товаров в упаковке обычно на каждое отдельное место (ящик, тюк и т.п.) выписывается упаковочный ярлык (ф N ТОРГ-9), кот подписывает упаковщик и МОЛ. Один экземпляр упаковочного ярлыка вкладывается вместе с товаром в ящик, второй с указаниями массы каждого места прилагается к товарной накладной, третий остается на складе.</w:t>
      </w:r>
    </w:p>
    <w:p>
      <w:pPr>
        <w:pStyle w:val="Normal"/>
        <w:autoSpaceDE w:val="false"/>
        <w:ind w:right="-2877" w:hanging="0"/>
        <w:jc w:val="both"/>
        <w:rPr/>
      </w:pPr>
      <w:r>
        <w:rPr/>
        <w:t>Если отобранный товар упаковывается в ящики, бочки и т.п., то может выписываться спецификация (ф N ТОРГ-10), в кот перечисляется каждое отдельное место с товаром и проставляется его масса. Спецификация выписывается ответственным лицом в двух экземплярах, один из которых прилагается к товарной накладной, а второй передается в бухгалтерию. При отпуске товаров в продажу или ином выбытии (кроме товаров, учитываемых по продажной стоимости) их оценка производится одним из следующих способов: по с/с ед.; по средней с/с; по с/с первых по времени приобретения товаров (способ ФИФО).При признании выручки от продажи товаров при их отгрузке они списываются: Д90/2 К41.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сч 44 «Расходы на продажу». Их списание осуществляется записью:Д-т 90/2 К-т 44 - списаны коммерческие расходы.Аналитический учет по сч.41 ведут по ответственным лицам, наименованиям (сортам, партиям, кипам), а в необходимых случаях и по местам хранения товаров.</w:t>
      </w:r>
    </w:p>
    <w:p>
      <w:pPr>
        <w:pStyle w:val="Normal"/>
        <w:autoSpaceDE w:val="false"/>
        <w:ind w:right="-2877" w:hanging="0"/>
        <w:jc w:val="both"/>
        <w:rPr>
          <w:color w:val="000000"/>
        </w:rPr>
      </w:pPr>
      <w:r>
        <w:rPr>
          <w:b/>
          <w:u w:val="single"/>
        </w:rPr>
        <w:t>311. Учет движения товаров в оптовой торговле</w:t>
      </w:r>
    </w:p>
    <w:p>
      <w:pPr>
        <w:pStyle w:val="Normal"/>
        <w:ind w:right="-2877" w:hanging="0"/>
        <w:jc w:val="both"/>
        <w:rPr/>
      </w:pPr>
      <w:r>
        <w:rPr>
          <w:color w:val="000000"/>
        </w:rPr>
        <w:t>Товары - являются частью МПЗ, приобретенных или полученных от др. юр. и физ. лиц и предназначенных для продажи. Порядок оценки товаров определен ПБУ 5/01 "Учет МПЗ", в соответствии с которым товары принимаются на учет по фактической с/с.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сч 44). При отпуске товаров в продажу или ином выбытии (</w:t>
      </w:r>
      <w:r>
        <w:rPr>
          <w:color w:val="000000"/>
          <w:u w:val="single"/>
        </w:rPr>
        <w:t>кроме товаров, учитываемых по продажной стоимости</w:t>
      </w:r>
      <w:r>
        <w:rPr>
          <w:color w:val="000000"/>
        </w:rPr>
        <w:t>) их оценка производится одним из следующих способов: по с/с ед.; по средней с/с; по с/с первых по времени приобретения товаров (способ ФИФО).Орг., осуществляющие торговую деятельность, на сч.41 помимо ТМЦ,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 нужд и учитываемой на счетах 01 или 10). На субсчете 41-1 "Товары на складах" учитывают наличие и движение товаров, находящихся на оптовых и распределительных базах, складах, в кладовых орг., оказывающих услуги общественного питания, в овощехранилищах, холодильниках и т.п.На субсчете 41-3 "Тара под товаром и порожняя" учитывают наличие и движение тары под товарами и тары порожней (кроме стеклянной посуды в орг. розничной торговли и буфетах орг. общественного питания). Приобретенные товары и тара принимаются орг. торговли на учет по сч.41 по стоимости их приобретения. Принятые на учет товары отражают по Д41 и К60 и др. сч. Поступление товаров можно отражать с использованием сч.15 "Заготовление и приобретение МЦ" в порядке, аналогичном для учета соответствующих операций с материалами. Порядок учета продажи товаров торг. орг. осуществляется в следующем порядке. При признании выручки от продажи товаров при их отгрузке они списываются: Д90/2 К41.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w:t>
      </w:r>
    </w:p>
    <w:p>
      <w:pPr>
        <w:pStyle w:val="Normal"/>
        <w:autoSpaceDE w:val="false"/>
        <w:ind w:right="-2877" w:hanging="0"/>
        <w:jc w:val="both"/>
        <w:rPr>
          <w:b/>
          <w:b/>
          <w:color w:val="000000"/>
          <w:u w:val="single"/>
        </w:rPr>
      </w:pPr>
      <w:r>
        <w:rPr>
          <w:b/>
          <w:color w:val="000000"/>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r>
    </w:p>
    <w:p>
      <w:pPr>
        <w:pStyle w:val="Normal"/>
        <w:autoSpaceDE w:val="false"/>
        <w:ind w:right="-2877" w:hanging="0"/>
        <w:jc w:val="both"/>
        <w:rPr>
          <w:b/>
          <w:b/>
          <w:u w:val="single"/>
        </w:rPr>
      </w:pPr>
      <w:r>
        <w:rPr>
          <w:b/>
          <w:u w:val="single"/>
        </w:rPr>
        <w:t>324. Документальное оформление и порядок учета товаров</w:t>
      </w:r>
    </w:p>
    <w:p>
      <w:pPr>
        <w:pStyle w:val="ConsPlusTitle"/>
        <w:ind w:right="-2877" w:hanging="0"/>
        <w:jc w:val="both"/>
        <w:rPr/>
      </w:pPr>
      <w:r>
        <w:rPr>
          <w:rFonts w:cs="Times New Roman" w:ascii="Times New Roman" w:hAnsi="Times New Roman"/>
          <w:b w:val="false"/>
          <w:bCs w:val="false"/>
        </w:rPr>
        <w:t>Унифиц формы первич учетной документации по учету торг операций утв. Постан Госкомстата России от 25.12.98 N 132.</w:t>
      </w:r>
    </w:p>
    <w:p>
      <w:pPr>
        <w:pStyle w:val="Normal"/>
        <w:autoSpaceDE w:val="false"/>
        <w:ind w:right="-2877" w:hanging="0"/>
        <w:jc w:val="both"/>
        <w:rPr/>
      </w:pPr>
      <w:r>
        <w:rPr/>
        <w:t xml:space="preserve">При поступлении товара от поставщиков орг, как правило, получает </w:t>
      </w:r>
      <w:r>
        <w:rPr>
          <w:u w:val="single"/>
        </w:rPr>
        <w:t>товарную накладную</w:t>
      </w:r>
      <w:r>
        <w:rPr/>
        <w:t xml:space="preserve"> по форме N ТОРГ-12 и </w:t>
      </w:r>
      <w:r>
        <w:rPr>
          <w:u w:val="single"/>
        </w:rPr>
        <w:t>счет-фактуру</w:t>
      </w:r>
      <w:r>
        <w:rPr/>
        <w:t xml:space="preserve">, и на основании этих документов приходует товар. Если доставка товара осуществляется силами перевозчика (нр, автомобильным транспортом), то покупателю необходимо иметь еще и </w:t>
      </w:r>
      <w:r>
        <w:rPr>
          <w:u w:val="single"/>
        </w:rPr>
        <w:t>ТТН</w:t>
      </w:r>
      <w:r>
        <w:rPr/>
        <w:t xml:space="preserve">, оформляемую по форме N 1-Т, (утв Постановлением Госкомстата России от 28.11.1997 N 78), то есть в этом случае п/п должно иметь две накладные (N ТОРГ-12 и N 1-Т).Основанием для выбытия товаров является их отгрузка (отпуск) покупателям в соответствии с заключ договорами.Для отбора товаров покупателю выписывают </w:t>
      </w:r>
      <w:r>
        <w:rPr>
          <w:u w:val="single"/>
        </w:rPr>
        <w:t>заказ - отборочный лист</w:t>
      </w:r>
      <w:r>
        <w:rPr/>
        <w:t xml:space="preserve"> (ф N ТОРГ-8), который передается для исполнения на склад. На основании данных заказа - отборочного листа обычно заполняется </w:t>
      </w:r>
      <w:r>
        <w:rPr>
          <w:u w:val="single"/>
        </w:rPr>
        <w:t>товарная накладная</w:t>
      </w:r>
      <w:r>
        <w:rPr/>
        <w:t xml:space="preserve"> (ф N ТОРГ-12) в двух экземплярах, один из кот остается у поставщика и является основанием для списания товаров, а второй - передается покупателю.При отпуске товаров в упаковке обычно на каждое отдельное место (ящик, тюк и т.п.) выписывается </w:t>
      </w:r>
      <w:r>
        <w:rPr>
          <w:u w:val="single"/>
        </w:rPr>
        <w:t>упаковочный ярлык</w:t>
      </w:r>
      <w:r>
        <w:rPr/>
        <w:t xml:space="preserve"> (ф N ТОРГ-9), кот подписывает упаковщик и МОЛ. Один экземпляр упаковочного ярлыка вкладывается вместе с товаром в ящик, второй с указаниями массы каждого места прилагается к товарной накладной, третий остается на складе.Если отобранный товар упаковывается в ящики, бочки и т.п., то может выписываться </w:t>
      </w:r>
      <w:r>
        <w:rPr>
          <w:u w:val="single"/>
        </w:rPr>
        <w:t>спецификация</w:t>
      </w:r>
      <w:r>
        <w:rPr/>
        <w:t xml:space="preserve"> (ф N ТОРГ-10), в кот перечисляется каждое отдельное место с товаром и проставляется его масса. Спецификация выписывается ответственным лицом в двух экземплярах, один из которых прилагается к товарной накладной, а второй передается в бухгалтерию. </w:t>
      </w:r>
      <w:r>
        <w:rPr>
          <w:color w:val="000000"/>
        </w:rPr>
        <w:t>Товары принимаются на учет по фактической с/с. 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При отпуске товаров в продажу или ином выбытии (</w:t>
      </w:r>
      <w:r>
        <w:rPr>
          <w:color w:val="000000"/>
          <w:u w:val="single"/>
        </w:rPr>
        <w:t>кроме товаров, учитываемых по продажной стоимости</w:t>
      </w:r>
      <w:r>
        <w:rPr>
          <w:color w:val="000000"/>
        </w:rPr>
        <w:t>) их оценка производится одним из следующих способов: по с/с ед.; по средней с/с; по с/с первых по времени приобретения товаров (способ ФИФО).</w:t>
      </w:r>
      <w:r>
        <w:rPr/>
        <w:t xml:space="preserve">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Для учета товаров Планом счетов предусмотрены счета 41 и 42 "Торговая наценка". Существуют 2 метода формирования фактической с/ст-ти товаров организациями розничной торговли: 1) Формирование фактич с/ст-ти товаров непосредственно на счете 41: по Д-ту сч 41 отраж все данные о фактич затратах, понесенных при приобретении товаров. </w:t>
      </w:r>
    </w:p>
    <w:p>
      <w:pPr>
        <w:pStyle w:val="Normal"/>
        <w:autoSpaceDE w:val="false"/>
        <w:ind w:right="-2877" w:hanging="0"/>
        <w:jc w:val="both"/>
        <w:rPr/>
      </w:pPr>
      <w:r>
        <w:rPr/>
        <w:t xml:space="preserve">2)Формирование фактич с/ст-ти товаров на счете 41 с использ счета 42 «Торг наценка». При выборе орг этого метода формирования фактической с/ст-ти учет товаров ведется на счете 41 по продажной стоимости с отдельным учетом наценок (скидок). </w:t>
      </w:r>
    </w:p>
    <w:p>
      <w:pPr>
        <w:pStyle w:val="Normal"/>
        <w:autoSpaceDE w:val="false"/>
        <w:ind w:right="-2877" w:hanging="0"/>
        <w:jc w:val="both"/>
        <w:rPr>
          <w:b/>
          <w:b/>
          <w:u w:val="single"/>
        </w:rPr>
      </w:pPr>
      <w:r>
        <w:rPr>
          <w:b/>
          <w:u w:val="single"/>
        </w:rPr>
        <w:t>321 Товары: понятие, нормат регулиров, особенности б/у. Цели ведения б/у товаров</w:t>
      </w:r>
    </w:p>
    <w:p>
      <w:pPr>
        <w:pStyle w:val="Normal"/>
        <w:autoSpaceDE w:val="false"/>
        <w:ind w:right="-2877" w:hanging="0"/>
        <w:jc w:val="both"/>
        <w:rPr/>
      </w:pPr>
      <w:r>
        <w:rPr>
          <w:color w:val="000000"/>
        </w:rPr>
        <w:t>Товары - являются частью МПЗ, приобретенных или полученных от др. юр. и физ. лиц и предназначенных для продажи.</w:t>
      </w:r>
      <w:r>
        <w:rPr/>
        <w:t>Осн. документами системы нормативного регулирования б/у являются: ПБУ 5/01 «Учет МПЗ», (утв Приказом Минфина N 44н), Метод указания по б/у МПЗ, (утв. Приказом Минфина от 28.12.2001 N 119н). Также документом системы нормативного регулирования б/у товарно-материальных ценностей в РФ являются Метод рекомендации по учету и оформлению операций приема, хранения и отпуска товаров в организациях торговли, (утв Письмом Роскомторга) и др.</w:t>
      </w:r>
      <w:r>
        <w:rPr>
          <w:color w:val="000000"/>
        </w:rPr>
        <w:t>Товары принимаются на учет по фактической с/с. 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r>
        <w:rPr/>
        <w:t>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w:t>
      </w:r>
    </w:p>
    <w:p>
      <w:pPr>
        <w:pStyle w:val="Normal"/>
        <w:ind w:right="-2877" w:hanging="0"/>
        <w:jc w:val="both"/>
        <w:rPr/>
      </w:pPr>
      <w:r>
        <w:rPr>
          <w:color w:val="000000"/>
        </w:rPr>
        <w:t>При отпуске товаров в продажу или ином выбытии (</w:t>
      </w:r>
      <w:r>
        <w:rPr>
          <w:color w:val="000000"/>
          <w:u w:val="single"/>
        </w:rPr>
        <w:t>кроме товаров, учитываемых по продажной стоимости</w:t>
      </w:r>
      <w:r>
        <w:rPr>
          <w:color w:val="000000"/>
        </w:rPr>
        <w:t xml:space="preserve">) их оценка производится одним из следующих способов: по с/с ед.; по средней с/с; по с/с первых по времени приобретения товаров (способ ФИФО).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Суммы наценок (скидок) учитываются на счете 42 «Торговая наценка» Д41  К42.  В этом случае выбывающие товары могут оцениваться только </w:t>
      </w:r>
      <w:r>
        <w:rPr>
          <w:color w:val="000000"/>
          <w:u w:val="single"/>
        </w:rPr>
        <w:t>по стоимости каждой ед. либо по средней стоимости</w:t>
      </w:r>
      <w:r>
        <w:rPr>
          <w:color w:val="000000"/>
        </w:rPr>
        <w:t>, поскольку расчет торговой наценки, приходящейся на проданные товары, рассчитан именно на эти способы.Основными задачами учета МПЗ являются:- формирование фактической себестоимости запасов;- правильное и своевременное документальное оформление операций и обеспечение достоверных данных по заготовлению, поступлению и отпуску запасов;- контроль за сохранностью запасов в местах их хранения (эксплуатации) и на всех этапах их движения;- своевременное выявление ненужных и излишних запасов с целью их возможной продажи или выявления иных возможностей вовлечения их в оборот;- и др.Основные требования, предъявляемые к б/у МПЗ:- сплошное, непрерывное и полное отражение движения (прихода, расхода, перемещения) и наличия запасов;- учет количества и оценка запасов;- оперативность (своевременность) учета запасов;- достоверность;- соответствие синтетического учета данным аналитического учета на начало каждого месяца (по оборотам и остаткам);- соответствие данных складского учета и оперативного учета движения запасов в подразделениях организации данным б/у.</w:t>
      </w:r>
    </w:p>
    <w:p>
      <w:pPr>
        <w:pStyle w:val="Normal"/>
        <w:ind w:right="-2877" w:hanging="0"/>
        <w:jc w:val="both"/>
        <w:rPr>
          <w:color w:val="000000"/>
        </w:rPr>
      </w:pPr>
      <w:r>
        <w:rPr>
          <w:color w:val="000000"/>
        </w:rPr>
      </w:r>
    </w:p>
    <w:sectPr>
      <w:type w:val="nextPage"/>
      <w:pgSz w:w="11906" w:h="16838"/>
      <w:pgMar w:left="284"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3:29:00Z</dcterms:created>
  <dc:creator>Energo</dc:creator>
  <dc:description/>
  <cp:keywords/>
  <dc:language>en-US</dc:language>
  <cp:lastModifiedBy>Админ</cp:lastModifiedBy>
  <cp:lastPrinted>2008-11-19T13:40:00Z</cp:lastPrinted>
  <dcterms:modified xsi:type="dcterms:W3CDTF">2009-12-01T18:38:00Z</dcterms:modified>
  <cp:revision>137</cp:revision>
  <dc:subject/>
  <dc:title>Учет выпуска ГП по норм</dc:title>
</cp:coreProperties>
</file>