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uppressAutoHyphens w:val="true"/>
        <w:ind w:right="9039" w:hanging="0"/>
        <w:jc w:val="both"/>
        <w:rPr>
          <w:rFonts w:ascii="Times New Roman" w:hAnsi="Times New Roman" w:cs="Times New Roman"/>
          <w:sz w:val="6"/>
          <w:szCs w:val="6"/>
        </w:rPr>
      </w:pPr>
      <w:r>
        <w:rPr>
          <w:rFonts w:cs="Times New Roman" w:ascii="Times New Roman" w:hAnsi="Times New Roman"/>
          <w:sz w:val="6"/>
          <w:szCs w:val="6"/>
        </w:rPr>
      </w:r>
    </w:p>
    <w:p>
      <w:pPr>
        <w:pStyle w:val="Normal"/>
        <w:autoSpaceDE w:val="false"/>
        <w:ind w:right="9039" w:hanging="0"/>
        <w:jc w:val="both"/>
        <w:rPr/>
      </w:pPr>
      <w:r>
        <w:rPr>
          <w:b/>
          <w:sz w:val="6"/>
          <w:szCs w:val="6"/>
          <w:u w:val="single"/>
        </w:rPr>
        <w:t xml:space="preserve">158 Цели проверки кассовых операций и источники информации </w:t>
      </w:r>
      <w:r>
        <w:rPr>
          <w:sz w:val="6"/>
          <w:szCs w:val="6"/>
        </w:rPr>
        <w:t xml:space="preserve">Аудит кассовых операций осуществляется на основании следующих нормативных документов: - Федеральный закон от 21.11.1996 N 129-ФЗ "О бухгалтерском учете". - Федеральный закон от 22.05.2003 N 54-ФЗ "О применении контрольно-кассовой техники при осуществлении наличных денежных расчетов и (или) расчетов с использованием платежных карт"; Порядок ведения кассовых операций в Российской Федерации, утвержденный Решением Совета директоров Банка России от 22.09.1993 N 40. </w:t>
      </w:r>
      <w:r>
        <w:rPr>
          <w:sz w:val="6"/>
          <w:szCs w:val="6"/>
          <w:u w:val="single"/>
        </w:rPr>
        <w:t xml:space="preserve">Целью </w:t>
      </w:r>
      <w:r>
        <w:rPr>
          <w:sz w:val="6"/>
          <w:szCs w:val="6"/>
        </w:rPr>
        <w:t>аудита кассовых операций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для того, чтобы сформировать мнение о достоверности ФБО во всех существенных аспектах. При аудите кассовых операций проверяют: - правильность документального оформления кассовых операций; - сохранность наличных денег в кассе; - соблюдение установленного лимита остатка денег в кассе; - правильность применения контрольно-кассовой техники при наличных расчетах с населением и с юридическими лицами; - полноту и своевременность оприходования денег и отражение данных операций в бухучете; - правильность списания денег в расход и отражение данных операций в бухучете; - порядок хранения свободных денег в кассе организации.</w:t>
      </w:r>
      <w:r>
        <w:rPr>
          <w:sz w:val="6"/>
          <w:szCs w:val="6"/>
          <w:u w:val="single"/>
        </w:rPr>
        <w:t xml:space="preserve"> Источники информации</w:t>
      </w:r>
      <w:r>
        <w:rPr>
          <w:sz w:val="6"/>
          <w:szCs w:val="6"/>
        </w:rPr>
        <w:t>: бухгалтерский баланс (форма N 1), отчет о движении денежных средств (форма N 4), главная книга или оборотно-сальдовая ведомость, регистры бухгалтерского учета по счетам 50 "Касса", 51 "Расчетный счет", 52 "Валютный счет", 55 "Специальные счета в банках", 57 "Переводы в пути", кассовая книга (КО-4), отчеты кассира, приходные и расходные кассовые ордера (КО-1, КО-2), журнал регистрации приходных и расходных кассовых документов (КО-3), книга учета принятых и выданных кассиром денежных средств (КО-5), акт инвентаризации наличных денежных средств (ИНВ-15), акт ревизии наличных денежных средств, справка из банка об установлении лимита остатка наличных денег в кассе, акт о переводе показаний суммирующих денежных счетчиков на нули и регистрации контрольных счетчиков контрольно-кассовой машины (форма N КМ-1), 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форма N КМ-2), акт о возврате денежных сумм покупателям (клиентам) по неиспользованным кассовым чекам (форма N КМ-3), журнал кассира-операциониста (форма N КМ-4), журнал регистрации показаний суммирующих денежных и контрольных счетчиков контрольно-кассовых машин, работающих без кассира-операциониста (форма N КМ-5), справка-отчет кассира-операциониста (форма N КМ-6), сведения о показаниях счетчиков контрольно-кассовых машин и выручке организации (форма N КМ-7), журнал учета вызовов технических специалистов и регистрации выполненных работ (форма N КМ-8), акт о проверке наличных денежных средств кассы (форма N КМ-9).</w:t>
      </w:r>
    </w:p>
    <w:p>
      <w:pPr>
        <w:pStyle w:val="Normal"/>
        <w:widowControl w:val="false"/>
        <w:ind w:right="9039" w:hanging="0"/>
        <w:jc w:val="both"/>
        <w:rPr/>
      </w:pPr>
      <w:r>
        <w:rPr>
          <w:b/>
          <w:sz w:val="6"/>
          <w:szCs w:val="6"/>
          <w:u w:val="single"/>
        </w:rPr>
        <w:t>159 План и программа проверки  кассовых операций</w:t>
      </w:r>
      <w:r>
        <w:rPr>
          <w:rFonts w:cs="Arial" w:ascii="Arial" w:hAnsi="Arial"/>
          <w:sz w:val="6"/>
          <w:szCs w:val="6"/>
        </w:rPr>
        <w:t xml:space="preserve"> </w:t>
      </w:r>
      <w:r>
        <w:rPr>
          <w:sz w:val="6"/>
          <w:szCs w:val="6"/>
        </w:rPr>
        <w:t xml:space="preserve">Планирование аудиторской проверки включает следующие основные этапы: предварительное планирование; подготовка и составление плана; подготовка и составление программы. На первом этапе важное место здесь занимает анализ бухгалтерской отчетности, который позволяет оценить уровень существенности. На данном этапе аудитор оценивает возможность проведения  аудита. По окончании предварительного планирования руководитель проверки должен составить и документально оформить план аудита, описав в нем предполагаемые объем и порядок проведения аудиторской проверки. Содержание плана аудита системы бухгалтерского учета может уточняться в процессе в ходе проверки в зависимости от масштабов и специфики деятельности аудируемого лица, сложности проверки и конкретных методик, применяемых аудитором. Заключительным этапом планирования является разработка и документальное оформление программы аудита.  Программа аудита кассовых операций более детально определяет характер, временные рамки и объем запланированных аудиторских процедур, необходимых для выполнения плана аудита. Она включает набор инструкций для аудитора, должна быть подробно проработана с тем, чтобы одновременно являться руководством при выполнении задания, а также средством контроля и проверки надлежащего выполнения работы. Аудиторскую программу целесообразно составлять в виде программы тестов и аудиторских процедур по существу.  При составлении программы аудита кассовых операций особое внимание следует уделить оценке эффективности внутреннего контроля за движением и сохранностью денежных средств и других ценностей в кассе. Используя </w:t>
      </w:r>
      <w:r>
        <w:rPr>
          <w:b/>
          <w:sz w:val="6"/>
          <w:szCs w:val="6"/>
        </w:rPr>
        <w:t>тестирование</w:t>
      </w:r>
      <w:r>
        <w:rPr>
          <w:sz w:val="6"/>
          <w:szCs w:val="6"/>
        </w:rPr>
        <w:t xml:space="preserve">, аудитор может: дать предварительную оценку соблюдения предприятием кассовой дисциплины; выявить наиболее уязвимые места; спланировать состав основных контрольных процедур; определить особенности ведения учета. </w:t>
      </w:r>
      <w:r>
        <w:rPr>
          <w:b/>
          <w:sz w:val="6"/>
          <w:szCs w:val="6"/>
        </w:rPr>
        <w:t>Факторы,</w:t>
      </w:r>
      <w:r>
        <w:rPr>
          <w:sz w:val="6"/>
          <w:szCs w:val="6"/>
        </w:rPr>
        <w:t xml:space="preserve"> свидетельствующие о недостаточной эффективности внутреннего контроля: нет постоянно действующей системы проведения внезапных инвентаризаций кассы; наличие признаков формального проведения инвентаризации кассы; нет приказа руководителя, устанавливающего периодичность проверок кассы; нет договора о полной материальной ответственности с кассиром; и пр.</w:t>
      </w:r>
    </w:p>
    <w:p>
      <w:pPr>
        <w:pStyle w:val="Normal"/>
        <w:widowControl w:val="false"/>
        <w:ind w:right="9039" w:hanging="0"/>
        <w:jc w:val="both"/>
        <w:rPr/>
      </w:pPr>
      <w:r>
        <w:rPr>
          <w:sz w:val="6"/>
          <w:szCs w:val="6"/>
        </w:rPr>
        <w:t xml:space="preserve">При низкой оценке эффективности внутреннего контроля потребуется увеличение объема выборки в ходе аудита. При аудите кассовых операций </w:t>
      </w:r>
      <w:r>
        <w:rPr>
          <w:b/>
          <w:sz w:val="6"/>
          <w:szCs w:val="6"/>
        </w:rPr>
        <w:t>необходимо проверить</w:t>
      </w:r>
      <w:r>
        <w:rPr>
          <w:sz w:val="6"/>
          <w:szCs w:val="6"/>
        </w:rPr>
        <w:t>: тождественность показателей бухгалтерской отчетности и регистров бухгалтерского учета; правильность оформления первичных учетных документов; соблюдение размера лимита остатка денежных средств в кассе; наличие перечня лиц, имеющих право подписи ПКО и РКО; ведение журналов регистрации ПКО и РКО; наличие приказа руководителя, определяющего периодичность внезапной ревизии кассы и состав ревизионной комиссии;   происходила ли в проверяемом периоде смена кассира;  заключен ли договор с кассиром о полной материальной ответственности; производит ли предприятие реализацию готовой продукции, работ, услуг населению с использованием наличных денежных средств; получают ли работники предприятия наличные денежные средства от сторонних организаций по доверенности; правильность исчисления и отражения в учете НДС по операциям, связанным с движением наличных денежных средств в кассе; соответствие записей журнала хозяйственных операций  данным ПКО и РКО. Ипр.</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 xml:space="preserve">160 Аудитрские процед. проверки  кассовых операций </w:t>
      </w:r>
      <w:r>
        <w:rPr>
          <w:sz w:val="6"/>
          <w:szCs w:val="6"/>
        </w:rPr>
        <w:t xml:space="preserve">Аудит кассовых операций осуществляется на основании следующих нормативных документов: - Федеральный закон от 21.11.1996 N 129-ФЗ "О бухгалтерском учете". - Федеральный закон от 22.05.2003 N 54-ФЗ "О применении контрольно-кассовой техники при осуществлении наличных денежных расчетов и (или) расчетов с использованием платежных карт"; Порядок ведения кассовых операций в Российской Федерации, утвержденный Решением Совета директоров Банка России от 22.09.1993 N 40. </w:t>
      </w:r>
      <w:r>
        <w:rPr>
          <w:sz w:val="6"/>
          <w:szCs w:val="6"/>
          <w:u w:val="single"/>
        </w:rPr>
        <w:t xml:space="preserve">Целью </w:t>
      </w:r>
      <w:r>
        <w:rPr>
          <w:sz w:val="6"/>
          <w:szCs w:val="6"/>
        </w:rPr>
        <w:t xml:space="preserve">аудита кассовых операций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для того, чтобы сформировать мнение о достоверности ФБО во всех существенных аспектах. </w:t>
      </w:r>
      <w:r>
        <w:rPr>
          <w:b/>
          <w:sz w:val="6"/>
          <w:szCs w:val="6"/>
        </w:rPr>
        <w:t xml:space="preserve">Кассовые операции целесообразно проверять сплошным методом. </w:t>
      </w:r>
      <w:r>
        <w:rPr>
          <w:sz w:val="6"/>
          <w:szCs w:val="6"/>
        </w:rPr>
        <w:t>Аудиторская проверка кассовых операций организуется в такой последова</w:t>
        <w:softHyphen/>
        <w:t>тельности: — инвентаризация кассы и обследование условий хранения денежных</w:t>
      </w:r>
      <w:r>
        <w:rPr>
          <w:b/>
          <w:bCs/>
          <w:sz w:val="6"/>
          <w:szCs w:val="6"/>
        </w:rPr>
        <w:t xml:space="preserve"> средств; </w:t>
      </w:r>
      <w:r>
        <w:rPr>
          <w:sz w:val="6"/>
          <w:szCs w:val="6"/>
        </w:rPr>
        <w:t>— проверка правильности документального оформления операций; — проверка полноты и своевременности оприходования денежных средств; — аудиторская проверка правильности списания денег в расход; — проверка соблюдения кассовой и финансовой дисциплины; — проверка правильности отражения операций на счетах бухгалтерского учета; — оформление результатов проверки. При составлении программы проверки следует оценить эффективность внут</w:t>
        <w:softHyphen/>
        <w:t>реннего контроля за движением и сохранностью денежных средств и других цен</w:t>
        <w:softHyphen/>
        <w:t>ностей в кассе организации. С помоцью тестирования аудитор дает предвари</w:t>
        <w:softHyphen/>
        <w:t>тельную оценку соблюдения в организации кассовой дисциплины, выявляет наибо</w:t>
        <w:softHyphen/>
        <w:t>лее уязвимые участки, планирует состав основных контрольных процедур, опреде</w:t>
        <w:softHyphen/>
        <w:t>ляет особенности ведения учета в организации. Прибыв на место проверки, аудитор сразу проводит инвентаризацию денежных средств, хранящихся в кассе. Инвентаризация денежных средств в кассе прово</w:t>
        <w:softHyphen/>
        <w:t>дится в присутствии кассира и главного бухгалтера организации. Кассир предос</w:t>
        <w:softHyphen/>
        <w:t>тавляет для проверки последний кассовый отчет, документы по операциям после</w:t>
        <w:softHyphen/>
        <w:t>днего дня, расписку в том, что все приходные и расходные документы включены им в отчет и к моменту инвентаризации в кассе нет неоприходованных или несписанных в расход денег. Аудиторская программа тестов средств контроля кассовых операций и аудиторских процедур, включает вопросы:</w:t>
      </w:r>
    </w:p>
    <w:p>
      <w:pPr>
        <w:pStyle w:val="Normal"/>
        <w:widowControl w:val="false"/>
        <w:ind w:right="9039" w:hanging="0"/>
        <w:jc w:val="both"/>
        <w:rPr>
          <w:sz w:val="6"/>
          <w:szCs w:val="6"/>
        </w:rPr>
      </w:pPr>
      <w:r>
        <w:rPr>
          <w:sz w:val="6"/>
          <w:szCs w:val="6"/>
        </w:rPr>
        <w:t>1. Кому было предоставлено право подписи при</w:t>
        <w:softHyphen/>
        <w:t>ходных и расходных кассвых ордеров в каче</w:t>
        <w:softHyphen/>
        <w:t>стве главного бухгалтера? Образец подписи главного бухгалтера 2. Имеются ли письменные распоряжения пред</w:t>
        <w:softHyphen/>
        <w:t>приятия о назначении уполномоченного лица ставить подписи на приходных кассовых ор</w:t>
        <w:softHyphen/>
        <w:t>дерах в качестве главного бухгалтера?  Письменные распоряжения руководителя Сроки действия полномо</w:t>
        <w:softHyphen/>
        <w:t>чий. 3. Кому предоставлено право подписи приходных и расходных кассовых ордеров в качестве ру</w:t>
        <w:softHyphen/>
        <w:t>ководителя организации? 4. Имеются ли письменные распоряжения руко</w:t>
        <w:softHyphen/>
        <w:t>водителя организации о назначении уполно</w:t>
        <w:softHyphen/>
        <w:t>моченного лица ставить подписи на расход</w:t>
        <w:softHyphen/>
        <w:t>ных кассовых ордерах и оправдательных до</w:t>
        <w:softHyphen/>
        <w:t>кументах в качестве руководителя организа</w:t>
        <w:softHyphen/>
        <w:t>ции? Письменные распоряжения. Срок действия полномочий Образцы подписей уполно</w:t>
        <w:softHyphen/>
        <w:t>моченных лиц 5. Ведется ли в организации журнал регистра</w:t>
        <w:softHyphen/>
        <w:t>ции приходных кассовых ордеров? Журнал регистрации при</w:t>
        <w:softHyphen/>
        <w:t>ходных кассовых ордеров 6. Ведется ли в организации журнал регистрации расходных кассовых ордеров? Журнал регистрации рас</w:t>
        <w:softHyphen/>
        <w:t>ходных кассовых ордеров 7.  В каком размере банком установлен лимит денег в кассе? Лимит остатка денег в кас</w:t>
        <w:softHyphen/>
        <w:t>се организации, установ</w:t>
        <w:softHyphen/>
        <w:t>ленный банком Ипр.</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 xml:space="preserve">161, 162 Типичные ошибки и нарушения в учете кассовых операций. Обобщение результатов проверки и  рабочие документы аудитора по результатам проверки кассовых операций </w:t>
      </w:r>
      <w:r>
        <w:rPr>
          <w:sz w:val="6"/>
          <w:szCs w:val="6"/>
        </w:rPr>
        <w:t>Аудитор проверяет расходование наличных денег из кассы. Аудитору необ</w:t>
        <w:softHyphen/>
        <w:t>ходимо знать, что заработная плата, пособия по временной нетрудоспособности, премии выдаются из кассы не по кассовым ордерам, а по платежным и расчетно-платежным ведомостям, которые подписывают руководитель организации и глав</w:t>
        <w:softHyphen/>
        <w:t>ный бухгалтер. При этом все выплаты должны быть персонифицированы и содер</w:t>
        <w:softHyphen/>
        <w:t>жать подпись получателя денег. Возможна выдача денег по доверенности, в этом случае кассир делает запись «по доверенности», а саму доверенность прикрепля</w:t>
        <w:softHyphen/>
        <w:t>ет к ведомости. При проверке расходования денежных средств подотчетными лицами необхо</w:t>
        <w:softHyphen/>
        <w:t>димо руководствоваться порядком ведения кассовых операций, согласно которому лица, получившие наличные деньги подотчет, обязаны не позднее 3 рабочих дней по истечении срока, на который они были выданы, или со дня возвращения из командировки предъявить в бухгалтерию организации отчет об израсходованных суммах и произвести окончательный расчет по ним. Аудитор выясняет своевременно ли в организации закрывают подотчетные сум</w:t>
        <w:softHyphen/>
        <w:t>мы. Если данное требование не выполняется, аудитору нужно получить письмен</w:t>
        <w:softHyphen/>
        <w:t>ные объяснения от соответствующих должностных лиц. Аудитор проверяет соблюдение порядка применения контрольно-кассовых ма</w:t>
        <w:softHyphen/>
        <w:t>шин. Необходмио учитывать, что при денежных расчетах с покупателями должны применяться модели (типы) ККМ, допускаемые к использованию на территории России и внесенные в Государственный реестр ККМ. Все ККМ подлежат регист</w:t>
        <w:softHyphen/>
        <w:t>рации в налоговом органе по месту нахождения организации. Организации, использующие ККМ для учета выручки, должны вести книгу кас</w:t>
        <w:softHyphen/>
        <w:t>сира-операциониста, в которой фиксируют показания счетчика ККМ на начало и конец рабочего дня, сумму поступившей за день выручки. Если в организации используют несколько ККМ, на каждую из них должна быть заведена книга кас</w:t>
        <w:softHyphen/>
        <w:t>сира-операциониста.</w:t>
      </w:r>
    </w:p>
    <w:p>
      <w:pPr>
        <w:pStyle w:val="Normal"/>
        <w:widowControl w:val="false"/>
        <w:ind w:right="9039" w:hanging="0"/>
        <w:jc w:val="both"/>
        <w:rPr>
          <w:sz w:val="6"/>
          <w:szCs w:val="6"/>
        </w:rPr>
      </w:pPr>
      <w:r>
        <w:rPr>
          <w:sz w:val="6"/>
          <w:szCs w:val="6"/>
        </w:rPr>
        <w:t>Аудитор устанавливает полноту оприходования выручки через ККМ путем сверки на идентичность суммы по данным контрольной ленты, книги кассира-операциониста, кассовой книги. Одновременно необходимо проверить, сделаны ли на полученные суммы записи по счетам учета реализации. Контроль за соблюдением правил использования ККМ и полнотой учета вы</w:t>
        <w:softHyphen/>
        <w:t xml:space="preserve">ручки осуществляют налоговые органы. </w:t>
      </w:r>
      <w:r>
        <w:rPr>
          <w:b/>
          <w:bCs/>
          <w:sz w:val="6"/>
          <w:szCs w:val="6"/>
        </w:rPr>
        <w:t>Типичные ошибки:</w:t>
      </w:r>
    </w:p>
    <w:p>
      <w:pPr>
        <w:pStyle w:val="Normal"/>
        <w:widowControl w:val="false"/>
        <w:ind w:right="9039" w:hanging="0"/>
        <w:jc w:val="both"/>
        <w:rPr/>
      </w:pPr>
      <w:r>
        <w:rPr>
          <w:sz w:val="6"/>
          <w:szCs w:val="6"/>
        </w:rPr>
        <w:t xml:space="preserve">— </w:t>
      </w:r>
      <w:r>
        <w:rPr>
          <w:sz w:val="6"/>
          <w:szCs w:val="6"/>
        </w:rPr>
        <w:t>отсутствие первичных кассовых документов;— оформление кассовых документов с нарушением установленных требований;— несоблюдение установленного лимита расчетов наличными деньгами между юридическими лицами;— некорректное отражение кассовых операций в учетных регистрах; — арифметические ошибки при подсчете оборотов и остатков;— неправильные корреспонденции счетов; — хищение денежных средств из кассы;— неоприходование и присвоение поступивших денежных средств из банка, от различных юридических лиц по доверенностям, от различных физических и юр-х лиц по приходным ордерам;— излишнее списание денежных средств по кассе при повторном использовании одних и тех же документов либо в результате неправильного подсчета ито</w:t>
        <w:softHyphen/>
        <w:t>гов в касовых документах и отчетах либо в результате списания сумм безоснований или по подложным документам; — присвоение сумм, законно начисленных разным лицам и организациям;— осуществление расчетов с населением наличными за готовую продукцию, това</w:t>
        <w:softHyphen/>
        <w:t>ры, выполненные работы и оказанные услуги без применения контрольно-кас</w:t>
        <w:softHyphen/>
        <w:t xml:space="preserve">совых машин либо без регистрации контрольно-кассовых машин в налоговых органах;— нарушения при расходовании средств из кассы и др. </w:t>
      </w:r>
      <w:r>
        <w:rPr>
          <w:b/>
          <w:sz w:val="6"/>
          <w:szCs w:val="6"/>
        </w:rPr>
        <w:t>Обобщение результатов проверки</w:t>
      </w:r>
      <w:r>
        <w:rPr>
          <w:sz w:val="6"/>
          <w:szCs w:val="6"/>
        </w:rPr>
        <w:t>. Рабочие документы аудитора. 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В рабочем документе должны быть указаны:- краткая характеристика нарушения;- расчет количественного влияния нарушения на изменяемый показатель;- наименование показателя, который изменяется;- скорректированное значение показателя.</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163 Цели проверки и источники информации о состоянии расчетного, валютного и других счетов в банках</w:t>
      </w:r>
      <w:r>
        <w:rPr>
          <w:sz w:val="6"/>
          <w:szCs w:val="6"/>
        </w:rPr>
        <w:t xml:space="preserve"> ФЗ Р от 02.12.1990 N 394-1 "О ЦБ РФ. ФЗ РФ N 129-ФЗ "О бухгалтерском учете".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N 94н);  Положение о безналичных расчетах в РФ, утв. ЦБ РФ от 03.10.02 № 2-П.</w:t>
      </w:r>
      <w:r>
        <w:rPr>
          <w:sz w:val="6"/>
          <w:szCs w:val="6"/>
          <w:u w:val="single"/>
        </w:rPr>
        <w:t xml:space="preserve"> </w:t>
      </w:r>
      <w:r>
        <w:rPr>
          <w:b/>
          <w:bCs/>
          <w:i/>
          <w:iCs/>
          <w:sz w:val="6"/>
          <w:szCs w:val="6"/>
        </w:rPr>
        <w:t>Целью аудита операций по счетам в банках</w:t>
      </w:r>
      <w:r>
        <w:rPr>
          <w:sz w:val="6"/>
          <w:szCs w:val="6"/>
        </w:rPr>
        <w:t xml:space="preserve"> является проверка правиль</w:t>
        <w:softHyphen/>
        <w:t>ности организации учета операций по расчетным, валютным и прочим счетам в банках и формирование мнения о достоверности бухгалтерской отчетности по статье «Денежные средства» и соответствии применяемой методики учета денеж</w:t>
        <w:softHyphen/>
        <w:t>ных средств на счетах в банке действующим в Российской Федерации норматив</w:t>
        <w:softHyphen/>
        <w:t xml:space="preserve">ным документам. Для достижения данной цели аудиторам следует решить следующие задачи: — установить количество открытых расчетных и валютных счетов в банках; — проверить законность совершения операций по каждому счету; — определить обоснованность операций по поступлению и списанию средств с банковских счетов предприятия; — проверить правильность отражения в учете расчетных операций; — оценить состояние платежно-расчетной дисциплины. </w:t>
      </w:r>
      <w:r>
        <w:rPr>
          <w:b/>
          <w:sz w:val="6"/>
          <w:szCs w:val="6"/>
          <w:u w:val="single"/>
        </w:rPr>
        <w:t>Источники информации</w:t>
      </w:r>
      <w:r>
        <w:rPr>
          <w:b/>
          <w:sz w:val="6"/>
          <w:szCs w:val="6"/>
        </w:rPr>
        <w:t xml:space="preserve">: </w:t>
      </w:r>
      <w:r>
        <w:rPr>
          <w:sz w:val="6"/>
          <w:szCs w:val="6"/>
        </w:rPr>
        <w:t>1. Договор на расчетно - кассовое обслуживание с банком. 2. Выписки по лицевым счетам. 3. Платежные поручения. 4. Мемориальные ордера. 5. Платежные требования - поручения. 6. Приходные кассовые ордера. 7. Расходные кассовые ордера. Регистры бухгалтерского учета включают: 1. Главную книгу. 2. Журналы - ордера N 2, 3. 3. Ведомость N 2. Отчетность включает: 1. Сведения о рублевых счетах в банках и иных кредитных учреждениях, действующих на территории Российской Федерации. 2. Отчет о движении денежных средств (форма N 4).</w:t>
      </w:r>
      <w:r>
        <w:rPr>
          <w:rFonts w:cs="Arial" w:ascii="Arial" w:hAnsi="Arial"/>
          <w:b/>
          <w:sz w:val="6"/>
          <w:szCs w:val="6"/>
        </w:rPr>
        <w:t xml:space="preserve"> </w:t>
      </w:r>
      <w:r>
        <w:rPr>
          <w:b/>
          <w:sz w:val="6"/>
          <w:szCs w:val="6"/>
        </w:rPr>
        <w:t>Информационная база,</w:t>
      </w:r>
      <w:r>
        <w:rPr>
          <w:sz w:val="6"/>
          <w:szCs w:val="6"/>
        </w:rPr>
        <w:t xml:space="preserve"> используемая аудитором при проверке операций по счетам в банке, включает: - основные нормативные документы, регулирующие порядок проведения операций на расчетном, валютном и других счетах в банках и бухгалтерский учет этих операций; - бухгалтерскую отчетность (Бухгалтерский баланс (ф N 1) и Отчет о движении денежных средств (Ф. N 4): налоговую отчетность (сведения о рублевых счетах и счетах в иностранной валюте); приказ об учетной политике организации: регистры синтетического учета операций на счетах в банке; -первичные документы,  оформляющие операции  по  счетам  в  банке.  По приказу об учетной  политике аудитор знакомится: с рабочим планом счетов, используемых для отражения операций по счетам в банке; применяемой формой бухгалтерского учета и перечнем регистров по учету денежных средств на счетах в банке;</w:t>
      </w:r>
    </w:p>
    <w:p>
      <w:pPr>
        <w:pStyle w:val="Normal"/>
        <w:widowControl w:val="false"/>
        <w:ind w:right="9039" w:hanging="0"/>
        <w:jc w:val="both"/>
        <w:rPr/>
      </w:pPr>
      <w:r>
        <w:rPr>
          <w:sz w:val="6"/>
          <w:szCs w:val="6"/>
        </w:rPr>
        <w:t>документооборотом (графиком документооборота) первичных документов, связанных с учетом денежных средств на счетах в банке; перечнем лиц, которым предоставлено право подписи денежных и расчетных документов по операциям на счетах банке. Для подтверждения достоверности бухгалтерской отчетности нужно проверить соответствие ее показателей данным синтетического и аналитического учета. Бух.баланс - Показатели статей баланса «Расчетные счета», «Валютные счета», «Прочие денежные средства» (в части счета 55). Главная книга - Сальдо по счетам 51 «Расчетный счет», 52 «Валют</w:t>
        <w:softHyphen/>
        <w:t>ный счет», 55 «Специальные счета в банках» Сводные регистры синтетического учета (сальдо и обороты по дебету и кредиту) - Показатели сводных регистров синтетического учета по счетам 51 «Расчетный счет», 52 «Ва</w:t>
        <w:softHyphen/>
        <w:t>лютный счет», 55 «Специальные счета в банках». Регистры синтетического учета по субсчетам при наличии нескольких расчетных, валют</w:t>
        <w:softHyphen/>
        <w:t>ных, специальных счетов (сальдо и обороты по дебету и кредиту) показатели регистров</w:t>
      </w:r>
    </w:p>
    <w:p>
      <w:pPr>
        <w:pStyle w:val="ConsNormal"/>
        <w:ind w:right="9039" w:hanging="0"/>
        <w:jc w:val="both"/>
        <w:rPr/>
      </w:pPr>
      <w:r>
        <w:rPr>
          <w:rFonts w:cs="Times New Roman" w:ascii="Times New Roman" w:hAnsi="Times New Roman"/>
          <w:sz w:val="6"/>
          <w:szCs w:val="6"/>
        </w:rPr>
        <w:t>Выписка банка по каждому счету в банке - Остаток денежных средств на отчетную дату по каждому счету</w:t>
      </w:r>
    </w:p>
    <w:p>
      <w:pPr>
        <w:pStyle w:val="Normal"/>
        <w:ind w:right="9039" w:hanging="0"/>
        <w:jc w:val="both"/>
        <w:rPr/>
      </w:pPr>
      <w:r>
        <w:rPr>
          <w:b/>
          <w:sz w:val="6"/>
          <w:szCs w:val="6"/>
          <w:u w:val="single"/>
        </w:rPr>
        <w:t>164 План и программа проверки расчетного, валютного и других счетов в банках</w:t>
      </w:r>
      <w:r>
        <w:rPr>
          <w:rFonts w:cs="Arial" w:ascii="Arial" w:hAnsi="Arial"/>
          <w:sz w:val="6"/>
          <w:szCs w:val="6"/>
        </w:rPr>
        <w:t xml:space="preserve"> </w:t>
      </w:r>
      <w:r>
        <w:rPr>
          <w:sz w:val="6"/>
          <w:szCs w:val="6"/>
        </w:rPr>
        <w:t>Планирование аудиторской проверки включает стандартные основные этапы. При составлении плана и программы проверки следует оценить  уделить оценке эффективности внутреннего контроля за движением и сохранностью денежных средств и других ценностей в кассе. Используя тестирование, аудитор может: дать предварительную оценку соблюдения предприятием безналичного денежного расчета; спланировать состав основных контрольных процедур; определить особенности ведения учета. По приказу об учетной политике аудитор должен ознакомиться: — с рабочим планом счетов, используемых для отражения операций по счетам в банке; — применяемой формой бухгалтерского учета и перечнем регистров по учету денежных средств на счетах в банке;</w:t>
      </w:r>
    </w:p>
    <w:p>
      <w:pPr>
        <w:pStyle w:val="Normal"/>
        <w:widowControl w:val="false"/>
        <w:ind w:right="9039" w:hanging="0"/>
        <w:jc w:val="both"/>
        <w:rPr/>
      </w:pPr>
      <w:r>
        <w:rPr>
          <w:sz w:val="6"/>
          <w:szCs w:val="6"/>
        </w:rPr>
        <w:t xml:space="preserve">— </w:t>
      </w:r>
      <w:r>
        <w:rPr>
          <w:sz w:val="6"/>
          <w:szCs w:val="6"/>
        </w:rPr>
        <w:t>документооборотом (графиком документооборота) первичных документов, свя</w:t>
        <w:softHyphen/>
        <w:t>занных с учетом денежных средств на счетах в банке; — перечнем лиц, которым предоставлено право подписи денежных и расчетных документов по операциям на счетах в банке. Аудиторская проверка операций по счетам в банке начинается с знакомства аудитора со сведениями о рублевых счетах и счетах в иностранной валюте в банках, приложенными к налоговой отчетности.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w:t>
        <w:softHyphen/>
        <w:t>го учета по каждому счету. Аудитор определяет юридические основы взаимоотношений организации и бан</w:t>
        <w:softHyphen/>
        <w:t>ка, проверяет соответствие договора банковского счета (договора на банковское обслуживание) нормам ГК РФ. При проверке операций по расчетным счетам особое внимание следует обра</w:t>
        <w:softHyphen/>
        <w:t>тить на соблюдение действующего законодательства. В ходе проверки аудитором сверяются остатки на счетах по выпискам банка и по учетным регистрам, а так</w:t>
        <w:softHyphen/>
        <w:t>же обороты и остатки по счетам в учетных регистрах и Главной книге. При наличии расхождений выясняются их причины. Аудит операций, совершенных в отчетном периоде, осуществляется путем анализа выписок с приложением к ним платежных документов. Такая проверка позволяет выявить списание средств без документов или операции, отражающие перечисление средств на одни цели, в то время как приложенные к ним документы свидетельствуют об использовании их на другие цели. Одновременно банковские документы изучаются по существу. Необходимо выяснить: допускаются ли незаконные банковские операции; досто</w:t>
        <w:softHyphen/>
        <w:t>верность документов на получение ссуд или предоставление займов; правиль</w:t>
        <w:softHyphen/>
        <w:t>ность и законность операций с аккредитивами, векселями и др.</w:t>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pPr>
      <w:r>
        <w:rPr>
          <w:b/>
          <w:sz w:val="6"/>
          <w:szCs w:val="6"/>
          <w:u w:val="single"/>
        </w:rPr>
        <w:t>165 Аудиторс. Проц. расчетного, валютного и других счетов в банках</w:t>
      </w:r>
      <w:r>
        <w:rPr>
          <w:sz w:val="6"/>
          <w:szCs w:val="6"/>
        </w:rPr>
        <w:t xml:space="preserve"> Методика проверки включает проведение инвентаризации средств на счетах организации и установление соответствия первичных документов регистрам бухгалтерского учета. Инвентаризация денежных средств, находящихся в банках на расчетных и специальных счетах, производится путем сверки остатков сумм, числящихся на соответствующих счетах, по данным бухг-ого учета организации, с данными выписок банков. Проверяется соот-ие проверяемых первичных документов регистрам бухгалтерского учета. Выполняются следующие действия. 1. Проверяется соответствие сумм платежных документов данным журнала - ордера N 2 и ведомости N 2, журнала - ордера N 3.</w:t>
      </w:r>
    </w:p>
    <w:p>
      <w:pPr>
        <w:pStyle w:val="Normal"/>
        <w:autoSpaceDE w:val="false"/>
        <w:ind w:right="9039" w:hanging="0"/>
        <w:jc w:val="both"/>
        <w:rPr/>
      </w:pPr>
      <w:r>
        <w:rPr>
          <w:sz w:val="6"/>
          <w:szCs w:val="6"/>
        </w:rPr>
        <w:t>2. Проверяется соответствие данных журнала - ордера N 2 и ведомости N 2, журнала - ордера N 3 за каждый месяц данным по Главной книге. 3. Сопоставляются обороты по кредиту счетов 51 ("Расчетный счет") и 55 ("Специальные счета в банках") с оборотами по дебету корреспондирующих счетов по данным Главной книги. 4. Проверяется соответствие данных журнала - ордера N 2 и ведомости N 2, журнала - ордера N 3 данным отчета о движении денежных средств (форма N 4). 5. Сопоставляется сальдо по счету 51 ("Расчетный счет") в Главной книге на начало года и на конец соответствующего отчетного периода со строкой 262 граф 3 и 4 бухгалтерского баланса. В случае, если организация ведет учет с применением средств вычислительной техники, приведенные выше данные первичных документов и отчетов сверяются с данными машинограмм по счетам 51 ("Расчетный счет") и 55 ("Специальные счета в банках"). При проверке правильности документального оформления хозяйственных операций выполняются следующие действия. 1. Проверяется достоверность и полнота сведений о рублевых счетах в банках и иных кредитных учреждениях, действующих на территории Российской Федерации по состоянию на последнюю отчетную дату, предоставленных проверяемой организацией в налоговый орган. Эти сведения позволяют аудитору определить, все ли открытые организацией счета отражены в отчетности. 2. Проверяется наличие необходимых первичных документов по счетам - выписок по расчетным счетам и приложенных к ним платежных документов. Выписки вместе с платежными документами должны быть подобраны в хронологической последовательности, раздельно по каждому открытому счету. В целях проверки полноты первичных документов проверяется соответствие исходящего и входящего сальдо по выпискам по расчетному счету организации в те дни, когда имелось движение по счету. Исходящее сальдо по выписке предыдущего дня должно соответствовать входящему сальдо по выписке следующего дня движения по счету. Несоответствие указанных сальдо означает отсутствие части первичных документов. Подлинность платежных документов можно проверить по наличию отметки банка о том, что данный платежный документ был проведен банком. В случае, если в ходе проверки установлено отсутствие части платежных документов или отсутствие соответствующей отметки банка, аудитор может предложить организации восстановить недостающие первичные документы. 3. Проверяется соответствие данных выписок по расчетным счетам организации и приложенных к ним платежных документов данным журналов - ордеров N 2, N 3 и ведомости N 2 или данным машинограмм по счетам 51 ("Расчетный счет") и 55 ("Специальные счета в банках").</w:t>
      </w:r>
    </w:p>
    <w:p>
      <w:pPr>
        <w:pStyle w:val="Normal"/>
        <w:widowControl w:val="false"/>
        <w:ind w:right="9039" w:hanging="0"/>
        <w:jc w:val="both"/>
        <w:rPr/>
      </w:pPr>
      <w:r>
        <w:rPr>
          <w:b/>
          <w:sz w:val="6"/>
          <w:szCs w:val="6"/>
          <w:u w:val="single"/>
        </w:rPr>
        <w:t>166 , 167 Типичные ошибки и нарушения, выявляемые при проверке расчетного, валютного и других счетов в банках. Обобщение результатов проверки и рабочие документы аудитора при проверке расчетного, валютного и других счетов в банках</w:t>
      </w:r>
      <w:r>
        <w:rPr>
          <w:sz w:val="6"/>
          <w:szCs w:val="6"/>
        </w:rPr>
        <w:t xml:space="preserve"> ФЗ Р от 02.12.1990 N 394-1 "О ЦБ РФ. ФЗ РФ N 129-ФЗ "О бухгалтерском учете".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N 94н);  Положение о безналичных расчетах в РФ, утв. ЦБ РФ от 03.10.02 № 2-П.</w:t>
      </w:r>
      <w:r>
        <w:rPr>
          <w:sz w:val="6"/>
          <w:szCs w:val="6"/>
          <w:u w:val="single"/>
        </w:rPr>
        <w:t xml:space="preserve"> </w:t>
      </w:r>
      <w:r>
        <w:rPr>
          <w:b/>
          <w:bCs/>
          <w:i/>
          <w:iCs/>
          <w:sz w:val="6"/>
          <w:szCs w:val="6"/>
        </w:rPr>
        <w:t>Целью аудита операций по счетам в банках</w:t>
      </w:r>
      <w:r>
        <w:rPr>
          <w:sz w:val="6"/>
          <w:szCs w:val="6"/>
        </w:rPr>
        <w:t xml:space="preserve"> является проверка правиль</w:t>
        <w:softHyphen/>
        <w:t>ности организации учета операций по расчетным, валютным и прочим счетам в банках и формирование мнения о достоверности бухгалтерской отчетности по статье «Денежные средства» и соответствии применяемой методики учета денеж</w:t>
        <w:softHyphen/>
        <w:t>ных средств на счетах в банке действующим в Российской Федерации норматив</w:t>
        <w:softHyphen/>
        <w:t xml:space="preserve">ным документам. Для достижения данной цели аудиторам следует решить следующие задачи: — установить количество открытых расчетных и валютных счетов в банках; — проверить законность совершения операций по каждому счету; — определить обоснованность операций по поступлению и списанию средств с банковских счетов предприятия; — проверить правильность отражения в учете расчетных операций; — оценить состояние платежно-расчетной дисциплины. </w:t>
      </w:r>
      <w:r>
        <w:rPr>
          <w:b/>
          <w:sz w:val="6"/>
          <w:szCs w:val="6"/>
        </w:rPr>
        <w:t xml:space="preserve">Типичные ошибки: - </w:t>
      </w:r>
      <w:r>
        <w:rPr>
          <w:sz w:val="6"/>
          <w:szCs w:val="6"/>
        </w:rPr>
        <w:t xml:space="preserve">Допущены исправления в банковских документах ; - Отсутствуют оправд-ые    </w:t>
        <w:br/>
        <w:t xml:space="preserve">документы (платежные документы, выписки по расчетным счетам); -   Не соответствуют данные аналитического учета оборотам и остаткам по счетам синтетического учета; -  Не соответствуют данные бухгалтерской отчетности данным синтетического учета. </w:t>
      </w:r>
      <w:r>
        <w:rPr>
          <w:b/>
          <w:sz w:val="6"/>
          <w:szCs w:val="6"/>
        </w:rPr>
        <w:t>Обобщ-е результатов проверки</w:t>
      </w:r>
      <w:r>
        <w:rPr>
          <w:sz w:val="6"/>
          <w:szCs w:val="6"/>
        </w:rPr>
        <w:t>. Рабочие док-ты аудитора. 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В рабочем документе должны быть указаны:- краткая характеристика нарушения;- расчет количественного влияния нарушения на изменяемый показатель;- наименование показателя, который изменяется;- скорректированное значение показателя.</w:t>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b/>
          <w:b/>
          <w:sz w:val="6"/>
          <w:szCs w:val="6"/>
          <w:u w:val="single"/>
        </w:rPr>
      </w:pPr>
      <w:r>
        <w:rPr>
          <w:b/>
          <w:sz w:val="6"/>
          <w:szCs w:val="6"/>
          <w:u w:val="single"/>
        </w:rPr>
      </w:r>
    </w:p>
    <w:p>
      <w:pPr>
        <w:pStyle w:val="Normal"/>
        <w:widowControl w:val="false"/>
        <w:ind w:right="9039" w:hanging="0"/>
        <w:jc w:val="both"/>
        <w:rPr/>
      </w:pPr>
      <w:r>
        <w:rPr>
          <w:b/>
          <w:sz w:val="6"/>
          <w:szCs w:val="6"/>
          <w:u w:val="single"/>
        </w:rPr>
        <w:t>168, 169, 170 Цели проверки и источники информации для проверки расчетов по оплате труда</w:t>
      </w:r>
      <w:r>
        <w:rPr>
          <w:sz w:val="6"/>
          <w:szCs w:val="6"/>
          <w:u w:val="single"/>
        </w:rPr>
        <w:t xml:space="preserve"> </w:t>
      </w:r>
      <w:r>
        <w:rPr>
          <w:b/>
          <w:sz w:val="6"/>
          <w:szCs w:val="6"/>
          <w:u w:val="single"/>
        </w:rPr>
        <w:t>Цели проверки и источники информации</w:t>
      </w:r>
      <w:r>
        <w:rPr>
          <w:sz w:val="6"/>
          <w:szCs w:val="6"/>
          <w:u w:val="single"/>
        </w:rPr>
        <w:t>.</w:t>
      </w:r>
      <w:r>
        <w:rPr>
          <w:b/>
          <w:sz w:val="6"/>
          <w:szCs w:val="6"/>
          <w:u w:val="single"/>
        </w:rPr>
        <w:t xml:space="preserve"> План и программа проверки расчетов по оплате труда Ауд. Проц. расчетов по оплате труда </w:t>
      </w:r>
      <w:r>
        <w:rPr>
          <w:sz w:val="6"/>
          <w:szCs w:val="6"/>
        </w:rPr>
        <w:t xml:space="preserve">В процессе аудиторской проверки операций расчетов с персоналом по оплате труда следует руководствоваться следующими нормативными документами: - Федеральный закон от 21.11.96 г. N 129-ФЗ "О БУ" ; - План счетов бухгалтерского учета и инструкция по его применению, утвержденные приказом Минфина от 31.10.00 г. №94н; - Положение по ведению бухгалтерского учета и бухгалтерской отчетности, приказом Минфина России от 29.07.98 г. N 34н; - приказ Минфина России от 22.07.03 г. N 67н "О формах бухгалтерской отчетности организаций"; - Трудовой кодекс Российской Федерации; </w:t>
      </w:r>
      <w:r>
        <w:rPr>
          <w:b/>
          <w:i/>
          <w:sz w:val="6"/>
          <w:szCs w:val="6"/>
        </w:rPr>
        <w:t>Цель:</w:t>
      </w:r>
      <w:r>
        <w:rPr>
          <w:sz w:val="6"/>
          <w:szCs w:val="6"/>
        </w:rPr>
        <w:t xml:space="preserve"> проверка соблюдения действующего законодательства о труде, правильности начисления заработной платы и удержания из нее; документального оформления и отражения в учете всех видов расчетов между предприятием и его работников; определение обоснованности и правильности начисления основной и дополнительной з/пл., различных доплат и удержаний. </w:t>
      </w:r>
      <w:r>
        <w:rPr>
          <w:b/>
          <w:sz w:val="6"/>
          <w:szCs w:val="6"/>
          <w:u w:val="single"/>
        </w:rPr>
        <w:t>Источниками</w:t>
      </w:r>
      <w:r>
        <w:rPr>
          <w:sz w:val="6"/>
          <w:szCs w:val="6"/>
          <w:u w:val="single"/>
        </w:rPr>
        <w:t xml:space="preserve"> </w:t>
      </w:r>
      <w:r>
        <w:rPr>
          <w:sz w:val="6"/>
          <w:szCs w:val="6"/>
        </w:rPr>
        <w:t xml:space="preserve">информации являются: штатное расписание; Положения по предприятию; приказы, распоряжения; контракты; договоры гражданского правового характера; договоры личного страхования; договоры на выдачу ссуд; табеля учета использования рабочего времени; наряды; листки временной нетрудоспособности; При повременной оплате труда, проверяется правильность применения тарифных ставок или условий контракта, а при сдельной  оплате труда правильность применения норм и расценок. Также необходимо проверить правильность начисления доплат на виды ненормированного труда. Тщательно проверяются суммы по депонированной з/пл. исполнительные листы; расчетно-платежные ведомости; лицевые счета и налоговые карточки работников; авансовые отчеты с приложенными к ним первичными документами; акты инвентаризации имущества; учетные регистры по счетам 68, 69, 70, 73, 76, 91, 94; главная книга; бухгалтерская отчетность; Положение об учетной политике предприятия. В соответствии со ст. 40 ТК РФ на предприятии должен быть заключен </w:t>
      </w:r>
      <w:r>
        <w:rPr>
          <w:b/>
          <w:sz w:val="6"/>
          <w:szCs w:val="6"/>
          <w:u w:val="single"/>
        </w:rPr>
        <w:t>Коллективный договор-</w:t>
      </w:r>
      <w:r>
        <w:rPr>
          <w:sz w:val="6"/>
          <w:szCs w:val="6"/>
          <w:u w:val="single"/>
        </w:rPr>
        <w:t xml:space="preserve"> </w:t>
      </w:r>
      <w:r>
        <w:rPr>
          <w:sz w:val="6"/>
          <w:szCs w:val="6"/>
        </w:rPr>
        <w:t xml:space="preserve">правовой акт, регулирующий социально трудовые отношения в организации и заключаемый работниками и работодателем в лице их представителей. Понятие трудового договора содержится в ст.56 ТК РФ. </w:t>
      </w:r>
      <w:r>
        <w:rPr>
          <w:b/>
          <w:sz w:val="6"/>
          <w:szCs w:val="6"/>
          <w:u w:val="single"/>
        </w:rPr>
        <w:t>Трудовой договор</w:t>
      </w:r>
      <w:r>
        <w:rPr>
          <w:sz w:val="6"/>
          <w:szCs w:val="6"/>
        </w:rPr>
        <w:t xml:space="preserve"> -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Особое внимание соответствия трудовому законодательству следует обратить на порядок предоставления и расчета отпусков (глава 19 ТК ) на продолжительность рабочего времени и оплату труда в том числе за сверхурочную работу, совместительство (гл. 15,21 ТК ) , а также на порядок оплаты в выходные и праздничные дни (гл. 18 ТК) . Особое внимание следует уделить внутренним локальным актам предприятие с точки зрения предоставления гарантии и компенсации работникам предприятия (раздел 7 ТК). Нормативные акты: гл. 23, 24 НК РФ; Инструкции о составе фонда заработной платы и выплат социального характера; и др. </w:t>
      </w:r>
      <w:r>
        <w:rPr>
          <w:b/>
          <w:sz w:val="6"/>
          <w:szCs w:val="6"/>
          <w:u w:val="single"/>
        </w:rPr>
        <w:t>План и программа проверки:</w:t>
      </w:r>
      <w:r>
        <w:rPr>
          <w:sz w:val="6"/>
          <w:szCs w:val="6"/>
          <w:u w:val="single"/>
        </w:rPr>
        <w:t xml:space="preserve"> </w:t>
      </w:r>
      <w:r>
        <w:rPr>
          <w:sz w:val="6"/>
          <w:szCs w:val="6"/>
        </w:rPr>
        <w:t xml:space="preserve">1. подтверждение первоначальной оценке систем внутреннего контроля и бухучета расчетов с персоналом (на основе тестирования) 2. подтверждение достоверности производимых начислений и выплат работникам по всем основаниям и отражениям их в учете 3. установление законности и полноты удержания из зар. платы 4. проверка организации аналитического учета расчетов с персоналом по оплате труда 5. проверка правильности оформления и отражения в учете расчетов с персоналом по прочим операциям  В ходе проверки </w:t>
      </w:r>
      <w:r>
        <w:rPr>
          <w:sz w:val="6"/>
          <w:szCs w:val="6"/>
          <w:u w:val="single"/>
        </w:rPr>
        <w:t>необходимо выборочно проверить</w:t>
      </w:r>
      <w:r>
        <w:rPr>
          <w:sz w:val="6"/>
          <w:szCs w:val="6"/>
        </w:rPr>
        <w:t>: правильность отнесения к ФОТ; правильность отнесения отдельных выплат к расходам, учитываемым и не учитываемым для цели исчисления налога на прибыль; сопоставимость выплат, на которые не начисляются НДФЛ, ЕСН на предприятии с соответствующими статьями НК (217, 238, 270 НК); проверить правильность расчета материальной выгоды при наличии ссуд выданных работникам (с учетом требований 23 гл.).</w:t>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pPr>
      <w:r>
        <w:rPr>
          <w:b/>
          <w:sz w:val="6"/>
          <w:szCs w:val="6"/>
          <w:u w:val="single"/>
        </w:rPr>
        <w:t>179 Цели проверки оплюю труда</w:t>
      </w:r>
      <w:r>
        <w:rPr>
          <w:sz w:val="6"/>
          <w:szCs w:val="6"/>
        </w:rPr>
        <w:t xml:space="preserve"> </w:t>
      </w:r>
      <w:r>
        <w:rPr>
          <w:b/>
          <w:i/>
          <w:sz w:val="6"/>
          <w:szCs w:val="6"/>
        </w:rPr>
        <w:t>Ознакомительный этап</w:t>
      </w:r>
      <w:r>
        <w:rPr>
          <w:sz w:val="6"/>
          <w:szCs w:val="6"/>
        </w:rPr>
        <w:t xml:space="preserve">В начале проверки следует обратить внимание на документальное оформление трудовых отношений с работниками организации. Взаимоотношения между работником и организацией регулируются двумя основными нормативными актами - ГК РФ и Трудовым кодексом Российской Федерации (ТК РФ). В соответствии с этими документами трудовые отношения могут быть оформлены трудовым договором (контрактом), коллективным договором или договором гражданско-правового характера. В ст.56 ТК РФ указано, что трудовой договор - это соглашение между работодателем и работником, согласно которому работодатель обязуется предоставить работнику работу по обусловленной трудовой функции, обеспечить условия труда. В трудовом договоре указываются фамилия, имя, отчество работника и наименование работодателя (фамилия, имя, отчество работодателя - физического лица), заключивших трудовой договор. Существенными условиями трудового договора являютс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Также должны быть указаны права и обязанности работника, права и обязанности работодателя, характеристики условий труда, компенсации и льготы работникам за работу в тяжелых, вредных и (или) опасных условиях, режим труда и отдыха, условия оплаты труда, виды и условия социального страхования, непосредственно связанные с трудовой деятельностью. Договор гражданско-правового характера (далее - договор ГПХ) заключается с физическими лицами, которые могут быть зарегистрированы в качестве предпринимателей без образования юридического лица. При проверке необходимо выявить суть договора, с тем чтобы отличить трудовой договор от договора ГПХ, что важно при начислении страховых взносов. Если трудовой договор заключается на выполнение обязанностей по конкретной должности и в рамках конкретной специальности, то предметом договоров ГПХ являются определенный результат труда, выполнение фиксированного задания, совершение некоторого действия, которые должны быть четко отражены договором. При этом физическое лицо, заключившее трудовой договор, подпадает под действие трудового законодательства, предоставляющего ему те или иные социальные гарантии, а по договорам ГПХ эти льготы не предоставляются. </w:t>
      </w:r>
      <w:r>
        <w:rPr>
          <w:b/>
          <w:sz w:val="6"/>
          <w:szCs w:val="6"/>
        </w:rPr>
        <w:t xml:space="preserve">Основной этап </w:t>
      </w:r>
      <w:r>
        <w:rPr>
          <w:sz w:val="6"/>
          <w:szCs w:val="6"/>
        </w:rPr>
        <w:t xml:space="preserve">При проверке необходимо обратить внимание на наличие трудовых договоров, подписанных сторонами и заверенных печатью организации, а также первичных документов, которыми должны оформляться прием на работу (форма N Т-1), перевод работника из одного структурного подразделения в другое (форма N Т-5), предоставление работнику отпуска (форма N Т-6), увольнение с работы (форма N Т-8). На каждого работника заполняется личная карточка (форма N Т-2. При проверке документального оформления договоров гражданско-правового характера аудитор должен выборочно проверить наличие договоров, заполненных с соблюдением всех реквизитов, заверенных печатями и подписями сторон, а также смет, доверенностей и актов выполненных работ. Далее необходимо проверить соответствие данных синтетического и аналитического учета. При этом выборочно на одну и ту же дату следует: - проверить сальдо по счету 70 в главной книге по соответствующим статьям баланса; - сравнить данные форм N N Т-49, Т-51, Т-53 и данные главной книги по счету 70; - установить соответствие данных журнала-ордера (ж/о) N 10 и данных расчетно-платежной ведомости; - сверить суммы заработной платы, выданные работникам организации из кассы, путем сопоставления данных ж/о N 1 и дебетовых оборотов главной книги по счету 70 за каждый месяц; и пр. </w:t>
      </w:r>
      <w:r>
        <w:rPr>
          <w:b/>
          <w:sz w:val="6"/>
          <w:szCs w:val="6"/>
        </w:rPr>
        <w:t xml:space="preserve">Заключительный этап </w:t>
      </w:r>
      <w:r>
        <w:rPr>
          <w:sz w:val="6"/>
          <w:szCs w:val="6"/>
        </w:rPr>
        <w:t>Данный этап включает, в том числе, проверку своевременности проведения инвентаризации расчетов с персоналом по оплате труда и прочим операциям организации: проводились ли расчеты с персоналом по оплате труда и прочим операциям организации в случаях, установленных законодательством; были ли соблюдены сроки проведения инвентаризации, установленные организацией самостоятельно; соответствует ли документарное оформление инвентаризации требованиям; Если аудитор производит лишь проверку результатов инвентаризации, то данный факт необходимо отметить при составлении аудиторского отчета и аудиторского заключения.</w:t>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b/>
          <w:b/>
          <w:sz w:val="6"/>
          <w:szCs w:val="6"/>
          <w:u w:val="single"/>
        </w:rPr>
      </w:pPr>
      <w:r>
        <w:rPr>
          <w:b/>
          <w:sz w:val="6"/>
          <w:szCs w:val="6"/>
          <w:u w:val="single"/>
        </w:rPr>
      </w:r>
    </w:p>
    <w:p>
      <w:pPr>
        <w:pStyle w:val="TextBodyIndent"/>
        <w:ind w:left="0" w:right="9039" w:hanging="0"/>
        <w:jc w:val="both"/>
        <w:rPr/>
      </w:pPr>
      <w:r>
        <w:rPr>
          <w:b/>
          <w:sz w:val="6"/>
          <w:szCs w:val="6"/>
          <w:u w:val="single"/>
        </w:rPr>
        <w:t>182 Проверка расчетов по оплате труда со штатным и внештатным персоналом предприятия</w:t>
      </w:r>
      <w:r>
        <w:rPr>
          <w:rFonts w:cs="Arial" w:ascii="Arial" w:hAnsi="Arial"/>
          <w:sz w:val="6"/>
          <w:szCs w:val="6"/>
        </w:rPr>
        <w:t xml:space="preserve"> </w:t>
      </w:r>
      <w:r>
        <w:rPr>
          <w:sz w:val="6"/>
          <w:szCs w:val="6"/>
        </w:rPr>
        <w:t>Первоначально аудитору требуется выяснить состояние нормативной базы и учета по соответствующим вопросам, ознакомится со штатным расписанием, приказами дирекции организации о зачислении сотрудников на должности с назначением окладов (на выборку), заключенными трудовыми договорами, положениями об оплате труда и премирования, состоянием табельного учета, оформлением расчетно-платежных и платежных ведомостей, трудовыми соглашениями, договорами подряда и другими документами, связанными с оплатой труда   При проверке расчетов с персоналом по оплате труда , аудитор должен установить: какие формы и системы оплаты труда используются в данной организации (повременная, сдельная, аккордная); списочный и среднесписочный состав работников; кто ведет учет расчетов с персоналом по оплате труда, какими нормативными документами пользуется бухгалтер, кому подчиняется, кто проверяет качество его работы. Необходимо проверить подлинность первичных документов, их соответствие требованиям нормативных документов по начислению и выплате заработной платы, наличие подписей должностных лиц, ответственных за учет выполненных работ, нет ли в документах неоговоренных исправлений и подчисток. Проверке подвергаются табеля учета рабочего времени, учетные листы, путевые листы, наряды и др. Для более глубокого исследования делают выборочную проверку начислений и удержаний из оплаты труда в специальной ведомости. Рекомендуется составить реестр всех выданных выплат сторонним работникам и проверить наличие для них трудовых соглашений, договоров подряда или других договоров гражданско-правового характера. Проследить правильность начисления премий, надбавок, доплат, пособий по временной нетрудоспособности, ежегодных отпусков, вознаграждений по итогам года и т.п. Особого внимания требует проверка: своевременности погашения сумм ранее выданных работнику авансов и переплат; правильность удержания из заработной платы задолженности по подотчетным суммам и по возмещению материального ущерба, а также за товары, купленные в кредит, за полученные заем и т.д. общая сумма всех удержаний из заработной платы работника не должна превышать 50% месячного заработка. Следует убедиться в правильности заполнения форм бухгалтерской отчетности по фонду оплаты труда. При проверке необходимо выяснить правильность удержаний из заработной платы налога на доходы физических лиц, алиментов, а также обоснованность расчетов с депонентами. В последнем случае необходимо проверить платежные ведомости, дату возникновения и сумму депонентской задолженности, количество депонентов и сверить суммы по расчетам с депонентами. Проверить заявления работников на предоставление ему стандартных налоговых вычетов при расчете налога на доходы физических лиц. Практика аудиторских проверок подтверждает, что зачастую аналитический учет расчетов с персоналом по оплате труда не соответствует записям по счету 70 (76 в части расчетов по исполнительным листам и депонированной зарплате). Поэтому в рабочем документе аудитора необходимо сверить свод начислений и удержаний по оплате труда с данными Главной книги, данными регистров бухгалтерской учета. Также можно провести анализ темпов роста производительности труда и его оплаты с целью выяснения экономической обоснованности увеличения средней заработной платы в организации.</w:t>
      </w:r>
    </w:p>
    <w:p>
      <w:pPr>
        <w:pStyle w:val="TextBodyIndent"/>
        <w:ind w:left="0" w:right="9039" w:hanging="0"/>
        <w:jc w:val="both"/>
        <w:rPr>
          <w:sz w:val="6"/>
          <w:szCs w:val="6"/>
        </w:rPr>
      </w:pPr>
      <w:r>
        <w:rPr>
          <w:b/>
          <w:sz w:val="6"/>
          <w:szCs w:val="6"/>
          <w:u w:val="single"/>
        </w:rPr>
        <w:t>183 Проверка расчетов по прочим операциям с персоналом, в том числе по расчетам по возмещению материального ущерба и по операциям займа</w:t>
      </w:r>
      <w:r>
        <w:rPr>
          <w:rFonts w:cs="Arial" w:ascii="Arial" w:hAnsi="Arial"/>
          <w:sz w:val="6"/>
          <w:szCs w:val="6"/>
        </w:rPr>
        <w:t xml:space="preserve"> </w:t>
      </w:r>
      <w:r>
        <w:rPr>
          <w:sz w:val="6"/>
          <w:szCs w:val="6"/>
        </w:rPr>
        <w:t xml:space="preserve">В организациях часто возникают расчетные взаимоотношения со своими работниками, называемые расчетами по прочим операциям. Они учитываются на счете 73 «Расчеты с персоналом по прочим операциям». При проверке необходимо проверить наличие договоров по отдельным прочим операциям (Пример:  предоставление займа.) с персоналом; достоверность и реальность задолженностей по этим расчетам. Для этих целей необходимо проверить акты инвентаризации расчетов, расчетно-платежных ведомостей и др. Проверяя расчетные операции по предоставлению займов, необходимо установить: реальность задолженностей по предоставленным займам работникам; имеются ли договоры на выдачу займа (кредита) на индивидуальное жилищное строительство или строительство садовых домиков; за счет каких источников выдавались ссуды, займы работникам, имеются ли решения акционеров, собственников, учредителей  (Совета директоров) о предоставлении займов конкретным работникам. Необходимо проверить правильность начисления процентов по займам, соответствуют ли они ставкам, предусмотренным договором; удерживается ли с работника налог на доходы с физических лиц, за материальную выгоду (на остаток кредита на конец года), в случае, когда налогоплательщик уполномочил организацию выдавшую заемные (кредитные) средства, участвовать в уплате налога на доходы с материальной выгоды. При проверке расчетов по возмещению материального ущерба, необходимо установить причины возникновения материального ущерба. Основными причинами недостач, растрат, хищений являются несоблюдение условий хранения товарно-материальных ценностей, отсутствие должного контроля за их сохранностью, несвоевременное или формальное проведение инвентаризации. Определить полноты отнесения на виновных лиц сумм по недостачам, растратам, хищениям, соблюдались ли сроки и порядок рассмотрения случаев недостач, хищений, растрат, по другим видам причиненного ущерба. Надо помнить, что недостачи и хищения материально- ответственным лицам иногда являются выгодным, когда с данного лица взыскивается только балансовая стоимость недостач. Поэтому необходимо проверить, взыскивались ли такие недостачи материальных ценностей с виновных лиц в оценке по рыночным ценам; зачислена ли разница между взыскиваемой суммой и балансовой стоимостью недостающих ценностей в прибыль организации.  Когда виновные лица не установлены или в виновности их отказано судом ( обратить внимание, проводилось ли административное расследование по фактам недостач, хищений, предъявлялись ли гражданские иски в суд) списание недостач материальных ценностей производится на убытки организации.  </w:t>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b/>
          <w:b/>
          <w:sz w:val="6"/>
          <w:szCs w:val="6"/>
          <w:u w:val="single"/>
        </w:rPr>
      </w:pPr>
      <w:r>
        <w:rPr>
          <w:b/>
          <w:sz w:val="6"/>
          <w:szCs w:val="6"/>
          <w:u w:val="single"/>
        </w:rPr>
      </w:r>
    </w:p>
    <w:p>
      <w:pPr>
        <w:pStyle w:val="Normal"/>
        <w:autoSpaceDE w:val="false"/>
        <w:ind w:right="9039" w:hanging="0"/>
        <w:jc w:val="both"/>
        <w:rPr/>
      </w:pPr>
      <w:r>
        <w:rPr>
          <w:b/>
          <w:sz w:val="6"/>
          <w:szCs w:val="6"/>
          <w:u w:val="single"/>
        </w:rPr>
        <w:t>184 Проверка правильности начисления и уплаты налогов и внебюджетных платежей по расчетам  с физическими лицами</w:t>
      </w:r>
      <w:r>
        <w:rPr>
          <w:sz w:val="6"/>
          <w:szCs w:val="6"/>
        </w:rPr>
        <w:t xml:space="preserve"> В процессе аудиторской проверки операций расчетов с персоналом по оплате труда следует руководствоваться следующими нормативными документами: - Федеральный закон от 21.11.96 г. N 129-ФЗ "О БУ" ; - План счетов бухгалтерского учета и инструкция по его применению, утвержденные приказом Минфина от 31.10.00 г. №94н; - Положение по ведению бухгалтерского учета и бухгалтерской отчетности, приказом Минфина России от 29.07.98 г. N 34н; - приказ Минфина России от 22.07.03 г. N 67н "О формах бухгалтерской отчетности организаций"; - Трудовой кодекс Российской Федерации; </w:t>
      </w:r>
      <w:r>
        <w:rPr>
          <w:b/>
          <w:i/>
          <w:sz w:val="6"/>
          <w:szCs w:val="6"/>
        </w:rPr>
        <w:t>Цель:</w:t>
      </w:r>
      <w:r>
        <w:rPr>
          <w:sz w:val="6"/>
          <w:szCs w:val="6"/>
        </w:rPr>
        <w:t xml:space="preserve"> проверка соблюдения действующего законодательства о труде, правильности начисления заработной платы и удержания из нее; документального оформления и отражения в учете всех видов расчетов между предприятием и его работников; определение обоснованности и правильности начисления основной и дополнительной з/пл., различных доплат и удержаний. Проверка расчетов с персоналом по оплате труда является проверка правильности исчисления сумм удержаний из заработной платы сотрудников данной организации. После того, как из заработной платы удержаны налог на доходы физических лиц и взносы в ПФР, производятся остальные виды удержаний. Сумма удержаний не должна превышать 50% месячного дохода, кроме случаев, предусмотренных законодательством. Проверка делается также выборочно, по конкретным сотрудникам, желательно по тем, у которых общая сумма удержаний состоит из нескольких видов. При этом проверяются наличие первичных документов, своевременность и правильность отражения удерживаемых сумм в регистрах бухгалтерского учета. Аудитор должен обратить внимание на правильность корреспонденции счетов при оформлении указанных операций, имея в виду, что для учета используются счета: 28 - за допущенный брак. 68 - налог на доходы физических лиц; 69 - взносы в ПФР; 71 - своевременно не возвращенные суммы, полученные под отчет; 73 - за причиненный организации материальный ущерб, погашение ссуд; 76 - по исполнительным листам и надписям нотариальных контор в пользу юридических и физических лиц; за товары, проданные в кредит. В заключение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w:t>
      </w:r>
    </w:p>
    <w:p>
      <w:pPr>
        <w:pStyle w:val="Normal"/>
        <w:autoSpaceDE w:val="false"/>
        <w:ind w:right="9039" w:hanging="0"/>
        <w:jc w:val="both"/>
        <w:rPr/>
      </w:pPr>
      <w:r>
        <w:rPr>
          <w:b/>
          <w:sz w:val="6"/>
          <w:szCs w:val="6"/>
          <w:u w:val="single"/>
        </w:rPr>
        <w:t>185 , 186 Типичные ошибки и нарушения в учете расчетов по оплате труда Обобщение результатов проверки и рабочие документы аудитора при проверке расчетов по оплате труда</w:t>
      </w:r>
      <w:r>
        <w:rPr>
          <w:sz w:val="6"/>
          <w:szCs w:val="6"/>
        </w:rPr>
        <w:t xml:space="preserve"> В заключение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 Вопросы оплаты труда требуют пристального внимания. Здесь много тонкостей и особенностей связанных с характером труда, измерением и оценкой трудовых затрат и результатов. Порой предприятия не уделяют должного внимания состоянию нормативной базы предприятия: штатное расписание, приказы дирекции, заключению трудовых договоров, контрактов, соглашений, состоянию табельного учета, оформлению расчетно-платежных документов и других документов, связанных с оплатой труда и регламентирующие ее. Не редки случаи, когда неправильность расчетов итогов в расчетно-платежной ведомости приводила к завышению выдаваемой суммы, излишек которой потом присваивался кассиром или бухгалтером. Пристального внимания требует проверка правильности отражения в учете начисленных, но не выплаченных сумм зарплаты, премий, пособий и т.п. Не редки случаи создания нереальной  депонентской задолженности, которую потом получают по ордерам с поддельными подписями, а также изъятия задолженности по алиментам и другим исковым требованиям. Невостребованные  депонентами задолженности следует списывать на счета «Прочие доходы и расходы». Не редки случаи неправильного удержания налога на доходы физических лиц. Следует обратить внимание на обоснованность выплаты премий с анализом причин премирования и выяснением, не применяются ли премиальные системы, не утвержденные трудовым коллективом Положения о премировании. Наблюдаются арифметические ошибки при определении среднего дневного заработка. Присутствуют ошибки по возмещению материального ущерба. Рабочими документами аудитора являются таблицы для отражения выборочной проверки начислений и удержания. При проверке необходимо установить причины отклонений, дать рекомендации по устранению выявленных отклонений. Рекомендовать организации оптимальный штат работников. Целесообразно также провести анализ темпов роста производительности труда и его оплаты с целью выяснения экономической обоснованности увеличения средней заработной платы в данной организации</w:t>
      </w:r>
    </w:p>
    <w:p>
      <w:pPr>
        <w:pStyle w:val="Normal"/>
        <w:autoSpaceDE w:val="false"/>
        <w:ind w:right="9039" w:hanging="0"/>
        <w:jc w:val="both"/>
        <w:rPr>
          <w:sz w:val="6"/>
          <w:szCs w:val="6"/>
        </w:rPr>
      </w:pPr>
      <w:r>
        <w:rPr>
          <w:sz w:val="6"/>
          <w:szCs w:val="6"/>
        </w:rPr>
      </w:r>
    </w:p>
    <w:p>
      <w:pPr>
        <w:pStyle w:val="Normal"/>
        <w:ind w:right="9039" w:hanging="0"/>
        <w:jc w:val="both"/>
        <w:rPr>
          <w:sz w:val="6"/>
          <w:szCs w:val="6"/>
        </w:rPr>
      </w:pPr>
      <w:r>
        <w:rPr>
          <w:sz w:val="6"/>
          <w:szCs w:val="6"/>
        </w:rPr>
      </w:r>
    </w:p>
    <w:sectPr>
      <w:type w:val="nextPage"/>
      <w:pgSz w:w="11906" w:h="16838"/>
      <w:pgMar w:left="1701" w:right="266"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5:39:00Z</dcterms:created>
  <dc:creator>Елена</dc:creator>
  <dc:description/>
  <cp:keywords/>
  <dc:language>en-US</dc:language>
  <cp:lastModifiedBy>Елена</cp:lastModifiedBy>
  <dcterms:modified xsi:type="dcterms:W3CDTF">2009-05-17T07:03:00Z</dcterms:modified>
  <cp:revision>25</cp:revision>
  <dc:subject/>
  <dc:title/>
</cp:coreProperties>
</file>