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uppressAutoHyphens w:val="true"/>
        <w:ind w:right="9039" w:hanging="0"/>
        <w:jc w:val="both"/>
        <w:rPr>
          <w:rFonts w:ascii="Times New Roman" w:hAnsi="Times New Roman" w:cs="Times New Roman"/>
          <w:color w:val="0000FF"/>
          <w:sz w:val="6"/>
          <w:szCs w:val="6"/>
          <w:u w:val="single"/>
        </w:rPr>
      </w:pPr>
      <w:r>
        <w:rPr>
          <w:rFonts w:cs="Times New Roman" w:ascii="Times New Roman" w:hAnsi="Times New Roman"/>
          <w:b/>
          <w:sz w:val="6"/>
          <w:szCs w:val="6"/>
          <w:u w:val="single"/>
        </w:rPr>
        <w:t>168 Цели проверки и источники информации финансовых вложений при проведении аудита</w:t>
      </w:r>
      <w:r>
        <w:rPr>
          <w:bCs/>
          <w:sz w:val="6"/>
          <w:szCs w:val="6"/>
        </w:rPr>
        <w:t xml:space="preserve"> </w:t>
      </w:r>
      <w:r>
        <w:rPr>
          <w:rFonts w:cs="Times New Roman" w:ascii="Times New Roman" w:hAnsi="Times New Roman"/>
          <w:b/>
          <w:bCs/>
          <w:i/>
          <w:iCs/>
          <w:sz w:val="6"/>
          <w:szCs w:val="6"/>
        </w:rPr>
        <w:t>Основная цель аудита финансовых вложений</w:t>
      </w:r>
      <w:r>
        <w:rPr>
          <w:rFonts w:cs="Times New Roman" w:ascii="Times New Roman" w:hAnsi="Times New Roman"/>
          <w:b/>
          <w:i/>
          <w:iCs/>
          <w:sz w:val="6"/>
          <w:szCs w:val="6"/>
        </w:rPr>
        <w:t xml:space="preserve"> </w:t>
      </w:r>
      <w:r>
        <w:rPr>
          <w:rFonts w:cs="Times New Roman" w:ascii="Times New Roman" w:hAnsi="Times New Roman"/>
          <w:i/>
          <w:iCs/>
          <w:sz w:val="6"/>
          <w:szCs w:val="6"/>
        </w:rPr>
        <w:t>-</w:t>
      </w:r>
      <w:r>
        <w:rPr>
          <w:rFonts w:cs="Times New Roman" w:ascii="Times New Roman" w:hAnsi="Times New Roman"/>
          <w:sz w:val="6"/>
          <w:szCs w:val="6"/>
        </w:rPr>
        <w:t xml:space="preserve"> составить обоснованное мнение о достоверности и полноте информации о них в финансовой (бухгалтер</w:t>
        <w:softHyphen/>
        <w:t>ской) отчетности проверяемого экономического субъекта. В ходе проверки ауди</w:t>
        <w:softHyphen/>
        <w:t>тор должен установить, насколько полно и своевременно оформлены все необхо</w:t>
        <w:softHyphen/>
        <w:t>димые документы по передаче прав на ценные бумаги и соблюдены ли требова</w:t>
        <w:softHyphen/>
        <w:t>ния налогового законодательства. Можно выделить четыре основных направления проверки. 1. Аудит вложений в ценные бумаги. 2. Аудит вложений в уставные капиталы других организаций. 3. Аудит вложений в совместную деятельность. 4. Аудит учета вложений в займы. Для того чтобы сформулировать объективное мнение о достоверности и за</w:t>
        <w:softHyphen/>
        <w:t>конности операций, осуществленных на предприятии с финансовыми вложениями, аудитор должен: 1) изучить состав финансовых вложений по данным первичных документов и учетных регистров; 2) подтвердить первичную оценку системы внутреннего контроля и бухгалтерско</w:t>
        <w:softHyphen/>
        <w:t xml:space="preserve">го учета финансовых вложений; </w:t>
      </w:r>
      <w:r>
        <w:rPr>
          <w:rFonts w:cs="Times New Roman" w:ascii="Times New Roman" w:hAnsi="Times New Roman"/>
          <w:bCs/>
          <w:sz w:val="6"/>
          <w:szCs w:val="6"/>
        </w:rPr>
        <w:t>3)</w:t>
      </w:r>
      <w:r>
        <w:rPr>
          <w:rFonts w:cs="Times New Roman" w:ascii="Times New Roman" w:hAnsi="Times New Roman"/>
          <w:sz w:val="6"/>
          <w:szCs w:val="6"/>
        </w:rPr>
        <w:t xml:space="preserve"> подтвердить правильность документального оформления вложении в уставные капиталы других организаций и совместную деятельность; </w:t>
      </w:r>
      <w:r>
        <w:rPr>
          <w:rFonts w:cs="Times New Roman" w:ascii="Times New Roman" w:hAnsi="Times New Roman"/>
          <w:bCs/>
          <w:sz w:val="6"/>
          <w:szCs w:val="6"/>
        </w:rPr>
        <w:t>4)</w:t>
      </w:r>
      <w:r>
        <w:rPr>
          <w:rFonts w:cs="Times New Roman" w:ascii="Times New Roman" w:hAnsi="Times New Roman"/>
          <w:sz w:val="6"/>
          <w:szCs w:val="6"/>
        </w:rPr>
        <w:t xml:space="preserve"> установить правильность отражения в учете операций с финансовыми Вложе</w:t>
        <w:softHyphen/>
        <w:t xml:space="preserve">ниями; </w:t>
      </w:r>
      <w:r>
        <w:rPr>
          <w:rFonts w:cs="Times New Roman" w:ascii="Times New Roman" w:hAnsi="Times New Roman"/>
          <w:bCs/>
          <w:sz w:val="6"/>
          <w:szCs w:val="6"/>
        </w:rPr>
        <w:t>5)</w:t>
      </w:r>
      <w:r>
        <w:rPr>
          <w:rFonts w:cs="Times New Roman" w:ascii="Times New Roman" w:hAnsi="Times New Roman"/>
          <w:sz w:val="6"/>
          <w:szCs w:val="6"/>
        </w:rPr>
        <w:t xml:space="preserve"> подтвердить достоверность начисления, поступления и отражения в учете до</w:t>
        <w:softHyphen/>
        <w:t xml:space="preserve">ходов по операциям с финансовыми вложениями; </w:t>
      </w:r>
      <w:r>
        <w:rPr>
          <w:rFonts w:cs="Times New Roman" w:ascii="Times New Roman" w:hAnsi="Times New Roman"/>
          <w:bCs/>
          <w:sz w:val="6"/>
          <w:szCs w:val="6"/>
        </w:rPr>
        <w:t>6)</w:t>
      </w:r>
      <w:r>
        <w:rPr>
          <w:rFonts w:cs="Times New Roman" w:ascii="Times New Roman" w:hAnsi="Times New Roman"/>
          <w:sz w:val="6"/>
          <w:szCs w:val="6"/>
        </w:rPr>
        <w:t xml:space="preserve"> оценить качество инвентаризаций финансовых вложений. </w:t>
      </w:r>
      <w:r>
        <w:rPr>
          <w:rFonts w:cs="Times New Roman" w:ascii="Times New Roman" w:hAnsi="Times New Roman"/>
          <w:b/>
          <w:bCs/>
          <w:i/>
          <w:iCs/>
          <w:sz w:val="6"/>
          <w:szCs w:val="6"/>
        </w:rPr>
        <w:t>Источники информации:</w:t>
      </w:r>
      <w:r>
        <w:rPr>
          <w:rFonts w:cs="Times New Roman" w:ascii="Times New Roman" w:hAnsi="Times New Roman"/>
          <w:sz w:val="6"/>
          <w:szCs w:val="6"/>
        </w:rPr>
        <w:t xml:space="preserve"> Положение об учетной политике организации; ко</w:t>
        <w:softHyphen/>
        <w:t>пии учредительных документов; документы приема-передачи вкладов в уставные капиталы других организаций; выписки из реестра акционеров; сертификаты ак</w:t>
        <w:softHyphen/>
        <w:t>ций- облигации; векселя и другие ценные бумаги; договоры купли-продажи цен</w:t>
        <w:softHyphen/>
        <w:t>ных бумаг договоры совместной деятельности, документы приема-передачи вкла</w:t>
        <w:softHyphen/>
        <w:t>дов в совместную деятельность; свидетельства на сумму произведенных вкладов в другие организации; документы приема-передачи ценных бумаг; депозитные до</w:t>
        <w:softHyphen/>
        <w:t xml:space="preserve">говоры, договоры займа; книги (реестры) регистрации ценных бумаг, учетные </w:t>
      </w:r>
      <w:r>
        <w:rPr>
          <w:rFonts w:cs="Times New Roman" w:ascii="Times New Roman" w:hAnsi="Times New Roman"/>
          <w:i/>
          <w:iCs/>
          <w:sz w:val="6"/>
          <w:szCs w:val="6"/>
        </w:rPr>
        <w:t>ре</w:t>
      </w:r>
      <w:r>
        <w:rPr>
          <w:rFonts w:cs="Times New Roman" w:ascii="Times New Roman" w:hAnsi="Times New Roman"/>
          <w:sz w:val="6"/>
          <w:szCs w:val="6"/>
        </w:rPr>
        <w:t>гистры (журналы-ордера, ведомости, машинограммы и др.) по счетам 58, и др, платежные поручения и выписки банка; приходные и расходные кассовые ордера- Книга учета ценных бумаг. Главная книга; формы учетной документации по инвентаризации (ведомости результатов инвентаризации, инвентаризационные описи и т.п.); отчетность. В начале проверки аудитор должен проанализировать данные первичных до</w:t>
        <w:softHyphen/>
        <w:t>кументов и учетных регистров и выяснить состав финансовых вложений предпри</w:t>
        <w:softHyphen/>
        <w:t>ятия (краткосрочные и долгосрочные; государственные, муниципальные и корпора</w:t>
        <w:softHyphen/>
        <w:t>тивные ценные бумаги; паи (дол), акции, облигации, депозиты, предоставленные займы и др.). Ознакомиться с организацией учета и хранения ценных бумаг. На основе анализа доходности установить экономическую целесообразность финан</w:t>
        <w:softHyphen/>
        <w:t>совых вложений, исследовать влияние отвлечения средств на показатели финан</w:t>
        <w:softHyphen/>
        <w:t>сово-хозяйственной деятельности предприятия. Для подтверждения первичной оценки систем внутреннего контроля и бух</w:t>
        <w:softHyphen/>
        <w:t>галтерского учета финансовых вложений аудитор на основе полученной информа</w:t>
        <w:softHyphen/>
        <w:t>ции заполняет разработанные тесты, по результатам тестирования устанавливается оценка надежности систем и сравнивается с первоначальной оценкой, полученной на стадии планирования аудита. Если такая оценка окажется ниже первоначаль</w:t>
        <w:softHyphen/>
        <w:t>ной то необходимо скорректировать объем и порядок проведения других ауди</w:t>
        <w:softHyphen/>
        <w:t xml:space="preserve">торских процедур. Аудитор определяет для себя объекты повышенного внимания при планировании контрольных процедур и уточняет аудиторский риск. </w:t>
      </w:r>
    </w:p>
    <w:p>
      <w:pPr>
        <w:pStyle w:val="Normal"/>
        <w:widowControl w:val="false"/>
        <w:ind w:right="9039" w:hanging="0"/>
        <w:jc w:val="both"/>
        <w:rPr/>
      </w:pPr>
      <w:r>
        <w:rPr>
          <w:b/>
          <w:sz w:val="6"/>
          <w:szCs w:val="6"/>
          <w:u w:val="single"/>
        </w:rPr>
        <w:t>169 План и программа проверки финансовых вложений при проведении аудита</w:t>
      </w:r>
      <w:r>
        <w:rPr>
          <w:sz w:val="6"/>
          <w:szCs w:val="6"/>
        </w:rPr>
        <w:t xml:space="preserve"> План и программа аудита</w:t>
      </w:r>
      <w:r>
        <w:rPr>
          <w:smallCaps/>
          <w:sz w:val="6"/>
          <w:szCs w:val="6"/>
        </w:rPr>
        <w:t xml:space="preserve">. </w:t>
      </w:r>
      <w:r>
        <w:rPr>
          <w:sz w:val="6"/>
          <w:szCs w:val="6"/>
        </w:rPr>
        <w:t>На основе сводного общего плана и сводной программы аудита организации осуществляется планирование аудиторской проверки финансовых вложении. При</w:t>
        <w:softHyphen/>
        <w:t>мерная форма плана и программы аудита финансовых вложении: 1. Аудит вложений в ценные бумаги 2. Аудит вложений в уставные капиталы других организаций 3. Аудит вложений в совместнуюдеятельность 4. Аудит вложений в займы, предоставленные другим орга</w:t>
        <w:softHyphen/>
        <w:t>низациям на срок: до 12 месяцев; более 12 месяцев. В ходе аудиторской проверки финансовых вложений используются следующие аудиторские процедуры: — проверка верности отражения в бухгалтерском учете оборотов и сальдо по счетам; — аналитические процедуры (сопоставление сальдо по счетам за различные периоды, сопоставление показателей бухгалтерской отчетности со сметными (плановыми) показателями, оценка соотношений между различными стаьями отчетности и сопоставление их с данными предыдущих периодов, сопоставле</w:t>
        <w:softHyphen/>
        <w:t>ние финансовой информации и нефинансовой); — проверка (тестирование) средств внутреннего контроля;</w:t>
      </w:r>
    </w:p>
    <w:p>
      <w:pPr>
        <w:pStyle w:val="Normal"/>
        <w:widowControl w:val="false"/>
        <w:ind w:right="9039" w:hanging="0"/>
        <w:jc w:val="both"/>
        <w:rPr/>
      </w:pPr>
      <w:r>
        <w:rPr>
          <w:sz w:val="6"/>
          <w:szCs w:val="6"/>
        </w:rPr>
        <w:t>Применяются следующие способы получения аудиторских доказательств: — пересчет; — инвентаризация; — проверка соблюдения правил учета отдельных хозяйственных операций и со</w:t>
        <w:softHyphen/>
        <w:t>ставления отчетности; — подтверждение; — проверка документов. На следующем этапе аудитор рассматривает хозяйственные операции, в ре</w:t>
        <w:softHyphen/>
        <w:t>зультате которых произошло изменение размера и состава финансовых на предприятии (предоставление и возврат займов, осуществление вклада в ус</w:t>
        <w:softHyphen/>
        <w:t>тавный капитал и т.п.). Аудитор производит взаимную сверку документов, которы</w:t>
        <w:softHyphen/>
        <w:t>ми оформлялось движение финансовых вложений: договоры, акты приемки-переда</w:t>
        <w:softHyphen/>
        <w:t>чи, ценные бумаги, сертификаты ценных бумаг и др. Аудитору следует обратить внимание на соответствие документов действующему законодательству и на нали</w:t>
        <w:softHyphen/>
        <w:t>чие всех необходимых реквизитов, а также правильность произведенных арифме</w:t>
        <w:softHyphen/>
        <w:t>тических расчетов. Аудитор оценивает правильность формирования стоимости цен</w:t>
        <w:softHyphen/>
        <w:t>ных бумаг, выясняет состав затрат, связанных с их приобретением. Если в счет оплаты за приобретенные ценные бумаги передаются готовая продукция, основ</w:t>
        <w:softHyphen/>
        <w:t>ные средства и др. имущество, то эти операции отражаются в учете с использо</w:t>
        <w:softHyphen/>
        <w:t>ванием счета 91. Аналогичная методика используется при учете вкладов в устав</w:t>
        <w:softHyphen/>
        <w:t>ный капитал другого предприятия. При этом следует проверить правильность от</w:t>
        <w:softHyphen/>
        <w:t>ражения в учете разницы между договорной стоимостью и балансовой стоимос</w:t>
        <w:softHyphen/>
        <w:t>тью переданного имущества в счет вклада в уставный капитал (простое товари</w:t>
        <w:softHyphen/>
        <w:t>щество). Эта разница списывается на счет 99. Сальдо по счету 58 должно под</w:t>
        <w:softHyphen/>
        <w:t>тверждаться аналитической информацией о составе, количестве и стоимости цен</w:t>
        <w:softHyphen/>
        <w:t>ных бумаг, указанной в книге регистрации (учета) ценных бумаг.</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170 Аудит проц.  финансовых вложений при проведении аудита</w:t>
      </w:r>
      <w:r>
        <w:rPr>
          <w:sz w:val="6"/>
          <w:szCs w:val="6"/>
        </w:rPr>
        <w:t xml:space="preserve"> В ходе аудиторской проверки ФВ используются следующие аудиторские процедуры: — проверка верности отражения в бухгалтерском учете оборотов и сальдо по счетам; — аналитические процедуры (сопоставление сальдо по счетам за различные периоды, сопоставление показателей бухгалтерской отчетности со сметными (плановыми) показателями, оценка соотношений между различными статьями отчетности и сопоставление их с данными предыдущих периодов, сопоставле</w:t>
        <w:softHyphen/>
        <w:t>ние финансовой информации и нефинансовой); — проверка (тестирование) средств внутреннего контроля; Применяются следующие способы получения аудиторских доказательств: — пересчет; — инвентаризация; — проверка соблюдения правил учета отдельных хозяйственных операций и со</w:t>
        <w:softHyphen/>
        <w:t>ставления отчетности; — подтверждение; — проверка документов. На следующем этапе аудитор рассматривает хозяйственные операции, в ре</w:t>
        <w:softHyphen/>
        <w:t>зультате которых произошло изменение размера и состава финансовых на предприятии (предоставление и возврат займов, осуществление вклада в ус</w:t>
        <w:softHyphen/>
        <w:t>тавный капитал и т.п.). Аудитор производит взаимную сверку документов, которы</w:t>
        <w:softHyphen/>
        <w:t>ми оформлялось движение финансовых вложений: договоры, акты приемки-переда</w:t>
        <w:softHyphen/>
        <w:t>чи, ценные бумаги, сертификаты ценных бумаг и др. Аудитору следует обратить внимание на соответствие документов действующему законодательству и на нали</w:t>
        <w:softHyphen/>
        <w:t>чие всех необходимых реквизитов, а также правильность произведенных арифме</w:t>
        <w:softHyphen/>
        <w:t>тических расчетов. Аудитор оценивает правильность формирования стоимости цен</w:t>
        <w:softHyphen/>
        <w:t>ных бумаг, выясняет состав затрат, связанных с их приобретением. Если в счет оплаты за приобретенные ценные бумаги передаются готовая продукция, основ</w:t>
        <w:softHyphen/>
        <w:t>ные средства и др. имущество, то эти операции отражаются в учете с использо</w:t>
        <w:softHyphen/>
        <w:t>ванием счета 91. Аналогичная методика используется при учете вкладов в устав</w:t>
        <w:softHyphen/>
        <w:t>ный капитал другого предприятия. При этом следует проверить правильность от</w:t>
        <w:softHyphen/>
        <w:t>ражения в учете разницы между договорной стоимостью и балансовой стоимос</w:t>
        <w:softHyphen/>
        <w:t>тью переданного имущества в счет вклада в уставный капитал (простое товари</w:t>
        <w:softHyphen/>
        <w:t>щество). Эта разница списывается на счет 99. Сальдо по счету 58 должно под</w:t>
        <w:softHyphen/>
        <w:t>тверждаться аналитической информацией о составе, количестве и стоимости цен</w:t>
        <w:softHyphen/>
        <w:t>ных бумаг, указанной в книге регистрации (учета) ценных бумаг. Аудитору следует подтвердить соответствие метода оценки себестоимости ценных бумаг, применяемого при их списании (выбытии), методу, зафиксированному в учетной политике предприятия. Для этого изучаются аналитические данные к счету 58, отражающие количество и себестоимость приобретенных и реализованных (вы</w:t>
        <w:softHyphen/>
        <w:t>бывших) ценных бумаг. Необходимо проверить правильность отражения в учете фактической себестоимости ценных бумаг и финансовых результатов при их ре</w:t>
        <w:softHyphen/>
        <w:t>ализации. Аудитору следует установить правильность формирования, использования и учета резервов под обесценение ценных бумаг, отражаемых на счете 59 «Резервы под обесценение вложений в ценные бумаги». Особое внимание должно быть уделено проверке предоставления предприяти</w:t>
        <w:softHyphen/>
        <w:t>ем займов другим юридическим лицам. Проверяя правильность отражения в учете доходов по операциям с финансовыми вложениями, аудитор должен обратить внимание на полноту и своевременность выполнения учетных записей. При отра</w:t>
        <w:softHyphen/>
        <w:t>жении доходов в учете должен применяться принцип «начисления». Аудитор должен оценить качество проведенных на предприятии инвентариза</w:t>
        <w:softHyphen/>
        <w:t>ций финансовых вложений. Аудитору целесообразно самостоятельно провести та</w:t>
        <w:softHyphen/>
        <w:t>кую инвентаризацию по отдельным эмитентам. Если результаты инвентаризаций, проведенных аудитором и сотрудниками предприятия, совпадают, то можно сде</w:t>
        <w:softHyphen/>
        <w:t>лать вывод о качественной инвентаризации финансовых вложений. Особое внимание аудитор должен уделить нетипичным операциям. К данным операциям относятся операции, предусматривающие нетипичные условия (нестан</w:t>
        <w:softHyphen/>
        <w:t>дартные цены, порядок расчетов и т.п.); операции, осуществленные без видимой логической причины; операции, содержание которых отличается от формы; опера</w:t>
        <w:softHyphen/>
        <w:t>ции, обработанные необычным образом; другие операции, которые отличаются от обычно проводимых организацией операций с ценными бумагами. Обнаруженные в ходе проверки ошибки и нарушения фиксируются в рабочей документации аудитора и определяется их количественное влияние на показатели отчетности.</w:t>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b/>
          <w:b/>
          <w:sz w:val="6"/>
          <w:szCs w:val="6"/>
          <w:u w:val="single"/>
        </w:rPr>
      </w:pPr>
      <w:r>
        <w:rPr>
          <w:b/>
          <w:sz w:val="6"/>
          <w:szCs w:val="6"/>
          <w:u w:val="single"/>
        </w:rPr>
      </w:r>
    </w:p>
    <w:p>
      <w:pPr>
        <w:pStyle w:val="2"/>
        <w:spacing w:lineRule="auto" w:line="240"/>
        <w:ind w:right="9039" w:hanging="0"/>
        <w:jc w:val="both"/>
        <w:rPr/>
      </w:pPr>
      <w:r>
        <w:rPr>
          <w:b/>
          <w:sz w:val="6"/>
          <w:szCs w:val="6"/>
          <w:u w:val="single"/>
        </w:rPr>
        <w:t>171 Аудит проц капитальных вложений и оценки вводимых в действие объектов основных средств, земельных участков, объектов природопользования и НМА</w:t>
      </w:r>
      <w:r>
        <w:rPr>
          <w:sz w:val="6"/>
          <w:szCs w:val="6"/>
        </w:rPr>
        <w:t xml:space="preserve"> Предмет проверки: правильность отражения капит-ных вложений. Источники информации: синтетический и аналитический учет сч.08 «Кап. вложения», акт приемки-передачи ОС, инвентарная карточка учета ОС, учет движения ОС и их износа, ведом-ть учета НА, расчет износа НА, гл. книга, баланс, отч. о приб. и убытках. Нормативное регулирование: ФЗ “О бух-ком учете” № 129-ФЗ; “Положение по ведению б/у и бух. отч. в РФ” Приказ Минфина РФ № 34 н; План счетов б/у фин. –хоз. деят. организаций и Инструкция по его применению, ПБУ 1/98 «Учетная политика организации», ПБУ 6/01 «Учет ОС», ПБУ 6/2000 «Учет НА» и др. План и программа проверки. 1) изучить состав кап. вложений  и НА  по данным первичных документов и учетных регистров; 2) подтвердить первичную оценку системы внутреннего контроля и б/у кап. вложений и НМА; 3) установить правильность отражения в учете операций с кап. вложениями и НМА; 4) проверить правильность отражения первоначальной стоимости в актах приемки-передачи ОС.  Аудиторские процедуры: 1) проверка правильности формирования инвентарной стоимости объектов ОС,  в кот. включаются затраты на строительство или приобретение ОС, работы по монтажу оборудования, транспорт. расходы по доставке и заготовительно-складские расходы(в т.ч. комиссионное вознаграждение, уплаченное снабженческим и внешнеэкономич.  организациям),таможенные пошлины и др., прочие  расходы по доведению ОС до состояния,  в котором они пригодны к использованию в запланированных целях. 2)оценка правильности учета расходов по уплате процентов по кредитам, использованным на кап. вложения(проценты, уплачен. (начисленные) после ввода в действие объекта основных средств и постановки на учет НА, на сч 08 «Кап. вложения» не относятся; 3)проверка наличия на счете 08 «Капитальные вложения» обособленного учета затрат, в соответствии с законодательством не увеличивающих стоимости основных средств; 4)оценка правильности отражения в учете выполнения работ по строительству объектов хозяйственным способом; 5)оценка правильности формирования инвентарн. стоимости НА; 6)оценка правильности формирования статьи «Незавершенное строительство» бухгалтерского баланса организации. </w:t>
      </w:r>
      <w:r>
        <w:rPr>
          <w:sz w:val="6"/>
          <w:szCs w:val="6"/>
          <w:u w:val="single"/>
        </w:rPr>
        <w:t xml:space="preserve"> Типичные ошибки и нарушения в учете кап. вложений: </w:t>
      </w:r>
      <w:r>
        <w:rPr>
          <w:sz w:val="6"/>
          <w:szCs w:val="6"/>
        </w:rPr>
        <w:t xml:space="preserve">Наиболее распространенными ошибками являются: отсутствие документов подтверждающих фактические кап. вложения или оформление их с нарушениями установленных требований;  неправильное формирования инвентарной стоимости объектов ОС и НА; оприходование НА не по цене их приобретения; неправильное определение срока эксплуатации НА; неправильное увеличение стоимости ОС и НА за счет текущих затрат.  </w:t>
      </w:r>
      <w:r>
        <w:rPr>
          <w:sz w:val="6"/>
          <w:szCs w:val="6"/>
          <w:u w:val="single"/>
        </w:rPr>
        <w:t xml:space="preserve">  Обобщение результатов</w:t>
      </w:r>
      <w:r>
        <w:rPr>
          <w:sz w:val="6"/>
          <w:szCs w:val="6"/>
        </w:rPr>
        <w:t xml:space="preserve"> проверки можно произвести в рабочих документах аудитора. Рабочий документ может быть оформлен в виде табличных  нарушений с указанием характеристики нарушения, нормативного документа, который нарушен, а также рекомендаций аудитора. На заключительном этапе проверки можно составить рабочий документ (оценка влияния выявленных нарушений на показатели бухгалтерской отчетности). В рабочем документе должны быть указаны: краткая характеристика на нарушения, расчет количественных  влияний нарушения на изменяемый показатель; наименьший показатель, который изменяется и скорректированное значение показателя.</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172, 173 Типичные ошибки и нарушения в учете финансовых вложений</w:t>
      </w:r>
      <w:r>
        <w:rPr>
          <w:sz w:val="6"/>
          <w:szCs w:val="6"/>
        </w:rPr>
        <w:t xml:space="preserve"> </w:t>
      </w:r>
      <w:r>
        <w:rPr>
          <w:b/>
          <w:sz w:val="6"/>
          <w:szCs w:val="6"/>
          <w:u w:val="single"/>
        </w:rPr>
        <w:t>Обобщение результатов проверки и рабочие документы аудитора финансовых вложений при проведении аудита</w:t>
      </w:r>
      <w:r>
        <w:rPr>
          <w:sz w:val="6"/>
          <w:szCs w:val="6"/>
          <w:u w:val="single"/>
        </w:rPr>
        <w:t xml:space="preserve"> </w:t>
      </w:r>
      <w:r>
        <w:rPr>
          <w:sz w:val="6"/>
          <w:szCs w:val="6"/>
        </w:rPr>
        <w:t>Наиболее</w:t>
      </w:r>
      <w:r>
        <w:rPr>
          <w:b/>
          <w:bCs/>
          <w:sz w:val="6"/>
          <w:szCs w:val="6"/>
        </w:rPr>
        <w:t xml:space="preserve"> типичными ошибками,</w:t>
      </w:r>
      <w:r>
        <w:rPr>
          <w:sz w:val="6"/>
          <w:szCs w:val="6"/>
        </w:rPr>
        <w:t xml:space="preserve"> которые выявляются в ходе проверки опе</w:t>
        <w:softHyphen/>
        <w:t>раций с ФВ, являются следующие: - несоблюдение тождественности данных регистров бухг-ого учета и по</w:t>
        <w:softHyphen/>
        <w:t xml:space="preserve">казателей отчетности; - отсутствие инвентаризации или проведение ее с нарушениями действующего законодательства; - отсутствие документов, подтверждающих фактические ФВ; - оформление документов с нарушением установленных требований; - фиктивные документы и операции; - исправления записей в документах без необходимых оснований; - некорректная корреспонденция счетов при отражении финансовых вложений в учете; - отсутствие подлинников или заверенных в соответствии с законодательством документов; - несвоевременное отражение доходов по операциям с ценными бумагами; - неправильное исчисление фактической себестоимости ценных бумаг; - неправильное исчисление налога на доходы; - неисполнение требований законодательных и нормативных документов; - несовпадение данных синтетического и аналитического учета финансовых вложений. В процессе финансово-хозяйственной деятельности предприятия могут осуществлять отвлечение средств в виде финансовых вложений с целью получения дополнительного дохода - дивидендов, процентов и т.п. </w:t>
      </w:r>
      <w:r>
        <w:rPr>
          <w:b/>
          <w:sz w:val="6"/>
          <w:szCs w:val="6"/>
        </w:rPr>
        <w:t>Основная цель аудита ФВ</w:t>
      </w:r>
      <w:r>
        <w:rPr>
          <w:sz w:val="6"/>
          <w:szCs w:val="6"/>
        </w:rPr>
        <w:t xml:space="preserve"> - проверка организации учета операций с ценными бумагами, предоставления займов, получение подтверждения законности деятельности экономического субъекта за проверяемый период. В связи с этим аудитор должен ответить на следующие вопросы: Насколько полно и своевременно оформлены все необходимые документы (по оценке, учету и инвентаризации финансовых вложений; по сохранности, выбытию (погашению) и реализации ценных бумаг; по учету результатов от финансовых вложений). Соблюдены ли требования налогового законодательства. При проведении проверки аудитор должен выделить для себя четыре основных направления проверки, такие как: аудит вложений в ценные бумаги; аудит вложений в уставные капиталы других организаций; аудит вложений в совместную деятельность; аудит вложений в займы. Для того чтобы </w:t>
      </w:r>
      <w:r>
        <w:rPr>
          <w:b/>
          <w:sz w:val="6"/>
          <w:szCs w:val="6"/>
          <w:u w:val="single"/>
        </w:rPr>
        <w:t>сформулировать объективное мнение</w:t>
      </w:r>
      <w:r>
        <w:rPr>
          <w:b/>
          <w:sz w:val="6"/>
          <w:szCs w:val="6"/>
        </w:rPr>
        <w:t xml:space="preserve"> о достоверности</w:t>
      </w:r>
      <w:r>
        <w:rPr>
          <w:sz w:val="6"/>
          <w:szCs w:val="6"/>
        </w:rPr>
        <w:t xml:space="preserve"> и законности операций, осуществляемых предприятием с финансовыми вложениями, аудитор должен: изучить состав фин-х вл-й по данным первичных документов и учетных регистров; подтвердить первичную оценку системы внутреннего контроля и бухгалтерс5кого учета финансовых вложений; установить правильность отражения в учете операций с финансовыми вложениями; - подтвердить достоверность начисления, поступления и отражения в учете доходов от операций с финансовыми вложениями; - оценить качество инв-й фин. вл-й. Ист-ки инф-и для проверки учета ФВ можно разделить на несколько групп: - Положение об учетной политике; Первичные учетные документы по учету ФВ; Документы, устанавливающие обязательства сторон по сделкам (учредительные документы; выписки из реестра акционеров; выписки из протоколов собрания акционеров, учредителей, совета директоров и т.п.; сертификаты акций и друга ценные бумаги; договоры займа; договоры о совместной деятельности); Учетные регистры в зависимости от формы ведения бухучета; Формы учетной документации по инвентаризации (приказы, ведомости, описи) - Прочие документы.</w:t>
      </w:r>
      <w:r>
        <w:rPr>
          <w:b/>
          <w:i/>
          <w:sz w:val="6"/>
          <w:szCs w:val="6"/>
        </w:rPr>
        <w:t>Обобщение результатов</w:t>
      </w:r>
      <w:r>
        <w:rPr>
          <w:sz w:val="6"/>
          <w:szCs w:val="6"/>
        </w:rPr>
        <w:t xml:space="preserve"> проверки можно произвести в рабочих документах аудитора. Рабочий документ может быть оформлен в виде табличных  нарушений с указанием характеристики нарушения, нормативного документа, который нарушен, а также рекомендаций аудитора. На заключительном этапе проверки можно составить рабочий документ (оценка влияния выявленных нарушений на показатели бухгалтерской отчетности). В рабочем документе должны быть указаны: краткая характеристика на нарушения, расчет количественных  влияний нарушения на изменяемый показатель; наименьший показатель, который изменяется и скорректированное значение показателя. Например, (качественное нарушение) Краткая хар-ка нарушения: </w:t>
      </w:r>
      <w:r>
        <w:rPr>
          <w:b/>
          <w:sz w:val="6"/>
          <w:szCs w:val="6"/>
        </w:rPr>
        <w:t xml:space="preserve">Замечание </w:t>
      </w:r>
      <w:r>
        <w:rPr>
          <w:sz w:val="6"/>
          <w:szCs w:val="6"/>
        </w:rPr>
        <w:t xml:space="preserve">: Предприятием не проведена инвентаризация финансовых вложений по состоянию на 31.12.2008г. </w:t>
      </w:r>
      <w:r>
        <w:rPr>
          <w:b/>
          <w:sz w:val="6"/>
          <w:szCs w:val="6"/>
        </w:rPr>
        <w:t xml:space="preserve">Вывод: </w:t>
      </w:r>
      <w:r>
        <w:rPr>
          <w:sz w:val="6"/>
          <w:szCs w:val="6"/>
        </w:rPr>
        <w:t>Предприятием нарушено требование ФЗ №129-ФЗ «О бугалтерском учеьте», в части обязательного проведения инвентаризации перед составлением годовой финансовой (бухгалтерской отчетности)</w:t>
      </w:r>
    </w:p>
    <w:p>
      <w:pPr>
        <w:pStyle w:val="Normal"/>
        <w:ind w:right="9039" w:hanging="0"/>
        <w:jc w:val="both"/>
        <w:rPr/>
      </w:pPr>
      <w:r>
        <w:rPr>
          <w:b/>
          <w:sz w:val="6"/>
          <w:szCs w:val="6"/>
        </w:rPr>
        <w:t>Рекомендации:</w:t>
      </w:r>
      <w:r>
        <w:rPr>
          <w:sz w:val="6"/>
          <w:szCs w:val="6"/>
        </w:rPr>
        <w:t xml:space="preserve"> Подтверждать показатели отчетности проведением инвентаризации в  случаях, предусмотренных законодательством. </w:t>
      </w:r>
    </w:p>
    <w:p>
      <w:pPr>
        <w:pStyle w:val="Normal"/>
        <w:ind w:right="9039" w:hanging="0"/>
        <w:jc w:val="both"/>
        <w:rPr>
          <w:b/>
          <w:b/>
          <w:sz w:val="6"/>
          <w:szCs w:val="6"/>
          <w:u w:val="single"/>
        </w:rPr>
      </w:pPr>
      <w:r>
        <w:rPr>
          <w:b/>
          <w:sz w:val="6"/>
          <w:szCs w:val="6"/>
          <w:u w:val="single"/>
        </w:rPr>
        <w:t>187 Цели проверки основных средств и источники информации о них при проведении аудита</w:t>
      </w:r>
      <w:r>
        <w:rPr>
          <w:sz w:val="6"/>
          <w:szCs w:val="6"/>
          <w:u w:val="single"/>
        </w:rPr>
        <w:t xml:space="preserve"> </w:t>
      </w:r>
      <w:r>
        <w:rPr>
          <w:sz w:val="6"/>
          <w:szCs w:val="6"/>
        </w:rPr>
        <w:t xml:space="preserve">Аудит  основных  средств  осуществляется  на  базе  следующих </w:t>
      </w:r>
      <w:r>
        <w:rPr>
          <w:b/>
          <w:sz w:val="6"/>
          <w:szCs w:val="6"/>
          <w:u w:val="single"/>
        </w:rPr>
        <w:t xml:space="preserve">нормативных документов. </w:t>
      </w:r>
      <w:r>
        <w:rPr>
          <w:sz w:val="6"/>
          <w:szCs w:val="6"/>
        </w:rPr>
        <w:t xml:space="preserve"> Гражданский кодекс РФ. 2.  Налоговый кодекс РФ, чч. 1 и 2. 2.  Закон РФ «О бухгалтерском учете» № 129-ФЗ. 3.  Положение по бухгалтерскому учету «Учетная политика организа</w:t>
        <w:softHyphen/>
        <w:t>ции» ПБУ 1/08. 4.  ПБУ «Учет основных средств» ПБУ 6/01. 5.   Методические указания по бухгалтерскому учету основных средств. 6.  Методические указания по инвентаризации имущества и фи</w:t>
        <w:softHyphen/>
        <w:t xml:space="preserve">нансовых обязательств (утв. Приказом МФ РФ от 13 июня 1995 г. № 49). </w:t>
      </w:r>
      <w:r>
        <w:rPr>
          <w:b/>
          <w:sz w:val="6"/>
          <w:szCs w:val="6"/>
          <w:u w:val="single"/>
        </w:rPr>
        <w:t>Целью аудита</w:t>
      </w:r>
      <w:r>
        <w:rPr>
          <w:b/>
          <w:sz w:val="6"/>
          <w:szCs w:val="6"/>
        </w:rPr>
        <w:t xml:space="preserve"> </w:t>
      </w:r>
      <w:r>
        <w:rPr>
          <w:sz w:val="6"/>
          <w:szCs w:val="6"/>
        </w:rPr>
        <w:t>основных средств является выражение мнения относительно классификации, реальности оценки и достоверности отражения в учете и отчетности объектов основных средств. В статье рассматриваются задачи аудита основных средств, этапы его проведения и соответствующие нормативные документы.</w:t>
      </w:r>
      <w:r>
        <w:rPr>
          <w:b/>
          <w:sz w:val="6"/>
          <w:szCs w:val="6"/>
          <w:u w:val="single"/>
        </w:rPr>
        <w:t xml:space="preserve"> Источники информации,</w:t>
      </w:r>
      <w:r>
        <w:rPr>
          <w:sz w:val="6"/>
          <w:szCs w:val="6"/>
        </w:rPr>
        <w:t xml:space="preserve"> используемые при аудите основных средств, зависят от принятой предприятием учетной политики. Это выражается в выборе методов начисления амортизационных отчис</w:t>
        <w:softHyphen/>
        <w:t>лений, ввода основных средств в эксплуатацию и др. Необходимо отметить, что операции по основным средствам должны оформляться унифицированными межведомственными фор</w:t>
        <w:softHyphen/>
        <w:t>мами первичной учетной документации. Основными источниками информации, необходимыми для аудиторской проверки, служат: •акт (накладная) приемки-передачи основных средств  ф. ОС-1; •  акт приемки-сдачи отремонтированных, реконструированных и модернизированных объектов — ф. ОС-3; •   акт на списание основных средств — ф. ОС-4; •   акт на списание автотранспортных средств — ф. ОС-4а; •   инвентарная карточка учета основных средств — ф. ОС-6; •   акт о приемке оборудования — ф. ОС-14; •   акт приемки-передачи оборудования в монтаж — ф. ОС-15; •   акт о выявленных дефектах оборудования — ф. ОС-16. •   журналы-ордера №№ 13, 10и 10/1 — для ведения синтетиче</w:t>
        <w:softHyphen/>
        <w:t>ского учета движения основных средств и их износа, а при исполь</w:t>
        <w:softHyphen/>
        <w:t>зовании компьютерных информационных технологий — машино</w:t>
        <w:softHyphen/>
        <w:t>граммы дебетовых и кредитовых оборотов по сч. 01, 02; •   Главная книга; •   баланс (ф. № 1); •   отчет о прибылях и убытках (ф. № 2); •   приложение к бухгалтерскому балансу (ф. № 5); •   другие документы, справки, расчеты и т.д.</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188 План и программа проверки основных средств</w:t>
      </w:r>
      <w:r>
        <w:rPr>
          <w:sz w:val="6"/>
          <w:szCs w:val="6"/>
        </w:rPr>
        <w:t xml:space="preserve"> Основные направления аудита учета основных средств должны обеспечить: •   контроль за наличием и сохранностью основных средств; •   правильность отнесения предметов к основным средствам; •   правильность оценки основных средств в учете; •   правильность оформления и отражения в учете операций по поступлению и выбытию основных средств; •   правильность начисления и отражения в учете амортизации и ремонта основных средств; •   правильность отражения данных о наличии и движении ос</w:t>
        <w:softHyphen/>
        <w:t>новных средств в бухгалтерском учете и отчетности. В соответствии с основными направлениями и задачами аудита основных средств можно выделить четыре направления проверки: 1)  аудит наличия и сохранности основных средств; 2)  аудит движения основных средств; 3)  аудит правильности начисления амортизации; 4)  проверка правильности налогообложения по основным сред</w:t>
        <w:softHyphen/>
        <w:t>ствам. Аудиторская проверка учета основных средств проводится на основании общего плана и программы аудита основных средств. Общий план проверки основных средств должен учитывать на</w:t>
        <w:softHyphen/>
        <w:t xml:space="preserve">званные направления аудита данных участков. </w:t>
      </w:r>
      <w:r>
        <w:rPr>
          <w:sz w:val="6"/>
          <w:szCs w:val="6"/>
          <w:u w:val="single"/>
        </w:rPr>
        <w:t xml:space="preserve">Общий </w:t>
      </w:r>
      <w:r>
        <w:rPr>
          <w:b/>
          <w:sz w:val="6"/>
          <w:szCs w:val="6"/>
          <w:u w:val="single"/>
        </w:rPr>
        <w:t>план аудита</w:t>
      </w:r>
      <w:r>
        <w:rPr>
          <w:sz w:val="6"/>
          <w:szCs w:val="6"/>
          <w:u w:val="single"/>
        </w:rPr>
        <w:t xml:space="preserve"> основных средств </w:t>
      </w:r>
      <w:r>
        <w:rPr>
          <w:sz w:val="6"/>
          <w:szCs w:val="6"/>
        </w:rPr>
        <w:t>включает следующие показатели: пе</w:t>
        <w:softHyphen/>
        <w:t>риод проведения проверки, исполнители проверки, планируе</w:t>
        <w:softHyphen/>
      </w:r>
      <w:r>
        <w:rPr>
          <w:spacing w:val="1"/>
          <w:sz w:val="6"/>
          <w:szCs w:val="6"/>
        </w:rPr>
        <w:t xml:space="preserve">мый аудиторский риск, планируемый уровень существенности </w:t>
      </w:r>
      <w:r>
        <w:rPr>
          <w:spacing w:val="-1"/>
          <w:sz w:val="6"/>
          <w:szCs w:val="6"/>
        </w:rPr>
        <w:t>и виды работ.</w:t>
      </w:r>
      <w:r>
        <w:rPr>
          <w:spacing w:val="-4"/>
          <w:sz w:val="6"/>
          <w:szCs w:val="6"/>
        </w:rPr>
        <w:t>В программе аудита необходимо предусмотреть проведение аналитических процедур проверки основных средств, учесть сте</w:t>
        <w:softHyphen/>
      </w:r>
      <w:r>
        <w:rPr>
          <w:spacing w:val="-2"/>
          <w:sz w:val="6"/>
          <w:szCs w:val="6"/>
        </w:rPr>
        <w:t>пень автоматизации обработки учетной информатизации, опре</w:t>
        <w:softHyphen/>
      </w:r>
      <w:r>
        <w:rPr>
          <w:spacing w:val="2"/>
          <w:sz w:val="6"/>
          <w:szCs w:val="6"/>
        </w:rPr>
        <w:t xml:space="preserve">делить приемы и методы проверки. </w:t>
      </w:r>
      <w:r>
        <w:rPr>
          <w:b/>
          <w:spacing w:val="2"/>
          <w:sz w:val="6"/>
          <w:szCs w:val="6"/>
        </w:rPr>
        <w:t>Примерная программа</w:t>
      </w:r>
      <w:r>
        <w:rPr>
          <w:spacing w:val="2"/>
          <w:sz w:val="6"/>
          <w:szCs w:val="6"/>
        </w:rPr>
        <w:t xml:space="preserve"> проверки для раздела аудит ОС Расчет уровня существенности Раздел. 1. Аудит внеоборотных активов 1.1. Аудиторская выборка 1.2. Анализ результатов проведенной инвентаризации 1.2. Аудит земельных участков 1.2.1. Анализ правоустанавливающих документов на земельные участки 1.2.1.1. Дать перечень зем.участклов, на кот-х расположена недвижимость Предпр-я   Проверить факт оформления правоуст-х документов на зем.участки. Указать последствия отсутствия правоустдок-тов. 1.3.Аудит объектов недвижимости и сделок с ними </w:t>
      </w:r>
      <w:r>
        <w:rPr>
          <w:sz w:val="6"/>
          <w:szCs w:val="6"/>
        </w:rPr>
        <w:t>1.4. Аудит прочих основных средств 1.4.1Аудиторская выборка 1.4.2.Анализ фактического использ-я имеющихся ОС по направления получения дохода 1.4.3.Анализ документального оформления м методика отражения в учете операций</w:t>
        <w:tab/>
        <w:t xml:space="preserve"> поступления, внутр., перемещ-я, выбытия прочих ОС 1.4.4.Анализ методики форм-я первонач. Ст-ти прочихОС в бухгалтерском и налоговом учете. Оценка влияния на финансовую бухгалт. Отч-ть выявл-х отклонений  в части методологии учета денежных средств ( привести расчет выявл-х при аудите откл-й и выразить мнение о дост-ти статьи на основе частного показателя уровня сущ-ти нарушений с учетом процентной выборки ауд.доказ-в.  </w:t>
      </w:r>
    </w:p>
    <w:p>
      <w:pPr>
        <w:pStyle w:val="Normal"/>
        <w:ind w:right="9039" w:hanging="0"/>
        <w:jc w:val="both"/>
        <w:rPr/>
      </w:pPr>
      <w:r>
        <w:rPr>
          <w:b/>
          <w:sz w:val="6"/>
          <w:szCs w:val="6"/>
          <w:u w:val="single"/>
        </w:rPr>
        <w:t>189  Ауд. Проц. основных средств при проведении аудита</w:t>
      </w:r>
      <w:r>
        <w:rPr>
          <w:sz w:val="6"/>
          <w:szCs w:val="6"/>
        </w:rPr>
        <w:t xml:space="preserve"> Для обоснованного выражения своего мнения о правильности ведения бухгалтерского учета и достоверности бухгалтерской от</w:t>
        <w:softHyphen/>
        <w:t>четности аудитор должен получить достаточные для того аудитор</w:t>
        <w:softHyphen/>
        <w:t>ские доказательства. Собирая их, аудитор может применить не</w:t>
        <w:softHyphen/>
        <w:t>сколько аудиторских процедур в соответствии с российским прави</w:t>
        <w:softHyphen/>
        <w:t>лом (стандартом) аудита «Аудиторские доказательства». Так, при проверке учета основных средств и нематериальных активов ис</w:t>
        <w:softHyphen/>
        <w:t>пользуются следующие способы получения доказательств: • проверка арифметических расчетов аудируемого субъекта (пе</w:t>
        <w:softHyphen/>
        <w:t>ресчет); •   инспектирование; •   наблюдение; •   подтверждение;</w:t>
      </w:r>
    </w:p>
    <w:p>
      <w:pPr>
        <w:pStyle w:val="Normal"/>
        <w:ind w:right="9039" w:hanging="0"/>
        <w:jc w:val="both"/>
        <w:rPr/>
      </w:pPr>
      <w:r>
        <w:rPr>
          <w:sz w:val="6"/>
          <w:szCs w:val="6"/>
        </w:rPr>
        <w:t xml:space="preserve">•   </w:t>
      </w:r>
      <w:r>
        <w:rPr>
          <w:sz w:val="6"/>
          <w:szCs w:val="6"/>
        </w:rPr>
        <w:t>аналитические процедуры. Проверка арифметических расчетов используется для подтвер</w:t>
        <w:softHyphen/>
        <w:t>ждения достоверности расчетов сумм начисленной амортизации по основным средствам, налоговых расчетов, показателей отчетности и т.д. Инспектирование представляет собой проверку записей и доку</w:t>
        <w:softHyphen/>
        <w:t>ментов при проверке учета и отражения операций по расчетам по основным средствам. Наблюдение представляет собой отслеживание аудитором про</w:t>
        <w:softHyphen/>
        <w:t>цесса или процедуры, выполняемой другими лицами по учету опе</w:t>
        <w:softHyphen/>
        <w:t>раций с основными средствами. Подтверждение применяется для установления фактической пе</w:t>
        <w:softHyphen/>
        <w:t>редачи и приема вкладов основных средств в совместную деятель</w:t>
        <w:softHyphen/>
        <w:t>ность, уставные капиталы других организаций и т.п. Аналитические процедуры используются при сопоставлении на</w:t>
        <w:softHyphen/>
        <w:t>личия основных средств в различные периоды, данных отчета об их движении, оценке соотношений между разными статьями и форма</w:t>
        <w:softHyphen/>
        <w:t>ми отчетности и т.д.</w:t>
      </w:r>
      <w:r>
        <w:rPr>
          <w:spacing w:val="-4"/>
          <w:sz w:val="6"/>
          <w:szCs w:val="6"/>
          <w:u w:val="single"/>
        </w:rPr>
        <w:t xml:space="preserve"> Состав и структуру ОС аудиторы изучают</w:t>
      </w:r>
      <w:r>
        <w:rPr>
          <w:spacing w:val="-4"/>
          <w:sz w:val="6"/>
          <w:szCs w:val="6"/>
        </w:rPr>
        <w:t xml:space="preserve"> по </w:t>
      </w:r>
      <w:r>
        <w:rPr>
          <w:spacing w:val="-2"/>
          <w:sz w:val="6"/>
          <w:szCs w:val="6"/>
        </w:rPr>
        <w:t xml:space="preserve">данным регистров аналитического учета (инвентарных карточек </w:t>
      </w:r>
      <w:r>
        <w:rPr>
          <w:spacing w:val="8"/>
          <w:sz w:val="6"/>
          <w:szCs w:val="6"/>
        </w:rPr>
        <w:t xml:space="preserve">учета основных средств, ведомостей, машинограмм и т. д.). </w:t>
      </w:r>
      <w:r>
        <w:rPr>
          <w:spacing w:val="-2"/>
          <w:sz w:val="6"/>
          <w:szCs w:val="6"/>
        </w:rPr>
        <w:t>В процессе такого изучения устанавливается правильность отнесения учитываемых объектов к основным средствам, их класси</w:t>
        <w:softHyphen/>
      </w:r>
      <w:r>
        <w:rPr>
          <w:spacing w:val="6"/>
          <w:sz w:val="6"/>
          <w:szCs w:val="6"/>
        </w:rPr>
        <w:t xml:space="preserve">фикации, формирования инвентарных объектов основных </w:t>
      </w:r>
      <w:r>
        <w:rPr>
          <w:spacing w:val="-3"/>
          <w:sz w:val="6"/>
          <w:szCs w:val="6"/>
        </w:rPr>
        <w:t xml:space="preserve">средств. Аудиторы выясняют, соблюдались ли предусмотренные </w:t>
      </w:r>
      <w:r>
        <w:rPr>
          <w:spacing w:val="-2"/>
          <w:sz w:val="6"/>
          <w:szCs w:val="6"/>
        </w:rPr>
        <w:t>законодательством условия при принятии к бу</w:t>
      </w:r>
      <w:r>
        <w:rPr>
          <w:spacing w:val="2"/>
          <w:sz w:val="6"/>
          <w:szCs w:val="6"/>
        </w:rPr>
        <w:t xml:space="preserve"> активов в качестве основных средств.</w:t>
      </w:r>
      <w:r>
        <w:rPr>
          <w:spacing w:val="5"/>
          <w:sz w:val="6"/>
          <w:szCs w:val="6"/>
        </w:rPr>
        <w:t xml:space="preserve"> При оценке сохранности и проверке наличия основных </w:t>
      </w:r>
      <w:r>
        <w:rPr>
          <w:spacing w:val="1"/>
          <w:sz w:val="6"/>
          <w:szCs w:val="6"/>
        </w:rPr>
        <w:t>средств аудитор должен ответить на следующие вопросы:</w:t>
      </w:r>
      <w:r>
        <w:rPr>
          <w:sz w:val="6"/>
          <w:szCs w:val="6"/>
        </w:rPr>
        <w:t xml:space="preserve"> </w:t>
      </w:r>
      <w:r>
        <w:rPr>
          <w:spacing w:val="5"/>
          <w:sz w:val="6"/>
          <w:szCs w:val="6"/>
        </w:rPr>
        <w:t>Имеется ли приказ о назначении лиц, материально-ответст</w:t>
      </w:r>
      <w:r>
        <w:rPr>
          <w:spacing w:val="1"/>
          <w:sz w:val="6"/>
          <w:szCs w:val="6"/>
        </w:rPr>
        <w:t>венных за сохранность основных средств</w:t>
      </w:r>
      <w:r>
        <w:rPr>
          <w:sz w:val="6"/>
          <w:szCs w:val="6"/>
        </w:rPr>
        <w:t>? З</w:t>
      </w:r>
      <w:r>
        <w:rPr>
          <w:spacing w:val="-1"/>
          <w:sz w:val="6"/>
          <w:szCs w:val="6"/>
        </w:rPr>
        <w:t>аключены ли договоры о полной индивидуальной материаль</w:t>
      </w:r>
      <w:r>
        <w:rPr>
          <w:sz w:val="6"/>
          <w:szCs w:val="6"/>
        </w:rPr>
        <w:t xml:space="preserve">ной ответственности; </w:t>
      </w:r>
      <w:r>
        <w:rPr>
          <w:spacing w:val="2"/>
          <w:sz w:val="6"/>
          <w:szCs w:val="6"/>
        </w:rPr>
        <w:t xml:space="preserve">Организована ли материальная ответственность в отношении </w:t>
      </w:r>
      <w:r>
        <w:rPr>
          <w:spacing w:val="1"/>
          <w:sz w:val="6"/>
          <w:szCs w:val="6"/>
        </w:rPr>
        <w:t>арендованных основных средств; Установлены ли в помещениях пожарно-охранные сигнализа</w:t>
      </w:r>
      <w:r>
        <w:rPr>
          <w:spacing w:val="-6"/>
          <w:sz w:val="6"/>
          <w:szCs w:val="6"/>
        </w:rPr>
        <w:t xml:space="preserve">ции; </w:t>
      </w:r>
      <w:r>
        <w:rPr>
          <w:spacing w:val="1"/>
          <w:sz w:val="6"/>
          <w:szCs w:val="6"/>
        </w:rPr>
        <w:t>имеется ли приказ о назначении постоянно действующей ин</w:t>
      </w:r>
      <w:r>
        <w:rPr>
          <w:spacing w:val="2"/>
          <w:sz w:val="6"/>
          <w:szCs w:val="6"/>
        </w:rPr>
        <w:t>вентаризационной комиссии; И ПР.</w:t>
      </w:r>
      <w:r>
        <w:rPr>
          <w:spacing w:val="1"/>
          <w:sz w:val="6"/>
          <w:szCs w:val="6"/>
        </w:rPr>
        <w:t xml:space="preserve"> В процессе аудита проверяется формирование первоначаль</w:t>
        <w:softHyphen/>
      </w:r>
      <w:r>
        <w:rPr>
          <w:spacing w:val="2"/>
          <w:sz w:val="6"/>
          <w:szCs w:val="6"/>
        </w:rPr>
        <w:t xml:space="preserve">ной и восстановительной стоимости основных средств. </w:t>
      </w:r>
      <w:r>
        <w:rPr>
          <w:spacing w:val="-4"/>
          <w:sz w:val="6"/>
          <w:szCs w:val="6"/>
        </w:rPr>
        <w:t xml:space="preserve">В ходе проверки аудитор должен убедиться в прав-ти оформления документов, подтверждающих рыночную стоимость </w:t>
      </w:r>
      <w:r>
        <w:rPr>
          <w:spacing w:val="-3"/>
          <w:sz w:val="6"/>
          <w:szCs w:val="6"/>
        </w:rPr>
        <w:t>принимаемых к учету объектов, таких как экспертные заключе</w:t>
        <w:softHyphen/>
      </w:r>
      <w:r>
        <w:rPr>
          <w:spacing w:val="-2"/>
          <w:sz w:val="6"/>
          <w:szCs w:val="6"/>
        </w:rPr>
        <w:t xml:space="preserve">ния, справки организаций-изготовителей и др. </w:t>
      </w:r>
      <w:r>
        <w:rPr>
          <w:sz w:val="6"/>
          <w:szCs w:val="6"/>
        </w:rPr>
        <w:t>Кроме того, аудитор должен присутствовать (или провести са</w:t>
        <w:softHyphen/>
        <w:t>мостоятельно при необходимости) при проведении инвентаризации основных средств.</w:t>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b/>
          <w:b/>
          <w:sz w:val="6"/>
          <w:szCs w:val="6"/>
          <w:u w:val="single"/>
        </w:rPr>
      </w:pPr>
      <w:r>
        <w:rPr>
          <w:b/>
          <w:sz w:val="6"/>
          <w:szCs w:val="6"/>
          <w:u w:val="single"/>
        </w:rPr>
      </w:r>
    </w:p>
    <w:p>
      <w:pPr>
        <w:pStyle w:val="Normal"/>
        <w:ind w:right="9039" w:hanging="0"/>
        <w:jc w:val="both"/>
        <w:rPr/>
      </w:pPr>
      <w:r>
        <w:rPr>
          <w:b/>
          <w:sz w:val="6"/>
          <w:szCs w:val="6"/>
          <w:u w:val="single"/>
        </w:rPr>
        <w:t>190, 191 Типичные ошибки и нарушения в учете основных средств</w:t>
      </w:r>
      <w:r>
        <w:rPr>
          <w:sz w:val="6"/>
          <w:szCs w:val="6"/>
        </w:rPr>
        <w:t xml:space="preserve"> </w:t>
      </w:r>
      <w:r>
        <w:rPr>
          <w:b/>
          <w:sz w:val="6"/>
          <w:szCs w:val="6"/>
          <w:u w:val="single"/>
        </w:rPr>
        <w:t xml:space="preserve">Обобщение результатов проверки и рабочие документы аудитора при проверке основных средств в процессе проведения аудита </w:t>
      </w:r>
      <w:r>
        <w:rPr>
          <w:sz w:val="6"/>
          <w:szCs w:val="6"/>
        </w:rPr>
        <w:t>Примерный перечень типичных ошибок следующий.В учетной политике предприятия указано, что аналитический учет основных средств должен вестись в инвентарных карточках (ф. ОС-6). Однако на предприятии этого не делают, считая ведение таких карточек излишним, ссылаясь на имеющиеся в бухгалтерии копии инвентарных списков, а на тех предприятиях, где названные карточки все-таки ведут, не всегда соблюдают требование полноты занесения реквизитов. Материальная ответственность организуется лишь в отноше</w:t>
        <w:softHyphen/>
        <w:t>нии собственных основных средств, учитываемых на счете 01 «Ос</w:t>
        <w:softHyphen/>
        <w:t>новные средства». Несоответствие информации о наличии основных средств по данным Главной книги информации об их остатках по данным ин</w:t>
        <w:softHyphen/>
        <w:t>вентарных карточек нередко влечет за собой неправильное начис</w:t>
        <w:softHyphen/>
        <w:t>ление амортизации. При покупке основных средств у физических лиц не всегда удерживается налог на доходы физических лиц. При передаче основных средств в качестве вклада в уставный капитал другого предприятия сумма превышения их договорной стоимости над балансовой нередко включается в состав доходов будущих периодов. При безвозмездной передаче основных средств выявленный убыток не всегда списывается на уменьшение добавочного капитала. Начисление амортизации основных средств производится один раз в квартал. Предприятие продолжает начислять амортизацию по объек</w:t>
        <w:softHyphen/>
        <w:t>там с истекшим сроком нормативной эксплуатации. Неправомерное ускоренное начисление амортизации основ</w:t>
        <w:softHyphen/>
        <w:t>ных средств. Списание 50% балансовой стоимости в первый месяц или в первый квартал после ввода в эксплуатацию основных средств, а не равномерно в течение года.</w:t>
      </w:r>
      <w:r>
        <w:rPr>
          <w:spacing w:val="-3"/>
          <w:sz w:val="6"/>
          <w:szCs w:val="6"/>
        </w:rPr>
        <w:t xml:space="preserve"> Неотражение на забалансовых счетах стоимости арендованного </w:t>
      </w:r>
      <w:r>
        <w:rPr>
          <w:spacing w:val="1"/>
          <w:sz w:val="6"/>
          <w:szCs w:val="6"/>
        </w:rPr>
        <w:t>имущества, что приводит к недостоверному формированию ин</w:t>
        <w:softHyphen/>
      </w:r>
      <w:r>
        <w:rPr>
          <w:spacing w:val="3"/>
          <w:sz w:val="6"/>
          <w:szCs w:val="6"/>
        </w:rPr>
        <w:t>формации (Справки о наличии ценностей, учитываемых на за</w:t>
      </w:r>
      <w:r>
        <w:rPr>
          <w:spacing w:val="-2"/>
          <w:sz w:val="6"/>
          <w:szCs w:val="6"/>
        </w:rPr>
        <w:t xml:space="preserve">балансовых счетах); </w:t>
      </w:r>
      <w:r>
        <w:rPr>
          <w:spacing w:val="-1"/>
          <w:sz w:val="6"/>
          <w:szCs w:val="6"/>
        </w:rPr>
        <w:t xml:space="preserve">Оприходование  основных  средств,  по  которым  необходимо подтверждение права собственности, без наличия свидетельства </w:t>
      </w:r>
      <w:r>
        <w:rPr>
          <w:spacing w:val="2"/>
          <w:sz w:val="6"/>
          <w:szCs w:val="6"/>
        </w:rPr>
        <w:t xml:space="preserve">о регистрации права собственности; </w:t>
      </w:r>
      <w:r>
        <w:rPr>
          <w:sz w:val="6"/>
          <w:szCs w:val="6"/>
        </w:rPr>
        <w:t>Несвоевременное оприходование объектов основных средств; и пр. ошибки.</w:t>
      </w:r>
      <w:r>
        <w:rPr>
          <w:spacing w:val="-3"/>
          <w:sz w:val="6"/>
          <w:szCs w:val="6"/>
        </w:rPr>
        <w:t xml:space="preserve"> </w:t>
      </w:r>
      <w:r>
        <w:rPr>
          <w:b/>
          <w:spacing w:val="-3"/>
          <w:sz w:val="6"/>
          <w:szCs w:val="6"/>
        </w:rPr>
        <w:t>Аудитор анализирует обнаруженные ошибки и нарушения</w:t>
      </w:r>
      <w:r>
        <w:rPr>
          <w:spacing w:val="-3"/>
          <w:sz w:val="6"/>
          <w:szCs w:val="6"/>
        </w:rPr>
        <w:t xml:space="preserve">. </w:t>
      </w:r>
      <w:r>
        <w:rPr>
          <w:spacing w:val="-2"/>
          <w:sz w:val="6"/>
          <w:szCs w:val="6"/>
        </w:rPr>
        <w:t>Существенность ошибок оценивается количественно и качест</w:t>
        <w:softHyphen/>
        <w:t>венно. Для количественной оценки аудитор сравнивает обнару</w:t>
        <w:softHyphen/>
      </w:r>
      <w:r>
        <w:rPr>
          <w:spacing w:val="2"/>
          <w:sz w:val="6"/>
          <w:szCs w:val="6"/>
        </w:rPr>
        <w:t xml:space="preserve">женные ошибки с уровнем существенности, установленным на </w:t>
      </w:r>
      <w:r>
        <w:rPr>
          <w:spacing w:val="-3"/>
          <w:sz w:val="6"/>
          <w:szCs w:val="6"/>
        </w:rPr>
        <w:t>стадии планирования. При качественной оценке аудитор руко</w:t>
        <w:softHyphen/>
      </w:r>
      <w:r>
        <w:rPr>
          <w:spacing w:val="1"/>
          <w:sz w:val="6"/>
          <w:szCs w:val="6"/>
        </w:rPr>
        <w:t xml:space="preserve">водствуется собственным практическим опытом и знаниями. </w:t>
      </w:r>
      <w:r>
        <w:rPr>
          <w:spacing w:val="-3"/>
          <w:sz w:val="6"/>
          <w:szCs w:val="6"/>
        </w:rPr>
        <w:t>На заключительном этапе проверки осуществляется количе</w:t>
        <w:softHyphen/>
        <w:t xml:space="preserve">ственная оценка влияния выявленных нарушений на показатели </w:t>
      </w:r>
      <w:r>
        <w:rPr>
          <w:spacing w:val="-5"/>
          <w:sz w:val="6"/>
          <w:szCs w:val="6"/>
        </w:rPr>
        <w:t>бухгалтерской отчетности, которая оформляется в соответствую</w:t>
        <w:softHyphen/>
      </w:r>
      <w:r>
        <w:rPr>
          <w:spacing w:val="-2"/>
          <w:sz w:val="6"/>
          <w:szCs w:val="6"/>
        </w:rPr>
        <w:t xml:space="preserve">щем рабочем документе. </w:t>
      </w:r>
      <w:r>
        <w:rPr>
          <w:spacing w:val="-4"/>
          <w:sz w:val="6"/>
          <w:szCs w:val="6"/>
        </w:rPr>
        <w:t xml:space="preserve">Результаты проверки операций по учету основных средств </w:t>
      </w:r>
      <w:r>
        <w:rPr>
          <w:spacing w:val="-5"/>
          <w:sz w:val="6"/>
          <w:szCs w:val="6"/>
        </w:rPr>
        <w:t xml:space="preserve">обобщаются в отчете аудитора и включаются в соответствующий </w:t>
      </w:r>
      <w:r>
        <w:rPr>
          <w:sz w:val="6"/>
          <w:szCs w:val="6"/>
        </w:rPr>
        <w:t>раздел отчета по результатам аудиторской проверки.</w:t>
      </w:r>
    </w:p>
    <w:p>
      <w:pPr>
        <w:pStyle w:val="Normal"/>
        <w:widowControl w:val="false"/>
        <w:ind w:right="9039" w:hanging="0"/>
        <w:jc w:val="both"/>
        <w:rPr/>
      </w:pPr>
      <w:r>
        <w:rPr>
          <w:b/>
          <w:sz w:val="6"/>
          <w:szCs w:val="6"/>
          <w:u w:val="single"/>
        </w:rPr>
        <w:t>192 Цели проверки НМА и источники информации</w:t>
      </w:r>
      <w:r>
        <w:rPr>
          <w:sz w:val="6"/>
          <w:szCs w:val="6"/>
          <w:u w:val="single"/>
        </w:rPr>
        <w:t xml:space="preserve"> </w:t>
      </w:r>
      <w:r>
        <w:rPr>
          <w:sz w:val="6"/>
          <w:szCs w:val="6"/>
        </w:rPr>
        <w:t>Нормативная база проверки нематериальных активов ФЗ «О б/у» 129-фз, об утверждении положения по бухгалтерскому учету "учет нематериальных активов" пбу 14/, пбу 1/08 "учетная политика организации", полож-е N 34н  «об утверждении положения по ведению бухгалтерского учета и бухгалтерской отчетности в российской федерации».</w:t>
      </w:r>
      <w:r>
        <w:rPr>
          <w:i/>
          <w:iCs/>
          <w:sz w:val="6"/>
          <w:szCs w:val="6"/>
          <w:u w:val="single"/>
        </w:rPr>
        <w:t xml:space="preserve"> </w:t>
      </w:r>
      <w:r>
        <w:rPr>
          <w:b/>
          <w:i/>
          <w:iCs/>
          <w:sz w:val="6"/>
          <w:szCs w:val="6"/>
        </w:rPr>
        <w:t>Цель аудита</w:t>
      </w:r>
      <w:r>
        <w:rPr>
          <w:sz w:val="6"/>
          <w:szCs w:val="6"/>
        </w:rPr>
        <w:t xml:space="preserve"> учета операций с нематериальными активами состоит в обосно</w:t>
        <w:softHyphen/>
        <w:t xml:space="preserve">вании мнения о достоверности и полноте информации о нематериальных активах, отраженной в бухгалтерской (финансовой) отчетности проверяемой организации. Для того чтобы сформировать объективное мнение об этом, аудитор должен решить ряд задач: — изучить состав и структуру нематериальных активов по данным регистров бухгалтерского учета; — подтвердить право собственности на объекты нематериальных активов; — установить правомерность отражения в учете операций с нематериальными активами; — подтвердить достоверность начисления и отражения в учете амортизации по нематериальным активам; — оценить качество инвентаризации нематериальных активов. </w:t>
      </w:r>
      <w:r>
        <w:rPr>
          <w:b/>
          <w:i/>
          <w:iCs/>
          <w:sz w:val="6"/>
          <w:szCs w:val="6"/>
        </w:rPr>
        <w:t>Источники информации:</w:t>
      </w:r>
      <w:r>
        <w:rPr>
          <w:sz w:val="6"/>
          <w:szCs w:val="6"/>
        </w:rPr>
        <w:t xml:space="preserve"> Положение об учетной политике предприятия; до</w:t>
        <w:softHyphen/>
        <w:t>говоры, подтверждающие передачу прав собственности на объекты нематериаль</w:t>
        <w:softHyphen/>
        <w:t>ных активов; авторские договоры; акты приемки-передачи нематериальных акти</w:t>
        <w:softHyphen/>
        <w:t>вов; протоколы о внесении объектов нематериальных активов в уставный капи</w:t>
        <w:softHyphen/>
        <w:t>тал; карточки учета нематериальных активов; разработочные таблицы по расчету амортизационных отчислений; учетные регистры по счетам 04, 05, 91, 60, 76; Глав</w:t>
        <w:softHyphen/>
        <w:t>ная книга, баланс (форма № 1); отчет о прибылях и убытках (форма № 2);</w:t>
      </w:r>
    </w:p>
    <w:p>
      <w:pPr>
        <w:pStyle w:val="Normal"/>
        <w:ind w:right="9039" w:hanging="0"/>
        <w:jc w:val="both"/>
        <w:rPr/>
      </w:pPr>
      <w:r>
        <w:rPr>
          <w:sz w:val="6"/>
          <w:szCs w:val="6"/>
        </w:rPr>
        <w:t>приложение к бухгалтерскому балансу (форма № 5), финансовая отчетность. При проверке операций по учету нематериальных активов аудитору целесооб</w:t>
        <w:softHyphen/>
        <w:t>разно использовать тест внутреннего контроля, что позволяет оценить его надежность и скорректировать программу проведения проверки. На предприятиях, где бухгалтерский учет автоматизирован, аудитору необходи</w:t>
        <w:softHyphen/>
        <w:t>мо выяснить: децентрализована ли компьютерная среда; существует ли географическая разбросанность компьютеров; правильно ли составлены бухгалтерские программы; осуществляется ли кодирование паролей; обеспечен ли внутренний контроль за функционированием системы компью</w:t>
        <w:softHyphen/>
        <w:t>терной обработки учетных данных; является ли система автоматизации бухгалтерского учета лицензированной; обновляется ли программное обеспечение; осуществляется ли резервное хранение дискет.</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193 План и программа проверки НМА</w:t>
      </w:r>
      <w:r>
        <w:rPr>
          <w:sz w:val="6"/>
          <w:szCs w:val="6"/>
        </w:rPr>
        <w:t xml:space="preserve"> Аудиторская проверка учета нематериальных активов планируется на основе сводного общего плана и сводной программы аудита организации. Примерное содержание общего плана аудита:  в нем указывается название проверяемой организации, период аудита, количество человеко-часов, состав аудиторской группы, планируемый аудиторский риск, планируемый уровень существенности. А так же планируемые виды работ (аудит наличия и сохранности НМА, движения НМА, правильности начисления амортизации, проверка правильности налогообложения по НМА; период проведения видов работ, исполнители, примечание. Аудитор знакомится с основными положениями учетной политики организации, раскрывающими методологию учета нематериальных активов. </w:t>
      </w:r>
      <w:r>
        <w:rPr>
          <w:spacing w:val="2"/>
          <w:sz w:val="6"/>
          <w:szCs w:val="6"/>
        </w:rPr>
        <w:t xml:space="preserve">Раздел. 1. Аудит нематер-х активов  1.1. Аудиторская выборка 1.2. Анализ результатов проведенной инвентаризации </w:t>
      </w:r>
      <w:r>
        <w:rPr>
          <w:sz w:val="6"/>
          <w:szCs w:val="6"/>
        </w:rPr>
        <w:t>1.3. Проверка данных регистров учета нематериальных активов и сверка их со счетами Главной книги</w:t>
      </w:r>
      <w:r>
        <w:rPr>
          <w:spacing w:val="2"/>
          <w:sz w:val="6"/>
          <w:szCs w:val="6"/>
        </w:rPr>
        <w:t xml:space="preserve">  1.4. Проверить факт оформления правоуст-х документов на НМА (наличие </w:t>
      </w:r>
      <w:r>
        <w:rPr>
          <w:sz w:val="6"/>
          <w:szCs w:val="6"/>
        </w:rPr>
        <w:t xml:space="preserve"> авторского договора об использовании произведения; лицензионного договора; договора о передаче «ноу-хау»; учреди</w:t>
        <w:softHyphen/>
        <w:t xml:space="preserve">тельного договора) . </w:t>
      </w:r>
      <w:r>
        <w:rPr>
          <w:spacing w:val="2"/>
          <w:sz w:val="6"/>
          <w:szCs w:val="6"/>
        </w:rPr>
        <w:t xml:space="preserve">1.5. Указать последствия отсутствия правоуст-х   док-тов. </w:t>
      </w:r>
      <w:r>
        <w:rPr>
          <w:sz w:val="6"/>
          <w:szCs w:val="6"/>
        </w:rPr>
        <w:t>1.6.Дать перечень сделок с НМА (по приобр-ю и отчуждению), соверш-х в аудируемом периоде. 1.7. Проверить факт регистрации сделок с НМА 1.8.Указать  посл-я отсутствия регистрации сделок . 1.9.Анализ фактического использ-я имеющихся НМА по направления получения дохода 1.10.Анализ документального оформления м методика отражения в учете операций</w:t>
        <w:tab/>
        <w:t xml:space="preserve"> поступления, внутр., перемещ-я, выбытия НМА 1.11.Анализ методики форм-я первонач. Ст-ти НМА в бухгалтерском и налоговом учете. </w:t>
      </w:r>
    </w:p>
    <w:p>
      <w:pPr>
        <w:pStyle w:val="Normal"/>
        <w:ind w:right="9039" w:hanging="0"/>
        <w:jc w:val="both"/>
        <w:rPr/>
      </w:pPr>
      <w:r>
        <w:rPr>
          <w:sz w:val="6"/>
          <w:szCs w:val="6"/>
        </w:rPr>
        <w:t xml:space="preserve">1.12. Анализ прав-ти исчисл-я амортиз-и по объектам НМА,  1.13. Оценка влияния на финансовую бухгалт. Отч-ть выявл-х отклонений  в части методологии учета НМА ( привести расчет выявл-х при аудите откл-й и выразить мнение о дост-ти статьи на основе частного показателя уровня сущ-ти нарушений с учетом процентной выборки ауд.доказ-в.  </w:t>
      </w:r>
    </w:p>
    <w:p>
      <w:pPr>
        <w:pStyle w:val="Normal"/>
        <w:widowControl w:val="false"/>
        <w:ind w:right="9039" w:hanging="0"/>
        <w:jc w:val="both"/>
        <w:rPr/>
      </w:pPr>
      <w:r>
        <w:rPr>
          <w:b/>
          <w:sz w:val="6"/>
          <w:szCs w:val="6"/>
          <w:u w:val="single"/>
        </w:rPr>
        <w:t xml:space="preserve">194 Ауд. Проц. НМА </w:t>
      </w:r>
      <w:r>
        <w:rPr>
          <w:sz w:val="6"/>
          <w:szCs w:val="6"/>
        </w:rPr>
        <w:t>Поскольку на практике операции с НМА на многих пред</w:t>
        <w:softHyphen/>
        <w:t xml:space="preserve">приятиях бывают немногочисленными, </w:t>
      </w:r>
      <w:r>
        <w:rPr>
          <w:sz w:val="6"/>
          <w:szCs w:val="6"/>
          <w:u w:val="single"/>
        </w:rPr>
        <w:t>аудиторские процедуры направлены, как пра</w:t>
        <w:softHyphen/>
        <w:t xml:space="preserve">вило, на сплошное изучение системы их учета. </w:t>
      </w:r>
      <w:r>
        <w:rPr>
          <w:sz w:val="6"/>
          <w:szCs w:val="6"/>
        </w:rPr>
        <w:t>Для оценки системы внутреннего контроля  аудиторы проводят тести</w:t>
        <w:softHyphen/>
        <w:t>рование, по итогам которого определяется, как относится на практике администра</w:t>
        <w:softHyphen/>
        <w:t>ция к организации учета и обеспечению сохранности и эффективной эксплуата</w:t>
        <w:softHyphen/>
        <w:t xml:space="preserve">ции нематериальных активов на предприятии. </w:t>
      </w:r>
      <w:r>
        <w:rPr>
          <w:sz w:val="6"/>
          <w:szCs w:val="6"/>
          <w:u w:val="single"/>
        </w:rPr>
        <w:t>Проверка арифметических подсчетов амортизационных отчислений за отчетный период проводится на основе выборки с учетом правил аудиторской выборки</w:t>
      </w:r>
      <w:r>
        <w:rPr>
          <w:sz w:val="6"/>
          <w:szCs w:val="6"/>
        </w:rPr>
        <w:t>. Используя процедуру прослеживания, аудитор проводит проверку тождествен</w:t>
        <w:softHyphen/>
        <w:t>ности показателей отчетных форм по нематериальным активам; данных отчетности и Главной книги; показателей Главной книги и регистров синтетического и анали</w:t>
        <w:softHyphen/>
        <w:t>тического учета. Выявленные в ходе проверки ошибки фиксируется в рабочей документации аудитора. Результаты проверки операций по учету нематериальных активов обоб</w:t>
        <w:softHyphen/>
        <w:t>щаются в отчете аудитора. В ходе проверки операций с нематериальными активами аудиторы должны получить ответы на следующие вопросы: • правильна ли классификация нематериальных активов на соответствующие группы; • своевременно ли приходуются и принимаются к использованию объекты нема</w:t>
        <w:softHyphen/>
        <w:t>териальных активов; • обоснован ли порядок начисления амортизации по вновь поступившим объек</w:t>
        <w:softHyphen/>
        <w:t>там нематериальных активов; • соблюдается ли график документооборота по учету нематериальных активов; • проводится ли инвентаризация объектов нематериальных активов. В ходе проверки аудиторами производится изучение объектов нематериальных активов и документов, подтверждающих право собственности на них; проверка данных регистров учета нематериальных активов и сверка их со счетами Главной книги; проверка первичных документов по движению нематериальных активов с целью подтверждения наличия всех необходимых реквизитов, достоверности ариф</w:t>
        <w:softHyphen/>
        <w:t>метических расчетов и соответствия осуществляемых операций действующему за</w:t>
        <w:softHyphen/>
        <w:t>конодательству; анализ правильности начисления амортизации нематериальных ак</w:t>
        <w:softHyphen/>
        <w:t>тивов и достоверности отражения ее на счетах бухгалтерского учета. После проверки юридического оформления договоров и первич</w:t>
        <w:softHyphen/>
        <w:t>ных документов аудитор проводит арифметическую проверку первоначальной сто</w:t>
        <w:softHyphen/>
        <w:t>имости нематериальных активов. Проверка арифметических подсчетов амортизационных отчислений за отчетный период проводится на основе выборки с учетом правил аудиторской выборки. Аудитором могут использоваться и такие аналитические процедуры, как: прогноз суммы амортизационных отчислений путем подсчета с использованием средней нормы амортизации и средней стоимости объектов нематериальных активов; срав</w:t>
        <w:softHyphen/>
        <w:t>нение сумм начисленной амортизации за несколько отчетных периодов и анализ выявленных разниц, учитывая наличие объектов нематериальных активов, а также влияние их поступления и выбытия. Изучая структуру нематериальных активов, аудитору необходимо обратить вни</w:t>
        <w:softHyphen/>
        <w:t>мание на возможное ошибочное отнесение к нематериальным активам, например лицензий. Для этого необходимо составить подробный список НМА, принятых на учет экономическим субъектом, с указанием срока полезного исп-я каждого объекта, с указанием нормы амортизации и фактически начисленной амортизации. Эти данные подвергаются арифметической проверке, а состав нематериальных активов инвентаризации. В процессе проверки операций по выбытию аудитору необходимо дать оценку достоверности документирования операций, корреспонденции счетов и начисленным налогам.</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195 Типичные ошибки и нарушения в учете НМА</w:t>
      </w:r>
      <w:r>
        <w:rPr>
          <w:sz w:val="6"/>
          <w:szCs w:val="6"/>
        </w:rPr>
        <w:t xml:space="preserve"> К наиболее </w:t>
      </w:r>
      <w:r>
        <w:rPr>
          <w:i/>
          <w:iCs/>
          <w:sz w:val="6"/>
          <w:szCs w:val="6"/>
        </w:rPr>
        <w:t>типичным</w:t>
      </w:r>
      <w:r>
        <w:rPr>
          <w:sz w:val="6"/>
          <w:szCs w:val="6"/>
        </w:rPr>
        <w:t xml:space="preserve"> можно отнести следующие ошибки: неправомерное включение хозяйственных средств в состав нематериальных активов объектов учета (например, принятие к учету материальных носителей с результатами интеллектуальной деятельности, неисключительных прав на пользование результатами интеллектуальной деятельности); неправильное формирование первоначальной стоимости объектов нематериаль</w:t>
        <w:softHyphen/>
        <w:t>ных активов; необоснованное определение срока полезного использования нематериального актива; неправильное начисление амортизации по отдельным объектам нематериальных активов; отсутствие первичных документов или оформление их с нарушением установ</w:t>
        <w:softHyphen/>
        <w:t>ленных требований; отсутствие аналитического учета; не проводится инвентаризация нематериальных активов перед составлением годовой бухгалтерской отчетности либо не соблюдаются сроки проведения инвентаризаций, установленные положениями учетной политики; результаты инвентаризации не оформляются соответствующей унифицирован</w:t>
        <w:softHyphen/>
        <w:t>ной документацией; несвоевременно отражаются результаты инвентаризации в годовой бухгалтерской отчетности; отнесение на себестоимость продукции амортизационных отчислений по объек</w:t>
        <w:softHyphen/>
        <w:t>там нематериальных активов, используемым, в непроизводственной сфере и учет их в расходах для целей налогообложения; нарушения методологии отражения операций выбытия нематериальных активов; отражение налоговых вычетов по НДС по не оплаченным и не принятым к учету объектам нематериальных активов; неначисление и неправильное определение НДС при реализации нематериаль</w:t>
        <w:softHyphen/>
        <w:t>ных активов и передаче по договору дарения; неудержание налога на доходы физических лиц при приобретении объекта нематериальных активов и др.</w:t>
      </w:r>
    </w:p>
    <w:p>
      <w:pPr>
        <w:pStyle w:val="Normal"/>
        <w:ind w:right="9039" w:hanging="0"/>
        <w:jc w:val="both"/>
        <w:rPr>
          <w:sz w:val="6"/>
          <w:szCs w:val="6"/>
        </w:rPr>
      </w:pPr>
      <w:r>
        <w:rPr>
          <w:b/>
          <w:sz w:val="6"/>
          <w:szCs w:val="6"/>
          <w:u w:val="single"/>
        </w:rPr>
        <w:t xml:space="preserve">196 Обобщение результатов проверки НМА и рабочие документы аудитора </w:t>
      </w:r>
      <w:r>
        <w:rPr>
          <w:spacing w:val="-3"/>
          <w:sz w:val="6"/>
          <w:szCs w:val="6"/>
        </w:rPr>
        <w:t xml:space="preserve">Аудитор анализирует обнаруженные ошибки и нарушения. </w:t>
      </w:r>
      <w:r>
        <w:rPr>
          <w:spacing w:val="-2"/>
          <w:sz w:val="6"/>
          <w:szCs w:val="6"/>
        </w:rPr>
        <w:t>Существенность ошибок оценивается количественно и качест</w:t>
        <w:softHyphen/>
        <w:t>венно. Для количественной оценки аудитор сравнивает обнару</w:t>
        <w:softHyphen/>
      </w:r>
      <w:r>
        <w:rPr>
          <w:spacing w:val="2"/>
          <w:sz w:val="6"/>
          <w:szCs w:val="6"/>
        </w:rPr>
        <w:t xml:space="preserve">женные ошибки с уровнем существенности, установленным на </w:t>
      </w:r>
      <w:r>
        <w:rPr>
          <w:spacing w:val="-3"/>
          <w:sz w:val="6"/>
          <w:szCs w:val="6"/>
        </w:rPr>
        <w:t>стадии планирования. При качественной оценке аудитор руко</w:t>
        <w:softHyphen/>
      </w:r>
      <w:r>
        <w:rPr>
          <w:spacing w:val="1"/>
          <w:sz w:val="6"/>
          <w:szCs w:val="6"/>
        </w:rPr>
        <w:t xml:space="preserve">водствуется собственным практическим опытом и знаниями. </w:t>
      </w:r>
      <w:r>
        <w:rPr>
          <w:spacing w:val="-3"/>
          <w:sz w:val="6"/>
          <w:szCs w:val="6"/>
        </w:rPr>
        <w:t>На заключительном этапе проверки осуществляется количе</w:t>
        <w:softHyphen/>
        <w:t xml:space="preserve">ственная оценка влияния выявленных нарушений на показатели </w:t>
      </w:r>
      <w:r>
        <w:rPr>
          <w:spacing w:val="-5"/>
          <w:sz w:val="6"/>
          <w:szCs w:val="6"/>
        </w:rPr>
        <w:t>бухгалтерской отчетности, которая оформляется в соответствую</w:t>
        <w:softHyphen/>
      </w:r>
      <w:r>
        <w:rPr>
          <w:spacing w:val="-2"/>
          <w:sz w:val="6"/>
          <w:szCs w:val="6"/>
        </w:rPr>
        <w:t xml:space="preserve">щем рабочем документе. </w:t>
      </w:r>
      <w:r>
        <w:rPr>
          <w:spacing w:val="-4"/>
          <w:sz w:val="6"/>
          <w:szCs w:val="6"/>
        </w:rPr>
        <w:t xml:space="preserve">Результаты проверки операций по учету НМА </w:t>
      </w:r>
      <w:r>
        <w:rPr>
          <w:spacing w:val="-5"/>
          <w:sz w:val="6"/>
          <w:szCs w:val="6"/>
        </w:rPr>
        <w:t xml:space="preserve">обобщаются в отчете аудитора и включаются в соответствующий </w:t>
      </w:r>
      <w:r>
        <w:rPr>
          <w:sz w:val="6"/>
          <w:szCs w:val="6"/>
        </w:rPr>
        <w:t xml:space="preserve">раздел отчета по результатам аудиторской проверки. </w:t>
      </w:r>
      <w:r>
        <w:rPr>
          <w:spacing w:val="-1"/>
          <w:sz w:val="6"/>
          <w:szCs w:val="6"/>
        </w:rPr>
        <w:t xml:space="preserve">По результатам проверки операций с основными средствами </w:t>
      </w:r>
      <w:r>
        <w:rPr>
          <w:spacing w:val="1"/>
          <w:sz w:val="6"/>
          <w:szCs w:val="6"/>
        </w:rPr>
        <w:t xml:space="preserve">аудитор может составить следующую таблицу. </w:t>
      </w:r>
      <w:r>
        <w:rPr>
          <w:sz w:val="6"/>
          <w:szCs w:val="6"/>
        </w:rPr>
        <w:t>На завершающем этапе аудита (обобщение и оформление результатов проверки) аудитор должен всю полученную информацию по результатам проверки и сосредоточенную в его рабочей документации обработать и сформировать на ее основании профессиональное мнение о достоверности бухгалтерской отчетности. Информация, собранная аудитором в результате проверки обрабатывается,  аудитор делает замечания, выводы о нарушении нормативно-законодательных актов и пишет рекомендации по исправлению , либо по предотвращению  указанных замечаний. Если сумма искажений не  превышает определенный аудитором уровень существенности данных статей – то аудитор формирует мнение  о достоверности данных статей бухгалтерской отчетности. Результаты аудитор должен оформить в виде письменной информации и аудиторского заключения для руководства предприятия. Письменная информация – это документ, составляемый аудитором и предназначенный для заказчика аудиторской проверки. В письменной информации до заказчика аудиторской проверки доводится информация о методах, использованных при проведении проверки, о всех отмеченных аудитором ошибках, нарушениях, неточностях, о том, какие меры должны быть приняты для устранения отмеченных недостатков, об основных результатах аудиторской проверки.</w:t>
      </w:r>
    </w:p>
    <w:p>
      <w:pPr>
        <w:pStyle w:val="ConsNormal"/>
        <w:widowControl/>
        <w:suppressAutoHyphens w:val="true"/>
        <w:autoSpaceDE w:val="true"/>
        <w:ind w:right="9039" w:hanging="0"/>
        <w:jc w:val="both"/>
        <w:rPr/>
      </w:pPr>
      <w:r>
        <w:rPr>
          <w:rFonts w:cs="Times New Roman" w:ascii="Times New Roman" w:hAnsi="Times New Roman"/>
          <w:b/>
          <w:sz w:val="6"/>
          <w:szCs w:val="6"/>
          <w:u w:val="single"/>
        </w:rPr>
        <w:t>197 Цели проверки и источники информации материально-производственных запасов</w:t>
      </w:r>
    </w:p>
    <w:p>
      <w:pPr>
        <w:pStyle w:val="Normal"/>
        <w:autoSpaceDE w:val="false"/>
        <w:ind w:right="9039" w:hanging="0"/>
        <w:jc w:val="both"/>
        <w:rPr/>
      </w:pPr>
      <w:r>
        <w:rPr>
          <w:sz w:val="6"/>
          <w:szCs w:val="6"/>
        </w:rPr>
        <w:t xml:space="preserve">НЗБ: 1. ФЗ от 21.11.1996 N 129-ФЗ "О бухгалтерском учете"; 2. «Положения по ведению бухгалтерского учета и бухгалтерской отчетности в Российской Федерации» N 34н. </w:t>
      </w:r>
    </w:p>
    <w:p>
      <w:pPr>
        <w:pStyle w:val="Normal"/>
        <w:autoSpaceDE w:val="false"/>
        <w:ind w:right="9039" w:hanging="0"/>
        <w:jc w:val="both"/>
        <w:rPr/>
      </w:pPr>
      <w:r>
        <w:rPr>
          <w:sz w:val="6"/>
          <w:szCs w:val="6"/>
        </w:rPr>
        <w:t xml:space="preserve">3. ПБУ "Учет МПЗ" ПБУ 5/01"; 4. Приказ Минфина России от 28.12.2001 N 119н "Об утверждении Методических указаний по бухгалтерскому учету материально-производственных запасов". </w:t>
      </w:r>
      <w:r>
        <w:rPr>
          <w:b/>
          <w:sz w:val="6"/>
          <w:szCs w:val="6"/>
          <w:u w:val="single"/>
        </w:rPr>
        <w:t>Целью аудита</w:t>
      </w:r>
      <w:r>
        <w:rPr>
          <w:sz w:val="6"/>
          <w:szCs w:val="6"/>
        </w:rPr>
        <w:t xml:space="preserve"> является подтверждение достоверности данных отчетности по наличию и движению товарно - материальных ценностей и установление соответствия оформленных хозяйственных операций действующим нормативным актам. </w:t>
      </w:r>
      <w:r>
        <w:rPr>
          <w:b/>
          <w:sz w:val="6"/>
          <w:szCs w:val="6"/>
          <w:u w:val="single"/>
        </w:rPr>
        <w:t xml:space="preserve">Задачи аудита  МПЗ: </w:t>
      </w:r>
      <w:r>
        <w:rPr>
          <w:sz w:val="6"/>
          <w:szCs w:val="6"/>
        </w:rPr>
        <w:t>подтверждение соблюдения порядка документального отражения операций по заготовлению, поступлению и отпуску материалов; установление наличия контроля за сохранностью товарно - материальных ценностей в местах хранения и на всех этапах их движения; подтверждение соответствия израсходованных на производство материалов установленным нормам (внутрихозяйственным и государственным); установление полноты и своевременности оприх-я ТМЦ; контроль за отсутствием искажения данных при отражении на счетах бухгалтерского учета; подтверждение соответствия оформленных бухгалтерских операций действующим нормативным актам.</w:t>
      </w:r>
      <w:r>
        <w:rPr>
          <w:sz w:val="6"/>
          <w:szCs w:val="6"/>
          <w:u w:val="single"/>
        </w:rPr>
        <w:t xml:space="preserve"> </w:t>
      </w:r>
      <w:r>
        <w:rPr>
          <w:b/>
          <w:sz w:val="6"/>
          <w:szCs w:val="6"/>
          <w:u w:val="single"/>
        </w:rPr>
        <w:t>Источники информации</w:t>
      </w:r>
      <w:r>
        <w:rPr>
          <w:sz w:val="6"/>
          <w:szCs w:val="6"/>
          <w:u w:val="single"/>
        </w:rPr>
        <w:t>:</w:t>
      </w:r>
      <w:r>
        <w:rPr>
          <w:sz w:val="6"/>
          <w:szCs w:val="6"/>
        </w:rPr>
        <w:t xml:space="preserve">  Бухгалтерский баланс (форма N 1), сводные регистры синтетического учета (Главная книга, оборотно-сальдовая ведомость, ведомость остатков по синтетическим счетам сальдо по счетам 10, 11, 14, 15, 16, 40, 41, 42, 43 и т.д.), регистры аналитического учета (аналитические ведомости, книги остатков, карточки складского учета и т.д.).</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 xml:space="preserve">198 План и программа проверки МПЗ </w:t>
      </w:r>
      <w:r>
        <w:rPr>
          <w:sz w:val="6"/>
          <w:szCs w:val="6"/>
        </w:rPr>
        <w:t>Проверке предшествует составление общего плана аудита учета МПЗ. В плане указывается: название проверяемой орг-и, период аудита, количество человеко-часов, состав аудиторской группы, планируемый аудиторский риск, планируемый уровень существенности, планируемые виды работ  (аудит аналитического учета движения материальных цен</w:t>
        <w:softHyphen/>
        <w:t>ностей,  аудит использования матери</w:t>
        <w:softHyphen/>
        <w:t>альных ценностей, списания недостач, потерь и хищений, аудит сводного учета матери</w:t>
        <w:softHyphen/>
        <w:t>альных ценностей, проведение анализа использования материальных ценнос</w:t>
        <w:softHyphen/>
        <w:t>тей), период проведения, исполнитель, приме</w:t>
        <w:softHyphen/>
        <w:t xml:space="preserve">чание.  Для достижения целей аудита в соответствии с федеральным Правилом №3 «Планирование аудита» составляется программа аудиторской проверки по разделу «Материально-произв. запасы», являющаяся частью общей программы аудита. Перечень вопросов, подлежащих рассмотрению в ходе аудита МПЗ: </w:t>
      </w:r>
      <w:r>
        <w:rPr>
          <w:sz w:val="6"/>
          <w:szCs w:val="6"/>
          <w:u w:val="single"/>
        </w:rPr>
        <w:t>Оценка эффективности системы внутреннего контроля в отношении МПЗ</w:t>
      </w:r>
      <w:r>
        <w:rPr>
          <w:sz w:val="6"/>
          <w:szCs w:val="6"/>
        </w:rPr>
        <w:t xml:space="preserve">: - Обосн-сть и оптимальность выбора в учетной политике организационно-технических и методических аспектов данного участка учета; - представление финансовой информации наиболее эффективным образом в целях ее оптимального использования уполномоченными лицами; - проверка объективности информации, представленной в бухгалтерской отчетности, об имеющихся в наличии МПЗ; -проверка наличия приказа об установлении круга лиц, которым дано право подписывать документы на отпуск МПЗ со склада). </w:t>
      </w:r>
      <w:r>
        <w:rPr>
          <w:sz w:val="6"/>
          <w:szCs w:val="6"/>
          <w:u w:val="single"/>
        </w:rPr>
        <w:t>Проверка обеспечения контроля за наличием и сохранностью МПЗ</w:t>
      </w:r>
      <w:r>
        <w:rPr>
          <w:sz w:val="6"/>
          <w:szCs w:val="6"/>
        </w:rPr>
        <w:t xml:space="preserve">: -организация складского хозяйства для различных видов МПЗ; -соблюдение условий хранения (обеспечение измерительными приборами); -правильность классификации и группировки МПЗ (сырье, основные и вспомогательные материалы, запчасти и т.д.); -правильность хранения собственных МПЗ и находящихся в организации на иных условиях (на ответственном хранении, на комиссии, давальческое сырье); -организация материальной ответственности за МПЗ; -организация аналитического учета МПЗ; -организация проведения инвентаризации МПЗ; -соблюдение сроков проведения инвентаризации МПЗ согласно учетной политике; -правильность отражения в учете результатов инвентаризации (проверка материалов о результатах годовой инвентаризации МПЗ). </w:t>
      </w:r>
      <w:r>
        <w:rPr>
          <w:sz w:val="6"/>
          <w:szCs w:val="6"/>
          <w:u w:val="single"/>
        </w:rPr>
        <w:t>Проверка правильности документального оформления движения МПЗ</w:t>
      </w:r>
      <w:r>
        <w:rPr>
          <w:sz w:val="6"/>
          <w:szCs w:val="6"/>
        </w:rPr>
        <w:t xml:space="preserve">: -наличие первичных документов, подтверждающих движение МПЗ; -применение унифицированных форм первичной учетной документации; -особенности документального оформления (соответствие содержания первичного документа сути хозяйственной операции). </w:t>
      </w:r>
      <w:r>
        <w:rPr>
          <w:sz w:val="6"/>
          <w:szCs w:val="6"/>
          <w:u w:val="single"/>
        </w:rPr>
        <w:t>Проверка полноты и своевременности оприходования матер-х ценностей</w:t>
      </w:r>
      <w:r>
        <w:rPr>
          <w:sz w:val="6"/>
          <w:szCs w:val="6"/>
        </w:rPr>
        <w:t xml:space="preserve">: -наличие и правильность оформления договоров; -соответствие поступающих МПЗ условиям договоров; -реальность кредиторской задолженности по МПЗ; -правильность учета неотфактурованных поставок и МПЗ в пути. </w:t>
      </w:r>
      <w:r>
        <w:rPr>
          <w:sz w:val="6"/>
          <w:szCs w:val="6"/>
          <w:u w:val="single"/>
        </w:rPr>
        <w:t>Проверка прав-ти оценки МПЗ при их оприходовании и списании в пр-во</w:t>
      </w:r>
      <w:r>
        <w:rPr>
          <w:sz w:val="6"/>
          <w:szCs w:val="6"/>
        </w:rPr>
        <w:t xml:space="preserve">: -правильность оценки МПЗ в текущем учета и в балансе; -правильность формирования учетной стоимости отечественных и импортных материальных ценностей и соблюдение условий договоров и учетной политики. </w:t>
      </w:r>
      <w:r>
        <w:rPr>
          <w:sz w:val="6"/>
          <w:szCs w:val="6"/>
          <w:u w:val="single"/>
        </w:rPr>
        <w:t>Проверка использ-я материальных ценностей на производственные и другие цели</w:t>
      </w:r>
      <w:r>
        <w:rPr>
          <w:sz w:val="6"/>
          <w:szCs w:val="6"/>
        </w:rPr>
        <w:t xml:space="preserve">:  законность и целесообразность расходования МПЗ; использование МПЗ по различным направлениям деятельности; правильность оценки МПЗ при их списании. </w:t>
      </w:r>
      <w:r>
        <w:rPr>
          <w:sz w:val="6"/>
          <w:szCs w:val="6"/>
          <w:u w:val="single"/>
        </w:rPr>
        <w:t>Проверка правильности отражения материальных ценностей на счетах бу</w:t>
      </w:r>
      <w:r>
        <w:rPr>
          <w:sz w:val="6"/>
          <w:szCs w:val="6"/>
        </w:rPr>
        <w:t>: отражение операций оприходования и списания МПЗ в регистрах синтетического учета; вопросы н/обл-я, связанные с оприходованием и списанием МПЗ;сверка данных синтетического и аналитического учета; правильность списания недостач и порчи МПЗ.</w:t>
      </w:r>
    </w:p>
    <w:p>
      <w:pPr>
        <w:pStyle w:val="Normal"/>
        <w:ind w:right="9039" w:hanging="0"/>
        <w:jc w:val="both"/>
        <w:rPr>
          <w:b/>
          <w:b/>
          <w:bCs/>
          <w:sz w:val="6"/>
          <w:szCs w:val="6"/>
          <w:u w:val="single"/>
        </w:rPr>
      </w:pPr>
      <w:r>
        <w:rPr>
          <w:b/>
          <w:sz w:val="6"/>
          <w:szCs w:val="6"/>
          <w:u w:val="single"/>
        </w:rPr>
        <w:t>199 Ауд. Проц.  МПЗ</w:t>
      </w:r>
      <w:r>
        <w:rPr>
          <w:sz w:val="6"/>
          <w:szCs w:val="6"/>
          <w:u w:val="single"/>
        </w:rPr>
        <w:t xml:space="preserve"> Целью аудита МПЗ является формирование мнения о достоверности показателей отчетности по статьям</w:t>
      </w:r>
      <w:r>
        <w:rPr>
          <w:sz w:val="6"/>
          <w:szCs w:val="6"/>
        </w:rPr>
        <w:t xml:space="preserve"> материальных ценностей «Запасы» и о соответствии применяемой в организации методики учета и налогообложения, действующим в РФ нормативным документам. Это достигается проведением проверок на существенность, дополняется проверкой структур контроля, системы бухгалтерского учета и оценкой риска аудита, который зависит от характера запасов организации и их важности для бухгалтерских отчетов. Проверка запасов рассматривается как основная часть аудита на тех предприятиях, где их величина существенна. Советом по аудиторской деятельности при Минфине РФ утверждены Методические рекомендации по сбору аудиторских доказательств достоверности показателей МПЗ в бухгалтерской отчетности. Данные методические рекомендации содержат описание основных аудиторских процедур, выполнение которых позволит получить необходимые доказательства достоверности показателей отчетности в отношении наличия и движения МПЗ. Методика носит рекомендательный характер и может быть принята за основу при разработке внутрифирменных стандартов аудита МПЗ. К каждой процедуре разработаны свои рабочие документы. Они представлены в виде таблиц. Профессиональное сообщество аудиторов рекомендует в ходе проведения аудита МПЗ осуществить 40 процедур. Все они разбиты на три этапа. На первом этапе выполняются процедуры подготовки и планирования аудита (9 процедур). Здесь производится оценка степени надежности внутреннего контроля. Для этого аудитор должен использовать тесты внутреннего контроля учета МПЗ и получить от работников бухгалтерии ответы на вопросы, которые позволят ему определить, какие процедуры необходимо использовать при дальнейшей проверке. На втором этапе осуществляются процедуры, выполняемые в ходе проверки по существу (29 процедур). И, наконец, третий этап носит заключительный характер, связанный с анализом ошибок и их влиянием на показатели отчетности (2 процедуры).Проверка достоверности обеспечивается инвентаризацией - эта процедура осуществляется в целях управления предприятием. Наблюдение за инвентаризацией, проводимой клиентом, является процедурой сбора данных, касающихся существенности и полноты учета МПЗ, при этом аудитор лишь контролирует проведение инвентаризации, но не отвечает за ее проведение. Аудиторские процедуры подразделяются на проводимые до инвентаризации, во время инвентаризации и после нее. До проведения инвент-ции аудитор запрашивает документы о результатах предыдущих проверок, анализирует структурные и количественные изменения запасов, получает информацию о местах их хранения, а также об организации инвент-ной работы; выявляет дорогостоящие объекты и методы их учета. Иногда по ряду причин провести инвент-ию невозможно. Например, когда к моменту заключения договора на аудит инвент-ция на конец года клиентом уже была проведена и проводить ее повторно он отказывается или когда проведение инвентаризации достаточно дорого. В таком случае аудитор может применить математические методы, которые с определенной вероятностью позволяют оценить величину запасов. Может сложиться так, что клиент не желает проводить сплошную инвентаризацию, но по просьбе аудитора проведет инвентаризацию части товарно-материальных ценностей. Таким образом, инвентаризация играет ключевую роль при аудите МПЗ запасов, позволяя выявить их фактическое наличие.</w:t>
      </w:r>
    </w:p>
    <w:p>
      <w:pPr>
        <w:pStyle w:val="ConsNormal"/>
        <w:widowControl/>
        <w:suppressAutoHyphens w:val="true"/>
        <w:autoSpaceDE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t xml:space="preserve">200, 201 Типичные ошибки и нарушения в учете материально-производственных запасов </w:t>
      </w:r>
    </w:p>
    <w:p>
      <w:pPr>
        <w:pStyle w:val="Normal"/>
        <w:widowControl w:val="false"/>
        <w:ind w:right="9039" w:hanging="0"/>
        <w:jc w:val="both"/>
        <w:rPr/>
      </w:pPr>
      <w:r>
        <w:rPr>
          <w:b/>
          <w:sz w:val="6"/>
          <w:szCs w:val="6"/>
          <w:u w:val="single"/>
        </w:rPr>
        <w:t xml:space="preserve">Обобщение результатов проверки и рабочие документы аудитора при проверке материально-производственных запасов </w:t>
      </w:r>
      <w:r>
        <w:rPr>
          <w:sz w:val="6"/>
          <w:szCs w:val="6"/>
        </w:rPr>
        <w:t>Наиболее распространенными ошибки являются:  несоблюдение или непоследовательность применения выбранных способов учета -не заключены договоры о материальной ответственности с кладовщиками (ма</w:t>
        <w:softHyphen/>
        <w:t>териально-ответственными лицами); -неправильно оформляются документы</w:t>
      </w:r>
      <w:r>
        <w:rPr>
          <w:b/>
          <w:bCs/>
          <w:sz w:val="6"/>
          <w:szCs w:val="6"/>
        </w:rPr>
        <w:t xml:space="preserve"> </w:t>
      </w:r>
      <w:r>
        <w:rPr>
          <w:bCs/>
          <w:sz w:val="6"/>
          <w:szCs w:val="6"/>
        </w:rPr>
        <w:t>по</w:t>
      </w:r>
      <w:r>
        <w:rPr>
          <w:sz w:val="6"/>
          <w:szCs w:val="6"/>
        </w:rPr>
        <w:t xml:space="preserve"> приходу и</w:t>
      </w:r>
      <w:r>
        <w:rPr>
          <w:bCs/>
          <w:sz w:val="6"/>
          <w:szCs w:val="6"/>
        </w:rPr>
        <w:t xml:space="preserve"> расходу</w:t>
      </w:r>
      <w:r>
        <w:rPr>
          <w:sz w:val="6"/>
          <w:szCs w:val="6"/>
        </w:rPr>
        <w:t xml:space="preserve"> товарно-матери</w:t>
        <w:softHyphen/>
        <w:t>альных ценностей; -неправильная оценка приобретенных материально-производственных запасов; -не ведется аналитический учет движения МПЗ в бухгалтерии; -неправильное исчисление фактической себестоимости заготовления материа</w:t>
        <w:softHyphen/>
        <w:t>лов; -неправильная оценка запасов, полученных по бартерным сделкам; -необоснованно изменена балансовая оценка материально-производственных запасов; -списание в расход не принятых к учету материальных ценностей</w:t>
      </w:r>
      <w:r>
        <w:rPr>
          <w:b/>
          <w:bCs/>
          <w:sz w:val="6"/>
          <w:szCs w:val="6"/>
        </w:rPr>
        <w:t xml:space="preserve"> </w:t>
      </w:r>
      <w:r>
        <w:rPr>
          <w:bCs/>
          <w:sz w:val="6"/>
          <w:szCs w:val="6"/>
        </w:rPr>
        <w:t>(не</w:t>
      </w:r>
      <w:r>
        <w:rPr>
          <w:sz w:val="6"/>
          <w:szCs w:val="6"/>
        </w:rPr>
        <w:t xml:space="preserve"> оформ</w:t>
        <w:softHyphen/>
        <w:t>ленных приходными документами); -отсутствие норм расхода материалов или их несоблюдение;</w:t>
      </w:r>
    </w:p>
    <w:p>
      <w:pPr>
        <w:pStyle w:val="Normal"/>
        <w:widowControl w:val="false"/>
        <w:ind w:right="9039" w:hanging="0"/>
        <w:jc w:val="both"/>
        <w:rPr/>
      </w:pPr>
      <w:r>
        <w:rPr>
          <w:sz w:val="6"/>
          <w:szCs w:val="6"/>
        </w:rPr>
        <w:t>-нерегулярно проводится сверка данных по движению материальных ценностей в бухгалтерии и на складах предприятия, не проводится ежегодная инвентари</w:t>
        <w:softHyphen/>
        <w:t>зация МПЗ;</w:t>
      </w:r>
    </w:p>
    <w:p>
      <w:pPr>
        <w:pStyle w:val="Normal"/>
        <w:ind w:right="9039" w:hanging="0"/>
        <w:jc w:val="both"/>
        <w:rPr/>
      </w:pPr>
      <w:r>
        <w:rPr>
          <w:sz w:val="6"/>
          <w:szCs w:val="6"/>
        </w:rPr>
        <w:t>-неправильно производится списание ТМЦ</w:t>
      </w:r>
      <w:r>
        <w:rPr>
          <w:b/>
          <w:bCs/>
          <w:sz w:val="6"/>
          <w:szCs w:val="6"/>
        </w:rPr>
        <w:t xml:space="preserve"> </w:t>
      </w:r>
      <w:r>
        <w:rPr>
          <w:sz w:val="6"/>
          <w:szCs w:val="6"/>
        </w:rPr>
        <w:t xml:space="preserve">по направлениям затрат; -арифметические ошибки при расчете реализованной торговой наценки; -подарки, приобретенные для поощрения сотрудников, принимаются к учету в качестве товаров. </w:t>
      </w:r>
      <w:r>
        <w:rPr>
          <w:spacing w:val="-3"/>
          <w:sz w:val="6"/>
          <w:szCs w:val="6"/>
        </w:rPr>
        <w:t xml:space="preserve">Аудитор анализирует обнаруженные ошибки и нарушения. </w:t>
      </w:r>
      <w:r>
        <w:rPr>
          <w:spacing w:val="-2"/>
          <w:sz w:val="6"/>
          <w:szCs w:val="6"/>
        </w:rPr>
        <w:t>Существенность ошибок оценивается количественно и качест</w:t>
        <w:softHyphen/>
        <w:t>венно. Для количественной оценки аудитор сравнивает обнару</w:t>
        <w:softHyphen/>
      </w:r>
      <w:r>
        <w:rPr>
          <w:spacing w:val="2"/>
          <w:sz w:val="6"/>
          <w:szCs w:val="6"/>
        </w:rPr>
        <w:t xml:space="preserve">женные ошибки с уровнем существенности, установленным на </w:t>
      </w:r>
      <w:r>
        <w:rPr>
          <w:spacing w:val="-3"/>
          <w:sz w:val="6"/>
          <w:szCs w:val="6"/>
        </w:rPr>
        <w:t>стадии планирования. При качественной оценке аудитор руко</w:t>
        <w:softHyphen/>
      </w:r>
      <w:r>
        <w:rPr>
          <w:spacing w:val="1"/>
          <w:sz w:val="6"/>
          <w:szCs w:val="6"/>
        </w:rPr>
        <w:t xml:space="preserve">водствуется собственным практическим опытом и знаниями. </w:t>
      </w:r>
      <w:r>
        <w:rPr>
          <w:spacing w:val="-3"/>
          <w:sz w:val="6"/>
          <w:szCs w:val="6"/>
        </w:rPr>
        <w:t>На заключительном этапе проверки осуществляется количе</w:t>
        <w:softHyphen/>
        <w:t xml:space="preserve">ственная оценка влияния выявленных нарушений на показатели </w:t>
      </w:r>
      <w:r>
        <w:rPr>
          <w:spacing w:val="-5"/>
          <w:sz w:val="6"/>
          <w:szCs w:val="6"/>
        </w:rPr>
        <w:t>бухгалтерской отчетности, которая оформляется в соответствую</w:t>
        <w:softHyphen/>
      </w:r>
      <w:r>
        <w:rPr>
          <w:spacing w:val="-2"/>
          <w:sz w:val="6"/>
          <w:szCs w:val="6"/>
        </w:rPr>
        <w:t xml:space="preserve">щем рабочем документе. </w:t>
      </w:r>
      <w:r>
        <w:rPr>
          <w:spacing w:val="-4"/>
          <w:sz w:val="6"/>
          <w:szCs w:val="6"/>
        </w:rPr>
        <w:t xml:space="preserve">Результаты проверки операций по учету основных средств </w:t>
      </w:r>
      <w:r>
        <w:rPr>
          <w:spacing w:val="-5"/>
          <w:sz w:val="6"/>
          <w:szCs w:val="6"/>
        </w:rPr>
        <w:t xml:space="preserve">обобщаются в отчете аудитора и включаются в соответствующий </w:t>
      </w:r>
      <w:r>
        <w:rPr>
          <w:sz w:val="6"/>
          <w:szCs w:val="6"/>
        </w:rPr>
        <w:t>раздел отчета по результатам аудиторской проверки.</w:t>
      </w:r>
    </w:p>
    <w:p>
      <w:pPr>
        <w:pStyle w:val="Normal"/>
        <w:widowControl w:val="false"/>
        <w:ind w:right="9039" w:hanging="0"/>
        <w:jc w:val="both"/>
        <w:rPr>
          <w:sz w:val="6"/>
          <w:szCs w:val="6"/>
        </w:rPr>
      </w:pPr>
      <w:r>
        <w:rPr>
          <w:sz w:val="6"/>
          <w:szCs w:val="6"/>
        </w:rPr>
      </w:r>
    </w:p>
    <w:p>
      <w:pPr>
        <w:pStyle w:val="ConsNormal"/>
        <w:widowControl/>
        <w:suppressAutoHyphens w:val="true"/>
        <w:autoSpaceDE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ind w:right="9039" w:hanging="0"/>
        <w:jc w:val="both"/>
        <w:rPr>
          <w:rFonts w:ascii="Times New Roman" w:hAnsi="Times New Roman" w:cs="Times New Roman"/>
          <w:b/>
          <w:b/>
          <w:sz w:val="6"/>
          <w:szCs w:val="6"/>
          <w:u w:val="single"/>
        </w:rPr>
      </w:pPr>
      <w:r>
        <w:rPr>
          <w:rFonts w:cs="Times New Roman"/>
          <w:b/>
          <w:sz w:val="6"/>
          <w:szCs w:val="6"/>
          <w:u w:val="single"/>
        </w:rPr>
      </w:r>
    </w:p>
    <w:p>
      <w:pPr>
        <w:pStyle w:val="ConsNormal"/>
        <w:widowControl/>
        <w:suppressAutoHyphens w:val="true"/>
        <w:autoSpaceDE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widowControl/>
        <w:suppressAutoHyphens w:val="true"/>
        <w:autoSpaceDE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ind w:right="9039" w:hanging="0"/>
        <w:jc w:val="both"/>
        <w:rPr>
          <w:rFonts w:ascii="Times New Roman" w:hAnsi="Times New Roman" w:cs="Times New Roman"/>
          <w:b/>
          <w:b/>
          <w:sz w:val="6"/>
          <w:szCs w:val="6"/>
          <w:u w:val="single"/>
        </w:rPr>
      </w:pPr>
      <w:r>
        <w:rPr>
          <w:rFonts w:cs="Times New Roman"/>
          <w:b/>
          <w:sz w:val="6"/>
          <w:szCs w:val="6"/>
          <w:u w:val="single"/>
        </w:rPr>
      </w:r>
    </w:p>
    <w:p>
      <w:pPr>
        <w:pStyle w:val="Normal"/>
        <w:ind w:right="9039" w:hanging="0"/>
        <w:jc w:val="both"/>
        <w:rPr>
          <w:b/>
          <w:b/>
          <w:sz w:val="6"/>
          <w:szCs w:val="6"/>
          <w:u w:val="single"/>
        </w:rPr>
      </w:pPr>
      <w:r>
        <w:rPr>
          <w:b/>
          <w:sz w:val="6"/>
          <w:szCs w:val="6"/>
          <w:u w:val="single"/>
        </w:rPr>
      </w:r>
    </w:p>
    <w:p>
      <w:pPr>
        <w:pStyle w:val="ConsNormal"/>
        <w:widowControl/>
        <w:suppressAutoHyphens w:val="true"/>
        <w:autoSpaceDE w:val="true"/>
        <w:ind w:right="9039" w:hanging="0"/>
        <w:jc w:val="both"/>
        <w:rPr>
          <w:rFonts w:ascii="Times New Roman" w:hAnsi="Times New Roman" w:cs="Times New Roman"/>
          <w:b/>
          <w:b/>
          <w:sz w:val="6"/>
          <w:szCs w:val="6"/>
          <w:u w:val="single"/>
        </w:rPr>
      </w:pPr>
      <w:r>
        <w:rPr>
          <w:rFonts w:cs="Times New Roman" w:ascii="Times New Roman" w:hAnsi="Times New Roman"/>
          <w:b/>
          <w:sz w:val="6"/>
          <w:szCs w:val="6"/>
          <w:u w:val="single"/>
        </w:rPr>
      </w:r>
    </w:p>
    <w:p>
      <w:pPr>
        <w:pStyle w:val="ConsNormal"/>
        <w:tabs>
          <w:tab w:val="clear" w:pos="708"/>
          <w:tab w:val="left" w:pos="709" w:leader="none"/>
        </w:tabs>
        <w:suppressAutoHyphens w:val="true"/>
        <w:ind w:right="9039" w:hanging="0"/>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ConsNormal"/>
        <w:tabs>
          <w:tab w:val="clear" w:pos="708"/>
          <w:tab w:val="left" w:pos="709" w:leader="none"/>
          <w:tab w:val="left" w:pos="993" w:leader="none"/>
        </w:tabs>
        <w:suppressAutoHyphens w:val="true"/>
        <w:ind w:right="9039" w:hanging="0"/>
        <w:jc w:val="both"/>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Normal"/>
        <w:ind w:right="9039" w:hanging="0"/>
        <w:jc w:val="both"/>
        <w:rPr>
          <w:rFonts w:ascii="Times New Roman" w:hAnsi="Times New Roman" w:cs="Times New Roman"/>
          <w:b/>
          <w:b/>
          <w:bCs/>
          <w:sz w:val="6"/>
          <w:szCs w:val="6"/>
          <w:u w:val="single"/>
        </w:rPr>
      </w:pPr>
      <w:r>
        <w:rPr>
          <w:rFonts w:cs="Times New Roman"/>
          <w:b/>
          <w:bCs/>
          <w:sz w:val="6"/>
          <w:szCs w:val="6"/>
          <w:u w:val="single"/>
        </w:rPr>
      </w:r>
    </w:p>
    <w:sectPr>
      <w:type w:val="nextPage"/>
      <w:pgSz w:w="11906" w:h="16838"/>
      <w:pgMar w:left="1701" w:right="266"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7:16:00Z</dcterms:created>
  <dc:creator>Елена</dc:creator>
  <dc:description/>
  <cp:keywords/>
  <dc:language>en-US</dc:language>
  <cp:lastModifiedBy>Елена</cp:lastModifiedBy>
  <cp:lastPrinted>2009-05-17T14:13:00Z</cp:lastPrinted>
  <dcterms:modified xsi:type="dcterms:W3CDTF">2009-05-17T08:14:00Z</dcterms:modified>
  <cp:revision>33</cp:revision>
  <dc:subject/>
  <dc:title/>
</cp:coreProperties>
</file>