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 xml:space="preserve">418. Учет бюджетных средств, полученных в оплату расходов по возмездному оказанию услуг на договорной основе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БУ 13/2000 «Учет государственной помощи» указывает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: предоставленная организации выгода, которая не может быть отделена от нормальной хозяйственной деятельности организации (например, государственные закупки), для целей раскрытия информации в бухгалтерской отчетности считаются прочими формами государственной помощи. Таким образом, применительно к услугам, расходы на оказание которых оплачиваются бюджетными средствами, должен применяться общепринятый порядок учета государственной помощ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месте с тем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, поскольку оказание услуг является для организации обычным видом деятельности, полученные из бюджета средства следует признавать доходом организации по обычным видам деятельност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Действующие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нормативные акты по бухгалтерскому учету не содержат четких указаний о порядке отражения подобных операций, поэтому организация должна самостоятельно определить данный порядок  и утвердить его  приказом об учетной политике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рганизац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ринимает бюджетные средства, включая ресурсы, отличные от денежных средств, к бухгалтерскому учету при наличии следующих условий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: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1)имеется уверенность, что условия предоставления этих средств организацией будут выполнены. Подтверждением могут быть заключенные организацией договоры, принятые и публично объявленные решения, технико-экономические обоснования, утвержденная проектно-сметная документация и т.п.; 2)имеется уверенность, что указанные средства будут получены. Документальным подтверждением могут быть утвержденная бюджетная роспись, уведомление о бюджетных ассигнованиях, лимитах бюджетных обязательств, акты приемки-передачи ресурсов и иные соответствующие документы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случа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редоставления организации государственной помощи в виде ресурсов, отличных от денежных средств  указанные ресурсы принимаются к бухгалтерскому учету в сумме, равной стоимости полученных или подлежащих получению актив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тоимость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активов, полученных или подлежащих получению, определяется организацией исходя из цены, по которой в сравнимых обстоятельствах обычно она устанавливает стоимость таких же или аналогичных актив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юджетные средств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тражаются в бухгалтерском учете как возникновение целевого финансирования и задолженности по этим средствам: Д 76  К 86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о мер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фактического получения средств соответствующие суммы уменьшают задолженность и увеличивают счета учета денежных средств, капитальных вложений и т.п.: Д 51, 10, 08 и др.  К76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. Если бюджетн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редства признаются в бухгалтерском учете по мере фактического получения ресурсов, то с возникновением целевого финансирования увеличиваются счета учета денежных средств, капитальных вложений и т.п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.: </w:t>
      </w:r>
      <w:r>
        <w:rPr>
          <w:rFonts w:cs="Times New Roman" w:ascii="Times New Roman" w:hAnsi="Times New Roman"/>
          <w:color w:val="000000"/>
          <w:sz w:val="6"/>
          <w:szCs w:val="6"/>
        </w:rPr>
        <w:t>Д 08, 10, 41, 51 и др.  К 86.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 По факту оказан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слуг в соответствии с договором к учету принимается сумма выручки, соответствующая полученным либо подлежащим получению бюджетным средствам: Д86  К90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Организация </w:t>
      </w:r>
      <w:r>
        <w:rPr>
          <w:rFonts w:cs="Times New Roman" w:ascii="Times New Roman" w:hAnsi="Times New Roman"/>
          <w:color w:val="000000"/>
          <w:sz w:val="6"/>
          <w:szCs w:val="6"/>
        </w:rPr>
        <w:t>по собственному выбору может использовать для учета данного дохода счета 62 в следующем порядке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: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Д62  К90, Д86  К62. Данный подход актуален в случае, если сумма, подлежащая получению из бюджета, согласовывается после оказания услуг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БУ 13 определяет</w:t>
      </w:r>
      <w:r>
        <w:rPr>
          <w:rFonts w:cs="Times New Roman" w:ascii="Times New Roman" w:hAnsi="Times New Roman"/>
          <w:color w:val="000000"/>
          <w:sz w:val="6"/>
          <w:szCs w:val="6"/>
        </w:rPr>
        <w:t>: Прочие формы государственной помощи в случае их существенности для характеристики финансового положения и финансовых результатов деятельности организации подлежат раскрытию в бухгалтерской отчетности в пояснительной записке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6"/>
          <w:szCs w:val="6"/>
          <w:u w:val="single"/>
        </w:rPr>
        <w:t>419. Особенности учета средств целевого финансирования в некоммерческих организациях.</w:t>
      </w:r>
      <w:r>
        <w:rPr>
          <w:rFonts w:cs="Times New Roman" w:ascii="Times New Roman" w:hAnsi="Times New Roman"/>
          <w:sz w:val="6"/>
          <w:szCs w:val="6"/>
        </w:rPr>
        <w:t xml:space="preserve"> Закон "О некоммерческих организациях", ПБУ 13/2000, План счетов.. </w:t>
      </w:r>
      <w:r>
        <w:rPr>
          <w:rFonts w:cs="Times New Roman" w:ascii="Times New Roman" w:hAnsi="Times New Roman"/>
          <w:b/>
          <w:sz w:val="6"/>
          <w:szCs w:val="6"/>
        </w:rPr>
        <w:t>Целевое финансирование</w:t>
      </w:r>
      <w:r>
        <w:rPr>
          <w:rFonts w:cs="Times New Roman" w:ascii="Times New Roman" w:hAnsi="Times New Roman"/>
          <w:sz w:val="6"/>
          <w:szCs w:val="6"/>
        </w:rPr>
        <w:t xml:space="preserve"> - выделение финансовых ресурсов, денежных средств целевым назначением для использования в качестве средства достижения определенной цели, решения социально-экономической проблемы, создания определенного объекта. </w:t>
      </w:r>
      <w:r>
        <w:rPr>
          <w:rFonts w:cs="Times New Roman" w:ascii="Times New Roman" w:hAnsi="Times New Roman"/>
          <w:b/>
          <w:sz w:val="6"/>
          <w:szCs w:val="6"/>
        </w:rPr>
        <w:t>Некоммерческая организация</w:t>
      </w:r>
      <w:r>
        <w:rPr>
          <w:rFonts w:cs="Times New Roman" w:ascii="Times New Roman" w:hAnsi="Times New Roman"/>
          <w:sz w:val="6"/>
          <w:szCs w:val="6"/>
        </w:rPr>
        <w:t xml:space="preserve"> создается как юридическое лицо, с момента государственной регистрации, имеет в собственности или оперативном управлении обособленное имущество. </w:t>
      </w:r>
      <w:r>
        <w:rPr>
          <w:rFonts w:cs="Times New Roman" w:ascii="Times New Roman" w:hAnsi="Times New Roman"/>
          <w:b/>
          <w:sz w:val="6"/>
          <w:szCs w:val="6"/>
        </w:rPr>
        <w:t>Источниками формирования</w:t>
      </w:r>
      <w:r>
        <w:rPr>
          <w:rFonts w:cs="Times New Roman" w:ascii="Times New Roman" w:hAnsi="Times New Roman"/>
          <w:sz w:val="6"/>
          <w:szCs w:val="6"/>
        </w:rPr>
        <w:t xml:space="preserve"> имущества в денежной и иных формах, носящими целевой характер являются:  бюдж.поступления;  поступления от учредителей;  добровольные имущественные взносы и пожертвования юридических и физических лиц;  другие, не запрещенные законом поступления. </w:t>
      </w:r>
      <w:r>
        <w:rPr>
          <w:rFonts w:cs="Times New Roman" w:ascii="Times New Roman" w:hAnsi="Times New Roman"/>
          <w:b/>
          <w:sz w:val="6"/>
          <w:szCs w:val="6"/>
        </w:rPr>
        <w:t>По характеру своего</w:t>
      </w:r>
      <w:r>
        <w:rPr>
          <w:rFonts w:cs="Times New Roman" w:ascii="Times New Roman" w:hAnsi="Times New Roman"/>
          <w:sz w:val="6"/>
          <w:szCs w:val="6"/>
        </w:rPr>
        <w:t xml:space="preserve"> предназначения целевые средства могут направляться на:   осуществление основной уставной деятельности;  проведение различных мероприятий;  осуществление программ целевого направления;  др. </w:t>
      </w:r>
      <w:r>
        <w:rPr>
          <w:rFonts w:cs="Times New Roman" w:ascii="Times New Roman" w:hAnsi="Times New Roman"/>
          <w:b/>
          <w:sz w:val="6"/>
          <w:szCs w:val="6"/>
        </w:rPr>
        <w:t>Правила учета</w:t>
      </w:r>
      <w:r>
        <w:rPr>
          <w:rFonts w:cs="Times New Roman" w:ascii="Times New Roman" w:hAnsi="Times New Roman"/>
          <w:sz w:val="6"/>
          <w:szCs w:val="6"/>
        </w:rPr>
        <w:t xml:space="preserve"> целевых поступлений из бюджета установлены ПБУ 13/2000 «Учет государственной помощи.    </w:t>
      </w:r>
      <w:r>
        <w:rPr>
          <w:rFonts w:cs="Times New Roman" w:ascii="Times New Roman" w:hAnsi="Times New Roman"/>
          <w:b/>
          <w:sz w:val="6"/>
          <w:szCs w:val="6"/>
        </w:rPr>
        <w:t>План счетов</w:t>
      </w:r>
      <w:r>
        <w:rPr>
          <w:rFonts w:cs="Times New Roman" w:ascii="Times New Roman" w:hAnsi="Times New Roman"/>
          <w:sz w:val="6"/>
          <w:szCs w:val="6"/>
        </w:rPr>
        <w:t xml:space="preserve"> определяет порядок бухгалтерских записей по поступлению и использованию целевых сумм, в том числе в некоммерческих организациях. </w:t>
      </w:r>
      <w:r>
        <w:rPr>
          <w:rFonts w:cs="Times New Roman" w:ascii="Times New Roman" w:hAnsi="Times New Roman"/>
          <w:b/>
          <w:sz w:val="6"/>
          <w:szCs w:val="6"/>
        </w:rPr>
        <w:t>Дт 76 Кт 86</w:t>
      </w:r>
      <w:r>
        <w:rPr>
          <w:rFonts w:cs="Times New Roman" w:ascii="Times New Roman" w:hAnsi="Times New Roman"/>
          <w:sz w:val="6"/>
          <w:szCs w:val="6"/>
        </w:rPr>
        <w:t xml:space="preserve"> – средства целевого назначения приняты к учету. </w:t>
      </w:r>
      <w:r>
        <w:rPr>
          <w:rFonts w:cs="Times New Roman" w:ascii="Times New Roman" w:hAnsi="Times New Roman"/>
          <w:b/>
          <w:sz w:val="6"/>
          <w:szCs w:val="6"/>
        </w:rPr>
        <w:t>Дт 86  Кт 20, 26</w:t>
      </w:r>
      <w:r>
        <w:rPr>
          <w:rFonts w:cs="Times New Roman" w:ascii="Times New Roman" w:hAnsi="Times New Roman"/>
          <w:sz w:val="6"/>
          <w:szCs w:val="6"/>
        </w:rPr>
        <w:t xml:space="preserve"> – по факту использования целевых поступлений (членских взносов и др.) некоммерческой организацией на ее содержание; </w:t>
      </w:r>
      <w:r>
        <w:rPr>
          <w:rFonts w:cs="Times New Roman" w:ascii="Times New Roman" w:hAnsi="Times New Roman"/>
          <w:b/>
          <w:sz w:val="6"/>
          <w:szCs w:val="6"/>
        </w:rPr>
        <w:t>Дт 86  Кт 83</w:t>
      </w:r>
      <w:r>
        <w:rPr>
          <w:rFonts w:cs="Times New Roman" w:ascii="Times New Roman" w:hAnsi="Times New Roman"/>
          <w:sz w:val="6"/>
          <w:szCs w:val="6"/>
        </w:rPr>
        <w:t xml:space="preserve"> «Добавочный капитал» – на сумму средств, полученных в качестве инвестиционных и использованных по назначению. </w:t>
      </w:r>
      <w:r>
        <w:rPr>
          <w:rFonts w:cs="Times New Roman" w:ascii="Times New Roman" w:hAnsi="Times New Roman"/>
          <w:b/>
          <w:sz w:val="6"/>
          <w:szCs w:val="6"/>
        </w:rPr>
        <w:t xml:space="preserve">Дт 86  Кт 98 </w:t>
      </w:r>
      <w:r>
        <w:rPr>
          <w:rFonts w:cs="Times New Roman" w:ascii="Times New Roman" w:hAnsi="Times New Roman"/>
          <w:sz w:val="6"/>
          <w:szCs w:val="6"/>
        </w:rPr>
        <w:t xml:space="preserve">«Доходы будущих периодов» – по факту направления полученных средств на сумму финансирования расходов по текущей деятельности. </w:t>
      </w:r>
      <w:r>
        <w:rPr>
          <w:rFonts w:cs="Times New Roman" w:ascii="Times New Roman" w:hAnsi="Times New Roman"/>
          <w:b/>
          <w:sz w:val="6"/>
          <w:szCs w:val="6"/>
        </w:rPr>
        <w:t>Суммы бюджетного</w:t>
      </w:r>
      <w:r>
        <w:rPr>
          <w:rFonts w:cs="Times New Roman" w:ascii="Times New Roman" w:hAnsi="Times New Roman"/>
          <w:sz w:val="6"/>
          <w:szCs w:val="6"/>
        </w:rPr>
        <w:t xml:space="preserve"> финансирования (субсидии, субвенции), а также бюджетных кредитов, которые не подлежат возврату в случае выполнения организацией условий их получения, принимаются к учету при наличии двух обязательных условий: </w:t>
      </w:r>
      <w:r>
        <w:rPr>
          <w:rFonts w:cs="Times New Roman" w:ascii="Times New Roman" w:hAnsi="Times New Roman"/>
          <w:b/>
          <w:sz w:val="6"/>
          <w:szCs w:val="6"/>
        </w:rPr>
        <w:t>1. Имеется</w:t>
      </w:r>
      <w:r>
        <w:rPr>
          <w:rFonts w:cs="Times New Roman" w:ascii="Times New Roman" w:hAnsi="Times New Roman"/>
          <w:sz w:val="6"/>
          <w:szCs w:val="6"/>
        </w:rPr>
        <w:t xml:space="preserve"> уверенность, подтвержденная документально, что условия предоставления средств будут выполнены; </w:t>
      </w:r>
      <w:r>
        <w:rPr>
          <w:rFonts w:cs="Times New Roman" w:ascii="Times New Roman" w:hAnsi="Times New Roman"/>
          <w:b/>
          <w:sz w:val="6"/>
          <w:szCs w:val="6"/>
        </w:rPr>
        <w:t>2. Имеется</w:t>
      </w:r>
      <w:r>
        <w:rPr>
          <w:rFonts w:cs="Times New Roman" w:ascii="Times New Roman" w:hAnsi="Times New Roman"/>
          <w:sz w:val="6"/>
          <w:szCs w:val="6"/>
        </w:rPr>
        <w:t xml:space="preserve"> уверенность (подтвержденная документально), что средства будут получены. </w:t>
      </w:r>
      <w:r>
        <w:rPr>
          <w:rFonts w:cs="Times New Roman" w:ascii="Times New Roman" w:hAnsi="Times New Roman"/>
          <w:b/>
          <w:sz w:val="6"/>
          <w:szCs w:val="6"/>
        </w:rPr>
        <w:t>Некоммерческие</w:t>
      </w:r>
      <w:r>
        <w:rPr>
          <w:rFonts w:cs="Times New Roman" w:ascii="Times New Roman" w:hAnsi="Times New Roman"/>
          <w:sz w:val="6"/>
          <w:szCs w:val="6"/>
        </w:rPr>
        <w:t xml:space="preserve"> организации и их структурные подразделения, не осуществляющие предпринимательской деятельности и не имеющие кроме выбывшего имущества оборотов по реализации товаров (работ, услуг), устанавливают упрощенный состав годовой бухгалтерской отчетности. </w:t>
      </w:r>
      <w:r>
        <w:rPr>
          <w:rFonts w:cs="Times New Roman" w:ascii="Times New Roman" w:hAnsi="Times New Roman"/>
          <w:b/>
          <w:sz w:val="6"/>
          <w:szCs w:val="6"/>
        </w:rPr>
        <w:t>В таком случае</w:t>
      </w:r>
      <w:r>
        <w:rPr>
          <w:rFonts w:cs="Times New Roman" w:ascii="Times New Roman" w:hAnsi="Times New Roman"/>
          <w:sz w:val="6"/>
          <w:szCs w:val="6"/>
        </w:rPr>
        <w:t xml:space="preserve"> бухгалтерская отчетность представляется только один раз в год по итогам учетного года в составе: 1) бухгалтерский баланс (форма N 1); 2) отчет о прибылях и убытках (форма N 2); 3) отчет о целевом использовании полученных средств (форма N 6). Отчет о целевом использовании полученных средств является специальной формой, применяемой только некоммерческими организациями, существующими за счет целевых денежных средств. Средства целевого использования отражаются в форме N 6 по следующим группам расходов: 1) расходы на целевые мероприятия; 2) расходы на содержание аппарата управления; 3) расходы на приобретение основных средств, инвентаря и иного имущества. </w:t>
      </w:r>
      <w:r>
        <w:rPr>
          <w:rFonts w:cs="Times New Roman" w:ascii="Times New Roman" w:hAnsi="Times New Roman"/>
          <w:b/>
          <w:sz w:val="6"/>
          <w:szCs w:val="6"/>
        </w:rPr>
        <w:t>В случае</w:t>
      </w:r>
      <w:r>
        <w:rPr>
          <w:rFonts w:cs="Times New Roman" w:ascii="Times New Roman" w:hAnsi="Times New Roman"/>
          <w:sz w:val="6"/>
          <w:szCs w:val="6"/>
        </w:rPr>
        <w:t xml:space="preserve"> превышения суммы расходов над суммой поступлений, разница показывается как остаток средств на конец отчетного периода в круглых скобках, разъяснение по этому вопросу даются в пояснительной записке.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 xml:space="preserve">420. Инвентаризация средств целевого финансирования и отражение ее результатов в бухгалтерском учете. </w:t>
      </w:r>
      <w:r>
        <w:rPr>
          <w:rFonts w:cs="Times New Roman" w:ascii="Times New Roman" w:hAnsi="Times New Roman"/>
          <w:color w:val="000000"/>
          <w:sz w:val="6"/>
          <w:szCs w:val="6"/>
        </w:rPr>
        <w:t>Методические рекомендации указаниями по инвентаризации имущества и финансовых обязательств, ФЗ № 129-ФЗ, ПБУ 13/2000. .</w:t>
      </w:r>
      <w:r>
        <w:rPr>
          <w:rFonts w:cs="Times New Roman" w:ascii="Times New Roman" w:hAnsi="Times New Roman"/>
          <w:i/>
          <w:color w:val="000000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>Целевое финансирование</w:t>
      </w:r>
      <w:r>
        <w:rPr>
          <w:rFonts w:cs="Times New Roman" w:ascii="Times New Roman" w:hAnsi="Times New Roman"/>
          <w:sz w:val="6"/>
          <w:szCs w:val="6"/>
        </w:rPr>
        <w:t xml:space="preserve"> - выделение финансовых ресурсов, денежных средств целевым назначением для использования в качестве средства достижения определенной цели, решения социально-экономической проблемы, создания определенного объекта.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Инвентаризаци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одлежит все имущество организации независимо от его местонахождения и все виды финансовых обязательст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Инвентаризац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имущества производится по его местонахождению и материально -ответственному лицу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соответстви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 нормативными актами проведение инвентаризаций обязательно при передаче имущества организации в аренду, выкупе, перед составлением годовой бухгалтерской отчетности, при смене МОЛ, при установлении фактов хищений или злоупотреблений, а также порчи ценностей;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Количество инвентаризаций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в отчетном году, дата их проведения, перечень проверяемых  имущества и финансовых обязательств устанавливаются руководителем организаци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 проведен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инвентаризации в организации создается постоянно действующая инвентаризационная комиссия, а также  рабочие инвентаризационные комисси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орядок инвентаризаци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пределен приказом МФ РФ "Об утверждении методических указаний по инвентаризации имущества и финансовых обязательств"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Унифицированные формы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ервичных документов по оформлению результатов инвентаризации утверждены Госкомстатом. Поскольку для инвентаризации целевых поступлений и государственной помощи не предусмотрено унифицированной формы описи, организация должна разработать ее самостоятельно и утвердить приказом об учетной политике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ходе инвентаризаци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целевых поступлений проверяются: 1) своевременность и полнота отражения целевых поступлений; 2) соответствие направлений и размеров расходования полученных сумм целям, на которые они получены; 3) своевременность и полнота зачисления использованного финансирования в состав доходов организации; 4) своевременность и полнота возврата сумм, не использованных по целевому назначению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Результаты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инвентаризации используются: - для подтверждения достоверности данных годовой бухгалтерской отчетности; - для уточнения величины дохода, подлежащего признанию в отчетном периоде; - для выявления случаев нецелевого использования средст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уммы,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не использованные по целевому назначению, подлежат отражению в годовой  бухгалтерской отчетности в качестве подлежащих возврату (по бюджетным средствам – внесению в бюджет). Д86  К76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уммы, н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писанные своевременно в состав доходов, отражаются Д 86  К98, Д98  К9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 xml:space="preserve">421. Раскрытие информации по учету государственной помощи в бухгалтерской отчетности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БУ 13/2000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«Учет государственной помощи» определяет состав и порядок раскрытия информации, подлежащей раскрытию в бухгалтерской отчетности. </w:t>
      </w:r>
      <w:bookmarkStart w:id="0" w:name="sub_420"/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Остаток средств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по счету учета средств целевого финансирования в части предоставленных организации бюджетных средств отражается в бухгалтерском балансе по статье "Доходы будущих периодов" либо обособленно в разделе "Краткосрочные обязательства". </w:t>
      </w:r>
      <w:bookmarkStart w:id="1" w:name="sub_421"/>
      <w:bookmarkEnd w:id="0"/>
      <w:r>
        <w:rPr>
          <w:rFonts w:cs="Times New Roman" w:ascii="Times New Roman" w:hAnsi="Times New Roman"/>
          <w:b/>
          <w:color w:val="000000"/>
          <w:sz w:val="6"/>
          <w:szCs w:val="6"/>
        </w:rPr>
        <w:t>Суммы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юджетных средств, признанные в бухгалтерском учете организации в качестве доходов на счете учета финансовых результатов, отражаются в составе внереализационных доходов как активы, полученные безвозмездно. </w:t>
      </w:r>
      <w:bookmarkEnd w:id="1"/>
      <w:r>
        <w:rPr>
          <w:rFonts w:cs="Times New Roman" w:ascii="Times New Roman" w:hAnsi="Times New Roman"/>
          <w:b/>
          <w:color w:val="000000"/>
          <w:sz w:val="6"/>
          <w:szCs w:val="6"/>
        </w:rPr>
        <w:t>Суммы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юджетных средств, признанные в бухгалтерском учете организации в прошлые годы в качестве доходов, но подлежащие возврату, отражаются на счете учета финансовых результатов в составе внереализационных расходов в качестве убытков прошлых лет, признанных в отчетном году. </w:t>
      </w:r>
      <w:bookmarkStart w:id="2" w:name="sub_422"/>
      <w:r>
        <w:rPr>
          <w:rFonts w:cs="Times New Roman" w:ascii="Times New Roman" w:hAnsi="Times New Roman"/>
          <w:b/>
          <w:color w:val="000000"/>
          <w:sz w:val="6"/>
          <w:szCs w:val="6"/>
        </w:rPr>
        <w:t>В бухгалтерской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тчетности организации подлежит раскрытию, как минимум, следующая информация в отношении государственной помощи: </w:t>
      </w:r>
      <w:bookmarkEnd w:id="2"/>
      <w:r>
        <w:rPr>
          <w:rFonts w:cs="Times New Roman" w:ascii="Times New Roman" w:hAnsi="Times New Roman"/>
          <w:color w:val="000000"/>
          <w:sz w:val="6"/>
          <w:szCs w:val="6"/>
        </w:rPr>
        <w:t xml:space="preserve">характер и величина бюджетных средств, признанных в бухгалтерском учете в отчетном году; назначение и величина бюджетных кредитов; характер прочих форм государственной помощи, от которых организация прямо получает экономические выгоды; невыполненные по состоянию на отчетную дату условия предоставления бюджетных средств и связанные с ними условные обязательства и условные активы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рганизациям,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олучающим бюджетные средства, в составе бухгалтерской отчетности следует представлять отчетную информацию о характере использования бюджетных средств по формам, установленным Министерством финансов Российской Федераци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Справке к Отчету об изменениях капитал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рганизация раскрывает информацию о бюджетных средствах, полученных на текущие расходы и на инвестиционные цел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Некоммерческим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рганизациям рекомендуется включать в состав бухгалтерской отчетности Отчет о целевом использовании полученных средств (</w:t>
      </w:r>
      <w:hyperlink w:anchor="sub_1600">
        <w:r>
          <w:rPr>
            <w:rStyle w:val="InternetLink"/>
            <w:rFonts w:cs="Times New Roman" w:ascii="Times New Roman" w:hAnsi="Times New Roman"/>
            <w:color w:val="000000"/>
            <w:sz w:val="6"/>
            <w:szCs w:val="6"/>
            <w:u w:val="single"/>
          </w:rPr>
          <w:t>форма N 6</w:t>
        </w:r>
      </w:hyperlink>
      <w:r>
        <w:rPr>
          <w:rFonts w:cs="Times New Roman" w:ascii="Times New Roman" w:hAnsi="Times New Roman"/>
          <w:color w:val="000000"/>
          <w:sz w:val="6"/>
          <w:szCs w:val="6"/>
        </w:rPr>
        <w:t xml:space="preserve">). Отчет о целевом использовании полученных средств является специальной формой, применяемой только некоммерческими организациями, существующими за счет целевых денежных средств. Средства целевого использования отражаются в форме N 6 по следующим группам расходов: 1) расходы на целевые мероприятия; 2) расходы на содержание аппарата управления; 3) расходы на приобретение основных средств, инвентаря и иного имущества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случае превышен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уммы расходов над суммой поступлений, разница показывается как остаток средств на конец отчетного периода в круглых скобках, разъяснение по этому вопросу даются в пояснительной записк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 xml:space="preserve">422. Условия принятия к учету государственной помощи и порядок отражения в учете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ПБУ 13 "Учет государственной помощи" , План счетов, ФЗ № 129-ФЗ. Правила формирования в бухгалтерском учете информации о получении и использовании государственной помощи, предоставляемой коммерческим организациям в форме субсидий и субвенций, устанавливает ПБУ 13 "Учет государственной помощи" 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 целей бухгалтерского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чета бюджетные средства подразделяются на: средства на финансирование капитальных расходов, связанных с покупкой, строительством или приобретением иным путем внеоборотных активов средства на финансирование текущих расход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рганизац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ринимает бюджетные средства, включая ресурсы, отличные от денежных средств, к бухгалтерскому учету при наличии следующих условий: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1.Имее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веренность, что условия предоставления этих средств организацией будут выполнены. Подтверждением могут быть заключенные организацией договоры, принятые и публично объявленные решения, технико-экономические обоснования, утвержденная проектно-сметная документация и т.п.;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2. Имее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веренность, что указанные средства будут получены. Подтверждением могут быть утвержденная бюджетная роспись, уведомление о бюджетных ассигнованиях, лимитах бюджетных обязательств, акты приемки-передачи ресурсов и иные соответствующие документы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юджетн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редства отражаются в бухгалтерском учете как возникновение целевого финансирования и задолженности по этим средствам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: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Д 76  К 86. 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о мер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фактического получения средств соответствующие суммы уменьшают задолженность и увеличивают счета учета денежных средств, капитальных вложений и т.п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бюджетн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редства признаются в бухгалтерском учете по мере фактического получения ресурсов, то с возникновением целевого финансирования увеличиваются счета учета денежных средств, капитальных вложений и т.п.: Д 08, 10, 41, 51 и др.  К 86. 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юджетн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редства списываются со счета учета целевого финансирования как увеличение финансовых результатов организации ( с предварительным отражением в составе доходов будущих периодов)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Списание </w:t>
      </w:r>
      <w:r>
        <w:rPr>
          <w:rFonts w:cs="Times New Roman" w:ascii="Times New Roman" w:hAnsi="Times New Roman"/>
          <w:color w:val="000000"/>
          <w:sz w:val="6"/>
          <w:szCs w:val="6"/>
        </w:rPr>
        <w:t>бюджетных средств со счета учета целевого финансирования производится на систематической основе: - суммы бюджетных средств на финансирование капитальных расходов - на протяжении срока полезного использования внеоборотных активов, подлежащих согласно действующим правилам амортизации, или в течение периода признания расходов, связанных с выполнением условий предоставления бюджетных средств на приобретение внеоборотных активов, не подлежащих амортизации согласно действующим правилам. При этом целевое финансирование учитывается в качестве доходов будущих периодов (Д 86  К 98) при вводе объектов внеоборотных актив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ультаты организации как внереализационные доходы (Д 98  К 91); - сумму бюджетных средств на финансирование текущих расходов - в периоды признания расходов, на финансирование которых они предоставлены. При этом целевое финансирование признается в качестве доходов будущих периодов (Д 86  К 98) в момент принятия к бухгалтерскому учету материально-производственных запасов,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-производственных запасов в производство продукции, на выполнение работ (оказание услуг), начисления оплаты труда и осуществления других расходов аналогичного характера (Д 98  К 91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FR1"/>
        <w:ind w:right="-7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6"/>
          <w:szCs w:val="6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6"/>
          <w:szCs w:val="6"/>
          <w:u w:val="single"/>
          <w:lang w:val="ru-RU"/>
        </w:rPr>
      </w:r>
    </w:p>
    <w:p>
      <w:pPr>
        <w:pStyle w:val="FR1"/>
        <w:ind w:right="-7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6"/>
          <w:szCs w:val="6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6"/>
          <w:szCs w:val="6"/>
          <w:u w:val="single"/>
          <w:lang w:val="ru-RU"/>
        </w:rPr>
      </w:r>
    </w:p>
    <w:p>
      <w:pPr>
        <w:pStyle w:val="FR1"/>
        <w:ind w:right="-7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6"/>
          <w:szCs w:val="6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6"/>
          <w:szCs w:val="6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6"/>
          <w:szCs w:val="6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6"/>
          <w:szCs w:val="6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 xml:space="preserve">423. Понятие средств целевого финансирования и их учет. </w:t>
      </w:r>
      <w:r>
        <w:rPr>
          <w:rFonts w:cs="Times New Roman" w:ascii="Times New Roman" w:hAnsi="Times New Roman"/>
          <w:color w:val="000000"/>
          <w:sz w:val="6"/>
          <w:szCs w:val="6"/>
        </w:rPr>
        <w:t>ПБУ 13/2000, ФЗ № 129-ФЗ, План счетов.</w:t>
      </w:r>
      <w:r>
        <w:rPr>
          <w:rFonts w:cs="Times New Roman" w:ascii="Times New Roman" w:hAnsi="Times New Roman"/>
          <w:i/>
          <w:color w:val="000000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>Целевое финансирование</w:t>
      </w:r>
      <w:r>
        <w:rPr>
          <w:rFonts w:cs="Times New Roman" w:ascii="Times New Roman" w:hAnsi="Times New Roman"/>
          <w:sz w:val="6"/>
          <w:szCs w:val="6"/>
        </w:rPr>
        <w:t xml:space="preserve"> - выделение финансовых ресурсов, денежных средств целевым назначением для использования в качестве средства достижения определенной цели, решения социально-экономической проблемы, создания определенного объекта. </w:t>
      </w:r>
      <w:r>
        <w:rPr>
          <w:rFonts w:cs="Times New Roman" w:ascii="Times New Roman" w:hAnsi="Times New Roman"/>
          <w:b/>
          <w:sz w:val="6"/>
          <w:szCs w:val="6"/>
        </w:rPr>
        <w:t>Источникам</w:t>
      </w:r>
      <w:r>
        <w:rPr>
          <w:rFonts w:cs="Times New Roman" w:ascii="Times New Roman" w:hAnsi="Times New Roman"/>
          <w:sz w:val="6"/>
          <w:szCs w:val="6"/>
        </w:rPr>
        <w:t xml:space="preserve">и формирования имущества в денежной и иных формах, носящими целевой характер являются:  бюдж. поступления;  поступления от учредителей; добровольные имущественные взносы и пожертвования юридических и физических лиц;  другие, не запрещенные законом поступления. </w:t>
      </w:r>
      <w:r>
        <w:rPr>
          <w:rFonts w:cs="Times New Roman" w:ascii="Times New Roman" w:hAnsi="Times New Roman"/>
          <w:b/>
          <w:sz w:val="6"/>
          <w:szCs w:val="6"/>
        </w:rPr>
        <w:t>Правила учета</w:t>
      </w:r>
      <w:r>
        <w:rPr>
          <w:rFonts w:cs="Times New Roman" w:ascii="Times New Roman" w:hAnsi="Times New Roman"/>
          <w:sz w:val="6"/>
          <w:szCs w:val="6"/>
        </w:rPr>
        <w:t xml:space="preserve"> средств целевого финансирования и др. целевых поступлений определены Положением по ведению бухгалтерского учета и отчетности, Планом счетов бухгалтерского учета. </w:t>
      </w:r>
      <w:r>
        <w:rPr>
          <w:rFonts w:cs="Times New Roman" w:ascii="Times New Roman" w:hAnsi="Times New Roman"/>
          <w:b/>
          <w:sz w:val="6"/>
          <w:szCs w:val="6"/>
        </w:rPr>
        <w:t>Особенности уч</w:t>
      </w:r>
      <w:r>
        <w:rPr>
          <w:rFonts w:cs="Times New Roman" w:ascii="Times New Roman" w:hAnsi="Times New Roman"/>
          <w:sz w:val="6"/>
          <w:szCs w:val="6"/>
        </w:rPr>
        <w:t xml:space="preserve">ета бюджетного финансирования установлены ПБУ 13 «Учет государственной помощи»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редств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целевого назначения принимаются к учету записью: Дт 76 Кт 86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о факту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использования целевых сумм отражаются бухгалтерские записи: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т 86  Кт 20, 26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– по факту использования целевых поступлений некоммерческой организацией на ее содержание;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т 86  Кт 83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– на сумму средств, полученных в качестве инвестиционных  и использованных по назначению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. Дт 86 Кт 98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  – по факту направления полученных средств на сумму финансирования расходов по текущей деятельност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Суммы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бюджетного финансирования (субсидии, субвенции), а также бюджетных кредитов, которые не подлежат возврату в случае выполнения организацией условий их получения, принимаются к учету при наличии двух обязательных условий: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1. Имее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веренность, подтвержденная документально, что условия предоставления средств будут выполнены;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2. Имее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веренность (подтвержденная документально), что средства будут получены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тоимость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материальных активов, подлежащих получению устанавливается исходя из цены, по которой организация в сравнимых обстоятельствах обычно устанавливает стоимость таких же либо аналогичных актив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о факту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каждого получения активов дебиторская задолженность погашается: Дт 10, 41, 50, 51 и др.  Кт 76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Списание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сумм целевого финансирования, использованных по назначению: Дт 86 Кт 91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сумм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финансирования получена на текущие расходы, то бухгалтерские записи следующие: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При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приобретении активов (материально-производственных запасов), либо при начислении оплаты труда Дт 86 Кт 98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ри признани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названных сумм в составе продукции отчетного периода Дт 98 Кт 91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расход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олученных средств организацией осуществлен, но существует недостаточная уверенность в выполнении условий  предоставления данных средств, то суммы продолжают учитываться в составе целевого финансирования в качестве использованных по назначению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бухгалтерской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тчетности суммы использованного по назначению финансирования расходов организации отражаются в составе внереализационных доход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целях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беспечения возможности контроля за сохранностью и целевого использования полученных средств в аналитическом учете к счету 86 «Целевое финансирование» выделяются обособленные аналитические позиции, позволяющие учитывать целевые поступления в разрезе источников их поступления, целевого назнач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>424. Контроль за использованием средств целевого финансирован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БУ 13/2000, ФЗ № 129-ФЗ, План счетов. </w:t>
      </w:r>
      <w:r>
        <w:rPr>
          <w:rFonts w:cs="Times New Roman" w:ascii="Times New Roman" w:hAnsi="Times New Roman"/>
          <w:b/>
          <w:sz w:val="6"/>
          <w:szCs w:val="6"/>
        </w:rPr>
        <w:t>Целевое финансирование</w:t>
      </w:r>
      <w:r>
        <w:rPr>
          <w:rFonts w:cs="Times New Roman" w:ascii="Times New Roman" w:hAnsi="Times New Roman"/>
          <w:sz w:val="6"/>
          <w:szCs w:val="6"/>
        </w:rPr>
        <w:t xml:space="preserve"> - выделение финансовых ресурсов, денежных средств целевым назначением для использования в качестве средства достижения определенной цели, решения социально-экономической проблемы, создания определенного объекта. </w:t>
      </w:r>
      <w:r>
        <w:rPr>
          <w:rFonts w:cs="Times New Roman" w:ascii="Times New Roman" w:hAnsi="Times New Roman"/>
          <w:b/>
          <w:sz w:val="6"/>
          <w:szCs w:val="6"/>
        </w:rPr>
        <w:t>Источниками</w:t>
      </w:r>
      <w:r>
        <w:rPr>
          <w:rFonts w:cs="Times New Roman" w:ascii="Times New Roman" w:hAnsi="Times New Roman"/>
          <w:sz w:val="6"/>
          <w:szCs w:val="6"/>
        </w:rPr>
        <w:t xml:space="preserve"> формирования имущества в денежной и иных формах, носящими целевой характер являются:  бюдж.поступления;  поступления от учредителей;  добровольные имущественные взносы и пожертвования юридических и физических лиц;  другие, не запрещенные законом поступления. </w:t>
      </w:r>
      <w:r>
        <w:rPr>
          <w:rFonts w:cs="Times New Roman" w:ascii="Times New Roman" w:hAnsi="Times New Roman"/>
          <w:b/>
          <w:sz w:val="6"/>
          <w:szCs w:val="6"/>
        </w:rPr>
        <w:t>По характеру</w:t>
      </w:r>
      <w:r>
        <w:rPr>
          <w:rFonts w:cs="Times New Roman" w:ascii="Times New Roman" w:hAnsi="Times New Roman"/>
          <w:sz w:val="6"/>
          <w:szCs w:val="6"/>
        </w:rPr>
        <w:t xml:space="preserve"> своего предназначения целевые средства могут направляться на:   осуществление основной уставной деятельности;  проведение различных мероприятий;  осуществление программ целевого направления;  др. </w:t>
      </w:r>
      <w:r>
        <w:rPr>
          <w:rFonts w:cs="Times New Roman" w:ascii="Times New Roman" w:hAnsi="Times New Roman"/>
          <w:b/>
          <w:sz w:val="6"/>
          <w:szCs w:val="6"/>
        </w:rPr>
        <w:t xml:space="preserve">Правила </w:t>
      </w:r>
      <w:r>
        <w:rPr>
          <w:rFonts w:cs="Times New Roman" w:ascii="Times New Roman" w:hAnsi="Times New Roman"/>
          <w:sz w:val="6"/>
          <w:szCs w:val="6"/>
        </w:rPr>
        <w:t xml:space="preserve">учета целевых поступлений из бюджета установлены ПБУ 13 «Учет государственной помощи.    </w:t>
      </w:r>
      <w:r>
        <w:rPr>
          <w:rFonts w:cs="Times New Roman" w:ascii="Times New Roman" w:hAnsi="Times New Roman"/>
          <w:b/>
          <w:sz w:val="6"/>
          <w:szCs w:val="6"/>
        </w:rPr>
        <w:t>План счетов</w:t>
      </w:r>
      <w:r>
        <w:rPr>
          <w:rFonts w:cs="Times New Roman" w:ascii="Times New Roman" w:hAnsi="Times New Roman"/>
          <w:sz w:val="6"/>
          <w:szCs w:val="6"/>
        </w:rPr>
        <w:t xml:space="preserve"> определяет порядок бухгалтерских записей по поступлению и использованию целевых сумм, в том числе в некоммерческих организациях.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целях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беспечения возможности контроля за сохранностью и целевого использования полученных средств в аналитическом учете к счету 86 «Целевое финансирование» выделяются обособленные аналитические позиции, позволяющие учитывать целевые поступления в разрезе источников их поступления, целевого назначения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Контроль за целевым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использованием целевого финансирования из бюджета осуществляют органы федерального казначейства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Контроль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за целевым использованием иных поступлений осуществляют их собственники, либо назначаемые ими комисси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ход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инвентаризации целевых поступлений проверяются: 1) своевременность и полнота отражения целевых поступлений; 2) соответствие направлений и размеров расходования полученных сумм целям, на которые они получены; 3) своевременность и полнота зачисления использованного финансирования в состав доходов организации; 4) своевременность и полнота возврата сумм, не использованных по целевому назначению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Результаты инвентаризации использую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: - для подтверждения достоверности данных годовой бухгалтерской отчетности; - для уточнения величины дохода, подлежащего признанию в отчетном периоде; - для выявления случаев нецелевого использования средст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уммы, н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использованные по целевому назначению, подлежат отражению в годовой  бухгалтерской отчетности в качестве подлежащих возврату (по бюджетным средствам – внесению в бюджет) - Д86  К76.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 Суммы,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не списанные своевременно в состав доходов, отражаются Д 86  К98, Д98  К9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>425.Учет государственных субсидий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БУ 13/2000, ФЗ № 129-ФЗ, План счетов. </w:t>
      </w:r>
      <w:r>
        <w:rPr>
          <w:rFonts w:cs="Times New Roman" w:ascii="Times New Roman" w:hAnsi="Times New Roman"/>
          <w:b/>
          <w:sz w:val="6"/>
          <w:szCs w:val="6"/>
        </w:rPr>
        <w:t>Государственные субсидии</w:t>
      </w:r>
      <w:r>
        <w:rPr>
          <w:rFonts w:cs="Times New Roman" w:ascii="Times New Roman" w:hAnsi="Times New Roman"/>
          <w:sz w:val="6"/>
          <w:szCs w:val="6"/>
        </w:rPr>
        <w:t xml:space="preserve"> - денежные средства, пособия, финансовая помощь, выделенные из государственного бюджета местным органам власти, предприятиям, населению и предназначенные на строго определенные цели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 целей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ухгалтерского учета бюджетные средства подразделяются на: средства на финансирование капитальных расходов, связанных с покупкой, строительством или приобретением иным путем внеоборотных активов, средства на финансирование текущих расход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Организация </w:t>
      </w:r>
      <w:r>
        <w:rPr>
          <w:rFonts w:cs="Times New Roman" w:ascii="Times New Roman" w:hAnsi="Times New Roman"/>
          <w:color w:val="000000"/>
          <w:sz w:val="6"/>
          <w:szCs w:val="6"/>
        </w:rPr>
        <w:t>принимает бюджетные средства, включая ресурсы, отличные от денежных средств, к бухгалтерскому учету при наличии следующих условий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: 1. имее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веренность, что условия предоставления этих средств организацией будут выполнены. Подтверждением могут быть заключенные организацией договоры, принятые и публично объявленные решения, технико-экономические обоснования, утвержденная проектно-сметная документация и т.п.;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2. имее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веренность, что указанные средства будут получены. Подтверждением могут быть утвержденная бюджетная роспись, уведомление о бюджетных ассигнованиях, лимитах бюджетных обязательств, акты приемки-передачи ресурсов и иные соответствующие документы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юджетные средств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тражаются в бухгалтерском учете как возникновение целевого финансирования и задолженности по этим средствам : Д 76  К 86. 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о мер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фактического получения средств соответствующие суммы уменьшают задолженность и увеличивают счета учета денежных средств, капитальных вложений и т.п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б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юджетные средства признаются в бухгалтерском учете по мере фактического получения ресурсов, то с возникновением целевого финансирования увеличиваются счета учета денежных средств, капитальных вложений и т.п.: Д 08, 10, 41, 51 и др.  К 86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юджетн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редства списываются со счета учета целевого финансирования как увеличение финансовых результатов организации ( с предварительным отражением в составе доходов будущих периодов)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Списание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бюджетных средств со счета учета целевого финансирования производится на систематической основе: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- суммы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юджетных средств на финансирование капитальных расходов - на протяжении срока полезного использования внеоборотных активов, подлежащих согласно действующим правилам амортизации, или в течение периода признания расходов, связанных с выполнением условий предоставления бюджетных средств на приобретение внеоборотных активов, не подлежащих амортизации согласно действующим правилам. При этом целевое финансирование учитывается в качестве доходов будущих периодов (Д 86  К 98) при вводе объектов внеоборотных актив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ультаты организации как внереализационные доходы (Д 98  К 91);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- сумму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юджетных средств на финансирование текущих расходов - в периоды признания расходов, на финансирование которых они предоставлены. При этом целевое финансирование признается в качестве доходов будущих периодов (Д 86  К 98) в момент принятия к бухгалтерскому учету материально-производственных запасов,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-производственных запасов в производство продукции, на выполнение работ (оказание услуг), начисления оплаты труда и осуществления других расходов аналогичного характера (Д 98  К 91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 xml:space="preserve">426. Учет средств, поступивших безвозмездно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ПБУ 9/99, ФЗ № 129-ФЗ, План счет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К безвозмездным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поступлениям средств относятся получение имущества по договору дарения и иные аналогичные поступления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Безвозмездные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поступления учитываются в порядке, установленном ПБУ 9/99 «Доходы организации» и Планом счетов бухгалтерского учета.  Кроме того, в отношении отдельных активов организации соответствующими ПБУ установлены специальные правила оценки в случае их безвозмездного поступления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езвозмездно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олученное имущество принимается к бухгалтерскому учету в оценке по текущей рыночной стоимости на дату их принятия к учету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тоимость безвозмездно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олученных материальных ценностей признается внереализационным доходом организации в периоде, когда оно используется организацией для осуществления хозяйственной деятельности. В момент получения имущества его стоимость зачисляется в состав доходов будущих период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ухгалтерские записи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имеют следующий вид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1. Прияти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тоимости полученного актива к учету в момент его получения: Д 07, 08, 10, 41, 58 К 98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2. Списани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тоимости актива в состав внереализационных доходов при его использовании: а) по основным средствам – по мере амортизации объекта основных средств признается внереализационный доход в сумме начисленной амортизации: Д 20  К 02, Д 98  К91; б) по материально-производственным запасам – по мере отпуска МПЗ в производство в составе внереализационных доходов признается его стоимость:  Д 20  К 10, Д 98  К 91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Денежные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средства принимаются к учету в составе внереализационных доходов непосредственно в момент их получения: Д 50, 51  К 91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 учет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тоимости безвозмездно полученных ценностей в составе счета 98 выделен обособленный субсчет 98-2 «Безвозмезд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6"/>
          <w:szCs w:val="6"/>
        </w:rPr>
        <w:t xml:space="preserve">поступления»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Аналитический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учет по субсчету 98-2 "Безвозмездные поступления" ведется по каждому безвозмездному поступлению ценностей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лан счетов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пределяет, что в составе безвозмездных поступлений на счете 98-2 учитываются и суммы бюджетных средств, направленных коммерческой организацией на финансирование текущих расход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олучение этих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редств отражается записью Д 51  К 86 (Д 76  К 86, Д 51  К 76), а использование на финансирование расходов – записью Д 86  К 98. Одновременно данные суммы списываются в состав внереализационных доходов: Д 98  К 9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>427 Учет бюджетных средств, полученных на финансирование капитальных расходов: условия признания, принятие к учету, списание, операции по возврату.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БУ 13/2000, ФЗ № 129-ФЗ, План счет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 целей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ухгалтерского учета бюджетные средства подразделяются на: средства на финансирование капитальных расходов, связанных с покупкой, строительством или приобретением иным путем внеоборотных активов средства на финансирование текущих расход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рганизаци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ринимает бюджетные средства, включая ресурсы, отличные от денежных средств, к бухгалтерскому учету при наличии следующих условий: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1. имее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веренность, что условия предоставления этих средств организацией будут выполнены. Подтверждением могут быть заключенные организацией договоры, принятые и публично объявленные решения, технико-экономические обоснования, утвержденная проектно-сметная документация и т.п.;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2. имее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веренность, что указанные средства будут получены. Подтверждением могут быть утвержденная бюджетная роспись, уведомление о бюджетных ассигнованиях, лимитах бюджетных обязательств, акты приемки-передачи ресурсов и иные соответствующие документы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юджетны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е средства отражаются в бухгалтерском учете как возникновение целевого финансирования и задолженности по этим средствам : Д 76  К 86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бюджетн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редства признаются в бухгалтерском учете по мере фактического получения ресурсов, то с возникновением целевого финансирования увеличиваются счета учета денежных средств, капитальных вложений и т.п.: Д 08, 10, 41, 51 и др.  К 86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юджетные средств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писываются со счета учета целевого финансирования как увеличение финансовых результатов организации ( с предварительным отражением в составе доходов будущих периодов) Д 86  К98,  Д98  К 91.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 Суммы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юджетных средств на финансирование капитальных расходов списываются  на протяжении срока полезного использования  активов, подлежащих согласно действующим правилам амортизации, или в течение периода признания расходов, связанных с выполнением условий предоставления бюджетных средств на приобретение внеоборотных активов, не подлежащих амортизации согласно действующим правилам. При этом целевое финансирование учитывается в качестве доходов будущих периодов (Д 86  К 98) при вводе объектов внеоборотных актив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ультаты организации как внереализационные доходы (Д 98  К 91).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 Если в отчетном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году возникают обстоятельства, в связи с которыми организация должна возвратить ресурсы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,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ризнанные ранее в этом же году в качестве бюджетных средств, то в бухгалтерском учете производятся исправительные записи (Д 76  К 86 сторно)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в отчетном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году возникают обстоятельства, в связи с которыми организация должна возвратить средства, полученные в качестве государственной помощи в предыдущие годы на финансирование капитальных расходов, то на сумму, подлежащую возврату, производится запись: в уменьшение целевого финансирования и возникновение задолженности по их возврату (Д 86 К 76)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Одновременно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меньшаются финансовые результаты организации и восстанавливается целевое финансирование на сумму амортизации основных средств и нематериальных активов, которая была начислена (91  К 86), и несписанной суммы доходов будущих периодов  (Д 98  К 86).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>428. Учет государственной помощи: понятие, формы, условия признания, принятие к учету</w:t>
      </w:r>
      <w:r>
        <w:rPr>
          <w:rFonts w:cs="Arial CYR" w:ascii="Arial CYR" w:hAnsi="Arial CYR"/>
          <w:sz w:val="6"/>
          <w:szCs w:val="6"/>
        </w:rPr>
        <w:t xml:space="preserve"> </w:t>
      </w:r>
      <w:r>
        <w:rPr>
          <w:rFonts w:cs="Times New Roman" w:ascii="Times New Roman" w:hAnsi="Times New Roman"/>
          <w:color w:val="000000"/>
          <w:sz w:val="6"/>
          <w:szCs w:val="6"/>
        </w:rPr>
        <w:t>ПБУ 13/2000, ФЗ № 129-ФЗ, План счетов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. </w:t>
      </w:r>
      <w:r>
        <w:rPr>
          <w:rFonts w:cs="Times New Roman" w:ascii="Times New Roman" w:hAnsi="Times New Roman"/>
          <w:b/>
          <w:sz w:val="6"/>
          <w:szCs w:val="6"/>
        </w:rPr>
        <w:t>Государственная</w:t>
      </w:r>
      <w:r>
        <w:rPr>
          <w:rFonts w:cs="Times New Roman" w:ascii="Times New Roman" w:hAnsi="Times New Roman"/>
          <w:sz w:val="6"/>
          <w:szCs w:val="6"/>
        </w:rPr>
        <w:t xml:space="preserve"> помощь - предоставление федеральными органами исполнительной власти преимущества, которое обеспечивает отдельным хозяйствующим субъектам по сравнению с другими участниками рынка более выгодные условия деятельности на соответствующем товарном рынке, путем передачи имущества и (или) иных объектов гражданских прав. </w:t>
      </w:r>
      <w:r>
        <w:rPr>
          <w:rFonts w:cs="Times New Roman" w:ascii="Times New Roman" w:hAnsi="Times New Roman"/>
          <w:b/>
          <w:sz w:val="6"/>
          <w:szCs w:val="6"/>
        </w:rPr>
        <w:t>Государственная</w:t>
      </w:r>
      <w:r>
        <w:rPr>
          <w:rFonts w:cs="Times New Roman" w:ascii="Times New Roman" w:hAnsi="Times New Roman"/>
          <w:sz w:val="6"/>
          <w:szCs w:val="6"/>
        </w:rPr>
        <w:t xml:space="preserve"> помощь - это один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из источников формирования имущества в денежной и иных формах, носящими целевой характер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о характеру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воего предназначения целевые средства могут направляться на:   осуществление основной уставной деятельности;  проведение различных мероприятий; осуществление программ целевого направления;  др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равила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формирования в бухгалтерском учете информации о получении и использовании государственной помощи, предоставляемой коммерческим организациям в форме субсидий и субвенций, устанавливает ПБУ 13 "Учет государственной помощи"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Для целей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ухгалтерского учета бюджетные средства подразделяются на: средства на финансирование капитальных расходов средства на финансирование текущих расход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Организация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принимает бюджетные средства, включая ресурсы, отличные от денежных средств, к бухгалтерскому учету при наличии следующих условий: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1. имее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веренность, что условия предоставления этих средств организацией будут выполнены. Подтверждением могут быть заключенные организацией договоры, принятые и публично объявленные решения, технико-экономические обоснования, утвержденная проектно-сметная документация и т.п.;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2. имее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веренность, что указанные средства будут получены. Подтверждением могут быть утвержденная бюджетная роспись, уведомление о бюджетных ассигнованиях, лимитах бюджетных обязательств, акты приемки-передачи ресурсов и иные соответствующие документы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юджетн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редства отражаются в бухгалтерском учете как возникновение целевого финансирования и задолженности по этим средствам: Д 76  К 86. 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о мер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фактического получения средств соответствующие суммы уменьшают задолженность и увеличивают счета учета денежных средств, капитальных вложений и т.п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Если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бюджетные средства признаются в бухгалтерском учете по мере фактического получения ресурсов, то с возникновением целевого финансирования увеличиваются счета учета денежных средств, капитальных вложений и т.п.: Д 08, 10, 41, 51 и др.  К 86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Бюджетные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средства списываются со счета учета целевого финансирования как увеличение финансовых результатов организации ( с предварительным отражением в составе доходов будущих периодов)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писани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юджетных средств со счета учета целевого финансирования производится на систематической основе: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-суммы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юджетных средств на финансирование капитальных расходов - на протяжении срока полезного использования внеоборотных активов, подлежащих согласно действующим правилам амортизации, или в течение периода признания расходов, связанных с выполнением условий предоставления бюджетных средств на приобретение внеоборотных активов, не подлежащих амортизации согласно действующим правилам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- сумму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юджетных средств на финансирование текущих расходов - в периоды признания расходов, на финансирование которых они предоставлен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6"/>
          <w:szCs w:val="6"/>
          <w:u w:val="single"/>
        </w:rPr>
        <w:t>429. Учет бюджетных средств, полученных на финансирование текущих расходов: условия признания, принятие к учету, списание, операции по возврату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БУ 13/2000, ФЗ № 129-ФЗ, План счетов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. Для целей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бухгалтерского учета бюджетные средства подразделяются на: средства на финансирование капитальных расходов средства на финансирование текущих расход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Организация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принимает бюджетные средства, включая ресурсы, отличные от денежных средств, к бухгалтерскому учету при наличии следующих условий: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1)имее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веренность, что условия предоставления этих средств организацией будут выполнены;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2)имеется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уверенность, что указанные средства будут получены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В случа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редоставления организации государственной помощи в виде ресурсов, отличных от денежных средств  указанные ресурсы принимаются к бухгалтерскому учету в сумме, равной стоимости полученных или подлежащих получению актив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Стоимость активов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, полученных или подлежащих получению, определяется организацией исходя из цены, по которой в сравнимых обстоятельствах обычно она устанавливает стоимость таких же или аналогичных активов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юджетн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редства отражаются в бухгалтерском учете как возникновение целевого финансирования и задолженности по этим средствам : Д 76  К 86. По мере фактического получения средств соответствующие суммы уменьшают задолженность и увеличивают счета учета денежных средств, капитальных вложений и т.п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бюджетн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редства признаются в бухгалтерском учете по мере фактического получения ресурсов, то с возникновением целевого финансирования увеличиваются счета учета денежных средств, капитальных вложений и т.п.: Д 08, 10, 41, 51 и др.  К 86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Бюджетные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средства списываются со счета учета целевого финансирования как увеличение финансовых результатов организации ( с предварительным отражением в составе доходов будущих периодов)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Списание 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бюджетных средств на финансирование текущих расходов со счета учета целевого финансирования производится на систематической основе в периоды признания расходов, на финансирование которых они предоставлены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При этом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целевое финансирование признается в качестве доходов будущих периодов (Д 86  К 98) в момент принятия к бухгалтерскому учету материально-производственных запасов,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-производственных запасов в производство продукции, на выполнение работ (оказание услуг), начисления оплаты труда и осуществления других расходов аналогичного характера (Д 98  К 91).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 xml:space="preserve"> Если в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тчетном году возникают обстоятельства, в связи с которыми организация должна возвратить ресурсы, признанные ранее в этом же году в качестве бюджетных средств, то в бухгалтерском учете производятся исправительные записи (Д 76  К 86 сторно)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в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отчетном году возникают обстоятельства, в связи с которыми организация должна возвратить средства, полученные в качестве государственной помощи в предыдущие годы, то на сумму, подлежащую возврату, производится запись:  в уменьшение целевого финансирования и возникновения задолженности по их возврату (Д 86  К 76). </w:t>
      </w:r>
      <w:r>
        <w:rPr>
          <w:rFonts w:cs="Times New Roman" w:ascii="Times New Roman" w:hAnsi="Times New Roman"/>
          <w:b/>
          <w:color w:val="000000"/>
          <w:sz w:val="6"/>
          <w:szCs w:val="6"/>
        </w:rPr>
        <w:t>Если сумма,</w:t>
      </w:r>
      <w:r>
        <w:rPr>
          <w:rFonts w:cs="Times New Roman" w:ascii="Times New Roman" w:hAnsi="Times New Roman"/>
          <w:color w:val="000000"/>
          <w:sz w:val="6"/>
          <w:szCs w:val="6"/>
        </w:rPr>
        <w:t xml:space="preserve"> подлежащая возврату, превышает соответствующий остаток целевого финансирования, или такой остаток отсутствует вовсе, то в бухгалтерском учете производится запись в уменьшение финансовых результатов организации и возникновение задолженности по их возврату (Д 91  К 76).</w:t>
      </w:r>
    </w:p>
    <w:sectPr>
      <w:type w:val="nextPage"/>
      <w:pgSz w:w="11906" w:h="16838"/>
      <w:pgMar w:left="2552" w:right="84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11:00Z</dcterms:created>
  <dc:creator>Елена</dc:creator>
  <dc:description/>
  <cp:keywords/>
  <dc:language>en-US</dc:language>
  <cp:lastModifiedBy>Елена</cp:lastModifiedBy>
  <dcterms:modified xsi:type="dcterms:W3CDTF">2009-11-21T12:11:00Z</dcterms:modified>
  <cp:revision>36</cp:revision>
  <dc:subject/>
  <dc:title/>
</cp:coreProperties>
</file>