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142" w:leader="none"/>
        </w:tabs>
        <w:suppressAutoHyphens w:val="true"/>
        <w:ind w:right="1096" w:hanging="0"/>
        <w:jc w:val="both"/>
        <w:rPr>
          <w:rFonts w:ascii="Times New Roman" w:hAnsi="Times New Roman" w:cs="Times New Roman"/>
          <w:b/>
          <w:b/>
          <w:strike/>
          <w:sz w:val="24"/>
          <w:szCs w:val="24"/>
          <w:u w:val="single"/>
        </w:rPr>
      </w:pPr>
      <w:r>
        <w:rPr>
          <w:rFonts w:cs="Times New Roman" w:ascii="Times New Roman" w:hAnsi="Times New Roman"/>
          <w:b/>
          <w:sz w:val="24"/>
          <w:szCs w:val="24"/>
          <w:u w:val="single"/>
        </w:rPr>
        <w:t xml:space="preserve">1. Сущность аудита. Роль аудита в системе финансового контроля </w:t>
      </w:r>
    </w:p>
    <w:p>
      <w:pPr>
        <w:pStyle w:val="Normal"/>
        <w:ind w:right="1096" w:hanging="0"/>
        <w:jc w:val="both"/>
        <w:rPr/>
      </w:pPr>
      <w:r>
        <w:rPr/>
        <w:t>В соответствии с ФЗ "Об аудиторской деятельности" (ст.1).</w:t>
      </w:r>
      <w:r>
        <w:rPr>
          <w:bCs/>
        </w:rPr>
        <w:t xml:space="preserve">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w:t>
      </w:r>
      <w:r>
        <w:rPr/>
        <w:t xml:space="preserve"> Кроме того, аудиторские организации и индивидуальные аудиторы могут оказывать сопутствующие аудиту услуги. Аудит - одна из форм финансового контроля, потребность в котором возникла одновременно с зарождением и развитием товарообменных и денежных отношений  Потребность в услугах аудиторов возникла в связи со следующими обстоятельствами:</w:t>
      </w:r>
    </w:p>
    <w:p>
      <w:pPr>
        <w:pStyle w:val="Normal"/>
        <w:ind w:right="1096" w:hanging="0"/>
        <w:jc w:val="both"/>
        <w:rPr/>
      </w:pPr>
      <w:r>
        <w:rPr/>
        <w:t>1) хозяйственные и финансовые операции, совершаемые предприятиями, бывают многочисленными и сложными, при этом возникают трудности в правильном их документальном оформлении и отражении в БУ. Следовательно, финансовая отчетность может содер</w:t>
        <w:softHyphen/>
        <w:t>жать в себе искажения в силу целого ряда объективных и субъективных факторов. Выявить искажения и ошибки в отчетности под силу только независимому от руководства компании специалисту в области БУ,_налогообложения, права и анализа т.е. аудитору; 2) пользователи финансовой отчетности обычно не имеют доступа к данным бухгалтерского учета и, как правило, у них нет достаточных знаний в области учета. Поэтому для подтверждения правильности составления отчетности они приглашают независимых экспертов-аудиторов; 3) принятие решений по финансовым вопросам (предоставление займа, купля-продажа ценных бумаг и др.) пользователями отчетности тре</w:t>
        <w:softHyphen/>
        <w:t>бует подтверждения достоверности и полноты информации представленной в отчетности. Степень достоверности финансовой отчетности может быть определена только высококвалифицированным специалистом-аудитором. Таким образом, появление аудита является исторически обусловлен</w:t>
        <w:softHyphen/>
        <w:t>ным фактом. Именно реальные потребности заинтересованных пользо</w:t>
        <w:softHyphen/>
        <w:t>вателей отчетной информации в подтверждении ее достоверности и обус</w:t>
        <w:softHyphen/>
        <w:t>ловили возникновение и развитие аудита. Системное определение аудита: В соответствии с международными подходами под аудитом понимается финансовый контроль, осуществляемый со стороны независимых от проверяемого объекта органов (организаций), использующих при этом стоимостные (финансовые) категории и показатели. Концептуальное определение аудита: под аудитом поним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тверждений установленным критериям и представление результатов проверки заинтересованным пользователям. Аудитор, ознакомившись с финансовым положением, состоянием фи</w:t>
        <w:softHyphen/>
        <w:t>нансово-хозяйственной деятельности или со спорным вопросом, должен высказать независимое и компетентное мнение или заключение о фак</w:t>
        <w:softHyphen/>
        <w:t>тическом положении дел и подтвердить правомерность (или неправомер</w:t>
        <w:softHyphen/>
        <w:t>ность) совершаемых (совершенных) действий клиента. При выявлении нарушений законодательных актов в процессе про</w:t>
        <w:softHyphen/>
        <w:t>верки объектов контроля аудитор должен своевременно предупредить клиента о незаконности его действий и об их возможных неблагопри</w:t>
        <w:softHyphen/>
        <w:t>ятных последствиях. Аудитор должен сделать все, чтобы не допустить нарушений законодательных актов клиентом (проверяемым субъектом). Аудит не заменяет функций органов государственного контроля за работой предприятии, учреждений и организации</w:t>
      </w:r>
    </w:p>
    <w:p>
      <w:pPr>
        <w:pStyle w:val="Normal"/>
        <w:ind w:right="1096" w:hanging="0"/>
        <w:jc w:val="both"/>
        <w:rPr>
          <w:b/>
          <w:b/>
          <w:u w:val="single"/>
        </w:rPr>
      </w:pPr>
      <w:r>
        <w:rPr>
          <w:b/>
          <w:u w:val="single"/>
        </w:rPr>
      </w:r>
    </w:p>
    <w:p>
      <w:pPr>
        <w:pStyle w:val="Normal"/>
        <w:ind w:right="1096" w:hanging="0"/>
        <w:jc w:val="both"/>
        <w:rPr/>
      </w:pPr>
      <w:r>
        <w:rPr>
          <w:b/>
          <w:u w:val="single"/>
        </w:rPr>
        <w:t xml:space="preserve">2. Цели, задачи и принципы аудита </w:t>
      </w:r>
      <w:r>
        <w:rPr/>
        <w:t xml:space="preserve">Осн. целью  Ат является выражение мнения о достоверности Ф (Б)/О аудируемых лиц и соответствии порядка ведения Б/У закон-ву РФ. Под достоверностью понимается степень точности данных ФБО, которая позволяет пользователю этой отчетности на основании ее данных делать правильные выводы о результатах ХД-ти, финансовом и имущественном положении аудируемых лиц и принимать базирующиеся на этих выводах обоснованные решения. Аудитор выражает свое мнение о достоверности ФБО во всех существенных отношениях. </w:t>
      </w:r>
      <w:r>
        <w:rPr>
          <w:b/>
        </w:rPr>
        <w:t>Цели: 1</w:t>
      </w:r>
      <w:r>
        <w:rPr/>
        <w:t xml:space="preserve"> - утверждения относительно экономических действий и событий. Факты, отраженные в финансовых отчетах, являются предметом аудиторской проверки., т.е.Цель аудитора - выразить мнение об этих фактах, правильности утверждений о них и о состоянии финансовой отчетности в целом в виде аудиторского заключения. </w:t>
      </w:r>
      <w:r>
        <w:rPr>
          <w:b/>
        </w:rPr>
        <w:t>Цель 2</w:t>
      </w:r>
      <w:r>
        <w:rPr/>
        <w:t xml:space="preserve"> - степень соблюдения установлен. бух.требований. а-тор в ходе проверки определяет, в какой мере факты ХД соответ-ют установлен.критериям и стандартам. </w:t>
      </w:r>
      <w:r>
        <w:rPr>
          <w:b/>
        </w:rPr>
        <w:t>Цель 3</w:t>
      </w:r>
      <w:r>
        <w:rPr/>
        <w:t xml:space="preserve"> - представление результатов проверки заинтересованным пользователям. Конечным результатом а-та является составление аудиторского заключения, в котором отражается, соответствует ли финансовый отчет установленным критериям и в какой степени заинтересованный пользователь является конечным потребителем аудиторских услуг.  При этом состав заинтересован. польз-лей определяется составом польз-лей  финансовых отчетов. К ним относятся как разл. внешние пользователи (инвесторы, учредители, гос. органы и др.), так и внутрен. польз-ли (администрация орг-ии). </w:t>
      </w:r>
      <w:r>
        <w:rPr>
          <w:b/>
        </w:rPr>
        <w:t>Задачи: 1.</w:t>
      </w:r>
      <w:r>
        <w:rPr/>
        <w:t xml:space="preserve"> Сбор и оценку свидетельств (доказательств) в ходе Ата. Ат состоит в том, чтобы найти и оценить доказ-тва, подтвержд.  мнение Атора о соответствии фактов ХД установленным критериям. Т.о., основой процесса Ата являются получение и оценка доказательств, хотя виды доказательств и критерии их оценки могут меняться исходя из условий конкретной аудиторской проверки. Однако сбор доказательств в ходе аудита - это больше первичная задача. Самое сложное в аудите - оценить полученные свидетельства в виде доказательств и сформировать мнение аудитора. </w:t>
      </w:r>
      <w:r>
        <w:rPr>
          <w:b/>
        </w:rPr>
        <w:t>2</w:t>
      </w:r>
      <w:r>
        <w:rPr/>
        <w:t xml:space="preserve">. Объективность в процессе сбора и оценки свидетельств (док-льств). При выполнении дан. задачи выделяются два момента: объективность самих док-ств и объективность в процессе их сбора и оценки. Объективность доказательств свидетельствует о том, насколько они будут полезны аудитору для достижения его целей, указанных выше. Объективность процесса сбора и оценки свидетельств по фактам ХД заключается в способности Атора сохранять непредвзятость при выборе и оценке их как доказательств. Непредвзятость позиции аудитора во многом зависит от обеспечения его независимости от проверяемого субъекта. </w:t>
      </w:r>
      <w:r>
        <w:rPr>
          <w:b/>
        </w:rPr>
        <w:t>3.</w:t>
      </w:r>
      <w:r>
        <w:rPr/>
        <w:t xml:space="preserve"> Системность в ходе проведен. Ата. Системность означ., что в процессе Ата ведущ. роль д. принадлежать его планир-ию и разработке стратегии. АД. предполагать структурирован. метод исслед-ия, основан. на тщатель. продуман. и выбранной стратегии, к-ая д. учитывать как общие научн.и методическ. подходы, так и конкретн. цели и задачи Ата, в т.ч. с учетом реальных условий функционирования аудируемой орг-ии. При выполнении своих проф-х обязанностей аудитор должен руководствоваться нормами, установленными профессиональными аудиторскими объединениями, членом которых он яв-ся (профессиональными стандартами), а также следующими этическими принципами: </w:t>
      </w:r>
      <w:r>
        <w:rPr>
          <w:b/>
        </w:rPr>
        <w:t>1ый принцип - независимость Атора.</w:t>
      </w:r>
      <w:r>
        <w:rPr/>
        <w:t xml:space="preserve"> Атор, выходя на проверку, должен быть независим в сво</w:t>
        <w:softHyphen/>
        <w:t>их оценках и суждениях. Для этого необходимо обеспечение сле</w:t>
        <w:softHyphen/>
        <w:t>дующих условий и видов независимости: а) организационная независ-ть. Состоит в том, что д.б. обеспечена независ-сть Атора от проверяем. субъек</w:t>
        <w:softHyphen/>
        <w:t>та, т.е. д. отсут-ть отнош-ия подчинен-ти Атора проверяем. орг-ции как напрямую, так и через треть</w:t>
        <w:softHyphen/>
        <w:t>их лиц. б) финан. Незави-ть. При этом д. обеспечивать</w:t>
        <w:softHyphen/>
        <w:t>ся отсутствие конфликта интересов Атора по отнош. к про</w:t>
        <w:softHyphen/>
        <w:t>веряемому субъекту. г) административная независ-сть. Полная административ</w:t>
        <w:softHyphen/>
        <w:t>. Независ-сть Атора достигается при формировании ус</w:t>
        <w:softHyphen/>
        <w:t xml:space="preserve">ловий договора и установления отчетности Атора не перед адм-ией орг-ии, а перед учредительным органом. </w:t>
      </w:r>
      <w:r>
        <w:rPr>
          <w:b/>
        </w:rPr>
        <w:t>2-ой принцип - объективность Атора</w:t>
      </w:r>
      <w:r>
        <w:rPr/>
        <w:t>. Объект-ть Атора как принцип Ата достаточно сложное и многогранное понятие. Оно состоит из неск. вза</w:t>
        <w:softHyphen/>
        <w:t>имосвязан. элементов: 1) изначальная объективность как рез-тат обеспечения 1-ого принципа независ-ти. Без достижения независ-ти объектив-ть Атора теряется полностью, так как при этом возм. условия, допускающие давление на аудитора; 2) профессиональная объективность в свою очередь содержит также несколько составляющих: а) обший профессиональный уровень, обеспечиваемый в про</w:t>
        <w:softHyphen/>
        <w:t>цессе государственной аттестации аудиторов. б) профессиональ. уровень (опыт)в отнош. ХО-ий и условий конкретн. проверяемой орг-ии. Атор в ходе проверки д.достигнуть понима.деят-ти орг-ии. Только при этом услов. он прав. и адекватно буд оцен-ть те или иные факты и учетные опера</w:t>
        <w:softHyphen/>
        <w:t>ции орг-ии; 3) нейтральность аудитора. Атор, выходя на проверку, д.б. нейтрален по отнош. как к получаемой инф-ции (специально не разыскивать, но и не скрывать ошибки), так и к администрации орг-ии (независ. от того, нра</w:t>
        <w:softHyphen/>
        <w:t xml:space="preserve">вятся ли они ему как личности или нет). честность; </w:t>
      </w:r>
      <w:r>
        <w:rPr>
          <w:b/>
        </w:rPr>
        <w:t>3-й принцип профессиональная компетентность и добросовестность; 4 конфиденциальность; 5 профессиональное поведение.</w:t>
      </w:r>
      <w:r>
        <w:rPr/>
        <w:t xml:space="preserve"> А-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ConsNormal"/>
        <w:widowControl/>
        <w:tabs>
          <w:tab w:val="clear" w:pos="708"/>
          <w:tab w:val="left" w:pos="142" w:leader="none"/>
          <w:tab w:val="left" w:pos="993"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142" w:leader="none"/>
          <w:tab w:val="left" w:pos="993"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142" w:leader="none"/>
          <w:tab w:val="left" w:pos="993" w:leader="none"/>
        </w:tabs>
        <w:suppressAutoHyphens w:val="true"/>
        <w:ind w:right="1096" w:hanging="0"/>
        <w:jc w:val="both"/>
        <w:rPr>
          <w:rFonts w:ascii="Times New Roman" w:hAnsi="Times New Roman" w:cs="Times New Roman"/>
          <w:sz w:val="24"/>
          <w:szCs w:val="24"/>
        </w:rPr>
      </w:pPr>
      <w:r>
        <w:rPr>
          <w:rFonts w:cs="Times New Roman" w:ascii="Times New Roman" w:hAnsi="Times New Roman"/>
          <w:b/>
          <w:sz w:val="24"/>
          <w:szCs w:val="24"/>
          <w:u w:val="single"/>
        </w:rPr>
        <w:t xml:space="preserve">3,  4 Аудиторская деятельность: понятие, виды услуг, ограничения на ведение.  Прочие связанные с АД услуги   </w:t>
      </w:r>
      <w:r>
        <w:rPr>
          <w:rFonts w:cs="Times New Roman" w:ascii="Times New Roman" w:hAnsi="Times New Roman"/>
          <w:sz w:val="24"/>
          <w:szCs w:val="24"/>
        </w:rPr>
        <w:t xml:space="preserve">ФЗ от 30.12.2008 N 307-ФЗ "Об АД" </w:t>
      </w:r>
      <w:r>
        <w:rPr>
          <w:rFonts w:cs="Times New Roman" w:ascii="Times New Roman" w:hAnsi="Times New Roman"/>
          <w:bCs/>
          <w:sz w:val="24"/>
          <w:szCs w:val="24"/>
        </w:rPr>
        <w:t xml:space="preserve">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В соотвт. с ФЗ </w:t>
      </w:r>
      <w:r>
        <w:rPr>
          <w:rFonts w:cs="Times New Roman" w:ascii="Times New Roman" w:hAnsi="Times New Roman"/>
          <w:sz w:val="24"/>
          <w:szCs w:val="24"/>
        </w:rPr>
        <w:t xml:space="preserve"> N 129-ФЗ "О б/у" от 21 ноября 1996 </w:t>
      </w:r>
      <w:r>
        <w:rPr>
          <w:rFonts w:cs="Times New Roman" w:ascii="Times New Roman" w:hAnsi="Times New Roman"/>
          <w:bCs/>
          <w:sz w:val="24"/>
          <w:szCs w:val="24"/>
        </w:rPr>
        <w:t xml:space="preserve">б/от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 а) бухгалтерского баланса;б) отчета о прибылях и убытках;в) приложений к ним, предусмотренных нормативными актами;г) аудиторского заключения или заключения ревизионного союза сельскохозяйственных кооперативов, подтверждающих достоверность бухгалтерской отчетности организации, если она в соответствии с федеральными законами подлежит обязательному аудиту или обязательной ревизии; д) пояснительной записки. </w:t>
      </w:r>
      <w:r>
        <w:rPr>
          <w:rFonts w:cs="Times New Roman" w:ascii="Times New Roman" w:hAnsi="Times New Roman"/>
          <w:sz w:val="24"/>
          <w:szCs w:val="24"/>
        </w:rPr>
        <w:t xml:space="preserve">АД не подменяет контроля достоверности бухгалтерской (финансовой) отчетности, осуществляемого в соответствии с закон-вом РФ уполномоченными государственными органами и органами местного самоуправления. Аудиторские организации, индивидуальные аудиторы не вправе заниматься какой-либо иной предпринимательской дея-стью, кроме проведения аудита и оказания услуг. Аудиторские орг-ции, индивидуальные аудиторы наряду с аудиторскими услугами могут оказывать </w:t>
      </w:r>
      <w:r>
        <w:rPr>
          <w:rFonts w:cs="Times New Roman" w:ascii="Times New Roman" w:hAnsi="Times New Roman"/>
          <w:b/>
          <w:sz w:val="24"/>
          <w:szCs w:val="24"/>
        </w:rPr>
        <w:t>прочие</w:t>
      </w:r>
      <w:r>
        <w:rPr>
          <w:rFonts w:cs="Times New Roman" w:ascii="Times New Roman" w:hAnsi="Times New Roman"/>
          <w:sz w:val="24"/>
          <w:szCs w:val="24"/>
        </w:rPr>
        <w:t xml:space="preserve"> связанные с АД услуги, в частности: 1) постановку, восстановление и ведение б/у, составление бухгалтерской (финансовой) отчетности, бухгалтерское консультирование; 2) налоговое консультирование, постановку, восстановление и ведение налогового учета, составление налоговых расчетов и деклараций; 3) анализ финансово-хозяйственной деятельности орг-ций и ИП, экономическое и финансовое консультирование; 4) управленческое конс-ие, в том числе связанное с реорганизацией организаций или их приватизацией; 5) юридическую помощь в областях, связанных с АД,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 6) автоматизацию бухгалтерского учета и внедрение информационных технологий; 7) оценочную деятельность; 8) разработку и анализ инвестиционных проектов, составление бизнес-планов; 9)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 10) обучение в областях, связанных с АД. Аудит бухгалтерской (финансовой) отчетности аудируемого лица, в бухгалтерской и финансовой документации которого содержатся сведения, составляющие государственную тайну, осуществляется в соответствии с законодательством РФ. </w:t>
      </w:r>
      <w:r>
        <w:rPr>
          <w:rFonts w:cs="Times New Roman" w:ascii="Times New Roman" w:hAnsi="Times New Roman"/>
          <w:b/>
          <w:sz w:val="24"/>
          <w:szCs w:val="24"/>
        </w:rPr>
        <w:t xml:space="preserve">Ст. 8. Независимость аудиторских организаций, аудиторов. </w:t>
      </w:r>
      <w:r>
        <w:rPr>
          <w:rFonts w:cs="Times New Roman" w:ascii="Times New Roman" w:hAnsi="Times New Roman"/>
          <w:sz w:val="24"/>
          <w:szCs w:val="24"/>
        </w:rPr>
        <w:t xml:space="preserve">1. Аудит не может осуществляться: 1) аудиторскими орг-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 2)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3) аудиторскими организациями, индивидуальными аудиторами, оказывавшими в течение трех лет, непосредственно предшествовавших проведению аудита, услуги по восстановлению и ведению бухгалтерского учета, а также по составлению бухгалтерской (финансовой) отчетности физическим и юридическим лицам, в отношении этих лиц; 4)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 Аудиторские организации, индивидуальные аудиторы не вправе осуществлять действия, влекущие возникновение конфликта интересов или создающие угрозу возникновения такого конфликта.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 </w:t>
      </w:r>
    </w:p>
    <w:p>
      <w:pPr>
        <w:pStyle w:val="Normal"/>
        <w:autoSpaceDE w:val="false"/>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right="1096" w:hanging="0"/>
        <w:jc w:val="both"/>
        <w:rPr/>
      </w:pPr>
      <w:r>
        <w:rPr>
          <w:b/>
          <w:u w:val="single"/>
        </w:rPr>
        <w:t>5 Сопутствующие аудиту услуги</w:t>
      </w:r>
      <w:r>
        <w:rPr>
          <w:b/>
          <w:bCs/>
        </w:rPr>
        <w:t xml:space="preserve"> </w:t>
      </w:r>
      <w:r>
        <w:rPr>
          <w:bCs/>
        </w:rPr>
        <w:t>ФПСАД № 24. Аудит и сопутствующие аудиту услуги должны быть четко разграничены. К сопутствующим аудиту услугам, оказание которых регулируется федеральными правилами (стандартами) аудиторской деятельности, относятся: а) обзорные проверки; б) согласованные процедуры; в) компиляция финансовой информации. Проведение аудита и обзорных проверок должно позволить аудитору обеспечить предполагаемым пользователям разумный и ограниченный уровни уверенности в достоверности финансовой информации. Проведение согласованных процедур и компиляции не предусматривает, что аудитор должен будет обеспечить такую уверенность. Настоящее федеральное правило (стандарт) аудиторской деятельности не применяется к другим видам сопутствующих аудиту услуг, предоставляемых аудиторами, а именно: к услугам по налоговому консультированию, автоматизации бухгалтерского учета и внедрению информационных технологий, оценке стоимости имущества, оценке предприятий как имущественных комплексов, оценке предпринимательских рисков, проведению маркетинговых исследований, обучению специалистов в областях, связанных с аудиторской деятельностью, проведению научно-исследовательских и экспериментальных работ в области, связанной с аудиторской деятельностью, и распространению их результатов, постановке, восстановлению и ведению бухгалтерского учета, составлению финансовой (бухгалтерской) отчетности, бухгалтерскому консультированию, анализу финансово-хозяйственной деятельности организаций и индивидуальных предпринимателей, экономическому и финансовому консультированию, управленческому консультированию, правовому консультированию, представительству в судебных и налоговых органах по налоговым и таможенным спорам, разработке и анализу инвестиционных проектов, а также составлению бизнес-планов. При оказании данных услуг аудиторам надлежит выполнять общие требования к их качеству. Целью обзорной проверки финансовой (бухгалтерской) отчетности является предоставление аудитору возможности определить на основе процедур, которые предоставляют не все доказательства, требующиеся для аудита, не привлекло ли внимание аудитора что-либо, что заставило бы его предположить, что финансовая (бухгалтерская) отчетность не была составлена во всех существенных отношениях в соответствии с установленными требованиями к ее составлению. Обзорная проверка финансовой или другой информации, составленной в соответствии с надлежащими критериями, проводится для тех же целей. Обзорная проверка включает в себя в основном запросы и аналитические процедуры, направленные на общую проверку надежности предпосылок составления финансовой (бухгалтерской) отчетности, за которые отвечает сторона, составляющая отчетность, и предназначенные для использования предполагаемыми пользователями. Несмотря на то что проведение обзорной проверки связано с применением аудиторских навыков, а также со сбором доказательств, оценка систем бухгалтерского учета и внутреннего контроля, тестирование бухгалтерских записей и ответов на запросы посредством сбора подтверждающих доказательств, получаемых в ходе инспектирования, наблюдения, подтверждения и подсчета (то есть в ходе процедур, характерных для аудита), как правило, не предусматриваются. Аудитор охватывает все существенные аспекты при проведении процедур обзорной проверки, при этом обнаружение возможных существенных искажений финансовой (бухгалтерской) отчетности менее вероятно по сравнению с аудитом и уровень уверенности, выраженный в заключении по обзорной проверке, ниже уровня, предоставляемого в аудиторском заключении. В случае выполнения согласованных процедур аудитора нанимают для проведения процедур аудиторского характера, по которым было достигнуто согласие между аудитором, хозяйствующим субъектом и третьими сторонами (например, организацией, являющейся собственником или потенциальным покупателем проверяемого хозяйствующего субъекта, кредитной организацией, рассматривающей надежность потенциального заемщика, и т.п.), а также для подготовки отчета об отмеченных фактах. Получатели отчета должны сформировать собственные выводы по данным работы аудитора. Отчет предоставляется только сторонам, договорившимся о выполнении данных процедур, поскольку другие стороны, не осведомленные о причинах проведения процедур, могут неверно истолковать их результаты. В случае компиляции финансовой информации аудитор нанимается для использования специальных знаний по бухгалтерскому учету (в противоположность специальным знаниям и навыкам по аудиту) с целью сбора, классификации и обобщения финансовой информации. При этом, как правило, подробные данные сводятся в удобную и понятную форму и не требуется проверять предпосылки, лежащие в основе этой информации. Используемые процедуры не предназначены и не предполагают, что бухгалтер будет обеспечивать уверенность в отношении финансовой информации. Тем не менее пользователи компилированной информации получают определенные преимущества от участия в работе высококвалифицированного специалиста, поскольку услуги предоставляются с должными профессиональной компетентностью и добросовестностью. Сравнительная характеристика аудита и сопутствующих аудиту услуг представлена в приложении к настоящему федеральному правилу (стандарту) аудиторской деятельности.</w:t>
      </w:r>
    </w:p>
    <w:p>
      <w:pPr>
        <w:pStyle w:val="Normal"/>
        <w:tabs>
          <w:tab w:val="clear" w:pos="708"/>
          <w:tab w:val="left" w:pos="720" w:leader="none"/>
        </w:tabs>
        <w:ind w:right="1096" w:hanging="0"/>
        <w:jc w:val="both"/>
        <w:rPr>
          <w:b/>
          <w:b/>
          <w:bCs/>
          <w:u w:val="single"/>
        </w:rPr>
      </w:pPr>
      <w:r>
        <w:rPr>
          <w:b/>
          <w:bCs/>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b/>
          <w:b/>
          <w:u w:val="single"/>
        </w:rPr>
      </w:pPr>
      <w:r>
        <w:rPr>
          <w:b/>
          <w:u w:val="single"/>
        </w:rPr>
      </w:r>
    </w:p>
    <w:p>
      <w:pPr>
        <w:pStyle w:val="Normal"/>
        <w:tabs>
          <w:tab w:val="clear" w:pos="708"/>
          <w:tab w:val="left" w:pos="720" w:leader="none"/>
        </w:tabs>
        <w:ind w:right="1096" w:hanging="0"/>
        <w:jc w:val="both"/>
        <w:rPr/>
      </w:pPr>
      <w:r>
        <w:rPr>
          <w:b/>
          <w:u w:val="single"/>
        </w:rPr>
        <w:t>6  Обяз-ный аудит: понятие, аудируемые лица, субъекты аудита</w:t>
      </w:r>
      <w:r>
        <w:rPr/>
        <w:t xml:space="preserve"> ФЗ от 30.12.2008 N 307-ФЗ "Об АД"  В практике АД различают следующие виды аудита: 1. По стадии развития: • подтверждающий аудит - аудит, предполагающий проверку и под</w:t>
        <w:softHyphen/>
        <w:t>тверждение практически каждой хозяйственной операции; • системно-ориентированный аудит предусматривает наблюдение си</w:t>
        <w:softHyphen/>
        <w:t>стем, которые контролируют операции. Данная стадия привела к тому, что аудиторы стали проводить экспертизу на основе внутреннего контроля. При хорошей работе системы внутреннего контроля облег</w:t>
        <w:softHyphen/>
        <w:t>чается проведение внешнего аудита; • аудит, базирующийся на риске - это такой вид аудита, когда проверка может производиться выборочно, исходя из условий рабо</w:t>
        <w:softHyphen/>
        <w:t>ты предприятия, в основном узких мест (критических точек) в его работе. Сосредоточив аудиторскую работу в областях, где риски выше, можно сократить время, затрачиваемое на проверку областей с низким риском. 2. По характеру заказа аудит может быть. инициативным (добро</w:t>
        <w:softHyphen/>
        <w:t>вольным), когда он проводится по решению руководства предприятия (организаций) или ее учредителей, или обязательным, если его прове</w:t>
        <w:softHyphen/>
        <w:t>дение обусловлено прямым указанием в ФЗ. 3. По сфере деятельности субъекта: • общий аудит; • банковский аудит; • страховой аудит; • аудит прочей деятельности.  4. По объекту проверки: • внешний аудит проводится аудиторской фирмой (аудитором) на договорной основе с экономическим субъект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w:t>
        <w:softHyphen/>
        <w:t>жения предприятия, повышению эффективности его деятельности, изысканию неиспользованных резервов производства. • Внутренний аудит проводится штатными аудиторами — работника</w:t>
        <w:softHyphen/>
        <w:t>ми предприятия, которые подчиняются руководителю предприятия. 5. По периодичности проверки: • первоначальный аудит означает проведение аудитором или ауди</w:t>
        <w:softHyphen/>
        <w:t>торской фирмой проверки в данной организации впервые; • периодический (повторяющийся) аудит осуществляется в данной организации одной аудиторской фирмой (аудитором) при повторных договорных отношениях. Это, естественно, зависит от заинтересован</w:t>
        <w:softHyphen/>
        <w:t>ности экономического субъекта проверки в длительном сотрудниче</w:t>
        <w:softHyphen/>
        <w:t>стве с квалифицированными партнерами (аудиторами, аудиторской фирмой). 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Внешний аудит подразделяется на : - обязательный; - иннициативный; -аудит по специальным аудиторским заданиям. Обязательный аудит проводится в соответствии ФЗ № 307. Ст. 5. Обязательный аудит  проводится в случаях, если: 1) организация имеет организационно-правовую форму ОАО; 2) организация является кредитной орг-цией, бюро кредитных историй, страховой организацией,; 3) объем выручки от продажи продукции (выполнения р., оказания у.) орг-ции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4) в иных случаях, установленных федеральными законами.  Обязательный аудит проводится ежегодно.  Обязательный аудит бухгалтерской (финансовой) отчетности организаций, ценные бумаги которых допущены к обращению на торгах фондовых бирж и (или) иных организаторов торговли на рынке ценных бумаг, иных кредитных и страховых организаций, негосударственных пенсионных фондов, а также консолидированной отчетности проводится только аудиторскими организациями.  Договор на проведение обяз-ого аудита б/ф/о орг-ции, в УК к-рой доля гос-ой собственности составляет не менее 25 %, а также на проведение б.ф.о гос-ого унитарного предп-ия или муниц-ого унитарного пред-ия заключается по итогам размещения заказа путем проведения торгов в форме открытого конкурса в порядке, предусмотренном ФЗ 94-ФЗ "О размещении заказов на поставки товаров, выполнение работ, оказание услуг для гос-ных и мун-ых нужд".</w:t>
      </w:r>
    </w:p>
    <w:p>
      <w:pPr>
        <w:pStyle w:val="Normal"/>
        <w:ind w:right="1096" w:hanging="0"/>
        <w:jc w:val="both"/>
        <w:rPr/>
      </w:pPr>
      <w:r>
        <w:rPr>
          <w:b/>
          <w:u w:val="single"/>
        </w:rPr>
        <w:t xml:space="preserve">7  Независимость аудиторов и </w:t>
      </w:r>
      <w:r>
        <w:rPr/>
        <w:t>ФЗ от 30.12.2008 N 307-ФЗ "Об АД" 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w:t>
      </w:r>
      <w:r>
        <w:rPr>
          <w:b/>
        </w:rPr>
        <w:t xml:space="preserve"> Ст. 8. Независимость аудиторских организаций, аудиторов. </w:t>
      </w:r>
      <w:r>
        <w:rPr/>
        <w:t xml:space="preserve">1. Аудит не может осуществляться: 1) аудиторскими орг-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 2)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3) аудиторскими организациями, индивидуальными аудиторами, оказывавшими в течение трех лет, непосредственно предшествовавших проведению аудита, услуги по восстановлению и ведению бухгалтерского учета, а также по составлению бухгалтерской (финансовой) отчетности физическим и юридическим лицам, в отношении этих лиц; 4)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бухгалтерской (финансовой) отчетности. Аудиторские организации, индивидуальные аудиторы не вправе осуществлять действия, влекущие возникновение конфликта интересов или создающие угрозу возникновения такого конфликта.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 </w:t>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b/>
          <w:b/>
          <w:sz w:val="24"/>
          <w:szCs w:val="24"/>
          <w:u w:val="single"/>
        </w:rPr>
      </w:pPr>
      <w:r>
        <w:rPr>
          <w:b/>
          <w:sz w:val="24"/>
          <w:szCs w:val="24"/>
          <w:u w:val="single"/>
        </w:rPr>
      </w:r>
    </w:p>
    <w:p>
      <w:pPr>
        <w:pStyle w:val="TextBody"/>
        <w:tabs>
          <w:tab w:val="clear" w:pos="708"/>
          <w:tab w:val="left" w:pos="142" w:leader="none"/>
          <w:tab w:val="left" w:pos="426" w:leader="none"/>
          <w:tab w:val="left" w:pos="502" w:leader="none"/>
        </w:tabs>
        <w:ind w:right="1096" w:hanging="0"/>
        <w:jc w:val="both"/>
        <w:rPr>
          <w:sz w:val="24"/>
          <w:szCs w:val="24"/>
        </w:rPr>
      </w:pPr>
      <w:r>
        <w:rPr>
          <w:b/>
          <w:sz w:val="24"/>
          <w:szCs w:val="24"/>
          <w:u w:val="single"/>
        </w:rPr>
        <w:t xml:space="preserve">8 Этические принципы, которыми должен руководствоваться аудитор </w:t>
      </w:r>
      <w:r>
        <w:rPr>
          <w:sz w:val="24"/>
          <w:szCs w:val="24"/>
        </w:rPr>
        <w:t>ФЗ от 30.12.2008 N 307-ФЗ "Об АД" 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Этические принципы, которыми должен руководствоваться аудитор. К основополагающим принципам аудита мы относим те пра</w:t>
        <w:softHyphen/>
        <w:t>вила, которые должны соблюдаться как внутренние необходи</w:t>
        <w:softHyphen/>
        <w:t>мые условия, определяющие возможность проведения аудита в конкретной организации (внутренние предпосылки). К этич. нормам относят правила поведения Атора в ходе проверки, в т.ч. в области взаимоотношений с разл. субъектами ХД орг-ии. Дан.определения показ., что принципы д.б.обеспечены до выхода на проверку, тогда как этич. нормы соблюдаются в ходе проверки. Как правило, этич.нормы оформ-ся в виде кодексов проф.этики ауд.общ.объединений (АОО).Они обязаны для членов АОО, но нарушение этич.норм ведёт к нарушению законодательства. К этическим нормам можно отнести следующее: 1. Внешний аудитор обязан действовать в интересах всех пользователей фин.отчётности, а не только заказчика услуг. Если аудитор чувствует давление чувствует давление одного из пользователей, то он может уклониться от проверки или провести инициативный аудит. 2. Объективной основой для мнения аудитора м.б.только достаточный объем инф-ции. При выявлении в ходе проверки недостаточности данных или отказа в их предоставлении аудитор должен отказаться от проверки или от выражения мнения. 3. Личные отношения не должны влиять на суждение и мнение аудитора. Аудитор должен воздержаться от контакта с людьми, которые могут повлиять на его мнение. 4. Аудитор обязан отказаться от проверки, если имеются обоснованные сомнения в его независимости. При этом выделяются обст-ва, ставящие под сомнение независимость аудитора: а)возможные или ведущиеся судебные дела с заказчиком, б)фин.участие аудитора в деят-ти заказчика, в)фин.или имущ.зависимость аулитора от заказчика, г)косвенное фин.участие через родственников или 3-х лиц. д)родственные связи с высшим упр.персоналом заказчика, е)прежняя работа аудитора в орг-ции заказчика, ж)консультации,перерастающие в услуги по упр-ю орг-ции. 5. В документе, составляемом по рез-там аудита, он обязан заявить о своей независимости заказчику. 6. Аудитор воздерживается от оказания услуг, выходящие за пределы его компетентности или квалификации. 7. Аудитор обязан обновлять свои проф. знания. Они должны отвечать соврем.условиям. 8. Атор обязан сохранять в тайне конфиденциальную инф-цию, полученную в ходе Ата без ограничения времени и независимо от фин.отн-я с заказчиком. При этом аудитор не должен исп-ть данную инф-цию в своих интересах или в интересах 3-х лиц. 9. Плата за услуги Атора соответствуют этич.нормам,если оцен-ся в зав-ти от объема оказ. услуг,их сложности и степени риска, а не от рез-та (оговариваются в договоре). 10.Атор д.корректно относится к предыдущему Атору и воздержаться от критики и саморекламы за счёт др.Атора. 11. Атор, сменивший фирму, должен воздержаться от обсуждения прежнего руков-ва или коллег,не разглашать орг-ию работ и методы прежней фирмы. 12. Атор, часто меняющий фирму или внезапно её покидающий, нарушает этич. норму. 13. Не допускается реклама ауд.услуг, вселяющее ожидания в полож.рез-ты ауд.фирмы. 14. Атор не д. скрывать от заказчика или не учитывать при форм-и мнения неисправленные сущ.искажения или прочие обст-ва. 15. Атор д. оказывать услуги, качественно на основе тщательного сбора док-ва. Кодекс ЭТИКИ Аторов: 15. Для достижения профессиональных целей аудитор обязан соблюдать ряд исходных условий и фундаментальных принципов.16. Такими фундаментальн. принципами являются:</w:t>
      </w:r>
      <w:bookmarkStart w:id="0" w:name="sub_4161"/>
      <w:r>
        <w:rPr>
          <w:sz w:val="24"/>
          <w:szCs w:val="24"/>
        </w:rPr>
        <w:t xml:space="preserve"> 16.1. Честность. При предоставлении профессиональню услуг Атор д. действовать открыто и честно.</w:t>
      </w:r>
      <w:bookmarkStart w:id="1" w:name="sub_4162"/>
      <w:bookmarkEnd w:id="0"/>
      <w:r>
        <w:rPr>
          <w:sz w:val="24"/>
          <w:szCs w:val="24"/>
        </w:rPr>
        <w:t xml:space="preserve"> 16.2. Независимость. При предоставлении профессиональн. услуг Атор д. б.  независимым от аудируемых лиц и от третьих лиц.</w:t>
      </w:r>
      <w:bookmarkStart w:id="2" w:name="sub_4163"/>
      <w:bookmarkEnd w:id="1"/>
      <w:r>
        <w:rPr>
          <w:sz w:val="24"/>
          <w:szCs w:val="24"/>
        </w:rPr>
        <w:t xml:space="preserve"> 16.3. Объективность. Атор д.б.справедливым, на его объективность не д.влиять ни предубеждения, ни пристрастия, ни конфликт интересов, ни другие лица, ни иные факторы.</w:t>
      </w:r>
      <w:bookmarkStart w:id="3" w:name="sub_4164"/>
      <w:bookmarkEnd w:id="2"/>
      <w:r>
        <w:rPr>
          <w:sz w:val="24"/>
          <w:szCs w:val="24"/>
        </w:rPr>
        <w:t xml:space="preserve"> 16.4. Профессиональн. Компетентн-ть и должн.тщательность. Атор предоставляет профессиональн.услуги с должной тщательностью, компетентностью и старанием. В его обяз-ти входит постоян.поддержание профессиональн. знаний и навыков на высок.уровне с тем, чтобы аудируемые орг-ии или работодатели могли пользоваться преимуществами компетентных профессиональн. услуг, основан.на новейш.разработках в области практики, зак-ва и технологий.</w:t>
      </w:r>
      <w:bookmarkStart w:id="4" w:name="sub_4165"/>
      <w:bookmarkEnd w:id="3"/>
      <w:r>
        <w:rPr>
          <w:sz w:val="24"/>
          <w:szCs w:val="24"/>
        </w:rPr>
        <w:t xml:space="preserve"> 16.5. Конфиденциальность. Атор д.соблюдать конфиденциальность инф.ии, получен.в процессе предоставления профессиональн.услуг, и не д.использ-ть или раскрывать такую инф-ию без надлежащих и конкретных на то полномочий, за искл.случаев, когда раскрытие такой инф-ии продиктовано его профессиональн.или юр.правами или обяз-тями.</w:t>
      </w:r>
      <w:bookmarkStart w:id="5" w:name="sub_4166"/>
      <w:bookmarkEnd w:id="4"/>
      <w:r>
        <w:rPr>
          <w:sz w:val="24"/>
          <w:szCs w:val="24"/>
        </w:rPr>
        <w:t xml:space="preserve"> 16.6. Профессиональное поведение. Атор д.действовать т.о., чтобы это соответствовало хорошей репутации профессии</w:t>
      </w:r>
      <w:bookmarkEnd w:id="5"/>
      <w:r>
        <w:rPr>
          <w:sz w:val="24"/>
          <w:szCs w:val="24"/>
        </w:rPr>
        <w:t>. 16.7. Регламентирующие документы. Атор обязан выполнять профессиональные услуги в соответствии с применимыми профессиональными правилами (стандартами). Аудитор обязан тщательно и квалифицированно выполнять указания аудируемой организации или работодателя в той мере, насколько они соответствуют требованиям честности, объективности и независимости.</w:t>
      </w:r>
    </w:p>
    <w:p>
      <w:pPr>
        <w:pStyle w:val="Normal"/>
        <w:ind w:right="1096" w:hanging="0"/>
        <w:jc w:val="both"/>
        <w:rPr>
          <w:b/>
          <w:b/>
          <w:sz w:val="24"/>
          <w:szCs w:val="24"/>
          <w:u w:val="single"/>
        </w:rPr>
      </w:pPr>
      <w:r>
        <w:rPr>
          <w:b/>
          <w:sz w:val="24"/>
          <w:szCs w:val="24"/>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pPr>
      <w:r>
        <w:rPr>
          <w:b/>
          <w:u w:val="single"/>
        </w:rPr>
        <w:t>9. Понятие разумной уверенности в аудите</w:t>
      </w:r>
      <w:r>
        <w:rPr/>
        <w:t xml:space="preserve"> Правило (стандарт) №1. цель и основные принципы аудита финансовой (бухгалтерской) отчетности. 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ind w:right="1096" w:hanging="0"/>
        <w:jc w:val="both"/>
        <w:rPr/>
      </w:pPr>
      <w:r>
        <w:rPr/>
        <w:t xml:space="preserve"> </w:t>
      </w:r>
      <w:r>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 - в ходе аудита применяются выборочные методы и тестирование;</w:t>
      </w:r>
    </w:p>
    <w:p>
      <w:pPr>
        <w:pStyle w:val="Normal"/>
        <w:ind w:right="1096" w:hanging="0"/>
        <w:jc w:val="both"/>
        <w:rPr/>
      </w:pPr>
      <w:r>
        <w:rPr/>
        <w:t>любые системы бухгалтерского учета и внутреннего контроля являются несовершенными (например, не могут гарантировать отсутствие сговора); - преобладающая часть аудиторских доказательств лишь предоставляет доводы в подтверждение определенного вывода, а не носит исчерпывающего характера.  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 - сбора аудиторских доказательств, в том числе при определении характера, временных рамок и объема аудиторских процедур; - 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  Кроме того, существуют другие ограничения, которые могут повлиять на убедительность доказательств, используемых для подготовки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 - 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 - признака, указывающего на наличие какого-либо существенного искажения финансовой (бухгалтерской) отчетности.</w:t>
      </w:r>
    </w:p>
    <w:p>
      <w:pPr>
        <w:pStyle w:val="Normal"/>
        <w:ind w:right="1096" w:hanging="0"/>
        <w:jc w:val="both"/>
        <w:rPr/>
      </w:pPr>
      <w:r>
        <w:rPr>
          <w:b/>
          <w:u w:val="single"/>
        </w:rPr>
        <w:t xml:space="preserve">     </w:t>
      </w:r>
      <w:r>
        <w:rPr>
          <w:b/>
          <w:u w:val="single"/>
        </w:rPr>
        <w:t xml:space="preserve">Распределение ответственности в отношении  финансовой (бухгалтерской) отчетности между аудируемой организацией и аудитором </w:t>
      </w:r>
      <w:r>
        <w:rPr/>
        <w:t>ФПСАД№14 «Учет требований нормативных правовых актов РФ в ходе Ата»  Руководство аудируемого лица в соответствии с законодательством Российской Федерации несет ответственность за соблюдение аудируемым лицом требований нормативных правовых актов Российской Федерации, а также за предотвращение и обнаружение фактов несоблюдения нормативных правовых актов Российской Федерации.  Руководству аудируемого лица при выполнении своих обязанностей по предотвращению и обнаружению фактов несоблюдения нормативных правовых актов Российской Федерации рекомендуется осуществлять в первую очередь следующие процедуры: отслеживание изменений законодательства Российской Федерации в установленной сфере деятельности и обеспечение гарантий того, что хозяйственная деятельность аудируемого лица соответствует установленным требованиям; разработка и функционирование надлежащей системы внутреннего контроля; разработка, утверждение и обеспечение соблюдения правил внутреннего распорядка с обязательным уведомлением работников аудируемого лица; условия, обеспечивающие ознакомление и понимание правил внутреннего распорядка; осуществление контроля за соблюдением правил внутреннего распорядка и применение дисциплинарных мер к работникам, не соблюдающим указанные правила;</w:t>
      </w:r>
    </w:p>
    <w:p>
      <w:pPr>
        <w:pStyle w:val="Normal"/>
        <w:ind w:right="1096" w:hanging="0"/>
        <w:jc w:val="both"/>
        <w:rPr/>
      </w:pPr>
      <w:r>
        <w:rPr/>
        <w:t>привлечение специалистов в области права для отслеживания изменений законодательства Российской Федерации; ведение реестра нормативных правовых актов Российской Федерации, которые должны соблюдаться аудируемым лицом. Эти процедуры могут быть дополнены возложением соответствующих обязанностей на отдел внутреннего аудита (или ревизионную комиссию) и на специально созданный комитет по аудиту.</w:t>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pPr>
      <w:r>
        <w:rPr>
          <w:b/>
          <w:u w:val="single"/>
        </w:rPr>
        <w:t xml:space="preserve">10 Федеральный закон «Об аудиторской деятельности»: содержание, значение, место в системе законодательства </w:t>
      </w:r>
      <w:r>
        <w:rPr/>
        <w:t>В мировой практике можно выделить две различные концепции регулирования АД: 1. АД строго регламентируется централизованными органами. На них фактически возлагаются функции гос. контроля за АД (Испания, Австрия, Франция). 2. развита в англоязычных странах, где АД саморегулируется преимущественно общественными аудиторскими объединениями. В России система нормативного регулирования АД находится на стадии становления, ее можно представить как 4-х уровневую систему регулирования. Каждый уровень обладает определенными видами документов, областью регулирования и степенью их разработки. 1-ый верхний уровень – закон об АД. 2-ой уровень – федеральные правила – стандарты, утвержденные Правительство РФ. Они определяют общие вопросы регулирования АД, обязательны для исполнения субъектами рынка. В настоящее время разработано 34 федеральный стандарт. 3-ий уровень – охватывает внутренние стандарты профессиональных аудиторских объединений, а также нормативные акты министерств и ведомств, устанавливающих правила организации АД и проведения аудита, применительно к конкретным отраслям и по отдельным вопросам. 4-ый уровень – внутренние стандарты АД, которые разрабатывают сами организации и индивидуальные аудиторы на базе федеральных правил и практики. Содержание и форма таких документов – прерогатива аудиторской организации. Такие стандарты определяют качество работы и ее место на рынке. На сегодняшний день Уполномоченный федеральный орган государственного регулирования аудиторской деятельности – Минфин МФ. С 1 января 2010 года вступает в силу ст. 16  ФЗ № 307-ФЗ Совет по аудиторской деятельности. Данная ст. рассм. обеспечения общественных интересов в ходе осуществления АД при уполномоченном федеральном органе создается совет по аудиторской деятельности,  кроме того прописаны функции совета по АД. В статье 10 – о контроле качества работы аудиторов, в статье 11 – об аттестации аудиторов (некоторые пункты данной ст. начинают действовать с 1 янв. 2011года.), ст. 13. Права и обязанности аудиторской организации, индивидуального аудитора, ст. 14. Права и обязанности аудируемого лица, лица, заключившего договор оказания аудиторских услуг.</w:t>
      </w:r>
    </w:p>
    <w:p>
      <w:pPr>
        <w:pStyle w:val="ConsNormal"/>
        <w:suppressAutoHyphens w:val="true"/>
        <w:ind w:right="1096" w:hanging="0"/>
        <w:jc w:val="both"/>
        <w:rPr/>
      </w:pPr>
      <w:r>
        <w:rPr>
          <w:rFonts w:cs="Times New Roman" w:ascii="Times New Roman" w:hAnsi="Times New Roman"/>
          <w:b/>
          <w:sz w:val="24"/>
          <w:szCs w:val="24"/>
          <w:u w:val="single"/>
        </w:rPr>
        <w:t>11 Федеральный орган гос-ого регулирования АД: роль, основные функции</w:t>
      </w:r>
      <w:r>
        <w:rPr>
          <w:rFonts w:cs="Times New Roman" w:ascii="Times New Roman" w:hAnsi="Times New Roman"/>
          <w:b/>
          <w:bCs/>
          <w:sz w:val="24"/>
          <w:szCs w:val="24"/>
          <w:u w:val="single"/>
        </w:rPr>
        <w:t xml:space="preserve"> </w:t>
      </w:r>
    </w:p>
    <w:p>
      <w:pPr>
        <w:pStyle w:val="Normal"/>
        <w:ind w:right="1096" w:hanging="0"/>
        <w:jc w:val="both"/>
        <w:rPr/>
      </w:pPr>
      <w:r>
        <w:rPr/>
        <w:t>Постановлением Правительства РФ от 06.02.2002 г. № 80 установле</w:t>
        <w:softHyphen/>
        <w:t>но, что во исполнение Закона «Об аудиторской деятельности» уполно</w:t>
        <w:softHyphen/>
        <w:t>моченным федеральным органом исполнительной власти, осуществляю</w:t>
        <w:softHyphen/>
        <w:t>щим государственное регулирование АД в РФ, определяется Минфин России. Основные функции органа по государственному регулированию АД можно свести к следующим: — издание в пределах своей комп-ии нормативных правовых ак</w:t>
        <w:softHyphen/>
        <w:t>тов, регулирующих аудиторскую деятельность;  — организация разработки и представление на утверждение Правитель</w:t>
        <w:softHyphen/>
        <w:t>ству РФ федеральных правил (стандартов) ауди</w:t>
        <w:softHyphen/>
        <w:t>торской деятельности; — организация в установленном законодательством Российской Феде</w:t>
        <w:softHyphen/>
        <w:t>рации порядке системы аттестации, обучения и повышения квалифи</w:t>
        <w:softHyphen/>
        <w:t>кации аудиторов в Российской федерации, лицензирование аудиторс</w:t>
        <w:softHyphen/>
        <w:t>кой деятельности; — организация системы надзора за соблюдением аудиторскими органи</w:t>
        <w:softHyphen/>
        <w:t>зациями и индивидуальными аудиторами лицензионных требований и условий; — контроль за соблюдением аудиторскими организациями и индивиду</w:t>
        <w:softHyphen/>
        <w:t>альными аудиторами федеральных правил (стандартов) аудиторской деятельности; — определение объема и разработка порядка представления уполномо</w:t>
        <w:softHyphen/>
        <w:t>ченному федеральному органу отчетности аудиторских организаций и индивидуальных аудиторов и финансовой отчетности; — ведение государственных реестров аттестованных аудиторов ауди</w:t>
        <w:softHyphen/>
        <w:t>торских организаций, индивидуальных аудиторов, профессиональных аудиторских объединений и учебно-методических центров в соответ</w:t>
        <w:softHyphen/>
        <w:t>ствии с положением о ведении реестров, утвержденному уполномо</w:t>
        <w:softHyphen/>
        <w:t>ченным федеральным органом, а также предоставление информации, содержащейся в реестрах, всем заинтересованным лицам; — аккредитация профессиональных аудиторских объединений.</w:t>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pPr>
      <w:r>
        <w:rPr>
          <w:b/>
          <w:u w:val="single"/>
        </w:rPr>
        <w:t xml:space="preserve">12 Совет по АД: роль, состав, основные фун-и </w:t>
      </w:r>
      <w:r>
        <w:rPr/>
        <w:t>В целях учета мнения профес-ых участников рынка АД, при Министерстве финансов РФ создается Со</w:t>
        <w:softHyphen/>
        <w:t>вет по АД. Положение о совете по АД при Министерстве финансов РФ утверждено При</w:t>
        <w:softHyphen/>
        <w:t>казом Минфина РФ от 03.06.2002 г. № 47н. Совет по аудиторской деятельности: • принимает участие в подготовке и предварительном рассмотрении основных документов АД и проектов решений уполномоченного федерального органа; • разрабатывает федеральные правила (стандарты) АД, периодически их пересматривает и выносит на рассмотре</w:t>
        <w:softHyphen/>
        <w:t>ние уполномоченным федеральным органом; • рассматривает обращения и ходатайства аккредитованных професси</w:t>
        <w:softHyphen/>
        <w:t>ональных аудиторских объединений и вносит соответствующие реко</w:t>
        <w:softHyphen/>
        <w:t>мендации на рассмотрение уполномоченного федерального органа;• изучает, обобщает и распространяет опыт АД, • организует подготовку информационных, методических и учебных ма</w:t>
        <w:softHyphen/>
        <w:t>териалов в этой области; • рассматривает составы экзаменационных комиссий и результаты эк</w:t>
        <w:softHyphen/>
        <w:t>заменов претендентов на получение квалификационного аттестата аудитора, сдавших квалификационные экзамены; — осуществляет иные функции в соответствии с положением о совете по АД.</w:t>
      </w:r>
    </w:p>
    <w:p>
      <w:pPr>
        <w:pStyle w:val="Normal"/>
        <w:ind w:right="1096" w:hanging="0"/>
        <w:jc w:val="both"/>
        <w:rPr/>
      </w:pPr>
      <w:r>
        <w:rPr/>
        <w:t>Члены совета по АД утверждаются руководи</w:t>
        <w:softHyphen/>
        <w:t>телем уполномоченного федерального органа по представлению аккре</w:t>
        <w:softHyphen/>
        <w:t>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Д включаются представители федеральных органов исполнительной власти, осуществ</w:t>
        <w:softHyphen/>
        <w:t>ляющих регулирование профессиональной деятельности организаций, под</w:t>
        <w:softHyphen/>
        <w:t xml:space="preserve">лежащих обязательному аудиту. Представительство аккредитованных профессиональных аудиторских объединений в совете по АД должно составлять не менее 51 % общего состава совета. В состав совета АД должны входить представители государственных органов, Центрального банка Российской Федерации (Банка России) и пользователей аудиторских услуг. </w:t>
      </w:r>
      <w:bookmarkStart w:id="6" w:name="sub_400"/>
      <w:r>
        <w:rPr/>
        <w:t xml:space="preserve">ИЗ ПОЛОЖЕНИЯ О СОВЕТЕ: «Организация и регламент работы Совета, полномочия членов Совета и его руководства. </w:t>
      </w:r>
      <w:bookmarkStart w:id="7" w:name="sub_17"/>
      <w:bookmarkEnd w:id="6"/>
      <w:r>
        <w:rPr/>
        <w:t xml:space="preserve">Заседания Совета проводятся по мере необходимости, но не реже одного раза в месяц. Заседания Совета ведет председатель Совета или в его отсутствие один из его заместителей. </w:t>
      </w:r>
      <w:bookmarkEnd w:id="7"/>
      <w:r>
        <w:rPr/>
        <w:t xml:space="preserve">Решения о дате и месте проведения очередного заседания Совета принимает председатель Совета или в соответствии с его поручением один из заместителей председателя Совета. Члены Совета должны быть письменно информированы о дате, месте проведения заседания и проекте повестки дня заседания не менее чем за 5 дней до его проведения. </w:t>
      </w:r>
      <w:bookmarkStart w:id="8" w:name="sub_18"/>
      <w:r>
        <w:rPr/>
        <w:t xml:space="preserve"> Члены Совета на его заседаниях имеют право: </w:t>
      </w:r>
      <w:bookmarkEnd w:id="8"/>
      <w:r>
        <w:rPr/>
        <w:t xml:space="preserve">- предлагать вопросы для включения в повестку заседания Совета и участвовать в их подготовке; - принимать участие в работе комиссий или иных органов, создаваемых Советом для подготовки материалов к заседаниям Совета. </w:t>
      </w:r>
      <w:bookmarkStart w:id="9" w:name="sub_19"/>
      <w:r>
        <w:rPr/>
        <w:t xml:space="preserve">Заседание Совета правомочно, если на нем присутствует не менее половины от общего числа его членов. </w:t>
      </w:r>
      <w:bookmarkStart w:id="10" w:name="sub_20"/>
      <w:bookmarkEnd w:id="9"/>
      <w:r>
        <w:rPr/>
        <w:t>Решения Совета по всем вопросам принимаются простым большинством голосов от числа присутствующих на заседании членов Совета.</w:t>
      </w:r>
    </w:p>
    <w:p>
      <w:pPr>
        <w:pStyle w:val="Normal"/>
        <w:ind w:right="1096" w:hanging="0"/>
        <w:jc w:val="both"/>
        <w:rPr/>
      </w:pPr>
      <w:bookmarkEnd w:id="10"/>
      <w:r>
        <w:rPr/>
        <w:t xml:space="preserve">При равенстве голосов решающим яв-ся голос председательствующего. </w:t>
      </w:r>
      <w:bookmarkStart w:id="11" w:name="sub_21"/>
      <w:r>
        <w:rPr/>
        <w:t xml:space="preserve"> Принятые Советом решения оформляются протоколом, подписываемым председателем Совета, а в его отсутствие - заместителем председателя Совета, проводившим заседание, и ответственным секретарем Совета.</w:t>
      </w:r>
      <w:bookmarkStart w:id="12" w:name="sub_22"/>
      <w:bookmarkEnd w:id="11"/>
      <w:r>
        <w:rPr/>
        <w:t xml:space="preserve"> Проекты нормативных актов и иных документов, предварительно рассмотренные Советом, а также иные предложения Совета представляются в Минфин России в форме выписок из протоколов его заседаний с приложением необходимых справочных и иных материалов.</w:t>
      </w:r>
      <w:bookmarkEnd w:id="12"/>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b/>
          <w:b/>
          <w:u w:val="single"/>
        </w:rPr>
      </w:pPr>
      <w:r>
        <w:rPr>
          <w:b/>
          <w:u w:val="single"/>
        </w:rPr>
      </w:r>
    </w:p>
    <w:p>
      <w:pPr>
        <w:pStyle w:val="Normal"/>
        <w:numPr>
          <w:ilvl w:val="0"/>
          <w:numId w:val="0"/>
        </w:numPr>
        <w:autoSpaceDE w:val="false"/>
        <w:ind w:right="1096" w:hanging="0"/>
        <w:jc w:val="both"/>
        <w:outlineLvl w:val="0"/>
        <w:rPr/>
      </w:pPr>
      <w:r>
        <w:rPr>
          <w:b/>
          <w:u w:val="single"/>
        </w:rPr>
        <w:t xml:space="preserve">13 .Саморег-ые орг-ции аудиторов: роль, функции, права и обязанности. </w:t>
      </w:r>
      <w:r>
        <w:rPr/>
        <w:t xml:space="preserve">ФЗ от 30.12.2008 N 307-ФЗ "Об АД" 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w:t>
      </w:r>
      <w:r>
        <w:rPr>
          <w:b/>
        </w:rPr>
        <w:t xml:space="preserve">Ст. 17. Саморегулируемая орг-ция аудиторов (СОА). </w:t>
      </w:r>
      <w:r>
        <w:rPr/>
        <w:t>СОА признается некоммерческая организация, созданная на условиях членства в целях обеспечения условий осуществления АД. Неком-ая орг-ция приобретает статус СОА с даты ее включения в гос-нный реестр СОА. Неком-кая орг-ция включается в государственный реестр СОА при условии соответствия ее следующим требованиям: - объединения в составе СО в качестве ее членов не менее 700 физ-их лиц или не менее 500 коммерческих орг-ций, соответствующих установленным Федеральным законом N 307-ФЗ "Об АД" требованиям к членству в такой орг-ции; - наличия утвержденных правил осуществления внешнего контроля качества работы членов СОА и принятого кодекса профессиональной этики аудиторов. Для осуществления дея-ти в качестве СОА некоммерческой орг-цией должны быть созданы специализированные органы, осуществляющие контроль за соблюдением членами СОА. Требований Федерального закона № 307, стандартов АД, правил независимости аудиторов и аудиторских организаций, кодекса профессиональной этики аудиторов и рассмотрение дел о применении в отношении членов СОА мер дисциплинарного воздействия. СОА наряду с функциями, установленными Федеральным законом "О саморегулируемых организациях", разрабатывает и утверждает стандарты саморегулируемой организации аудиторов, принимает кодекс профессиональной этики аудиторов, разрабатывает проекты федеральных стандартов аудиторской деятельности, участвует в разработке проектов стандартов в области бухгалтерского учета и бухгалтерской (финансовой) отчетности, организует прохождение аудиторами обучения по программам повышения квалификации.</w:t>
      </w:r>
    </w:p>
    <w:p>
      <w:pPr>
        <w:pStyle w:val="Normal"/>
        <w:autoSpaceDE w:val="false"/>
        <w:ind w:right="1096" w:hanging="0"/>
        <w:jc w:val="both"/>
        <w:rPr/>
      </w:pPr>
      <w:r>
        <w:rPr/>
        <w:t>СОА наряду с исполнением обязанностей, установленных Федеральным законом "О саморегулируемых организациях": 1) участвует в установленном порядке в создании, включая финансирование, и деятельности единой аттестационной комиссии, предусмотренной настоящим Федеральным законом; 2) сообщает в уполномоченный федеральный орган об изменениях в сведениях о саморегулируемой организации аудиторов для внесения в государственный реестр саморегулируемых организаций аудиторов; 4) представляет в уполномоченный федеральный орган отчет об исполнении СОА, ее членом или членами требований законодательства РФ и иных нормативных правовых актов, регулирующих АД, в порядке, сроки и по форме, которые определяются уполномоченным федеральным органом; 5) подтверждает соблюдение аудиторами, являющимися членами этой саморегулируемой организации аудиторов, требования об обучении по программам повышения квалификации; 6) не позднее 10 рабочих дней со дня, следующего за днем получения письменного запроса, представляет в уполномоченный федеральный орган и совет по АД по их запросам копии решений органов управления и специализированных органов СОА; 7) оказывает содействие представителям совета по АД в ознакомлении с деятельностью СОА. Представители уполномоченного федерального органа и совета по АД вправе присутствовать на собраниях (заседаниях) органов управления и специализированных органов саморегулируемой организации аудиторов, а также на иных проводимых ею мероприятиях. СОА не может являться членом другой СОА. Члены постоянно действующего коллегиального органа управления и специализированных органов СОА могут совмещать исполнение этих функций с АД (с участием в аудиторской деятельности). Обязательный аудит годовой бухгалтерской (финансовой) отчетности СОА должен проводиться аудиторской организацией, являющейся членом другой СОА.</w:t>
      </w:r>
    </w:p>
    <w:p>
      <w:pPr>
        <w:pStyle w:val="Normal"/>
        <w:autoSpaceDE w:val="false"/>
        <w:ind w:right="1096" w:hanging="0"/>
        <w:jc w:val="both"/>
        <w:rPr/>
      </w:pPr>
      <w:r>
        <w:rPr>
          <w:b/>
          <w:u w:val="single"/>
        </w:rPr>
        <w:t xml:space="preserve">14. Права и обязанности аудиторских организаций при проведении аудита </w:t>
      </w:r>
      <w:r>
        <w:rPr/>
        <w:t>определены ст. 13 ФЗ № 307 «Об АД». При проведении аудита аудиторская организация, индивидуальный аудитор вправе: 1) самостоятельно определять формы и методы проведения аудита на основе федеральных стандартов АД, а также количественный и персональный состав аудиторской группы, проводящей аудит; 2) 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 3) получать у должностных лиц аудируемого лица разъяснения и подтверждения в устной и письменной форме по возникшим в ходе аудита вопросам; 4)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 а) непредоставления аудируемым лицом всей необходимой документации; 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 5) осуществлять иные права, вытекающие из договора оказания аудиторских услуг.  При проведении аудита аудиторская организация, индивидуальный аудитор обязаны: 1) 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 2) 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 3) обеспечивать хранение документов (копий документов), получаемых и составляемых в ходе проведения аудита, в течение не менее 5 лет после года, в котором они были получены и (или) составлены; 4) исполнять иные обязанности, вытекающие из договора оказания аудиторских услуг.</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15 Обязанности аудиторской организации в соответствии с Федеральным законом «О противодействии легализации (отмыванию) доходов, полученных преступным путем, и финансированию терроризма»</w:t>
      </w:r>
      <w:r>
        <w:rPr>
          <w:b/>
          <w:bCs/>
        </w:rPr>
        <w:t xml:space="preserve"> </w:t>
      </w:r>
      <w:r>
        <w:rPr>
          <w:bCs/>
        </w:rPr>
        <w:t>В случаях, когда лица, осуществляющие предпринимательскую деятельность в сфере оказания юридических и бухгалтерских услуг - обслуживающие лица, готовят или осуществляют от имени или по поручению своего клиента операции с денежными средствами или иным имуществом, предусмотренные в  ст. 7.1 Федерального закона, они обязаны идентифицировать клиентов, организовать внутренний контроль, фиксировать и хранить информацию. П. 1 ст. 7.1 закона предусмотрены следующие сделки и финансовые операции с денежными средствами или иным имуществом: - сделки с недвижимостью; - управление денежными средствами, ценными бумагами или иным имуществом клиента; - управление банковскими счетами или счетами ценных бумаг; - привлечение денежных средств для создания организаций, обеспечения их деятельности или управления ими; - создание организаций, обеспечение их дея-ти или управления ими, а также куплю-продажу организаций. Обслуживающие лица обязаны идентифицировать лицо, находящееся у него на обслуживании, и установить следующие сведения: - в отношении физического лица - фамилию, имя, а также, гражданство, реквизиты документа, удостоверяющего личность, данные миграционной карты, документа, подтверждающего право иностранного гражданина или лица без гражданства на пребывание (проживание) в РФ, адрес места жительства (регистрации) или места пребывания, идентификационный номер налогоплательщика (при его наличии); - в отношении юридического лица -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адрес местонахождения.В целях предотвращения легализации (отмывания) доходов, полученных преступным путем, и финансирования терроризма обслуживающие лица обязаны: - разрабатывать правила внутреннего контроля и программы его осуществления; - назначать специальных должностных лиц, ответственных за соблюдение указанных правил и реализацию указанных программ; - предпринимать иные внутренние организационные меры в указанных целях. Правила внутреннего контроля обслуживающего лица должны включать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необычных сделок с учетом особенностей деятельности этого лица. Обслуживающие лица в соответствии с правилами внутреннего контроля обязаны документально фиксировать информацию, полученную в результате применения указанных правил и реализации программ осуществления внутреннего контроля, и сохранять ее конфиденциальный характер. Основаниями документального фиксирования информации являются: - запутанный или необычный характер сделки, не имеющей очевидного экономического смысла или очевидной законной цели; - несоответствие сделки целям деятельности клиента, установленным учредительными документами этого клиента; -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 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 Обслуживающие лица обязаны хранить не менее 5 лет документы, подтверждающие сведения, указанные в статье 7 закона, а также копии документов, необходимых для идентификации личности. Указанный срок для копий документов, необходимых для идентификации личности, исчисляется со дня прекращения отношений с клиентом. При наличии у обслуживающих лиц любых оснований полагать, что Операции осуществляются или могут быть осуществлены в целях легализации (отмывания) доходов, полученных преступным путем, или финансирования терроризма, они обязаны уведомить об этом Федеральную службу по финансовому мониторингу.</w:t>
      </w:r>
    </w:p>
    <w:p>
      <w:pPr>
        <w:pStyle w:val="Normal"/>
        <w:ind w:right="1096" w:hanging="0"/>
        <w:jc w:val="both"/>
        <w:rPr/>
      </w:pPr>
      <w:r>
        <w:rPr>
          <w:b/>
          <w:u w:val="single"/>
        </w:rPr>
        <w:t xml:space="preserve"> </w:t>
      </w:r>
      <w:r>
        <w:rPr>
          <w:b/>
          <w:u w:val="single"/>
        </w:rPr>
        <w:t xml:space="preserve">16 Ответственность аудиторов и аудиторских организаций </w:t>
      </w:r>
      <w:r>
        <w:rPr/>
        <w:t>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В соответств. со стд. № 13 Планирование аудита - 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r>
        <w:rPr>
          <w:b/>
        </w:rPr>
        <w:t xml:space="preserve"> Ответственность за информирование аудитора </w:t>
      </w:r>
      <w:r>
        <w:rPr/>
        <w:t xml:space="preserve">При совершении событий после даты подписания заключения на руководство проверяемого экономического субъекта возложена ответственность за информирование аудитора о фактах, которые могут повлиять на финансовую (бухгалтерскую) отчетность (п. 8 Федерального стандарта N 10-«события после отчетной даты»).  </w:t>
      </w:r>
      <w:r>
        <w:rPr>
          <w:b/>
        </w:rPr>
        <w:t xml:space="preserve">Ответственность за недобросовестные действия и ошибки. </w:t>
      </w:r>
      <w:r>
        <w:rPr/>
        <w:t xml:space="preserve">Руководство аудируемого лица и представители собственника несут ответственность за предотвращение и обнаружение недобросовестных действий и ошибок. Представители собственника обязаны осуществлять надзор за обеспечением надежности системы ведения бухгалтерского учета и составления финансовой (бухгалтерской) отчетности и обеспечивать работоспособность средств контроля Руководство аудируемого лица обязано создать контрольную среду и поддерживать политику и процедуры, обеспечивающие максимальное достижение поставленных целей упорядоченной и эффективной деятельности аудируемого лица. Это можно сделать путем внедрения и обеспечения непрерывности функционирования системы бухгалтерского учета и внутреннего контроля, предназначенной для предотвращения и обнаружения фактов недобросовестных действий и ошибок. Такая система снижает, но не устраняет полностью риск искажений из-за ошибок и недобросовестных действий. Соответственно, руководство аудируемого лица несет ответственность за любой остающийся риск (п. 12 Федерального стандарта N 13-«обязанности Атора по рассмотрению ошибок и недобросовестных действий в ходе аудита»). </w:t>
      </w:r>
      <w:r>
        <w:rPr>
          <w:b/>
        </w:rPr>
        <w:t>Ответственность за несоблюдение нормативных правовых актов Российской Федерации.</w:t>
      </w:r>
      <w:r>
        <w:rPr/>
        <w:t>Руководство аудируемого лица несет ответственности за соблюдение требований нормативных правовых актов Российской Федерации, а также за предотвращение и обнаружение фактов несоблюдения нормативных правовых актов Российской Федерации (п. 9 Федерального стандарта N 14-«Учет  требований нормативных правовых актов РФ в ходе Ата).</w:t>
      </w:r>
    </w:p>
    <w:p>
      <w:pPr>
        <w:pStyle w:val="3"/>
        <w:widowControl w:val="false"/>
        <w:ind w:right="1096" w:hanging="0"/>
        <w:jc w:val="both"/>
        <w:rPr>
          <w:b/>
          <w:b/>
          <w:sz w:val="24"/>
          <w:szCs w:val="24"/>
          <w:u w:val="single"/>
        </w:rPr>
      </w:pPr>
      <w:r>
        <w:rPr>
          <w:b/>
          <w:sz w:val="24"/>
          <w:szCs w:val="24"/>
          <w:u w:val="single"/>
        </w:rPr>
      </w:r>
    </w:p>
    <w:p>
      <w:pPr>
        <w:pStyle w:val="3"/>
        <w:widowControl w:val="false"/>
        <w:ind w:right="1096" w:hanging="0"/>
        <w:jc w:val="both"/>
        <w:rPr>
          <w:b/>
          <w:b/>
          <w:sz w:val="24"/>
          <w:szCs w:val="24"/>
          <w:u w:val="single"/>
        </w:rPr>
      </w:pPr>
      <w:r>
        <w:rPr>
          <w:b/>
          <w:sz w:val="24"/>
          <w:szCs w:val="24"/>
          <w:u w:val="single"/>
        </w:rPr>
      </w:r>
    </w:p>
    <w:p>
      <w:pPr>
        <w:pStyle w:val="3"/>
        <w:widowControl w:val="false"/>
        <w:ind w:right="1096" w:hanging="0"/>
        <w:jc w:val="both"/>
        <w:rPr>
          <w:b/>
          <w:b/>
          <w:sz w:val="24"/>
          <w:szCs w:val="24"/>
          <w:u w:val="single"/>
        </w:rPr>
      </w:pPr>
      <w:r>
        <w:rPr>
          <w:b/>
          <w:sz w:val="24"/>
          <w:szCs w:val="24"/>
          <w:u w:val="single"/>
        </w:rPr>
      </w:r>
    </w:p>
    <w:p>
      <w:pPr>
        <w:pStyle w:val="3"/>
        <w:widowControl w:val="false"/>
        <w:ind w:right="1096" w:hanging="0"/>
        <w:jc w:val="both"/>
        <w:rPr>
          <w:b/>
          <w:b/>
          <w:sz w:val="24"/>
          <w:szCs w:val="24"/>
          <w:u w:val="single"/>
        </w:rPr>
      </w:pPr>
      <w:r>
        <w:rPr>
          <w:b/>
          <w:sz w:val="24"/>
          <w:szCs w:val="24"/>
          <w:u w:val="single"/>
        </w:rPr>
      </w:r>
    </w:p>
    <w:p>
      <w:pPr>
        <w:pStyle w:val="3"/>
        <w:widowControl w:val="false"/>
        <w:ind w:right="1096" w:hanging="0"/>
        <w:jc w:val="both"/>
        <w:rPr/>
      </w:pPr>
      <w:r>
        <w:rPr>
          <w:b/>
          <w:sz w:val="24"/>
          <w:szCs w:val="24"/>
          <w:u w:val="single"/>
        </w:rPr>
        <w:t xml:space="preserve">17 Понятие аудиторской тайны и ответственность за ее нарушение  </w:t>
      </w:r>
      <w:r>
        <w:rPr>
          <w:sz w:val="24"/>
          <w:szCs w:val="24"/>
        </w:rPr>
        <w:t xml:space="preserve">ФЗ от 30.12.2008 N 307-ФЗ "Об АД" 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w:t>
      </w:r>
      <w:r>
        <w:rPr>
          <w:b/>
          <w:sz w:val="24"/>
          <w:szCs w:val="24"/>
        </w:rPr>
        <w:t xml:space="preserve">Ст. 9. Аудиторская тайна </w:t>
      </w:r>
      <w:r>
        <w:rPr>
          <w:sz w:val="24"/>
          <w:szCs w:val="24"/>
        </w:rPr>
        <w:t>Аудиторскую тайну составляют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настоящим Федеральным законом, за исключением: 1) сведений, разглашенных самим лицом, которому оказывались услуги, предусмотренные настоящим Федеральным законом, либо с его согласия; 2) сведений о заключении с аудируемым лицом договора о проведении обязательного аудита; 3) сведений о величине оплаты аудиторских услуг. Аудиторская организация и ее работники, индивидуальный аудитор и работники, с которыми им заключены трудовые договоры, обязаны сохранять аудиторскую тайну. Аудиторская организация, инд-ный аудитор не вправе передавать сведения и документы, составляющие аудиторскую тайну, третьим лицам либо разглашать эти сведения и содержание документов без предварительного письменного согласия лица, к-рому оказывались услуги. Передача сведений и документов, составляющих аудиторскую тайну, третьим лицам в случаях и порядке, которые предусмотрены Федеральным законом № 307 и другими федеральными законами, не является нарушением аудиторской тайны. В случае разглашения аудиторской тайны аудиторской организацией, индивидуальным аудитором, уполномоченным федеральным органом, СОА, а также иными лицами, получившими на основании Федерального закона № 307 и других федеральных законов доступ к аудиторской тайне, аудиторская организация, индивидуальный аудитор, а также лицо, которому оказывались услуги,  вправе потребовать от виновного лица возмещения причиненных убытков в порядке, установленном законодательством РФ. Отдельная ст.в Уголовном кодексе РФ (ст. 202 «Злоупотребле</w:t>
        <w:softHyphen/>
        <w:t>ние полномочиями частными нотариусами и аудиторами») устанавливает ответственность индивидуальных аудиторов за использование своих пол</w:t>
        <w:softHyphen/>
        <w:t>номочий вопреки задачам АД и в целях извлече</w:t>
        <w:softHyphen/>
        <w:t>ния выгод и преимуществ для себя или других лиц. Если действия индивидуального аудитора причинили существенный вред правам и за</w:t>
        <w:softHyphen/>
        <w:t>конным интересам граждан, организаций или государства, то он наказы</w:t>
        <w:softHyphen/>
        <w:t>вается штрафом в размере от 100 тыс.до 300 тыс.руб. или в размере заработной платы или иного дохода осуж</w:t>
        <w:softHyphen/>
        <w:t>денного за период от 1г.до 2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w:t>
        <w:softHyphen/>
        <w:t>ся определенной деятельностью на срок до трех лет.</w:t>
      </w:r>
    </w:p>
    <w:p>
      <w:pPr>
        <w:pStyle w:val="ConsNormal"/>
        <w:widowControl/>
        <w:tabs>
          <w:tab w:val="clear" w:pos="708"/>
          <w:tab w:val="left" w:pos="0" w:leader="none"/>
        </w:tabs>
        <w:suppressAutoHyphens w:val="true"/>
        <w:ind w:right="1096" w:hanging="0"/>
        <w:jc w:val="both"/>
        <w:rPr/>
      </w:pPr>
      <w:r>
        <w:rPr>
          <w:rFonts w:cs="Times New Roman" w:ascii="Times New Roman" w:hAnsi="Times New Roman"/>
          <w:b/>
          <w:sz w:val="24"/>
          <w:szCs w:val="24"/>
          <w:u w:val="single"/>
        </w:rPr>
        <w:t xml:space="preserve">18  Заведомо ложное аудиторское заключение: понятие, ответственность </w:t>
      </w:r>
      <w:r>
        <w:rPr>
          <w:rFonts w:cs="Times New Roman" w:ascii="Times New Roman" w:hAnsi="Times New Roman"/>
          <w:sz w:val="24"/>
          <w:szCs w:val="24"/>
        </w:rPr>
        <w:t>ФЗ от 30.12.2008 N 307-ФЗ "Об АД" Ст. 1. АД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 Аудит - независимая проверка бухгалтерской (финансовой) отчетности аудируемого лица в целях выражения мнения о достоверности такой отчетности. Заведомо ложное аудиторское заключение - аудиторское заключе</w:t>
        <w:softHyphen/>
        <w:t>ние, составленное без проведения аудиторской проверки или составлен</w:t>
        <w:softHyphen/>
        <w:t>ное по результатам такой проверки, но явно противоречащее содержа</w:t>
        <w:softHyphen/>
        <w:t>нию документов, представленных для аудиторской проверки и рассмот</w:t>
        <w:softHyphen/>
        <w:t>ренных аудиторской организацией или индивидуальным аудитором в ходе аудиторской проверки. Заведомо ложное аудиторское заключение при</w:t>
        <w:softHyphen/>
        <w:t>знается таковым только по решению суда. Составление заведомо ложного аудиторского заключения влечет от</w:t>
        <w:softHyphen/>
        <w:t>ветственность в виде аннулирования у индивидуального аудитора или аудиторской организации лицензии на осуществление аудиторской дея</w:t>
        <w:softHyphen/>
        <w:t>тельности, а для лица, подписавшего такое заключение, также аннулиро</w:t>
        <w:softHyphen/>
        <w:t>вание квалификационного аттестата аудитора и привлечение его к уго</w:t>
        <w:softHyphen/>
        <w:t>ловной ответственности в соответствии с законодательством Российской Федерации. 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 Отдельная статья в Уголовном кодексе РФ (ст. 202 «Злоупотребле</w:t>
        <w:softHyphen/>
        <w:t>ние полномочиями частными нотариусами и аудиторами») устанавливает ответственность индивидуальных аудиторов за использование своих пол</w:t>
        <w:softHyphen/>
        <w:t>номочий вопреки задачам аудиторской деятельности и в целях извлече</w:t>
        <w:softHyphen/>
        <w:t>ния выгод и преимуществ для себя или других лиц. Если действия индивидуального аудитора причинили существенный вред правам и за</w:t>
        <w:softHyphen/>
        <w:t>конным интересам граждан, организаций или государства, то он наказы</w:t>
        <w:softHyphen/>
        <w:t>вается штрафом в размере от 100 тыс.до 300 тыс.руб. или в размере заработной платы или иного дохода осуж</w:t>
        <w:softHyphen/>
        <w:t>денного за период от 1г.до 2 лет, либо арестом на срок от трех до шести месяцев, либо лишением свободы на срок до трех лет с лишением права занимать определенные должности или занимать</w:t>
        <w:softHyphen/>
        <w:t>ся определенной деятельностью на срок до трех лет.</w:t>
      </w:r>
    </w:p>
    <w:p>
      <w:pPr>
        <w:pStyle w:val="Normal"/>
        <w:widowControl w:val="false"/>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pPr>
      <w:r>
        <w:rPr>
          <w:b/>
          <w:u w:val="single"/>
        </w:rPr>
        <w:t>19 Международные стандарты аудита: значение, общая характеристика</w:t>
      </w:r>
      <w:r>
        <w:rPr/>
        <w:t xml:space="preserve"> В основе Российских стандартов аудита лежат международные стан</w:t>
        <w:softHyphen/>
        <w:t>дарты (МСА). Разработкой профессиональных требований на междуна</w:t>
        <w:softHyphen/>
        <w:t>родном уровне занимается несколько организаций, в том числе Между</w:t>
        <w:softHyphen/>
        <w:t>народная федерация 6ухгалтрров (</w:t>
      </w:r>
      <w:r>
        <w:rPr>
          <w:lang w:val="en-US"/>
        </w:rPr>
        <w:t>IFAC</w:t>
      </w:r>
      <w:r>
        <w:rPr/>
        <w:t xml:space="preserve">), созданная в 1977 г. В рамках </w:t>
      </w:r>
      <w:r>
        <w:rPr>
          <w:lang w:val="en-US"/>
        </w:rPr>
        <w:t>IFAC</w:t>
      </w:r>
      <w:r>
        <w:rPr/>
        <w:t xml:space="preserve"> аудиторскими стандартами занимается Межд.комитет по аудиторской практике (</w:t>
      </w:r>
      <w:r>
        <w:rPr>
          <w:lang w:val="en-US"/>
        </w:rPr>
        <w:t>IAPC</w:t>
      </w:r>
      <w:r>
        <w:rPr/>
        <w:t>). Система международных стандартов включаете себя не только стан</w:t>
        <w:softHyphen/>
        <w:t>дарты аудита (МСА), но и международные руководства по аудиторской практике. Международные стандарты проведения аудита (</w:t>
      </w:r>
      <w:r>
        <w:rPr>
          <w:lang w:val="en-US"/>
        </w:rPr>
        <w:t>IAG</w:t>
      </w:r>
      <w:r>
        <w:rPr/>
        <w:t>), которые издает Комитет, преследуют двоякую цель: 1) способствовать развитию профессии в тех странах, где уровень про</w:t>
        <w:softHyphen/>
        <w:t>фессионализма ниже общемирового; 2) унифицировать, по мере возможности, подход к аудиту в междуна</w:t>
        <w:softHyphen/>
        <w:t>родном масштабе. Система международных стандартов аудита насчитывает более 45 стандартов, сгруппированных в несколько разделов: вводные за</w:t>
        <w:softHyphen/>
        <w:t>мечания; ответственность; планирование; внутренний контроль; аудиторское доказательство; использование работы других аудиторов; выводы и отчеты в аудите; специализированные области; сопутствующие услу</w:t>
        <w:softHyphen/>
        <w:t>ги; положения по международной практике аудита. Международные стандарты аудита базируются на следующих осно</w:t>
        <w:softHyphen/>
        <w:t>вополагающих принципах:  — аудит может проводиться только лицом, имеющим аттестат аудитора, т.е. профессионалом с достаточным опытом работы, успешно сдавшим квалификационные экзамены; -аудитор должен быть независим от клиента; -аудитор должен соблюдать в своей деятельности Кодекс профессиональной этики;-аудитор должен высказывать в аудиторском заключении мнение о достоверности бухгалтерской отчетности клиента. Международные стандарты АД состоят из пяти взаимосвязанных последовательных частей. 1. Основные постулаты — это закономерности, логические принци</w:t>
        <w:softHyphen/>
        <w:t>пы и необходимые условия, представляющие собой общую основу стан</w:t>
        <w:softHyphen/>
        <w:t>дартов аудиторской деятельности; они служат аудиторам в качестве схемы для формирования мнений и составления отчетов, в частности, в случа</w:t>
        <w:softHyphen/>
        <w:t>ях, когда конкретные стандарты неприменимы. 2. Общие стандарты — это определенные качества и степень ква</w:t>
        <w:softHyphen/>
        <w:t>лификации, которыми должен обладать аудитор, чтобы эффективно и профессионально выполнять задачи, стоящие перед ним (подготовлен</w:t>
        <w:softHyphen/>
        <w:t>ность, компетентность, независимость, объективность, надлежащее внима</w:t>
        <w:softHyphen/>
        <w:t>ние при проведении аудита). К общим стандартам аудита относят: цель и общие принципы аудита финансовой отчетности;+ условия доюнорснностсй об аудите и др; 3. Рабочие стандарты — правила, которыми руководствуются ауди</w:t>
        <w:softHyphen/>
        <w:t>торы при выполнении задач аудита (планирование, надзор и контроль, сбор достоверных сведений и соотвекгиующие изучения и оценка сис</w:t>
        <w:softHyphen/>
        <w:t>темы внутреннего контроля). Например: планирование; рассмотрение работы внутреннего аудитора; документация; аналитические процедуры; аудиторские доказательства и др. 4. Стандарты отчетности и аудиторского заключения (правила, касающиеся формы, содержания, размещения и передачи материалов по результатам аудиторской проверки). В заключении должно быть указа</w:t>
        <w:softHyphen/>
        <w:t>но, соответствует ли финансовая отчетность требованиям бухгалтерского учета. К этой группе стандартов относят: аудиторское заключение по финансовой отчетности; отчет аудитора по специальному аудиторскому заданию; прочая информация в документах, содержащих проверенную финан</w:t>
        <w:softHyphen/>
        <w:t>совую отчетность; последующие события и др.  Международные стандарты не превалируют над национальными стан</w:t>
        <w:softHyphen/>
        <w:t>дартами.</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20, 21, 22 Стандарты аудиторской деятельности: виды, содержание, классификация </w:t>
      </w:r>
    </w:p>
    <w:p>
      <w:pPr>
        <w:pStyle w:val="ConsNormal"/>
        <w:widowControl/>
        <w:tabs>
          <w:tab w:val="clear" w:pos="708"/>
          <w:tab w:val="left" w:pos="0" w:leader="none"/>
          <w:tab w:val="left" w:pos="426" w:leader="none"/>
        </w:tabs>
        <w:suppressAutoHyphens w:val="true"/>
        <w:ind w:right="10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е стандарты аудиторской деятельности: содержание, порядок принятия Стандарты саморегулируемой организации аудиторов: содержание, порядок принятия Регулируется з-ом об АД №307 Ст. 7. Стандарты АД и кодекс профессиональной этики аудиторов.  Федеральные стандарты аудиторской деятельности: 1) определяют требования к порядку осуществления аудиторской деятельности, а также регулируют иные вопросы, предусмотренные настоящим Федеральным законом; 2) разрабатываются в соответствии с международными стандартами аудита; 3) являются обязательными для аудиторских организаций, индивидуальных аудиторов, а также саморегулируемых организаций аудиторов и их работников. 2. Стандарты саморегулируемой организации аудиторов: 1) определяют требования к аудиторским процедурам, дополнительные к требованиям, установленным федеральными стандартами аудиторской деятельности, если это обусловливается особенностями проведения аудита или особенностями оказания сопутствующих аудиту услуг; 2) не могут противоречить федеральным стандартам аудиторской деятельности; 3) не должны создавать препятствия осуществлению аудиторскими организациями, индивидуальными аудиторами аудиторской деятельности; 4) являются обязательными для аудиторских организаций, аудиторов, являющихся членами указанной саморегулируемой организации аудиторов. 3. Кодекс профессиональной этики аудиторов - свод правил поведения, обязательных для соблюдения аудиторскими организациями, аудиторами при осуществлении ими аудиторской деятельности. 4. Каждая саморегулируемая организация аудиторов принимает одобренный советом по АД кодекс профессиональной этики аудиторов. Саморегулируемая организация аудиторов вправе включить в принимаемый ею кодекс профессиональной этики аудиторов дополнительные требования.</w:t>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tabs>
          <w:tab w:val="clear" w:pos="708"/>
          <w:tab w:val="left" w:pos="0" w:leader="none"/>
        </w:tabs>
        <w:suppressAutoHyphens w:val="true"/>
        <w:ind w:right="1096" w:hanging="0"/>
        <w:jc w:val="both"/>
        <w:rPr/>
      </w:pPr>
      <w:r>
        <w:rPr>
          <w:rFonts w:cs="Times New Roman" w:ascii="Times New Roman" w:hAnsi="Times New Roman"/>
          <w:b/>
          <w:sz w:val="24"/>
          <w:szCs w:val="24"/>
          <w:u w:val="single"/>
        </w:rPr>
        <w:t xml:space="preserve">24 Общее и различия между внешним и внутренним аудитом </w:t>
      </w:r>
      <w:r>
        <w:rPr>
          <w:rFonts w:cs="Times New Roman" w:ascii="Times New Roman" w:hAnsi="Times New Roman"/>
          <w:sz w:val="24"/>
          <w:szCs w:val="24"/>
        </w:rPr>
        <w:t xml:space="preserve">Аудиторский контроль подразделяется на внешний и внутренний. </w:t>
      </w:r>
      <w:r>
        <w:rPr>
          <w:rFonts w:cs="Times New Roman" w:ascii="Times New Roman" w:hAnsi="Times New Roman"/>
          <w:bCs/>
          <w:i/>
          <w:iCs/>
          <w:sz w:val="24"/>
          <w:szCs w:val="24"/>
        </w:rPr>
        <w:t>Внешний Ат о</w:t>
      </w:r>
      <w:r>
        <w:rPr>
          <w:rFonts w:cs="Times New Roman" w:ascii="Times New Roman" w:hAnsi="Times New Roman"/>
          <w:sz w:val="24"/>
          <w:szCs w:val="24"/>
        </w:rPr>
        <w:t>существляется внешними, независимыми аудито</w:t>
        <w:softHyphen/>
        <w:t>рами, аудиторскими фирмами на основе заказов (договоров) с организа</w:t>
        <w:softHyphen/>
        <w:t>циями. Внешний Ат проводится с целью установления состояния фи</w:t>
        <w:softHyphen/>
        <w:t>нансово-хозяйственной деятельности и подтверждения достоверности го</w:t>
        <w:softHyphen/>
        <w:t>довой финансовой отчетности проверяемого экономического субъекта. Внешний аудит также может быть проведен согласно договору с целью разработки различного рода рекомендаций по улучшению постановки бухгалтерского учета, оптимизации финансов, налогооблагаемых баз, орга</w:t>
        <w:softHyphen/>
        <w:t>низации и управления деятельностью проверяемого субъекта и его сег</w:t>
        <w:softHyphen/>
        <w:t>ментов. Отличительной особенностью внешнего аудита является независимость аудиторов от руководства предприятия. Это означает, что Аторы, про</w:t>
        <w:softHyphen/>
        <w:t>водящие проверку, не имеют на проверяемом экономическом субъекте никаких интересов - не являются учредителями, собственниками, акцио</w:t>
        <w:softHyphen/>
        <w:t>нерами, рук-лями и иными должностными лицами проверяемого экономического субъекта, несущими ответственность за соблюдение тре</w:t>
        <w:softHyphen/>
        <w:t>бований к бухгалтерской (финансовой) отчетности, а также не состоят в родстве (родители, супруги, братья, сестры, сыновья, дочери) с руководством организации и не связаны с ним служебными отношениями. Внешняя аудиторская проверка не может проводиться аудиторскими фирмами в отношении экономических проверяемых субъектов, которые являются их учредителями, филиалами, представителями, а также оказы</w:t>
        <w:softHyphen/>
        <w:t>вающими данному экономическому субъекту услуги по восстановлению, ведению бухгалтерского учета и составлению финансовой отчетности. Сокрытие указанных обстоятельств может стать основанием для ан</w:t>
        <w:softHyphen/>
        <w:t>нулирования лицензии на осуществление аудиторской деятельности. Рез-ты проведения внешнего аудита аудиторами или аудиторс</w:t>
        <w:softHyphen/>
        <w:t>кими фирмами оформляются путем составления и представления пись</w:t>
        <w:softHyphen/>
        <w:t>менного заключения о состоянии учета, внутреннего контроля в прове</w:t>
        <w:softHyphen/>
        <w:t>ряемых ими организациях, а также о достоверности годового отчета. М.б. оформлены и представлены эк.субъекту — за</w:t>
        <w:softHyphen/>
        <w:t>казчику внешнего аудита также различные проекты, схемы, бизнес-планы, справки и т.п., в зависимости</w:t>
      </w:r>
      <w:r>
        <w:rPr>
          <w:rFonts w:cs="Times New Roman" w:ascii="Times New Roman" w:hAnsi="Times New Roman"/>
          <w:bCs/>
          <w:sz w:val="24"/>
          <w:szCs w:val="24"/>
        </w:rPr>
        <w:t xml:space="preserve"> от</w:t>
      </w:r>
      <w:r>
        <w:rPr>
          <w:rFonts w:cs="Times New Roman" w:ascii="Times New Roman" w:hAnsi="Times New Roman"/>
          <w:sz w:val="24"/>
          <w:szCs w:val="24"/>
        </w:rPr>
        <w:t xml:space="preserve"> поставленной цели в предмете договора на проведение аудиторской (обязательной или инициативной), проверки. Организации самостоятельно выбирают аудитора или аудитор</w:t>
        <w:softHyphen/>
        <w:t xml:space="preserve">скую фирму для проведения проверки. </w:t>
      </w:r>
      <w:r>
        <w:rPr>
          <w:rFonts w:cs="Times New Roman" w:ascii="Times New Roman" w:hAnsi="Times New Roman"/>
          <w:bCs/>
          <w:i/>
          <w:iCs/>
          <w:sz w:val="24"/>
          <w:szCs w:val="24"/>
        </w:rPr>
        <w:t xml:space="preserve">Внутренний Ат </w:t>
      </w:r>
      <w:r>
        <w:rPr>
          <w:rFonts w:cs="Times New Roman" w:ascii="Times New Roman" w:hAnsi="Times New Roman"/>
          <w:i/>
          <w:iCs/>
          <w:sz w:val="24"/>
          <w:szCs w:val="24"/>
        </w:rPr>
        <w:t>—</w:t>
      </w:r>
      <w:r>
        <w:rPr>
          <w:rFonts w:cs="Times New Roman" w:ascii="Times New Roman" w:hAnsi="Times New Roman"/>
          <w:sz w:val="24"/>
          <w:szCs w:val="24"/>
        </w:rPr>
        <w:t xml:space="preserve">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w:t>
        <w:softHyphen/>
        <w:t>ка ведения бухгалтерского учета и надежностью функционирования системы внутрен. контроля. К институтам внутрен. аудита отно</w:t>
        <w:softHyphen/>
        <w:t>сятся назначаемые собственниками экономического субъекта ревизоры, ревизионные комиссии, внутренние аудиторы или группы внутренних ауди</w:t>
        <w:softHyphen/>
        <w:t>торов. Как правило, внутренний аудит осуществляется специальной службой организации или ее работниками (специалистами), непосредственно подчи</w:t>
        <w:softHyphen/>
        <w:t>ненными руководству хозяйствующего субъекта. Т.о. внутренний аудит — это фактически внугрихозяйственный контроль, но по содержанию и методам проведения он имеет много общего с внешним аудитом. Основная цель внутреннего аудита заключается в обеспечении эф</w:t>
        <w:softHyphen/>
        <w:t>фективности функционирования всех видов деятельности на всех уров</w:t>
        <w:softHyphen/>
        <w:t xml:space="preserve">нях управления, а также в защите законных имущественных интересов организации и ее собственников (акционеров). Внутренний аудит в организациях может решать следующие </w:t>
      </w:r>
      <w:r>
        <w:rPr>
          <w:rFonts w:cs="Times New Roman" w:ascii="Times New Roman" w:hAnsi="Times New Roman"/>
          <w:i/>
          <w:iCs/>
          <w:sz w:val="24"/>
          <w:szCs w:val="24"/>
        </w:rPr>
        <w:t>задач:</w:t>
      </w:r>
      <w:r>
        <w:rPr>
          <w:rFonts w:cs="Times New Roman" w:ascii="Times New Roman" w:hAnsi="Times New Roman"/>
          <w:sz w:val="24"/>
          <w:szCs w:val="24"/>
        </w:rPr>
        <w:t>• проверка соответствия финансово хозяйственной деятельности пред</w:t>
        <w:softHyphen/>
        <w:t>приятия действующим нормативным актам; • проверка наличия, состояния, правильности оценки имущ-тва, эф</w:t>
        <w:softHyphen/>
        <w:t>фектив-сти использ-ия мат., фин. и труд. ресурсов, соблюдения действующего порядка установления и приме</w:t>
        <w:softHyphen/>
        <w:t>нения цен, тарифов, а также расчетно-платежной дисциплины, своев</w:t>
        <w:softHyphen/>
        <w:t>ременности внесения в бюджет налогов и платежей во внебюджет</w:t>
        <w:softHyphen/>
        <w:t>ные фонды; • контроль правильности организации, методологии и техники ведения бухгалтерского учета; • анализ финансово-хозяйственной деятельности и финансового со</w:t>
        <w:softHyphen/>
        <w:t>стояния предприятия; • разработка и представление обоснованных предложений по улучше</w:t>
        <w:softHyphen/>
        <w:t>нию организации системы контроля, бухгалтерского учета и расчет</w:t>
        <w:softHyphen/>
        <w:t>ной дисциплины, повышению эффективности программ развития, изменению структуры производства и видов деятельности; • консультирование учредителей, руководителей подразделений, специ</w:t>
        <w:softHyphen/>
        <w:t>алистов и работников аппарата управления по вопросам организации и управления, права, бухгалтерского учета, налогообложения, анализу хозяйственной деятельности и другим проблемам; • организация подготовки к проверкам внешнего аудита, налоговой инспекции и других органов внешнего контроля. Служба внутреннего аудита должна являться самостоятельным под</w:t>
        <w:softHyphen/>
        <w:t>разделением аппарата управления и подчиняться только руководителю организации. При такой организации управления, служба внутреннего аудита по</w:t>
        <w:softHyphen/>
        <w:t>лучает такой же статус, как и любое другое структурное подразделение предприятия. При линейно-функциональ. системе управления предприятием, служ</w:t>
        <w:softHyphen/>
        <w:t>ба внутреннего аудита являйся обособленной и независимой структу</w:t>
        <w:softHyphen/>
        <w:t>рой, находящейся на более высоком уровне, чем остальные структур</w:t>
        <w:softHyphen/>
        <w:t>ные звенья. Достоинством данной структуры является то, что служба внутренне</w:t>
        <w:softHyphen/>
        <w:t>го аудита может выполнять свои контрольные функции (в т.ч. и за деятельностью иных структурных подразделений) более эффективно. Именно данная структура получила наиболее широкое распространение в мировой практике. Руководитель службы внутреннего аудита назначается и освобож</w:t>
        <w:softHyphen/>
        <w:t>дается от занимаемой должности только руководителем предприятия. Штат и структура службы зависят от осо</w:t>
        <w:softHyphen/>
        <w:t>бенностей производственно-хозяйственной и финансовой деятельности организации, объема, сложности и условий выполняемых работ. В практической работе служба внутреннего аудита должна руковод</w:t>
        <w:softHyphen/>
        <w:t>ствоваться законами РФ, постановлениями Правительства РФ, указания</w:t>
        <w:softHyphen/>
        <w:t>ми и приказами Министерства финансов, учредительными документами, приказами и распоряжениями руководителя организации, должностными инструкциями. Деятельность службы внутреннего аудита должна осуществляться в соответствии с планом внутреннего аудита, разработанным руководите</w:t>
        <w:softHyphen/>
        <w:t>лем службы и утвержденным руководителем организации. Выполнение конкретной работы по контролю того или иного объекта осуществляет</w:t>
        <w:softHyphen/>
        <w:t>ся внутренней аудиторской группой или аудитором в соответствии с программой внутреннего аудита. Программы разрабатывают ведущие специалисты аудиторской службы на основании плана внутреннего аудита, они утверждаются руководителем службы (отдела) внутреннего аудита.</w:t>
      </w:r>
    </w:p>
    <w:p>
      <w:pPr>
        <w:pStyle w:val="Normal"/>
        <w:autoSpaceDE w:val="false"/>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25 Кодекс этики аудиторов России: значение, основное содержание </w:t>
      </w:r>
      <w:r>
        <w:rPr/>
        <w:t xml:space="preserve">Отличительной особенностью аудиторской профессии является признание и принятие на себя обязанности действовать в общественных интересах. Поэтому ответственность аудитора не исчерпывается исключительно удовлетворением потребностей отдельного клиента или работодателя. Действуя в общественных интересах, аудитор обязан соблюдать и подчиняться нормам профессиональной этики аудитора. </w:t>
      </w:r>
      <w:r>
        <w:rPr>
          <w:bCs/>
        </w:rPr>
        <w:t>Кодекс этики аудиторов России является сводом норм профессиональной этики аудитора, т.е. сложившихся и широко применяемых при ведении АД  правил поведения аудитора и аудиторской организации. Кодекс подготовлен на основе Кодекса этики профессиональных бухгалтеров, принятого Международной федерацией бухгалтеров. Кодекс имеет следующую структуру</w:t>
      </w:r>
      <w:r>
        <w:rPr>
          <w:b/>
          <w:bCs/>
        </w:rPr>
        <w:t>. В разделе 1</w:t>
      </w:r>
      <w:r>
        <w:rPr>
          <w:bCs/>
        </w:rPr>
        <w:t xml:space="preserve"> Кодекса приведены основные принципы профессиональной этики аудитора и руководство по применению этих принципов на практике (модель поведения аудитора и аудиторской организации). Аудиторы должны применять данную модель для выявления угроз нарушения основных принципов, оценки серьезности таких угроз, а в случаях, когда угроза оценивается иначе, чем явно незначительная, - для принятия мер предосторожности с целью устранения угрозы или сведения ее до приемлемого уровня, при котором соответствие основным принципам не подвергается опасности.</w:t>
      </w:r>
      <w:r>
        <w:rPr/>
        <w:t xml:space="preserve"> Аудитор обязан соблюдать следующие основные принципы поведения: а) честность; б) объективность; в) профессиональная компетентность и должная тщательность; г) конфиденциальность; д) профессиональность поведения. Внешний аудитор обязан действовать в интересах всех пользователей фин.отчётности, а не только заказчика услуг. Если аудитор чувствует давление чувствует давление одного из пользователей, то он может уклониться от проверки или провести инициативный аудит. Объективной основой для мнения аудитора м.б.только достаточный объем инф-ции. При выявлении в ходе проверки недостаточности данных или отказа в их предоставлении аудитор должен отказаться от проверки или от выражения мнения. Личные отношения не должны влиять на суждение и мнение аудитора. Аудитор должен воздержаться от контакта с людьми, которые могут повлиять на его мнение. Аудитор обязан отказаться от проверки, если имеются обоснованные сомнения в его независимости. При этом выделяются обст-ва, ставящие под сомнение независимость аудитора: а)возможные или ведущиеся судебные дела с заказчиком, б)фин.участие аудитора в деят-ти заказчика, в)фин.или имущ.зависимость аулитора от заказчика, г)косвенное фин.участие через родственников или 3-х лиц. д)родственные связи с высшим упр.персоналом заказчика, е)прежняя работа аудитора в орг-ции заказчика, ж)консультации,перерастающие в услуги по упр-ю орг-ции. В документе, составляемом по рез-там аудита, он обязан заявить о своей независимости заказчику. Аудитор воздерживается от оказания услуг, выходящие за пределы его компетентности или квалификации. Аудитор обязан обновлять свои проф. знания. Они должны отвечать соврем.условиям. </w:t>
      </w:r>
      <w:r>
        <w:rPr>
          <w:b/>
          <w:bCs/>
        </w:rPr>
        <w:t>В разделах 2 - 9</w:t>
      </w:r>
      <w:r>
        <w:rPr>
          <w:bCs/>
        </w:rPr>
        <w:t xml:space="preserve"> Кодекса описан порядок применения указанной модели поведения в конкретных ситуациях. В ней приведены примеры мер предосторожности против угроз нарушения основных принципов. Кроме того, приведены примеры ситуаций, в которых невозможно принять достаточные меры предосторожности против угроз, и, следовательно, необходимо избегать действий или отношений, ведущих к возникновению таких угроз.</w:t>
      </w:r>
    </w:p>
    <w:p>
      <w:pPr>
        <w:pStyle w:val="Normal"/>
        <w:autoSpaceDE w:val="false"/>
        <w:ind w:right="1096" w:hanging="0"/>
        <w:jc w:val="both"/>
        <w:rPr/>
      </w:pPr>
      <w:r>
        <w:rPr>
          <w:b/>
          <w:u w:val="single"/>
        </w:rPr>
        <w:t xml:space="preserve"> </w:t>
      </w:r>
      <w:r>
        <w:rPr>
          <w:b/>
          <w:u w:val="single"/>
        </w:rPr>
        <w:t xml:space="preserve">26 Конфликт интересов в деятельности аудиторской организации: понятие, случаи возникновения, меры предотвращения и разрешения </w:t>
      </w:r>
      <w:r>
        <w:rPr/>
        <w:t>Раздел 3 Кодекса этики аудиторов России «Конфликт интересов». Аудитор должен предпринимать разумные шаги для выявления обстоятельств, в которых может возникнуть конфликт интереса. Такие обстоятельства могут привести к возникновению угрозы нарушения основных принципов. Например, в случае, когда аудитор является непосредственным конкурентом клиента либо участвует в совместном бизнесе или аналогичной деятельности с основным конкурентом клиента, может возникнуть угроза нарушения принципа объективности. Аудитор должен оценивать серьезность всех угроз. При такой оценке аудитор должен принять во внимание, имеет ли он какие-либо деловые интересы или отношения с клиентом или третьей стороной, которые могут привести к возникновению таких угроз до установления или продолжения поддержания отношений или принятия конкретного задания. Если такие угрозы не являются явно незначительными, необходимо обдумать и по мере необходимости принять меры предосторожности для устранения таких угроз или сведения их до приемлемого уровня. В зависимости от обстоятельств, ведущих к возникновению такого конфликта, меры предосторожности обычно включают: а) уведомление клиента о деловых интересах или деятельности, которые могут представлять конфликт интереса, и получение согласия клиента на действия в таких обстоятельствах; б) уведомление всех соответствующих сторон о том, что аудитор оказывает двум или более сторонам услуги, касающиеся предмета, который вызывает конфликт интереса этих сторон, и получение согласия всех этих сторон на продолжение таких действий; в) уведомление клиента о том, что аудитор при оказании запрашиваемых услуг работает для многих клиентов (например, в конкретном секторе рынка или по конкретному виду заданий), и получение согласия на действия при таких обстоятельствах. Следующие меры предосторожности также должны быть рассмотрены: а) использование самостоятельных независимых групп, ответственных за задание; б) процедуры, препятствующие доступу к информации (например, строгая физическая изоляция групп друг от друга, конфиденциальное и безопасное хранение информации); в) четкие инструкции для членов групп по вопросам безопасности и конфиденциальности; г) использование предупреждений о соблюдении правил конфиденциальности, подписанных сотрудниками и руководителями аудиторской организации. Если конфликт интереса создает угрозы нарушения одного или более основных принципов которые нельзя с помощью мер предосторожности устранить или свести до приемлемого уровня, то аудитор должен вынести решение о невозможности принять такое задание или о необходимости прекратить выполнение одного или нескольких конфликтующих заданий.</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27 Отбор клиентов ауд-кими орг-ями: общие принципы, организация </w:t>
      </w:r>
    </w:p>
    <w:p>
      <w:pPr>
        <w:pStyle w:val="ConsNormal"/>
        <w:suppressAutoHyphens w:val="true"/>
        <w:ind w:right="1096" w:hanging="0"/>
        <w:jc w:val="both"/>
        <w:rPr/>
      </w:pPr>
      <w:r>
        <w:rPr>
          <w:rFonts w:cs="Times New Roman" w:ascii="Times New Roman" w:hAnsi="Times New Roman"/>
          <w:sz w:val="24"/>
          <w:szCs w:val="24"/>
        </w:rPr>
        <w:t>В связи с расширением круга организаций, обязанных проходить аудиторскую проверку и представлять аудиторские заключения собра</w:t>
        <w:softHyphen/>
        <w:t>нию акционеров, пайщиков и т.п., у аудиторских фирм одновременно растет число клиентов по другим вопросам деятельности. Оперативное и эффективное проведение аудиторской деятельности требует предва</w:t>
        <w:softHyphen/>
        <w:t>рительной работы и планирования. Предварительная деятельность начинается с принятия решения о начале или продолжении сотрудничества с клиентом, т.е. с выбора кли</w:t>
        <w:softHyphen/>
        <w:t>ентов. В условиях усиливающейся конкурентной борьбы между ауди</w:t>
        <w:softHyphen/>
        <w:t>торскими фирмами важнейшим аспектом контроля качества деятельности аудиторской фирмы является система подбора новых клиентов, а также политика фирмы в отношении имеющихся клиентов. Аудиторские фирмы не обязаны сотрудничать с нежелательными клиентами и продолжать обслуживание клиентов, взаимоотношения с которыми стали почему-то нежелательными. Клиентов аудиторской фирмы можно условно разделить на несколь</w:t>
        <w:softHyphen/>
        <w:t>ко типов в зависимости от взаимоотношений «клиент-аудитор» в ходе аудиторской проверки: • формально-официальный: клиенты этого типа не' собираются уста</w:t>
        <w:softHyphen/>
        <w:t>навливать с аудитором тесные контакты и требуют быстрейшего про</w:t>
        <w:softHyphen/>
        <w:t>ведения аудиторской проверки; • неформальный: клиенты устанавливают с аудитором тесный контакт и надеются на его помощь. В этом случае внешний аудитор выпол</w:t>
        <w:softHyphen/>
        <w:t>няет некоторые функции внутреннего аудита и оказывает ряд сопут</w:t>
        <w:softHyphen/>
        <w:t>ствующих услуг (консультации, анализ и т.п.). Свою работу аудиторы должны начинать с ознакомления с проверя</w:t>
        <w:softHyphen/>
        <w:t>емым субъектом, для чего изучают учредительные документы, виды де</w:t>
        <w:softHyphen/>
        <w:t>ятельности, учетную политику организации и т. д. Большую помощь при этом могут оказать беседы с руководителем и специалистами организа</w:t>
        <w:softHyphen/>
        <w:t>ции, проведение экспресс аудита путем устного тестирования. Необходимо ознакомиться также с отчетностью, ее основными показателями, чтобы выявить масштабы деятельности организации и результаты ее работы за исследуемый период. К числу основных процедур отбора клиентов Относятся:— оценка характера отрасли; — определение цели аудиторской проверки у данного клиента и воз</w:t>
        <w:softHyphen/>
        <w:t>можного использования ее результатов; — выяснение особенностей руководителей; — предварительная оценка потенциальной трудоемкости и сложности аудита, а также аудиторского риска; — оценка причины смены или смен аудиторов; — знакомство с оговорками прежних аудиторских заключений о результатах аудита; — выяснение характера и проблем взаимоотношений с налоговыми орга</w:t>
        <w:softHyphen/>
        <w:t>нами, банками, партнерами, акционерами и другими потребителями информации финансовой отчетности потенциального клиента; — получение рекомендаций (от различных организаций, профессионалов" и т.д.); — экспресс-анализ отчетности; — предварительное знакомство с состоянием бухгалтерского учета и отчетности, текущими и предстоящими проблемами клиента; — оценка собственной способности аудиторской фирмы или аудитора к выполнению работы (с учетом наличия соответствующего персона</w:t>
        <w:softHyphen/>
        <w:t>ла, знания отрасли клиента и т.д.). На стадии предварительного планирования с руководством экономи</w:t>
        <w:softHyphen/>
        <w:t>ческого субъекта должны быть обсуждены и согласованы также соот</w:t>
        <w:softHyphen/>
        <w:t>ветствующие организационные вопросы, связанные с созданием нормаль</w:t>
        <w:softHyphen/>
        <w:t>ных условий для работы и оплатой указанных услуг: Большой осторожности требует проверка тех организаций, у которых сложилась сомнительная репутация. Поэтому, прежде чем заключить договор с такими организациями о проведении аудита, необходимо вы</w:t>
        <w:softHyphen/>
        <w:t>яснить, кто их руководитель, учредители, уровень квалификации учетно-финансовых работников организации, каковы результаты предыдущих проверок в данной организации (если это возможно), получить сведения о формах и методах организации управления, учета, оценить эффектив</w:t>
        <w:softHyphen/>
        <w:t>ность системы внутрихозяйственного контроля и др. Только в результа</w:t>
        <w:softHyphen/>
        <w:t>те предварительного изучения экономического субъекта можно опреде</w:t>
        <w:softHyphen/>
        <w:t>лить примерный объем и трудоемкость предстоящих работ, а также про</w:t>
        <w:softHyphen/>
        <w:t>должительность аудита. В соответствии с объемом работы, ее сложнос</w:t>
        <w:softHyphen/>
        <w:t>тью и продолжительностью определяется стоимость аудита. Получив письмо-предложение о проведении аудита, аудитор (ауди</w:t>
        <w:softHyphen/>
        <w:t>торская фирма) должен также проверить и соблюдение принципа неза висимости, закрепленного в настоящее время ст. 8 Закона «Об ауди</w:t>
        <w:softHyphen/>
        <w:t>торской деятельности» № 307-ФЗ.</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pPr>
      <w:r>
        <w:rPr>
          <w:rFonts w:cs="Times New Roman" w:ascii="Times New Roman" w:hAnsi="Times New Roman"/>
          <w:b/>
          <w:sz w:val="24"/>
          <w:szCs w:val="24"/>
          <w:u w:val="single"/>
        </w:rPr>
        <w:t>28, 31 Согласование условий проведения аудита. Договор оказания аудиторских услуг: содержание, существенные условия, порядок заключения</w:t>
      </w:r>
      <w:r>
        <w:rPr>
          <w:rFonts w:cs="Times New Roman" w:ascii="Times New Roman" w:hAnsi="Times New Roman"/>
          <w:sz w:val="24"/>
          <w:szCs w:val="24"/>
        </w:rPr>
        <w:t xml:space="preserve"> Правило (стд) № 12 «Согл. Условий провед. А-та». </w:t>
      </w:r>
      <w:r>
        <w:rPr>
          <w:rFonts w:cs="Times New Roman" w:ascii="Times New Roman" w:hAnsi="Times New Roman"/>
          <w:bCs/>
          <w:sz w:val="24"/>
          <w:szCs w:val="24"/>
        </w:rPr>
        <w:t xml:space="preserve">Аудитор и руководство аудируемого лица должны достичь согласия в отношении условий проведения аудита. Согласованные условия необходимо отразить документально в договоре оказания аудиторских услуг. 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 Несмотря на то, что цели и объем аудита, а также обязанности аудитора установлены законодательством РФ, аудитору рекомендуется включить эти положения в договор. </w:t>
      </w:r>
      <w:r>
        <w:rPr>
          <w:rFonts w:cs="Times New Roman" w:ascii="Times New Roman" w:hAnsi="Times New Roman"/>
          <w:b/>
          <w:bCs/>
          <w:sz w:val="24"/>
          <w:szCs w:val="24"/>
        </w:rPr>
        <w:t>Договор оказания аудиторских услуг</w:t>
      </w:r>
      <w:r>
        <w:rPr>
          <w:rFonts w:cs="Times New Roman" w:ascii="Times New Roman" w:hAnsi="Times New Roman"/>
          <w:bCs/>
          <w:sz w:val="24"/>
          <w:szCs w:val="24"/>
        </w:rPr>
        <w:t>. Форма и содержание договоров оказания аудиторских услуг  для различных аудируемых лиц могут иметь особенности, но, как правило, в договоре оказания аудиторских услуг указываются:- цель аудита финансовой (бухгалтерской) отчетности; - ответственность руководства аудируемого лица за подготовку и представление финансовой (бухгалтерской) отчетности; - объем аудита, включая ссылки на законодательство Российской Федерации и федеральные правила (стандарты) аудиторской деятельности; - аудиторское заключение и любые иные документы, которые предполагается подготовить по результатам аудита; - 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 - требование обеспечения свободного доступа ко всей бухгалтерской документации и другой информации, запрашиваемой в ходе проведения аудита; - цена проведения аудита (либо способ ее определения), а также порядок признания услуги оказанной и порядок расчетов. В договоре оказания аудиторских услуг (письме о проведении аудита) могут также быть указаны:- договоренности, связанные с координацией работы аудитора и сотрудников аудируемого лица в ходе планирования аудита; - право аудитора получить от руководства аудируемого лица официальные письменные заявления, сделанные в связи с аудитом; - 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 - обязательство руководства аудируемого лица обеспечить присутствие сотрудников аудитора при проведении инвентаризации имущества аудируемого лица. В случае повторяющихся на протяжении ряда лет аудиторских проверок аудитор должен решить, есть ли необходимость пересмотреть условия аудиторского задания или напомнить аудируемому лицу о существующих условиях задания. Аудитор может принять решение не составлять каждый раз новое письмо о проведении аудита. Однако следующие факторы могут сделать целесообразным составление нового письма:- любой признак, указывающий на неправильное понимание аудируемым лицом цели и объема аудита; - любые пересмотренные или особые условия аудиторского задания; - кадровые изменения в высшем руководстве, совете директоров или в структуре аудируемого лица; - изменения в структуре собственности аудируемого лица; - значительные изменения характера или масштабов деятельности аудируемого лица; - требования законодательства Российской Федерации. Изменение аудиторского задания. В случае если аудируемое лицо до завершения выполнения аудиторского задания обратится к аудитору с просьбой изменить его условия на условия, предусматривающие более низкий уровень уверенности в достоверности финансовой (бухгалтерской) отчетности, чем разумная уверенность, аудитор должен рассмотреть целесообразность такого изменения. Прежде чем согласиться на изменение условий аудиторского задания, которое может привести к замене аудита сопутствующими аудиту услугами, аудитор должен рассмотреть возможные правовые последствия таких изменений. Аудитор не должен соглашаться на изменение условий задания при отсутствии разумного обоснования. Например, аудитор не должен соглашаться на изменение условий задания в случае, если он не может получить достаточные надлежащие аудиторские доказательства в отношении дебиторской задолженности, а аудируемое лицо обращается к нему с просьбой изменить задание по проведению аудита на задание по проведению обзорной проверки во избежание получения от аудитора мнения с оговоркой или отказа аудитора от выражения мнения. Если аудитор не может согласиться на изменение аудиторского задания на иное задание и аудируемое лицо возражает против продолжения работы в соответствии с первоначальным заданием, то аудитор должен отказаться от выполнения задания или рассмотреть вопрос о необходимости сообщить о возникшей ситуации заинтересованным лицам (например, совету директоров или акционерам).</w:t>
      </w:r>
    </w:p>
    <w:p>
      <w:pPr>
        <w:pStyle w:val="Normal"/>
        <w:widowControl w:val="false"/>
        <w:ind w:right="1096" w:hanging="0"/>
        <w:jc w:val="both"/>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b/>
          <w:b/>
          <w:u w:val="single"/>
        </w:rPr>
      </w:pPr>
      <w:r>
        <w:rPr>
          <w:b/>
          <w:u w:val="single"/>
        </w:rPr>
      </w:r>
    </w:p>
    <w:p>
      <w:pPr>
        <w:pStyle w:val="Normal"/>
        <w:widowControl w:val="false"/>
        <w:ind w:right="1096" w:hanging="0"/>
        <w:jc w:val="both"/>
        <w:rPr/>
      </w:pPr>
      <w:r>
        <w:rPr>
          <w:b/>
          <w:u w:val="single"/>
        </w:rPr>
        <w:t xml:space="preserve">29 Понимание деятельности аудируемого лица </w:t>
      </w:r>
      <w:r>
        <w:rPr/>
        <w:t>Правило (стд) № 15 – утратило силу. 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Для проведении аудита бух</w:t>
        <w:softHyphen/>
        <w:t>галтерской отчетности аудиторская организация должна понимать дея</w:t>
        <w:softHyphen/>
        <w:t>тельность проверяемого экономического субъекта в достаточной степе</w:t>
        <w:softHyphen/>
        <w:t xml:space="preserve">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 </w:t>
      </w:r>
      <w:bookmarkStart w:id="13" w:name="sub_15102"/>
      <w:r>
        <w:rPr/>
        <w:t xml:space="preserve">Атор должен обладать соответствующими знаниями или получить знания о деятельности аудируемого лица в объеме, достаточном для выявления и понимания событий, хозяйственных операций и методов работы, которые в соответствии с профессиональным суждением аудитора могут оказать существенное влияние на финансовую (бухгалтерскую) отчетность, либо на подходы к аудиту, либо на аудиторское заключение. Данная информация должна использоваться аудитором также при оценке неотъемлемого риска и риска средств внутреннего контроля, при определении характера, временных рамок и объема аудиторских процедур. </w:t>
      </w:r>
      <w:bookmarkStart w:id="14" w:name="sub_15103"/>
      <w:bookmarkEnd w:id="13"/>
      <w:r>
        <w:rPr/>
        <w:t xml:space="preserve">  </w:t>
      </w:r>
      <w:bookmarkStart w:id="15" w:name="sub_15200"/>
      <w:bookmarkEnd w:id="14"/>
      <w:r>
        <w:rPr>
          <w:b/>
        </w:rPr>
        <w:t xml:space="preserve">Получение информации </w:t>
      </w:r>
      <w:bookmarkStart w:id="16" w:name="sub_15204"/>
      <w:bookmarkEnd w:id="15"/>
      <w:r>
        <w:rPr/>
        <w:t xml:space="preserve"> До заключения договора оказания аудиторских услуг аудитор должен получить предварительные сведения об отрасли и структуре собственности, руководстве и собственниках аудируемого лица и определить, может ли он получить объем информации о деятельности аудируемого лица, необходимый для проведения аудита. </w:t>
      </w:r>
      <w:bookmarkStart w:id="17" w:name="sub_15205"/>
      <w:bookmarkEnd w:id="16"/>
      <w:r>
        <w:rPr/>
        <w:t xml:space="preserve"> После заключения договора оказания аудиторских услуг следует расширить объем и степень детализации информации. По мере возможности аудитор должен получить требуемый объем информации в начале аудита. В ходе аудита полученная ранее информация оценивается, обновляется и пополняется. </w:t>
      </w:r>
      <w:bookmarkStart w:id="18" w:name="sub_15206"/>
      <w:bookmarkEnd w:id="17"/>
      <w:r>
        <w:rPr/>
        <w:t xml:space="preserve"> Приобретение информации о деятельности аудируемого лица - это непрерывный процесс сбора и оценки информации, а также соотнесения ее с аудиторскими доказательствами и полученными сведениями на всех стадиях аудита. </w:t>
      </w:r>
      <w:bookmarkStart w:id="19" w:name="sub_15207"/>
      <w:bookmarkEnd w:id="18"/>
      <w:r>
        <w:rPr/>
        <w:t xml:space="preserve"> При повторяющихся на протяжении ряда лет аудиторских заданиях аудитор обновляет и оценивает информацию, собранную ранее, включая сведения из рабочей документации за предыдущие годы. Аудитор также должен выполнить процедуры, позволяющие выявить значительные изменения в деятельности аудируемого лица, произошедшие после проведения предыдущего аудита. </w:t>
      </w:r>
      <w:bookmarkStart w:id="20" w:name="sub_15208"/>
      <w:bookmarkEnd w:id="19"/>
      <w:r>
        <w:rPr/>
        <w:t xml:space="preserve"> Аудитор может получать сведения о сфере деятельности и аудируемом лице из нескольких источников, например, таких, как:</w:t>
      </w:r>
      <w:bookmarkEnd w:id="20"/>
      <w:r>
        <w:rPr/>
        <w:t xml:space="preserve"> предыдущий опыт работы с данным аудируемым лицом и в сфере деятельности этого лица; информация, полученная от сотрудников аудируемого лица (например, рук-лей и ведущих специалистов); информация, полученная от внутренних аудиторов аудируемого лица и из отчетных документов внутренних аудиторов</w:t>
      </w:r>
      <w:bookmarkStart w:id="21" w:name="sub_15300"/>
      <w:r>
        <w:rPr/>
        <w:t xml:space="preserve">. </w:t>
      </w:r>
      <w:bookmarkStart w:id="22" w:name="sub_15309"/>
      <w:bookmarkEnd w:id="21"/>
      <w:r>
        <w:rPr/>
        <w:t xml:space="preserve"> Понимание деятельности аудируемого лица является основой для выражения профессионального суждения аудитора. Понимание деятельности и надлежащее использование информации о деятельности аудируемого лица помогает аудитору: </w:t>
      </w:r>
      <w:bookmarkEnd w:id="22"/>
      <w:r>
        <w:rPr/>
        <w:t>оценивать риски и выявлять проблемные области; эффективно планировать и проводить аудит; оценивать аудиторские доказательства; обеспечивать высокое качество аудита и обоснованность выводов. Для надлежащего использования информации о деятельности аудируемого лица аудитор должен проанализировать, каким образом характер данной деятельности влияет на финансовую (бухгалтерскую) отчетность в целом и соответствуют ли предпосылки подготовки финансовой (бухгалтерской) отчетности знаниям аудитора об этой деятельности.</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30 Учет особенностей аудируемого лица, бухгалтерскую (финансовую) отчетность которого подготавливает специализированная организация</w:t>
      </w:r>
      <w:r>
        <w:rPr/>
        <w:t xml:space="preserve"> Правило (стд) № 25 Специализированная организация может установить и осуществлять такие общие подходы и конкретные процедуры, которые будут оказывать влияние на системы б/у и внутреннего контроля аудируемого лица. Указанные подходы и процедуры физически и функционально отделены от аудируемого лица. В ходе изучения аудируемого лица и лиц, оказывающих ему услуги, аудитору следует определить значимость деятельности специализированной организации для аудируемого лица и аудита. С этой целью аудитору необходимо (если это уместно) рассмотреть: а) характер услуг, предоставляемых специализированной организацией; б) условия договора и особенности взаимоотношений между аудируемым лицом и специализированной организацией; д) возможности специализированной организации и ее финансовую стабильность, в том числе последствия возможной несостоятельности или прекращения ее деятельности в отношении аудируемого лица; и пр. Если аудитор приходит к заключению о том, что деятельность специализированной организации является важной для аудируемого лица и представляет интерес для изучения в ходе аудита, аудитор получает в достаточной степени понимание деятельности аудируемого лица и лиц, оказывающих ему услуги, включая систему внутреннего контроля, с целью оценки риска появления существенных искажений финансовой (бухгалтерской) отчетности и планирования необходимых аудиторских процедур с учетом данного риска. Аудитор оценивает риск существенных искажений финансовой (бухгалтерской) отчетности в целом, а также конкретных предпосылок подготовки финансовой (бухгалтерской) отчетности для остатков по счетам бухгалтерского учета, групп однотипных операций и случаев раскрытия информации. Если уровень полученного понимания деятельности недостаточен, аудитору целесообразно обратиться к специализированной организации с просьбой о том, чтобы ее аудитор после получения письменного согласия руководства специализированной организации выполнил процедуры оценки рисков для получения необходимой информации, либо посетить специализированную организацию в целях получения этой информации. Аудитор, выразивший желание посетить специализированную организацию, может предложить аудируемому лицу обратиться к специализированной организации с просьбой о предоставлении аудитору доступа к необходимой информации. Аудитор может достигнуть понимания системы бухгалтерского учета и внутреннего контроля, на которые оказывает влияние деятельность специализированной организации, если ознакомится с заключением, составленным аудитором специализированной организации. </w:t>
      </w:r>
    </w:p>
    <w:p>
      <w:pPr>
        <w:pStyle w:val="Normal"/>
        <w:autoSpaceDE w:val="false"/>
        <w:ind w:right="1096" w:hanging="0"/>
        <w:jc w:val="both"/>
        <w:rPr/>
      </w:pPr>
      <w:r>
        <w:rPr/>
        <w:t>В случае использования заключения аудитора специализированной организации аудитор аудируемого лица рассматривает характер и содержание такого заключения.  Как правило, существуют два типа заключения аудитора специализированной организации: заключение о структуре системы внутреннего контроля (первый тип) и заключение о структуре и надежности системы внутреннего контроля (второй тип).  Заключение первого типа содержит: а) описание системы внутреннего контроля специализированной организации, как правило, составляемое руководством специализированной организации; б) мнение аудитора специализированной организации, подтверждающее точность указанного описания, пригодность системы внутреннего контроля для достижения поставленных перед ней целей, наличие средств внутреннего контроля.  Заключение второго типа содержит: а) описание системы внутреннего контроля специализированной организации, как правило, составляемое руководством специализированной организации; б) мнение аудитора специализированной организации, подтверждающее точность указанного описания, пригодность системы внутреннего контроля для достижения поставленных перед ней целей, наличие средств внутреннего контроля, эффективность средств внутреннего контроля по результатам тестирования средств внутреннего контроля (в дополнение аудитор специализированной организации должен указать, какие тесты средств контроля проводились и какие результаты были получены). Если аудитор аудируемого лица использует заключение аудитора специализированной организации, в аудиторском заключении в отношении финансовой (бухгалтерской) отчетности аудируемого лица он не ссылается на заключение аудитора специализированной организации.</w:t>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b/>
          <w:b/>
          <w:u w:val="single"/>
        </w:rPr>
      </w:pPr>
      <w:r>
        <w:rPr>
          <w:b/>
          <w:u w:val="single"/>
        </w:rPr>
      </w:r>
    </w:p>
    <w:p>
      <w:pPr>
        <w:pStyle w:val="Normal"/>
        <w:numPr>
          <w:ilvl w:val="0"/>
          <w:numId w:val="0"/>
        </w:numPr>
        <w:autoSpaceDE w:val="false"/>
        <w:ind w:right="1096" w:hanging="0"/>
        <w:jc w:val="both"/>
        <w:outlineLvl w:val="2"/>
        <w:rPr/>
      </w:pPr>
      <w:r>
        <w:rPr>
          <w:b/>
          <w:u w:val="single"/>
        </w:rPr>
        <w:t>32 Порядок и условия изменения аудиторского задания</w:t>
      </w:r>
      <w:r>
        <w:rPr/>
        <w:t xml:space="preserve"> Правило (стд) № 12 «Согл. Условий провед. А-та». </w:t>
      </w:r>
      <w:r>
        <w:rPr>
          <w:bCs/>
        </w:rPr>
        <w:t xml:space="preserve">Аудитор и руководство аудируемого лица должны достичь согласия в отношении условий проведения аудита. </w:t>
      </w:r>
      <w:r>
        <w:rPr/>
        <w:t>Изменение аудиторского задания В случае если аудируемое лицо до завершения выполнения аудиторского задания обратится к аудитору с просьбой изменить его условия на условия, предусматривающие более  низкий уровень уверенности в достоверности финансовой (бухгалтерской) отчетности, чем разумная уверенность, аудитор должен рассмотреть целесообразность такого изм-ия.</w:t>
      </w:r>
    </w:p>
    <w:p>
      <w:pPr>
        <w:pStyle w:val="Normal"/>
        <w:autoSpaceDE w:val="false"/>
        <w:ind w:right="1096" w:hanging="0"/>
        <w:jc w:val="both"/>
        <w:rPr/>
      </w:pPr>
      <w:r>
        <w:rPr/>
        <w:t>Просьба аудируемого лица к аудитору об изменении аудиторского задания может быть вызвана изменением обстоятельств, влияющих на необходимость оказания услуги, неправильным пониманием характера аудита или сопутствующих услуг, запрашиваемых изначально, или ограничением объема аудита, устанавливаемым руководством аудируемого лица или связанным с другими причинами. Аудитору необходимо тщательно изучить причину данной просьбы и возможные последствия ограничения объема аудита. Изменение обстоятельств, влияющих на требования аудируемого лица, или неправильное понимание характера услуги, запрашиваемой изначально, обычно рассматривается как обоснованная причина просьбы об изменении задания. Изменение аудиторского задания не может рассматриваться как обоснованное, если оно вызвано неточной или неполной информацией. Прежде чем согласиться на изменение условий аудиторского задания, которое может привести к замене аудита сопутствующими аудиту услугами, аудитор должен рассмотреть возможные правовые последствия таких изменений. Если аудитор придет к заключению о том, что изменение условий аудиторского задания обоснованно, а также если работа аудитора соответствует федеральным правилам (стандартам) аудиторской деятельности, которые могут быть применены к измененному заданию, то отчет или заключение должны соответствовать пересмотренным условиям задания. Во избежание введения в заблуждение пользователя в отчет или заключение не должны включаться ссылки на: первоначальное задание; любые процедуры, которые могли быть выполнены в соответствии с первоначальным заданием, за исключением случаев, если задание меняется на задание о согласованных процедурах и, следовательно, ссылка на проведенные процедуры составляет один из элементов соответствующего отчета. В случае изменения условий задания аудитору и хозяйствующему субъекту, ранее являвшемуся аудируемым лицом, необходимо согласовать новые условия. Аудитор не должен соглашаться на изменение условий задания при отсутствии разумного обоснования. Например, аудитор не должен соглашаться на изменение условий задания в случае, если он не может получить достаточные надлежащие аудиторские доказательства в отношении дебиторской задолженности, а аудируемое лицо обращается к нему с просьбой изменить задание по проведению аудита на задание по проведению обзорной проверки во избежание получения от аудитора мнения с оговоркой или отказа аудитора от выражения мнения. Если аудитор не может согласиться на изменение аудиторского задания на иное задание и аудируемое лицо возражает против продолжения работы в соответствии с первоначальным заданием, то аудитор должен отказаться от выполнения задания или рассмотреть вопрос о необходимости сообщить о возникшей ситуации заинтересованным лицам (например, совету директоров или акционерам).</w:t>
      </w:r>
    </w:p>
    <w:p>
      <w:pPr>
        <w:pStyle w:val="Normal"/>
        <w:widowControl w:val="false"/>
        <w:ind w:right="1096" w:hanging="0"/>
        <w:jc w:val="both"/>
        <w:rPr/>
      </w:pPr>
      <w:r>
        <w:rPr>
          <w:b/>
          <w:u w:val="single"/>
        </w:rPr>
        <w:t xml:space="preserve"> </w:t>
      </w:r>
      <w:r>
        <w:rPr>
          <w:b/>
          <w:u w:val="single"/>
        </w:rPr>
        <w:t>33 Оценка стоимости аудиторских услуг: общие принципы и требования</w:t>
      </w:r>
      <w:r>
        <w:rPr/>
        <w:t xml:space="preserve"> Оценка стоимости аудиторских услуг является одним из важнейших моментов при заключении договора. Она напрямую зависит от следую</w:t>
        <w:softHyphen/>
        <w:t>щих факторов: - виды деятельности, осуществляемые проверяемым предприятием; - объемы деятельности (оборот фирмы); - документооборот фирмы; - сроки исполнения</w:t>
      </w:r>
      <w:r>
        <w:rPr>
          <w:bCs/>
        </w:rPr>
        <w:t xml:space="preserve"> работ. </w:t>
      </w:r>
      <w:r>
        <w:rPr/>
        <w:t>На стоимость аудиторских работ оказывает влияние и конкуренция на ры-нке аудиторских услуг. Все имеющиеся в настоящее время в Российской Федерации формы и виды оценки стоимости аудиторских услуг можно условно разделить на следующие группы: -   аккордная оплата; — повременная оплата; — сдельная оплата; — оплата по результатам; — комбинированная оплата. При</w:t>
      </w:r>
      <w:r>
        <w:rPr>
          <w:bCs/>
        </w:rPr>
        <w:t xml:space="preserve"> аккордной оплате</w:t>
      </w:r>
      <w:r>
        <w:rPr/>
        <w:t xml:space="preserve"> сумма оплаты определяется и фиксируется в договоре на проведение аудиторской проверки до ее начала. Некото</w:t>
        <w:softHyphen/>
        <w:t>рые аудиторские фирмы определяют эту сумму, произвольно исходя из определенного процента актива баланса, выручки предприятия и т.п. Ряд аудиторских фирм на основании предварительной экспертизы оценивают ориентировочный аудиторский риск и трудоемкость планируемых работ, а затем определяют общую стоимость работ. Недостатками аккор</w:t>
        <w:softHyphen/>
        <w:t>дной оплаты являются невозможность обоснованно оценить реальную тру</w:t>
        <w:softHyphen/>
        <w:t xml:space="preserve">доемкость работы и предусмотреть непредвиденные обстоятельства. </w:t>
      </w:r>
      <w:r>
        <w:rPr>
          <w:bCs/>
        </w:rPr>
        <w:t>Повременная оплата</w:t>
      </w:r>
      <w:r>
        <w:rPr/>
        <w:t xml:space="preserve"> наиболее распространена на рынке аудиторс</w:t>
        <w:softHyphen/>
        <w:t xml:space="preserve">ких услуг во всех странах. Она базируется на оценке одного часа (дня) работы аудитора (с учетом его квалификации) и предполагаемого объема работы. </w:t>
      </w:r>
      <w:r>
        <w:rPr>
          <w:bCs/>
        </w:rPr>
        <w:t>Сдельная оплата</w:t>
      </w:r>
      <w:r>
        <w:rPr/>
        <w:t xml:space="preserve"> применяется, как правило, при оказании аудиторс</w:t>
        <w:softHyphen/>
        <w:t xml:space="preserve">ких услуг, например, — восстановлении бухгалтерского учета. Расчет производится исходя из определения стоимости одной операции, выполненной аудитором, или стоимости одного показателя в отчетности. </w:t>
      </w:r>
      <w:r>
        <w:rPr>
          <w:bCs/>
        </w:rPr>
        <w:t>При оплате по результатам</w:t>
      </w:r>
      <w:r>
        <w:rPr/>
        <w:t xml:space="preserve"> аудитор отказывается от заранее оп</w:t>
        <w:softHyphen/>
        <w:t>ределенной суммы за предоставленную услугу, а определяет оплату в виде доли от сэкономленных для клиента финансовых ресурсов (обыч</w:t>
        <w:softHyphen/>
        <w:t xml:space="preserve">но устанавливается определенный процент от экономии). </w:t>
      </w:r>
      <w:r>
        <w:rPr>
          <w:bCs/>
        </w:rPr>
        <w:t>Комбинированная оплата</w:t>
      </w:r>
      <w:r>
        <w:rPr/>
        <w:t xml:space="preserve"> - различные комбинации из пере</w:t>
        <w:softHyphen/>
        <w:t>численных форм и видов оплап.  (например, в договоре определяется общая стоимость услуги (аккорд) плюс определенный процент от эконо</w:t>
        <w:softHyphen/>
        <w:t>мии или резерв на непредвиденные обстоятельства). Как правило, каждая аудиторская фирма имеет внутреннее положе</w:t>
        <w:softHyphen/>
        <w:t>ние, определяющее порядок расчета стоимости аудиторских услуг.</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34 Письмо о проведении аудита: назначение, основное содержание</w:t>
      </w:r>
      <w:r>
        <w:rPr/>
        <w:t xml:space="preserve"> Правило (стд) № 12 «Согл. Условий провед. А-та». </w:t>
      </w:r>
      <w:r>
        <w:rPr>
          <w:bCs/>
        </w:rPr>
        <w:t>Аудитор и руководство аудируемого лица должны достичь согласия в отношении условий проведения аудита.</w:t>
      </w:r>
      <w:r>
        <w:rPr/>
        <w:t xml:space="preserve"> 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w:t>
      </w:r>
      <w:r>
        <w:rPr>
          <w:b/>
          <w:bCs/>
        </w:rPr>
        <w:t xml:space="preserve"> </w:t>
      </w:r>
      <w:r>
        <w:rPr>
          <w:bCs/>
        </w:rPr>
        <w:t>Форма и содержание писем о проведении аудита для различных аудируемых лиц могут иметь особенности, но, как правило, в письме о проведении аудита указываются: - цель аудита финансовой (бухгалтерской) отчетности; - ответственность руководства аудируемого лица за подготовку и представление финансовой (бухгалтерской) отчетности; - объем аудита, включая ссылки на законодательство Российской Федерации и федеральные правила (стандарты) аудиторской деятельности; - аудиторское заключение и любые иные документы, которые предполагается подготовить по результатам аудита; - 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 - требование обеспечения свободного доступа ко всей бухгалтерской документации и другой информации, запрашиваемой в ходе проведения аудита;  -цена проведения аудита (либо способ ее определения), а также порядок признания услуги оказанной и порядок расчетов. В письме о проведении аудита могут также быть указаны: - договоренности, связанные с координацией работы аудитора и сотрудников аудируемого лица в ходе планирования аудита; - право аудитора получить от руководства аудируемого лица официальные письменные заявления, сделанные в связи с аудитом; - 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 - обязательство руководства аудируемого лица обеспечить присутствие сотрудников аудитора при проведении инвентаризации имущества аудируемого лица. При необходимости в письме о проведении аудита или приложениях к нему могут быть также приведены: - договоренность о привлечении к работе по каким-либо вопросам аудита других аудиторов и экспертов; - договоренность о привлечении к совместной работе внутренних аудиторов, а также других сотрудников аудируемого лица; - договоренности, способствующие взаимодействию предполагаемого аудитора с предшествующим аудитором (при его наличии); - любые ограничения ответственности аудитора в соответствии с законодательством Российской Федерации и федеральными правилами (стандартами) аудиторской деятельности; - информация о любых дополнительных соглашениях между аудитором и аудируемым лицом. Если аудитор головной организации является также аудитором дочерних организаций, то на решение аудитора о том, направлять ли отдельное письмо о проведении аудита влияют следующие факторы: - порядок назначения аудитора дочерних организаций; - необходимость составления отдельного аудиторского заключения по дочерней организации; - требования законодательства Российской Федерации; - объем работы, выполненной другими аудиторами; - доля собственности головной организации; - степень независимости руководства дочерней организации от головной организации.</w:t>
      </w:r>
    </w:p>
    <w:p>
      <w:pPr>
        <w:pStyle w:val="Normal"/>
        <w:numPr>
          <w:ilvl w:val="0"/>
          <w:numId w:val="0"/>
        </w:numPr>
        <w:autoSpaceDE w:val="false"/>
        <w:ind w:right="1096" w:hanging="0"/>
        <w:jc w:val="both"/>
        <w:outlineLvl w:val="2"/>
        <w:rPr/>
      </w:pPr>
      <w:r>
        <w:rPr>
          <w:b/>
          <w:u w:val="single"/>
        </w:rPr>
        <w:t>35 Особенности согласования условий при повторяющемся аудите</w:t>
      </w:r>
      <w:r>
        <w:rPr/>
        <w:t xml:space="preserve"> Правило (стд) № 12 «Согл. Условий провед. А-та». </w:t>
      </w:r>
      <w:r>
        <w:rPr>
          <w:bCs/>
        </w:rPr>
        <w:t>Аудитор и руководство аудируемого лица должны достичь согласия в отношении условий проведения аудита.</w:t>
      </w:r>
      <w:r>
        <w:rPr/>
        <w:t xml:space="preserve"> </w:t>
      </w:r>
      <w:r>
        <w:rPr>
          <w:bCs/>
        </w:rPr>
        <w:t>.</w:t>
      </w:r>
      <w:r>
        <w:rPr/>
        <w:t xml:space="preserve"> Аудитор может использовать в ходе достижения договоренности с руководством аудируемого лица письмо о проведении аудита - документ, направляемый аудитором предполагаемому аудируемому лицу и подписываемый руководством аудируемого лица в случае согласия с основными условиями задания по проведению аудита. </w:t>
      </w:r>
      <w:r>
        <w:rPr>
          <w:b/>
        </w:rPr>
        <w:t xml:space="preserve">Повторяющийся аудит. </w:t>
      </w:r>
      <w:r>
        <w:rPr/>
        <w:t>В случае повторяющихся на протяжении ряда лет аудиторских проверок аудитор должен решить, есть ли необходимость пересмотреть условия аудиторского задания или напомнить аудируемому лицу о существующих условиях задания.Аудитор может принять решение не составлять каждый раз новое письмо о проведении аудита. Однако следующие факторы могут сделать целесообразным составление нового письма: - любой признак, указывающий на неправильное понимание аудируемым лицом цели и объема аудита; - любые пересмотренные или особые условия аудиторского задания; - кадровые изменения в высшем руководстве, совете директоров или в структуре аудируемого лица; - изменения в структуре собственности аудируемого лица; - значительные изменения характера или масштабов деятельности аудируемого лица; - требования законодательства Российской Федерации.</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36 Аудиторская группа: общие требования, состав, порядок формирования</w:t>
      </w:r>
      <w:r>
        <w:rPr/>
        <w:t xml:space="preserve"> Правило стд № 6 Контроль качества выполнения заданий по аудиту. Участники аудиторской группы: а) должны выполнять процедуры контроля качества, применяемые к конкретному заданию по аудиту; б) должны предоставлять аудиторской организации соответствующую информацию, чтобы обеспечить эффективное функционирование системы контроля качества в части соблюдения принципа независимости; в) могут полагаться на установленные в аудиторской организации принципы и процедуры контроля качества. Функции сотрудников аудиторской организации в ходе осуществления аудита. Профессиональные сотрудники аудиторской организации с точки зрения функций, выполняемых в ходе аудита, могут быть разделены на следующие категории: а) руководители аудиторской организации; б) руководители аудиторских проверок; в) старшие аудиторы (руководители звеньев или групп); г) рядовые участники аудиторских проверок. Руководителем аудиторской проверки может быть только лицо, аттестованное на право осуществления аудиторской деятельности по аудиторской специализации, соответствующей требованиям данного аудиторского задания. Старший аудитор является сотрудником аудиторской организации, которому поручено или может быть поручено в ходе данной аудиторской проверки руководить рядовыми участниками этой проверки. Старший аудитор подотчетен руководителю аудиторской проверки и по отношению к нему является исполнителем. Старший аудитор несет ответственность: а) за подготовку, непосредственное осуществление и документальное оформление результатов аудиторских процедур; б) за организацию и контроль работы подотчетных ему рядовых участников проверки. Старшим аудитором может быть, как правило, лицо, аттестованное на право осуществления аудиторской деятельности по одной из аудиторских специализаций. Руководитель аудиторской проверки несет ответственность за качество выполнения каждого задания по аудиту, которым он руководит. Руководитель аудиторской проверки должен на всех стадиях аудита демонстрировать участникам аудиторской группы высокое качество работы на примере собственных действий или путем соответствующих указаний участникам аудиторской группы. Такие действия и указания должны подчеркивать: а) важность соблюдения нормативных правовых актов РФ и профессиональных стандартов, применяемых принципов и процедур контроля качества аудиторской организации, а также выдачи аудиторского заключения, соответствующего условиям конкретного задания; б) обеспечение качества, которое является первостепенной задачей. Руководитель аудиторской проверки должен контролировать соблюдение этических требований участниками аудиторской группы. Руководитель аудиторской проверки должен убедиться, что участники аудиторской группы обладают соответствующими навыками, профессиональной компетентностью, полномочиями и временем, необходимыми для выполнения задания по аудиту в соответствии с нормативными правовыми актами Российской Федерации и профессиональными стандартами. Под соответствующими навыками и профессиональной компетентностью подразумевается: а) понимание задания по аудиту и практический опыт выполнения аналогичных по характеру и сложности заданий, приобретенный посредством обучения и предыдущей работы; б) знание и понимание нормативных правовых актов Российской Федерации и профессиональных стандартов; в) знания в области информационных технологий; г) знание отраслей, в которых функционирует клиент; д) способность формировать профессиональное суждение; е) понимание принципов и процедур контроля качества, установленных в аудиторской организации.</w:t>
      </w:r>
    </w:p>
    <w:p>
      <w:pPr>
        <w:pStyle w:val="Normal"/>
        <w:autoSpaceDE w:val="false"/>
        <w:ind w:right="1096" w:hanging="0"/>
        <w:jc w:val="both"/>
        <w:rPr/>
      </w:pPr>
      <w:r>
        <w:rPr>
          <w:b/>
          <w:u w:val="single"/>
        </w:rPr>
        <w:t xml:space="preserve">37 Планирование аудита: значение, организация, общие принципы </w:t>
      </w:r>
      <w:r>
        <w:rPr/>
        <w:t xml:space="preserve">Правило (стд) № 3. Аудиторская организация и индивидуальный аудитор обязаны планировать свою работу так, чтобы проверка была проведена эффективно.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w:t>
      </w:r>
      <w:r>
        <w:rPr>
          <w:b/>
        </w:rPr>
        <w:t xml:space="preserve">Планирование работы. </w:t>
      </w:r>
      <w:r>
        <w:rPr/>
        <w:t xml:space="preserve">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 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 </w:t>
      </w:r>
      <w:r>
        <w:rPr>
          <w:b/>
        </w:rPr>
        <w:t xml:space="preserve">Общий план аудита. </w:t>
      </w:r>
      <w:r>
        <w:rPr/>
        <w:t xml:space="preserve">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При разработке общего плана аудита аудитору необходимо принимать во внимание: а) деятельность аудируемого лица б) системы бухгалтерского учета и внутреннего контроля в) риск и существенность г) характер, временные рамки и объем процедур, д) координацию и направление работы, текущий контроль и проверку выполненной работы е) прочие аспекты. </w:t>
      </w:r>
      <w:r>
        <w:rPr>
          <w:b/>
        </w:rPr>
        <w:t xml:space="preserve">Программа аудита. </w:t>
      </w:r>
      <w:r>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pPr>
      <w:r>
        <w:rPr>
          <w:rFonts w:cs="Times New Roman" w:ascii="Times New Roman" w:hAnsi="Times New Roman"/>
          <w:b/>
          <w:sz w:val="24"/>
          <w:szCs w:val="24"/>
          <w:u w:val="single"/>
        </w:rPr>
        <w:t xml:space="preserve">38, 39, 40, 47 Существенность в аудите: понятие, порядок определения и использования. Методы определения уровня существенности Взаимосвязь существенности и аудиторского риска  </w:t>
      </w:r>
      <w:r>
        <w:rPr>
          <w:rFonts w:cs="Times New Roman" w:ascii="Times New Roman" w:hAnsi="Times New Roman"/>
          <w:sz w:val="24"/>
          <w:szCs w:val="24"/>
        </w:rPr>
        <w:t xml:space="preserve">Пр. стд. № 4. Аудитор оценивает то, что является существенным, по своему профессиональному суждению. 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 </w:t>
      </w:r>
      <w:r>
        <w:rPr>
          <w:rFonts w:cs="Times New Roman" w:ascii="Times New Roman" w:hAnsi="Times New Roman"/>
          <w:b/>
          <w:sz w:val="24"/>
          <w:szCs w:val="24"/>
        </w:rPr>
        <w:t xml:space="preserve">Взаимосвязь между существенностью и аудиторским риском. </w:t>
      </w:r>
      <w:r>
        <w:rPr>
          <w:rFonts w:cs="Times New Roman" w:ascii="Times New Roman" w:hAnsi="Times New Roman"/>
          <w:sz w:val="24"/>
          <w:szCs w:val="24"/>
        </w:rPr>
        <w:t xml:space="preserve">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w:t>
      </w:r>
      <w:r>
        <w:rPr>
          <w:rFonts w:cs="Times New Roman" w:ascii="Times New Roman" w:hAnsi="Times New Roman"/>
          <w:b/>
          <w:sz w:val="24"/>
          <w:szCs w:val="24"/>
        </w:rPr>
        <w:t xml:space="preserve">Существенность и аудиторский риск при оценке аудиторских доказательств. </w:t>
      </w:r>
      <w:r>
        <w:rPr>
          <w:rFonts w:cs="Times New Roman" w:ascii="Times New Roman" w:hAnsi="Times New Roman"/>
          <w:sz w:val="24"/>
          <w:szCs w:val="24"/>
        </w:rPr>
        <w:t xml:space="preserve">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 </w:t>
      </w:r>
      <w:r>
        <w:rPr>
          <w:rFonts w:cs="Times New Roman" w:ascii="Times New Roman" w:hAnsi="Times New Roman"/>
          <w:b/>
          <w:sz w:val="24"/>
          <w:szCs w:val="24"/>
        </w:rPr>
        <w:t xml:space="preserve">Оценка последствий искажений. </w:t>
      </w:r>
      <w:r>
        <w:rPr>
          <w:rFonts w:cs="Times New Roman" w:ascii="Times New Roman" w:hAnsi="Times New Roman"/>
          <w:sz w:val="24"/>
          <w:szCs w:val="24"/>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 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w:t>
      </w:r>
    </w:p>
    <w:p>
      <w:pPr>
        <w:pStyle w:val="Normal"/>
        <w:widowControl w:val="false"/>
        <w:shd w:fill="FFFFFF" w:val="clear"/>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pPr>
      <w:r>
        <w:rPr>
          <w:b/>
          <w:u w:val="single"/>
        </w:rPr>
        <w:t xml:space="preserve"> </w:t>
      </w:r>
      <w:r>
        <w:rPr>
          <w:b/>
          <w:u w:val="single"/>
        </w:rPr>
        <w:t>41 Аудиторский риск: понятие, составляющие, порядок оценки</w:t>
      </w:r>
      <w:r>
        <w:rPr>
          <w:color w:val="000000"/>
        </w:rPr>
        <w:t xml:space="preserve"> Понятие аудиторского риска содержится в Федеральном правиле (стандарте) аудиторской деятельности № 8</w:t>
      </w:r>
      <w:r>
        <w:rPr/>
        <w:t xml:space="preserve"> «Понимание</w:t>
      </w:r>
      <w:r>
        <w:rPr>
          <w:bCs/>
        </w:rPr>
        <w:t xml:space="preserve"> деят-ти аудируемого лица, среды, в которой она осуществляется и оценка рисков существенного искажения аудируемой финн. Бух. Отчет.». П</w:t>
      </w:r>
      <w:r>
        <w:rPr>
          <w:color w:val="000000"/>
        </w:rPr>
        <w:t xml:space="preserve">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обнаружения. Для анализа его составляющих представим аудиторский риск в виде следующей упрощенной предварительной модели: АР = ВХР х РК х РН, где АР - аудиторский риск (относительная величина); ВХР — неотъемлемый (внутрихозяйственный) риск; РК - риск средств контроля; РН — риск необнаружения. </w:t>
      </w:r>
      <w:r>
        <w:rPr>
          <w:i/>
          <w:iCs/>
          <w:color w:val="000000"/>
        </w:rPr>
        <w:t xml:space="preserve">Аудиторский риск (АР) </w:t>
      </w:r>
      <w:r>
        <w:rPr>
          <w:color w:val="000000"/>
        </w:rPr>
        <w:t xml:space="preserve">показывает серьезность опасности, что аудитор на основании выполненных им процедур может иметь неправильное суждение о достоверности и правильности финансовой отчетности (ввиду субъективности его действий). Нулевой риск будет означать абсолютную уверенность в достоверности информации, а 100-процентный — полное отсутствие таковой. На практике аудитор не может гарантировать полную уверенность в аккуратности внешней отчетности, поэтому </w:t>
      </w:r>
      <w:r>
        <w:rPr>
          <w:i/>
          <w:iCs/>
          <w:color w:val="000000"/>
        </w:rPr>
        <w:t xml:space="preserve">АР </w:t>
      </w:r>
      <w:r>
        <w:rPr>
          <w:color w:val="000000"/>
        </w:rPr>
        <w:t xml:space="preserve">всегда находится между 0 и 100%. </w:t>
      </w:r>
      <w:r>
        <w:rPr/>
        <w:t xml:space="preserve">Термин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ри допущении отсутствия необходимых средств внутреннего контроля. 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 Термин "риск необнаружения" 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 </w:t>
      </w:r>
      <w:r>
        <w:rPr>
          <w:color w:val="000000"/>
        </w:rPr>
        <w:t xml:space="preserve">Для проведения оценки неотъемлемого риска аудитор полагается на свое профессиональное суждение для того, чтобы учесть </w:t>
      </w:r>
      <w:r>
        <w:rPr>
          <w:i/>
          <w:iCs/>
          <w:color w:val="000000"/>
        </w:rPr>
        <w:t>следующие факторы.</w:t>
      </w:r>
      <w:r>
        <w:rPr>
          <w:color w:val="000000"/>
        </w:rPr>
        <w:t>1. На уровне финансовой (бухгалтерской) отчетности:</w:t>
      </w:r>
    </w:p>
    <w:p>
      <w:pPr>
        <w:pStyle w:val="Normal"/>
        <w:widowControl w:val="false"/>
        <w:shd w:fill="FFFFFF" w:val="clear"/>
        <w:ind w:right="1096" w:hanging="0"/>
        <w:jc w:val="both"/>
        <w:rPr/>
      </w:pPr>
      <w:r>
        <w:rPr>
          <w:color w:val="000000"/>
        </w:rPr>
        <w:t>- опыт и знания руководства, а также изменения в его составе за определенный период (например, неопытность руководства может повлиять на подготовку финансовой (бухгалтерской) отчетности аудируемого лица); - необычное давление на руководство (например, обстоятельства, вследствие которых руководство может склониться к искажению финансовой (бухгалтерской) отчетности, такие, как большое число банкротств организаций в данной отрасли или нехватка капитала, необходимого для дальнейшей деятельности аудируемого лица; - банкротство головной организации (если аудируемое лицо является дочерней организацией) или банкротство дочерней организации (если аудируемое лицо является головной организацией); банкротство крупных акционеров (участников) аудируемого лица); - характер деятельности аудируемого лица (например, потенциальная возможность технического устаревания его продукции и услуг, сложность структуры капитала, значимость аффилированных лиц, а также количество производственных площадей и их территориальное расположение); - факторы, влияющие на отрасль, к которой относится аудируемое лицо (например, состояние экономики и условия конкуренции, отражением которых являют-ся финансовые тенденции и показатели, а также изменения в области технологии, потребительского спроса и учетной политики, характерные для данной отрасли). На уровне остатков по счетам бухгалтерского учета и группы однотипных операций: — счета бухгалтерского учета, которые могут быть подвержены искажениям (например, статьи, требовавшие корректировки в предыдущие периоды или связанные с большой ролью субъективной оценки); — сложность лежащих в основе учета операций и прочих событий, которые могут потребовать привлечения экспертов; — роль субъективного суждения, необходимого для определения остатков на счетах бухгалтерского учета; — подверженность активов потерям или незаконному присвоению (например, наиболее привлекательных и ликвидных активов, таких, как денежные средства); — завершение необычных и сложных операций, особенно в конце или ближе к концу отчетного периода;</w:t>
      </w:r>
    </w:p>
    <w:p>
      <w:pPr>
        <w:pStyle w:val="Normal"/>
        <w:widowControl w:val="false"/>
        <w:shd w:fill="FFFFFF" w:val="clear"/>
        <w:ind w:right="1096" w:hanging="0"/>
        <w:jc w:val="both"/>
        <w:rPr/>
      </w:pPr>
      <w:r>
        <w:rPr>
          <w:color w:val="000000"/>
        </w:rPr>
        <w:t xml:space="preserve">— </w:t>
      </w:r>
      <w:r>
        <w:rPr>
          <w:color w:val="000000"/>
        </w:rPr>
        <w:t>операции, которые не подвергаются процедуре обычной обработки. По некоторым или всем предпосылкам подготовки финансовой (бухгалтерской) отчетности риск средств контроля обычно оценивается аудитором как высокий в том случае, когда: а) системы бухгалтерского учета и внутреннего контроля аудируемого лица неэффективны; б) оценка эффективности систем бухгалтерского учета и внутреннего контроля аудируемого лица нецелесообразна.</w:t>
      </w:r>
    </w:p>
    <w:p>
      <w:pPr>
        <w:pStyle w:val="Normal"/>
        <w:widowControl w:val="false"/>
        <w:shd w:fill="FFFFFF" w:val="clear"/>
        <w:ind w:right="1096" w:hanging="0"/>
        <w:jc w:val="both"/>
        <w:rPr>
          <w:b/>
          <w:b/>
          <w:color w:val="000000"/>
          <w:u w:val="single"/>
        </w:rPr>
      </w:pPr>
      <w:r>
        <w:rPr>
          <w:b/>
          <w:color w:val="000000"/>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pPr>
      <w:r>
        <w:rPr>
          <w:b/>
          <w:u w:val="single"/>
        </w:rPr>
        <w:t xml:space="preserve">42 Виды рисков при проведении аудита </w:t>
      </w:r>
      <w:r>
        <w:rPr>
          <w:color w:val="000000"/>
        </w:rPr>
        <w:t xml:space="preserve">С аудитом финансовой отчетности непосредственно связаны следующие виды риска: предпринимательский и аудиторский. </w:t>
      </w:r>
      <w:r>
        <w:rPr>
          <w:i/>
          <w:iCs/>
          <w:color w:val="000000"/>
        </w:rPr>
        <w:t xml:space="preserve">Предпринимательский риск </w:t>
      </w:r>
      <w:r>
        <w:rPr>
          <w:color w:val="000000"/>
        </w:rPr>
        <w:t xml:space="preserve">заключается в том, что аудитор может потерпеть неудачу из-за конфликта с клиентом даже при условии, что предоставленное аудиторское заключение положительное. Он зависит от следующих факторов: — конкурентоспособности фирмы;— недружественной рекламы деятельности фирмы; — вероятности судебных исков по отношению к аудитору; — финансового состояния клиента; — характера операций клиента; — компетентности администрации и учетного персонала клиента; — сроков проведения аудита и т. д. </w:t>
      </w:r>
      <w:r>
        <w:rPr>
          <w:i/>
          <w:iCs/>
          <w:color w:val="000000"/>
        </w:rPr>
        <w:t xml:space="preserve">Аудиторский риск — </w:t>
      </w:r>
      <w:r>
        <w:rPr>
          <w:color w:val="000000"/>
        </w:rPr>
        <w:t xml:space="preserve">субъективно определяемая аудитором вероятность знать по итогам аудиторской проверки, что бухгалтерская отчетность может держать невыявленные существенные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Понятие аудиторского риска содержится в Федеральном правиле (стандарте) аудиторской деятельности № 8 </w:t>
      </w:r>
      <w:r>
        <w:rPr/>
        <w:t>«Понимание</w:t>
      </w:r>
      <w:r>
        <w:rPr>
          <w:bCs/>
        </w:rPr>
        <w:t xml:space="preserve"> деят-ти аудируемого лица, среды, в которой она осуществляется и оценка рисков существенного искажения аудируемой финн. Бух. Отчет.». П</w:t>
      </w:r>
      <w:r>
        <w:rPr>
          <w:color w:val="000000"/>
        </w:rPr>
        <w:t xml:space="preserve">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обнаружения. </w:t>
      </w:r>
      <w:r>
        <w:rPr/>
        <w:t>термин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  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  Термин "риск необнаружения" 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widowControl w:val="false"/>
        <w:shd w:fill="FFFFFF" w:val="clear"/>
        <w:ind w:right="1096" w:hanging="0"/>
        <w:jc w:val="both"/>
        <w:rPr/>
      </w:pPr>
      <w:r>
        <w:rPr>
          <w:b/>
          <w:u w:val="single"/>
        </w:rPr>
        <w:t>43 Изучение и оценка систем бухгалтерского учета и внутреннего контроля в ходе аудита</w:t>
      </w:r>
      <w:r>
        <w:rPr>
          <w:color w:val="000000"/>
        </w:rPr>
        <w:t xml:space="preserve"> Единые требования к пониманию систем бух.учета и внутрен.контроля, аудиторского риска и его составных частей содержатся в стандарте№ 8 </w:t>
      </w:r>
      <w:r>
        <w:rPr/>
        <w:t>«Понимание</w:t>
      </w:r>
      <w:r>
        <w:rPr>
          <w:bCs/>
        </w:rPr>
        <w:t xml:space="preserve"> деят-ти аудируемого лица, среды, в которой она осуществляется и оценка рисков существенного искажения аудируемой финн. Бух. Отчет.»</w:t>
      </w:r>
      <w:r>
        <w:rPr>
          <w:color w:val="000000"/>
        </w:rPr>
        <w:t xml:space="preserve"> Под </w:t>
      </w:r>
      <w:r>
        <w:rPr>
          <w:i/>
          <w:iCs/>
          <w:color w:val="000000"/>
        </w:rPr>
        <w:t xml:space="preserve">«системой бухгалтерского учета» </w:t>
      </w:r>
      <w:r>
        <w:rPr>
          <w:color w:val="000000"/>
        </w:rPr>
        <w:t>понимают 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w:t>
      </w:r>
      <w:r>
        <w:rPr/>
        <w:t xml:space="preserve">Термин </w:t>
      </w:r>
      <w:r>
        <w:rPr>
          <w:i/>
          <w:iCs/>
        </w:rPr>
        <w:t xml:space="preserve">«система внутреннего контроля» </w:t>
      </w:r>
      <w:r>
        <w:rPr/>
        <w:t xml:space="preserve">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 Система внутреннего контроля выходит за рамки тех вопросов, которые непосредственно относятся к системе бухгалтерского учета, и включает контрольную среду. </w:t>
      </w:r>
      <w:r>
        <w:rPr>
          <w:i/>
          <w:iCs/>
        </w:rPr>
        <w:t xml:space="preserve">Под контрольной средой </w:t>
      </w:r>
      <w:r>
        <w:rPr/>
        <w:t xml:space="preserve">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Характер, временные рамки и объем процедур, выполняемых аудитором с целью получения понимания систем бухгалтерского учета и внутреннего контроля, изменяются в зависимости от многих факторов, в том числе от: а) объема и характера деятельности, территориального расположения, структуры аудиторского лица, а также эффективности его компьютерной системы; б) соображений, связанных с понятием существенности; в) применяемых средств внутреннего контроля; г) формы и содержания документирования аудируемым лицом конкретных средств внутреннего контроля; д) аудиторской оценки неотъемлемого риска. Аудитору необходимо понимание системы бухг-го учета, достаточное, чтобы определить: а) основные группы и типы операций, осуществляемых аудируемым лицом; б) способы инициирования таких операций; в) основные регистры бухг-о учета, методы систематизации и хранения первичных документов и счета бухг-го учета, используемые при подготовке финансовой (бухгалтерской) либо иной отчетности; г) процесс ведения бухгалтерского учета и составления ФБО от момента инициирования важных операций и прочих событий до момента их включения в финансовую (бухгалтерскую) отчетность. </w:t>
      </w:r>
      <w:r>
        <w:rPr>
          <w:color w:val="000000"/>
        </w:rPr>
        <w:t xml:space="preserve">Согласно стандарта в рабочих доку-ах аудитору необходимо изложить следующее: •   свое понимание систем бухгалтерского учета и внутреннего контроля аудируемого лица; •   оценку риска средств контроля. </w:t>
      </w:r>
      <w:r>
        <w:rPr/>
        <w:t>Тесты средств контроля включают: - проверку документов, подтверждающих операции и другие события, с целью получения аудиторских доказательств относительно надлежащего применения средств внутреннего контроля на практике, например проверку наличия разрешения на проведение операции;- направление запросов и наблюдение за применением средств внутреннего контроля, которые не оформляются документально, например определение действительного исполнителя какой-либо функции, а не того, кому положено ее выполнять; - повторное применение средств внутреннего контроля, например сверка банковских счетов, с тем чтобы удостовериться, что данные действия были правильно выполнены аудируемым лицом. Основываясь на результатах тестов средств контроля, аудитор должен определить, были ли разработаны или применялись ли средства внутреннего контроля так, как предполагалось при предварительной оценке риска средств контроля. В результате оценки отклонений аудитор может сделать вывод о том, что первоначальная оценка уровня риска средств контроля нуждается в пересмотре. В таких случаях аудитору следует изменить характер, временные рамки и объем запланированных процедур проверки по существу.</w:t>
      </w:r>
    </w:p>
    <w:p>
      <w:pPr>
        <w:pStyle w:val="ConsNormal"/>
        <w:ind w:right="1096" w:hanging="0"/>
        <w:jc w:val="both"/>
        <w:rPr/>
      </w:pPr>
      <w:r>
        <w:rPr>
          <w:rFonts w:cs="Times New Roman" w:ascii="Times New Roman" w:hAnsi="Times New Roman"/>
          <w:sz w:val="24"/>
          <w:szCs w:val="24"/>
        </w:rPr>
        <w:t>В рез-те полученного понимания систем бух.учета и внутреннего контроля, а также тестов средств контроля аудитор может понять, какие недостатки существуют в этих системах. А-р в разумные сроки д. уведомить (в письменной форме) руководство аудируемого лица соот-щего уровня о выявленных им существенных недостатках структуры или функционирования систем бух.учета и внутреннего кон-я.</w:t>
      </w:r>
    </w:p>
    <w:p>
      <w:pPr>
        <w:pStyle w:val="Normal"/>
        <w:widowControl w:val="false"/>
        <w:autoSpaceDE w:val="false"/>
        <w:ind w:right="1096" w:hanging="0"/>
        <w:jc w:val="both"/>
        <w:rPr/>
      </w:pPr>
      <w:r>
        <w:rPr>
          <w:b/>
          <w:u w:val="single"/>
        </w:rPr>
        <w:t xml:space="preserve">44 Общий план аудита: значение, порядок составления, основное содержание </w:t>
      </w:r>
      <w:r>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приведен в стандарте №3 «Планирование аудита», он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При разработке общего плана аудита аудитору необходимо принимать во внимание: а) деятельность аудируемого лица, в том числе: - общие экономические факторы и условия в отрасли, влияющие на деятельность аудируемого лица; -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 общий уровень компетентности руководства; б) системы бухгалтерского учета и внутреннего контроля, в том числе: - учетную политику, принятую аудируемым лицом, и ее изменения; - влияние новых нормативных правовых актов в области бух.учета на отражение в финансовой отчетности результатов финансово-хозяйственной деятельности; - планы использования в ходе аудиторской проверки тестов средств контроля и процедур проверки по существу;</w:t>
      </w:r>
    </w:p>
    <w:p>
      <w:pPr>
        <w:pStyle w:val="Normal"/>
        <w:widowControl w:val="false"/>
        <w:autoSpaceDE w:val="false"/>
        <w:ind w:right="1096" w:hanging="0"/>
        <w:jc w:val="both"/>
        <w:rPr/>
      </w:pPr>
      <w:r>
        <w:rPr/>
        <w:t>в) риск и существенность, в том числе: - ожидаемые оценки неотъемлемого риска и риска средств контроля, определение наиболее важных областей для аудита; - установление уровней существенности для аудита;- возможность (в том числе на основе аудита прошлых лет) существенных искажений или недобросовестных действий; -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 г) характер, временные рамки и объем процедур, в том числе: - относительную важность различных разделов учета для проведения аудита; - влияние на аудит наличия компьютерной системы ведения учета и ее специфических особенностей;</w:t>
      </w:r>
    </w:p>
    <w:p>
      <w:pPr>
        <w:pStyle w:val="Normal"/>
        <w:widowControl w:val="false"/>
        <w:autoSpaceDE w:val="false"/>
        <w:ind w:right="1096" w:hanging="0"/>
        <w:jc w:val="both"/>
        <w:rPr>
          <w:b/>
          <w:b/>
          <w:u w:val="single"/>
        </w:rPr>
      </w:pPr>
      <w:r>
        <w:rPr/>
        <w:t>- существование подразделения внутреннего аудита аудируемого лица и его возможное влияние на процедуры внешнего аудита; д) координацию и направление работы, текущий контроль и проверку выполненной работы, в том числе: - привлечение других аудиторских организаций к проверке филиалов, подразделений, дочерних компаний аудируемого лица; - привлечение экспертов; - количество территориально обособленных подразделений одного аудируемого лица и их пространственную удаленность друг от друга; - количество и квалификацию специалистов, необходимых для работы с данным аудируемым лицом; е) прочие аспекты, в том числе: возможность того, что допущение о непрерывности деятельности аудируемого лица может оказаться под вопросом; обстоятельства, требующие особого внимания, например, существование аффилированных лиц;особенности договора об оказании аудиторских услуг и требования законодательства; срок работы сотрудников аудитора и их участие в оказании сопутствующих услуг аудируемому лицу;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ConsNormal"/>
        <w:widowControl/>
        <w:suppressAutoHyphens w:val="true"/>
        <w:ind w:right="1096" w:hanging="0"/>
        <w:jc w:val="both"/>
        <w:rPr/>
      </w:pPr>
      <w:r>
        <w:rPr>
          <w:rFonts w:cs="Times New Roman" w:ascii="Times New Roman" w:hAnsi="Times New Roman"/>
          <w:b/>
          <w:sz w:val="24"/>
          <w:szCs w:val="24"/>
          <w:u w:val="single"/>
        </w:rPr>
        <w:t>45 Программа аудита: значение, порядок составления, основное содержание</w:t>
      </w:r>
      <w:r>
        <w:rPr>
          <w:rFonts w:cs="Times New Roman" w:ascii="Times New Roman" w:hAnsi="Times New Roman"/>
          <w:b/>
          <w:bCs/>
          <w:sz w:val="24"/>
          <w:szCs w:val="24"/>
          <w:u w:val="single"/>
        </w:rPr>
        <w:t xml:space="preserve"> Существенность и аудиторский риск при оценке аудиторских доказательств</w:t>
      </w:r>
      <w:r>
        <w:rPr>
          <w:rFonts w:cs="Times New Roman" w:ascii="Times New Roman" w:hAnsi="Times New Roman"/>
          <w:sz w:val="24"/>
          <w:szCs w:val="24"/>
        </w:rPr>
        <w:t xml:space="preserve">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приводится в стандарте №3 «Планирование аудита», он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 </w:t>
      </w:r>
      <w:r>
        <w:rPr>
          <w:rFonts w:cs="Times New Roman" w:ascii="Times New Roman" w:hAnsi="Times New Roman"/>
          <w:bCs/>
          <w:sz w:val="24"/>
          <w:szCs w:val="24"/>
        </w:rPr>
        <w:t xml:space="preserve">Существенность и аудиторский риск при оценке аудиторских доказательств </w:t>
      </w:r>
      <w:r>
        <w:rPr>
          <w:rFonts w:cs="Times New Roman" w:ascii="Times New Roman" w:hAnsi="Times New Roman"/>
          <w:sz w:val="24"/>
          <w:szCs w:val="24"/>
        </w:rPr>
        <w:t xml:space="preserve">   В соответствии с Федеральным стандартом аудиторской деятельности </w:t>
      </w:r>
      <w:r>
        <w:rPr>
          <w:rFonts w:cs="Times New Roman" w:ascii="Times New Roman" w:hAnsi="Times New Roman"/>
          <w:b/>
          <w:sz w:val="24"/>
          <w:szCs w:val="24"/>
        </w:rPr>
        <w:t>«Существенность в аудите» № 4</w:t>
      </w:r>
      <w:r>
        <w:rPr>
          <w:rFonts w:cs="Times New Roman" w:ascii="Times New Roman" w:hAnsi="Times New Roman"/>
          <w:sz w:val="24"/>
          <w:szCs w:val="24"/>
        </w:rPr>
        <w:t xml:space="preserve"> при проверке отчетности аудитор оценивает выявленные в ней ошибки, которые по своей сути и содержанию бывают существенными (материальными) и несущественными (нематериальными). </w:t>
      </w:r>
      <w:r>
        <w:rPr>
          <w:rFonts w:cs="Times New Roman" w:ascii="Times New Roman" w:hAnsi="Times New Roman"/>
          <w:i/>
          <w:iCs/>
          <w:sz w:val="24"/>
          <w:szCs w:val="24"/>
        </w:rPr>
        <w:t xml:space="preserve">Под уровнем существенности </w:t>
      </w:r>
      <w:r>
        <w:rPr>
          <w:rFonts w:cs="Times New Roman" w:ascii="Times New Roman" w:hAnsi="Times New Roman"/>
          <w:sz w:val="24"/>
          <w:szCs w:val="24"/>
        </w:rPr>
        <w:t xml:space="preserve">понимают максимально допустимый размер ошибки (искажения) в отчетности проверяемого субъекта, который не введет пользователя отчетности в заблуждение относительно интересующей его информации. </w:t>
      </w:r>
      <w:r>
        <w:rPr>
          <w:rFonts w:cs="Times New Roman" w:ascii="Times New Roman" w:hAnsi="Times New Roman"/>
          <w:color w:val="000000"/>
          <w:sz w:val="24"/>
          <w:szCs w:val="24"/>
        </w:rPr>
        <w:t xml:space="preserve">Понятие аудиторского риска содержится в Федеральном правиле (стандарте) аудиторской деятельности № 8 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обнаружения. </w:t>
      </w:r>
      <w:r>
        <w:rPr>
          <w:rFonts w:cs="Times New Roman" w:ascii="Times New Roman" w:hAnsi="Times New Roman"/>
          <w:sz w:val="24"/>
          <w:szCs w:val="24"/>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pPr>
      <w:r>
        <w:rPr>
          <w:rFonts w:cs="Times New Roman" w:ascii="Times New Roman" w:hAnsi="Times New Roman"/>
          <w:b/>
          <w:sz w:val="24"/>
          <w:szCs w:val="24"/>
          <w:u w:val="single"/>
        </w:rPr>
        <w:t xml:space="preserve">46, 48 Изменения в общем плане и программе аудита: условия и порядок внесения </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ценка последствий искажений бухгалтерской (финансовой) отчетности </w:t>
      </w:r>
      <w:r>
        <w:rPr>
          <w:rFonts w:cs="Times New Roman" w:ascii="Times New Roman" w:hAnsi="Times New Roman"/>
          <w:sz w:val="24"/>
          <w:szCs w:val="24"/>
        </w:rPr>
        <w:t xml:space="preserve">При оценке достоверности финансовой (бухгалтерской) отчетности   </w:t>
      </w:r>
      <w:r>
        <w:rPr>
          <w:rFonts w:cs="Times New Roman" w:ascii="Times New Roman" w:hAnsi="Times New Roman"/>
          <w:color w:val="000000"/>
          <w:sz w:val="24"/>
          <w:szCs w:val="24"/>
        </w:rPr>
        <w:t xml:space="preserve">в соответствии с Федеральным стандартом аудиторской деятельности «Существенность в аудите» № 4 </w:t>
      </w:r>
      <w:r>
        <w:rPr>
          <w:rFonts w:cs="Times New Roman" w:ascii="Times New Roman" w:hAnsi="Times New Roman"/>
          <w:sz w:val="24"/>
          <w:szCs w:val="24"/>
        </w:rPr>
        <w:t xml:space="preserve">аудитору следует определить, является ли совокупность неисправленных искажений, выявленных в ходе аудита, существенной. Совокупность неисправленных искажений включает:- конкретные искажения, выявленные аудитором, включая результаты неисправленных искажений, выявленных во время предыдущего аудита; - наилучшую аудиторскую оценку прочих искажений, которые не могут быть конкретно определены (то есть прогнозируемые ошибки). 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 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 </w:t>
      </w:r>
      <w:r>
        <w:rPr>
          <w:rFonts w:cs="Times New Roman" w:ascii="Times New Roman" w:hAnsi="Times New Roman"/>
          <w:b/>
          <w:bCs/>
          <w:sz w:val="24"/>
          <w:szCs w:val="24"/>
        </w:rPr>
        <w:t xml:space="preserve"> Изменения в общем плане и программе аудита: условия и порядок внесения. </w:t>
      </w:r>
      <w:r>
        <w:rPr>
          <w:rFonts w:cs="Times New Roman" w:ascii="Times New Roman" w:hAnsi="Times New Roman"/>
          <w:sz w:val="24"/>
          <w:szCs w:val="24"/>
        </w:rPr>
        <w:t>Изменения в общем плане и программе аудита приводятся в стандарте №3 «Планирование Аудита».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ConsNormal"/>
        <w:widowControl/>
        <w:suppressAutoHyphens w:val="true"/>
        <w:ind w:right="1096" w:hanging="0"/>
        <w:jc w:val="both"/>
        <w:rPr>
          <w:rFonts w:ascii="Times New Roman" w:hAnsi="Times New Roman" w:cs="Times New Roman"/>
          <w:b/>
          <w:b/>
          <w:bCs/>
          <w:sz w:val="24"/>
          <w:szCs w:val="24"/>
        </w:rPr>
      </w:pPr>
      <w:r>
        <w:rPr>
          <w:rFonts w:cs="Times New Roman" w:ascii="Times New Roman" w:hAnsi="Times New Roman"/>
          <w:b/>
          <w:sz w:val="24"/>
          <w:szCs w:val="24"/>
          <w:u w:val="single"/>
        </w:rPr>
        <w:t xml:space="preserve">49 Аудиторская выборка: понятие, общие принципы, основные виды </w:t>
      </w:r>
      <w:r>
        <w:rPr>
          <w:rFonts w:cs="Times New Roman" w:ascii="Times New Roman" w:hAnsi="Times New Roman"/>
          <w:sz w:val="24"/>
          <w:szCs w:val="24"/>
        </w:rPr>
        <w:t xml:space="preserve">На основании результатов предварительного анализа и оценки системы бухгалтерского учета и внутреннего контроля в общем плане аудита определяется способ проведения аудита - сплошной или выборочный. </w:t>
      </w:r>
      <w:r>
        <w:rPr>
          <w:rFonts w:cs="Times New Roman" w:ascii="Times New Roman" w:hAnsi="Times New Roman"/>
          <w:color w:val="000000"/>
          <w:sz w:val="24"/>
          <w:szCs w:val="24"/>
        </w:rPr>
        <w:t xml:space="preserve">При осуществлении выборочной проверки, аудиторская организация обязана руководствоваться требованиями Фед-го правила (стандарта) аудиторской деятельности № 16 «Аудиторская выборка». </w:t>
      </w:r>
      <w:r>
        <w:rPr>
          <w:rFonts w:cs="Times New Roman" w:ascii="Times New Roman" w:hAnsi="Times New Roman"/>
          <w:i/>
          <w:iCs/>
          <w:color w:val="000000"/>
          <w:sz w:val="24"/>
          <w:szCs w:val="24"/>
        </w:rPr>
        <w:t xml:space="preserve">Аудиторская выборка - </w:t>
      </w:r>
      <w:r>
        <w:rPr>
          <w:rFonts w:cs="Times New Roman" w:ascii="Times New Roman" w:hAnsi="Times New Roman"/>
          <w:color w:val="000000"/>
          <w:sz w:val="24"/>
          <w:szCs w:val="24"/>
        </w:rPr>
        <w:t xml:space="preserve">применение аудиторских процедур менее чем ко всем элементам одной статьи отч-ти или группы однотипных операций. Ауд. выборка дает возможность аудитору получить и оценить аудиторские док-тва в отношении некоторых характеристик элементов, отобранных для того, чтобы сформировать или помочь сфо-вать выводы, касающиеся генеральной сов-сти, из которой произведена выборка. Таким образом, ауд-ая выборка — это перечень определенным образом отобранных элементов проверяемой совокупности с целью на основе их изучения сделать вывод обо всей проверяемой совокупности. Выборка может быть нестатистической (произвольной) и статистической. </w:t>
      </w:r>
      <w:r>
        <w:rPr>
          <w:rFonts w:cs="Times New Roman" w:ascii="Times New Roman" w:hAnsi="Times New Roman"/>
          <w:i/>
          <w:iCs/>
          <w:color w:val="000000"/>
          <w:sz w:val="24"/>
          <w:szCs w:val="24"/>
        </w:rPr>
        <w:t xml:space="preserve">Нестати-ский выборочный метод - </w:t>
      </w:r>
      <w:r>
        <w:rPr>
          <w:rFonts w:cs="Times New Roman" w:ascii="Times New Roman" w:hAnsi="Times New Roman"/>
          <w:color w:val="000000"/>
          <w:sz w:val="24"/>
          <w:szCs w:val="24"/>
        </w:rPr>
        <w:t xml:space="preserve">это анализ по кач-ым признакам в зонах повышенного ауд-ого риска. Как правило, его применяют при невозможности использовать метод статистической выборки. </w:t>
      </w:r>
      <w:r>
        <w:rPr>
          <w:rFonts w:cs="Times New Roman" w:ascii="Times New Roman" w:hAnsi="Times New Roman"/>
          <w:i/>
          <w:iCs/>
          <w:color w:val="000000"/>
          <w:sz w:val="24"/>
          <w:szCs w:val="24"/>
        </w:rPr>
        <w:t xml:space="preserve">Стат-кий выборочный метод </w:t>
      </w:r>
      <w:r>
        <w:rPr>
          <w:rFonts w:cs="Times New Roman" w:ascii="Times New Roman" w:hAnsi="Times New Roman"/>
          <w:color w:val="000000"/>
          <w:sz w:val="24"/>
          <w:szCs w:val="24"/>
        </w:rPr>
        <w:t xml:space="preserve">может применяться для достижения следующих целей:- обнаружения повторяющихся ошибок, искажений, проявляющихся с определенной частотой и в определенном количестве; - оценка масштабов распространения обнаруженных ошибок. Основными методами статистической выборки при аудите являются:- возвратная выборка - не исключаются из процесса отбора ранее проверенные элементы;- безвозвратная выборка - исключаются из процесса отбора ранее проверенные элементы; -  механическая выборка - предполагает предварительное ранжирование единиц проверяемой совокупности; - серийная выборка - отбор элементов для проверки осуществляется не единицами, а сериями и другие методы. Обычно выборка должна быть </w:t>
      </w:r>
      <w:r>
        <w:rPr>
          <w:rFonts w:cs="Times New Roman" w:ascii="Times New Roman" w:hAnsi="Times New Roman"/>
          <w:i/>
          <w:iCs/>
          <w:color w:val="000000"/>
          <w:sz w:val="24"/>
          <w:szCs w:val="24"/>
        </w:rPr>
        <w:t xml:space="preserve">репрезентативной, </w:t>
      </w:r>
      <w:r>
        <w:rPr>
          <w:rFonts w:cs="Times New Roman" w:ascii="Times New Roman" w:hAnsi="Times New Roman"/>
          <w:color w:val="000000"/>
          <w:sz w:val="24"/>
          <w:szCs w:val="24"/>
        </w:rPr>
        <w:t xml:space="preserve">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 1) случайный отбор (может проводиться по таблице случайных чисел); 2) систематический отбор. Предполагает, что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например, изучение каждого десятого документа из всех документов данной категории), либо на стоимостной их оценке (например, отбирается тот элемент, составляющий сальдо или оборот, на который приходится каждый следующий миллион рублей в совокупной стоимости элементов); 3) комбинированный отбор. Представляет комбинацию различных методов случайного и систематического отбора. Вне зависимости от того, каким методом построена выборка, она должна представлять надежную возможность для сбора аудиторских доказательств. </w:t>
      </w:r>
      <w:r>
        <w:rPr>
          <w:rFonts w:cs="Times New Roman" w:ascii="Times New Roman" w:hAnsi="Times New Roman"/>
          <w:sz w:val="24"/>
          <w:szCs w:val="24"/>
        </w:rPr>
        <w:t>Ауд-ая орг-ция имеет право прибегать к нерепрезентативной, т.е. непредставительной, выборке только тогда, когда профес-е суждение аудитора по итогам проведения выборки не должно касаться всей совокупности в целом.</w:t>
      </w:r>
    </w:p>
    <w:p>
      <w:pPr>
        <w:pStyle w:val="Normal"/>
        <w:widowControl w:val="false"/>
        <w:shd w:fill="FFFFFF" w:val="clear"/>
        <w:ind w:right="1096" w:hanging="0"/>
        <w:jc w:val="both"/>
        <w:rPr>
          <w:rFonts w:ascii="Times New Roman" w:hAnsi="Times New Roman" w:cs="Times New Roman"/>
          <w:b/>
          <w:b/>
          <w:bCs/>
          <w:sz w:val="24"/>
          <w:szCs w:val="24"/>
          <w:u w:val="single"/>
        </w:rPr>
      </w:pPr>
      <w:r>
        <w:rPr>
          <w:rFonts w:cs="Times New Roman"/>
          <w:b/>
          <w:bCs/>
          <w:sz w:val="24"/>
          <w:szCs w:val="24"/>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pPr>
      <w:r>
        <w:rPr>
          <w:b/>
          <w:u w:val="single"/>
        </w:rPr>
        <w:t xml:space="preserve">50 Оценка результатов аудиторской выборки </w:t>
      </w:r>
      <w:r>
        <w:rPr>
          <w:color w:val="000000"/>
        </w:rPr>
        <w:t xml:space="preserve">На основании результатов предварительного анализа и оценки системы бухгалтерского учета и внутреннего контроля в общем плане аудита определяется способ проведения аудита - сплошной или выборочный. При осуществлении выборочной проверки, аудиторская организация обязана руководствоваться требованиями Федерального правила (стандарта) аудиторской деятельности № 16 «Аудиторская выборка». </w:t>
      </w:r>
      <w:r>
        <w:rPr>
          <w:i/>
          <w:iCs/>
          <w:color w:val="000000"/>
        </w:rPr>
        <w:t xml:space="preserve">Аудиторская выборка - </w:t>
      </w:r>
      <w:r>
        <w:rPr>
          <w:color w:val="000000"/>
        </w:rPr>
        <w:t>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 Таким образом, аудиторская выборка — это перечень определенным образом отобранных элементов проверяемой совокупности с целью на основе их изучения сделать вывод обо всей проверяемой совокупности. Размер выборки</w:t>
      </w:r>
      <w:r>
        <w:rPr>
          <w:b/>
          <w:bCs/>
          <w:color w:val="000000"/>
        </w:rPr>
        <w:t xml:space="preserve"> </w:t>
      </w:r>
      <w:r>
        <w:rPr>
          <w:color w:val="000000"/>
        </w:rPr>
        <w:t>определяется величиной ошибки, которую аудитор считает допустимой. Чем ниже ее величина, тем больше необходимый размер выборки. 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 Для любой выборки аудиторская организация обязана:• анализировать каждую ошибку, попавшую в выбор. При анализе ошибок, попавших в выборку, аудиторская организация должна в первую очередь установить характер ошибок, попавших в выборку. 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 Аудиторская организация может оценить качественный аспект ошибок, т.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водственными единицами и подразделениями, для которых найдены ошибки, временем возникновения ошибок и т.п. В этом случае аудиторская организация мо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 •   экстраполировать полученные при выборке результаты на всю проверяемую совокупность. Методы распространения результатов выборки на всю совокупность могут быть различны, но они должны всегда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 •   оценить риски выборки. 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удиторские процедуры, альтернативные уже проведенным. 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p>
    <w:p>
      <w:pPr>
        <w:pStyle w:val="Normal"/>
        <w:tabs>
          <w:tab w:val="clear" w:pos="708"/>
          <w:tab w:val="left" w:pos="0" w:leader="none"/>
        </w:tabs>
        <w:autoSpaceDE w:val="false"/>
        <w:ind w:right="1096" w:hanging="0"/>
        <w:jc w:val="both"/>
        <w:rPr/>
      </w:pPr>
      <w:r>
        <w:rPr>
          <w:b/>
          <w:u w:val="single"/>
        </w:rPr>
        <w:t xml:space="preserve">51 Отбор подлежащей проверке совокупности элементов </w:t>
      </w:r>
      <w:r>
        <w:rPr>
          <w:color w:val="000000"/>
        </w:rPr>
        <w:t>Федерального правила (стандарта) аудиторской деятельности № 16 «Аудиторская выборка».</w:t>
      </w:r>
      <w:r>
        <w:rPr/>
        <w:t xml:space="preserve"> При разработке аудиторских процедур аудитор должен определить надлежащие методы отбора элементов для тестирования. Аудитор может: отобрать все элементы (сплошная проверка); отобрать специфические (определенные) элементы; отобрать отдельные элементы (сформировать аудиторскую выборку). Выбор метода или сочетания методов зависит от обстоятельств проверки, в частности, аудиторского риска и эффективности аудита. При этом аудитор должен удостовериться, что используемые им методы являются надежными с точки зрения получения достаточного надлежащего аудиторского доказательства для реализации целей тестирования. Аудитор может решить, что наиболее целесообразным было бы исследовать всю генеральную совокупность элементов, которые составляют обороты по счету бухгалтерского учета или группу однотипных операций. Сплошная проверка, как правило, не применяется при проведении тестов средств внутреннего контроля; она чаще применяется в случае аудиторских процедур проверки по существу. Аудитор может решить отобрать специфические (определенные) элементы генеральной совокупности, основываясь на следующих факторах: понимание деятельности аудируемого лица; предварительная оценка неотъемлемого риска и риска средств внутреннего контроля; характеристики и особенности тестируемой генеральной совокупности. Отбор специфических элементов на основании профессионального суждения аудитора влечет за собой риск, не связанный с использованием выборочного метода. Отбираемые специфические статьи могут включать: а) элементы с высокой стоимостью или так называемые ключевые элементы выборки. Аудитор может решить отобрать для проверки определенные элементы генеральной совокупности исходя из их высокой стоимости или обладания какой-либо иной характеристикой, например, элементы, которые являются подозрительными, необычными, в особой мере подверженными риску или которые ранее были связаны с ошибками; б) элементы, превышающие определенную величину. Аудитор может решить отобрать элементы, стоимость которых превышает определенную величину, чтобы подвергнуть проверке большую часть общей суммы оборотов по счету бухгалтерского учета или группы однотипных операций; в) элементы для получения информации. Аудитор может проверить определенные элементы для получения информации по таким вопросам, как особенности деятельности аудируемого лица, характер хозяйственных операций, отдельные черты системы бухгалтерского учета и внутреннего контроля; г) элементы для проверки процедур. Аудитор может полагаться на свои суждения для выбора и проверки отдельных элементов, чтобы определить, выполняется ли аудируемым лицом конкретная процедура. Проверка отобранных специфических элементов в пределах оборотов по счету бухгалтерского учета или группы однотипных операций может быть эффективным средством получения аудиторских доказательств. Однако она не является аудиторской выборкой, так как выводы по результатам процедур, применяемых к отобранным таким способом элементам, не могут быть распространены на всю генеральную совокупность. Аудитор должен проанализировать потребность в получении надлежащих аудиторских доказательств в отношении оставшейся части генеральной совокупности, если оставшаяся часть является существенной.</w:t>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pPr>
      <w:r>
        <w:rPr>
          <w:b/>
          <w:u w:val="single"/>
        </w:rPr>
        <w:t xml:space="preserve">52 Аудиторские доказательства: понятие, виды, источники </w:t>
      </w:r>
      <w:r>
        <w:rPr>
          <w:color w:val="000000"/>
        </w:rPr>
        <w:t xml:space="preserve">Понятие и характеристика аудиторских процедур приведены в отдельном разделе Федерального правила (стандарта) № 5 «Аудиторские доказательства». Аудитор получает аудиторские доказательства путем выполнения следующих процедур проверки по существу: — инспектирование; — наблюдение; — запрос; — подтверждение; — пересчет; —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r>
        <w:rPr>
          <w:i/>
          <w:iCs/>
          <w:color w:val="000000"/>
        </w:rPr>
        <w:t xml:space="preserve">Инспектирование </w:t>
      </w:r>
      <w:r>
        <w:rPr>
          <w:color w:val="000000"/>
        </w:rPr>
        <w:t xml:space="preserve">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 </w:t>
      </w:r>
      <w:r>
        <w:rPr>
          <w:i/>
          <w:iCs/>
          <w:color w:val="000000"/>
        </w:rPr>
        <w:t xml:space="preserve">Наблюдение </w:t>
      </w:r>
      <w:r>
        <w:rPr>
          <w:color w:val="000000"/>
        </w:rPr>
        <w:t xml:space="preserve">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 </w:t>
      </w:r>
      <w:r>
        <w:rPr>
          <w:i/>
          <w:iCs/>
          <w:color w:val="000000"/>
        </w:rPr>
        <w:t xml:space="preserve">Запрос </w:t>
      </w:r>
      <w:r>
        <w:rPr>
          <w:color w:val="000000"/>
        </w:rPr>
        <w:t xml:space="preserve">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w:t>
      </w:r>
      <w:r>
        <w:rPr>
          <w:i/>
          <w:iCs/>
          <w:color w:val="000000"/>
        </w:rPr>
        <w:t xml:space="preserve">Подтверждение </w:t>
      </w:r>
      <w:r>
        <w:rPr>
          <w:color w:val="000000"/>
        </w:rPr>
        <w:t xml:space="preserve">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 </w:t>
      </w:r>
      <w:r>
        <w:rPr>
          <w:i/>
          <w:iCs/>
          <w:color w:val="000000"/>
        </w:rPr>
        <w:t xml:space="preserve">Пересчет </w:t>
      </w:r>
      <w:r>
        <w:rPr>
          <w:color w:val="000000"/>
        </w:rPr>
        <w:t xml:space="preserve">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 </w:t>
      </w:r>
      <w:r>
        <w:rPr>
          <w:i/>
          <w:iCs/>
          <w:color w:val="000000"/>
        </w:rPr>
        <w:t xml:space="preserve">Аналитические процедуры </w:t>
      </w:r>
      <w:r>
        <w:rPr>
          <w:color w:val="000000"/>
        </w:rPr>
        <w:t>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ФПСАД20—Аналитические процедуры</w:t>
      </w:r>
    </w:p>
    <w:p>
      <w:pPr>
        <w:pStyle w:val="Normal"/>
        <w:widowControl w:val="false"/>
        <w:shd w:fill="FFFFFF" w:val="clear"/>
        <w:ind w:right="1096" w:hanging="0"/>
        <w:jc w:val="both"/>
        <w:rPr/>
      </w:pPr>
      <w:r>
        <w:rPr>
          <w:b/>
          <w:u w:val="single"/>
        </w:rPr>
        <w:t xml:space="preserve"> </w:t>
      </w:r>
      <w:r>
        <w:rPr>
          <w:b/>
          <w:u w:val="single"/>
        </w:rPr>
        <w:t xml:space="preserve">53 Виды, источники и оценка аудиторских доказательств </w:t>
      </w:r>
      <w:r>
        <w:rPr>
          <w:i/>
          <w:iCs/>
          <w:color w:val="000000"/>
        </w:rPr>
        <w:t xml:space="preserve">Аудиторские доказательства - </w:t>
      </w:r>
      <w:r>
        <w:rPr>
          <w:color w:val="000000"/>
        </w:rPr>
        <w:t xml:space="preserve">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 определяет стандарт </w:t>
      </w:r>
      <w:r>
        <w:rPr>
          <w:i/>
          <w:iCs/>
          <w:color w:val="000000"/>
        </w:rPr>
        <w:t xml:space="preserve">№ </w:t>
      </w:r>
      <w:r>
        <w:rPr>
          <w:color w:val="000000"/>
        </w:rPr>
        <w:t xml:space="preserve">5 «Аудиторские доказательства». </w:t>
      </w:r>
      <w:r>
        <w:rPr>
          <w:i/>
          <w:iCs/>
          <w:color w:val="000000"/>
        </w:rPr>
        <w:t xml:space="preserve">Виды аудиторских доказательств. </w:t>
      </w:r>
      <w:r>
        <w:rPr>
          <w:color w:val="000000"/>
        </w:rPr>
        <w:t xml:space="preserve">1. Аудиторские доказательства могут быть внутренними, внешними и смешанными:— внутренние аудиторские доказательства включают в себя информацию, полученную от экономического субъекта в письменном или устном виде;— внешние аудиторские доказательства включают в себя информацию, полученную от третьей стороны </w:t>
      </w:r>
      <w:r>
        <w:rPr>
          <w:i/>
          <w:iCs/>
          <w:color w:val="000000"/>
        </w:rPr>
        <w:t xml:space="preserve">в </w:t>
      </w:r>
      <w:r>
        <w:rPr>
          <w:color w:val="000000"/>
        </w:rPr>
        <w:t xml:space="preserve">письменном виде;— 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2. Аудиторские доказательства могут быть прямыми и обратными:— прямые доказательства непосредственно подтверждают истинность (правильность) сделанного предположения;• обратные доказательства подтверждают истинность (правильность) сделанного предположения путем опровержения противоположного предположения.3. Аудиторские доказательства могут быть личными (объяснения) и вещественными.4. Аудиторские доказательства могут быть устными и письменными. Доказательства в форме документов и письменных показаний обычно являются более достоверными, чем устные показания. </w:t>
      </w:r>
      <w:r>
        <w:rPr>
          <w:i/>
          <w:iCs/>
          <w:color w:val="000000"/>
        </w:rPr>
        <w:t xml:space="preserve">Источниками получения аудиторских доказательств </w:t>
      </w:r>
      <w:r>
        <w:rPr>
          <w:color w:val="000000"/>
        </w:rPr>
        <w:t xml:space="preserve">(доказательной информацией) являются: первичные документы экономического субъекта и третьих лиц;•   регистры бухгалтерского учета экономического субъекта;•   результаты анализа финансово-хозяйственной деятельности экономического субъекта;•   устные высказывания сотрудников экономического субъекта и третьих лиц; •   сопоставление одних документов экономического субъекта с другими, а также сопоставление документов экономического субъекта с документами третьих лиц;•   результаты инвентаризации имущества экономического субъекта, проводимой сотрудниками экономического субъекта;•   бухгалтерская отчетность. </w:t>
      </w:r>
      <w:r>
        <w:rPr/>
        <w:t>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аудиторские доказательства, полученные из внешних источников (от третьих лиц), более надежны, чем доказательства, полученные из внутренних источников;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аудиторские доказательства, собранные непосредственно аудитором, более надежны, чем доказательства, полученные от аудируемого лица;аудиторские доказательства в форме документов и письменных заявлений более надежны, чем заявления, представленные в устной форме.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54 Аудиторские процедуры: понятие, виды </w:t>
      </w:r>
      <w:r>
        <w:rPr>
          <w:color w:val="000000"/>
        </w:rPr>
        <w:t xml:space="preserve">стандарт </w:t>
      </w:r>
      <w:r>
        <w:rPr>
          <w:i/>
          <w:iCs/>
          <w:color w:val="000000"/>
        </w:rPr>
        <w:t xml:space="preserve">№ </w:t>
      </w:r>
      <w:r>
        <w:rPr>
          <w:color w:val="000000"/>
        </w:rPr>
        <w:t xml:space="preserve">5 «Аудиторские доказательства». </w:t>
      </w:r>
      <w:r>
        <w:rPr>
          <w:bCs/>
        </w:rPr>
        <w:t xml:space="preserve">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r>
        <w:rPr>
          <w:bCs/>
          <w:i/>
        </w:rPr>
        <w:t>Инспектирование</w:t>
      </w:r>
      <w:r>
        <w:rPr>
          <w:bCs/>
        </w:rPr>
        <w:t xml:space="preserve">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 Документальные аудиторские доказательства, характеризующиеся различными степенями надежности, включают в себя: - документальные аудиторские доказательства, созданные третьими лицами и находящиеся у них (внешняя информация);  - документальные аудиторские доказательства, созданные третьими лицами, но находящиеся у аудируемого лица (внешняя и внутренняя информация); - документальные аудиторские доказательства, созданные аудируемым лицом и находящиеся у него (внутренняя информация). В результате инспектирования материальных активов аудируемого лица предоставляются достоверные аудиторские доказательства относительно их существования, но необязательно относительно права собственности на них или их стоимостной оценки. </w:t>
      </w:r>
      <w:r>
        <w:rPr>
          <w:bCs/>
          <w:i/>
        </w:rPr>
        <w:t>Наблюдение</w:t>
      </w:r>
      <w:r>
        <w:rPr>
          <w:bCs/>
        </w:rPr>
        <w:t xml:space="preserve">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 </w:t>
      </w:r>
      <w:r>
        <w:rPr>
          <w:bCs/>
          <w:i/>
        </w:rPr>
        <w:t>Запрос</w:t>
      </w:r>
      <w:r>
        <w:rPr>
          <w:bCs/>
        </w:rPr>
        <w:t xml:space="preserve">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 </w:t>
      </w:r>
      <w:r>
        <w:rPr>
          <w:bCs/>
          <w:i/>
        </w:rPr>
        <w:t>Пересчет</w:t>
      </w:r>
      <w:r>
        <w:rPr>
          <w:bCs/>
        </w:rPr>
        <w:t xml:space="preserve">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 </w:t>
      </w:r>
      <w:r>
        <w:rPr>
          <w:bCs/>
          <w:i/>
        </w:rPr>
        <w:t>Аналитические процедуры</w:t>
      </w:r>
      <w:r>
        <w:rPr>
          <w:bCs/>
        </w:rPr>
        <w:t xml:space="preserve">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Heading"/>
        <w:ind w:right="1096"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55, 56  Документирование аудита: понятие, общие принципы Рабочие документы аудитора: понятие, виды, порядок создания </w:t>
      </w:r>
      <w:r>
        <w:rPr>
          <w:rFonts w:cs="Times New Roman" w:ascii="Times New Roman" w:hAnsi="Times New Roman"/>
          <w:b w:val="false"/>
          <w:sz w:val="24"/>
          <w:szCs w:val="24"/>
        </w:rPr>
        <w:t xml:space="preserve">Правило (стандарт) №2 Документирование аудита. 1.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 докум. м.б. представлены в виде данных, зафиксированных на бумаге, фотопленке, в электронном виде или в др. форме. 2.Ауд-р должен составл. раб. докум. в полной и подробной форме. 3.Аудитор должен отражать в раб. докум. информацию о планировании аудит. работы, характере, временных рамках и объеме выполненных аудит. процедур, их результатах, а также о выводах, сделанных на основе полученных аудит. доказательств. 4. Аудитор вправе определять объем документации по каждой конкретной аудит.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 проверки д. б. таков, чтобы в случае, если возникнет необходимость передать работу другому аудитору, не имеющему опыта работы по этому заданию, новый аудитор смог бы на основе данной документации понять проделанную работу и обоснованность решений и выводов прежнего аудитора. 5. Форма и содержание раб. докум. определяются такими факторами, как: характер аудит. задания; требования, предъявляемые к аудит. заключению; характер и сложность деят. аудируемого лица; характер и состояние систем б/у и внутреннего контроля аудируемого лица; необходимость давать указания работникам аудитора, осуществлять за ними текущий контроль и проверять выполненную ими работу; конкретные методы и приемы, применяемые в процессе проведения аудита. 6. Рабочие документы обычно содержат:информацию, касающуюся организационно-правовой формы и организационной структуры аудируемого лица;выдержки или копии необход. юр. докум., соглаш. и протоколов;информацию об отрасли, экономической и правовой среде, в которой аудируемое лицо осуществляет свою деятельность;информацию, отражающую процесс планирования, включая программы аудита и любые изменения к ним;доказат-ства понимания аудитором систем б/у и внутр. контроля;доказательства, подтверждающие оценку неотъемлемого риска, уровня риска применения средств контроля;доказательства, подтверждающие факт анализа аудитором работы аудируем.  лица по внутр. аудиту и сделанные аудитором выводы;анализ фин.-хоз. операций и остатков по счетам б/у;анализ наиболее важных эк. показателей и их изменения;сведения о характере, временных рамках, объеме аудиторских процедур и результатах их выполнения;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сведения о том, кто выполнял аудиторские процедуры, с указанием времени их выполнения;подробную информацию о процедурах, примененных в отношении фин(бух) отч. подразделений и/или дочерних предприятий, проверявшихся другим аудитором;копии сообщений, направленных другим аудиторам, экспертам и третьим лицам и полученных от них;копии писем и телеграмм по вопросам аудита, доведенным до сведения руководителей аудируемого лица или обсуждавшимся с ними, включая условия дог. о проведении аудита или выявленные существенные недостатки системы внутреннего контроля;письменные заявления, полученные от аудируемого лица;выводы, сделанные аудитором по наиболее важным вопросам аудита, включая ошибки и необычные обстоятельства, кот. были выявлены аудитором в ходе выполнения процедур аудита, и сведения о действиях, предпринятых в связи с этим аудитором;копии фин(бух) отч. и аудиторского заключения. 7.При проведении аудит. проверок в течение ряда лет некоторые </w:t>
      </w:r>
      <w:r>
        <w:rPr>
          <w:rFonts w:cs="Times New Roman" w:ascii="Times New Roman" w:hAnsi="Times New Roman"/>
          <w:b w:val="false"/>
          <w:sz w:val="24"/>
          <w:szCs w:val="24"/>
          <w:u w:val="single"/>
        </w:rPr>
        <w:t xml:space="preserve">файлы раб. докум. (папки) </w:t>
      </w:r>
      <w:r>
        <w:rPr>
          <w:rFonts w:cs="Times New Roman" w:ascii="Times New Roman" w:hAnsi="Times New Roman"/>
          <w:b w:val="false"/>
          <w:sz w:val="24"/>
          <w:szCs w:val="24"/>
        </w:rPr>
        <w:t xml:space="preserve">м. б. отнесены к постоянным, обновляемым по мере поступления новой информации.  </w:t>
      </w:r>
      <w:bookmarkStart w:id="23" w:name="sub_20313"/>
      <w:r>
        <w:rPr>
          <w:rFonts w:cs="Times New Roman" w:ascii="Times New Roman" w:hAnsi="Times New Roman"/>
          <w:b w:val="false"/>
          <w:sz w:val="24"/>
          <w:szCs w:val="24"/>
        </w:rPr>
        <w:t xml:space="preserve">13. 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w:t>
      </w:r>
      <w:bookmarkStart w:id="24" w:name="sub_20314"/>
      <w:bookmarkEnd w:id="23"/>
      <w:r>
        <w:rPr>
          <w:rFonts w:cs="Times New Roman" w:ascii="Times New Roman" w:hAnsi="Times New Roman"/>
          <w:b w:val="false"/>
          <w:sz w:val="24"/>
          <w:szCs w:val="24"/>
        </w:rPr>
        <w:t>14. 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bookmarkEnd w:id="24"/>
    </w:p>
    <w:p>
      <w:pPr>
        <w:pStyle w:val="Normal"/>
        <w:widowControl w:val="false"/>
        <w:shd w:fill="FFFFFF" w:val="clear"/>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b/>
          <w:b/>
          <w:u w:val="single"/>
        </w:rPr>
      </w:pPr>
      <w:r>
        <w:rPr>
          <w:b/>
          <w:u w:val="single"/>
        </w:rPr>
      </w:r>
    </w:p>
    <w:p>
      <w:pPr>
        <w:pStyle w:val="Normal"/>
        <w:widowControl w:val="false"/>
        <w:shd w:fill="FFFFFF" w:val="clear"/>
        <w:ind w:right="1096" w:hanging="0"/>
        <w:jc w:val="both"/>
        <w:rPr/>
      </w:pPr>
      <w:r>
        <w:rPr>
          <w:b/>
          <w:u w:val="single"/>
        </w:rPr>
        <w:t>57 Искажения бухгалтерской отчетности, их виды и факторы, влияющие на степень риска их появления</w:t>
      </w:r>
      <w:r>
        <w:rPr>
          <w:color w:val="000000"/>
        </w:rPr>
        <w:t xml:space="preserve"> 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Порядок выявления и оценки которых определены ФПСАД № 13 «Обязанности Атора по рассмотрению ошибок и недобросовестных действий в ходе Ата». Искажение финансовой отчетности может явиться следствием ошибок и недобросовестных действий. Ошибка</w:t>
      </w:r>
      <w:r>
        <w:rPr>
          <w:b/>
          <w:bCs/>
          <w:color w:val="000000"/>
        </w:rPr>
        <w:t xml:space="preserve"> </w:t>
      </w:r>
      <w:r>
        <w:rPr>
          <w:color w:val="000000"/>
        </w:rPr>
        <w:t>-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w:t>
      </w:r>
    </w:p>
    <w:p>
      <w:pPr>
        <w:pStyle w:val="Normal"/>
        <w:widowControl w:val="false"/>
        <w:autoSpaceDE w:val="false"/>
        <w:ind w:right="1096" w:hanging="0"/>
        <w:jc w:val="both"/>
        <w:rPr>
          <w:color w:val="000000"/>
        </w:rPr>
      </w:pPr>
      <w:r>
        <w:rPr/>
        <w:t xml:space="preserve">Примерами ошибок являются: ошибочные действия, допущенные при сборе и обработке данных, на основании которых составлялась финансовая (бухгалтерская) отчетность; неправильные оценочные значения, возникающие в результате неверного учета или неверной интерпретации фактов; ошибки в применении принципов учета, относящихся к точному измерению, классификации, представлению или раскрытию. </w:t>
      </w:r>
      <w:r>
        <w:rPr>
          <w:color w:val="000000"/>
        </w:rPr>
        <w:t xml:space="preserve">Под </w:t>
      </w:r>
      <w:r>
        <w:rPr>
          <w:b/>
          <w:color w:val="000000"/>
        </w:rPr>
        <w:t>недобросовестными действиями</w:t>
      </w:r>
      <w:r>
        <w:rPr>
          <w:color w:val="000000"/>
        </w:rPr>
        <w:t xml:space="preserve">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Искажение бухгалтерской отчетности</w:t>
      </w:r>
      <w:r>
        <w:rPr>
          <w:b/>
          <w:bCs/>
          <w:color w:val="000000"/>
        </w:rPr>
        <w:t xml:space="preserve">, </w:t>
      </w:r>
      <w:r>
        <w:rPr>
          <w:color w:val="000000"/>
        </w:rPr>
        <w:t xml:space="preserve">т.е. неверное отражение и представление данных бухгалтерского учета из-за нарушения установленных правил его организации и ведения, может быть двух видов: преднамеренное и непреднамеренное. Недобросовестным составлением финансовой (бухгалтерской) отчетности считаются следующие действия: фальсификация, изменение учетных записей и документов, на основании которых составляется финансовая (бухгалтерская) отчетность; 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 преднамеренное нарушение применения принципов бухгалтерского учета. </w:t>
      </w:r>
      <w:r>
        <w:rPr/>
        <w:t xml:space="preserve">Преднамеренное искажение бухгалтерской отчетности является результатом преднамеренных действий (или бездействия) персонала проверяемого экономического субъекта. Они совершаются в корыстных целях для введения в заблуждение пользователей бухгалтерской отчетности. </w:t>
      </w:r>
      <w:r>
        <w:rPr>
          <w:color w:val="000000"/>
        </w:rPr>
        <w:t>Различают два типа преднамеренных искажений,</w:t>
      </w:r>
      <w:r>
        <w:rPr>
          <w:b/>
          <w:bCs/>
          <w:color w:val="000000"/>
        </w:rPr>
        <w:t xml:space="preserve"> </w:t>
      </w:r>
      <w:r>
        <w:rPr>
          <w:color w:val="000000"/>
        </w:rPr>
        <w:t xml:space="preserve">возникающих в результате недобросовестных действий, рассматриваемых в ходе аудита: — искажения, возникающие в процессе недобросовестного составления финансовой (бухгалтерской) отчетности; — искажения, возникающие в результате присвоения активов. </w:t>
      </w:r>
      <w:r>
        <w:rPr>
          <w:b/>
        </w:rPr>
        <w:t>Непреднамеренное искажен</w:t>
      </w:r>
      <w:r>
        <w:rPr/>
        <w:t>ие бухгалтерской отчетности является результатом непреднамеренных действий (или бездействия) персонала проверяемого экономического субъекта. Оно может быть следствием арифметических или логических ошибок в учетных записях, ошибок в расчетах, недосмотра в полноте учета, неправильного отражения в учете фактов хозяйственной деятельности, наличия и состояния имущества. Аудитор не может получить абсолютную уверенность в том, что все существенные искажения в финансовой (бухгалтерской) отчетности будут обнаружены. В связи с неотъемлемыми ограничениями аудита существует неизбежный риск того, что некоторые существенные искажения финансовой (бухгалтерской) отчетности не будут обнаружены. Риск необнаружения существенных искажений в результате недобросовестных действий Выше риска необнаружения искажений в результате ошибок, так как недобросовестные действия могут включать специально разработанные и организованные схемы, направленные на их маскировку (подделка документов, намеренное неотражение хозяйственных операций или целенаправленное искажение фактов, предоставляемых аудитору).Риск необнаружения недобросовестных действий руководства аудируемого лица намного выше, чем риск необнаружения недобросовестных действий его сотрудников, так как руководство и представители собственника занимают положение, предполагающее их высокий авторитет, честность и порядочность, что дает им возможность обходить формально установленные процедуры контроля. Выявленные в процессе аудита факты искажений бух. отчетности аудиторской организации следует подробно отразить в своей рабочей документации. Аудитор не несет и не может нести ответственность за предотвращение ошибок и недобросовестных действий. Мнение аудитора о достоверности финансовой (бухгалтерской) отчетности основывается на разумной уверенности. Поэтому аудит не может гарантировать выявление существенных искажений. В результате недобросовестных действий или ошибок.</w:t>
      </w:r>
      <w:r>
        <w:rPr>
          <w:color w:val="000000"/>
        </w:rPr>
        <w:t xml:space="preserve">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Normal"/>
        <w:autoSpaceDE w:val="false"/>
        <w:ind w:right="1096" w:hanging="0"/>
        <w:jc w:val="both"/>
        <w:rPr>
          <w:b/>
          <w:b/>
          <w:color w:val="000000"/>
          <w:u w:val="single"/>
        </w:rPr>
      </w:pPr>
      <w:r>
        <w:rPr>
          <w:b/>
          <w:color w:val="000000"/>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58 Обязанности аудитора по рассмотрению ошибок в ходе аудита </w:t>
      </w:r>
      <w:r>
        <w:rPr/>
        <w:t xml:space="preserve">ФПСАД №13»Обязанности Атора по рассмотрению ошибок и недобросовестных действий в ходе Ата». </w:t>
      </w:r>
      <w:r>
        <w:rPr>
          <w:bCs/>
        </w:rPr>
        <w:t>Искажение финансовой (бухгалтерской) отчетности может явиться следствием ошибок и недобросовестных действий. 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 ошибочные действия, допущенные при сборе и обработке данных, на основании которых составлялась финансовая (бухгалтерская) отчетность; неправильные оценочные значения, возникающие в результате неверного учета или неверной интерпретации фактов; ошибки в применении принципов учета, относящихся к точному измерению, классификации, представлению или раскрытию.</w:t>
      </w:r>
      <w:r>
        <w:rPr/>
        <w:t xml:space="preserve">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 Аудит, проведенный в соответствии с федеральными правилами (стандартами) аудиторской деятельности, призван обеспечить разумную уверенность в том, что финансовая (бухгалтерская) отчетность не содержит существенных искажений, вызванных как недобросовестными действиями, так и ошибками. Периодический аудит является одним из сдерживающих факторов искажений. Однако аудитор не несет и не может нести ответственность за предотвращение ошибок и недобросовестных действий. Риск необнаружения существенных искажений в результате недобросовестных действий выше риска необнаружения искажений в результате ошибок, так как недобросовестные действия могут включать специально разработанные и организованные схемы, направленные на их маскировку. Недобросовестные действия еще сложнее выявить, когда несколько человек вступают в сговор. В результате сговора аудитору могут быть представлены доказательства, кажущиеся убедительными, но на самом деле являющиеся ложными. Мнение аудитора о достоверности финансовой (бухгалтерской) отчетности основывается на разумной уверенности. Поэтому аудит не может гарантировать выявление существенных искажений в результате недобросовестных действий или ошибок. Следовательно, если впоследствии в финансовой (бухгалтерской) отчетности обнаружатся существенные искажения, являющиеся результатом недобросовестных действий или ошибок, это не может служить признаком того, что: попытка получить разумную уверенность оказалась неудачной; планирование аудита, его выполнение или профессиональное суждение аудитора были неадекватны; отсутствовали профессиональная компетентность и должная тщательность; не выполнялись федеральные правила (стандарты) аудиторской деятельности. В соответствии с федеральным правилом (стандартом) N 1 аудитор должен планировать и проводить аудит с позиции профессионального скептицизма. Это необходимо для выявления и оценки ситуаций, когда: имеются факторы, которые увеличивают риск существенного искажения финансовой (бухгалтерской) отчетности в результате недобросовестных действий и ошибок существуют обстоятельства, вызывающие подозрение аудитора в наличии существенных искажений финансовой (бухгалтерской) отчетности; получены доказательства (в том числе информация, имеющаяся у аудитора по результатам предыдущего аудита), ставящие под сомнение надежность разъяснений и заявлений руководства аудируемого лица. До получения доказательств обратного аудитор имеет право воспринимать записи и документы аудируемого лица как подлинные. Аудит, проведенный в соответствии с федеральными правилами (стандартами) аудиторской деятельности, как правило, не предполагает проверку подлинности документации и не требует от аудитора как лица, не имеющего специальной подготовки, быть специалистом по такой проверке. При планировании аудита аудитор должен сделать необходимые запросы руководству аудируемого лица, чтобы: понять оценку руководством аудируемого лица риска существенных искажений финансовой (бухгалтерской) отчетности в результате недобросовестных действий или ошибки, а также выяснить особенности системы бухгалтерского учета и внутреннего контроля; получить представление о том, как организована руководством аудируемого лица система бухгалтерского учета и внутреннего контроля для предотвращения и выявления ошибок; определить, известно ли руководству аудируемого лица о недобросовестных действиях, оказавших отрицательное влияние на аудируемое лицо, или об имеющихся подозрениях в совершении недобросовестных действий, возникших в результате соответствующего служебного расследования, проведенного до начала аудита; определить, были ли руководством аудируемого лица в отчетном периоде обнаружены существенные ошибки.</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59 Обязанности аудитора по рассмотрению недобросовестных действий в ходе аудита </w:t>
      </w:r>
      <w:r>
        <w:rPr/>
        <w:t xml:space="preserve">ФПСАД №13»Обязанности Атора по рассмотрению ошибок и недобросовестных действий в ходе Ата». </w:t>
      </w:r>
      <w:r>
        <w:rPr>
          <w:bCs/>
        </w:rPr>
        <w:t xml:space="preserve">Искажение финансовой (бухгалтерской) отчетности может явиться следствием ошибок и недобросовестных действий.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Различают два типа преднамеренных искажений, возникающих в результате недобросовестных действий, рассматриваемых в ходе аудита: искажения, возникающие в процессе недобросовестного составления финансовой (бухгалтерской) отчетности; искажения, возникающие в результате присвоения активов. 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 фальсификация, изменение учетных записей и документов, на основании которых составляется финансовая (бухгалтерская) отчетность; 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 преднамеренное нарушение применения принципов бухгалтерского учета.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 </w:t>
      </w:r>
      <w:r>
        <w:rPr/>
        <w:t>Риск необнаружения существенных искажений в результате недобросовестных действий выше риска необнаружения искажений в результате ошибок, так как недобросовестные действия могут включать специально разработанные и организованные схемы, направленные на их маскировку. Недобросовестные действия еще сложнее выявить, когда несколько человек вступают в сговор. В результате сговора аудитору могут быть представлены доказательства, кажущиеся убедительными, но на самом деле являющиеся ложными. Мнение аудитора о достоверности финансовой (бухгалтерской) отчетности основывается на разумной уверенности. Поэтому аудит не может гарантировать выявление существенных искажений в результате недобросовестных действий или ошибок. Следовательно, если впоследствии в финансовой (бухгалтерской) отчетности обнаружатся существенные искажения, являющиеся результатом недобросовестных действий или ошибок, это не может служить признаком того, что: попытка получить разумную уверенность оказалась неудачной; планирование аудита, его выполнение или профессиональное суждение аудитора были неадекватны; отсутствовали профессиональная компетентность и должная тщательность; не выполнялись федеральные правила (стандарты) аудиторской деятельности. В соответствии с федеральным правилом (стандартом) N 1 аудитор должен планировать и проводить аудит с позиции профессионального скептицизма. Это необходимо для выявления и оценки ситуаций, когда: имеются факторы, которые увеличивают риск существенного искажения финансовой (бухгалтерской) отчетности в результате недобросовестных действий и ошибок. Существуют обстоятельства, вызывающие подозрение аудитора в наличии существенных искажений финансовой (бухгалтерской) отчетности; получены доказательства (в том числе информация, имеющаяся у аудитора по результатам предыдущего аудита), ставящие под сомнение надежность разъяснений и заявлений руководства аудируемого лица. До получения доказательств обратного аудитор имеет право воспринимать записи и документы аудируемого лица как подлинные. Аудит, проведенный в соответствии с федеральными правилами (стандартами) аудиторской деятельности, как правило, не предполагает проверку подлинности документации и не требует от аудитора как лица, не имеющего специальной подготовки, быть специалистом по такой проверке. При планировании аудита аудитор должен сделать необходимые запросы руководству аудируемого лица, чтобы: понять оценку руководством аудируемого лица риска существенных искажений финансовой (бухгалтерской) отчетности в результате недобросовестных действий или ошибки, а также выяснить особенности системы бухгалтерского учета и внутреннего контроля; получить представление о том, как организована руководством аудируемого лица система бухгалтерского учета и внутреннего контроля для предотвращения и выявления ошибок; определить, известно ли руководству аудируемого лица о недобросовестных действиях, оказавших отрицательное влияние на аудируемое лицо, или об имеющихся подозрениях в совершении недобросовестных действий, возникших в результате соответствующего служебного расследования, проведенного до начала аудита; определить, были ли руководством аудируемого лица в отчетном периоде обнаружены существенные ошибки.</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60 Аудиторские процедуры при обстоятельствах, указывающих на возможные искажения бухгалтерской (финансовой) отчетности </w:t>
      </w:r>
      <w:r>
        <w:rPr/>
        <w:t xml:space="preserve">ФПСАД №13»Обязанности Атора по рассмотрению ошибок и недобросовестных действий в ходе Ата». </w:t>
      </w:r>
      <w:r>
        <w:rPr>
          <w:bCs/>
        </w:rPr>
        <w:t>В ходе проведения аудита аудитор может столкнуться с обстоятельствами, указывающими на возможные существенные искажения финансовой (бухгалтерской) отчетности, возникшие в результате недобросовестных действий и ошибок. Если аудитор сталкивается с обстоятельствами, указывающими на возможные существенные искажения финансовой (бухгалтерской) отчетности, возникшие в результате недобросовестных действий и ошибок, он должен выполнить соответствующие процедуры для установления такого факта. Аудитор не должен считать, что недобросовестное действие или ошибка являются единичными. Поэтому до завершения аудита он должен рассмотреть необходимость пересмотра оценки компонентов аудиторского риска, сделанной при планировании аудита, и определить целесообразность изменения характера, временных рамок и объема других аудиторских процедур. Аудитору целесообразно рассмотреть: характер, временные рамки и объем процедур проверки по существу; оценку эффективности средств внутреннего контроля в случае, если риск средств контроля был оценен ниже, чем высокий; поручения членам аудиторской группы, которые следует дать при данных обстоятельствах; не являются ли какие-либо прочие искажения результатом недобросовестных действий и/или ошибок. Если аудитор обнаруживает искажение финансовой (бухгалтерской) отчетности, он должен определить, не является ли это искажение признаком совершения недобросовестных действий, и при утвердительном ответе аудитор должен рассмотреть влияние такого искажения на другие вопросы аудита, особенно в отношении надежности разъяснений и заявлений руководства аудируемого лица. Если аудитор делает вывод о том, что искажение финансовой (бухгалтерской) отчетности является или может являться результатом недобросовестных действий, он должен проанализировать причастность к этим действиям определенного лица или лиц, особенно с точки зрения их положения в организационной структуре аудируемого лица. Если аудитор выяснит, что недобросовестные действия были совершены с участием членов высшего руководства (руководитель и его заместители) аудируемого лица, то даже при несущественной величине искажения финансовой (бухгалтерской) отчетности данной проблеме следует уделить значительное внимание в ходе проведения аудита. В этом случае аудитор может быть поставлен перед необходимостью пересмотреть надежность ранее полученных доказательств, поскольку не исключено, что возникнут сомнения в полноте и правдивости представленных заявлений и подлинности бухгалтерских записей и первичных документов. Кроме того, при пересмотре надежности доказательств аудитор должен рассмотреть вероятность сговора сотрудников, руководства и иных лиц. Если руководство, особенно на самом высоком уровне, причастно к недобросовестным действиям, то аудитор может не получить всех доказательств, необходимых для проведения аудита и составления аудиторского заключения.</w:t>
      </w:r>
    </w:p>
    <w:p>
      <w:pPr>
        <w:pStyle w:val="Normal"/>
        <w:widowControl w:val="false"/>
        <w:autoSpaceDE w:val="false"/>
        <w:ind w:right="1096" w:hanging="0"/>
        <w:jc w:val="both"/>
        <w:rPr/>
      </w:pPr>
      <w:r>
        <w:rPr>
          <w:b/>
          <w:u w:val="single"/>
        </w:rPr>
        <w:t>61 Влияние искажений бухгалтерской (финансовой) отчетности на аудиторское заключение</w:t>
      </w:r>
      <w:r>
        <w:rPr/>
        <w:t xml:space="preserve"> Если аудитор подтверждает либо оказывается не в состоянии сделать вывод о том, была ли финансовая отчетность существенно искажена в результате недобросовестных действий и ошибок, он должен рассмотреть последствия этого для результатов аудита. Нормативная база – Федеральный стандарт (правило) № 4 «Существенность в Ате». 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 Совокупность неисправленных искажений включает: конкретные искажения, выявленные аудитором, включая результаты неисправленных искажений, выявленных во время предыдущего аудита; наилучшую аудиторскую оценку прочих искажений, которые не могут быть конкретно определены (то есть прогнозируемые ошибки). 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 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 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отчетность. Руководство вправе внести  такие поправки с учетом выявленных искажений. 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 Аудиторское заключение считается модифицированным, если возникли: -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 факторы, влияющие на аудиторское мнение, которые могут привести к мнению с оговоркой, отказу от выражения мнения или отрицательному мнению.</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62 Понятия «ошибка» и «недобросовестное действие» в аудите </w:t>
      </w:r>
      <w:r>
        <w:rPr>
          <w:rFonts w:cs="Times New Roman" w:ascii="Times New Roman" w:hAnsi="Times New Roman"/>
          <w:sz w:val="24"/>
          <w:szCs w:val="24"/>
        </w:rPr>
        <w:t xml:space="preserve">ФПСАД №13»Обязанности Атора по рассмотрению ошибок и недобросовестных действий в ходе Ата». </w:t>
      </w:r>
      <w:r>
        <w:rPr>
          <w:rFonts w:cs="Times New Roman" w:ascii="Times New Roman" w:hAnsi="Times New Roman"/>
          <w:bCs/>
          <w:sz w:val="24"/>
          <w:szCs w:val="24"/>
        </w:rPr>
        <w:t>Искажение финансовой (бухгалтерской) отчетности может явиться следствием ошибок и недобросовестных действий. 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 ошибочные действия, допущенные при сборе и обработке данных, на основании которых составлялась финансовая (бухгалтерская) отчетность; неправильные оценочные значения, возникающие в результате неверного учета или неверной интерпретации фактов; ошибки в применении принципов учета, относящихся к точному измерению, классификации, представлению или раскрытию.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Различают два типа преднамеренных искажений, возникающих в результате недобросовестных действий, рассматриваемых в ходе аудита: искажения, возникающие в процессе недобросовестного составления финансовой (бухгалтерской) отчетности; искажения, возникающие в результате присвоения активов. 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 фальсификация, изменение учетных записей и документов, на основании которых составляется финансовая (бухгалтерская) отчетность; 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 преднамеренное нарушение применения принципов бухгалтерского учета.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w:t>
      </w:r>
    </w:p>
    <w:p>
      <w:pPr>
        <w:pStyle w:val="Normal"/>
        <w:autoSpaceDE w:val="false"/>
        <w:ind w:right="1096" w:hanging="0"/>
        <w:jc w:val="both"/>
        <w:rPr/>
      </w:pPr>
      <w:r>
        <w:rPr>
          <w:b/>
          <w:u w:val="single"/>
        </w:rPr>
        <w:t xml:space="preserve">63 Обстоятельства, препятствующие  завершению аудиторского задания: общая характеристика, примеры, действия аудитора </w:t>
      </w:r>
      <w:r>
        <w:rPr/>
        <w:t xml:space="preserve">ФПСАД №13»Обязанности Атора по рассмотрению ошибок и недобросовестных действий в ходе Ата». </w:t>
      </w:r>
      <w:r>
        <w:rPr>
          <w:bCs/>
        </w:rPr>
        <w:t>Если аудитор приходит к выводу о невозможности завершения аудита по причине искажения финансовой (бухгалтерской) отчетности в результате недобросовестных действий, то аудитор должен: учесть свою профессиональную и юридическую ответственность применительно к данным обстоятельствам, в том числе наличие требования для аудитора доложить информацию об искажениях в результате недобросовестных действий лицу или лицам, назначившим аудитора, или в установленных случаях уполномоченным государственным органам власти; рассмотреть возможность отказа от задания. Если аудитор отказывается от задания, то он должен: обсудить с руководством и представителями собственника аудируемого лица отказ аудитора от задания и причины этого отказа; проанализировать профессиональные и юридические требования для сообщения об отказе аудитора от аудиторского задания и причинах отказа лицу или лицам, назначившим аудитора, или в установленных случаях уполномоченным государственным органам. Аудитор может столкнуться с исключительными ситуациями, ставящими под вопрос его способность продолжать аудиторскую проверку. Например, если: при обнаружении недобросовестных действий аудируемое лицо не осуществляет ответных действий, которые, по мнению аудитора, необходимы при данных обстоятельствах, даже если недобросовестные действия не являются существенными для финансовой (бухгалтерской) отчетности; аудитор считает, что риск существенных искажений по причине недобросовестных действий и результаты соответствующих аудиторских тестов указывают на значительную вероятность существенных и серьезных злоупотреблений; у аудитора имеются значительные сомнения в компетентности и порядочности руководства или представителей собственника аудируемого лица. Не представляется возможным указать конкретные ситуации, когда отказ аудитора от аудиторского задания является надлежащим. На выводы аудитора оказывают влияние привлечение к недобросовестным действиям руководства или представителей собственника аудируемого лица (что может повлиять на достоверность заявлений руководства) и сомнения аудитора в возможности продолжения отношений с данным аудируемым лицом. Учитывая исключительный характер обстоятельств и необходимость соблюдения требований законодательства Российской Федерации, аудитору целесообразно получить юридические консультации при принятии решения о возможном отказе от аудиторского задания и при определении дальнейшего плана действий. В соответствии с общепринятыми нормами аудиторской этики при получении запроса от предполагаемого аудитора-преемника действующий аудитор должен указать на наличие профессиональных причин, по которым предполагаемому аудитору-преемнику не следует выполнять данное поручение. Если аудируемое лицо отказывает действующему аудитору в разрешении обсудить положение дел с предполагаемым аудитором-преемником или накладывает ограничения на информацию, которую вправе сообщить действующий аудитор, данный факт должен быть раскрыт предполагаемому аудитору-преемнику. Предполагаемый аудитор-преемник может обратиться к действующему аудитору с запросом о возможных причинах, по которым предполагаемому аудитору-преемнику не следует соглашаться с назначением. Объем информации об аудируемом лице, который действующий аудитор может обсудить с предполагаемым аудитором-преемником, зависит от того, получил ли действующий аудитор на это разрешение аудируемого лица, а также от других конкретных обстоятельств. С учетом ограничений, вытекающих из установленного круга ответственности, действующий аудитор сообщает предполагаемому аудитору-преемнику о наличии профессиональных причин для отказа от данного назначения, предоставляя информацию и обсуждая с предполагаемым аудитором-преемником аудиторское задание. Если действующий аудитор отказался от задания по причине установленных им фактов недобросовестных действий или возможных случаев серьезных злоупотреблений, то ему необходимо указать только факты (а не выводы), касающиеся данных аспектов.</w:t>
      </w:r>
    </w:p>
    <w:p>
      <w:pPr>
        <w:pStyle w:val="Normal"/>
        <w:autoSpaceDE w:val="false"/>
        <w:ind w:right="1096" w:hanging="0"/>
        <w:jc w:val="both"/>
        <w:rPr>
          <w:b/>
          <w:b/>
          <w:bCs/>
          <w:highlight w:val="green"/>
          <w:u w:val="single"/>
        </w:rPr>
      </w:pPr>
      <w:r>
        <w:rPr>
          <w:b/>
          <w:bCs/>
          <w:highlight w:val="green"/>
          <w:u w:val="single"/>
        </w:rPr>
      </w:r>
    </w:p>
    <w:p>
      <w:pPr>
        <w:pStyle w:val="Normal"/>
        <w:autoSpaceDE w:val="false"/>
        <w:ind w:right="1096" w:hanging="0"/>
        <w:jc w:val="both"/>
        <w:rPr>
          <w:b/>
          <w:b/>
          <w:highlight w:val="green"/>
          <w:u w:val="single"/>
        </w:rPr>
      </w:pPr>
      <w:r>
        <w:rPr>
          <w:b/>
          <w:highlight w:val="green"/>
          <w:u w:val="single"/>
        </w:rPr>
      </w:r>
    </w:p>
    <w:p>
      <w:pPr>
        <w:pStyle w:val="Normal"/>
        <w:autoSpaceDE w:val="false"/>
        <w:ind w:right="1096" w:hanging="0"/>
        <w:jc w:val="both"/>
        <w:rPr>
          <w:b/>
          <w:b/>
          <w:highlight w:val="green"/>
          <w:u w:val="single"/>
        </w:rPr>
      </w:pPr>
      <w:r>
        <w:rPr>
          <w:b/>
          <w:highlight w:val="green"/>
          <w:u w:val="single"/>
        </w:rPr>
      </w:r>
    </w:p>
    <w:p>
      <w:pPr>
        <w:pStyle w:val="Normal"/>
        <w:autoSpaceDE w:val="false"/>
        <w:ind w:right="1096" w:hanging="0"/>
        <w:jc w:val="both"/>
        <w:rPr>
          <w:b/>
          <w:b/>
          <w:highlight w:val="green"/>
          <w:u w:val="single"/>
        </w:rPr>
      </w:pPr>
      <w:r>
        <w:rPr>
          <w:b/>
          <w:highlight w:val="green"/>
          <w:u w:val="single"/>
        </w:rPr>
      </w:r>
    </w:p>
    <w:p>
      <w:pPr>
        <w:pStyle w:val="Normal"/>
        <w:autoSpaceDE w:val="false"/>
        <w:ind w:right="1096" w:hanging="0"/>
        <w:jc w:val="both"/>
        <w:rPr/>
      </w:pPr>
      <w:r>
        <w:rPr>
          <w:b/>
          <w:u w:val="single"/>
        </w:rPr>
        <w:t xml:space="preserve">64 Сообщение аудитором информации об обнаруженных ошибках и недобросовестных действиях </w:t>
      </w:r>
      <w:r>
        <w:rPr/>
        <w:t xml:space="preserve">ФПСАД №13»Обязанности Атора по рассмотрению ошибок и недобросовестных действий в ходе Ата». После того как аудитор установил факт искажений, возникших в результате недобросовестных действий или ошибок, аудитору следует сообщить об этом руководству аудируемого лица, представителям собственника, а в случаях, предусмотренных законодательством Российской Федерации, - уполномоченным государственным органам власти. Вопросы, подлежащие сообщению представителям собственника, определяются профессиональным суждением аудитора. Такие вопросы могут включать в себя: вопросы компетентности и порядочности руководства; недобросовестные действия с участием руководства; другие недобросовестные действия, приведшие к существенным искажениям в финансовой (бухгалтерской) отчетности; существенные искажения финансовой (бухгалтерской) отчетности, возникшие в результате ошибок; искажения, которые могут вызвать существенные искажения финансовой (бухгалтерской) отчетности в будущем. Если аудитор обнаружил недобросовестные действия или получил информацию о возможности осуществления такого действия, он должен своевременно сообщить об этих фактах руководству аудируемого лица соответствующего уровня, а также при необходимости проинформировать об этом представителей собственника аудируемого лица. Аудитор должен быть уверен, что представители собственника проинформированы о существенных недостатках средств внутреннего контроля, относящихся к предотвращению или обнаружению недобросовестных действий или ошибок, о которых аудитор узнал от руководства или которые аудитор обнаружил в ходе аудита. Профессиональный долг аудитора не позволяет ему предоставлять конфиденциальную информацию об аудируемом лице, в том числе о недобросовестных действиях и ошибках, третьим лицам. Тем не менее, в случаях, предусмотренных законодательством Российской Федерации, аудитор должен сообщить информацию об обнаруженных фактах недобросовестных действий и ошибках уполномоченным государственным органам власти. В спорных случаях аудитору следует получить необходимые юридические консультации. </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65 Факторы риска, связанные с искажениями в результате недобросовестного составления бухгалтерской (финансовой) отчетности: общая характеристика, примеры, действия аудитора</w:t>
      </w:r>
      <w:r>
        <w:rPr/>
        <w:t xml:space="preserve"> Приложение№1 к ФПСАД№13-Обяз-ти Атора по рассмотрению ошибок и недобросовестных действий в ходе Ата) Факторы риска,связан.с искаж.в рез-те недобросовестн.действий:1)связан.с искажен.в рез-те недобросовестного составления ФБО;2)связан. с искаж.в рез-те незакон.присвоения активов. Аудитор должен руководствоваться профессиональным суждением при рассмотрении факторов риска как по отдельности, так и в совокупности, а также принимать во внимание существующие специальные средства контроля, направленные на снижение такого риска.   Эти факторы можно разделить на: 1. Факторы риска, относящиеся к особенностям руководства аудируемого лица и его влиянию на контрольную среду. Указанные факторы риска связаны со способностями руководства аудируемого лица, воздействием с его стороны, стилем руководства и отношением к средствам внутреннего контроля и процессу составления финансовой (бухгалтерской) отчетности. У руководства аудируемого лица имеется мотив для недобросовестного составления финансовой (бухгалтерской) отчетности. Возможными специфическими признаками этого являются следующие факты:</w:t>
      </w:r>
    </w:p>
    <w:p>
      <w:pPr>
        <w:pStyle w:val="Normal"/>
        <w:widowControl w:val="false"/>
        <w:autoSpaceDE w:val="false"/>
        <w:ind w:right="1096" w:hanging="0"/>
        <w:jc w:val="both"/>
        <w:rPr>
          <w:b/>
          <w:b/>
          <w:u w:val="single"/>
        </w:rPr>
      </w:pPr>
      <w:r>
        <w:rPr/>
        <w:t>большая часть доходов руководства аудируемого лица состоит из премий, опционов на акции и других материальных стимулов, размер которых во многом зависит от того, насколько успешно аудируемое лицо достигает неоправданно амбициозных целей в отношении результатов финансовой деятельности, финансового положения и поступления денежных средств; руководство аудируемого лица имеет неоправданно высокий интерес к поддержанию или увеличению цены акций аудируемого лица или к увеличению темпов роста доходности, которые обеспечиваются с помощью тенденциозных подходов к ведению бухгалтерского учета;руководство аудируемого лица берет обязательства по достижению аудируемым лицом заведомо завышенных и нереалистичных результатов;руководство аудируемого лица заинтересовано в применении ненадлежащих способов снижения доходов, отражаемых в финансовой (бухгалтерской) отчетности, для занижения налогооблагаемой базы. Руководство аудируемого лица ненадлежащим образом относится к надежности средств внутреннего контроля и адекватности процесса составления финансовой (бухгалтерской) отчетности. Возможными специфическими признаками этого являются следующие факты:руководство аудируемого лица не может соблюдать надлежащие нормы корпоративного управления и этики либо следует ненадлежащим этическим принципам;в составе руководства аудируемого лица одно лицо или группа лиц занимает доминирующее положение при отсутствии компенсирующих средств контроля (например, надзора со стороны представителей собственника);руководство аудируемого лица не осуществляет надлежащим образом мониторинг важных средств контроля;руководство аудируемого лица оказывается не в состоянии своевременно исправлять известные существенные недостатки в средствах внутреннего контроля. Руководящие сотрудники, сфера ответ-сти к-ых не относится к фин.вопросам, принимают в них излишне активное участие или занимаются выбором учетн.политики либо определением важн.оценочн.пок-лей финансовой (бухгалтерской) отчетности. Наблюдается большая текучесть кадров среди руководящих сотрудников, а также в составе коллегиальных органов управления аудируемого лица. Существуют конфликты между руководством аудируемого лица и действующим или предшествующим аудитором.Имелись в прошлом факты нарушения зак-тва о ценных бумагах или жалобы, направлявшиеся в адрес аудируемого лица или его руководства, со ссылкой на факты недобросовестных действий или нарушение законодательства о ценных бумагах.Практика корпоративного управления имеет недостатки или неэффективна, свидетельством чего является:отсутствие представителей собственника, независимых от руководства аудируемого лица;недостаточное внимание, уделяемое вопросам составления финансовой (бухгалтерской) отчетности, системе бухгалтерского учета и внутреннего контроля со стороны представителей собственника. 2. Факторы риска, относящиеся к состоянию области деятельности аудируемого лица. К этим факторам риска относятся: введение новых нормативных требований, которые могут отразиться на финансовой стабильности или прибыльности аудируемого лица; высокий уровень конкурентной борьбы или насыщения рынка, сопровождающийся падением нормы прибыли; спад в отрасли, сопровождающийся растущим количеством случаев банкротства организаций и существенным спадом покупательского спроса; существенные и быстрые изменения условий предпринимательской деятельности в отрасли, в которой осуществляет деят-сть аудируемое лицо (например, быстро изменяющиеся технологии или быстро устаревающая продукция). 3. Факторы риска, относящиеся к характеристикам хозяйственной деятельности и финансовой стабильности.  К этим факторам риска относятся: неспособность учитывать денежные потоки в результате хозяйственной деятельности при отражении объема выручки или роста выручки; трудности в получении дополнительного капитала для выигрыша в конкурентной борьбе, в том числе недостаток средств для финансирования основных затрат на исследование и разработку, а также для финансирования капитальных вложений; операции с аффилированными лицами, которые не относятся к обычному ведению хозяйственной деятельности; операции с аффилированными лицами, которые не подлежали аудиту или аудит которых осуществлялся другим аудитором; необычные или умышленно усложненные хозяйственные операции (особенно ближе к окончанию отчетного периода), проблематичные с точки зрения требования приоритета содержания перед формой; сложность при установлении организации или лица (лиц), реально контролирующих аудируемое лицо; необычно быстрый рост прибыли, значительно отличающийся от этого показателя в аналогичных организациях отрасли; значительная зависимость от изменения процентных ставок по кредитам; нереально агрессивный характер объема продаж или программ стимулирования прибыльности; угроза надвигающегося банкротства, ареста имущества или внешнего поглощения.</w:t>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pPr>
      <w:r>
        <w:rPr>
          <w:b/>
          <w:u w:val="single"/>
        </w:rPr>
        <w:t xml:space="preserve">66  Факторы риска, относящиеся к характеристикам хозяйственной деятельности и финансовой стабильности: общая характеристика, примеры, действия аудитора </w:t>
      </w:r>
      <w:r>
        <w:rPr/>
        <w:t>Приложение№1 к ФПСАД№13-Обяз-ти Атора по рассмотрению ошибок и недобросовестных действий в ходе Ата) Факторы риска, связан.с искаж.в рез-те недобросовестн.действий: 1)связан.с искажен.в рез-те недобросовестного составления ФБО;2)связан. с искаж.в рез-те незакон.присвоения активов. Аудитор должен руководствоваться профессиональным суждением при рассмотрении факторов риска как по отдельности, так и в совокупности, а также принимать во внимание существующие специальные средства контроля, направленные на снижение такого риска.  К этим факторам можно отнести: 1. Факторы риска, связанные с подверженностью активов присвоению: обращение крупных сумм наличных денег; особенности материальных запасов (например, сочетание небольшого размера с высокой стоимостью или повышенным спросом); существование легко реализуемых активов (например, денежных документов на предъявителя или драгоценных камней); наличие основных средств небольшого размера в сочетании с рыночной привлекательностью и отсутствием признаков определения владельца. 2. Факторы риска, связанные со средствами контроля: отсутствие надлежащего надзора со стороны руководства аудируемого лица (например, неоправданно редкие проверки удаленных мест ведения хозяйственной деятельности);</w:t>
      </w:r>
    </w:p>
    <w:p>
      <w:pPr>
        <w:pStyle w:val="Normal"/>
        <w:widowControl w:val="false"/>
        <w:autoSpaceDE w:val="false"/>
        <w:ind w:right="1096" w:hanging="0"/>
        <w:jc w:val="both"/>
        <w:rPr/>
      </w:pPr>
      <w:r>
        <w:rPr/>
        <w:t>отсутствие надлежащих процедур отбора и проверки кандидатов на замещение должностей, предполагающих доступ к активам, подверженным присвоению; отсутствие порядка в системе учета активов, подверженных присвоению; отсутствие надлежащего распределения обязанностей между ответственными сотрудниками или проведения регулярных независимых проверок; отсутствие соответствующей системы авторизации (разрешения и утверждения) руководством аудируемого лица хозяйственных операций (например, совершения покупок); недостаточная охрана и/или отсутствие средств, надежно препятствующих физическому доступу к денежным средствам, товарно-материальным запасам или основным средствам; отсутствие своевременного и надлежащего документирования операций.</w:t>
      </w:r>
    </w:p>
    <w:p>
      <w:pPr>
        <w:pStyle w:val="Normal"/>
        <w:widowControl w:val="false"/>
        <w:autoSpaceDE w:val="false"/>
        <w:ind w:right="1096" w:hanging="0"/>
        <w:jc w:val="both"/>
        <w:rPr/>
      </w:pPr>
      <w:r>
        <w:rPr>
          <w:b/>
          <w:u w:val="single"/>
        </w:rPr>
        <w:t xml:space="preserve">67 Факторы риска недобросовестных действий, связанные с искажениями в результате незаконного присвоения активов: общая характеристика, примеры, действия аудитора </w:t>
      </w:r>
      <w:r>
        <w:rPr/>
        <w:t>Приложение№1 к ФПСАД№13-Обяз-ти Атора по рассмотрению ошибок и недобросовестных действий в ходе Ата). Факторы риска,связан.с искаж.в рез-те недобросовестн.действий:1)связан.с искажен.в рез-те недобросовестного составления ФБО;2)связан. с искаж.в рез-те незакон.присвоения активов. Аудитор должен руководствоваться профессиональным суждением при рассмотрении факторов риска как по отдельности, так и в совокупности, а также принимать во внимание существующие специальные средства контроля, направленные на снижение такого риска. К этим факторам можно отнести: 1. Факторы риска, связанные с подверженностью активов присвоению: обращение крупных сумм наличных денег; особенности материальных запасов (например, сочетание небольшого размера с высокой стоимостью или повышенным спросом); существование легко реализуемых активов (например, денежных документов на предъявителя или драгоценных камней); наличие основных средств небольшого размера в сочетании с рыночной привлекательностью и отсутствием признаков определения владельца. 2. Факторы риска, связанные со средствами контроля: отсутствие надлежащего надзора со стороны руководства аудируемого лица (например, неоправданно редкие проверки удаленных мест ведения хозяйственной деятельности); отсутствие надлежащих процедур отбора и проверки кандидатов на замещение должностей, предполагающих доступ к активам, подверженным присвоению; отсутствие порядка в системе учета активов, подверженных присвоению; отсутствие надлежащего распределения обязанностей между ответственными сотрудниками или проведения регулярных независимых проверок; отсутствие соответствующей системы авторизации (разрешения и утверждения) руководством аудируемого лица хозяйственных операций (например, совершения покупок); недостаточная охрана и/или отсутствие средств, надежно препятствующих физическому доступу к денежным средствам, товарно-материальным запасам или основным средствам; отсутствие своевременного и надлежащего документирования операций; неиспользование права на очередной отпуск сотрудниками, исполняющими основные контроль.</w:t>
      </w:r>
    </w:p>
    <w:p>
      <w:pPr>
        <w:pStyle w:val="Normal"/>
        <w:ind w:right="1096" w:hanging="0"/>
        <w:jc w:val="both"/>
        <w:rPr/>
      </w:pPr>
      <w:r>
        <w:rPr>
          <w:b/>
          <w:u w:val="single"/>
        </w:rPr>
        <w:t xml:space="preserve">23 Распределение ответственности между аудируемым лицом и аудитором в отношении  соблюдения нормативных правовых актов </w:t>
      </w:r>
      <w:r>
        <w:rPr/>
        <w:t>ФПСАД№14 «Учет требований нормативных правовых актов РФ в ходе Ата». Руководство аудируемого лица в соответствии с законодательством Российской Федерации несет ответственность за соблюдение аудируемым лицом требований нормативных правовых актов Российской Федерации, а также за предотвращение и обнаружение фактов несоблюдения нормативных правовых актов Российской Федерации.  Руководству аудируемого лица при выполнении своих обязанностей по предотвращению и обнаружению фактов несоблюдения нормативных правовых актов Российской Федерации рекомендуется осуществлять в первую очередь следующие процедуры: отслеживание изменений законодательства Российской Федерации в установленной сфере деятельности и обеспечение гарантий того, что хозяйственная деятельность аудируемого лица соответствует установленным требованиям; разработка и функционирование надлежащей системы внутреннего контроля; разработка, утверждение и обеспечение соблюдения правил внутреннего распорядка с обязательным уведомлением работников аудируемого лица; условия, обеспечивающие ознакомление и понимание правил внутреннего распорядка; осуществление контроля за соблюдением правил внутреннего распорядка и применение дисциплинарных мер к работникам, не соблюдающим указанные правила;</w:t>
      </w:r>
    </w:p>
    <w:p>
      <w:pPr>
        <w:pStyle w:val="Normal"/>
        <w:ind w:right="1096" w:hanging="0"/>
        <w:jc w:val="both"/>
        <w:rPr/>
      </w:pPr>
      <w:r>
        <w:rPr/>
        <w:t>привлечение специалистов в области права для отслеживания изменений законодательства Российской Федерации; ведение реестра нормативных правовых актов Российской Федерации, которые должны соблюдаться аудируемым лицом. Эти процедуры могут быть дополнены возложением соответствующих обязанностей на отдел внутреннего аудита (или ревизионную комиссию) и на специально созданный комитет по аудиту.</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69 Рассмотрение аудитором соблюдения законодательства Российской Федерации аудируемым лицом </w:t>
      </w:r>
      <w:r>
        <w:rPr/>
        <w:t>ФПСАД№14 «Учет требований нормативных правовых актов РФ в ходе Ата» Аудитор не несет ответственности за несоблюдение законодательства Российской Федерации аудируемым лицом. Однако периодическое проведение обязательного аудита можно рассматривать в качестве сдерживающего фактора для несоблюдения аудируемым лицом законодательства Российской Федерации.  При аудите существует неизбежный риск того, что некоторые существенные искажения в финансовой (бухгалтерской) отчетности не будут обнаружены, несмотря на надлежащее планирование аудита и его проведение в соответствии с федеральными правилами (стандартами) аудиторской деятельности. Риск увеличивается, когда существенное искажение является результатом несоблюдения законодательства Российской Федерации вследствие: наличия нормативных правовых актов Российской Федерации, касающихся, в основном, текущей деятельности аудируемого лица, которые обычно не оказывают существенного влияния на его финансовую (бухгалтерскую) отчетность и потому могут не всегда учитываться его системой внутреннего контроля и бухгалтерского учета; влияния, которое оказывают на эффективность аудиторских процедур ограничения, присущие системе внутреннего контроля и бухгалтерского учета, а также применения в ходе аудита выборочных методов и тестирования; характера большинства доказательств, получаемых аудитором, поскольку они лишь предоставляют доводы в подтверждение определенного вывода, а не носят исчерпывающего характера. Для формирования общего понимания нормативных правовых актов Российской Федерации аудитор, как правило, должен: использовать имеющуюся информацию о деятельности аудируемого лица и сфере его деятельности; получить у руководства аудируемого лица сведения о разработанных им процедурах, направленных на обеспечение соблюдения аудируемым лицом и его сотрудниками нормативных правовых актов Российской Федерации; получить у руководства аудируемого лица сведения о нормативных правовых актах Российской Федерации, которые могут оказывать существенное влияние на деятельность аудируемого лица; проанализировать с руководством аудируемого лица политику или процедуры, принятые для выявления, оценки и отражения в учете судебных исков и санкций. Проанализировав нормативные правовые акты Российской Федерации, применяемые аудируемым лицом в установленной сфере деятельности, аудитор должен выполнить следующие процедуры, направленные на выявление случаев их несоблюдения: запросить руководство аудируемого лица, соблюдает ли аудируемое лицо в своей деятельности соответствующие нормативные правовые акты; проанализировать переписку аудируемого лица с соответствующими уполномоченными государственными органами власти по вопросам соблюдения им законодательства Российской Федерации.  Аудитор должен, кроме того, получить достаточные надлежащие аудиторские доказательства соблюдения тех нормативных правовых актов Российской Федерации, которые, по мнению аудитора, оказывают влияние на определение существенных величин и раскрытие информации в финансовой (бухгалтерской) отчетности. Аудитор должен понимать указанные нормативные правовые акты для того, чтобы руководствоваться ими при аудите предпосылок подготовки финансовой (бухгалтерской) отчетности, которые относятся к определению показателей, подлежащих отражению в отчетности, и информации, подлежащей раскрытию в ней. Аудитор должен быть готов к тому, что процедуры, применяемые для формирования мнения о достоверности финансовой (бухгалтерской) отчетности, могут выявить случаи несоблюдения требований нормативных правовых актов Российской Федерации. Среди таких процедур: ознакомление с протоколами собраний акционеров (участников), запросы руководству, юридической службе и внешним юристам (адвокатам) аудируемого лица о судебных разбирательствах, исках и санкциях, процедуры проверки по существу путем детальных тестов, оценивающих отражение операций или остатков по счетам бухгалтерского учета.</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70 Процедуры, применяемые аудитором при выявлении фактов несоблюдения нормативных правовых актов </w:t>
      </w:r>
      <w:bookmarkStart w:id="25" w:name="sub_14425"/>
      <w:r>
        <w:rPr/>
        <w:t xml:space="preserve">ФПСАД№14 «Учет требований нормативных правовых актов РФ в ходе Ата». В </w:t>
      </w:r>
      <w:hyperlink w:anchor="sub_141000">
        <w:r>
          <w:rPr>
            <w:rStyle w:val="InternetLink"/>
          </w:rPr>
          <w:t>приложении</w:t>
        </w:r>
      </w:hyperlink>
      <w:r>
        <w:rPr/>
        <w:t xml:space="preserve"> к настоящему федеральному правилу (стандарту) аудиторской деятельности приведены примеры фактов, которые могут указывать на несоблюдение аудируемым лицом нормативных правовых актов РФ.(Внеплан.проверка органами гос.власти,наложение штрафов,закупки по завышен.ценам, сомнительн.платежи наличными,операции,неразрешен.рук-вом,негативная инф-ия об Аемом лице в СМИ). </w:t>
      </w:r>
      <w:bookmarkStart w:id="26" w:name="sub_14426"/>
      <w:bookmarkEnd w:id="25"/>
      <w:r>
        <w:rPr/>
        <w:t xml:space="preserve"> Когда аудитору становятся известны факты возможного несоблюдения требований нормативных правовых актов Российской Федерации, он должен получить дополнительные сведения о характере такого несоблюдения и обстоятельствах, при которых оно имело место, а также другую достаточную информацию, необходимую для оценки возможного влияния такого несоблюдения на финансовую (бухгалтерскую) отчетность. </w:t>
      </w:r>
      <w:bookmarkStart w:id="27" w:name="sub_14427"/>
      <w:bookmarkEnd w:id="26"/>
      <w:r>
        <w:rPr/>
        <w:t xml:space="preserve">При оценке возможного влияния фактов несоблюдения требований нормативных правовых актов Российской Федерации на финансовую (бухгалтерскую) отчетность аудитор принимает во внимание: - </w:t>
      </w:r>
      <w:bookmarkEnd w:id="27"/>
      <w:r>
        <w:rPr/>
        <w:t xml:space="preserve">возможные финансовые последствия, в частности, санкции, ущерб, угрозу конфискации активов по решению суда, вынужденное прекращение деятельности и судебные разбирательства; - необходимость раскрытия в финансовой (бухгалтерской) отчетности информации о возможных финансовых последствиях для аудируемого лица несоблюдения требований нормативных правовых актов Российской Федерации; - необходимость поставить под сомнение достоверность всей финансовой (бухгалтерской) отчетности в случае, если последствия несоблюдения требований нормативных правовых актов Российской Федерации являются существенными для аудируемого лица. </w:t>
      </w:r>
      <w:bookmarkStart w:id="28" w:name="sub_14428"/>
      <w:r>
        <w:rPr/>
        <w:t xml:space="preserve">Если аудитор предполагает, что аудируемое лицо не соблюдает требования нормативных правовых актов Российской Федерации, то он должен документально оформить отмеченные факты и обсудить их с руководством аудируемого лица. Документация в отношении отмеченных фактов может включать копии записей бухгалтерского учета, первичных документов, а также в случае необходимости - протоколов совещаний и собеседований с руководством и сотрудниками аудируемого лица. </w:t>
      </w:r>
      <w:bookmarkStart w:id="29" w:name="sub_14429"/>
      <w:bookmarkEnd w:id="28"/>
      <w:r>
        <w:rPr/>
        <w:t xml:space="preserve">Если руководство аудируемого лица не предоставляет необходимую информацию о соблюдении требований нормативных правовых актов Российской Федерации, то аудитор должен проконсультироваться с юридической службой аудируемого лица по поводу применения нормативных правовых актов Российской Федерации в данных обстоятельствах и возможного их влияния на финансовую (бухгалтерскую) отчетность. Если аудитор не считает возможным консультироваться с юридической службой аудируемого лица или не удовлетворен ее мнением, то он должен проконсультироваться с другой юридической службой о том, имело ли место нарушение нормативных правовых актов Российской Федерации, каковы его возможные последствия для аудируемого лица и какие дальнейшие шаги следует предпринять аудитору. </w:t>
      </w:r>
      <w:bookmarkStart w:id="30" w:name="sub_14430"/>
      <w:bookmarkEnd w:id="29"/>
      <w:r>
        <w:rPr/>
        <w:t xml:space="preserve">Если аудитор не получает необходимую информацию о предполагаемом факте несоблюдения нормативных правовых актов Российской Федерации, то он должен учесть влияние отсутствия данного аудиторского доказательства при подготовке аудиторского заключения. </w:t>
      </w:r>
      <w:bookmarkStart w:id="31" w:name="sub_14431"/>
      <w:bookmarkEnd w:id="30"/>
      <w:r>
        <w:rPr/>
        <w:t>Аудитор должен учесть последствия несоблюдения нормативных правовых актов Российской Федерации для других вопросов аудита, в частности, достоверности заявлений руководства аудируемого лица. В связи с этим при необнаружении системой внутреннего контроля фактов несоблюдения нормативных правовых актов Российской Федерации или умолчания о них в заявлениях и разъяснениях руководства аудируемого лица аудитор пересматривает оценку и достоверность данных заявлений. Ответные меры аудитора в случае обнаружения несоблюдения зависят от того, имело ли место сокрытие несоблюдения требований нормативных правовых актов Российской Федерации, какие процедуры внутреннего контроля не смогли их предотвратить, а также каков был уровень и полномочия руководителей или сотрудников аудируемого лица, допустивших нарушения.</w:t>
      </w:r>
    </w:p>
    <w:p>
      <w:pPr>
        <w:pStyle w:val="Normal"/>
        <w:autoSpaceDE w:val="false"/>
        <w:ind w:right="1096" w:hanging="0"/>
        <w:jc w:val="both"/>
        <w:rPr/>
      </w:pPr>
      <w:bookmarkEnd w:id="31"/>
      <w:r>
        <w:rPr>
          <w:b/>
          <w:u w:val="single"/>
        </w:rPr>
        <w:t xml:space="preserve">71 Сообщение аудитором о несоблюдении нормативных правовых актов </w:t>
      </w:r>
      <w:r>
        <w:rPr/>
        <w:t xml:space="preserve">ФПСАД№14 «Учет требований нормативных правовых актов РФ в ходе Ата».  Аудитор должен в максимально короткий срок сообщить о выявленных фактах несоблюдения нормативных правовых актов Российской Федерации аудируемым лицом совету директоров и высшему руководству аудируемого лица или получить доказательства того, что они надлежащим образом проинформированы о фактах несоблюдения, которые привлекли внимание аудитора. Однако аудитор может этого не делать при отсутствии последствий или в малозначительных случаях и может заранее оговорить с руководством характер вопросов, о которых аудитор будет сообщать. </w:t>
      </w:r>
      <w:bookmarkStart w:id="32" w:name="sub_14533"/>
      <w:r>
        <w:rPr/>
        <w:t xml:space="preserve"> Если с точки зрения профессионального суждения аудитора несоблюдение нормативных правовых актов Российской Федерации является преднамеренным и существенным, аудитор должен сообщить руководству аудируемого лица о выявленном факте незамедлительно. </w:t>
      </w:r>
      <w:bookmarkStart w:id="33" w:name="sub_14534"/>
      <w:bookmarkEnd w:id="32"/>
      <w:r>
        <w:rPr/>
        <w:t xml:space="preserve"> Если аудитор имеет основания полагать, что высшее руководство аудируемого лица, включая членов совета директоров, причастно к несоблюдению нормативных правовых актов Российской Федерации, то аудитору следует сообщить об этом вышестоящему органу аудируемого лица, если такой существует. Если вышестоящий орган отсутствует или аудитор имеет основания полагать, что его сообщение может быть не принято во внимание, то ему следует обратиться за юридической консультацией. </w:t>
      </w:r>
      <w:bookmarkStart w:id="34" w:name="sub_14535"/>
      <w:bookmarkEnd w:id="33"/>
      <w:r>
        <w:rPr/>
        <w:t xml:space="preserve"> Если аудитор пришел к выводу, что факт несоблюдения нормативных правовых актов Российской Федерации оказывает существенное влияние на финансовую (бухгалтерскую) отчетность и не был надлежащим образом отражен в ней, он должен в письменном виде выразить мнение с оговоркой или отрицательное мнение. </w:t>
      </w:r>
      <w:bookmarkStart w:id="35" w:name="sub_14536"/>
      <w:bookmarkEnd w:id="34"/>
      <w:r>
        <w:rPr/>
        <w:t xml:space="preserve"> Если аудируемое лицо препятствует аудитору в получении достаточных надлежащих аудиторских доказательств, подтверждающих, что факты несоблюдения нормативных правовых актов Российской Федерации, которые могут быть существенными для финансовой (бухгалтерской) отчетности, имели место или могли иметь место, аудитору следует выразить мнение с оговоркой или отказаться от выражения мнения из-за ограничения объема аудита. </w:t>
      </w:r>
      <w:bookmarkStart w:id="36" w:name="sub_14537"/>
      <w:bookmarkEnd w:id="35"/>
      <w:r>
        <w:rPr/>
        <w:t xml:space="preserve">Если аудитор не может определить, имело ли место несоблюдение нормативных правовых актов Российской Федерации из-за ограничений, связанных с определенными обстоятельствами, а не введенных самим аудируемым лицом, он должен рассмотреть последствия этих обстоятельств для аудиторского заключения. </w:t>
      </w:r>
      <w:bookmarkStart w:id="37" w:name="sub_14538"/>
      <w:bookmarkEnd w:id="36"/>
      <w:r>
        <w:rPr/>
        <w:t xml:space="preserve"> Профессиональный долг аудитора не позволяет ему разглашать конфиденциальную информацию об аудируемом лице, в том числе об обнаруженных фактах несоблюдения нормативных правовых актов Российской Федерации, третьим лицам. Однако в случаях, предусмотренных законодательством Российской Федерации, аудитор должен сообщать информацию об обнаруженных фактах существенного несоблюдения нормативных правовых актов Российской Федерации уполномоченным государственным органам власти. В спорных случаях аудитор должен обратиться за соответствующей юридической консультацией.</w:t>
      </w:r>
      <w:bookmarkEnd w:id="37"/>
    </w:p>
    <w:p>
      <w:pPr>
        <w:pStyle w:val="Normal"/>
        <w:widowControl w:val="false"/>
        <w:autoSpaceDE w:val="false"/>
        <w:ind w:right="1096" w:hanging="0"/>
        <w:jc w:val="both"/>
        <w:rPr>
          <w:u w:val="single"/>
        </w:rPr>
      </w:pPr>
      <w:r>
        <w:rPr>
          <w:b/>
          <w:u w:val="single"/>
        </w:rPr>
        <w:t>72 Факты, которые могут указывать на несоблюдение аудируемым лицом нормативных правовых актов Российской Федерации</w:t>
      </w:r>
      <w:r>
        <w:rPr>
          <w:u w:val="single"/>
        </w:rPr>
        <w:t xml:space="preserve"> </w:t>
      </w:r>
      <w:r>
        <w:rPr>
          <w:bCs/>
        </w:rPr>
        <w:t xml:space="preserve">Приложение к </w:t>
      </w:r>
      <w:hyperlink w:anchor="sub_14000">
        <w:r>
          <w:rPr>
            <w:rStyle w:val="InternetLink"/>
          </w:rPr>
          <w:t>правилу</w:t>
        </w:r>
      </w:hyperlink>
      <w:r>
        <w:rPr>
          <w:bCs/>
        </w:rPr>
        <w:t xml:space="preserve"> (стандарту) N 14</w:t>
      </w:r>
      <w:r>
        <w:rPr/>
        <w:t xml:space="preserve"> --ФПСАД№14 «Учет требований нормативных правовых актов РФ в ходе Ата. Примеры фактов, которые могут указывать на несоблюдение аудируемым лицом нормативных правовых актов Российской Федерации. </w:t>
      </w:r>
      <w:bookmarkStart w:id="38" w:name="sub_141001"/>
      <w:r>
        <w:rPr/>
        <w:t xml:space="preserve">Внеплановая проверка, проводимая органами государственной власти, или наложение штрафов и пеней. </w:t>
      </w:r>
      <w:bookmarkStart w:id="39" w:name="sub_141002"/>
      <w:bookmarkEnd w:id="38"/>
      <w:r>
        <w:rPr/>
        <w:t xml:space="preserve">Оплата услуг, характер которых не определен либо вызывает сомнение, или выдача льготных кредитов и/или ссуд внешним консультантам, аффилированным лицам, их работникам или государственным служащим. </w:t>
      </w:r>
      <w:bookmarkStart w:id="40" w:name="sub_141003"/>
      <w:bookmarkEnd w:id="39"/>
      <w:r>
        <w:rPr/>
        <w:t xml:space="preserve">Вознаграждение посреднику, размер которого превышает обычную плату, установленную в данной организации или в данной отрасли для данного вида услуг. </w:t>
      </w:r>
      <w:bookmarkStart w:id="41" w:name="sub_141004"/>
      <w:bookmarkEnd w:id="40"/>
      <w:r>
        <w:rPr/>
        <w:t xml:space="preserve">Закупки по ценам значительно выше или ниже рыночных. </w:t>
      </w:r>
      <w:bookmarkStart w:id="42" w:name="sub_141005"/>
      <w:bookmarkEnd w:id="41"/>
      <w:r>
        <w:rPr/>
        <w:t xml:space="preserve"> Сомнительные платежи наличными. </w:t>
      </w:r>
      <w:bookmarkStart w:id="43" w:name="sub_141006"/>
      <w:bookmarkEnd w:id="42"/>
      <w:r>
        <w:rPr/>
        <w:t xml:space="preserve">Сомнительные операции с организациями, зарегистрированными в офшорных зонах. </w:t>
      </w:r>
      <w:bookmarkStart w:id="44" w:name="sub_141007"/>
      <w:bookmarkEnd w:id="43"/>
      <w:r>
        <w:rPr/>
        <w:t xml:space="preserve">Платежи за товары или услуги, осуществляемые не в то государство, из которого поставлялись соответствующие товары и услуги. </w:t>
      </w:r>
      <w:bookmarkStart w:id="45" w:name="sub_141008"/>
      <w:bookmarkEnd w:id="44"/>
      <w:r>
        <w:rPr/>
        <w:t xml:space="preserve"> Платежи в иностранной валюте без надлежащего оформления документации. </w:t>
      </w:r>
      <w:bookmarkStart w:id="46" w:name="sub_141009"/>
      <w:bookmarkEnd w:id="45"/>
      <w:r>
        <w:rPr/>
        <w:t xml:space="preserve"> Организация бухгалтерского учета, которая не обеспечивает адекватных документальных свидетельств для аудита или достаточных доказательств. </w:t>
      </w:r>
      <w:bookmarkStart w:id="47" w:name="sub_141010"/>
      <w:bookmarkEnd w:id="46"/>
      <w:r>
        <w:rPr/>
        <w:t xml:space="preserve">Операции, не разрешенные руководством аудируемого лица или не учитываемые надлежащим образом. </w:t>
      </w:r>
      <w:bookmarkEnd w:id="47"/>
      <w:r>
        <w:rPr/>
        <w:t>Негативная информация об аудируемом лице, размещенная в средствах массовой информации</w:t>
      </w:r>
    </w:p>
    <w:p>
      <w:pPr>
        <w:pStyle w:val="Normal"/>
        <w:widowControl w:val="false"/>
        <w:autoSpaceDE w:val="false"/>
        <w:ind w:right="1096" w:hanging="0"/>
        <w:jc w:val="both"/>
        <w:rPr>
          <w:b/>
          <w:b/>
          <w:u w:val="single"/>
        </w:rPr>
      </w:pPr>
      <w:r>
        <w:rPr>
          <w:b/>
          <w:u w:val="single"/>
        </w:rPr>
        <w:t>73 Приобретение знаний о деятельности аудируемого лица и среде, в которой она осуществляется</w:t>
      </w:r>
      <w:r>
        <w:rPr/>
        <w:t xml:space="preserve"> ФПСАД№15 «Понимание деят-ти Аемого лица». При аудите финансовой (бухгалтерской) отчетности аудитор должен обладать соответствующими знаниями или получить знания о деятельности аудируемого лица в объеме, достаточном для выявления и понимания событий, хозяйственных операций и методов работы, которые в соответствии с профессиональным суждением аудитора могут оказать существенное влияние на финансовую (бухгалтерскую) отчетность, либо на подходы к аудиту, либо на аудиторское заключение. Данная информация должна использоваться аудитором также при оценке неотъемлемого риска и риска средств внутреннего контроля, при определении характера, временных рамок и объема аудиторских процедур. Знания, необходимые аудитору для выполнения аудиторского задания, охватывают познания в экономике в целом и сфере деятельности аудируемого лица, а также более конкретные сведения о том, каким образом аудируемое лицо ведет деятельность. Уровень знаний, необходимых аудитору, как правило, ниже уровня знаний, которыми обладает руководство аудируемого лица. Перечень вопросов, подлежащих рассмотрению для получения информации о деятельности аудируемого лица, приведен в приложении. Получение информации  До заключения договора оказания аудиторских услуг аудитор должен получить предварительные сведения об отрасли и структуре собственности, руководстве и собственниках аудируемого лица и определить, может ли он получить объем информации о деятельности аудируемого лица, необходимый для проведения аудита. После заключения договора оказания аудиторских услуг следует расширить объем и степень детализации информации. По мере возможности аудитор должен получить требуемый объем информации в начале аудита. В ходе аудита полученная ранее информация оценивается, обновляется и пополняется. Приобретение информации о деятельности аудируемого лица - это непрерывный процесс сбора и оценки информации, а также соотнесения ее с аудиторскими доказательствами и полученными сведениями на всех стадиях аудита. Например, информация, собранная на стадии планирования, уточняется и дополняется на более поздних стадиях аудита по мере того, как аудитор получает больше информации об аудируемом лице. При повторяющихся на протяжении ряда лет аудиторских заданиях аудитор обновляет и оценивает информацию, собранную ранее, включая сведения из рабочей документации за предыдущие годы. Аудитор также должен выполнить процедуры, позволяющие выявить значительные изменения в деятельности аудируемого лица, произошедшие после проведения предыдущего аудита. Аудитор может получать сведения о сфере деятельности и аудируемом лице из нескольких источников, например, таких, как: предыдущий опыт работы с данным аудируемым лицом и в сфере деятельности этого лица; информация, полученная от сотрудников аудируемого лица (например, руководителей и ведущих специалистов); информация, полученная от внутренних аудиторов аудируемого лица и из отчетных документов внутренних аудиторов; информация, полученная от других аудиторов, юристов и консультантов, которые оказывали услуги данному аудируемому лицу или в данной сфере деятельности; информация, полученная от специалистов, не являющихся сотрудниками данного аудируемого лица (например, представителей органов, осуществляющих государственное или негосударственное регулирование в соответствующей отрасли, заказчиков, поставщиков, представителей аналогичных организаций); публикации, относящиеся к данной сфере деятельности (например, государственные статистические данные, аналитические материалы, экономические и профессиональные газеты и журналы, отчеты, подготовленные банками и участниками рынка ценных бумаг); нормативные правовые акты, регулирующие деятельность аудируемого лица; посещение административных зданий и производственных помещений аудируемого лица; документы периода деятельности аудируемого лица (например, протоколы заседаний совета директоров, материалы, рассылавшиеся акционерам или представленные уполномоченным государственным органам власти, рекламные материалы, финансовая (бухгалтерская) отчетность за предыдущие годы, сметы, внутренние отчеты руководства, инструкции по ведению бухгалтерского учета и системе внутреннего контроля, рабочий план счетов бухгалтерского учета, должностные инструкции, планы маркетинга и продаж).</w:t>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pPr>
      <w:r>
        <w:rPr>
          <w:b/>
          <w:u w:val="single"/>
        </w:rPr>
        <w:t>74 Применение  в ходе аудита полученных знаний о деятельности аудируемого лица и среде, в которой она осуществляется</w:t>
      </w:r>
      <w:r>
        <w:rPr/>
        <w:t xml:space="preserve"> ФПСАД№15 «Понимание деят-ти Аемого лица».  При аудите финансовой (бухгалтерской) отчетности аудитор должен обладать соответствующими знаниями или получить знания о деятельности аудируемого лица в объеме, достаточном для выявления и понимания событий, хозяйственных операций и методов работы, которые в соответствии с профессиональным суждением аудитора могут оказать существенное влияние на финансовую (бухгалтерскую) отчетность, либо на подходы к аудиту, либо на аудиторское заключение. Данная информация должна использоваться аудитором также при оценке неотъемлемого риска и риска средств внутреннего контроля, при определении характера, временных рамок и объема аудиторских процедур. Знания, необходимые аудитору для выполнения аудиторского задания, охватывают познания в экономике в целом и сфере деятельности аудируемого лица, а также более конкретные сведения о том, каким образом аудируемое лицо ведет деятельность. Уровень знаний, необходимых аудитору, как правило, ниже уровня знаний, которыми обладает руководство аудируемого лица. Перечень вопросов, подлежащих рассмотрению для получения информации о деятельности аудируемого лица, приведен в приложении. Понимание деятельности аудируемого лица является основой для выражения профессионального суждения аудитора. Понимание деятельности и надлежащее использование информации о деятельности аудируемого лица помогает аудитору: - оценивать риски и выявлять проблемные области; - эффективно планировать и проводить аудит; - оценивать аудиторские доказательства; - обеспечивать высокое качество аудита и обоснованность выводов. Аудитор вырабатывает профессиональные суждения по вопросам, для решения которых важно знание деятельности аудируемого лица, на таких стадиях аудита, как: - оценка неотъемлемого риска и риска средств контроля; - рассмотрение коммерческих рисков и действий руководства аудируемого лица в отношении данных рисков; и пр. </w:t>
      </w:r>
      <w:bookmarkStart w:id="48" w:name="sub_15311"/>
      <w:r>
        <w:rPr/>
        <w:t xml:space="preserve">Аудитор должен проконтролировать, чтобы сотрудники, назначенные выполнять аудиторское задание, получили достаточный объем информации о деятельности аудируемого лица, позволяющий выполнить порученную работу. Кроме того, аудитор должен добиться осознания этими сотрудниками необходимости запрашивать дополнительную информацию и обмениваться ею с аудитором и членами аудиторской группы. </w:t>
      </w:r>
      <w:bookmarkEnd w:id="48"/>
      <w:r>
        <w:rPr/>
        <w:t>Для надлежащего использования информации о деятельности аудируемого лица аудитор должен проанализировать, каким образом характер данной деятельности влияет на финансовую (бухгалтерскую) отчетность в целом и соответствуют ли предпосылки подготовки финансовой (бухгалтерской) отчетности знаниям аудитора об этой деятельности.</w:t>
      </w:r>
    </w:p>
    <w:p>
      <w:pPr>
        <w:pStyle w:val="Normal"/>
        <w:ind w:right="1096" w:hanging="0"/>
        <w:jc w:val="both"/>
        <w:rPr/>
      </w:pPr>
      <w:r>
        <w:rPr>
          <w:b/>
          <w:u w:val="single"/>
        </w:rPr>
        <w:t xml:space="preserve">75 Отбор элементов для тестирования с целью получения аудиторских доказательств </w:t>
      </w:r>
      <w:r>
        <w:rPr/>
        <w:t>ФПСАД№16 «Аудиторская выборка»  При разработке аудиторских процедур аудитор должен определить надлежащие методы отбора элементов для тестирования. Аудитор может: отобрать все элементы (сплошная проверка); отобрать специфические (определенные) элементы; отобрать отдельные элементы (сформировать аудиторскую выборку). Выбор метода или сочетания методов зависит от обстоятельств проверки, в частности, аудиторского риска и эффективности аудита. При этом аудитор должен удостовериться, что используемые им методы являются надежными с точки зрения получения достаточного надлежащего аудиторского доказательства для реализации целей тестирования. Аудитор может решить, что наиболее целесообразным было бы исследовать всю генеральную совокупность элементов, которые составляют обороты по счету бухгалтерского учета или группу однотипных операций (или страту в составе данной генеральной совокупности). Сплошная проверка, как правило, не применяется при проведении тестов средств внутреннего контроля; она чаще применяется в случае аудиторских процедур проверки по существу. Аудитор может решить отобрать специфические (определенные) элементы генеральной совокупности, основываясь на следующих факторах: понимание деятельности аудируемого лица; предварительная оценка неотъемлемого риска и риска средств внутреннего контроля; характеристики и особенности тестируемой генеральной совокупности. Отбор специфических элементов на основании профессионального суждения аудитора влечет за собой риск, не связанный с использованием выборочного метода. Отбираемые специфические статьи могут включать:</w:t>
      </w:r>
    </w:p>
    <w:p>
      <w:pPr>
        <w:pStyle w:val="Normal"/>
        <w:ind w:right="1096" w:hanging="0"/>
        <w:jc w:val="both"/>
        <w:rPr/>
      </w:pPr>
      <w:r>
        <w:rPr/>
        <w:t>а) элементы с высокой стоимостью или так называемые ключевые элементы выборки. Аудитор может решить отобрать для проверки определенные элементы генеральной совокупности исходя из их высокой стоимости или обладания какой-либо иной характеристикой, например, элементы, которые являются подозрительными, необычными, в особой мере подверженными риску или которые ранее были связаны с ошибками; б) элементы, превышающие определенную величину. Аудитор может решить отобрать элементы, стоимость которых превышает определенную величину, чтобы подвергнуть проверке большую часть общей суммы оборотов по счету бухгалтерского учета или группы однотипных операций; в) элементы для получения информации. Аудитор может проверить определенные элементы для получения информации по таким вопросам, как особенности деятельности аудируемого лица, характер хозяйственных операций, отдельные черты системы бухгалтерского учета и внутреннего контроля; г) элементы для проверки процедур. Аудитор может полагаться на свои суждения для выбора и проверки отдельных элементов, чтобы определить, выполняется ли аудируемым лицом конкретная процедура. Проверка отобранных специфических элементов в пределах оборотов по счету бухгалтерского учета или группы однотипных операций может быть эффективным средством получения аудиторских доказательств. Однако она не является аудиторской выборкой, так как выводы по результатам процедур, применяемых к отобранным таким способом элементам, не могут быть распространены на всю генеральную совокупность. Аудитор должен проанализировать потребность в получении надлежащих аудиторских доказательств в отношении оставшейся части генеральной совокупности, если оставшаяся часть является существенной. Аудитор может решить провести выборочную проверку в пределах оборотов по счету бухгалтерского учета или группы однотипных операций. Выборочная проверка может применяться с использованием статистического или нестатистического подхода.</w:t>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pPr>
      <w:r>
        <w:rPr>
          <w:b/>
          <w:u w:val="single"/>
        </w:rPr>
        <w:t xml:space="preserve">76 Учет риска при получении аудиторских доказательств </w:t>
      </w:r>
      <w:r>
        <w:rPr/>
        <w:t xml:space="preserve">ФПСАД№16 «Аудиторская выборка» </w:t>
      </w:r>
      <w:bookmarkStart w:id="49" w:name="sub_16049"/>
      <w:r>
        <w:rPr/>
        <w:t xml:space="preserve"> При получении аудиторских доказательств аудитор должен использовать профессиональное суждение для оценки аудиторского риска и разработки аудиторских процедур, обеспечивающих снижение такого риска до приемлемо низкого уровня. Аудиторский риск - это риск того, что аудитор выразит ненадлежащее аудиторское мнение при наличии существенных искажений в финансовой (бухгалтерской) отчетности. Аудиторский риск включает неотъемлемый риск, риск средств внутреннего контроля и риск необнаружения. </w:t>
      </w:r>
      <w:bookmarkStart w:id="50" w:name="sub_160410"/>
      <w:bookmarkEnd w:id="49"/>
      <w:r>
        <w:rPr/>
        <w:t xml:space="preserve"> Компоненты аудиторского риска могут быть подвержены влиянию риска, связанного с использованием аудиторской выборки, и риска, не связанного с использованием аудиторской выборки. </w:t>
      </w:r>
      <w:bookmarkEnd w:id="50"/>
      <w:r>
        <w:rPr/>
        <w:t>Например, при проведении тестов средств внутреннего контроля аудитор может не обнаружить ошибок в отобранной совокупности и прийти к выводу о том, что риск средств внутреннего контроля является низким, в то время как уровень ошибок в генеральной совокупности является в действительности недопустимо высоким (риск, связанный с использованием аудиторской выборки). В отобранной совокупности могут иметь место ошибки, которые аудитор не смог обнаружить (риск, не связанный с использованием аудиторской выборки). В отношении процедур проверки по существу аудитор может использовать разнообразные методы для снижения риска необнаружения до приемлемо низкого уровня. В зависимости от характера эти методы будут подвержены риску, связанному с использованием аудиторской выборки, и/или риску, не связанному с использованием аудиторской выборки. Например, аудитор может выбрать ненадлежащую аналитическую процедуру (риск, не связанный с использованием аудиторской выборки) или обнаружить лишь незначительные искажения при детальном тестировании, в то время как искажения по генеральной совокупности превышают допустимое значение (риск, связанный с использованием аудиторской выборки). При проведении тестов средств контроля и при проверках по существу риск, связанный с использованием аудиторской выборки, может быть снижен путем увеличения объема отбираемой совокупности, а риск, не связанный с использованием аудиторской выборки, - путем надлежащего планирования задания, текущего контроля за работой членов группы аудиторов и проверки выполнения процедур.</w:t>
      </w:r>
    </w:p>
    <w:p>
      <w:pPr>
        <w:pStyle w:val="Normal"/>
        <w:widowControl w:val="false"/>
        <w:autoSpaceDE w:val="false"/>
        <w:ind w:right="1096" w:hanging="0"/>
        <w:jc w:val="both"/>
        <w:rPr/>
      </w:pPr>
      <w:r>
        <w:rPr>
          <w:b/>
          <w:u w:val="single"/>
        </w:rPr>
        <w:t xml:space="preserve">77  Статистический и нестатистический подходы к выборочной проверке </w:t>
      </w:r>
      <w:r>
        <w:rPr/>
        <w:t xml:space="preserve">ФПСАД№16 «Аудиторская выборка» </w:t>
      </w:r>
      <w:bookmarkStart w:id="51" w:name="sub_160237"/>
      <w:r>
        <w:rPr/>
        <w:t xml:space="preserve">Статистический подход к выборочной проверке (статистическая выборка)" - применение любого подхода к выборке, который имел бы следующие характеристики: </w:t>
      </w:r>
      <w:bookmarkEnd w:id="51"/>
      <w:r>
        <w:rPr/>
        <w:t xml:space="preserve">случайный (либо систематический со случайным выбором начальной точки) отбор тестируемой совокупности; применение теории вероятности для оценки результатов выборки, включая оценку риска, связанного с использованием аудиторской выборки. Подход к выборке, который не соответствует ни одной из приведенных характеристик, считается нестатистическим (нестатистической выборкой); </w:t>
      </w:r>
      <w:bookmarkStart w:id="52" w:name="sub_160618"/>
      <w:r>
        <w:rPr/>
        <w:t xml:space="preserve"> Решение об использовании статистического или нестатистического подхода к выборочной проверке является предметом профессионального суждения аудитора с точки зрения более эффективного способа получения достаточных надлежащих аудиторских доказательств в конкретных обстоятельствах. </w:t>
      </w:r>
      <w:bookmarkEnd w:id="52"/>
      <w:r>
        <w:rPr/>
        <w:t xml:space="preserve">Например, при тестировании средств внутреннего контроля анализ характера и причины ошибок будет, как правило, более важным, чем статистический анализ самого наличия или отсутствия (то есть подсчета) ошибок. В такой ситуации наиболее целесообразным может быть нестатистический подход к выборочной проверке. </w:t>
      </w:r>
      <w:bookmarkStart w:id="53" w:name="sub_160619"/>
      <w:r>
        <w:rPr/>
        <w:t xml:space="preserve"> При применении статистической выборки объем отобранной совокупности может определяться на основании подходов теории вероятности и математической статистики либо профессионального суждения аудитора. Объем отобранной совокупности не является действительным критерием для проведения разграничения между статистическим и нестатистическим подходами. Объем отобранной совокупности представляет собой функцию факторов, которые приведены в </w:t>
      </w:r>
      <w:hyperlink w:anchor="sub_161000">
        <w:r>
          <w:rPr>
            <w:rStyle w:val="InternetLink"/>
          </w:rPr>
          <w:t>приложениях N 1</w:t>
        </w:r>
      </w:hyperlink>
      <w:r>
        <w:rPr/>
        <w:t xml:space="preserve"> и </w:t>
      </w:r>
      <w:hyperlink w:anchor="sub_162000">
        <w:r>
          <w:rPr>
            <w:rStyle w:val="InternetLink"/>
          </w:rPr>
          <w:t>2</w:t>
        </w:r>
      </w:hyperlink>
      <w:r>
        <w:rPr/>
        <w:t xml:space="preserve">. При схожих обстоятельствах влияние на объем отобранной совокупности факторов, приведенных в </w:t>
      </w:r>
      <w:hyperlink w:anchor="sub_161000">
        <w:r>
          <w:rPr>
            <w:rStyle w:val="InternetLink"/>
          </w:rPr>
          <w:t>приложениях N 1</w:t>
        </w:r>
      </w:hyperlink>
      <w:r>
        <w:rPr/>
        <w:t xml:space="preserve"> и </w:t>
      </w:r>
      <w:hyperlink w:anchor="sub_162000">
        <w:r>
          <w:rPr>
            <w:rStyle w:val="InternetLink"/>
          </w:rPr>
          <w:t>2</w:t>
        </w:r>
      </w:hyperlink>
      <w:r>
        <w:rPr/>
        <w:t xml:space="preserve"> к настоящему федеральному правилу (стандарту), будет сходным вне зависимости от того, был ли выбран статистический или нестатистический подход. </w:t>
      </w:r>
      <w:bookmarkStart w:id="54" w:name="sub_160620"/>
      <w:bookmarkEnd w:id="53"/>
      <w:r>
        <w:rPr/>
        <w:t xml:space="preserve">В некоторых случаях, когда избранный подход не соответствует определению статистической выборки, применяются отдельные составляющие статистического подхода (например, используется случайный отбор элементов на основании полученных с помощью средств электронно-вычислительной техники случайных чисел). Однако статистические измерения риска, связанного с использованием выборочного метода, будут действительны, когда принятый подход обладает всеми характеристиками статистической выборки. </w:t>
      </w:r>
      <w:bookmarkEnd w:id="54"/>
      <w:r>
        <w:rPr>
          <w:i/>
          <w:iCs/>
          <w:color w:val="000000"/>
        </w:rPr>
        <w:t xml:space="preserve">Авт:Нестатистический выборочный метод - </w:t>
      </w:r>
      <w:r>
        <w:rPr>
          <w:color w:val="000000"/>
        </w:rPr>
        <w:t xml:space="preserve">это анализ по качественным признакам в зонах повышенного аудиторского риска. Как правило, его применяют при невозможности использовать метод статистической выборки. Например — проверяемая совокупность неоднородна, разный уровень эффективности внутреннего контроля в структурных подразделениях предприятия, небольшое количество хозяйственных операций, имеющих высокий уровень существенности. Наиболее распространенными методами нестатистической (произвольной) выборки являются: блочный отбор (выбор первого элемента определяет все остальные элементы проверяемого блока), беспорядочный отбор, оценочные методы. </w:t>
      </w:r>
      <w:r>
        <w:rPr>
          <w:i/>
          <w:iCs/>
          <w:color w:val="000000"/>
        </w:rPr>
        <w:t xml:space="preserve">Статистический выборочный метод </w:t>
      </w:r>
      <w:r>
        <w:rPr>
          <w:color w:val="000000"/>
        </w:rPr>
        <w:t>может применяться для достижения следующих целей: —   обнаружения повторяющихся ошибок, искажений, проявляющихся с определенной частотой и в определенном количестве; —   оценка масштабов распространения обнаруженных ошибок. Основными методами статистической выборки при аудите являются: — возвратная выборка - не исключаются из процесса отбора ранее проверенные элементы; — безвозвратная выборка - исключаются из процесса отбора ранее проверенные элементы; — механическая выборка - предполагает предварительное ранжирование единиц проверяемой совокупности; — серийная выборка - отбор элементов для проверки осуществляется не единицами, а сериями и другие методы.</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78 Построение выборки для аудита </w:t>
      </w:r>
      <w:r>
        <w:rPr/>
        <w:t xml:space="preserve">ФПСАД№16 «Аудиторская выборка.  При анализе отбираемой для тестирования совокупности аудитор должен принимать во внимание цели теста и характеристики генеральной совокупности. </w:t>
      </w:r>
      <w:bookmarkStart w:id="55" w:name="sub_160722"/>
      <w:r>
        <w:rPr/>
        <w:t xml:space="preserve"> Атор сначала анализир.конкретн.цели, к-ые д.б.достигнуты, и то сочетание аских процедур, которое в наибольшей мере будет способствовать достижению таких целей. Анализ характера искомых аудиторских доказательств и возможных условий, связанных с ошибками, или других характеристик, касающихся таких аудиторских доказательств, поможет аудитору определить, что именно составляет ошибку и какая генеральная совокупность должна быть использована для выборочной проверки. </w:t>
      </w:r>
      <w:bookmarkStart w:id="56" w:name="sub_160723"/>
      <w:bookmarkEnd w:id="55"/>
      <w:r>
        <w:rPr/>
        <w:t xml:space="preserve"> Атор анализирует, какие условия представляют собой ошибку, исходя из целей теста. Четкое пониман. того, что составляет ошибку, важно для обеспеч.включения в прогнозируемые оценки ошибок всех условий, к-ые уместны с точки зрения целей теста. </w:t>
      </w:r>
      <w:bookmarkStart w:id="57" w:name="sub_160724"/>
      <w:bookmarkEnd w:id="56"/>
      <w:r>
        <w:rPr/>
        <w:t xml:space="preserve"> При тестировании средств внутреннего контроля аудитор обычно проводит предварительную оценку уровня ошибки, которую он предполагает обнаружить применительно к проверяемой генеральной совокупности, и уровня риска средств внутреннего контроля. Такая оценка основывается на предшествующих знаниях аудитора или исследовании небольшого числа элементов генеральной совокупности. Аналогично применительно к процедурам проверки по существу аудитор, как правило, проводит предварительную оценку уровня ошибки по генеральной совокупности. </w:t>
      </w:r>
      <w:bookmarkEnd w:id="57"/>
      <w:r>
        <w:rPr/>
        <w:t xml:space="preserve">Такие предварительные оценки рекомендуется применять при организации отбираемой для аудита совокупности и определении ее объема. Например, если предполагаемый уровень ошибки неприемлемо высок, тесты средств внутреннего контроля обычно не проводятся. Тем не менее при проведении процедур проверки по существу, если ожидаемая величина ошибки велика, может оказаться целесообразным провести сплошную проверку или использовать больший объем выборки. </w:t>
      </w:r>
      <w:bookmarkStart w:id="58" w:name="sub_160725"/>
      <w:r>
        <w:rPr/>
        <w:t xml:space="preserve"> Для аудитора важно обеспечить, чтобы генеральная совокупность была: </w:t>
      </w:r>
      <w:bookmarkStart w:id="59" w:name="sub_1607251"/>
      <w:bookmarkEnd w:id="58"/>
      <w:r>
        <w:rPr/>
        <w:t xml:space="preserve">а) надлежащей с точки зрения цели процедуры выборки (что предполагает анализ направления тестирования). </w:t>
      </w:r>
      <w:bookmarkEnd w:id="59"/>
      <w:r>
        <w:rPr/>
        <w:t xml:space="preserve">С другой стороны, при проверке занижения суммы кредиторской задолженности генеральной совокупностью будет не перечень задолженностей кредиторам, а скорее перечень последующих выплат, неоплаченных счетов-фактур, документов поставщиков, несверенных приемных актов или другие данные, которые обеспечивали бы аские доказ-ства заниж. суммы кред.задолженности; </w:t>
      </w:r>
      <w:bookmarkStart w:id="60" w:name="sub_1607252"/>
      <w:r>
        <w:rPr/>
        <w:t>б) полной. Например, если аудитор собирается отобрать из какой-либо папки первичные документы для выборочной проверки, нельзя прийти к определенным выводам относительно всех документов за соответствующий период, если аудитор не уверен в том, что действительно все документы были подшиты в папку.</w:t>
      </w:r>
    </w:p>
    <w:p>
      <w:pPr>
        <w:pStyle w:val="Normal"/>
        <w:autoSpaceDE w:val="false"/>
        <w:ind w:right="1096" w:hanging="0"/>
        <w:jc w:val="both"/>
        <w:rPr>
          <w:b/>
          <w:b/>
          <w:u w:val="single"/>
        </w:rPr>
      </w:pPr>
      <w:bookmarkEnd w:id="60"/>
      <w:r>
        <w:rPr/>
        <w:t xml:space="preserve">Аналогично, если аудитор намеревается использовать отобранную совокупность для того, чтобы прийти к каким-либо выводам относительно работы систем Б/У и внутрен.контроля за отч.период, генеральн. совокупность должна включать все соответ. элементы на протяж.всего периода. Др.подход мог бы заключаться в стратификации генеральн.совокупности и в использ. выборки только для того, чтобы сделать какие-либо выводы относительно средства контроля, например за первые 10 месяцев года, и использовать альтернативные процедуры или самостоятельно отобранную совокупность применительно к оставшимся 2 месяцам. </w:t>
      </w:r>
      <w:bookmarkStart w:id="61" w:name="sub_160726"/>
      <w:r>
        <w:rPr/>
        <w:t xml:space="preserve"> Эффективность аудита может быть повышена, если аудитор проводит стратификацию генеральной совокупности путем разделения ее на дискретные подмножества, которые имеют какие-либо идентифицирующие характеристики. Цель стратификации состоит в снижении вариативности элементов в рамках каждой страты и тем самым в уменьшении объема выборки без пропорционального увеличения риска, связанного с использованием выборочного метода. Страты (подмножества) должны быть тщательно определены таким образом, чтобы каждый элемент выборки мог быть включен только в одну страту.  </w:t>
      </w:r>
      <w:bookmarkStart w:id="62" w:name="sub_160729"/>
      <w:bookmarkEnd w:id="61"/>
      <w:r>
        <w:rPr/>
        <w:t xml:space="preserve"> При провед.аских процедур по существу, в особен.при тестир.на предмет завыше.величин, нередко оказывается эффективн. определить элементы выборки как отдельные показатели в ден.выражении (например, рубли), к-ые составляют обороты по счету Б/У или группу однотипных операций. Выбрав отдельные конкретные показатели в денежном выражении из генеральной совокупности (например, сумму дебиторской задолженности), аудитор затем исследует конкретные элементы (например, отдельные обороты по счету бухгалтерского учета), которые содержат такие показатели в денежном выражении. Такой подход к определению элементов выборки обеспечивает ориентацию работы аудитора на проверку элементов большей стоимости, поскольку они с большей вероятностью оказываются отобранными, и это может приводить к меньшему объему выборки. Данный прием обычно используется в сочетании с методом систематического отбора проверяемой совокупности и наиболее эффективен при отборе элементов из компьютеризированной базы данных.</w:t>
      </w:r>
      <w:bookmarkEnd w:id="62"/>
    </w:p>
    <w:p>
      <w:pPr>
        <w:pStyle w:val="Normal"/>
        <w:autoSpaceDE w:val="false"/>
        <w:ind w:right="1096" w:hanging="0"/>
        <w:jc w:val="both"/>
        <w:rPr/>
      </w:pPr>
      <w:r>
        <w:rPr>
          <w:b/>
          <w:u w:val="single"/>
        </w:rPr>
        <w:t xml:space="preserve">79 Экстраполяция ошибок при проведении аудита </w:t>
      </w:r>
      <w:bookmarkStart w:id="63" w:name="sub_161241"/>
      <w:r>
        <w:rPr/>
        <w:t xml:space="preserve">ФПСАД№16 «Аудиторская выборка.  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 </w:t>
      </w:r>
      <w:bookmarkEnd w:id="63"/>
      <w:r>
        <w:rPr/>
        <w:t xml:space="preserve">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 </w:t>
      </w:r>
      <w:bookmarkStart w:id="64" w:name="sub_161242"/>
      <w:r>
        <w:rPr/>
        <w:t xml:space="preserve"> Когда ошибка признана аномальной, она может быть исключена при экстраполяции ошибок, найденных в отобранной совокупности, на всю генеральную совокупность. Последствия любой такой ошибки, если она не исправлена, все равно должны быть рассмотрены в дополнение к оценке полной величины ошибок, не являющихся аномальными. Если обороты по счету бухгалтерского учета или группа однотипных операций были подразделены на страты, то экстраполяция ошибок проводится отдельно по каждой страте. Совокупность типичных, прогнозируемых и аномальных ошибок по каждой страте рассматривается с точки зрения их влияния на достоверность остатка по счету бухгалтерского учета или всей группы однотипных операций. </w:t>
      </w:r>
      <w:bookmarkStart w:id="65" w:name="sub_161243"/>
      <w:bookmarkEnd w:id="64"/>
      <w:r>
        <w:rPr/>
        <w:t xml:space="preserve"> Для тестов средств внутреннего контроля не требуется экстраполяции ошибок в явном виде, поскольку доля ошибок в отобранной совокупности в то же время является предсказываемой долей ошибок в генеральной совокупности в целом.</w:t>
      </w:r>
    </w:p>
    <w:p>
      <w:pPr>
        <w:pStyle w:val="Normal"/>
        <w:autoSpaceDE w:val="false"/>
        <w:ind w:right="1096" w:hanging="0"/>
        <w:jc w:val="both"/>
        <w:rPr>
          <w:b/>
          <w:b/>
          <w:u w:val="single"/>
        </w:rPr>
      </w:pPr>
      <w:r>
        <w:rPr>
          <w:b/>
          <w:u w:val="single"/>
        </w:rPr>
      </w:r>
      <w:bookmarkEnd w:id="65"/>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pPr>
      <w:r>
        <w:rPr>
          <w:b/>
          <w:u w:val="single"/>
        </w:rPr>
        <w:t xml:space="preserve">80 Оценка результатов проверки элементов в отобранной совокупности </w:t>
      </w:r>
      <w:r>
        <w:rPr/>
        <w:t xml:space="preserve">ФПСАД№16 «Аудиторская выборка. 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 При тестировании средств внутреннего контроля неожиданно высокая доля ошибок в отобранной совокупности может привести к увеличению оцениваемого уровня риска средств внутреннего контроля, если не будут получены дополнительные аудиторские доказательства, обосновывающие первоначальную оценку. При проверке по существу неожиданно высокое значение ошибки в отобранной совокупности может дать аудитору основания полагать, что остаток по счету бухгалтерского учета или группа однотипных операций являются существенно искаженными при отсутствии дополнительных аудиторских доказательств того, что такие существенные искажения не имеют места. </w:t>
      </w:r>
      <w:bookmarkStart w:id="66" w:name="sub_161345"/>
      <w:r>
        <w:rPr/>
        <w:t xml:space="preserve"> Если совокупная величина типичных, прогнозируемых и аномальных ошибок меньше величины допустимой ошибки, но приближается к ней, аудитор анализирует убедительность результатов выборочной проверки с точки зрения других аудиторских процедур и может считать целесообразным получение дополнительных аудиторских доказательств. Совокупная величина типичных, прогнозируемых и аномальных ошибок является наиболее верной оценкой аудитором ошибки по всем элементам генеральной совокупности. </w:t>
      </w:r>
      <w:bookmarkEnd w:id="66"/>
      <w:r>
        <w:rPr/>
        <w:t xml:space="preserve">На выводы по результатам выборочной проверки влияет риск, связанный с использованием выборочного метода. Если лучшая оценка ошибки приближается к допустимой ошибке, аудитор оценивает риск того, что иная выборка привела бы к другой оценке ошибки, которая могла бы превысить допустимую. Анализ результатов других аудиторских процедур позволяет аудитору оценить этот риск. В то же время такой риск уменьшается, если в ходе аудита были получены дополнительные аудиторские доказательства. </w:t>
      </w:r>
      <w:bookmarkStart w:id="67" w:name="sub_161346"/>
      <w:r>
        <w:rPr/>
        <w:t xml:space="preserve">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 </w:t>
      </w:r>
      <w:bookmarkEnd w:id="67"/>
      <w:r>
        <w:rPr/>
        <w:t>обратиться к руководству аудируемого лица с просьбой проанализировать выявленные ошибки, рекомендовать руководству аудируемого лица принять меры к обнаружению в данной области учета других ошибок, а также произвести необходимые корректировки; видоизменить запланированные аудиторские процедуры;  рассмотреть влияние результатов проверки отобранной совокупности на выводы, содержащиеся в аудиторском заключении.</w:t>
      </w:r>
    </w:p>
    <w:p>
      <w:pPr>
        <w:pStyle w:val="Normal"/>
        <w:autoSpaceDE w:val="false"/>
        <w:ind w:right="1096" w:hanging="0"/>
        <w:jc w:val="both"/>
        <w:rPr/>
      </w:pPr>
      <w:r>
        <w:rPr>
          <w:b/>
          <w:u w:val="single"/>
        </w:rPr>
        <w:t xml:space="preserve">81  Факторы, влияющие на объем отобранной совокупности для тестирования средств внутреннего контроля </w:t>
      </w:r>
      <w:r>
        <w:rPr/>
        <w:t>ФПСАД№16 «Аудиторская выборка, приложение №1. Факторы, влияющие на объем отобранной совокупности для тестирования средств внутреннего контроля, должны рассматриваться вместе.  Степень, в которой аудитор намеревается полагаться на систему бухгалтерского учета и внутреннего контроля. Чем большую уверенность аудитор предполагает получить за счет системы бухгалтерского учета и внутреннего контроля, тем ниже его оценка риска средств внутреннего контроля и тем больше должен быть объем отобранной совокупности. Например, предварительная оценка риска системы внутреннего контроля как низкого указывает, что аудитор предполагает в значительной мере полагаться на эффективное действие конкретных средств внутреннего контроля. В данной ситуации аудитор должен получить больше аудиторских доказательств в поддержку такой оценки, чем это необходимо, если бы риск системы внутреннего контроля оценивался более высоко (то есть, если бы аудитор планировал в меньшей степени полагаться на такие системы). Степень отклонения от предписанной процедуры контроля, которую аудитор готов признать допустимой. Чем ниже степень отклонения, которую готов принять аудитор, тем больше должен быть объем выборки.  Степень отклонения от предписанной процедуры контроля, которую аудитор предполагает выявить в генеральной совокупности. Чем выше степень отклонения, ожидаемая аудитором, тем больше должен быть объем выборки, чтобы аудитор мог адекватно оценить действительную степень отклонения. Высокая ожидаемая степень ошибки обычно не гарантирует или гарантирует в незначительной степени снижение риска средств внутреннего контроля. При таких обстоятельствах тестирование средств внутреннего контроля обычно не проводится. Необходимая степень доверия аудитора. Чем больше аудитор должен быть уверен в том, что результаты отобранной совокупности являются реально показательными с точки зрения действительной частоты появления ошибок в генеральной совокупности, тем больше должен быть объем выборки.  Число элементов генеральной совокупности. При большой генеральной совокупности действительный ее объем оказывает лишь незначительное в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 доказательств.</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t xml:space="preserve">82 Факторы, влияющие на объем отобранной совокупности для проверки по существу </w:t>
      </w:r>
      <w:r>
        <w:rPr/>
        <w:t>ФПСАД№16 «Аудиторская выборка», приложение №2. Оценка аудитором неотъемлемого риска Чем выше аудитор оценивает неотъемлемый риск, тем больше должен быть объем отобранной совокупности.  Оценка аудитором риска средств внутреннего контроля Чем выше оценка аудитором риска средств внутреннего контроля, тем больше должен быть объем отобранной совокупности.   Использование других аудиторских процедур проверки по существу, направленных на подтверждение одной и той же предпосылки подготовки финансовой (бухгалтерской) отчетности. Чем больше аудитор полагается на другие процедуры проверки по существу (детальные тесты хозяйственных операций и оборотов по счетам бухгалтерского учета либо аналитические процедуры) в целях снижения до приемлемо низкого уровня риска необнаружения искажений применительно к конкретному остатку по счету бухгалтерского учета или конкретной группы однотипных операций, тем меньшей уверенности аудитор будет требовать от выборочной проверки и, следовательно, тем меньшим может быть объем отобранной совокупности.  Необходимая степень доверия аудитора. Чем больше аудитор должен быть уверен в том, что результаты проверки элементов отобранной совокупности являются реально показательными с точки зрения фактического значения ошибки, допущенной в генеральной совокупности, тем больше должен быть объем отобранной совокупности.  Значение общей ошибки, которую аудитор готов признать допустимой Чем ниже значение общей ошибки, которую готов принять аудитор, тем больше должен быть объем отобранной совокупности.  Значение ошибки, которую аудитор предполагает выявить в генеральной совокупности. Чем больше значение ошибки, которую аудитор предполагает выявить в генеральной совокупности, тем больше должен быть объем отобранной совокупности для того, чтобы дать разумную оценку действительного уровня ошибок в генеральной совокупности.  Стратификация генеральной совокупности. Когда элементы генеральной совокупности широко варьируются по стоимости, целесообразно сгруппировать элементы, сходные по стоимости, в отдельные страты.  Число элементов генеральной совокупности При большой генеральной совокупности действительный объем ее оказывает лишь незначительное в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w:t>
      </w:r>
    </w:p>
    <w:p>
      <w:pPr>
        <w:pStyle w:val="Normal"/>
        <w:autoSpaceDE w:val="false"/>
        <w:ind w:right="1096" w:hanging="0"/>
        <w:jc w:val="both"/>
        <w:rPr/>
      </w:pPr>
      <w:r>
        <w:rPr>
          <w:b/>
          <w:u w:val="single"/>
        </w:rPr>
        <w:t xml:space="preserve">83  Характеристика методов отбора совокупности </w:t>
      </w:r>
      <w:r>
        <w:rPr/>
        <w:t>ФПСАД№16 «Аудиторская выборка», приложение №3  Случайный отбор. Для случайного отбора используется генератор случайных чисел (как программный продукт в электронно-вычислительной технике) или таблицы случайных чисел.  Систематический отбор Для систематического отбора число элементов в генеральной совокупности делится на объем отобранной совокупности так, чтобы обеспечить интервал выборки (например, равный 50), и после определения исходной точки в пределах первых 50 элементов затем отбирается каждый 50-й элемент выборки. Отобранная совокупность носит более случайный характер, если исходная точка определяется путем использования генератора случайных чисел в компьютере или таблиц случайных чисел. При систематическом отборе элементы отобранной совокупности внутри генеральной совокупности не должны быть структурированы таким образом, что интервалы выборки соответствовали какой-то конкретной особенности структуры генеральной совокупности.  Бессистемный отбор При бессистемном отборе отобранная совокупность формируется не следуя какой-либо систематизации. Несмотря на то, что систематизация не используется, аудитор тем не менее должен избегать какой-либо предвзятости или предсказуемости (например, не будет избегать каких-либо элементов, которые трудно обнаружить, или не будет всегда избирать или избегать избирать первые или последние бухгалтерские записи на данной странице) и постарается обеспечить, чтобы все статьи генеральной совокупности могли быть избраны. Бессистемный отбор не применяется при использовании статистической выборки.  Отбор элементов для проверки блоками. Существует практика отбора элементов для проверки блоками, то есть выбор смежных элементов генеральной совокупности (например, первичных документов какого-либо раздела учета, относящихся к одному конкретному месяцу). Выбор блоком не является основным методом отбора совокупности и обычно не может применяться при отборе элементов для проверки в ходе аудита, поскольку большинство генеральных совокупностей структурировано таким образом, что последовательно расположенные элементы могут предположительно иметь сходные характеристики, которые при этом отличаются от характеристик иных элементов генеральной совокупности.</w:t>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suppressAutoHyphens w:val="true"/>
        <w:ind w:right="1096" w:hanging="0"/>
        <w:jc w:val="both"/>
        <w:rPr/>
      </w:pPr>
      <w:r>
        <w:rPr>
          <w:rFonts w:cs="Times New Roman" w:ascii="Times New Roman" w:hAnsi="Times New Roman"/>
          <w:b/>
          <w:sz w:val="24"/>
          <w:szCs w:val="24"/>
          <w:u w:val="single"/>
        </w:rPr>
        <w:t xml:space="preserve">84 Анализ характера и причин ошибок в ходе аудита: значение, порядок проведения </w:t>
      </w:r>
      <w:r>
        <w:rPr>
          <w:rFonts w:cs="Times New Roman" w:ascii="Times New Roman" w:hAnsi="Times New Roman"/>
          <w:sz w:val="24"/>
          <w:szCs w:val="24"/>
        </w:rPr>
        <w:t xml:space="preserve">ФПСАД№16 «Аудиторская выборка». </w:t>
      </w:r>
      <w:bookmarkStart w:id="68" w:name="sub_161137"/>
      <w:r>
        <w:rPr>
          <w:rFonts w:cs="Times New Roman" w:ascii="Times New Roman" w:hAnsi="Times New Roman"/>
          <w:sz w:val="24"/>
          <w:szCs w:val="24"/>
        </w:rPr>
        <w:t xml:space="preserve">. Аудитор должен проанализировать результаты выборочной проверки, характер и причину любых выявленных ошибок, а также их возможное воздействие на цели конкретного теста и на другие области аудита. </w:t>
      </w:r>
      <w:bookmarkStart w:id="69" w:name="sub_161138"/>
      <w:bookmarkEnd w:id="68"/>
      <w:r>
        <w:rPr>
          <w:rFonts w:cs="Times New Roman" w:ascii="Times New Roman" w:hAnsi="Times New Roman"/>
          <w:sz w:val="24"/>
          <w:szCs w:val="24"/>
        </w:rPr>
        <w:t xml:space="preserve">. При тестировании средств внутреннего контроля аудитор уделяет основное внимание организации и работоспособности этих средств, а также оценке их риска. Если при этом выявляются ошибки, аудитор должен проанализировать: </w:t>
      </w:r>
      <w:bookmarkEnd w:id="69"/>
      <w:r>
        <w:rPr>
          <w:rFonts w:cs="Times New Roman" w:ascii="Times New Roman" w:hAnsi="Times New Roman"/>
          <w:sz w:val="24"/>
          <w:szCs w:val="24"/>
        </w:rPr>
        <w:t xml:space="preserve">прямое влияние выявленных ошибок на достоверность финансовой (бухгалтерской) отчетности; надежность системы бухгалтерского учета и внутреннего контроля, а также ее влияние на планируемые аудиторские процедуры, например, когда ошибки являются результатом действий руководства аудируемого лица, совершенных в обход средств внутреннего контроля. </w:t>
      </w:r>
      <w:bookmarkStart w:id="70" w:name="sub_161139"/>
      <w:r>
        <w:rPr>
          <w:rFonts w:cs="Times New Roman" w:ascii="Times New Roman" w:hAnsi="Times New Roman"/>
          <w:sz w:val="24"/>
          <w:szCs w:val="24"/>
        </w:rPr>
        <w:t xml:space="preserve"> При анализе обнаруженных ошибок аудитор может определить, что у многих из них есть общие характеристики (например, вид операции, место совершения операции, участок производства, период). В таких обстоятельствах аудитор может принять решение выявить все элементы генеральной совокупности, которые обладают этой общей характеристикой, и провести аудиторские процедуры применительно к такой страте. Кроме того, такие ошибки могут быть умышленными и указывать на возможность совершения недобросовестных действий. </w:t>
      </w:r>
      <w:bookmarkStart w:id="71" w:name="sub_161140"/>
      <w:bookmarkEnd w:id="70"/>
      <w:r>
        <w:rPr>
          <w:rFonts w:cs="Times New Roman" w:ascii="Times New Roman" w:hAnsi="Times New Roman"/>
          <w:sz w:val="24"/>
          <w:szCs w:val="24"/>
        </w:rPr>
        <w:t xml:space="preserve"> В некоторых случаях аудитор может установить, что ошибка обусловлена каким-то отдельным событием, которое не происходит лишь в конкретно определяемых случаях, и потому она не является репрезентативной по отношению к аналогичным ошибкам в генеральной совокупности (аномальная ошибка). Для того чтобы признать ошибку аномальной, аудитор должен быть в достаточной мере уверен в том, что такая ошибка не является репрезентативной по отношению к генеральной совокупности. Аудитор обеспечивает такую уверенность путем проведения дополнительной работы. </w:t>
      </w:r>
      <w:bookmarkEnd w:id="71"/>
      <w:r>
        <w:rPr>
          <w:rFonts w:cs="Times New Roman" w:ascii="Times New Roman" w:hAnsi="Times New Roman"/>
          <w:sz w:val="24"/>
          <w:szCs w:val="24"/>
        </w:rPr>
        <w:t>Дополнительная работа зависит от конкретной ситуации, но она должна быть адекватной с точки зрения предоставления аудитору достаточных надлежащих доказательств того, что ошибка не затрагивает оставшуюся часть генеральной совокупности. Одним из примеров является ошибка, вызванная сбоем в работе электронно-вычислительной техники, который имел место лишь однажды в течение некоторого периода времени. В этом случае аудитор оценивает последствия указанного сбоя (например, путем изучения конкретных операций, обработанных в течение этого дня) и анализирует влияние причин такого сбоя на аудиторские процедуры и выводы. Другим примером является ошибка, которая вызвана применением неправильной формулы при вычислении всех значений стоимости материально-производственных запасов в каком-либо конкретном подразделении аудируемого лица. Для того чтобы признать ошибку аномальной, аудитор должен удостовериться в том, что во всех других подразделениях использовалась правильная формула.</w:t>
      </w:r>
    </w:p>
    <w:p>
      <w:pPr>
        <w:pStyle w:val="ConsNormal"/>
        <w:widowControl/>
        <w:suppressAutoHyphens w:val="true"/>
        <w:ind w:right="1096" w:hanging="0"/>
        <w:jc w:val="both"/>
        <w:rPr/>
      </w:pPr>
      <w:r>
        <w:rPr>
          <w:rFonts w:cs="Times New Roman" w:ascii="Times New Roman" w:hAnsi="Times New Roman"/>
          <w:b/>
          <w:sz w:val="24"/>
          <w:szCs w:val="24"/>
          <w:u w:val="single"/>
        </w:rPr>
        <w:t>85   Контрольная среда: понятие, общие подходы к оценке</w:t>
      </w:r>
      <w:bookmarkStart w:id="72" w:name="sub_80110"/>
      <w:r>
        <w:rPr>
          <w:rFonts w:cs="Times New Roman" w:ascii="Times New Roman" w:hAnsi="Times New Roman"/>
          <w:sz w:val="24"/>
          <w:szCs w:val="24"/>
        </w:rPr>
        <w:t xml:space="preserve"> ФПСАД№8 «Оценка Аских рисков и внутрен.контроль, осуществляемый Аемым лицом». 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 </w:t>
      </w:r>
      <w:bookmarkEnd w:id="72"/>
      <w:r>
        <w:rPr>
          <w:rFonts w:cs="Times New Roman" w:ascii="Times New Roman" w:hAnsi="Times New Roman"/>
          <w:sz w:val="24"/>
          <w:szCs w:val="24"/>
        </w:rPr>
        <w:t xml:space="preserve">а) стиль и основные принципы управления данным аудируемым лицом; б) организационная структура аудируемого лица; в) распределение ответственности и полномочий; г) осуществляемая кадровая политика; д) порядок подготовки финансовой (бухгалтерской) отчетности для внешних пользователей; е) порядок осуществления внутреннего управленческого учета и подготовки отчетности для внутренних целей; ж) обеспечение соответствия хозяйственной деятельности аудируемого лица требованиям законодательства; з) наличие и особенности организации работы ревизионной комиссии, службы внутреннего аудита в составе органа управления аудируемого лица. </w:t>
      </w:r>
      <w:bookmarkStart w:id="73" w:name="sub_80111"/>
      <w:r>
        <w:rPr>
          <w:rFonts w:cs="Times New Roman" w:ascii="Times New Roman" w:hAnsi="Times New Roman"/>
          <w:sz w:val="24"/>
          <w:szCs w:val="24"/>
        </w:rPr>
        <w:t xml:space="preserve"> К процедурам контроля, принятым руководством аудируемого лица, относятся: </w:t>
      </w:r>
      <w:bookmarkEnd w:id="73"/>
      <w:r>
        <w:rPr>
          <w:rFonts w:cs="Times New Roman" w:ascii="Times New Roman" w:hAnsi="Times New Roman"/>
          <w:sz w:val="24"/>
          <w:szCs w:val="24"/>
        </w:rPr>
        <w:t>а) подотчетность одних работников другим;</w:t>
      </w:r>
    </w:p>
    <w:p>
      <w:pPr>
        <w:pStyle w:val="Normal"/>
        <w:widowControl w:val="false"/>
        <w:autoSpaceDE w:val="false"/>
        <w:ind w:right="1096" w:hanging="0"/>
        <w:jc w:val="both"/>
        <w:rPr/>
      </w:pPr>
      <w:r>
        <w:rPr/>
        <w:t xml:space="preserve">б) внутренние проверки и сверки данных по вопросам финансово-хозяйственной деятельности; в) сравнение результатов подсчета денежных средств, ценных бумаг и товарно-материальных запасов с бухгалтерскими записями (инвентаризация); г) сравнение данных, полученных из внутренних источников, с данными внешних источников информации; д) проверка аналитических счетов и оборотных ведомостей и арифметической точности записей; е)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 ж) ограничение доступа к активам и записям; з) сравнение и анализ финансовых результатов с плановыми показателями. </w:t>
      </w:r>
      <w:bookmarkStart w:id="74" w:name="sub_80112"/>
      <w:r>
        <w:rPr/>
        <w:t xml:space="preserve">В процессе аудита финансовой (бухгалтерской) отчетности аудитор уделяет внимание только тем основным целям и конкретным процедурам в системах бухгалтерского учета и внутреннего контроля, которые имеют отношение к процессу подготовки финансовой (бухгалтерской) отчетности. 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 аудитору: </w:t>
      </w:r>
      <w:bookmarkEnd w:id="74"/>
      <w:r>
        <w:rPr/>
        <w:t>a) определить виды вероятных существенных искажений, которые могут встретиться в финансовой (бухгалтерской) отчетности; б) учитывать факторы, которые влияют на риск появления существенных искажений; в) разрабатывать надлежащие аудиторские процедуры.  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pPr>
      <w:r>
        <w:rPr>
          <w:b/>
          <w:u w:val="single"/>
        </w:rPr>
        <w:t xml:space="preserve">89  Неотъемлемый риск: общая характеристика, оценка и действия аудитора </w:t>
      </w:r>
      <w:r>
        <w:rPr/>
        <w:t>ФПСАД№8 «Оценка Аских рисков и внутрен.контроль, осуществляемый Аемым лицом»</w:t>
      </w:r>
    </w:p>
    <w:p>
      <w:pPr>
        <w:pStyle w:val="Normal"/>
        <w:autoSpaceDE w:val="false"/>
        <w:ind w:right="1096" w:hanging="0"/>
        <w:jc w:val="both"/>
        <w:rPr/>
      </w:pPr>
      <w:r>
        <w:rPr/>
        <w:t xml:space="preserve">4. Термин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 </w:t>
      </w:r>
      <w:bookmarkStart w:id="75" w:name="sub_80214"/>
      <w:r>
        <w:rPr/>
        <w:t xml:space="preserve"> При разработке общего плана аудита аудитору следует провести оценку неотъемлемого риска на уровне финансовой (бухгалтерской) отчетности. При разработке программы аудита аудитору следует соотнести проведенную оценку неотъемлемого риска с существенными остатками по счетам бухгалтерского учета и группами однотипных операций на уровне предпосылок подготовки финансовой (бухгалтерской) отчетности или предположить, что неотъемлемый риск в отношении данной предпосылки является высоким. </w:t>
      </w:r>
      <w:bookmarkStart w:id="76" w:name="sub_80215"/>
      <w:bookmarkEnd w:id="75"/>
      <w:r>
        <w:rPr/>
        <w:t xml:space="preserve"> Для проведения оценки неотъемлемого риска аудитор полагается на свое профессиональное суждение для того, чтобы учесть следующие факторы:</w:t>
      </w:r>
      <w:bookmarkEnd w:id="76"/>
      <w:r>
        <w:rPr/>
        <w:t xml:space="preserve"> на уровне финансовой (бухгалтерской) отчетности а) опыт и знания руководства, а также изменения в его составе за определенный период (например, неопытность руководства может повлиять на подготовку финансовой (бухгалтерской) отчетности аудируемого лица); б) необычное давление на руководство (например, обстоятельства, вследствие которых руководство может склониться к искажению финансовой (бухгалтерской) отчетности, такие, как большое число банкротств организаций в данной отрасли или нехватка капитала, необходимого для дальнейшей деятельности аудируемого лица; банкротство головной организации (если аудируемое лицо является дочерней организацией) или банкротство дочерней организации (если аудируемое лицо является головной организацией); банкротство крупных акционеров (участников) аудируемого лица); в) характер деятельности аудируемого лица (например, потенциальная возможность технического устаревания его продукции и услуг, сложность структуры капитала, значимость аффилированных лиц, а также количество производственных площадей и их территориальное расположение); г) факторы, влияющие на отрасль, к которой относится аудируемое лицо (например, состояние экономики и условия конкуренции, отражением которых являются финансовые тенденции и показатели, а также изменения в области технологии, потребительского спроса и учетной политики, характерные для данной отрасли); на уровне остатков по счетам бухгалтерского учета и группы однотипных операций  д) счета бухгалтерского учета, которые могут быть подвержены искажениям (например, статьи, требовавшие корректировки в предыдущие периоды или связанные с большой ролью субъективной оценки); е) сложность лежащих в основе учета операций и прочих событий, которые могут потребовать привлечения экспертов; ж) роль субъективного суждения, необходимого для определения остатков на счетах бухгалтерского учета; з) подверженность активов потерям или незаконному присвоению (например, наиболее привлекательных и ликвидных активов, таких, как денежные средства); и) завершение необычных и сложных операций, особенно в конце или ближе к концу отчетного периода; к) операции, которые не подвергаются процедуре обычной обработки.</w:t>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r>
    </w:p>
    <w:p>
      <w:pPr>
        <w:pStyle w:val="Normal"/>
        <w:autoSpaceDE w:val="false"/>
        <w:ind w:right="1096" w:hanging="0"/>
        <w:jc w:val="both"/>
        <w:rPr>
          <w:b/>
          <w:b/>
          <w:u w:val="single"/>
        </w:rPr>
      </w:pPr>
      <w:r>
        <w:rPr>
          <w:b/>
          <w:u w:val="single"/>
        </w:rPr>
        <w:t>90, 86 Системы бухгалтерского учета и внутреннего контроля: общая характеристика, оценка и действия аудитора Система внутреннего контроля аудируемого лица: значение, элементы</w:t>
      </w:r>
      <w:r>
        <w:rPr/>
        <w:t xml:space="preserve"> ФПСАД№8 «Оценка Аских рисков и внутрен.контроль, осуществляемый Аемым лицом» </w:t>
      </w:r>
      <w:bookmarkStart w:id="77" w:name="sub_8017"/>
      <w:r>
        <w:rPr/>
        <w:t xml:space="preserve"> Термин "система бухгалтерского учета" означает 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 </w:t>
      </w:r>
      <w:bookmarkStart w:id="78" w:name="sub_8018"/>
      <w:bookmarkEnd w:id="77"/>
      <w:r>
        <w:rPr/>
        <w:t xml:space="preserve"> Термин "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 </w:t>
      </w:r>
      <w:bookmarkStart w:id="79" w:name="sub_80216"/>
      <w:bookmarkEnd w:id="78"/>
      <w:r>
        <w:rPr/>
        <w:t xml:space="preserve"> Средства внутреннего контроля, имеющие отношение к системе бухгалтерского учета, содействуют достижению следующих целей: </w:t>
      </w:r>
      <w:bookmarkEnd w:id="79"/>
      <w:r>
        <w:rPr/>
        <w:t xml:space="preserve">а) осуществление операций по общему или специальному разрешению руководства; б) своевременный учет всех операций и прочих событий в точных суммах, на надлежащих счетах и в должные отчетные периоды с тем, чтобы сделать возможной подготовку финансовой (бухгалтерской) отчетности в соответствии с установленным порядком; в) возможность доступа к активам и записям только по разрешению руководства; г) регулярное сопоставление учтенных активов с активами, имеющимися в наличии, и принятие надлежащих мер в отношении любых расхождений. </w:t>
      </w:r>
      <w:bookmarkStart w:id="80" w:name="sub_80217"/>
      <w:r>
        <w:rPr/>
        <w:t xml:space="preserve"> По причине существования неотъемлемых ограничений системы бухгалтерского учета и внутреннего контроля не могут дать исчерпывающих доказательств достижения поставленных перед такими системами целей. Указанные ограничения включают: </w:t>
      </w:r>
      <w:bookmarkEnd w:id="80"/>
      <w:r>
        <w:rPr/>
        <w:t>а) требование руководства, согласно к-му затраты, связан.с осуществл.внутрен. контроля, не д.б. выше ожидаемых выгод; б) ориентация большей части средств внутреннего контроля на текущие, а не на редкие операции; в) потенциальная возможность ошибки вследствие человеческого фактора, по причине небрежности, рассеянности, ошибок в суждении и неправильного понимания инструкций.</w:t>
      </w:r>
      <w:bookmarkStart w:id="81" w:name="sub_80218"/>
      <w:r>
        <w:rPr/>
        <w:t xml:space="preserve"> </w:t>
      </w:r>
      <w:bookmarkStart w:id="82" w:name="sub_80220"/>
      <w:bookmarkEnd w:id="81"/>
      <w:r>
        <w:rPr/>
        <w:t xml:space="preserve"> Понимание аудитором систем бухгалтерского учета и внутреннего контроля, которое является важным для аудита, как правило, приобретается на основе предыдущего опыта работы с аудируемым лицом и дополняется:</w:t>
      </w:r>
      <w:bookmarkEnd w:id="82"/>
      <w:r>
        <w:rPr/>
        <w:t xml:space="preserve">a) запросами к надлежащим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наряду с использованием документации аудируемого лица, такой, как пособия по процедурам внутреннего контроля, описания служебных обязанностей;б) изучением документов и записей, создаваемых в рамках систем бухгалтерского учета и внутреннего контроля;в) наблюдением за деят-тью и операциями аудируемого лица, включая наблюдение за организацией компьютерных операций. </w:t>
      </w:r>
      <w:bookmarkStart w:id="83" w:name="sub_80221"/>
      <w:r>
        <w:rPr/>
        <w:t>. Аудитору необходимо понимание системы бухгалтерского учета, достаточное, чтобы определить:</w:t>
      </w:r>
      <w:bookmarkEnd w:id="83"/>
      <w:r>
        <w:rPr/>
        <w:t xml:space="preserve">a) основные группы и типы операций, осуществляемых аудируемым лицом;б) способы инициирования таких операций;в) основные регистры бухгалтерского учета, методы систематизации и хранения первичных документов и счета бухгалтерского учета, используемые при подготовке финансовой (бухгалтерской) либо иной отчетности;г) процесс ведения бухгалтерского учета и составления финансовой (бухгалтерской) отчетности от момента инициирования важных операций и прочих событий до момента их включения в финансовую (бухгалтерскую) отчетность. </w:t>
      </w:r>
      <w:bookmarkStart w:id="84" w:name="sub_80222"/>
      <w:r>
        <w:rPr/>
        <w:t xml:space="preserve"> Аудитору необходимо получить понимание контрольной среды, достаточное для оценки отношения к средствам внутреннего контроля руководства аудируемого лица, его осведомленности и предпринимаемых относительно указанных средств действий, а также их значимости для аудируемого лица. </w:t>
      </w:r>
      <w:bookmarkStart w:id="85" w:name="sub_80223"/>
      <w:bookmarkEnd w:id="84"/>
      <w:r>
        <w:rPr/>
        <w:t xml:space="preserve"> Для разработки плана аудиторской проверки аудитору необходимо получить достаточное понимание процедур (средств) контроля. При этом аудитору следует учитывать информацию о наличии или отсутствии процедур контроля, полученную в ходе изучения контрольной среды и системы бухгалтерского учета, для определения необходимости дополнительного изучения этих процедур. Так как процедуры контроля находятся в тесной взаимосвязи с контрольной средой и системой бухгалтерского учета, некоторые знания относительно данных процедур могут быть приобретены в процессе изучения аудитором контрольной среды и системы бухгалтерского учета. При разработке общего плана аудита не требуется понимания всех процедур контроля.</w:t>
      </w:r>
      <w:bookmarkEnd w:id="85"/>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t xml:space="preserve">91  Риск средств контроля </w:t>
      </w:r>
      <w:r>
        <w:rPr/>
        <w:t xml:space="preserve">ФПСАД№8 «Оценка Аских рисков и внутрен.контроль, осуществляемый Аемым лицом».  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 </w:t>
      </w:r>
      <w:bookmarkStart w:id="86" w:name="sub_80224"/>
      <w:r>
        <w:rPr/>
        <w:t xml:space="preserve"> Предварительная оценка риска средств контроля представляет собой процесс определения эффективности систем бухгалтерского учета и внутреннего контроля аудируемого лица с точки зрения предотвращения или обнаружения и исправления существенных искажений. Определенный риск средств контроля всегда имеет место в силу ограничений, присущих любой системе бухгалтерского учета и внутреннего контроля.</w:t>
      </w:r>
      <w:bookmarkStart w:id="87" w:name="sub_80325"/>
      <w:bookmarkEnd w:id="86"/>
      <w:r>
        <w:rPr/>
        <w:t xml:space="preserve"> После того как получено понимание систем бухгалтерского учета и внутреннего контроля, аудитору необходимо провести предварительную оценку риска средств контроля на уровне предпосылок подготовки финансовой (бухгалтерской) отчетности по каждому существенному остатку на счете бухгалтерского учета или группе однотипных операций. </w:t>
      </w:r>
      <w:bookmarkStart w:id="88" w:name="sub_80326"/>
      <w:bookmarkEnd w:id="87"/>
      <w:r>
        <w:rPr/>
        <w:t xml:space="preserve"> По некоторым или всем предпосылкам подготовки финансовой (бухгалтерской) отчетности риск средств контроля обычно оценивается аудитором как высокий в том случае, когда:</w:t>
      </w:r>
      <w:bookmarkEnd w:id="88"/>
      <w:r>
        <w:rPr/>
        <w:t xml:space="preserve">a) системы бухгалтерского учета и внутреннего контроля аудируемого лица неэффективны;б) оценка эффективности систем бухгалтерского учета и внутреннего контроля аудируемого лица нецелесообразна. </w:t>
      </w:r>
      <w:bookmarkStart w:id="89" w:name="sub_80327"/>
      <w:r>
        <w:rPr/>
        <w:t xml:space="preserve"> Предварительная оценка риска средств контроля в отношении предпосылки подготовки финансовой (бухгалтерской) отчетности должна быть высокой, за исключением случаев, когда аудитор: </w:t>
      </w:r>
      <w:bookmarkEnd w:id="89"/>
      <w:r>
        <w:rPr/>
        <w:t xml:space="preserve">a) может указать соотносимые с данной предпосылкой конкретные средства внутреннего контроля, которые с определенной вероятностью будут предотвращать или обнаруживать и исправлять существенные искажения;б) планирует проводить тесты средств контроля для подтверждения оценки. </w:t>
      </w:r>
      <w:bookmarkStart w:id="90" w:name="sub_80328"/>
      <w:r>
        <w:rPr/>
        <w:t>В рабочих документах аудитору необходимо изложить следующее:</w:t>
      </w:r>
      <w:bookmarkEnd w:id="90"/>
      <w:r>
        <w:rPr/>
        <w:t xml:space="preserve">a) свое понимание систем бухгалтерского учета и внутреннего контроля аудируемого лица; б) оценку риска средств контроля. В случае если оценка риска средств контроля ниже высокой, обоснование данного вывода также должно быть отражено в рабочих документах. </w:t>
      </w:r>
      <w:bookmarkStart w:id="91" w:name="sub_80329"/>
      <w:r>
        <w:rPr/>
        <w:t xml:space="preserve"> Существуют различные методы документирования информации, имеющей отношение к системам бухгалтерского учета и внутреннего контроля. Выбор конкретного метода является предметом аудиторского суждения. Обычные методы, применяемые по отдельности или в сочетании друг с другом, включают повествовательное (текстовое) описание, вопросники, контрольные перечни и блок-схемы. Размер и сложность структуры аудируемого лица, а также характер его систем бухгалтерского учета и внутреннего контроля оказывают влияние на форму и объем документации. Как правило, чем сложнее система бухгалтерского учета и внутреннего контроля аудируемого лица и чем объемнее аудиторские процедуры, тем больше объем документации аудитора. </w:t>
      </w:r>
      <w:bookmarkStart w:id="92" w:name="sub_80330"/>
      <w:bookmarkEnd w:id="91"/>
      <w:r>
        <w:rPr/>
        <w:t xml:space="preserve"> Тесты средств контроля выполняются с целью получения аудиторских доказательств относительно эффективности:</w:t>
      </w:r>
      <w:bookmarkEnd w:id="92"/>
      <w:r>
        <w:rPr/>
        <w:t xml:space="preserve">a) 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б) средств внутреннего контроля в течение рассматриваемого периода. </w:t>
      </w:r>
      <w:bookmarkStart w:id="93" w:name="sub_80342"/>
      <w:r>
        <w:rPr/>
        <w:t>Перед окончанием акой проверки, основываясь на результатах процедур проверки по существу и других полученных аудиторских доказательствах, аудитор должен проанализировать, была ли подтверждена оценка риска средств контроля.</w:t>
      </w:r>
      <w:bookmarkEnd w:id="93"/>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t xml:space="preserve">92 Риск необнаружения </w:t>
      </w:r>
      <w:r>
        <w:rPr/>
        <w:t xml:space="preserve">ФПСАД№8 «Оценка Аских рисков и внутрен.контроль, осуществляемый Аемым лицом» </w:t>
      </w:r>
      <w:bookmarkStart w:id="94" w:name="sub_80544"/>
      <w:r>
        <w:rPr/>
        <w:t xml:space="preserve">44. Уровень риска необнаружения напрямую связан с аудиторскими процедурами проверки по существу. Оценка риска средств контроля наряду с оценкой неотъемлемого риска влияет на характер, временные рамки и объем аудиторских процедур проверки по существу, которые проводятся с целью снижения риска необнаружения и, следовательно, уменьшения аудиторского риска до приемлемо низкого уровня. Если аудитору придется проверить все остатки по счетам бухгалтерского учета или все однотипные операции данной группы, определенный риск необнаружения всегда будет присутствовать, потому что преобладающая часть аудиторских доказательств лишь предоставляет доводы в поддержку некоторого вывода, а не носит исчерпывающего характера. </w:t>
      </w:r>
      <w:bookmarkStart w:id="95" w:name="sub_80545"/>
      <w:bookmarkEnd w:id="94"/>
      <w:r>
        <w:rPr/>
        <w:t xml:space="preserve"> Аудитор должен учитывать оцененные уровни неотъемлемого риска и риска средств контроля при определении характера, временных рамок и объема процедур проверки по существу, необходимых для снижения аудиторского риска до приемлемо низкого уровня. В этой связи аудитор рассматривает: </w:t>
      </w:r>
      <w:bookmarkEnd w:id="95"/>
      <w:r>
        <w:rPr/>
        <w:t>a) характер процедур проверки по существу, например проведение тестов, ориентированных на представителей независимых сторон, не связанных с аудируемым лицом, а не на его сотрудников или документацию, или проведение в дополнение к аналитическим процедурам детальных тестов, направленных на решение какой-либо конкретной цели аудита;б) временные рамки выполнения процедур проверки по существу, например проведение таких процедур в конце отчетного периода, а не в более ранний срок;в) объем процедур проверки по существу, например использование большего объема выборки.</w:t>
      </w:r>
      <w:bookmarkStart w:id="96" w:name="sub_80546"/>
      <w:r>
        <w:rPr/>
        <w:t xml:space="preserve"> Существует обратная зависимость между риском необнаружения, с одной стороны, и совокупным уровнем неотъемлемого риска и риска средств контроля, с другой стороны. Если неотъемлемый риск и риск средств контроля высоки, то необходимо, чтобы приемлемый риск необнаружения был низким, что позволит снизить аудиторский риск до приемлемо низкого уровня. Если же, напротив, неотъемлемый риск и риск средств контроля находятся на низком уровне, аудитор может принять более высокий риск необнаружения и снизить аудиторский риск до приемлемо низкого уровня.</w:t>
      </w:r>
      <w:bookmarkEnd w:id="96"/>
      <w:r>
        <w:rPr/>
        <w:t xml:space="preserve"> В </w:t>
      </w:r>
      <w:hyperlink w:anchor="sub_8000">
        <w:r>
          <w:rPr>
            <w:rStyle w:val="InternetLink"/>
          </w:rPr>
          <w:t>приложении</w:t>
        </w:r>
      </w:hyperlink>
      <w:r>
        <w:rPr/>
        <w:t xml:space="preserve"> к настоящему правилу (стандарту) показано, каким образом приемлемый уровень риска необнаружения (оценки, приведенные в девяти правых нижних клетках таблицы) может изменяться в зависимости от оценок неотъемлемого риска и риска средств контроля. </w:t>
      </w:r>
      <w:bookmarkStart w:id="97" w:name="sub_80547"/>
      <w:r>
        <w:rPr/>
        <w:t xml:space="preserve"> Несмотря на то, что тесты средств контроля и процедуры проверки по существу различаются по своим целям, результаты одних процедур могут способствовать достижению целей других процедур. Искажения, обнаруженные в ходе процедур проверки по существу, могут побудить аудитора изменить предыдущую оценку риска средств контроля.</w:t>
      </w:r>
      <w:bookmarkStart w:id="98" w:name="sub_80548"/>
      <w:bookmarkEnd w:id="97"/>
      <w:r>
        <w:rPr/>
        <w:t xml:space="preserve"> 48. Оцененные уровни неотъемлемого риска и риска средств контроля не могут быть настолько низкими, чтобы у аудитора не возникло необходимости в проведении каких бы то ни было процедур проверки по существу. Независимо от оцененных уровней неотъемлемого риска и риска средств контроля аудитору следует провести некоторые процедуры проверки по существу в отношении существенных остатков на счетах бухгалтерского учета и групп операций.</w:t>
      </w:r>
      <w:bookmarkStart w:id="99" w:name="sub_80549"/>
      <w:bookmarkEnd w:id="98"/>
      <w:r>
        <w:rPr/>
        <w:t xml:space="preserve"> 49. Аудиторская оценка компонентов аудиторского риска может изменяться в ходе аудита, например в ходе процедур проверки по существу аудитор может получить информацию, значительно отличающуюся от той, на основе которой он сделал первоначальную оценку неотъемлемого риска и риска средств контроля. В таком случае аудитору необходимо внести изменения в запланированные процедуры проверки по существу, основываясь на пересмотренных оценках неотъемлемого риска и риска средств контроля.</w:t>
      </w:r>
      <w:bookmarkEnd w:id="99"/>
      <w:r>
        <w:rPr/>
        <w:t xml:space="preserve"> 50. Чем выше оценка неотъемлемого риска и риска средств контроля, тем больше аудиторских доказательств аудитору необходимо получить в ходе процедур проверки по существу. Если неотъемлемый риск и риск средств контроля оцениваются как высокие, то аудитору необходимо определить, смогут ли процедуры проверки по существу предоставить достаточные надлежащие аудиторские доказательства, чтобы снизить риск необнаружения и, следовательно, аудиторский риск до приемлемо низкого уровня. В том случае, когда аудитор устанавливает, что риск необнаружения в отношении предпосылки подготовки финансовой (бухгалтерской) отчетности применительно к существенному остатку на счете бухгалтерского учета или группе однотипных операций не может быть снижен до приемлемо низкого уровня, ему следует выразить мнение с оговоркой или отказаться от выражения мнения.</w:t>
      </w:r>
    </w:p>
    <w:p>
      <w:pPr>
        <w:pStyle w:val="Normal"/>
        <w:widowControl w:val="false"/>
        <w:autoSpaceDE w:val="false"/>
        <w:ind w:right="1096" w:hanging="0"/>
        <w:jc w:val="both"/>
        <w:rPr/>
      </w:pPr>
      <w:r>
        <w:rPr>
          <w:b/>
          <w:u w:val="single"/>
        </w:rPr>
        <w:t xml:space="preserve">93 Информирование руководства аудируемого лица о недостатках системы внутреннего контроля: значение, порядок </w:t>
      </w:r>
      <w:r>
        <w:rPr/>
        <w:t xml:space="preserve">ФПСАД№8 «Оценка Аских рисков и внутрен.контроль, осуществляемый Аемым лицом». </w:t>
      </w:r>
      <w:bookmarkStart w:id="100" w:name="sub_80652"/>
      <w:r>
        <w:rPr/>
        <w:t xml:space="preserve"> В результате полученного понимания систем бухгалтерского учета и внутреннего контроля, а также тестов средств контроля аудитор может понять, какие недостатки существуют в этих системах. Аудитор в разумные сроки должен уведомить (в письменной форме) руководство аудируемого лица соответствующего уровня о выявленных им существенных недостатках структуры или функционирования систем бухгалтерского учета и внутреннего контроля. Однако если аудитор считает, что информирование в устной форме является более целесообразным, такое сообщение информации следует отразить в рабочих документах аудитора. В сообщении важно отметить, что представлены только те недостатки, которые стали известны аудитору в ходе аудиторской проверки, и что проверка не предназначена для определения полной эффективности систем бухгалтерского учета и внутреннего контроля в отношении управленческих целей.</w:t>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bookmarkEnd w:id="100"/>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1096" w:hanging="0"/>
        <w:jc w:val="both"/>
        <w:rPr>
          <w:rFonts w:ascii="Times New Roman" w:hAnsi="Times New Roman" w:cs="Times New Roman"/>
          <w:color w:val="000000"/>
          <w:sz w:val="24"/>
          <w:szCs w:val="24"/>
        </w:rPr>
      </w:pPr>
      <w:r>
        <w:rPr>
          <w:rFonts w:cs="Times New Roman" w:ascii="Times New Roman" w:hAnsi="Times New Roman"/>
          <w:sz w:val="24"/>
          <w:szCs w:val="24"/>
          <w:u w:val="single"/>
        </w:rPr>
        <w:t xml:space="preserve">94, 95 Формы и содержание рабочих документов Факторы, влияющие на формы и содержание рабочих документов аудита </w:t>
      </w:r>
      <w:r>
        <w:rPr>
          <w:rFonts w:cs="Times New Roman" w:ascii="Times New Roman" w:hAnsi="Times New Roman"/>
          <w:b w:val="false"/>
          <w:sz w:val="24"/>
          <w:szCs w:val="24"/>
        </w:rPr>
        <w:t xml:space="preserve">Правило (стандарт) №2 Документирование аудита. 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 докум. м. б. представлены в виде данных, зафиксированных на бумаге, фотопленке, в электронном виде или в др. форме.  </w:t>
      </w:r>
      <w:r>
        <w:rPr>
          <w:rFonts w:cs="Times New Roman" w:ascii="Times New Roman" w:hAnsi="Times New Roman"/>
          <w:b w:val="false"/>
          <w:color w:val="000000"/>
          <w:sz w:val="24"/>
          <w:szCs w:val="24"/>
        </w:rPr>
        <w:t>Ауд-р должен составл. раб. докум. в полной и подробной форме.  Аудитор должен отражать в раб. докум. информацию о планировании аудит. работы, характере, временных рамках и объеме выполненных аудит. процедур, их результатах, а также о выводах, сделанных на основе полученных аудит. доказательств.   Аудитор вправе определять объем документации по каждой конкретной аудит.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 проверки д. б. таков, чтобы в случае, если возникнет необходимость передать работу другому аудитору, не имеющему опыта работы по этому заданию, новый аудитор смог бы на основе данной документации понять проделанную работу и обоснованность решений и выводов прежнего аудитора.  Форма и содержание раб. докум. определяются такими факторами, как: характер аудит. задания; требования, предъявляемые к аудит. заключению; характер и сложность деят. аудируемого лица; характер и состояние систем б/у и внутреннего контроля аудируемого лица; необходимость давать указания работникам аудитора, осуществлять за ними текущий контроль и проверять выполненную ими работу; конкретные методы и приемы, применяемые в процессе проведения аудита.  Рабочие документы обычно содержат: информацию, касающуюся организационно-правовой формы и организационной структуры аудируемого лица; выдержки или копии необход. юр. докум., соглаш. и протоколов; информацию об отрасли, экономической и правовой среде, в которой аудируемое лицо осуществляет свою деятельность; В процессе аудита аудиторской организации следует оценить риск появления искажений бух. отч. и риск необнаружения искажений бухгалтерской отчетности. При этом аудиторской организации следует учитывать наличие определенных факторов, способствующих повышению риска появления как непреднамеренных, так и преднамеренных искажений. К факторам внутрихоз. деятельности экономического субъекта, способствующим появлению искажений, относятся такие, как: а)наличие значит. фин. вложений в кризисные отрасли экономики  б) несоответствие величины оборотных средств быстрому росту объемов продаж (производства) экономического субъекта или значительному снижению прибыли; в) наличие зависимости экономического субъекта в определенный период от одного или небольшого числа заказчиков или поставщиков; г) изменения в практике договорных отношений или в учетной политике, которые ведут к значительному изменению величины прибыли; д) нетипичные сделки экономического субъекта особенно в период окончания года, которые существенно влияют на величину финансовых показателей; е) наличие платежей за услуги, которые явно не соответствуют предоставленным услугам; ж) особенности организационно-управленческой структуры экономического субъекта, наличие недостатков в данной структуре; з) особенности структуры капитала и распределения прибыли; и) наличие отклонений от установленных правил в ведении б/у и организации подготовки бухгалтерской отчетности. К факторам, отражающим особенности состояния конкретной отрасли финансово-хозяйственной деятельности экономического субъекта и экономики страны в целом, способствующим появлению искажений, относятся такие, как: а) состояние отрасли экономики и экономики страны в целом кризис, депрессия или подъем; б) возрастание возможности возникновения несостоятельности (банкротства) экономического субъекта в связи с кризисным состоянием отрасли; в) особенности производственной деятельности экономического субъекта, технологические особенности производства</w:t>
      </w:r>
    </w:p>
    <w:p>
      <w:pPr>
        <w:pStyle w:val="Heading"/>
        <w:ind w:right="1096"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96 Стандартный набор рабочих документов аудита </w:t>
      </w:r>
      <w:r>
        <w:rPr>
          <w:rFonts w:cs="Times New Roman" w:ascii="Times New Roman" w:hAnsi="Times New Roman"/>
          <w:b w:val="false"/>
          <w:sz w:val="24"/>
          <w:szCs w:val="24"/>
        </w:rPr>
        <w:t xml:space="preserve">Правило (стандарт) №2 Документирование аудита. 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 докум. м. б. представлены в виде данных, зафиксированных на бумаге, фотопленке, в электронном виде или в др. форме. </w:t>
      </w:r>
      <w:r>
        <w:rPr>
          <w:rFonts w:cs="Times New Roman" w:ascii="Times New Roman" w:hAnsi="Times New Roman"/>
          <w:b w:val="false"/>
          <w:color w:val="000000"/>
          <w:sz w:val="24"/>
          <w:szCs w:val="24"/>
        </w:rPr>
        <w:t xml:space="preserve">.Ауд-р должен составл. раб. докум. в полной и подробной форме. Аудитор должен отражать в раб. докум. информацию о планировании аудит. работы, характере, временных рамках и объеме выполненных аудит. процедур, их результатах, а также о выводах, сделанных на основе полученных аудит. доказательств.  Аудитор вправе определять объем документации по каждой конкретной аудит.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 проверки д. б. таков, чтобы в случае, если возникнет необходимость передать работу другому аудитору, не имеющему опыта работы по этому заданию, новый аудитор смог бы на основе данной документации понять проделанную работу и обоснованность решений и выводов прежнего аудитора.  Форма и содержание раб. докум. определяются такими факторами, как: характер аудит. задания; требования, предъявляемые к аудит. заключению; характер и сложность деят. аудируемого лица; характер и состояние систем б/у и внутреннего контроля аудируемого лица; необходимость давать указания работникам аудитора, осуществлять за ними текущий контроль и проверять выполненную ими работу; конкретные методы и приемы, применяемые в процессе проведения аудита.  Рабочие документы обычно содержат: информацию, касающуюся организационно-правовой формы и организационной структуры аудируемого лица; выдержки или копии необход. юр. докум., соглаш. и протоколов; информацию об отрасли, экономической и правовой среде, в которой аудируемое лицо осуществляет свою деятельность. </w:t>
      </w:r>
    </w:p>
    <w:p>
      <w:pPr>
        <w:pStyle w:val="Normal"/>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b/>
          <w:b/>
          <w:u w:val="single"/>
        </w:rPr>
      </w:pPr>
      <w:r>
        <w:rPr>
          <w:b/>
          <w:u w:val="single"/>
        </w:rPr>
      </w:r>
    </w:p>
    <w:p>
      <w:pPr>
        <w:pStyle w:val="Normal"/>
        <w:ind w:right="1096" w:hanging="0"/>
        <w:jc w:val="both"/>
        <w:rPr/>
      </w:pPr>
      <w:r>
        <w:rPr>
          <w:b/>
          <w:u w:val="single"/>
        </w:rPr>
        <w:t>97 Конфиденциальность и право собственности на рабочие документы аудита</w:t>
      </w:r>
      <w:r>
        <w:rPr/>
        <w:t xml:space="preserve"> Конфиденциальность — принцип А-а, заключающийся в том, что ауд-ры и ауд-ие орг-ции обязаны обеспечивать сохранность документов, получаемых или составляемых ими в ходе А-а, и не вправе передавать эти документы или их копии (как полностью, так и частично) каким бы то ни было третьим лицам, устно разглашать содержащиеся в них сведения без согласия собственника эк. субъекта, за исклю</w:t>
        <w:softHyphen/>
        <w:t>чением случаев, предусмотренных законодательными актами Рос</w:t>
        <w:softHyphen/>
        <w:t>сийской Федерации. Соблюдение принципа  конфиденциальности обязательно вне зависимости от продолжения или прекращения отношений с клиентом и без ограничения по времени. Профессиональное поведение — принцип А-а, заключаю</w:t>
        <w:softHyphen/>
        <w:t>щийся в соблюдении приоритета общественных интересов и в том, что ауд-р должен поддерживать высокую репутацию про</w:t>
        <w:softHyphen/>
        <w:t>фессии и воздерживаться от совершения поступков, несовмес</w:t>
        <w:softHyphen/>
        <w:t xml:space="preserve">тимых с оказанием ауд-их услуг и способных подорвать уважение и доверие к ауд-ой профессии, нанести ущерб ее общественному имиджу. </w:t>
      </w:r>
    </w:p>
    <w:p>
      <w:pPr>
        <w:pStyle w:val="Normal"/>
        <w:ind w:right="1096" w:hanging="0"/>
        <w:jc w:val="both"/>
        <w:rPr/>
      </w:pPr>
      <w:r>
        <w:rPr/>
        <w:t xml:space="preserve"> </w:t>
      </w:r>
      <w:r>
        <w:rPr/>
        <w:t>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p>
    <w:p>
      <w:pPr>
        <w:pStyle w:val="Normal"/>
        <w:ind w:right="1096" w:hanging="0"/>
        <w:jc w:val="both"/>
        <w:rPr/>
      </w:pPr>
      <w:r>
        <w:rPr>
          <w:b/>
          <w:u w:val="single"/>
        </w:rPr>
        <w:t xml:space="preserve">98 Достаточные надлежащие аудиторские доказательства </w:t>
      </w:r>
      <w:r>
        <w:rPr/>
        <w:t>Правило (стандарт) №5 Аудиторские доказательства. 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лишь предоставляют доводы в поддержку определенного вывода, а не носят исчерпывающего характера, и зачастую собирает аудиторские доказательства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 Аудит. доказат. - это информация, полученная аудитором при проведении проверки, и результат анализа указанной информации, на кот. основывается мнение аудитора. К аудит. доказательствам относятся, в частности, первичные документы и бух. записи, являющиеся основой фин (бух) отч., а также письм. разъяснения уполномоч. сотрудников аудир. лица и информация, полученная из различных источников (от третьих лиц).  Аудиторские доказательства могут быть внутренними, внешними и смешанными. -Внутренние аудит. доказат-тва включают в себя информацию, полученную от эк. субъекта в письм. или устном виде.</w:t>
      </w:r>
    </w:p>
    <w:p>
      <w:pPr>
        <w:pStyle w:val="Normal"/>
        <w:ind w:right="1096" w:hanging="0"/>
        <w:jc w:val="both"/>
        <w:rPr/>
      </w:pPr>
      <w:r>
        <w:rPr/>
        <w:t>-Внешние аудиторские доказательства включают в себя информацию, полученную от третьей стороны в письменном виде (обычно по письменному запросу аудиторской организации).    -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  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 аудиторские доказательства, полученные из внешних источников (от третьих лиц), более надежны, чем доказательства, полученные из внутренних источников; 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 аудиторские доказательства, собранные непосредственно аудитором, более надежны, чем доказательства, полученные от аудируемого лица; аудиторские доказательства в форме документов и письменных заявлений более надежны, чем заявления, представленные в устной форме.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ые процедуры необходимо провести для выяснения причин такого несоответствия. Аудитор должен сопоставлять расходы, связанные с получением аудиторских доказательств, и полезность получаемой при этом информации. Однако сложность работы и расходы не являются достаточным основанием для отказа от выполнения необходимой процедуры. 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b/>
          <w:b/>
          <w:sz w:val="24"/>
          <w:szCs w:val="24"/>
          <w:u w:val="single"/>
        </w:rPr>
      </w:pPr>
      <w:r>
        <w:rPr>
          <w:b/>
          <w:sz w:val="24"/>
          <w:szCs w:val="24"/>
          <w:u w:val="single"/>
        </w:rPr>
      </w:r>
    </w:p>
    <w:p>
      <w:pPr>
        <w:pStyle w:val="TextBody"/>
        <w:suppressAutoHyphens w:val="true"/>
        <w:ind w:right="1096" w:hanging="0"/>
        <w:jc w:val="both"/>
        <w:rPr/>
      </w:pPr>
      <w:r>
        <w:rPr>
          <w:b/>
          <w:sz w:val="24"/>
          <w:szCs w:val="24"/>
          <w:u w:val="single"/>
        </w:rPr>
        <w:t>99 Предпосылки подготовки бухгалтерской (финансовой) отчетности: перечень, характеристика</w:t>
      </w:r>
      <w:r>
        <w:rPr>
          <w:sz w:val="24"/>
          <w:szCs w:val="24"/>
          <w:u w:val="single"/>
        </w:rPr>
        <w:t xml:space="preserve"> </w:t>
      </w:r>
      <w:r>
        <w:rPr>
          <w:bCs/>
          <w:sz w:val="24"/>
          <w:szCs w:val="24"/>
        </w:rPr>
        <w:t xml:space="preserve">ФПСАД№5 «Аудиторские доказательства» </w:t>
      </w:r>
      <w:r>
        <w:rPr>
          <w:sz w:val="24"/>
          <w:szCs w:val="24"/>
        </w:rPr>
        <w:t>При получении аудиторских доказательств с использованием аудиторских процедур по существу аудитор должен рассмотреть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 Предпосылки подготовки финансовой (бухгалтерской) отчетности - сделанные руководством аудируемого лица в явной или неявной форме утверждения, отраженные в финансовой (бухгалтерской) отчетности. Данные предпосылки включают в себя следующие элементы: существование - наличие по состоянию на определенную дату актива или обязательства, отраженного в финансовой (бухгалтерской) отчетности;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 возникновение - относящиеся к деятельности аудируемого лица хозяйственная операция или событие, имевшие место в течение соответствующего периода; полнота - отсутствие не отраженных в бухгалтерском учете активов, обязательств, хозяйственных операций или событий либо нераскрытых статей учета; стоимостная оценка - отражение в финансовой (бухгалтерской) отчетности надлежащей балансовой стоимости актива или обязательства;</w:t>
      </w:r>
    </w:p>
    <w:p>
      <w:pPr>
        <w:pStyle w:val="Normal"/>
        <w:widowControl w:val="false"/>
        <w:ind w:right="1096" w:hanging="0"/>
        <w:jc w:val="both"/>
        <w:rPr/>
      </w:pPr>
      <w:r>
        <w:rPr/>
        <w:t xml:space="preserve">точное измерение - точность отражения суммы хозяйственной операции или события с отнесением доходов или расходов к соответствующему периоду времени;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 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сылке, например, в отношении существования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 </w:t>
      </w:r>
    </w:p>
    <w:p>
      <w:pPr>
        <w:pStyle w:val="Normal"/>
        <w:autoSpaceDE w:val="false"/>
        <w:ind w:right="1096" w:hanging="0"/>
        <w:jc w:val="both"/>
        <w:rPr/>
      </w:pPr>
      <w:r>
        <w:rPr>
          <w:b/>
          <w:u w:val="single"/>
        </w:rPr>
        <w:t xml:space="preserve">100 Процедуры получения аудиторских доказательств </w:t>
      </w:r>
      <w:r>
        <w:rPr>
          <w:bCs/>
        </w:rPr>
        <w:t>ФПСАД№5 «Аудиторские доказательства</w:t>
      </w:r>
      <w:r>
        <w:rPr>
          <w:b/>
          <w:bCs/>
        </w:rPr>
        <w:t xml:space="preserve"> </w:t>
      </w:r>
      <w:r>
        <w:rPr>
          <w:bCs/>
        </w:rPr>
        <w:t>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 Документальные аудиторские доказательства, характеризующиеся различными степенями надежности, включают в себя: документальные аудиторские доказательства, созданные третьими лицами и находящиеся у них (внешняя информация); документальные аудиторские доказательства, созданные третьими лицами, но находящиеся у аудируемого лица (внешняя и внутренняя информация); документальные аудиторские доказательства, созданные аудируемым лицом и находящиеся у него (внутренняя информация). В результате инспектирования материальных активов аудируемого лица предоставляются достоверные аудиторские доказательства относительно их существования, но необязательно относительно права собственности на них или их стоимостной оценки. 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 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 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 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ConsNormal"/>
        <w:widowControl/>
        <w:suppressAutoHyphens w:val="true"/>
        <w:ind w:right="109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ind w:right="1096" w:hanging="0"/>
        <w:jc w:val="both"/>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b/>
          <w:b/>
          <w:u w:val="single"/>
        </w:rPr>
      </w:pPr>
      <w:r>
        <w:rPr>
          <w:b/>
          <w:u w:val="single"/>
        </w:rPr>
      </w:r>
    </w:p>
    <w:p>
      <w:pPr>
        <w:pStyle w:val="Normal"/>
        <w:widowControl w:val="false"/>
        <w:autoSpaceDE w:val="false"/>
        <w:ind w:right="1096" w:hanging="0"/>
        <w:jc w:val="both"/>
        <w:rPr/>
      </w:pPr>
      <w:r>
        <w:rPr>
          <w:b/>
          <w:u w:val="single"/>
        </w:rPr>
        <w:t>87, 88 Оценка значимых рисков, выявленных в ходе выполнения заданий по аудиту бухгалтерской (финансовой) отчетности Контрольная среда: понятие, общие подходы к оценке</w:t>
      </w:r>
      <w:r>
        <w:rPr/>
        <w:t xml:space="preserve"> ФПСАД№8 «Оценка Аских рисков и внутрен.контроль, осуществляемый Аемым лицом» 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 а) стиль и основные принципы управления данным аудируемым лицом; б) организационная структура аудируемого лица; в) распределение ответственности и полномочий; г) осуществляемая кадровая политика; д) порядок подготовки финансовой (бухгалтерской) отчетности для внешних пользователей; е) порядок осуществления внутреннего управленческого учета и подготовки отчетности для внутренних целей; ж) обеспечение соответствия хозяйственной деятельности аудируемого лица требованиям законодательства; з) наличие и особенности организации работы ревизионной комиссии, службы внутреннего аудита в составе органа управления аудируемого лица. К процедурам контроля, принятым руководством аудируемого лица, относятся:</w:t>
      </w:r>
    </w:p>
    <w:p>
      <w:pPr>
        <w:pStyle w:val="Normal"/>
        <w:widowControl w:val="false"/>
        <w:autoSpaceDE w:val="false"/>
        <w:ind w:right="1096" w:hanging="0"/>
        <w:jc w:val="both"/>
        <w:rPr/>
      </w:pPr>
      <w:r>
        <w:rPr/>
        <w:t>а) подотчетность одних работников другим; б) внутренние проверки и сверки данных по вопросам финансово-хозяйственной деятельности;</w:t>
      </w:r>
    </w:p>
    <w:p>
      <w:pPr>
        <w:pStyle w:val="Normal"/>
        <w:widowControl w:val="false"/>
        <w:autoSpaceDE w:val="false"/>
        <w:ind w:right="1096" w:hanging="0"/>
        <w:jc w:val="both"/>
        <w:rPr/>
      </w:pPr>
      <w:r>
        <w:rPr/>
        <w:t>в) сравнение результатов подсчета денежных средств, ценных бумаг и товарно-материальных запасов с бухгалтерскими записями (инвентаризация); г) сравнение данных, полученных из внутренних источников, с данными внешних источников информации; д) проверка аналитических счетов и оборотных ведомостей и арифметической точности записей;</w:t>
      </w:r>
    </w:p>
    <w:p>
      <w:pPr>
        <w:pStyle w:val="Normal"/>
        <w:widowControl w:val="false"/>
        <w:autoSpaceDE w:val="false"/>
        <w:ind w:right="1096" w:hanging="0"/>
        <w:jc w:val="both"/>
        <w:rPr/>
      </w:pPr>
      <w:r>
        <w:rPr/>
        <w:t>е)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 ж) ограничение доступа к активам и записям; з) сравнение и анализ финансовых результатов с плановыми показателями. В процессе аудита финансовой (бухгалтерской) отчетности аудитор уделяет внимание только тем основным целям и конкретным процедурам в системах бухгалтерского учета и внутреннего контроля, которые имеют отношение к процессу подготовки финансовой (бухгалтерской) отчетности. Понимание соответствующих аспектов систем бухгалтерского учета и внутреннего контроля наряду с оценкой неотъемлемого риска, риска средств контроля и учетом иной информации позволяет аудитору: a) определить виды вероятных существенных искажений, которые могут встретиться в финансовой (бухгалтерской) отчетности; б) учитывать факторы, которые влияют на риск появления существенных искажений; в) разрабатывать надлежащие аудиторские процедуры. При разработке подхода к проведению аудита аудитор принимает во внимание предварительную оценку риска средств контроля, а также оценку неотъемлемого риска для того, чтобы определить надлежащий риск необнаружения, который может быть принят во внимание в отношении предпосылок подготовки финансовой (бухгалтерской) отчетности, а также для определения характера, временных рамок и объема аудиторских процедур по существу.</w:t>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096" w:hanging="0"/>
        <w:jc w:val="both"/>
        <w:rPr>
          <w:rFonts w:ascii="Times New Roman" w:hAnsi="Times New Roman" w:cs="Times New Roman"/>
          <w:b/>
          <w:b/>
          <w:sz w:val="24"/>
          <w:szCs w:val="24"/>
          <w:u w:val="single"/>
        </w:rPr>
      </w:pPr>
      <w:r>
        <w:rPr>
          <w:rFonts w:cs="Times New Roman"/>
          <w:b/>
          <w:sz w:val="24"/>
          <w:szCs w:val="24"/>
          <w:u w:val="single"/>
        </w:rPr>
      </w:r>
    </w:p>
    <w:p>
      <w:pPr>
        <w:pStyle w:val="ConsNormal"/>
        <w:widowControl/>
        <w:suppressAutoHyphens w:val="true"/>
        <w:ind w:right="109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284" w:right="266"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sz w:val="22"/>
      <w:lang w:val="ru-RU" w:bidi="ar-SA"/>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lineRule="auto" w:line="300"/>
      <w:ind w:left="40" w:firstLine="300"/>
      <w:jc w:val="both"/>
    </w:pPr>
    <w:rPr>
      <w:rFonts w:ascii="Arial" w:hAnsi="Arial" w:eastAsia="Times New Roman" w:cs="Arial"/>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100" w:after="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5">
    <w:name w:val="Шпора"/>
    <w:basedOn w:val="Normal"/>
    <w:qFormat/>
    <w:pPr>
      <w:overflowPunct w:val="false"/>
      <w:autoSpaceDE w:val="false"/>
      <w:jc w:val="both"/>
      <w:textAlignment w:val="baseline"/>
    </w:pPr>
    <w:rPr>
      <w:rFonts w:ascii="Arial" w:hAnsi="Arial" w:cs="Arial"/>
      <w:sz w:val="16"/>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3:55:00Z</dcterms:created>
  <dc:creator>Elena</dc:creator>
  <dc:description/>
  <cp:keywords/>
  <dc:language>en-US</dc:language>
  <cp:lastModifiedBy>Max</cp:lastModifiedBy>
  <cp:lastPrinted>2009-05-17T12:54:00Z</cp:lastPrinted>
  <dcterms:modified xsi:type="dcterms:W3CDTF">2010-01-27T17:00:00Z</dcterms:modified>
  <cp:revision>113</cp:revision>
  <dc:subject/>
  <dc:title/>
</cp:coreProperties>
</file>