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338" w:hanging="0"/>
        <w:jc w:val="both"/>
        <w:rPr/>
      </w:pPr>
      <w:r>
        <w:rPr>
          <w:b/>
          <w:sz w:val="6"/>
          <w:szCs w:val="6"/>
          <w:u w:val="single"/>
        </w:rPr>
        <w:t>Цели проверки бухгалтерской отчетности и источники информации</w:t>
      </w:r>
      <w:r>
        <w:rPr>
          <w:sz w:val="6"/>
          <w:szCs w:val="6"/>
        </w:rPr>
        <w:t xml:space="preserve"> 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Приказ Минфина России от 22.07.2003 N 67н "О формах бухгалтерской отчетности организаций".</w:t>
      </w:r>
      <w:r>
        <w:rPr>
          <w:sz w:val="6"/>
          <w:szCs w:val="6"/>
          <w:u w:val="single"/>
        </w:rPr>
        <w:t xml:space="preserve"> </w:t>
      </w:r>
      <w:r>
        <w:rPr>
          <w:i/>
          <w:sz w:val="6"/>
          <w:szCs w:val="6"/>
          <w:u w:val="single"/>
        </w:rPr>
        <w:t>Целью аудита бухгалтерской отчетности</w:t>
      </w:r>
      <w:r>
        <w:rPr>
          <w:sz w:val="6"/>
          <w:szCs w:val="6"/>
        </w:rPr>
        <w:t xml:space="preserve"> является выражение мнения о достоверности показателей отчетности во всех существенных отношениях. В задачи аудита бухгалтерской отчетности входят проверка состава и содержание форм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установление соответствия применяемой в организации методики бухгалтерского учета и налогообложения действующим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проверка правильности формирования сводной отчетности.</w:t>
      </w:r>
      <w:r>
        <w:rPr>
          <w:sz w:val="6"/>
          <w:szCs w:val="6"/>
          <w:u w:val="single"/>
        </w:rPr>
        <w:t xml:space="preserve"> </w:t>
      </w:r>
      <w:r>
        <w:rPr>
          <w:i/>
          <w:sz w:val="6"/>
          <w:szCs w:val="6"/>
          <w:u w:val="single"/>
        </w:rPr>
        <w:t xml:space="preserve">Источники информации: </w:t>
      </w:r>
      <w:r>
        <w:rPr>
          <w:bCs/>
          <w:sz w:val="6"/>
          <w:szCs w:val="6"/>
        </w:rPr>
        <w:t>- бухгалтерский баланс (форма N 1); - отчет о прибылях и убытках (форма N 2); - отчет об изменениях капитала (форма N 3); - отчет о движении денежных средств (форма N 4); - приложение к бухгалтерскому балансу (форма N 5);  -  пояснительная записка. Субъекты малого предпринимательства, равно как и общественные организации (объединения), не ведущие предпринимательской деятельности и не имеющие, кроме выбывшего имущества, оборотов по продаже товаров (работ, услуг), вправе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и пояснительную записку. Некоммерческим организациям следует включать в состав бухгалтерской отчетности отчет о целевом использовании полученных средств (ф. N 6).</w:t>
      </w:r>
    </w:p>
    <w:p>
      <w:pPr>
        <w:pStyle w:val="Normal"/>
        <w:autoSpaceDE w:val="false"/>
        <w:ind w:right="7338" w:hanging="0"/>
        <w:jc w:val="both"/>
        <w:rPr/>
      </w:pPr>
      <w:r>
        <w:rPr>
          <w:b/>
          <w:sz w:val="6"/>
          <w:szCs w:val="6"/>
          <w:u w:val="single"/>
        </w:rPr>
        <w:t>План и программа проверки бухгалтерской отчетности</w:t>
      </w:r>
      <w:r>
        <w:rPr>
          <w:color w:val="000000"/>
          <w:spacing w:val="-10"/>
          <w:sz w:val="6"/>
          <w:szCs w:val="6"/>
          <w:u w:val="single"/>
        </w:rPr>
        <w:t xml:space="preserve"> </w:t>
      </w:r>
      <w:r>
        <w:rPr>
          <w:sz w:val="6"/>
          <w:szCs w:val="6"/>
        </w:rPr>
        <w:t>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sz w:val="6"/>
          <w:szCs w:val="6"/>
          <w:u w:val="single"/>
        </w:rPr>
        <w:t xml:space="preserve"> </w:t>
      </w:r>
      <w:r>
        <w:rPr>
          <w:i/>
          <w:sz w:val="6"/>
          <w:szCs w:val="6"/>
          <w:u w:val="single"/>
        </w:rPr>
        <w:t>Целью аудита бухгалтерской отчетности</w:t>
      </w:r>
      <w:r>
        <w:rPr>
          <w:sz w:val="6"/>
          <w:szCs w:val="6"/>
        </w:rPr>
        <w:t xml:space="preserve"> является выражение мнения о достоверности показателей отчетности во всех существенных отношениях. В задачи аудита бухгалтерской отчетности входят проверка состава и содержание форм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установление соответствия применяемой в организации методики бухгалтерского учета и налогообложения действующим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проверка правильности формирования сводной отчетности.</w:t>
      </w:r>
      <w:r>
        <w:rPr>
          <w:sz w:val="6"/>
          <w:szCs w:val="6"/>
          <w:u w:val="single"/>
        </w:rPr>
        <w:t xml:space="preserve"> </w:t>
      </w:r>
      <w:r>
        <w:rPr>
          <w:b/>
          <w:i/>
          <w:color w:val="000000"/>
          <w:spacing w:val="-10"/>
          <w:sz w:val="6"/>
          <w:szCs w:val="6"/>
        </w:rPr>
        <w:t>Составляется общий план аудита</w:t>
      </w:r>
      <w:r>
        <w:rPr>
          <w:color w:val="000000"/>
          <w:spacing w:val="-10"/>
          <w:sz w:val="6"/>
          <w:szCs w:val="6"/>
        </w:rPr>
        <w:t xml:space="preserve">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 Затем составляется программа аудита с детальным перечнем содержания аудиторских процедур, необходимых для выполнения плана аудита. </w:t>
      </w:r>
      <w:r>
        <w:rPr>
          <w:b/>
          <w:sz w:val="6"/>
          <w:szCs w:val="6"/>
        </w:rPr>
        <w:t xml:space="preserve">Программа  аудита. </w:t>
      </w:r>
      <w:r>
        <w:rPr>
          <w:sz w:val="6"/>
          <w:szCs w:val="6"/>
        </w:rPr>
        <w:t>Проверить корректности заполнения форм бухгалтерской отчетности, взаимоувязку ее показателей, подтвердить достоверность показателей отчетности, проверить правильность оценки статей отчетности, проверить правильность формирования сводной отчетности; при необходимости провести финансовый анализ финансового состояния предприятия с расчетом показателей деловой активности, рентабельности и т.д. Предложить внести при  необходимости изменения в показатели форм отчетности на основе оценки количественного влияния на ее показатели существенных отклонений, выявленных в процессе аудита; В ходе проверки бухгалтерской отчетности аудиторы выясняют соответствие форм бухгалтерской отчетности требованиям нормативных документов: наличие всех установленных  норм и полноту их заполнения, присутствие необходимых реквизитов, арифметический контроль показателей и проверка их взаимосвязи.</w:t>
      </w:r>
    </w:p>
    <w:p>
      <w:pPr>
        <w:pStyle w:val="TextBody"/>
        <w:ind w:right="7338" w:hanging="0"/>
        <w:jc w:val="both"/>
        <w:rPr/>
      </w:pPr>
      <w:r>
        <w:rPr>
          <w:b/>
          <w:sz w:val="6"/>
          <w:szCs w:val="6"/>
          <w:u w:val="single"/>
        </w:rPr>
        <w:t>Методы проверки бухгалтерской отчетности</w:t>
      </w:r>
      <w:r>
        <w:rPr>
          <w:sz w:val="6"/>
          <w:szCs w:val="6"/>
        </w:rPr>
        <w:t xml:space="preserve"> НЗБ:  -Закон о бухгалтерском учете 129-ФЗ   -Положение по ведению бухгалтерского учета и отчетности №34Н  -ПБУ №1/98 «Учетная политика организации»  -ПБУ 4/99 « Бухгалтерская отчетность организации»  -Приказ Минфина РФ от 13.01.2000 №4Н( в редакции приказа МФ РФ от04.12.02 №122н) «О формах бухгалтерской отчетности» </w:t>
      </w:r>
      <w:r>
        <w:rPr>
          <w:b/>
          <w:i/>
          <w:sz w:val="6"/>
          <w:szCs w:val="6"/>
        </w:rPr>
        <w:t>Метод аудита</w:t>
      </w:r>
      <w:r>
        <w:rPr>
          <w:sz w:val="6"/>
          <w:szCs w:val="6"/>
        </w:rPr>
        <w:t xml:space="preserve"> — это совокупность приемов, с помощью ко</w:t>
        <w:softHyphen/>
        <w:t>торых оценивается состояние изучаемых объектов. Многообраз</w:t>
        <w:softHyphen/>
        <w:t>ные приемы можно объединить в три группы: определение ре</w:t>
        <w:softHyphen/>
        <w:t xml:space="preserve">ального состояния объектов, анализ, оценка. </w:t>
      </w:r>
      <w:r>
        <w:rPr>
          <w:b/>
          <w:sz w:val="6"/>
          <w:szCs w:val="6"/>
          <w:u w:val="single"/>
        </w:rPr>
        <w:t xml:space="preserve">Для определения реального состояния применяется  </w:t>
      </w:r>
      <w:r>
        <w:rPr>
          <w:sz w:val="6"/>
          <w:szCs w:val="6"/>
        </w:rPr>
        <w:t xml:space="preserve"> осмотр, пересчет, измерение, позволяющие определять количественное состояние объекта, за</w:t>
        <w:softHyphen/>
        <w:t>прос, документальная проверка. Во время аудита финансовой (бухгалтерской) отчетности члены аудиторской группы проводят указанные в плане и про</w:t>
        <w:softHyphen/>
        <w:t>грамме аудита проверочные процедуры. Эти процедуры выпол</w:t>
        <w:softHyphen/>
        <w:t>няются в соответствии с требованиями правил (стандартов) аудиторской деятельности: сбор и оценка аудиторских доказательств («Аудиторские дока</w:t>
        <w:softHyphen/>
        <w:t>зательства»); оценка результатов выборки и распространение ее результатов на проверяемую совокупность («Аудиторская выборка»); проверка достоверности начальных и сравнительных показате</w:t>
        <w:softHyphen/>
        <w:t>лей финансовой (бухгалтерской) отчетности («Первичный аудит начальных и сравнительных показателей бухгалтерской отчетно</w:t>
        <w:softHyphen/>
        <w:t>сти»); получение и рассмотрение заключения эксперта («Использование работы эксперта»); отражение выполнения аудиторских процедур и их результа</w:t>
        <w:softHyphen/>
        <w:t>тов («Документирование аудита»); оценка уровня существенности и аудиторского риска в ходе выполнения  конкретных  аудиторских  процедур  («Существен</w:t>
        <w:softHyphen/>
        <w:t>ность в аудите»); установление соответствия финансовых и хозяйственных операций применяемому законодательству («Проверка соблюдения нормативных актов при проведении аудита»); получение доказательств («Разъяснения, представляемые руко</w:t>
        <w:softHyphen/>
        <w:t>водством проверяемого экономического субъекта»); проверка  существования   какого-либо  серьезного  сомнения в применимости допущения непрерывности деятельности для подготовки бухгалтерской отчетности («Применимость допуще</w:t>
        <w:softHyphen/>
        <w:t>ния непрерывности деятельности»); проверка и оценка полноты и правильности раскрытия в от</w:t>
        <w:softHyphen/>
        <w:t>четности операций со связанными сторонами («Учет операций со связанными сторонами»); проведение аудита в среде компьютерной обработки данных («Аудит в условиях компьютерной обработки данных»); оценка риска искажения бухгалтерской отчетности и коррек</w:t>
        <w:softHyphen/>
        <w:t>тировка проводимых процедур («Обязанности аудитора по рассмотрению ошибок и недобросовестных действий в ходе аудита»); контроль качества работы в ходе проведения аудита («Внутренний контроль качества аудита»).</w:t>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pPr>
      <w:r>
        <w:rPr>
          <w:rFonts w:cs="Times New Roman" w:ascii="Times New Roman" w:hAnsi="Times New Roman"/>
          <w:b/>
          <w:sz w:val="6"/>
          <w:szCs w:val="6"/>
          <w:u w:val="single"/>
        </w:rPr>
        <w:t>Проверка, анализ и подтверждение бухгалтерского баланса и приложений к нему</w:t>
      </w:r>
      <w:r>
        <w:rPr>
          <w:rFonts w:cs="Times New Roman" w:ascii="Times New Roman" w:hAnsi="Times New Roman"/>
          <w:sz w:val="6"/>
          <w:szCs w:val="6"/>
        </w:rPr>
        <w:t xml:space="preserve"> 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rFonts w:cs="Times New Roman" w:ascii="Times New Roman" w:hAnsi="Times New Roman"/>
          <w:sz w:val="6"/>
          <w:szCs w:val="6"/>
          <w:u w:val="single"/>
        </w:rPr>
        <w:t xml:space="preserve"> </w:t>
      </w:r>
      <w:r>
        <w:rPr>
          <w:rFonts w:cs="Times New Roman" w:ascii="Times New Roman" w:hAnsi="Times New Roman"/>
          <w:i/>
          <w:sz w:val="6"/>
          <w:szCs w:val="6"/>
          <w:u w:val="single"/>
        </w:rPr>
        <w:t>Целью аудита бухгалтерской отчетности</w:t>
      </w:r>
      <w:r>
        <w:rPr>
          <w:rFonts w:cs="Times New Roman" w:ascii="Times New Roman" w:hAnsi="Times New Roman"/>
          <w:sz w:val="6"/>
          <w:szCs w:val="6"/>
        </w:rPr>
        <w:t xml:space="preserve"> является выражение мнения о достоверности показателей отчетности во всех существенных отношениях. </w:t>
      </w:r>
      <w:r>
        <w:rPr>
          <w:rFonts w:cs="Times New Roman" w:ascii="Times New Roman" w:hAnsi="Times New Roman"/>
          <w:b/>
          <w:sz w:val="6"/>
          <w:szCs w:val="6"/>
        </w:rPr>
        <w:t>В ходе</w:t>
      </w:r>
      <w:r>
        <w:rPr>
          <w:rFonts w:cs="Times New Roman" w:ascii="Times New Roman" w:hAnsi="Times New Roman"/>
          <w:sz w:val="6"/>
          <w:szCs w:val="6"/>
        </w:rPr>
        <w:t xml:space="preserve"> </w:t>
      </w:r>
      <w:r>
        <w:rPr>
          <w:rFonts w:cs="Times New Roman" w:ascii="Times New Roman" w:hAnsi="Times New Roman"/>
          <w:b/>
          <w:sz w:val="6"/>
          <w:szCs w:val="6"/>
        </w:rPr>
        <w:t xml:space="preserve">проверки анализа и подтверждения бухгалтерского баланса </w:t>
      </w:r>
      <w:r>
        <w:rPr>
          <w:rFonts w:cs="Times New Roman" w:ascii="Times New Roman" w:hAnsi="Times New Roman"/>
          <w:sz w:val="6"/>
          <w:szCs w:val="6"/>
        </w:rPr>
        <w:t>необходимо: Проанализировать соответствие данных по всем счетам Главной книги показателям форм бухгалтерской отчетности, Изучить результаты инвентаризации проводимой перед составлением годового отчета, Проверить правильность оценки статей отчетности. В этом случае необходимо удостовериться в реальности показателей при  составлении отчетности. Отражение стоимости имущества и обязательств должно производиться в рублях, Зачет между статьями активов и пассивов не допускается, кроме случаев специально оговоренных в нормативных документах (Приказ МФ и Методические указания по заполнению форм бухгалтерской отчетности). Числовые показатели в бухгалтерском балансе должны отражаться в НЕТТО оценке, т.е. за вычетом регулирующих величин; Проверить методику формирования показателей отчетности в соответствии с требованиями бухгалтерских стандартов.</w:t>
      </w:r>
    </w:p>
    <w:p>
      <w:pPr>
        <w:pStyle w:val="ConsNormal"/>
        <w:widowControl/>
        <w:suppressAutoHyphens w:val="true"/>
        <w:ind w:right="7338" w:hanging="0"/>
        <w:jc w:val="both"/>
        <w:rPr/>
      </w:pPr>
      <w:r>
        <w:rPr>
          <w:rFonts w:cs="Times New Roman" w:ascii="Times New Roman" w:hAnsi="Times New Roman"/>
          <w:b/>
          <w:sz w:val="6"/>
          <w:szCs w:val="6"/>
          <w:u w:val="single"/>
        </w:rPr>
        <w:t>Проверка, анализ и подтверждение отчета об изменении капитала</w:t>
      </w:r>
      <w:r>
        <w:rPr>
          <w:rFonts w:cs="Times New Roman" w:ascii="Times New Roman" w:hAnsi="Times New Roman"/>
          <w:sz w:val="6"/>
          <w:szCs w:val="6"/>
        </w:rPr>
        <w:t xml:space="preserve"> 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rFonts w:cs="Times New Roman" w:ascii="Times New Roman" w:hAnsi="Times New Roman"/>
          <w:sz w:val="6"/>
          <w:szCs w:val="6"/>
          <w:u w:val="single"/>
        </w:rPr>
        <w:t xml:space="preserve"> </w:t>
      </w:r>
      <w:r>
        <w:rPr>
          <w:rFonts w:cs="Times New Roman" w:ascii="Times New Roman" w:hAnsi="Times New Roman"/>
          <w:i/>
          <w:sz w:val="6"/>
          <w:szCs w:val="6"/>
          <w:u w:val="single"/>
        </w:rPr>
        <w:t>Целью аудита бухгалтерской отчетности</w:t>
      </w:r>
      <w:r>
        <w:rPr>
          <w:rFonts w:cs="Times New Roman" w:ascii="Times New Roman" w:hAnsi="Times New Roman"/>
          <w:sz w:val="6"/>
          <w:szCs w:val="6"/>
        </w:rPr>
        <w:t xml:space="preserve"> является выражение мнения о достоверности показателей отчетности во всех существенных отношениях. </w:t>
      </w:r>
      <w:r>
        <w:rPr>
          <w:rFonts w:cs="Times New Roman" w:ascii="Times New Roman" w:hAnsi="Times New Roman"/>
          <w:b/>
          <w:sz w:val="6"/>
          <w:szCs w:val="6"/>
        </w:rPr>
        <w:t>При проверке и анализе отчета о движении капитала</w:t>
      </w:r>
      <w:r>
        <w:rPr>
          <w:rFonts w:cs="Times New Roman" w:ascii="Times New Roman" w:hAnsi="Times New Roman"/>
          <w:sz w:val="6"/>
          <w:szCs w:val="6"/>
        </w:rPr>
        <w:t xml:space="preserve"> необходимо: Проанализировать данные регистров синтетического и аналитического учета ( а разделе Ш баланса необходимо все пересмотреть); Произвести взаимоувязку показателей; Дать оценку показателей в сопоставлении с данными за прошлый отчетный период. 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 При наличии расхождений между данными бухгалтерского баланса и отчетом о движении капитала составить сводную таблицу расхождений и выявить причину расхождения.</w:t>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t>Проверка, анализ и подтверждение отчета о движении денежных средств</w:t>
      </w:r>
    </w:p>
    <w:p>
      <w:pPr>
        <w:pStyle w:val="Normal"/>
        <w:ind w:right="7338" w:hanging="0"/>
        <w:jc w:val="both"/>
        <w:rPr/>
      </w:pPr>
      <w:r>
        <w:rPr>
          <w:sz w:val="6"/>
          <w:szCs w:val="6"/>
        </w:rPr>
        <w:t>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sz w:val="6"/>
          <w:szCs w:val="6"/>
          <w:u w:val="single"/>
        </w:rPr>
        <w:t xml:space="preserve"> </w:t>
      </w:r>
      <w:r>
        <w:rPr>
          <w:i/>
          <w:sz w:val="6"/>
          <w:szCs w:val="6"/>
          <w:u w:val="single"/>
        </w:rPr>
        <w:t>Целью аудита бухгалтерской отчетности</w:t>
      </w:r>
      <w:r>
        <w:rPr>
          <w:sz w:val="6"/>
          <w:szCs w:val="6"/>
        </w:rPr>
        <w:t xml:space="preserve"> является выражение мнения о достоверности показателей отчетности во всех существенных отношениях.</w:t>
      </w:r>
      <w:r>
        <w:rPr>
          <w:b/>
          <w:sz w:val="6"/>
          <w:szCs w:val="6"/>
        </w:rPr>
        <w:t xml:space="preserve"> При</w:t>
      </w:r>
      <w:r>
        <w:rPr>
          <w:sz w:val="6"/>
          <w:szCs w:val="6"/>
        </w:rPr>
        <w:t xml:space="preserve"> </w:t>
      </w:r>
      <w:r>
        <w:rPr>
          <w:b/>
          <w:sz w:val="6"/>
          <w:szCs w:val="6"/>
        </w:rPr>
        <w:t>проверке отчета о движении денежных средств</w:t>
      </w:r>
      <w:r>
        <w:rPr>
          <w:sz w:val="6"/>
          <w:szCs w:val="6"/>
        </w:rPr>
        <w:t xml:space="preserve">  используется та же методика, что и при проверке  отчета о движении капитала. </w:t>
      </w:r>
      <w:r>
        <w:rPr>
          <w:b/>
          <w:sz w:val="6"/>
          <w:szCs w:val="6"/>
        </w:rPr>
        <w:t>При проверке и анализе отчета о движении денежных средств</w:t>
      </w:r>
      <w:r>
        <w:rPr>
          <w:sz w:val="6"/>
          <w:szCs w:val="6"/>
        </w:rPr>
        <w:t xml:space="preserve"> необходимо: Проанализировать данные регистров синтетического и аналитического учета. Произвести взаимоувязку показателей; Дать оценку показателей в сопоставлении с данными за прошлый отчетный период.  Проанализировать данные по текущей инвестиционной и финансовой деятельности предприятия. При наличии расхождений между данными бухгалтерского баланса и отчетом о </w:t>
      </w:r>
      <w:r>
        <w:rPr>
          <w:b/>
          <w:sz w:val="6"/>
          <w:szCs w:val="6"/>
        </w:rPr>
        <w:t xml:space="preserve"> движении денежных средств</w:t>
      </w:r>
      <w:r>
        <w:rPr>
          <w:sz w:val="6"/>
          <w:szCs w:val="6"/>
        </w:rPr>
        <w:t xml:space="preserve">  составить сводную таблицу расхождений и выявить причину расхождения. При наличии расхождений между данными бухгалтерского баланса и отчетом </w:t>
      </w:r>
      <w:r>
        <w:rPr>
          <w:b/>
          <w:sz w:val="6"/>
          <w:szCs w:val="6"/>
        </w:rPr>
        <w:t>о движении денежных средств</w:t>
      </w:r>
      <w:r>
        <w:rPr>
          <w:sz w:val="6"/>
          <w:szCs w:val="6"/>
        </w:rPr>
        <w:t xml:space="preserve">  составить сводную таблицу расхождений и выявить причину расхождения.</w:t>
      </w:r>
    </w:p>
    <w:p>
      <w:pPr>
        <w:pStyle w:val="Normal"/>
        <w:ind w:right="7338" w:hanging="0"/>
        <w:jc w:val="both"/>
        <w:rPr>
          <w:sz w:val="6"/>
          <w:szCs w:val="6"/>
        </w:rPr>
      </w:pPr>
      <w:r>
        <w:rPr>
          <w:sz w:val="6"/>
          <w:szCs w:val="6"/>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pPr>
      <w:r>
        <w:rPr>
          <w:rFonts w:cs="Times New Roman" w:ascii="Times New Roman" w:hAnsi="Times New Roman"/>
          <w:b/>
          <w:sz w:val="6"/>
          <w:szCs w:val="6"/>
          <w:u w:val="single"/>
        </w:rPr>
        <w:t xml:space="preserve">Проверка и оценка пояснительной записки </w:t>
      </w:r>
      <w:r>
        <w:rPr>
          <w:rFonts w:cs="Times New Roman" w:ascii="Times New Roman" w:hAnsi="Times New Roman"/>
          <w:sz w:val="6"/>
          <w:szCs w:val="6"/>
        </w:rPr>
        <w:t>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rFonts w:cs="Times New Roman" w:ascii="Times New Roman" w:hAnsi="Times New Roman"/>
          <w:sz w:val="6"/>
          <w:szCs w:val="6"/>
          <w:u w:val="single"/>
        </w:rPr>
        <w:t xml:space="preserve"> </w:t>
      </w:r>
      <w:r>
        <w:rPr>
          <w:rFonts w:cs="Times New Roman" w:ascii="Times New Roman" w:hAnsi="Times New Roman"/>
          <w:i/>
          <w:sz w:val="6"/>
          <w:szCs w:val="6"/>
          <w:u w:val="single"/>
        </w:rPr>
        <w:t>Целью аудита бухгалтерской отчетности</w:t>
      </w:r>
      <w:r>
        <w:rPr>
          <w:rFonts w:cs="Times New Roman" w:ascii="Times New Roman" w:hAnsi="Times New Roman"/>
          <w:sz w:val="6"/>
          <w:szCs w:val="6"/>
        </w:rPr>
        <w:t xml:space="preserve"> является выражение мнения о достоверности показателей отчетности во всех существенных отношениях. В соответствии с пунктом 1 Указаний о порядке составления и представления бухгалтерской отчетности, утвержденных Приказом Минфина РФ от 22.07.2003 № 67н,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В ходе проведения аудита аудиторами была проанализирована информация, раскрытая в пояснительной записке к годовой отчетности Предприятия на предмет соответствия приведенных данных требованиям о раскрытии, определенных пунктом 27 Положения по бухгалтерскому учету «Бухгалтерская отчетность организации» ПБУ 4/99, утвержденного приказом Минфина России от 06.07.1999 № 43н, а также в других положениях по бухгалтерскому учету (в части сведений, не нашедших отражения в типовых формах бухгалтерской отчетности). Структура пояснительной записки проанализирована в разрезе требований, определенных указанным выше Положением по бухгалтерскому учету, по следующим критериям: </w:t>
      </w:r>
      <w:r>
        <w:rPr>
          <w:rFonts w:cs="Times New Roman" w:ascii="Times New Roman" w:hAnsi="Times New Roman"/>
          <w:b/>
          <w:sz w:val="6"/>
          <w:szCs w:val="6"/>
        </w:rPr>
        <w:t>соответствует</w:t>
      </w:r>
      <w:r>
        <w:rPr>
          <w:rFonts w:cs="Times New Roman" w:ascii="Times New Roman" w:hAnsi="Times New Roman"/>
          <w:sz w:val="6"/>
          <w:szCs w:val="6"/>
        </w:rPr>
        <w:t xml:space="preserve"> – не выявлены отклонения от требований бухгалтерского законодательства в процессе аудита; </w:t>
      </w:r>
      <w:r>
        <w:rPr>
          <w:rFonts w:cs="Times New Roman" w:ascii="Times New Roman" w:hAnsi="Times New Roman"/>
          <w:b/>
          <w:sz w:val="6"/>
          <w:szCs w:val="6"/>
        </w:rPr>
        <w:t>не соответствует</w:t>
      </w:r>
      <w:r>
        <w:rPr>
          <w:rFonts w:cs="Times New Roman" w:ascii="Times New Roman" w:hAnsi="Times New Roman"/>
          <w:sz w:val="6"/>
          <w:szCs w:val="6"/>
        </w:rPr>
        <w:t xml:space="preserve"> – в процессе аудита выявлено хотя бы одно отклонение от требований бухгалтерского законодательства.</w:t>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pPr>
      <w:r>
        <w:rPr>
          <w:rFonts w:cs="Times New Roman" w:ascii="Times New Roman" w:hAnsi="Times New Roman"/>
          <w:b/>
          <w:sz w:val="6"/>
          <w:szCs w:val="6"/>
          <w:u w:val="single"/>
        </w:rPr>
        <w:t>Особенности аудита консолидированной отчетности</w:t>
      </w:r>
      <w:r>
        <w:rPr>
          <w:rFonts w:cs="Times New Roman" w:ascii="Times New Roman" w:hAnsi="Times New Roman"/>
          <w:sz w:val="6"/>
          <w:szCs w:val="6"/>
        </w:rPr>
        <w:t xml:space="preserve"> 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w:t>
      </w:r>
      <w:r>
        <w:rPr>
          <w:rFonts w:cs="Times New Roman" w:ascii="Times New Roman" w:hAnsi="Times New Roman"/>
          <w:sz w:val="6"/>
          <w:szCs w:val="6"/>
          <w:u w:val="single"/>
        </w:rPr>
        <w:t xml:space="preserve"> </w:t>
      </w:r>
      <w:r>
        <w:rPr>
          <w:rFonts w:cs="Times New Roman" w:ascii="Times New Roman" w:hAnsi="Times New Roman"/>
          <w:i/>
          <w:sz w:val="6"/>
          <w:szCs w:val="6"/>
          <w:u w:val="single"/>
        </w:rPr>
        <w:t>Целью аудита бухгалтерской отчетности</w:t>
      </w:r>
      <w:r>
        <w:rPr>
          <w:rFonts w:cs="Times New Roman" w:ascii="Times New Roman" w:hAnsi="Times New Roman"/>
          <w:sz w:val="6"/>
          <w:szCs w:val="6"/>
        </w:rPr>
        <w:t xml:space="preserve"> является выражение мнения о достоверности показателей отчетности во всех существенных отношениях. В международной практике составление сводной бухгалтер</w:t>
        <w:softHyphen/>
        <w:t>ской отчетности регламентируется МСФО № 27 «Сводная фи</w:t>
        <w:softHyphen/>
        <w:t>нансовая отчетность и учет инвестиций в дочерние компании», 7-й директивой Совета Европейского сообщества. Сводная бухгалтерская отчетность составляется путем по</w:t>
        <w:softHyphen/>
        <w:t>строчного суммирования данных, отраженных в отчетности от</w:t>
        <w:softHyphen/>
        <w:t>дельных организаций. Она составляется в том же наборе форма</w:t>
        <w:softHyphen/>
        <w:t>тов, что и обычная отчетность. Консолидированная бухгалтерская отчетность — это объеди</w:t>
        <w:softHyphen/>
        <w:t>ненная отчетность материнского, дочерних и зависимых об</w:t>
        <w:softHyphen/>
        <w:t>ществ. В Российской Федерации она состоит из баланса и фор</w:t>
        <w:softHyphen/>
        <w:t>мы № 2. Консолидированная бухгалтерская отчетность состав</w:t>
        <w:softHyphen/>
        <w:t>ляется путем построчного суммирования показателей отчетности материнского и дочерних (зависимых) обществ с по</w:t>
        <w:softHyphen/>
        <w:t>следующим элиминированием (удалением) статей, представляю</w:t>
        <w:softHyphen/>
        <w:t>щих операции между членами группы. Финансовая отчетность группы организаций подлежит про</w:t>
        <w:softHyphen/>
        <w:t>верке аудиторской организацией. Консолидированная финансовая отчетность компании долж</w:t>
        <w:softHyphen/>
        <w:t>на быть передана аудитору сразу после ее подготовки. Аудитор имеет право проверки учетных записей компании, а также акти</w:t>
        <w:softHyphen/>
        <w:t>вов и обязательств. Аудитор имеет право требовать объяснения и дополнительную информацию по вопросам, возникающим в ходе проверки. В отношении консолидированной бухгалтерской отчетности аудитор должен дополнительно оценить: обоснованность вклю</w:t>
        <w:softHyphen/>
        <w:t>чения или невключения данных о дочерних и зависимых обще</w:t>
        <w:softHyphen/>
        <w:t>ствах в консолидированную бухгалтерскую отчетность, приемлемость применяемой стоимостной оценки участия материнской организации в дочерних и зависимых обществах, правильность объединения показателей отчетности предприятий.</w:t>
      </w:r>
    </w:p>
    <w:p>
      <w:pPr>
        <w:pStyle w:val="Normal"/>
        <w:ind w:right="7338" w:hanging="0"/>
        <w:jc w:val="both"/>
        <w:rPr>
          <w:b/>
          <w:b/>
          <w:i/>
          <w:i/>
          <w:sz w:val="6"/>
          <w:szCs w:val="6"/>
        </w:rPr>
      </w:pPr>
      <w:r>
        <w:rPr>
          <w:b/>
          <w:sz w:val="6"/>
          <w:szCs w:val="6"/>
          <w:u w:val="single"/>
        </w:rPr>
        <w:t>Типичные ошибки и нарушения, выявляемые при проверке бухгалтерской отчетности Обобщение результатов проверки бухгалтерской отчетности и рабочие документы аудитора.</w:t>
      </w:r>
      <w:r>
        <w:rPr>
          <w:sz w:val="6"/>
          <w:szCs w:val="6"/>
        </w:rPr>
        <w:t xml:space="preserve"> Основные нормативные документы: Федеральный закон от 21.11.1996 N 129-ФЗ "О бухгалтерском учете" (с изм. и доп.); Положение по бухгалтерскому учету "Бухгалтерская отчетность организации" ПБУ 4/99, утвержденное Приказом Минфина России от 06.07.1999 N 43н; Приказ Минфина России от 22.07.2003 N 67н "О формах бухгалтерской отчетности организаций". </w:t>
      </w:r>
      <w:r>
        <w:rPr>
          <w:i/>
          <w:sz w:val="6"/>
          <w:szCs w:val="6"/>
        </w:rPr>
        <w:t>Целью аудита бухгалтерской отчетности</w:t>
      </w:r>
      <w:r>
        <w:rPr>
          <w:sz w:val="6"/>
          <w:szCs w:val="6"/>
        </w:rPr>
        <w:t xml:space="preserve"> является выражение </w:t>
      </w:r>
      <w:r>
        <w:rPr>
          <w:b/>
          <w:i/>
          <w:sz w:val="6"/>
          <w:szCs w:val="6"/>
        </w:rPr>
        <w:t>Типичные ошибки</w:t>
      </w:r>
      <w:r>
        <w:rPr>
          <w:sz w:val="6"/>
          <w:szCs w:val="6"/>
        </w:rPr>
        <w:t xml:space="preserve">, выявленные в ходе проверки: 1.Показатели отчетности не подтверждены результатами инвентаризации  ( либо инвентаризация проведена формально, не по всем активам и обязательствам); 2.Допущены ошибки при подсчете показателей отчетности; 3.Отсутствуют взаимоувязка отдельных показателей; 4.Неполное заполнение всех обязательных реквизитов отчетности; 5.Показатели отражены в отчетности свернуто мнения о достоверности показателей отчетности во всех существенных отношениях. </w:t>
      </w:r>
      <w:r>
        <w:rPr>
          <w:b/>
          <w:i/>
          <w:sz w:val="6"/>
          <w:szCs w:val="6"/>
        </w:rPr>
        <w:t>На заключительном этапе формируются</w:t>
      </w:r>
      <w:r>
        <w:rPr>
          <w:sz w:val="6"/>
          <w:szCs w:val="6"/>
        </w:rPr>
        <w:t xml:space="preserve"> показатели финансового состояния предприятия. В качестве показателей могут быть проанализированы: - показатель платежеспособности и финансовой устойчивости предприятия; - показатель эффективности использования оборотного капитала (деловой активности), доходности и финансовых результатов ( рентабельности); - показатель использования внеоборотного капитала и инвестиционной активности; - проанализировать возможность первых признаков банкротства предприятия и их отсутствие. Выявленные нарушения и ошибки фиксируются в рабочем документе аудитора, который может быть оформлен в виде таблицы нарушений с указание характеристики нарушений, нормативного документа ,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ConsNormal"/>
        <w:suppressAutoHyphens w:val="true"/>
        <w:ind w:right="7338" w:hanging="0"/>
        <w:jc w:val="both"/>
        <w:rPr>
          <w:rFonts w:ascii="Times New Roman" w:hAnsi="Times New Roman" w:cs="Times New Roman"/>
          <w:b/>
          <w:b/>
          <w:i/>
          <w:i/>
          <w:sz w:val="6"/>
          <w:szCs w:val="6"/>
          <w:u w:val="single"/>
        </w:rPr>
      </w:pPr>
      <w:r>
        <w:rPr>
          <w:rFonts w:cs="Times New Roman" w:ascii="Times New Roman" w:hAnsi="Times New Roman"/>
          <w:b/>
          <w:i/>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suppressAutoHyphens w:val="true"/>
        <w:ind w:right="7338" w:hanging="0"/>
        <w:jc w:val="both"/>
        <w:rPr/>
      </w:pPr>
      <w:r>
        <w:rPr>
          <w:rFonts w:cs="Times New Roman" w:ascii="Times New Roman" w:hAnsi="Times New Roman"/>
          <w:b/>
          <w:sz w:val="6"/>
          <w:szCs w:val="6"/>
          <w:u w:val="single"/>
        </w:rPr>
        <w:t>261 Общие положения, политика и процедуры контроля качества работы в аудите</w:t>
      </w:r>
      <w:r>
        <w:rPr>
          <w:rFonts w:cs="Times New Roman" w:ascii="Times New Roman" w:hAnsi="Times New Roman"/>
          <w:b/>
          <w:bCs/>
          <w:sz w:val="6"/>
          <w:szCs w:val="6"/>
          <w:u w:val="single"/>
        </w:rPr>
        <w:t xml:space="preserve"> </w:t>
      </w:r>
      <w:r>
        <w:rPr>
          <w:rFonts w:cs="Times New Roman" w:ascii="Times New Roman" w:hAnsi="Times New Roman"/>
          <w:b/>
          <w:bCs/>
          <w:i/>
          <w:sz w:val="6"/>
          <w:szCs w:val="6"/>
        </w:rPr>
        <w:t>НЗБ:</w:t>
      </w:r>
      <w:r>
        <w:rPr>
          <w:rFonts w:cs="Times New Roman" w:ascii="Times New Roman" w:hAnsi="Times New Roman"/>
          <w:b/>
          <w:bCs/>
          <w:sz w:val="6"/>
          <w:szCs w:val="6"/>
          <w:u w:val="single"/>
        </w:rPr>
        <w:t xml:space="preserve">  </w:t>
      </w:r>
      <w:r>
        <w:rPr>
          <w:rFonts w:cs="Times New Roman" w:ascii="Times New Roman" w:hAnsi="Times New Roman"/>
          <w:b/>
          <w:bCs/>
          <w:i/>
          <w:sz w:val="6"/>
          <w:szCs w:val="6"/>
        </w:rPr>
        <w:t>ФПСАД№7 «Внутренний контроль качества Аудита».</w:t>
      </w:r>
      <w:r>
        <w:rPr>
          <w:rFonts w:cs="Times New Roman" w:ascii="Times New Roman" w:hAnsi="Times New Roman"/>
          <w:sz w:val="6"/>
          <w:szCs w:val="6"/>
        </w:rPr>
        <w:t xml:space="preserve">С того времени, как в России возник и начал развиваться аудит, заинтересованные лица обсуждали проблемы его качества, меры по обеспечению этого качества, а также ответственность аудиторов в случае несоблюдения его критериев.Один из наиболее важных вопросов - критерии качества аудита. Обычно в западной практике качественным признается аудит, который соответствует принятым в данной стране стандартам и принципам работы. На официальном уровне действует такой подход и у нас. В Положении о лицензировании аудиторской деятельности сказано, что критерием качества аудита явл-ся выполнение правил (стандартов) аудиторской деятельности. Каждая аудиторская фирма должна разработать и регулярно применять систему внутренних стандартов или инструкций, выполнение которых позволяло бы обеспечивать необходимое качество работы. Принято рассматривать две стороны процедур: имеющие отношение к 1) качеству работы аудиторской фирмы в целом и относящиеся к 2) качеству проведения конкретного аудита. Кач-во работы фирмы в целом -Наличие внутренних стандартов и процедур обеспечения качества. Процедуры обеспечения качества должны быть изложены во внутренних документах или внутренних стандартах аудиторской фирмы. Обычно в ходе проведения проверок качества в соответствии с МСА именно внутренние регламентирующие документы подлежат проверке, должен существовать документ, в котором описаны требования к соответствующим процедурам, либо раздел в обобщающем документе, либо несколько соответствующих документов. </w:t>
      </w:r>
      <w:bookmarkStart w:id="0" w:name="sub_7016"/>
      <w:r>
        <w:rPr>
          <w:rFonts w:cs="Times New Roman" w:ascii="Times New Roman" w:hAnsi="Times New Roman"/>
          <w:sz w:val="6"/>
          <w:szCs w:val="6"/>
        </w:rPr>
        <w:t xml:space="preserve">Общие требования к системе внутреннего контроля качества аудита, которые устанавливаются аудиторской организацией (индивидуальным аудитором), должны предусматривать следующее: </w:t>
      </w:r>
      <w:bookmarkEnd w:id="0"/>
      <w:r>
        <w:rPr>
          <w:rFonts w:cs="Times New Roman" w:ascii="Times New Roman" w:hAnsi="Times New Roman"/>
          <w:sz w:val="6"/>
          <w:szCs w:val="6"/>
        </w:rPr>
        <w:t xml:space="preserve">а) </w:t>
      </w:r>
      <w:hyperlink w:anchor="sub_7132">
        <w:r>
          <w:rPr>
            <w:rStyle w:val="InternetLink"/>
            <w:rFonts w:cs="Times New Roman" w:ascii="Times New Roman" w:hAnsi="Times New Roman"/>
            <w:sz w:val="6"/>
            <w:szCs w:val="6"/>
          </w:rPr>
          <w:t>работники</w:t>
        </w:r>
      </w:hyperlink>
      <w:r>
        <w:rPr>
          <w:rFonts w:cs="Times New Roman" w:ascii="Times New Roman" w:hAnsi="Times New Roman"/>
          <w:sz w:val="6"/>
          <w:szCs w:val="6"/>
        </w:rPr>
        <w:t xml:space="preserve"> аудиторской организации (индивидуального аудитора) должны придерживаться принципов независимости, честности, объективности и конфиденциальности, а также норм профессионального поведения; б) работники аудиторской организации (индивидуального аудитора) должны владеть надлежащими навыками и придерживаться их, а также обладать профессиональной компетентностью, необходимой для выполнения обязанностей с должной тщательностью; в) проведение аудита поручается работникам, имеющим специальную подготовку и опыт, необходимые в данных условиях; г) необходимо в достаточной мере направлять работу работников, осуществлять текущий контроль на всех уровнях, чтобы обеспечить разумную уверенность в том, что выполненная работа соответствует надлежащему уровню качества; д) в случае необходимости проводятся консультации со специалистами, обладающими надлежащими знаниями; е) необходимо постоянно проводить работу как с потенциальными, так и с существующими клиентами. При решении вопроса о заключении договора или продолжении сотрудничества надо исходить из соображений независимости ауд. орг-и (индивидуального аудитора), ее способности предоставлять услуги надлежащим образом и честности руководства аудируемого лица; ж) необходимо проводить регулярное наблюдение за адекватностью и эффективностью принципов и конкретных процедур внутреннего контроля качества аудита.  Принципы и конкретные процедуры внутреннего контроля качества аудита необходимо довести до сведения работников аудиторской организации (индивидуального аудитора) так, чтобы обеспечить разумную уверенность в том, что такие принципы и процедуры понятны и применяются на практике.</w:t>
      </w:r>
    </w:p>
    <w:p>
      <w:pPr>
        <w:pStyle w:val="Normal"/>
        <w:widowControl w:val="false"/>
        <w:ind w:right="7338" w:hanging="0"/>
        <w:jc w:val="both"/>
        <w:rPr/>
      </w:pPr>
      <w:r>
        <w:rPr>
          <w:b/>
          <w:sz w:val="6"/>
          <w:szCs w:val="6"/>
          <w:u w:val="single"/>
        </w:rPr>
        <w:t>262 Функции сотрудников аудиторской орг-ции в ходе осуществления аудита</w:t>
      </w:r>
      <w:r>
        <w:rPr>
          <w:sz w:val="6"/>
          <w:szCs w:val="6"/>
        </w:rPr>
        <w:t xml:space="preserve">  </w:t>
      </w:r>
      <w:hyperlink w:anchor="sub_70131">
        <w:bookmarkStart w:id="1" w:name="sub_7018"/>
        <w:r>
          <w:rPr>
            <w:rStyle w:val="InternetLink"/>
            <w:sz w:val="6"/>
            <w:szCs w:val="6"/>
          </w:rPr>
          <w:t>Руководитель ауд. проверки</w:t>
        </w:r>
      </w:hyperlink>
      <w:r>
        <w:rPr>
          <w:sz w:val="6"/>
          <w:szCs w:val="6"/>
        </w:rPr>
        <w:t xml:space="preserve"> должен применять такие процедуры внутреннего контроля качества аудита, которые соотв-ют целям и задачам проводимой ауд. проверки. </w:t>
      </w:r>
      <w:bookmarkStart w:id="2" w:name="sub_7019"/>
      <w:bookmarkEnd w:id="1"/>
      <w:r>
        <w:rPr>
          <w:sz w:val="6"/>
          <w:szCs w:val="6"/>
        </w:rPr>
        <w:t xml:space="preserve">Рук-ль ауд. проверки анализирует профессиональную компетентность тех аудиторов и ассист-тов аудиторов, кот-е выполняют порученную им работу. </w:t>
      </w:r>
      <w:bookmarkStart w:id="3" w:name="sub_70110"/>
      <w:bookmarkEnd w:id="2"/>
      <w:r>
        <w:rPr>
          <w:sz w:val="6"/>
          <w:szCs w:val="6"/>
        </w:rPr>
        <w:t xml:space="preserve">Любое поручение должно даваться ассистентам аудитора таким образом, чтобы обеспечить разумную уверенность в том, что работа будет выполняться с должной тщательностью и той степенью профессиональной компетентности, которая необходима в данных обстоятельствах. </w:t>
      </w:r>
      <w:bookmarkStart w:id="4" w:name="sub_70111"/>
      <w:bookmarkEnd w:id="3"/>
      <w:r>
        <w:rPr>
          <w:sz w:val="6"/>
          <w:szCs w:val="6"/>
        </w:rPr>
        <w:t xml:space="preserve">Аудиторы и </w:t>
      </w:r>
      <w:hyperlink w:anchor="sub_71323">
        <w:r>
          <w:rPr>
            <w:rStyle w:val="InternetLink"/>
            <w:sz w:val="6"/>
            <w:szCs w:val="6"/>
          </w:rPr>
          <w:t>ассистенты аудитора</w:t>
        </w:r>
      </w:hyperlink>
      <w:r>
        <w:rPr>
          <w:sz w:val="6"/>
          <w:szCs w:val="6"/>
        </w:rPr>
        <w:t xml:space="preserve">, которым поручается работа, должны получать от рук-ля ауд. проверки четкие указания о проведении ими соответствующих ауд-х процедур. При этом работники могут быть информированы о таких аспектах, как характер деят-и аудируемого лица и возможные проблемы в области б/у и аудита, которые могут повлиять на характер, временные рамки и объем аудиторских процедур. </w:t>
      </w:r>
      <w:bookmarkStart w:id="5" w:name="sub_70112"/>
      <w:bookmarkEnd w:id="4"/>
      <w:r>
        <w:rPr>
          <w:sz w:val="6"/>
          <w:szCs w:val="6"/>
        </w:rPr>
        <w:t xml:space="preserve"> Программа аудита, а также смета затрат времени и общий план аудита являются важным средством для доведения до сведения ассистентов аудитора указаний по проведению аудита. </w:t>
      </w:r>
      <w:bookmarkStart w:id="6" w:name="sub_70113"/>
      <w:bookmarkEnd w:id="5"/>
      <w:r>
        <w:rPr>
          <w:sz w:val="6"/>
          <w:szCs w:val="6"/>
        </w:rPr>
        <w:t xml:space="preserve">13. Во время проведения аудита </w:t>
      </w:r>
      <w:hyperlink w:anchor="sub_7132">
        <w:r>
          <w:rPr>
            <w:rStyle w:val="InternetLink"/>
            <w:sz w:val="6"/>
            <w:szCs w:val="6"/>
          </w:rPr>
          <w:t>работники</w:t>
        </w:r>
      </w:hyperlink>
      <w:r>
        <w:rPr>
          <w:sz w:val="6"/>
          <w:szCs w:val="6"/>
        </w:rPr>
        <w:t xml:space="preserve">, осуществляющие контрольные функции, должны: </w:t>
      </w:r>
      <w:bookmarkEnd w:id="6"/>
      <w:r>
        <w:rPr>
          <w:sz w:val="6"/>
          <w:szCs w:val="6"/>
        </w:rPr>
        <w:t>а) осуществлять контроль за ходом аудита, с тем чтобы определить: обладают ли ассистенты аудитора необходимыми навыками и компетентностью для выполнения порученных им заданий;</w:t>
      </w:r>
    </w:p>
    <w:p>
      <w:pPr>
        <w:pStyle w:val="Normal"/>
        <w:widowControl w:val="false"/>
        <w:ind w:right="7338" w:hanging="0"/>
        <w:jc w:val="both"/>
        <w:rPr/>
      </w:pPr>
      <w:r>
        <w:rPr>
          <w:sz w:val="6"/>
          <w:szCs w:val="6"/>
        </w:rPr>
        <w:t xml:space="preserve">понимают ли ассистенты аудитора указания по проведению аудита; выполняется ли работа в соответствии с общим планом и программой аудита; б) получать информацию и рассматривать важные вопросы в области бухгалтерского учета и аудита, возникающие в ходе проведения аудита, осуществлять оценку их важности и внесения соответствующих изменений в общий план и программу аудита; в) устранять расхождения в профессиональных суждениях работников. </w:t>
      </w:r>
      <w:bookmarkStart w:id="7" w:name="sub_70114"/>
      <w:r>
        <w:rPr>
          <w:sz w:val="6"/>
          <w:szCs w:val="6"/>
        </w:rPr>
        <w:t xml:space="preserve">14. Работа, выполняемая каждым ассистентом аудитора, должна проверяться работниками, имеющими, по крайней мере, равный уровень компетентности, по следующим вопросам: </w:t>
      </w:r>
      <w:bookmarkEnd w:id="7"/>
      <w:r>
        <w:rPr>
          <w:sz w:val="6"/>
          <w:szCs w:val="6"/>
        </w:rPr>
        <w:t xml:space="preserve">а) была ли работа выполнена в соответствии с программой аудита; б) были ли выполненная работа и полученные результаты надлежащим образом документально оформлены; в) были ли все важные аспекты аудита урегулированы и отражены в аудиторских выводах; г) были ли достигнуты цели аудиторских процедур; д) соответствуют ли сделанные выводы результатам выполненной работы и подтверждают ли они аудиторское мнение. </w:t>
      </w:r>
      <w:bookmarkStart w:id="8" w:name="sub_70115"/>
      <w:r>
        <w:rPr>
          <w:sz w:val="6"/>
          <w:szCs w:val="6"/>
        </w:rPr>
        <w:t xml:space="preserve">15. Необходимо своевременно проверять следующее: </w:t>
      </w:r>
      <w:bookmarkEnd w:id="8"/>
      <w:r>
        <w:rPr>
          <w:sz w:val="6"/>
          <w:szCs w:val="6"/>
        </w:rPr>
        <w:t xml:space="preserve">а) общий план и программу аудита; б) оценку неотъемлемого риска и риска средств внутреннего контроля, включая результаты тестов средств внутреннего контроля и поправки (если таковые имеются), внесенные в общий план и программу аудита в результате такой оценки; в) документальное отражение аудиторских доказательств, полученных в результате процедур проверок по существу, и выводов, сделанных на их основе, включая результаты консультаций; г) финансовую (бухгалтерскую) отчетность, предлагаемые поправки и аудиторское заключение. </w:t>
      </w:r>
      <w:bookmarkStart w:id="9" w:name="sub_70116"/>
      <w:r>
        <w:rPr>
          <w:sz w:val="6"/>
          <w:szCs w:val="6"/>
        </w:rPr>
        <w:t>16. Проверка работы по проведению аудита может включать также (особенно в случае масштабных комплексных аудиторских проверок) требование о том, чтобы работники, не участвующие в данной аудиторской проверке, выполнили дополнительные контрольные процедуры до представления аудиторского заключения.</w:t>
      </w:r>
    </w:p>
    <w:p>
      <w:pPr>
        <w:pStyle w:val="Normal"/>
        <w:autoSpaceDE w:val="false"/>
        <w:ind w:right="7338" w:hanging="0"/>
        <w:jc w:val="both"/>
        <w:rPr/>
      </w:pPr>
      <w:bookmarkEnd w:id="9"/>
      <w:r>
        <w:rPr>
          <w:b/>
          <w:sz w:val="6"/>
          <w:szCs w:val="6"/>
          <w:u w:val="single"/>
        </w:rPr>
        <w:t xml:space="preserve">263 Обязанности руководства аудиторской организации по обеспечению качества услуг, оказываемых аудиторской организацией, в соответствии с федеральным правилом (стандартом) аудиторской деятельности № 34 «Контроль качества услуг в аудиторских организациях» </w:t>
      </w:r>
      <w:r>
        <w:rPr>
          <w:bCs/>
          <w:sz w:val="6"/>
          <w:szCs w:val="6"/>
        </w:rPr>
        <w:t>Аудиторская организация своим распорядительным документом должна установить принципы и процедуры, способствующие поддержанию внутренней культуры, основанной на признании того, что обеспечение качества услуг является первостепенной задачей. Эти принципы и процедуры должны предусматривать ответственность руководства аудиторской организации за систему контроля качества услуг в аудиторской организации. Руководство аудиторской организации оказывает значительное влияние на культуру производства аудиторской организации. Поддержание культуры производства, ориентированной на качество, зависит от четких последовательных оперативных действий и распоряжений со стороны всех уровней руководства аудиторской организации, демонстрирующих важность системы контроля качества услуг в аудиторской организации и необходимость: оказания аудиторских услуг в соответствии с федеральными правилами (стандартами) и требованиями нормативных правовых актов; выдачи аудиторского заключения или иного отчета, соответствующих условиям конкретного задания. Такие действия и распоряжения руководства аудиторской организации способствуют поддержанию культуры производства, в которой ценится и поощряется высококачественная работа. Информация о них может доводиться до сведения работников аудиторской организации посредством обучающих семинаров, совещаний, формальных и неформальных бесед, внутренних отчетов или информационных сообщений. Указанные распоряжения должны содержаться во внутренних регламентах аудиторской организации, в том числе в методических материалах, а также должны быть учтены в процедурах оценки результатов индивидуальной работы и уровня профессиональной компетентности как руководителей аудиторской организации, так и специалистов. Особое значение имеет признание руководством аудиторской организации в качестве наиважнейшей цели деятельности аудиторской организации достижения высокого качества выполнения всех заданий. Для этого: а) аудиторская организация должна устанавливать обязанности руководства таким образом, чтобы коммерческие соображения не преобладали над качеством выполняемой работы; б) принципы и процедуры, применяемые в аудиторской организации в отношении оценки выполненной работы, оплаты и повышения в должности (включая систему поощрения) работников, должны демонстрировать приверженность аудиторской организации качеству; в) аудиторская организация должна направлять средства в достаточном объеме на развитие и документирование принципов и процедур контроля качества услуг. Лицо, которое руководство аудиторской организации назначает ответственным за функционирование системы контроля качества, должно обладать достаточным надлежащим опытом и профессиональной компетентностью, а также необходимыми полномочиями для выполнения своих функций. Достаточный надлежащий опыт и профессиональная компетентность позволят лицу, ответственному за функционирование системы контроля качества, выявлять и понимать проблемы контроля качества услуг, а также разрабатывать соответствующие принципы и процедуры. Необходимые полномочия помогут этому лицу реализовывать принципы и процедуры контроля качества услуг.</w:t>
      </w:r>
    </w:p>
    <w:p>
      <w:pPr>
        <w:pStyle w:val="Normal"/>
        <w:autoSpaceDE w:val="false"/>
        <w:ind w:right="7338" w:hanging="0"/>
        <w:jc w:val="both"/>
        <w:rPr>
          <w:b/>
          <w:b/>
          <w:bCs/>
          <w:sz w:val="6"/>
          <w:szCs w:val="6"/>
          <w:u w:val="single"/>
        </w:rPr>
      </w:pPr>
      <w:r>
        <w:rPr>
          <w:b/>
          <w:bCs/>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64 Принципы и процедуры системы контроля качества в отношении соблюдения этических требований в соответствии с федеральным правилом (стандартом) аудиторской деятельности № 34 «Контроль качества услуг в аудиторских организациях» </w:t>
      </w:r>
      <w:r>
        <w:rPr>
          <w:sz w:val="6"/>
          <w:szCs w:val="6"/>
        </w:rPr>
        <w:t>В аудиторской организации должны быть установлены принципы и процедуры, обеспечивающие разумную уверенность в том, что ее работники соблюдают необходимые этические требования. Этические требования, применяемые к аудиторским и обзорным проверкам финансовой (бухгалтерской) отчетности, а также к иным заданиям, обеспечивающим уверенность или связанным с оказанием сопутствующих аудиту услуг, включают нормы, установленные Кодексом этики аудиторов России, и базируются на этических принципах, предусмотренных федеральным правилом (стандартом) аудиторской деятельности N 1.  Аудиторская организация должна установить принципы и процедуры, обеспечивающие разумную уверенность в том, что аудиторская организация, ее работники и иные лица, которые должны соблюдать независимость (включая экспертов, привлеченных к работе по договору, а также работников сетевой организации), соблюдают независимость в случаях, установленных законодательством Российской Федерации и Кодексом этики аудиторов России. Такие принципы и процедуры должны позволять: а) доводить требования в отношении независимости до сведения работников аудиторской организации и иных лиц, которые должны соблюдать такие требования; б) выявлять и оценивать обстоятельства и отношения, создающие угрозы независимости, а также предпринимать соответствующие действия для устранения таких угроз или сведения их до приемлемого уровня путем принятия надлежащих мер предосторожности или (если необходимо) отказа от выполнения задания. Принципы и процедуры должны устанавливать: а) обязанность руководителей заданий предоставлять аудиторской организации надлежащую информацию о заданиях, включая объем оказываемых услуг, для того чтобы аудиторская организация могла оценить соблюдение своей независимости при работе с клиентом; б) обязанность работников аудиторской организации своевременно сообщать аудиторской организации об обстоятельствах и отношениях, которые могут создавать угрозу ее независимости; в) необходимость сбора и накапливания соответствующей информации специально уполномоченным работником аудиторской организации, с тем чтобы: аудиторская организация и ее работники могли определять, соблюдаются ли требования независимости; аудиторская организация могла документально фиксировать и обновлять информацию, имеющую отношение к вопросам независимости; аудиторская организация могла предпринять надлежащие меры в отношении выявленных угроз независимости. Аудиторская организация должна установить принципы и процедуры, обеспечивающие разумную уверенность в том, что любые случаи нарушения независимости будут выявлены и аудиторской организацией будут приняты соответствующие меры по их устранению. Не реже одного раза в год работники аудиторской организации, обязанные соблюдать независимость, должны предоставлять аудиторской организации письменные подтверждения соблюдения установленных принципов и процедур независимости. Письменное подтверждение может быть составлено на бумажном или электронном носителе. Получая такие подтверждения и принимая соответствующие меры в случае нарушения независимости, аудиторская организация наглядно демонстрирует своим работникам, насколько важное значение она придает вопросам независимости. При установлении критериев, позволяющих выявить необходимость принятия мер безопасности в отношении угрозы "привычности" или иного негативного влияния на качество выполнения задания, аудиторская организация должна учитывать: а) характер задания, в том числе насколько оно является предметом публичного интереса; б) продолжительность работы сотрудников над конкретным заданием. Такими мерами безопасности могут быть, например, периодическая ротация работников, осуществляющих руководство аудитом или иным заданием на разных уровнях, или обязательная обзорная проверка качества выполнения задания.</w:t>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65 Принципы и процедуры системы контроля качества в отношении принятия на обслуживание нового клиента или продолжение сотрудничества  с существующим клиентом в соответствии с федеральным правилом (стандартом) аудиторской деятельности № 34 «Контроль качества услуг в аудиторских организациях» </w:t>
      </w:r>
      <w:r>
        <w:rPr>
          <w:sz w:val="6"/>
          <w:szCs w:val="6"/>
        </w:rPr>
        <w:t>В аудиторской организации должны быть установлены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 клиентом, обеспечивающие разумную уверенность в том, что принятие на обслуживание нового клиента или продолжение сотрудничества с уже существующим клиентом будет осуществляться только в отношении заданий: а) в которых аудиторская организация положительно оценила честность руководства предполагаемого аудируемого лица или лица, которому будут оказаны сопутствующие аудиту услуги, и не обладает информацией, которая свидетельствовала бы о противоположном; б) которые аудиторская организация способна выполнить, обладая необходимыми возможностями, временем и ресурсами; в) при выполнении которых аудиторская организация не будет нарушать этические требования. При оценке честности руководства потенциального клиента аудиторская организация должна учитывать, например: а) личность и деловую репутацию основных собственников потенциального клиента, его руководства, аффилированных лиц, представителей собственника; б) характер хозяйственных операций клиента, включая его деловую практику; в) информацию об отношении основных собственников потенциального клиента, его руководства, представителей собственника к контрольной среде или вопросу неадекватного толкования нормативных правовых актов по бухгалтерскому учету. Информацию о честности руководства потенциального клиента аудиторская организация может получать, например, из следующих источников: а) общение с аудиторской организацией, оказывающей услуги потенциальному клиенту в текущем периоде или в предшествующие периоды, обсуждение с другими третьими сторонами; б) запросы в адрес таких третьих сторон, как банки, организации, оказывающие клиенту юридические услуги, другие представители финансовых и деловых кругов. При выявлении потенциального конфликта интересов аудиторская организация должна оценить целесообразность принятия задания. Если аудиторская организация получает информацию, которая привела бы к отказу от выполнения задания, если бы она стала известна раньше, то принципы и процедуры, связанные с продолжением выполнения задания и сотрудничества с клиентом, должны предусматривать оценку: а) профессиональной и юридической ответственности, применимой к данным обстоятельствам, включая возможное требование к аудиторской организации сообщить соответствующую информацию лицу (лицам), которое ее назначило; б) возможности отказа от выполнения задания или одновременно от выполнения задания и от дальнейшего сотрудничества с клиентом. Принципы и процедуры, регулирующие порядок отказа от выполнения задания или одновременно от выполнения задания и от дальнейшего сотрудничества с клиентом, предусматривают следующее: а) обсуждение с уполномоченными лицами руководства клиента и представителями собственника клиента мер, которые аудиторская организация может предпринять в сложившихся обстоятельствах; б) обсуждение с уполномоченными лицами руководства клиента и представителями собственника клиента возможности отказа от выполнения задания или одновременно от выполнения задания и от продолжения сотрудничества, а также причин отказа, если аудиторская организация считает отказ целесообразным; в) рассмотрение вопроса о наличии требований федеральных правил (стандартов) аудиторской деятельности или иных нормативных правовых актов Российской Федерации в отношении исключения или предоставления возможности аудиторской организации отказаться от выполнения задания или одновременно от выполнения задания и от продолжения сотрудничества с сообщением причин отказа соответствующим регулирующим органам; г) документальное оформление значимых вопросов, их обсуждения, сделанных выводов с их аргументацией.</w:t>
      </w:r>
    </w:p>
    <w:p>
      <w:pPr>
        <w:pStyle w:val="Normal"/>
        <w:autoSpaceDE w:val="false"/>
        <w:ind w:right="7338" w:hanging="0"/>
        <w:jc w:val="both"/>
        <w:rPr/>
      </w:pPr>
      <w:r>
        <w:rPr>
          <w:b/>
          <w:sz w:val="6"/>
          <w:szCs w:val="6"/>
          <w:u w:val="single"/>
        </w:rPr>
        <w:t>266 Принципы и процедуры системы контроля качества в отношении выполнения задания в соответствии с федеральным правилом (стандартом) аудиторской деятельности № 34 «Контроль качества услуг в аудиторских организациях»</w:t>
      </w:r>
      <w:r>
        <w:rPr>
          <w:sz w:val="6"/>
          <w:szCs w:val="6"/>
        </w:rPr>
        <w:t xml:space="preserve"> Аудиторская организация должна установить систему контроля качества услуг (заданий), обеспечивающую разумную уверенность в том, что данная аудиторская организация и ее работники проводят аудит и оказывают сопутствующие аудиту услуги в соответствии с требованиями законодательных и иных нормативных правовых актов Российской Федерации, федеральными правилами (стандартами) аудиторской деятельности, внутренними правилами (стандартами) аудиторской деятельности, а также в том, что заключения и иные отчеты, выданные аудиторской организацией, соответствуют условиям конкретных заданий. Система контроля качества услуг основана на принципах и включает в себя процедуры, необходимые для внедрения и соблюдения этих принципов и контроля за их соблюдением. Принципы и процедуры, разработанные самостоятельно аудиторской организацией в соответствии с настоящим федеральным правилом (стандартом) аудиторской деятельности, зависят от масштаба и организации ее деятельности, участия в группе взаимосвязанных аудиторских организаций и других факторов. Система контроля качества услуг аудиторской организации должна устанавливать принципы и процедуры в отношении каждого из следующих элементов: а) обязанности руководства аудиторской организации по обеспечению качества услуг, оказываемых аудиторской организацией; б) этические требования; в) принятие на обслуживание нового клиента и продолжение сотрудничества; г) кадровая работа; д) выполнение задания; е) мониторинг. Принципы и процедуры контроля качества услуг должны быть документально оформлены и доведены до сведения работников аудиторской организации. До сведения каждого работника должны быть доведены принципы и процедуры контроля качества услуг, а также цели, для достижения которых они установлены, информация о том, что каждый работник несет персональную ответственность за качество услуг и обязан соблюдать установленные принципы и процедуры. Помимо этого, руководство аудиторской организации должно признать важность обратной связи с работниками по вопросам контроля качества услуг, для чего необходимо поощрять работников высказывать их точку зрения в отношении вопросов контроля качества услуг.</w:t>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67 Консультирование в ходе выполнения аудиторского задания в соответствии с федеральным правилом (стандартом) аудиторской деятельности № 34 «Контроль качества услуг в аудиторских организациях» </w:t>
      </w:r>
      <w:r>
        <w:rPr>
          <w:bCs/>
          <w:sz w:val="6"/>
          <w:szCs w:val="6"/>
        </w:rPr>
        <w:t>В аудиторской организации должны быть установлены принципы и процедуры, обеспечивающие разумную уверенность в том, что задания выполняютс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 Аудиторская организация посредством установления соответствующих принципов и процедур должна стремиться обеспечить качественное выполнение заданий на постоянной основе. Все члены аудиторской группы должны понимать цели и задачи выполняемого ими задания. Работа в группе и соответствующее обучение необходимы, чтобы помочь менее опытным членам аудиторской группы четко понять цели порученной им работы. Надзор за выполнением задания включает: а) наблюдение за ходом выполнения задания; б) оценку навыков и профессиональной компетентности каждого члена аудиторской группы, наличия у него времени, достаточного для выполнения задания, понимания данных ему инструкций, а также соответствия его работы запланированному подходу; в) решение значимых вопросов, возникающих в ходе выполнения задания, оценка их значимости и в случае необходимости соответствующее изменение запланированного подхода; г) выявление вопросов, в отношении которых необходимо проведение в ходе выполнения задания консультаций или рассмотрение более опытными членами аудиторской группы. В аудиторской организации должны быть установлены принципы и процедуры, призванные обеспечить разумную уверенность в том, что: а) по сложным и спорным вопросам могут быть получены соответствующие консультации; б) имеются достаточные ресурсы для получения соответствующих консультаций; в) характер и объем таких консультаций должны быть документально оформлены; г) выводы, сделанные по результатам консультаций, должны быть документально оформлены и применены на практике. Консультирование предполагает обсуждение на соответствующем профессиональном уровне как в самой аудиторской организации, так и со сторонними компетентными лицами, обладающими соответствующими знаниями и опытом, решений сложных или спорных вопросов. При консультировании используются соответствующие информационные источники, а также коллективный опыт и знания работников аудиторской организации. Аудиторская организация должна поддерживать культуру производства при проведении консультаций, способствующих качественному выполнению задания и формированию профессионального суждения. Проведение консультаций является важной стороной деятельности аудиторской организации, и стремление работников консультироваться по сложным и спорным вопросам должно поощряться. Для того, чтобы проведение консультаций с компетентными лицами было результативным, необходимо, чтобы этим лицам была предоставлена вся исходная информация, на основании которой они могли бы дать соответствующие рекомендации по методологическим, этическим и иным вопросам. Порядок получения консультаций предполагает обращение к лицам, имеющим соответствующие знания, полномочия и опыт, как в аудиторской организации, так и за ее пределами. Выводы, сделанные в результате таких консультаций, должны быть должным образом документально оформлены и применены на практике. Если у аудиторской организации нет соответствующих собственных ресурсов, она может обратиться за консультацией к сторонним компетентным лицам: а) другим аудиторским организациям; б) профессиональным аудиторским объединениям и регулирующим органам; в) иным организациям, которые оказывают соответствующие услуги в области контроля качества аудиторских и сопутствующих аудиту услуг.</w:t>
      </w:r>
    </w:p>
    <w:p>
      <w:pPr>
        <w:pStyle w:val="Normal"/>
        <w:autoSpaceDE w:val="false"/>
        <w:ind w:right="7338" w:hanging="0"/>
        <w:jc w:val="both"/>
        <w:rPr>
          <w:b/>
          <w:b/>
          <w:bCs/>
          <w:sz w:val="6"/>
          <w:szCs w:val="6"/>
          <w:u w:val="single"/>
        </w:rPr>
      </w:pPr>
      <w:r>
        <w:rPr>
          <w:b/>
          <w:bCs/>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268 Мониторинг контроля качества услуг  аудиторской организации в соответствии с федеральным правилом (стандартом) аудиторской деятельности № 34 «Контроль качества услуг в аудиторских организациях»</w:t>
      </w:r>
      <w:r>
        <w:rPr>
          <w:b/>
          <w:bCs/>
          <w:sz w:val="6"/>
          <w:szCs w:val="6"/>
        </w:rPr>
        <w:t xml:space="preserve"> </w:t>
      </w:r>
      <w:r>
        <w:rPr>
          <w:bCs/>
          <w:sz w:val="6"/>
          <w:szCs w:val="6"/>
        </w:rPr>
        <w:t>В аудиторской организации должны быть установлены принципы и процедуры, связанные с системой контроля качества, обеспечивающие разумную уверенность в том, что они являются уместными, адекватными, эффективными и соблюдаются на практике. Эти принципы и процедуры должны включать текущий анализ и оценку системы контроля качества аудиторской организации, а также периодические выборочные инспекции завершенных заданий. Целью мониторинга соответствия принципов и процедур контроля качества является оценка: а) соблюдения федеральных правил (стандартов) аудиторской деятельности и требований нормативных правовых актов Российской Федерации; б) надлежащей организации и эффективного функционирования системы контроля качества; в) надлежащего применения принципов и процедур контроля качества, в результате чего аудиторские заключения и иные отчеты, выдаваемые аудиторской организацией, соответствуют условиям конкретных заданий. В аудиторской организации ответственность за мониторинг должна быть возложена на руководящих сотрудников аудиторской организации или других лиц, обладающих достаточным опытом и полномочиями. Осуществляемый уполномоченными лицами мониторинг системы контроля качества охватывает вопросы ее организации и эффективности функционирования. Процесс инспекции включает выбор отдельных заданий, часть из которых может быть выбрана без уведомления об этом выполнявших их аудиторских групп. Лица, осуществляющие инспекции, не должны участвовать как в выполнении самого задания, так и в обзорной проверке качества его выполнения. При определении объема инспекции аудиторская организация может также учитывать выводы, сделанные по результатам независимого внешнего контроля качества. Тем не менее, проведенный независимый контроль качества не может служить заменой внутренней программе мониторинга. Небольшие аудиторские организации и индивидуальные аудиторы могут привлечь к проведению инспекций и других процедур мониторинга стороннее компетентное лицо или другую аудиторскую организацию. Также они могут установить способы совместного с аналогичными организациями использования этих ресурсов, чтобы упростить процесс осуществления процедур мониторинга. Аудиторская организация должна оценивать последствия недостатков, выявленных в результате проведения мониторинга, и определять, являются ли они: а) случаями, которые не обязательно указывают на то, что система контроля качества аудиторской организации не в состоянии обеспечить разумную уверенность в том, что аудиторская организация и ее работники осуществляют проведение аудита и оказание сопутствующих аудиту услуг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 б) систематическими, повторяющимися или иными значительными недостатками, требующими своевременного принятия соответствующих мер. Если результаты мониторинга указывают на несоответствие выданного аудиторского заключения или иного отчета условиям конкретного задания или на невыполнение некоторых процедур в ходе выполнения задания, то аудиторская организация должна решить, какие дальнейшие меры следует предпринять в соответствии с федеральными правилами (стандартами) аудиторской деятельности и требованиями нормативных правовых актов Российской Федерации. В этом случае следует также рассмотреть необходимость получения юридической консультации. Не реже одного раза в год аудиторская организация должна сообщать о результатах мониторинга системы контроля качества руководителям аудитов и иных заданий и другим руководящим сотрудникам аудиторской организации. Такое сообщение позволит аудиторской организации и этим лицам предпринять своевременные и нужные меры в соответствии с их ответственностью и полномочиями. Сообщаемая информация должна включать: а) описание выполненных процедур мониторинга; б) выводы, сделанные по результатам осуществленного мониторинга; в) описание систематических, повторяющихся или иных значительных недостатков (если имелись), а также мер, предпринятых по их устранению. В аудиторской организации должен быть установлен определенный порядок (как часть системы процедур контроля качества), в соответствии с которым работники аудиторской организации могли бы передавать свои жалобы или претензии без опасений быть наказанными. Если по результатам расследования будут выявлены недостатки в организации и функционировании системы контроля качества услуг аудиторской организации или случаи несоблюдения отдельными лицами принципов и процедур системы контроля качества услуг аудиторской организации, аудиторская организация должна предпринять соответствующие меры</w:t>
      </w:r>
    </w:p>
    <w:p>
      <w:pPr>
        <w:pStyle w:val="Normal"/>
        <w:autoSpaceDE w:val="false"/>
        <w:ind w:right="7338" w:hanging="0"/>
        <w:jc w:val="both"/>
        <w:rPr>
          <w:b/>
          <w:b/>
          <w:bCs/>
          <w:sz w:val="6"/>
          <w:szCs w:val="6"/>
          <w:u w:val="single"/>
        </w:rPr>
      </w:pPr>
      <w:r>
        <w:rPr>
          <w:b/>
          <w:bCs/>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69 Принципы и процедуры системы контроля качества в отношении кадровой работы в соответствии с федеральным правилом (стандартом) аудиторской деятельности № 34 «Контроль качества услуг в аудиторских организациях» </w:t>
      </w:r>
      <w:r>
        <w:rPr>
          <w:bCs/>
          <w:sz w:val="6"/>
          <w:szCs w:val="6"/>
        </w:rPr>
        <w:t>Аудиторская организация должна установить принципы и процедуры, призванные обеспечить разумную уверенность в том, что она обладает достаточным по количеству кадровым составом, владеющим необходимыми знаниями, опытом, соблюдающим этические принципы, способным выполнять задани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 Принципы и процедуры, установленные аудиторской организацией, должны охватывать следующие элементы кадровой работы: а) найм работников; б) оценка результатов выполнения работы; в) профессиональные навыки работников; г) профессиональная компетентность; д) профессиональное развитие; е) повышение в должности; ж) оплата труда; з) оценка нужд работников. Развитие навыков и профессиональной компетентности работников осуществляется посредством: а) профессионального образования; б) постоянного профессионального обучения; в) приобретения опыта в процессе работы; г) обучения менее опытных специалистов более опытными, в том числе внутри аудиторской группы. Профессиональная компетентность работников аудиторской организации во многом зависит от соответствующего уровня постоянного профессионального обучения, позволяющего сохранять и приумножать знания и навыки работников. Для этого в своей деятельности аудиторская организация должна придавать особое значение необходимости постоянного профессионального обучения работников всех уровней. Если внутренние преподавательские ресурсы отсутствуют, аудиторская организация может воспользоваться услугами сторонних компетентных лиц, обладающих соответствующей квалификацией. Установленные принципы и процедуры должны включать действия по учету и контролю рабочей нагрузки. Аудиторская организация также должна назначать для выполнения задания соответствующих специалистов, обладающих необходимыми навыками, профессиональной компетентностью и временем, необходимыми для выполнения работы в соответствии с федеральными правилами (стандартами) аудиторской деятельности и требованиями нормативных правовых актов Российской Федерации. В аудиторской организации должны быть установлены процедуры оценки навыков и профессиональной компетентности своих работников. При назначении аудиторских групп и определении требующегося уровня надзора должны рассматриваться следующие вопросы: а) понимание заданий и практический опыт выполнения аналогичных по характеру и сложности заданий, приобретенный посредством соответствующего обучения и предыдущей работы; б) знание и понимание федеральных правил (стандартов) аудиторской деятельности, а также требований нормативных правовых актов Российской Федерации; в) соответствующие технические знания, в том числе знание соответствующих информационных технологий; г) знание отрасли, в которой клиент осуществляет свою деятельность; д) способность формировать профессиональное суждение; е) понимание принципов и процедур контроля качества, установленных в аудиторской организации.</w:t>
      </w:r>
    </w:p>
    <w:p>
      <w:pPr>
        <w:pStyle w:val="Normal"/>
        <w:autoSpaceDE w:val="false"/>
        <w:ind w:right="7338" w:hanging="0"/>
        <w:jc w:val="both"/>
        <w:rPr>
          <w:b/>
          <w:b/>
          <w:bCs/>
          <w:sz w:val="6"/>
          <w:szCs w:val="6"/>
          <w:u w:val="single"/>
        </w:rPr>
      </w:pPr>
      <w:r>
        <w:rPr>
          <w:b/>
          <w:bCs/>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70 Принципы и процедуры проведения обзорных проверок качества выполнения определенных видов заданий в соответствии с федеральным правилом (стандартом) аудиторской деятельности № 34 «Контроль качества услуг в аудиторских организациях» </w:t>
      </w:r>
      <w:r>
        <w:rPr>
          <w:bCs/>
          <w:sz w:val="6"/>
          <w:szCs w:val="6"/>
        </w:rPr>
        <w:t>В аудиторской организации должны быть разработаны принципы и процедуры в отношении проведения обзорных проверок качества выполнения определенных видов заданий с целью объективной оценки значимых суждений и выводов аудиторской группы, послуживших основой выданного аудиторского заключения или иного отчета. Такие принципы и процедуры должны: а) 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 б) формулировать критерии, при наличии которых обзорные проверки качества выполнения задания должны также проводиться и в отношении определенных аудитов, обзорных проверок финансовой информации, других заданий; Принципы и процедуры аудиторской организации должны запрещать выдачу аудиторских заключений или иных отчетов до тех пор, пока не будет закончена обзорная проверка качества выполнения задания. При определении критериев заданий, не связанных с аудитом финансовой (бухгалтерской) отчетности общественно значимых хозяйствующих субъектов, которые подлежат обзорной проверке качества их выполнения, аудиторские организации учитывают: а) характер задания, в том числе насколько оно является предметом общественного интереса; б) наличие в конкретном задании или классе заданий необычных обстоятельств или рисков. Обзорная проверка качества выполнения задания, как правило, включает обсуждение с руководителем аудиторской проверки или иного задания, обзор финансовой (бухгалтерской) отчетности или иной предметной информации, а также анализ аудиторского заключения или иного отчета, в частности, его соответствия условиям конкретного задания. Также обзорная проверка качества выполнения задания предусматривает выборочный анализ рабочих документов аудитора, связанных со значимыми суждениями и выводами, сделанными аудиторской группой. Объем обзорной проверки качества выполнения задания зависит от сложности задания и риска того, что аудиторское заключение или иной отчет могут не соответствовать условиям конкретного задания. Обзорная проверка качества выполнения задания не снижает ответственности руководителя аудиторской проверки или иного задания. Обзорные проверки качества выполнения заданий, не являющихся аудитом финансовой (бухгалтерской) отчетности общественно значимых хозяйствующих субъектов, могут в зависимости от обстоятельств охватывать все указанные аспекты в полном объеме или частично. Лицо, осуществляющее обзорную проверку качества выполнения задания, должно проводить ее своевременно, на нужном этапе задания, чтобы значимые вопросы могли быть быстро решены до выдачи аудиторского заключения или иного отчета. Если руководитель задания не соглашается с рекомендациями лица, осуществляющего обзорную проверку качества выполнения задания, и данное разногласие не удается урегулировать, то аудиторское заключение или иной отчет не могут быть выданы до тех пор, пока вопрос не будет решен в соответствии с процедурами, установленными в аудиторской организации для разрешения разногласий. При необходимости проведения обзорных проверок качества задания, выполняемого индивидуальным аудитором или небольшой аудиторской организацией, возможно привлечение стороннего компетентного лица. Принципы и процедуры, относящиеся к документированию обзорной проверки качества выполнения задания, должны предусматривать документальное оформление того, что: а) были осуществлены установленные в аудиторской организации процедуры обзорной проверки качества выполнения задания; б) процедуры обзорной проверки качества выполнения задания были осуществлены до выдачи аудиторского заключения или иного отчета; в) лицу, осуществляющему проведение обзорной проверки качества выполнения задания, не стало известно о не решенных в ходе выполнения задания вопросах, которые могли бы привести его к выводу о том, что сформированные аудиторской группой значимые суждения и выводы являются ненадлежащими.</w:t>
      </w:r>
    </w:p>
    <w:p>
      <w:pPr>
        <w:pStyle w:val="Normal"/>
        <w:autoSpaceDE w:val="false"/>
        <w:ind w:right="7338" w:hanging="0"/>
        <w:jc w:val="both"/>
        <w:rPr>
          <w:b/>
          <w:b/>
          <w:bCs/>
          <w:sz w:val="6"/>
          <w:szCs w:val="6"/>
          <w:u w:val="single"/>
        </w:rPr>
      </w:pPr>
      <w:r>
        <w:rPr>
          <w:b/>
          <w:bCs/>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 xml:space="preserve">271, 278  Внешний контроль качества аудита </w:t>
      </w:r>
      <w:r>
        <w:rPr>
          <w:sz w:val="6"/>
          <w:szCs w:val="6"/>
        </w:rPr>
        <w:t>ФЗ № 307. ст. 10. Контроль качества работы аудиторских организаций, аудиторов. Аудиторская организация, аудитор обязаны: проходить внешний контроль качества работы, в том числе предоставлять всю необходимую для проверки документацию и информацию; Предметом внешнего контроля качества работы является соблюдение аудиторской организацией, аудитором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 Внешний контроль качества работы аудиторских организаций, индивидуальных аудиторов осуществляют саморегулируемые организации аудиторов в отношении своих членов. 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устанавливаются федеральными стандартами аудиторской деятельности. Саморегулируемая организация аудиторов в соответствии с принципами осуществления внешнего контроля качества работы и требованиями к его организации устанавливает правила организации и осуществления внешнего контроля качества работы своих членов, определяющие, в частности, формы внешнего контроля, сроки и периодичность проверок, в том числе проверок, осуществляемых членами саморегулируемой организации аудиторов в отношении других членов этой организации. Плановые внешние проверки качества работы каждой аудиторской организации, проводящей обязательный аудит бухгалтерской (финансовой) отчетности организации осуществляются: 1) саморегулируемой организацией аудиторов, членом которой является такая аудиторская организация, не реже одного раза в три года, но не чаще одного раза в год начиная с календарного года, следующего за годом внесения сведений об аудиторской организации в реестр аудиторов и аудиторских организаций; 2) уполномоченным федеральным органом не чаще одного раза в два года начиная с календарного года, следующего за годом внесения сведений об аудиторской организации в реестр аудиторов и аудиторских организаций. Основанием для осуществления внеплановой внешней проверки качества работы аудиторской организации, индивидуального аудитора может являться поданная в саморегулируемую организацию аудиторов или уполномоченный федеральный орган жалоба на действия (бездействие) аудиторской организации, индивидуального аудитора, нарушающие требования настоящего Федерального закона, стандартов аудиторской деятельности, правил независимости аудиторов и аудиторских организаций, а также кодекса профессиональной этики аудиторов. Иные основания для осуществления внеплановой внешней проверки качества работы аудиторской организации, индивидуального аудитора устанавливаются законодательством Российской Федерации. Уполномоченный федеральный орган обязан проинформировать саморегулируемую организацию аудиторов, членом которой является проверенная аудиторская организация, о результатах проверки и решении, принятом в отношении указанной аудиторской организации.</w:t>
      </w:r>
    </w:p>
    <w:p>
      <w:pPr>
        <w:pStyle w:val="Normal"/>
        <w:ind w:right="7338" w:hanging="0"/>
        <w:jc w:val="both"/>
        <w:rPr/>
      </w:pPr>
      <w:r>
        <w:rPr>
          <w:b/>
          <w:sz w:val="6"/>
          <w:szCs w:val="6"/>
          <w:u w:val="single"/>
        </w:rPr>
        <w:t>272 Требования по обеспечению качества аудита в соответствии с федеральным правилом (стандартом) аудиторской деятельности № 7 «Внутренний контроль качества аудита»</w:t>
      </w:r>
      <w:r>
        <w:rPr>
          <w:sz w:val="6"/>
          <w:szCs w:val="6"/>
        </w:rPr>
        <w:t xml:space="preserve"> Ауд. орг-я (индивидуальный аудитор) должны определить методы и конкретные процедуры внутреннего контроля качества работы, призванные обеспечить проведение аудита и оказание сопутствующих аудиту услуг в соответствии с ФЗ, федеральными правилами (стандартами) ауд. деят-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ская организация (индивидуальный аудитор), либо в соответствии с иными документами. Принципы внутреннего контроля качества аудита, характер, временные рамки, цели и конкретные процедуры, применяемые аудиторской организацией (индивидуальным аудитором), зависят от таких факторов, как объем и характер деятельности, территориальное расположение, организационная структура аудируемого лица, а также от факторов, связанных с соотношением затрат и выгод, в связи с чем методы и процедуры, применяемые аудиторской организацией (индивидуальным аудитором), и объем документации будут меняться. Некоторые принципы и конкретные процедуры внутреннего контроля качества аудита представлены в приложении к настоящему правилу (стандарту) аудиторской деятельности. Они являются обязательными к исполнению всеми аудиторскими организациями (индивидуальными аудиторами). Общие требования к системе внутреннего контроля качества аудита, которые устанавливаются аудиторской организацией (индивидуальным аудитором), должны предусматривать следующее:</w:t>
      </w:r>
    </w:p>
    <w:p>
      <w:pPr>
        <w:pStyle w:val="Normal"/>
        <w:ind w:right="7338" w:hanging="0"/>
        <w:jc w:val="both"/>
        <w:rPr/>
      </w:pPr>
      <w:bookmarkStart w:id="10" w:name="sub_70161"/>
      <w:r>
        <w:rPr>
          <w:sz w:val="6"/>
          <w:szCs w:val="6"/>
        </w:rPr>
        <w:t xml:space="preserve">а) </w:t>
      </w:r>
      <w:hyperlink w:anchor="sub_7132">
        <w:r>
          <w:rPr>
            <w:rStyle w:val="InternetLink"/>
            <w:sz w:val="6"/>
            <w:szCs w:val="6"/>
          </w:rPr>
          <w:t>работники</w:t>
        </w:r>
      </w:hyperlink>
      <w:r>
        <w:rPr>
          <w:sz w:val="6"/>
          <w:szCs w:val="6"/>
        </w:rPr>
        <w:t xml:space="preserve"> ауд. орг-и (индивидуального аудитора) должны придерживаться принципов независимости, честности, объективности и конфиденциальности, а также норм профессионального поведения; </w:t>
      </w:r>
      <w:bookmarkStart w:id="11" w:name="sub_70162"/>
      <w:bookmarkEnd w:id="10"/>
      <w:r>
        <w:rPr>
          <w:sz w:val="6"/>
          <w:szCs w:val="6"/>
        </w:rPr>
        <w:t xml:space="preserve">б) работники ауд. орг-и (инд. Ауд.) должны владеть надлежащими навыками и придерживаться их, а также обладать профессиональной компетентностью, необходимой для выполнения обяз-тей с должной тщательностью; </w:t>
      </w:r>
      <w:bookmarkStart w:id="12" w:name="sub_70163"/>
      <w:bookmarkEnd w:id="11"/>
      <w:r>
        <w:rPr>
          <w:sz w:val="6"/>
          <w:szCs w:val="6"/>
        </w:rPr>
        <w:t xml:space="preserve">в) проведение аудита поручается работникам, имеющим специальную подготовку и опыт, необходимые в данных условиях; </w:t>
      </w:r>
      <w:bookmarkStart w:id="13" w:name="sub_70164"/>
      <w:bookmarkEnd w:id="12"/>
      <w:r>
        <w:rPr>
          <w:sz w:val="6"/>
          <w:szCs w:val="6"/>
        </w:rPr>
        <w:t xml:space="preserve">г) необходимо в достаточной мере направлять работу работников, осуществлять текущий контроль на всех уровнях, чтобы обеспечить разумную уверенность в том, что выполненная работа соответствует надлежащему уровню качества; </w:t>
      </w:r>
      <w:bookmarkStart w:id="14" w:name="sub_70165"/>
      <w:bookmarkEnd w:id="13"/>
      <w:r>
        <w:rPr>
          <w:sz w:val="6"/>
          <w:szCs w:val="6"/>
        </w:rPr>
        <w:t xml:space="preserve">д) в случае необходимости проводятся консультации со специалистами, обладающими надлежащими знаниями; </w:t>
      </w:r>
      <w:bookmarkStart w:id="15" w:name="sub_70166"/>
      <w:bookmarkEnd w:id="14"/>
      <w:r>
        <w:rPr>
          <w:sz w:val="6"/>
          <w:szCs w:val="6"/>
        </w:rPr>
        <w:t xml:space="preserve">е) необходимо постоянно проводить работу как с потенциальными, так и с существующими клиентами. При решении вопроса о заключении договора или продолжении сотрудничества надо исходить из соображений независимости аудиторской организации (индивидуального аудитора), ее способности предоставлять услуги надлежащим образом и честности руководства аудируемого лица; </w:t>
      </w:r>
      <w:bookmarkStart w:id="16" w:name="sub_70167"/>
      <w:bookmarkEnd w:id="15"/>
      <w:r>
        <w:rPr>
          <w:sz w:val="6"/>
          <w:szCs w:val="6"/>
        </w:rPr>
        <w:t xml:space="preserve">ж) необходимо проводить регулярное наблюдение за адекватностью и эффективностью принципов и конкретных процедур внутреннего контроля качества аудита. </w:t>
      </w:r>
      <w:bookmarkEnd w:id="16"/>
      <w:r>
        <w:rPr>
          <w:sz w:val="6"/>
          <w:szCs w:val="6"/>
        </w:rPr>
        <w:t>Принципы и конкретные процедуры внутреннего контроля качества аудита необходимо довести до сведения работников аудиторской организации (индивидуального аудитора) так, чтобы обеспечить разумную уверенность в том, что такие принципы и процедуры понятны и применяются на практике.</w:t>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pPr>
      <w:r>
        <w:rPr>
          <w:b/>
          <w:sz w:val="6"/>
          <w:szCs w:val="6"/>
          <w:u w:val="single"/>
        </w:rPr>
        <w:t>273 Требования по обеспечению внутреннего контроля качества работы в ходе аудиторской проверки в соответствии с федеральным правилом (стандартом) аудиторской деятельности № 7 «Внутренний контроль качества аудита»</w:t>
      </w:r>
      <w:r>
        <w:rPr>
          <w:sz w:val="6"/>
          <w:szCs w:val="6"/>
        </w:rPr>
        <w:t xml:space="preserve"> </w:t>
      </w:r>
      <w:hyperlink w:anchor="sub_70131">
        <w:r>
          <w:rPr>
            <w:rStyle w:val="InternetLink"/>
            <w:sz w:val="6"/>
            <w:szCs w:val="6"/>
          </w:rPr>
          <w:t>Руководитель аудиторской проверки</w:t>
        </w:r>
      </w:hyperlink>
      <w:r>
        <w:rPr>
          <w:sz w:val="6"/>
          <w:szCs w:val="6"/>
        </w:rPr>
        <w:t xml:space="preserve"> должен применять такие процедуры внутреннего контроля качества аудита, которые соответствуют целям и задачам проводимой аудиторской проверки. Руководитель аудиторской проверки анализирует профессиональную компетентность тех аудиторов и ассистентов аудиторов, которые выполняют порученную им работу. Любое поручение должно даваться ассистентам аудитора таким образом, чтобы обеспечить разумную уверенность в том, что работа будет выполняться с должной тщательностью и той степенью профессиональной компетентности, которая необходима в данных обстоятельствах. Аудиторы и </w:t>
      </w:r>
      <w:hyperlink w:anchor="sub_71323">
        <w:r>
          <w:rPr>
            <w:rStyle w:val="InternetLink"/>
            <w:sz w:val="6"/>
            <w:szCs w:val="6"/>
          </w:rPr>
          <w:t>ассистенты аудитора</w:t>
        </w:r>
      </w:hyperlink>
      <w:r>
        <w:rPr>
          <w:sz w:val="6"/>
          <w:szCs w:val="6"/>
        </w:rPr>
        <w:t xml:space="preserve">, которым поручается работа, должны получать от руководителя аудиторской проверки четкие указания о проведении ими соответствующих аудиторских процедур. При этом работники могут быть информированы о таких аспектах, как характер деятельности аудируемого лица и возможные проблемы в области бухгалтерского учета и аудита, которые могут повлиять на характер, временные рамки и объем аудиторских процедур.  </w:t>
        <w:tab/>
        <w:t xml:space="preserve">Программа аудита, а также смета затрат времени и общий план аудита являются важным средством для доведения до сведения ассистентов аудитора указаний по проведению аудита.  </w:t>
        <w:tab/>
        <w:t xml:space="preserve">Во время проведения аудита </w:t>
      </w:r>
      <w:hyperlink w:anchor="sub_7132">
        <w:r>
          <w:rPr>
            <w:rStyle w:val="InternetLink"/>
            <w:sz w:val="6"/>
            <w:szCs w:val="6"/>
          </w:rPr>
          <w:t>работники</w:t>
        </w:r>
      </w:hyperlink>
      <w:r>
        <w:rPr>
          <w:sz w:val="6"/>
          <w:szCs w:val="6"/>
        </w:rPr>
        <w:t xml:space="preserve">, осуществляющие контрольные функции, должны: </w:t>
      </w:r>
      <w:bookmarkStart w:id="17" w:name="sub_701131"/>
      <w:r>
        <w:rPr>
          <w:sz w:val="6"/>
          <w:szCs w:val="6"/>
        </w:rPr>
        <w:t xml:space="preserve">а) осуществлять контроль за ходом аудита, с тем чтобы определить: </w:t>
      </w:r>
      <w:bookmarkEnd w:id="17"/>
      <w:r>
        <w:rPr>
          <w:sz w:val="6"/>
          <w:szCs w:val="6"/>
        </w:rPr>
        <w:t xml:space="preserve">обладают ли ассистенты аудитора необходимыми навыками и компетентностью для выполнения порученных им заданий; понимают ли ассистенты аудитора указания по проведению аудита; выполняется ли работа в соответствии с общим планом и программой аудита; </w:t>
      </w:r>
      <w:bookmarkStart w:id="18" w:name="sub_701132"/>
      <w:r>
        <w:rPr>
          <w:sz w:val="6"/>
          <w:szCs w:val="6"/>
        </w:rPr>
        <w:t xml:space="preserve">б) получать информацию и рассматривать важные вопросы в области бухгалтерского учета и аудита, возникающие в ходе проведения аудита, осуществлять оценку их важности и внесения соответствующих изменений в общий план и программу аудита; </w:t>
      </w:r>
      <w:bookmarkStart w:id="19" w:name="sub_701133"/>
      <w:bookmarkEnd w:id="18"/>
      <w:r>
        <w:rPr>
          <w:sz w:val="6"/>
          <w:szCs w:val="6"/>
        </w:rPr>
        <w:t xml:space="preserve">в) устранять расхождения в профессиональных суждениях работников. </w:t>
      </w:r>
      <w:bookmarkEnd w:id="19"/>
      <w:r>
        <w:rPr>
          <w:sz w:val="6"/>
          <w:szCs w:val="6"/>
        </w:rPr>
        <w:t xml:space="preserve">Работа, выполняемая каждым ассистентом аудитора, должна проверяться работниками, имеющими, по крайней мере, равный уровень компетентности, по следующим вопросам: </w:t>
      </w:r>
      <w:bookmarkStart w:id="20" w:name="sub_701141"/>
      <w:r>
        <w:rPr>
          <w:sz w:val="6"/>
          <w:szCs w:val="6"/>
        </w:rPr>
        <w:t>а) была ли работа выполнена в соответствии с программой аудита;</w:t>
      </w:r>
    </w:p>
    <w:p>
      <w:pPr>
        <w:pStyle w:val="Normal"/>
        <w:ind w:right="7338" w:hanging="0"/>
        <w:jc w:val="both"/>
        <w:rPr/>
      </w:pPr>
      <w:bookmarkStart w:id="21" w:name="sub_701142"/>
      <w:bookmarkEnd w:id="20"/>
      <w:r>
        <w:rPr>
          <w:sz w:val="6"/>
          <w:szCs w:val="6"/>
        </w:rPr>
        <w:t xml:space="preserve">б) были ли выполненная работа и полученные результаты надлежащим образом документально оформлены; </w:t>
      </w:r>
      <w:bookmarkStart w:id="22" w:name="sub_701143"/>
      <w:bookmarkEnd w:id="21"/>
      <w:r>
        <w:rPr>
          <w:sz w:val="6"/>
          <w:szCs w:val="6"/>
        </w:rPr>
        <w:t xml:space="preserve">в) были ли все важные аспекты аудита урегулированы и отражены в аудиторских выводах; </w:t>
      </w:r>
      <w:bookmarkStart w:id="23" w:name="sub_701144"/>
      <w:bookmarkEnd w:id="22"/>
      <w:r>
        <w:rPr>
          <w:sz w:val="6"/>
          <w:szCs w:val="6"/>
        </w:rPr>
        <w:t xml:space="preserve">г) были ли достигнуты цели аудиторских процедур; </w:t>
      </w:r>
      <w:bookmarkStart w:id="24" w:name="sub_701145"/>
      <w:bookmarkEnd w:id="23"/>
      <w:r>
        <w:rPr>
          <w:sz w:val="6"/>
          <w:szCs w:val="6"/>
        </w:rPr>
        <w:t xml:space="preserve">д) соответствуют ли сделанные выводы результатам выполненной работы и подтверждают ли они аудиторское мнение. </w:t>
      </w:r>
      <w:bookmarkEnd w:id="24"/>
      <w:r>
        <w:rPr>
          <w:sz w:val="6"/>
          <w:szCs w:val="6"/>
        </w:rPr>
        <w:t xml:space="preserve"> Необходимо своевременно проверять следующее: </w:t>
      </w:r>
      <w:bookmarkStart w:id="25" w:name="sub_701151"/>
      <w:r>
        <w:rPr>
          <w:sz w:val="6"/>
          <w:szCs w:val="6"/>
        </w:rPr>
        <w:t xml:space="preserve">а) общий план и программу аудита; </w:t>
      </w:r>
      <w:bookmarkStart w:id="26" w:name="sub_701152"/>
      <w:bookmarkEnd w:id="25"/>
      <w:r>
        <w:rPr>
          <w:sz w:val="6"/>
          <w:szCs w:val="6"/>
        </w:rPr>
        <w:t xml:space="preserve">б) оценку неотъемлемого риска и риска средств внутреннего контроля, включая результаты тестов средств внутреннего контроля и поправки (если таковые имеются), внесенные в общий план и программу аудита в результате такой оценки; </w:t>
      </w:r>
      <w:bookmarkStart w:id="27" w:name="sub_701153"/>
      <w:bookmarkEnd w:id="26"/>
      <w:r>
        <w:rPr>
          <w:sz w:val="6"/>
          <w:szCs w:val="6"/>
        </w:rPr>
        <w:t xml:space="preserve">в) документальное отражение аудиторских доказательств, полученных в результате процедур проверок по существу, и выводов, сделанных на их основе, включая результаты консультаций; </w:t>
      </w:r>
      <w:bookmarkStart w:id="28" w:name="sub_701154"/>
      <w:bookmarkEnd w:id="27"/>
      <w:r>
        <w:rPr>
          <w:sz w:val="6"/>
          <w:szCs w:val="6"/>
        </w:rPr>
        <w:t xml:space="preserve">г) финансовую (бухгалтерскую) отчетность, предлагаемые поправки и аудиторское заключение. </w:t>
      </w:r>
      <w:bookmarkEnd w:id="28"/>
      <w:r>
        <w:rPr>
          <w:sz w:val="6"/>
          <w:szCs w:val="6"/>
        </w:rPr>
        <w:t>Проверка работы по проведению аудита может включать также (особенно в случае масштабных комплексных аудиторских проверок) требование о том, чтобы работники, не участвующие в данной аудиторской проверке.</w:t>
      </w:r>
    </w:p>
    <w:p>
      <w:pPr>
        <w:pStyle w:val="ConsNormal"/>
        <w:widowControl/>
        <w:suppressAutoHyphens w:val="true"/>
        <w:ind w:right="7338" w:hanging="0"/>
        <w:jc w:val="both"/>
        <w:rPr/>
      </w:pPr>
      <w:r>
        <w:rPr>
          <w:rFonts w:cs="Times New Roman" w:ascii="Times New Roman" w:hAnsi="Times New Roman"/>
          <w:b/>
          <w:sz w:val="6"/>
          <w:szCs w:val="6"/>
          <w:u w:val="single"/>
        </w:rPr>
        <w:t>274 Принципы и конкретные процедуры обеспечения профессиональной компетентности в соответствии с федеральным правилом (стандартом) аудиторской деятельности № 7 «Внутренний контроль качества аудита»</w:t>
      </w:r>
      <w:bookmarkStart w:id="29" w:name="sub_7201"/>
      <w:r>
        <w:rPr>
          <w:rFonts w:cs="Times New Roman" w:ascii="Times New Roman" w:hAnsi="Times New Roman"/>
          <w:b/>
          <w:sz w:val="6"/>
          <w:szCs w:val="6"/>
        </w:rPr>
        <w:t xml:space="preserve"> Принципы</w:t>
      </w:r>
      <w:bookmarkEnd w:id="29"/>
      <w:r>
        <w:rPr>
          <w:rFonts w:cs="Times New Roman" w:ascii="Times New Roman" w:hAnsi="Times New Roman"/>
          <w:b/>
          <w:sz w:val="6"/>
          <w:szCs w:val="6"/>
        </w:rPr>
        <w:t xml:space="preserve"> </w:t>
      </w:r>
      <w:r>
        <w:rPr>
          <w:rFonts w:cs="Times New Roman" w:ascii="Times New Roman" w:hAnsi="Times New Roman"/>
          <w:sz w:val="6"/>
          <w:szCs w:val="6"/>
        </w:rPr>
        <w:t xml:space="preserve">Персонал аудиторской организации (индивидуального аудитора) должен состоять из работников, знающих требования законодательства Российской Федерации, а при необходимости и других государств, и придерживающихся их, а также обладающих профессиональной компетентностью, необходимой для выполнения ими своих обязанностей с должной тщательностью. Необходимо в соответствии с требованиями Федерального закона "Об аудиторской деятельности" обеспечить наличие в штате аудиторской организации определенного минимального количества работников, имеющих квалификационные аттестаты аудитора. </w:t>
      </w:r>
      <w:bookmarkStart w:id="30" w:name="sub_7202"/>
      <w:r>
        <w:rPr>
          <w:rFonts w:cs="Times New Roman" w:ascii="Times New Roman" w:hAnsi="Times New Roman"/>
          <w:b/>
          <w:sz w:val="6"/>
          <w:szCs w:val="6"/>
        </w:rPr>
        <w:t xml:space="preserve">Конкретные процедуры </w:t>
      </w:r>
      <w:bookmarkStart w:id="31" w:name="sub_72021"/>
      <w:bookmarkEnd w:id="30"/>
      <w:r>
        <w:rPr>
          <w:rFonts w:cs="Times New Roman" w:ascii="Times New Roman" w:hAnsi="Times New Roman"/>
          <w:sz w:val="6"/>
          <w:szCs w:val="6"/>
        </w:rPr>
        <w:t xml:space="preserve">1. Реализовывать программу, разработанную ауд. орг-ей (инд.аудитором) для привлечения квалифицированных работников, путем планирования потребностей в работниках, определения целей найма на работу и установления квалификационных характеристик для лиц, занимающихся подбором кадров. </w:t>
      </w:r>
      <w:bookmarkStart w:id="32" w:name="sub_72022"/>
      <w:bookmarkEnd w:id="31"/>
      <w:r>
        <w:rPr>
          <w:rFonts w:cs="Times New Roman" w:ascii="Times New Roman" w:hAnsi="Times New Roman"/>
          <w:sz w:val="6"/>
          <w:szCs w:val="6"/>
        </w:rPr>
        <w:t xml:space="preserve">2. Установить квалификационные требования и разработать методические рекомендации для оценки потенциальных раб-ков всех уровней. </w:t>
      </w:r>
      <w:bookmarkStart w:id="33" w:name="sub_72023"/>
      <w:bookmarkEnd w:id="32"/>
      <w:r>
        <w:rPr>
          <w:rFonts w:cs="Times New Roman" w:ascii="Times New Roman" w:hAnsi="Times New Roman"/>
          <w:sz w:val="6"/>
          <w:szCs w:val="6"/>
        </w:rPr>
        <w:t>3. Ознакомить лиц, подавших заявление о приеме на работу, и принятых работников с целями и процедурами, применяемыми аудиторской организацией (индивидуальным аудитором), имеющими к ним отношение</w:t>
      </w:r>
      <w:bookmarkStart w:id="34" w:name="sub_720233"/>
      <w:bookmarkEnd w:id="33"/>
      <w:r>
        <w:rPr>
          <w:rFonts w:cs="Times New Roman" w:ascii="Times New Roman" w:hAnsi="Times New Roman"/>
          <w:sz w:val="6"/>
          <w:szCs w:val="6"/>
        </w:rPr>
        <w:t xml:space="preserve">. </w:t>
      </w:r>
      <w:bookmarkStart w:id="35" w:name="sub_72024"/>
      <w:bookmarkEnd w:id="34"/>
      <w:r>
        <w:rPr>
          <w:rFonts w:cs="Times New Roman" w:ascii="Times New Roman" w:hAnsi="Times New Roman"/>
          <w:sz w:val="6"/>
          <w:szCs w:val="6"/>
        </w:rPr>
        <w:t>4. Подготовить методические рекомендации и требования по непрерывному профессиональному образованию и довести их до сведения работников</w:t>
      </w:r>
      <w:bookmarkEnd w:id="35"/>
      <w:r>
        <w:rPr>
          <w:rFonts w:cs="Times New Roman" w:ascii="Times New Roman" w:hAnsi="Times New Roman"/>
          <w:sz w:val="6"/>
          <w:szCs w:val="6"/>
        </w:rPr>
        <w:t xml:space="preserve">. </w:t>
      </w:r>
      <w:bookmarkStart w:id="36" w:name="sub_72025"/>
      <w:r>
        <w:rPr>
          <w:rFonts w:cs="Times New Roman" w:ascii="Times New Roman" w:hAnsi="Times New Roman"/>
          <w:sz w:val="6"/>
          <w:szCs w:val="6"/>
        </w:rPr>
        <w:t>5. Предоставлять работникам информацию о новшествах и изменениях профессиональных регламентирующих документов и материалов, в которых изложены цели и процедуры, применяемые аудиторской организацией , а также поощрять работников к самостоятельному повышению квалиф-и</w:t>
      </w:r>
      <w:bookmarkEnd w:id="36"/>
      <w:r>
        <w:rPr>
          <w:rFonts w:cs="Times New Roman" w:ascii="Times New Roman" w:hAnsi="Times New Roman"/>
          <w:sz w:val="6"/>
          <w:szCs w:val="6"/>
        </w:rPr>
        <w:t xml:space="preserve">. </w:t>
      </w:r>
      <w:bookmarkStart w:id="37" w:name="sub_72026"/>
      <w:r>
        <w:rPr>
          <w:rFonts w:cs="Times New Roman" w:ascii="Times New Roman" w:hAnsi="Times New Roman"/>
          <w:sz w:val="6"/>
          <w:szCs w:val="6"/>
        </w:rPr>
        <w:t xml:space="preserve">6. По мере необходимости реализовать учебные программы, обеспечивающие потребность ауд. орг-и в работниках, обладающих специальными знаниями. </w:t>
      </w:r>
      <w:bookmarkStart w:id="38" w:name="sub_72027"/>
      <w:bookmarkEnd w:id="37"/>
      <w:r>
        <w:rPr>
          <w:rFonts w:cs="Times New Roman" w:ascii="Times New Roman" w:hAnsi="Times New Roman"/>
          <w:sz w:val="6"/>
          <w:szCs w:val="6"/>
        </w:rPr>
        <w:t>7. Определить квалификационные хар-ки для различных уровней ответственности в ауд. орг-и (у индивидуального аудитора</w:t>
      </w:r>
      <w:bookmarkStart w:id="39" w:name="sub_720273"/>
      <w:bookmarkEnd w:id="38"/>
      <w:r>
        <w:rPr>
          <w:rFonts w:cs="Times New Roman" w:ascii="Times New Roman" w:hAnsi="Times New Roman"/>
          <w:sz w:val="6"/>
          <w:szCs w:val="6"/>
        </w:rPr>
        <w:t xml:space="preserve">). </w:t>
      </w:r>
      <w:bookmarkStart w:id="40" w:name="sub_72028"/>
      <w:bookmarkEnd w:id="39"/>
      <w:r>
        <w:rPr>
          <w:rFonts w:cs="Times New Roman" w:ascii="Times New Roman" w:hAnsi="Times New Roman"/>
          <w:sz w:val="6"/>
          <w:szCs w:val="6"/>
        </w:rPr>
        <w:t>8. Оценивать работу раб-ков и доводить до их сведения результаты оценки</w:t>
      </w:r>
      <w:bookmarkEnd w:id="40"/>
      <w:r>
        <w:rPr>
          <w:rFonts w:cs="Times New Roman" w:ascii="Times New Roman" w:hAnsi="Times New Roman"/>
          <w:sz w:val="6"/>
          <w:szCs w:val="6"/>
        </w:rPr>
        <w:t xml:space="preserve">. </w:t>
      </w:r>
      <w:bookmarkStart w:id="41" w:name="sub_72029"/>
      <w:r>
        <w:rPr>
          <w:rFonts w:cs="Times New Roman" w:ascii="Times New Roman" w:hAnsi="Times New Roman"/>
          <w:sz w:val="6"/>
          <w:szCs w:val="6"/>
        </w:rPr>
        <w:t>9. Назначить лиц, ответственных за принятие решений о повышении работников в должности</w:t>
      </w:r>
      <w:bookmarkStart w:id="42" w:name="sub_720293"/>
      <w:bookmarkEnd w:id="41"/>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bookmarkEnd w:id="42"/>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pPr>
      <w:r>
        <w:rPr>
          <w:rFonts w:cs="Times New Roman" w:ascii="Times New Roman" w:hAnsi="Times New Roman"/>
          <w:b/>
          <w:sz w:val="6"/>
          <w:szCs w:val="6"/>
          <w:u w:val="single"/>
        </w:rPr>
        <w:t>275 Принципы и конкретные процедуры поручения заданий в соответствии с федеральным правилом (стандартом) аудиторской деятельности № 7 «Внутренний контроль качества аудита»</w:t>
      </w:r>
      <w:bookmarkStart w:id="43" w:name="sub_7301"/>
      <w:r>
        <w:rPr>
          <w:rFonts w:cs="Times New Roman" w:ascii="Times New Roman" w:hAnsi="Times New Roman"/>
          <w:b/>
          <w:sz w:val="6"/>
          <w:szCs w:val="6"/>
        </w:rPr>
        <w:t xml:space="preserve"> Принципы </w:t>
      </w:r>
      <w:bookmarkEnd w:id="43"/>
      <w:r>
        <w:rPr>
          <w:rFonts w:cs="Times New Roman" w:ascii="Times New Roman" w:hAnsi="Times New Roman"/>
          <w:sz w:val="6"/>
          <w:szCs w:val="6"/>
        </w:rPr>
        <w:t xml:space="preserve">Аудиторская работа должна поручаться работникам, имеющим уровень профессиональной подготовки и опыт, необходимые в данных условиях, а также отвечающим критерию независимости. </w:t>
      </w:r>
      <w:bookmarkStart w:id="44" w:name="sub_7302"/>
      <w:r>
        <w:rPr>
          <w:rFonts w:cs="Times New Roman" w:ascii="Times New Roman" w:hAnsi="Times New Roman"/>
          <w:b/>
          <w:sz w:val="6"/>
          <w:szCs w:val="6"/>
        </w:rPr>
        <w:t xml:space="preserve">Конкретные процедуры </w:t>
      </w:r>
      <w:bookmarkStart w:id="45" w:name="sub_73021"/>
      <w:bookmarkEnd w:id="44"/>
      <w:r>
        <w:rPr>
          <w:rFonts w:cs="Times New Roman" w:ascii="Times New Roman" w:hAnsi="Times New Roman"/>
          <w:sz w:val="6"/>
          <w:szCs w:val="6"/>
        </w:rPr>
        <w:t>1. Изложить подход аудиторской организации (индивидуального аудитора) к поручению заданий, включая планирование общих потребностей аудиторской организации (индивидуального аудитора) и отдельных ее подразделений, а также меры, предпринимаемые с целью достижения баланса в отношении потребности в работниках для проведения аудита, персональных навыков, индивидуального профессионального роста, а также использования работников, в том числе:</w:t>
      </w:r>
      <w:bookmarkStart w:id="46" w:name="sub_730211"/>
      <w:bookmarkEnd w:id="45"/>
      <w:r>
        <w:rPr>
          <w:rFonts w:cs="Times New Roman" w:ascii="Times New Roman" w:hAnsi="Times New Roman"/>
          <w:sz w:val="6"/>
          <w:szCs w:val="6"/>
        </w:rPr>
        <w:t xml:space="preserve"> а) определять потребность в кадрах как аудиторской организации в целом, так и ее отдельных подразделений; </w:t>
      </w:r>
      <w:bookmarkStart w:id="47" w:name="sub_730212"/>
      <w:bookmarkEnd w:id="46"/>
      <w:r>
        <w:rPr>
          <w:rFonts w:cs="Times New Roman" w:ascii="Times New Roman" w:hAnsi="Times New Roman"/>
          <w:sz w:val="6"/>
          <w:szCs w:val="6"/>
        </w:rPr>
        <w:t xml:space="preserve">б) своевременно определять потребность в работниках в связи с отдельными аудиторскими проверками; </w:t>
      </w:r>
      <w:bookmarkStart w:id="48" w:name="sub_730213"/>
      <w:bookmarkEnd w:id="47"/>
      <w:r>
        <w:rPr>
          <w:rFonts w:cs="Times New Roman" w:ascii="Times New Roman" w:hAnsi="Times New Roman"/>
          <w:sz w:val="6"/>
          <w:szCs w:val="6"/>
        </w:rPr>
        <w:t xml:space="preserve">в) определять затраты времени на проведение аудиторских проверок для установления потребности в работниках и составления графика аудиторской работы; </w:t>
      </w:r>
      <w:bookmarkStart w:id="49" w:name="sub_730214"/>
      <w:bookmarkEnd w:id="48"/>
      <w:r>
        <w:rPr>
          <w:rFonts w:cs="Times New Roman" w:ascii="Times New Roman" w:hAnsi="Times New Roman"/>
          <w:sz w:val="6"/>
          <w:szCs w:val="6"/>
        </w:rPr>
        <w:t xml:space="preserve">г) учитывать следующие факторы для достижения баланса с точки зрения потребности в работниках для проведения аудита, персональных навыков, индивидуального профессионального роста, а также использования работников: </w:t>
      </w:r>
      <w:bookmarkEnd w:id="49"/>
      <w:r>
        <w:rPr>
          <w:rFonts w:cs="Times New Roman" w:ascii="Times New Roman" w:hAnsi="Times New Roman"/>
          <w:sz w:val="6"/>
          <w:szCs w:val="6"/>
        </w:rPr>
        <w:t xml:space="preserve">объем и степень сложности аудита; наличие работников; необходимость в специальных знаниях; временные рамки планируемой работы; преемственность в работе и периодическая ротация кадров; возможность обучения работников на рабочем месте. </w:t>
      </w:r>
      <w:bookmarkStart w:id="50" w:name="sub_73022"/>
      <w:r>
        <w:rPr>
          <w:rFonts w:cs="Times New Roman" w:ascii="Times New Roman" w:hAnsi="Times New Roman"/>
          <w:sz w:val="6"/>
          <w:szCs w:val="6"/>
        </w:rPr>
        <w:t xml:space="preserve">2. Назначить лицо или лиц, ответственных за назначение работников для проведения аудиторских проверок, для чего: </w:t>
      </w:r>
      <w:bookmarkStart w:id="51" w:name="sub_730221"/>
      <w:bookmarkEnd w:id="50"/>
      <w:r>
        <w:rPr>
          <w:rFonts w:cs="Times New Roman" w:ascii="Times New Roman" w:hAnsi="Times New Roman"/>
          <w:sz w:val="6"/>
          <w:szCs w:val="6"/>
        </w:rPr>
        <w:t xml:space="preserve">а) учитывать при назначении отдельных лиц: </w:t>
      </w:r>
      <w:bookmarkEnd w:id="51"/>
      <w:r>
        <w:rPr>
          <w:rFonts w:cs="Times New Roman" w:ascii="Times New Roman" w:hAnsi="Times New Roman"/>
          <w:sz w:val="6"/>
          <w:szCs w:val="6"/>
        </w:rPr>
        <w:t>требования к работникам и сроку выполнения работы при проведении конкретного аудита;</w:t>
      </w:r>
    </w:p>
    <w:p>
      <w:pPr>
        <w:pStyle w:val="Normal"/>
        <w:ind w:right="7338" w:hanging="0"/>
        <w:jc w:val="both"/>
        <w:rPr>
          <w:sz w:val="6"/>
          <w:szCs w:val="6"/>
        </w:rPr>
      </w:pPr>
      <w:r>
        <w:rPr>
          <w:sz w:val="6"/>
          <w:szCs w:val="6"/>
        </w:rPr>
        <w:t xml:space="preserve">оценку квалификации работников с точки зрения опыта, занимаемой должности, образования и специальных экспертных знаний; планируемый уровень контроля и участия работников, выполняющих контрольные функции; предполагаемое время, которым располагают работники, назначенные для проведения аудита; ситуации, когда возможно возникновение проблем, связанных с нарушением принципа независимости и конфликтом интересов, например назначение работника для проведения аудита лица, являвшегося прежде его работодателем или являющегося работодателем родственника работника аудиторской организации (индивидуального аудитора); </w:t>
      </w:r>
      <w:bookmarkStart w:id="52" w:name="sub_730222"/>
      <w:r>
        <w:rPr>
          <w:sz w:val="6"/>
          <w:szCs w:val="6"/>
        </w:rPr>
        <w:t xml:space="preserve">б) при назначении работников следует уделять должное внимание преемственности и ротации кадров в целях рационального проведения аудита, а также учитывать возможность привлечения других работников, имеющих различный уровень подготовки и опыт работы. </w:t>
      </w:r>
      <w:bookmarkStart w:id="53" w:name="sub_73023"/>
      <w:bookmarkEnd w:id="52"/>
      <w:r>
        <w:rPr>
          <w:sz w:val="6"/>
          <w:szCs w:val="6"/>
        </w:rPr>
        <w:t xml:space="preserve">3. Обеспечить утверждение графика проведения аудита и назначений работников для проведения аудита, для чего: </w:t>
      </w:r>
      <w:bookmarkStart w:id="54" w:name="sub_730231"/>
      <w:bookmarkEnd w:id="53"/>
      <w:r>
        <w:rPr>
          <w:sz w:val="6"/>
          <w:szCs w:val="6"/>
        </w:rPr>
        <w:t xml:space="preserve">а) предоставить руководству аудиторской организации (индивидуальному аудитору) в случае необходимости для проверки и утверждения список работников, назначенных для проведения аудита, с указанием их квалификации; </w:t>
      </w:r>
      <w:bookmarkEnd w:id="54"/>
      <w:r>
        <w:rPr>
          <w:sz w:val="6"/>
          <w:szCs w:val="6"/>
        </w:rPr>
        <w:t xml:space="preserve">б) принять во внимание опыт и профессиональную подготовку работников исходя из сложности аудита и других требований к нему, а также определить необходимый уровень контроля. </w:t>
      </w:r>
    </w:p>
    <w:p>
      <w:pPr>
        <w:pStyle w:val="ConsNormal"/>
        <w:widowControl/>
        <w:suppressAutoHyphens w:val="true"/>
        <w:ind w:right="7338" w:hanging="0"/>
        <w:jc w:val="both"/>
        <w:rPr/>
      </w:pPr>
      <w:r>
        <w:rPr>
          <w:rFonts w:cs="Times New Roman" w:ascii="Times New Roman" w:hAnsi="Times New Roman"/>
          <w:b/>
          <w:sz w:val="6"/>
          <w:szCs w:val="6"/>
          <w:u w:val="single"/>
        </w:rPr>
        <w:t>276 Принципы и конкретные процедуры обеспечения контрольных полномочий в соответствии с ФПСАД № 7 «Внутренний контроль качества аудита»</w:t>
      </w:r>
      <w:bookmarkStart w:id="55" w:name="sub_7401"/>
      <w:r>
        <w:rPr>
          <w:rFonts w:cs="Times New Roman" w:ascii="Times New Roman" w:hAnsi="Times New Roman"/>
          <w:b/>
          <w:sz w:val="6"/>
          <w:szCs w:val="6"/>
          <w:u w:val="single"/>
        </w:rPr>
        <w:t xml:space="preserve"> </w:t>
      </w:r>
      <w:r>
        <w:rPr>
          <w:rFonts w:cs="Times New Roman" w:ascii="Times New Roman" w:hAnsi="Times New Roman"/>
          <w:sz w:val="6"/>
          <w:szCs w:val="6"/>
        </w:rPr>
        <w:t xml:space="preserve">Принципы </w:t>
      </w:r>
      <w:bookmarkEnd w:id="55"/>
      <w:r>
        <w:rPr>
          <w:rFonts w:cs="Times New Roman" w:ascii="Times New Roman" w:hAnsi="Times New Roman"/>
          <w:sz w:val="6"/>
          <w:szCs w:val="6"/>
        </w:rPr>
        <w:t xml:space="preserve">Необходимо в достаточной мере направлять работу, осуществлять текущий контроль работы на всех уровнях, чтобы обеспечить разумную уверенность в том, что работа выполнена качественно. </w:t>
      </w:r>
      <w:bookmarkStart w:id="56" w:name="sub_7402"/>
      <w:r>
        <w:rPr>
          <w:rFonts w:cs="Times New Roman" w:ascii="Times New Roman" w:hAnsi="Times New Roman"/>
          <w:sz w:val="6"/>
          <w:szCs w:val="6"/>
        </w:rPr>
        <w:t xml:space="preserve">Конкретные процедуры </w:t>
      </w:r>
      <w:bookmarkStart w:id="57" w:name="sub_74021"/>
      <w:bookmarkEnd w:id="56"/>
      <w:r>
        <w:rPr>
          <w:rFonts w:cs="Times New Roman" w:ascii="Times New Roman" w:hAnsi="Times New Roman"/>
          <w:sz w:val="6"/>
          <w:szCs w:val="6"/>
        </w:rPr>
        <w:t xml:space="preserve">1. Предусмотреть процедуры для планирования аудита, для чего: </w:t>
      </w:r>
      <w:bookmarkStart w:id="58" w:name="sub_740211"/>
      <w:bookmarkEnd w:id="57"/>
      <w:r>
        <w:rPr>
          <w:rFonts w:cs="Times New Roman" w:ascii="Times New Roman" w:hAnsi="Times New Roman"/>
          <w:sz w:val="6"/>
          <w:szCs w:val="6"/>
        </w:rPr>
        <w:t xml:space="preserve">а) назначить лицо, ответственное за планирование аудита, привлечь к процессу планирования работников, назначенных для проведения аудита; </w:t>
      </w:r>
      <w:bookmarkStart w:id="59" w:name="sub_740212"/>
      <w:bookmarkEnd w:id="58"/>
      <w:r>
        <w:rPr>
          <w:rFonts w:cs="Times New Roman" w:ascii="Times New Roman" w:hAnsi="Times New Roman"/>
          <w:sz w:val="6"/>
          <w:szCs w:val="6"/>
        </w:rPr>
        <w:t xml:space="preserve">б) подготовить справочную информацию об аудируемом лице или проанализировать информацию, полученную в результате предыдущих проверок, а также внести соответствующие корректировки в процесс планирования аудита с учетом изменившихся обстоятельств; </w:t>
      </w:r>
      <w:bookmarkStart w:id="60" w:name="sub_740213"/>
      <w:bookmarkEnd w:id="59"/>
      <w:r>
        <w:rPr>
          <w:rFonts w:cs="Times New Roman" w:ascii="Times New Roman" w:hAnsi="Times New Roman"/>
          <w:sz w:val="6"/>
          <w:szCs w:val="6"/>
        </w:rPr>
        <w:t xml:space="preserve">в) определить вопросы, которые необходимо отразить в общем плане и программе аудита, в том числе: </w:t>
      </w:r>
      <w:bookmarkEnd w:id="60"/>
      <w:r>
        <w:rPr>
          <w:rFonts w:cs="Times New Roman" w:ascii="Times New Roman" w:hAnsi="Times New Roman"/>
          <w:sz w:val="6"/>
          <w:szCs w:val="6"/>
        </w:rPr>
        <w:t xml:space="preserve">составление предполагаемых программ работы по отдельным направлениям проверки; определение потребности в работниках и в их специальных знаниях; предварительное определение срока, необходимого для проведения аудита; анализ текущих экономических условий, влияющих на аудируемое лицо или сферу его деятельности, и их возможное влияние на проведение аудита; </w:t>
      </w:r>
      <w:bookmarkStart w:id="61" w:name="sub_740214"/>
      <w:r>
        <w:rPr>
          <w:rFonts w:cs="Times New Roman" w:ascii="Times New Roman" w:hAnsi="Times New Roman"/>
          <w:sz w:val="6"/>
          <w:szCs w:val="6"/>
        </w:rPr>
        <w:t xml:space="preserve">г) провести анализ факторов, оказывающих влияние на независимость аудиторской организации (индивидуального аудитора) и на работников, участвующих в проведении аудита. </w:t>
      </w:r>
      <w:bookmarkStart w:id="62" w:name="sub_74022"/>
      <w:bookmarkEnd w:id="61"/>
      <w:r>
        <w:rPr>
          <w:rFonts w:cs="Times New Roman" w:ascii="Times New Roman" w:hAnsi="Times New Roman"/>
          <w:sz w:val="6"/>
          <w:szCs w:val="6"/>
        </w:rPr>
        <w:t xml:space="preserve">2. Предусмотреть процедуры для поддержания стандартов качества аудиторской организации (индивидуального аудитора) при выполнении аудиторской работы, для чего: </w:t>
      </w:r>
      <w:bookmarkStart w:id="63" w:name="sub_740221"/>
      <w:bookmarkEnd w:id="62"/>
      <w:r>
        <w:rPr>
          <w:rFonts w:cs="Times New Roman" w:ascii="Times New Roman" w:hAnsi="Times New Roman"/>
          <w:sz w:val="6"/>
          <w:szCs w:val="6"/>
        </w:rPr>
        <w:t xml:space="preserve">а) обеспечить достаточный контроль на всех административных уровнях, принимая во внимание подготовку, способности и опыт работников; </w:t>
      </w:r>
      <w:bookmarkStart w:id="64" w:name="sub_740222"/>
      <w:bookmarkEnd w:id="63"/>
      <w:r>
        <w:rPr>
          <w:rFonts w:cs="Times New Roman" w:ascii="Times New Roman" w:hAnsi="Times New Roman"/>
          <w:sz w:val="6"/>
          <w:szCs w:val="6"/>
        </w:rPr>
        <w:t xml:space="preserve">б) составить методические указания в отношении формы и содержания рабочих документов; </w:t>
      </w:r>
      <w:bookmarkStart w:id="65" w:name="sub_740223"/>
      <w:bookmarkEnd w:id="64"/>
      <w:r>
        <w:rPr>
          <w:rFonts w:cs="Times New Roman" w:ascii="Times New Roman" w:hAnsi="Times New Roman"/>
          <w:sz w:val="6"/>
          <w:szCs w:val="6"/>
        </w:rPr>
        <w:t xml:space="preserve">в) использовать стандартизированные формы, контрольные перечни и вопросники в той мере, в какой это будет необходимо для проведения аудита; </w:t>
      </w:r>
      <w:bookmarkStart w:id="66" w:name="sub_740224"/>
      <w:bookmarkEnd w:id="65"/>
      <w:r>
        <w:rPr>
          <w:rFonts w:cs="Times New Roman" w:ascii="Times New Roman" w:hAnsi="Times New Roman"/>
          <w:sz w:val="6"/>
          <w:szCs w:val="6"/>
        </w:rPr>
        <w:t xml:space="preserve">г) предусмотреть методы решения вопросов, связанных с различиями в профессиональных суждениях работников, привлеченных к проведению аудита. </w:t>
      </w:r>
      <w:bookmarkStart w:id="67" w:name="sub_74023"/>
      <w:bookmarkEnd w:id="66"/>
      <w:r>
        <w:rPr>
          <w:rFonts w:cs="Times New Roman" w:ascii="Times New Roman" w:hAnsi="Times New Roman"/>
          <w:sz w:val="6"/>
          <w:szCs w:val="6"/>
        </w:rPr>
        <w:t xml:space="preserve">3. Предоставлять работникам возможность обучения на рабочем месте в процессе проведения аудита, для чего: </w:t>
      </w:r>
      <w:bookmarkStart w:id="68" w:name="sub_740231"/>
      <w:bookmarkEnd w:id="67"/>
      <w:r>
        <w:rPr>
          <w:rFonts w:cs="Times New Roman" w:ascii="Times New Roman" w:hAnsi="Times New Roman"/>
          <w:sz w:val="6"/>
          <w:szCs w:val="6"/>
        </w:rPr>
        <w:t xml:space="preserve">а) придавать особое значение обучению на рабочем месте, являющемуся важной частью профессиональной подготовки каждого работника, в т. числе: </w:t>
      </w:r>
      <w:bookmarkEnd w:id="68"/>
      <w:r>
        <w:rPr>
          <w:rFonts w:cs="Times New Roman" w:ascii="Times New Roman" w:hAnsi="Times New Roman"/>
          <w:sz w:val="6"/>
          <w:szCs w:val="6"/>
        </w:rPr>
        <w:t xml:space="preserve">обсуждать с ассистентами аудиторов взаимосвязь выполняемой ими работы с аудитом в целом; привлекать ассистентов аудиторов к выполнению как можно большего объема работы, связанной с аудитом, при условии обеспечения надлежащего контроля за качеством их работы; </w:t>
      </w:r>
      <w:bookmarkStart w:id="69" w:name="sub_740232"/>
      <w:r>
        <w:rPr>
          <w:rFonts w:cs="Times New Roman" w:ascii="Times New Roman" w:hAnsi="Times New Roman"/>
          <w:sz w:val="6"/>
          <w:szCs w:val="6"/>
        </w:rPr>
        <w:t xml:space="preserve">б) придавать особое значение навыкам управления кадрами и включать данные вопросы в учебные программы; </w:t>
      </w:r>
      <w:bookmarkStart w:id="70" w:name="sub_740233"/>
      <w:bookmarkEnd w:id="69"/>
      <w:r>
        <w:rPr>
          <w:rFonts w:cs="Times New Roman" w:ascii="Times New Roman" w:hAnsi="Times New Roman"/>
          <w:sz w:val="6"/>
          <w:szCs w:val="6"/>
        </w:rPr>
        <w:t xml:space="preserve">в) стимулировать работников к обучению и повышению квалификации; </w:t>
      </w:r>
      <w:bookmarkStart w:id="71" w:name="sub_740234"/>
      <w:bookmarkEnd w:id="70"/>
      <w:r>
        <w:rPr>
          <w:rFonts w:cs="Times New Roman" w:ascii="Times New Roman" w:hAnsi="Times New Roman"/>
          <w:sz w:val="6"/>
          <w:szCs w:val="6"/>
        </w:rPr>
        <w:t xml:space="preserve">г) проводить анализ выполненных поручений для определения того, что работники: </w:t>
      </w:r>
      <w:bookmarkEnd w:id="71"/>
      <w:r>
        <w:rPr>
          <w:rFonts w:cs="Times New Roman" w:ascii="Times New Roman" w:hAnsi="Times New Roman"/>
          <w:sz w:val="6"/>
          <w:szCs w:val="6"/>
        </w:rPr>
        <w:t>отвечают требованиям в отношении опыта работы, установленным уполномоченным федеральным органом исполнительной власти, осуществляющим государственное регулирование аудиторской деятельности, и профессиональными аудиторскими объединениями; приобретают опыт в различных областях аудита и различных отраслях экономики; выполняет работу, находясь в подчинении различных руководящих работников.</w:t>
      </w:r>
    </w:p>
    <w:p>
      <w:pPr>
        <w:pStyle w:val="ConsNormal"/>
        <w:widowControl/>
        <w:suppressAutoHyphens w:val="true"/>
        <w:ind w:right="7338" w:hanging="0"/>
        <w:jc w:val="both"/>
        <w:rPr/>
      </w:pPr>
      <w:r>
        <w:rPr>
          <w:rFonts w:cs="Times New Roman" w:ascii="Times New Roman" w:hAnsi="Times New Roman"/>
          <w:b/>
          <w:sz w:val="6"/>
          <w:szCs w:val="6"/>
          <w:u w:val="single"/>
        </w:rPr>
        <w:t>277 Принципы и конкретные процедуры работы с аудируемыми лицами в соответствии с федеральным правилом (стандартом) аудиторской деятельности № 7 «Внутренний контроль качества аудита»</w:t>
      </w:r>
      <w:bookmarkStart w:id="72" w:name="sub_7601"/>
      <w:r>
        <w:rPr>
          <w:rFonts w:cs="Times New Roman" w:ascii="Times New Roman" w:hAnsi="Times New Roman"/>
          <w:b/>
          <w:sz w:val="6"/>
          <w:szCs w:val="6"/>
        </w:rPr>
        <w:t xml:space="preserve"> Принципы </w:t>
      </w:r>
      <w:bookmarkEnd w:id="72"/>
      <w:r>
        <w:rPr>
          <w:rFonts w:cs="Times New Roman" w:ascii="Times New Roman" w:hAnsi="Times New Roman"/>
          <w:sz w:val="6"/>
          <w:szCs w:val="6"/>
        </w:rPr>
        <w:t xml:space="preserve">Необходимо постоянно проводить оценку потенциальных ауд-х лиц и лиц, кот-м могут быть оказаны сопутствующие аудиту услуги, и анализ работы с существующими клиентами. При решении ? о заключении договора или продолжения сотрудничества надо исходить из соображений независимости ауд. орг-и ,ее способности предоставлять услуги надлежащим образом и честности рук-ва ауд. лица и лица, которому будут оказаны сопутствующие аудиту услуги. </w:t>
      </w:r>
      <w:bookmarkStart w:id="73" w:name="sub_7602"/>
      <w:r>
        <w:rPr>
          <w:rFonts w:cs="Times New Roman" w:ascii="Times New Roman" w:hAnsi="Times New Roman"/>
          <w:b/>
          <w:sz w:val="6"/>
          <w:szCs w:val="6"/>
        </w:rPr>
        <w:t xml:space="preserve">Конкретные процедуры </w:t>
      </w:r>
      <w:bookmarkStart w:id="74" w:name="sub_76021"/>
      <w:bookmarkEnd w:id="73"/>
      <w:r>
        <w:rPr>
          <w:rFonts w:cs="Times New Roman" w:ascii="Times New Roman" w:hAnsi="Times New Roman"/>
          <w:sz w:val="6"/>
          <w:szCs w:val="6"/>
        </w:rPr>
        <w:t xml:space="preserve">1. Установить методы оценки потенциальных аудируемых лиц, для чего: </w:t>
      </w:r>
      <w:bookmarkStart w:id="75" w:name="sub_760211"/>
      <w:bookmarkEnd w:id="74"/>
      <w:r>
        <w:rPr>
          <w:rFonts w:cs="Times New Roman" w:ascii="Times New Roman" w:hAnsi="Times New Roman"/>
          <w:sz w:val="6"/>
          <w:szCs w:val="6"/>
        </w:rPr>
        <w:t xml:space="preserve">а) исходить из того, что оценка включает в себя: </w:t>
      </w:r>
      <w:bookmarkEnd w:id="75"/>
      <w:r>
        <w:rPr>
          <w:rFonts w:cs="Times New Roman" w:ascii="Times New Roman" w:hAnsi="Times New Roman"/>
          <w:sz w:val="6"/>
          <w:szCs w:val="6"/>
        </w:rPr>
        <w:t xml:space="preserve">получение и просмотр имеющейся фин (бухг) отч-ти потенциального ауд. лица, напр-р годовых отчетов, промежуточных отчетов и налоговых деклар-й </w:t>
      </w:r>
      <w:bookmarkStart w:id="76" w:name="sub_760212"/>
      <w:r>
        <w:rPr>
          <w:rFonts w:cs="Times New Roman" w:ascii="Times New Roman" w:hAnsi="Times New Roman"/>
          <w:sz w:val="6"/>
          <w:szCs w:val="6"/>
        </w:rPr>
        <w:t>б) назначить лицо или группу лиц соответствующего уровня для оценки полученной инф-и о предполагаемом ауд. лице и решения ? о сотр-ве с ним, в т ч:</w:t>
      </w:r>
      <w:bookmarkEnd w:id="76"/>
      <w:r>
        <w:rPr>
          <w:rFonts w:cs="Times New Roman" w:ascii="Times New Roman" w:hAnsi="Times New Roman"/>
          <w:sz w:val="6"/>
          <w:szCs w:val="6"/>
        </w:rPr>
        <w:t xml:space="preserve">    рассмотреть типы аудиторских заданий, которые ауд. орг-я не желают принять или могут принять только на определенных условиях; обеспечить документальное оформление сделанных выводов; установить процедуры проверки факторов, оказ-х влияние на независимость ауд. орг-и , и лиц, назначаемых для участия в данной проверке; </w:t>
      </w:r>
      <w:bookmarkStart w:id="77" w:name="sub_760213"/>
      <w:r>
        <w:rPr>
          <w:rFonts w:cs="Times New Roman" w:ascii="Times New Roman" w:hAnsi="Times New Roman"/>
          <w:sz w:val="6"/>
          <w:szCs w:val="6"/>
        </w:rPr>
        <w:t xml:space="preserve">в) информировать соответствующих работников о процедурах сотрудничества с аудируемыми лицами; </w:t>
      </w:r>
      <w:bookmarkStart w:id="78" w:name="sub_760214"/>
      <w:bookmarkEnd w:id="77"/>
      <w:r>
        <w:rPr>
          <w:rFonts w:cs="Times New Roman" w:ascii="Times New Roman" w:hAnsi="Times New Roman"/>
          <w:sz w:val="6"/>
          <w:szCs w:val="6"/>
        </w:rPr>
        <w:t xml:space="preserve">г) определить лиц, ответственных за обеспечение и контроль соблюдения целей и процедур, применяемых аудиторской организацией (индивидуальным аудитором) в отношении сотрудничества с аудируемыми лицами. </w:t>
      </w:r>
      <w:bookmarkStart w:id="79" w:name="sub_76022"/>
      <w:bookmarkEnd w:id="78"/>
      <w:r>
        <w:rPr>
          <w:rFonts w:cs="Times New Roman" w:ascii="Times New Roman" w:hAnsi="Times New Roman"/>
          <w:sz w:val="6"/>
          <w:szCs w:val="6"/>
        </w:rPr>
        <w:t xml:space="preserve">2. Оценить ауд. лицо в случае наступления определенных событий с целью принятия решения о том, следует ли продолжать отнош-я с ним, для чего: </w:t>
      </w:r>
      <w:bookmarkStart w:id="80" w:name="sub_760221"/>
      <w:bookmarkEnd w:id="79"/>
      <w:r>
        <w:rPr>
          <w:rFonts w:cs="Times New Roman" w:ascii="Times New Roman" w:hAnsi="Times New Roman"/>
          <w:sz w:val="6"/>
          <w:szCs w:val="6"/>
        </w:rPr>
        <w:t>а) определить наступление такого события, включая:</w:t>
      </w:r>
      <w:bookmarkEnd w:id="80"/>
      <w:r>
        <w:rPr>
          <w:rFonts w:cs="Times New Roman" w:ascii="Times New Roman" w:hAnsi="Times New Roman"/>
          <w:sz w:val="6"/>
          <w:szCs w:val="6"/>
        </w:rPr>
        <w:t xml:space="preserve">    истечение какого-либо периода времени;          значительное изменение, касающееся одного или нескольких из указанных факторов: руководящий состав, структура собственности, юридические консультанты, финансовое положение, результат участия в судебном процессе, объем задания, характер деят-ти ауд. лица, наличие обстоятельств, которые могли бы побудить ауд. орг-ю к отказу от сотрудничества с ауд. лицом, если бы такие обстоятельства существовали во время первоначального принятия решения о сотрудничестве, истечение установл. срока работы рук-ля ауд. проверки и ведущих работников с одним и тем же ауд. лицом, факторы, оказывающие влияние на независимость ауд. орг-и и работников, прин-х участие в аудите; </w:t>
      </w:r>
      <w:bookmarkStart w:id="81" w:name="sub_760222"/>
      <w:r>
        <w:rPr>
          <w:rFonts w:cs="Times New Roman" w:ascii="Times New Roman" w:hAnsi="Times New Roman"/>
          <w:sz w:val="6"/>
          <w:szCs w:val="6"/>
        </w:rPr>
        <w:t xml:space="preserve">б) назначить лицо или группу лиц для оценки полученной инф-и и принятия решения о продолжении работы с ауд. лицом, в том числе: </w:t>
      </w:r>
      <w:bookmarkEnd w:id="81"/>
      <w:r>
        <w:rPr>
          <w:rFonts w:cs="Times New Roman" w:ascii="Times New Roman" w:hAnsi="Times New Roman"/>
          <w:sz w:val="6"/>
          <w:szCs w:val="6"/>
        </w:rPr>
        <w:t>рассм-ть типы ауд-х заданий, которые аудитор не будет продолжать вып-ть или будет продолжать вып-ть только на определенных условиях; обеспечить докум-е оформление сделанных выводов</w:t>
      </w:r>
      <w:bookmarkStart w:id="82" w:name="sub_760223"/>
      <w:r>
        <w:rPr>
          <w:rFonts w:cs="Times New Roman" w:ascii="Times New Roman" w:hAnsi="Times New Roman"/>
          <w:sz w:val="6"/>
          <w:szCs w:val="6"/>
        </w:rPr>
        <w:t xml:space="preserve"> в) инф-ть работников о процедурах сохранения сотрудничества с ауд-м лицом; </w:t>
      </w:r>
      <w:bookmarkStart w:id="83" w:name="sub_760224"/>
      <w:bookmarkEnd w:id="82"/>
      <w:r>
        <w:rPr>
          <w:rFonts w:cs="Times New Roman" w:ascii="Times New Roman" w:hAnsi="Times New Roman"/>
          <w:sz w:val="6"/>
          <w:szCs w:val="6"/>
        </w:rPr>
        <w:t>г) определить лиц, ответственных за обеспечение сохранения сотрудничества с ауд-м лицом, и обеспечить соответствующий контроль.</w:t>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bookmarkEnd w:id="83"/>
    </w:p>
    <w:p>
      <w:pPr>
        <w:pStyle w:val="ConsNormal"/>
        <w:widowControl/>
        <w:suppressAutoHyphens w:val="true"/>
        <w:ind w:right="7338"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ConsNormal"/>
        <w:widowControl/>
        <w:suppressAutoHyphens w:val="true"/>
        <w:ind w:right="7338"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7338" w:hanging="0"/>
        <w:jc w:val="both"/>
        <w:rPr>
          <w:rFonts w:ascii="Times New Roman" w:hAnsi="Times New Roman" w:cs="Times New Roman"/>
          <w:b/>
          <w:b/>
          <w:sz w:val="6"/>
          <w:szCs w:val="6"/>
          <w:u w:val="single"/>
        </w:rPr>
      </w:pPr>
      <w:r>
        <w:rPr>
          <w:rFonts w:cs="Times New Roman"/>
          <w:b/>
          <w:sz w:val="6"/>
          <w:szCs w:val="6"/>
          <w:u w:val="single"/>
        </w:rPr>
      </w:r>
    </w:p>
    <w:p>
      <w:pPr>
        <w:pStyle w:val="Normal"/>
        <w:ind w:right="7338" w:hanging="0"/>
        <w:jc w:val="both"/>
        <w:rPr>
          <w:sz w:val="6"/>
          <w:szCs w:val="6"/>
        </w:rPr>
      </w:pPr>
      <w:r>
        <w:rPr>
          <w:sz w:val="6"/>
          <w:szCs w:val="6"/>
        </w:rPr>
      </w:r>
    </w:p>
    <w:sectPr>
      <w:type w:val="nextPage"/>
      <w:pgSz w:w="11906" w:h="16838"/>
      <w:pgMar w:left="3402"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47:00Z</dcterms:created>
  <dc:creator>Елена</dc:creator>
  <dc:description/>
  <cp:keywords/>
  <dc:language>en-US</dc:language>
  <cp:lastModifiedBy>Елена</cp:lastModifiedBy>
  <dcterms:modified xsi:type="dcterms:W3CDTF">2009-05-17T08:08:00Z</dcterms:modified>
  <cp:revision>26</cp:revision>
  <dc:subject/>
  <dc:title/>
</cp:coreProperties>
</file>