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u w:val="single"/>
        </w:rPr>
        <w:t>1 Принципы документирования хозяйственных операций.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Норм. док: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- З-н «о б/у» № 129-ФЗ, пол №34 н В соотв. со ст. 9 закона № 129-ФЗ «о б/у» все х/о операции, должны оформляться оправдательными документами. Эти документы служат первичными учетными документами, на основании кот-х ведется б/у.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 w:eastAsia="en-US"/>
        </w:rPr>
        <w:t xml:space="preserve">П.уч.д. 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en-US" w:eastAsia="en-US"/>
        </w:rPr>
        <w:t>принимаются к учету только при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 w:eastAsia="en-US"/>
        </w:rPr>
        <w:t xml:space="preserve"> составлении их по униф. формам перв. уч.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документации, содержащейся в альбомах униф. (типовых) форм перв-ой уч. документации, а при их отсутствии - по формам, утв. в составе уч. политики организации, при наличии в них </w:t>
      </w:r>
      <w:hyperlink w:anchor="sub_2">
        <w:r>
          <w:rPr>
            <w:rStyle w:val="InternetLink"/>
            <w:rFonts w:cs="Times New Roman" w:ascii="Times New Roman" w:hAnsi="Times New Roman"/>
            <w:i w:val="false"/>
            <w:color w:val="000000"/>
            <w:sz w:val="24"/>
            <w:szCs w:val="24"/>
          </w:rPr>
          <w:t>обязательных реквизитов</w:t>
        </w:r>
      </w:hyperlink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а)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наименование документа; 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б)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дата составления; 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)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наименование организации, от имени которой составлен документ; 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г)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содержание хозяйственной операции; 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д)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измерители х/о в натуральном и денежном выражении; 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е)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наименование должностей лиц, ответственных за совершение х/о и правильность ее оформления; 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ж)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личные подписи указанных лиц. В зависимости от характера операции, требований нормативных актов, методических указаний по бух. учету и технологии обработки уч. информации в первичные документы м. б. включены доп. реквизиты.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 w:eastAsia="en-US"/>
        </w:rPr>
        <w:t>П. д.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en-US" w:eastAsia="en-US"/>
        </w:rPr>
        <w:t xml:space="preserve"> Составляются в момент совершения операции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 w:eastAsia="en-US"/>
        </w:rPr>
        <w:t xml:space="preserve"> (если это не представляется возможным непосредственно после ее окончания) на бумажных или машинных носителях. </w:t>
      </w:r>
      <w:bookmarkStart w:id="0" w:name="1503"/>
      <w:bookmarkEnd w:id="0"/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 w:eastAsia="en-US"/>
        </w:rPr>
        <w:t xml:space="preserve">Создание перв-х. уч. документов, порядок и сроки передачи их для отражения в б/учете производятся в соответствии с утв. в организации графиком документооборота. Своевременное и качественное оформление первичных учетных документов, передачу их в установленные сроки для отражения в б/учете, а также достоверность содержащихся в них данных обеспечивают лица, составившие и подписавшие эти документы.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Требования гл. бухгалтера по документальному оформлению х/о и представлению в бух/службу документов и сведений обязательны для всех работников организации. 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en-US" w:eastAsia="en-US"/>
        </w:rPr>
        <w:t xml:space="preserve">Подписываются лицами, перечень кот-х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 w:eastAsia="en-US"/>
        </w:rPr>
        <w:t xml:space="preserve">утв. руководителем по согласованию с гл. бух. и включает работников, создающих и представляющих эти документы в соответствии с их должностными обязанностями. Документы, связанные с оформлением операций с денежными средствами, подписываются руководителем и гл. бух. или уполномоченными ими лицами. </w:t>
      </w:r>
      <w:bookmarkStart w:id="1" w:name="1502"/>
      <w:bookmarkEnd w:id="1"/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en-US" w:eastAsia="en-US"/>
        </w:rPr>
        <w:t>Внесение исправлений в первичные документы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 w:eastAsia="en-US"/>
        </w:rPr>
        <w:t>- Внесение исправлений в кассовые и банковские документы (ПКО ,РКО, П/П, чеки и т.д.) запрещено. При ошибочной записи эти документы уничтожаются и оформляются заново.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 w:eastAsia="en-US"/>
        </w:rPr>
        <w:t>Исправление ошибок в остальных перв. доку. производится в соответствии с установленными правилами: - зачеркивается одной чертой, - над зачеркиваемым текстом (суммой) делается новая надпись, - делается надпись "испр-но" и ставится подпись лиц, подписавших документ, с указанием даты испр.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en-US" w:eastAsia="en-US"/>
        </w:rPr>
        <w:t xml:space="preserve">Изъятие первичных документов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 w:eastAsia="en-US"/>
        </w:rPr>
        <w:t>П.Д. м.б. изъяты только органами дознания, предварительного следствия и прокуратуры, судом, налоговыми инспекциями и органами внутренних дел на основании их постановлений Гл. бух или др. должностное лицо вправе с разрешения и в  присутствии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п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 w:eastAsia="en-US"/>
        </w:rPr>
        <w:t>редставителей органов, проводящих изъятие документов, снять с них копии с указанием основания и даты изъятия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2 Оценка активов и обязательств.</w:t>
      </w:r>
      <w:r>
        <w:rPr>
          <w:color w:val="000000"/>
          <w:sz w:val="28"/>
        </w:rPr>
        <w:t xml:space="preserve"> </w:t>
      </w:r>
      <w:r>
        <w:rPr>
          <w:b/>
          <w:sz w:val="24"/>
          <w:szCs w:val="24"/>
          <w:lang w:val="en-US" w:eastAsia="en-US"/>
        </w:rPr>
        <w:t>Норм. док:</w:t>
      </w:r>
      <w:r>
        <w:rPr>
          <w:sz w:val="24"/>
          <w:szCs w:val="24"/>
          <w:lang w:val="en-US" w:eastAsia="en-US"/>
        </w:rPr>
        <w:t xml:space="preserve"> - З-н о б/у № 129-ФЗ - Положение по ведению б/у и б/отч. в РФ N 34н, - ПБУ 3/2006 "Учет активов и обязательств, стоимость которых выражена в иностранной валюте"  С-но ст. 11 ФЗ-129 оценка имущества и обязательств производится организацией для их отражения в бух/учете и бух/отчетности в денежном выражении. С-но ПБУ 3/2006 стоимость активов и обязательств, выраженая в ин.валюте для отражения в б/уч. и отчетности подлежит пересчету в рубли по курсу ЦБ РФ этой ин. валюты к рублю. Оценка имущества с-но </w:t>
      </w:r>
      <w:r>
        <w:fldChar w:fldCharType="begin"/>
      </w:r>
      <w:r>
        <w:rPr>
          <w:rStyle w:val="InternetLink"/>
          <w:sz w:val="24"/>
          <w:szCs w:val="24"/>
          <w:lang w:val="en-US" w:eastAsia="en-US"/>
        </w:rPr>
        <w:instrText xml:space="preserve"> HYPERLINK "issp://{2FFE4C20-0BE8-11D4-92F7-006052049B36}::src/d0189/i0037918.htm" \l "23"</w:instrText>
      </w:r>
      <w:r>
        <w:rPr>
          <w:rStyle w:val="InternetLink"/>
          <w:sz w:val="24"/>
          <w:szCs w:val="24"/>
          <w:lang w:val="en-US" w:eastAsia="en-US"/>
        </w:rPr>
        <w:fldChar w:fldCharType="separate"/>
      </w:r>
      <w:r>
        <w:rPr>
          <w:rStyle w:val="InternetLink"/>
          <w:sz w:val="24"/>
          <w:szCs w:val="24"/>
          <w:lang w:val="en-US" w:eastAsia="en-US"/>
        </w:rPr>
        <w:t>Положения № 34н</w:t>
      </w:r>
      <w:r>
        <w:rPr>
          <w:rStyle w:val="InternetLink"/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  <w:t xml:space="preserve"> осуществляется: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en-US" w:eastAsia="en-US"/>
        </w:rPr>
        <w:t>Приобретенного за плату имущества,</w:t>
      </w:r>
      <w:r>
        <w:rPr>
          <w:sz w:val="24"/>
          <w:szCs w:val="24"/>
          <w:lang w:val="en-US" w:eastAsia="en-US"/>
        </w:rPr>
        <w:t xml:space="preserve"> путем суммирования фактически произведенных расходов на его покупку.  В состав фактически произведенных затрат включаются, в частности:  затраты на приобретение,  % по предос. коммерческому кредиту на приобретение; комис. вознаграждения (стоимость услуг), упл. снабженческим, внешнеэкономическим и др. организациям; таможенные пошлины и иные платежи; затраты на трансп, хранение и доставку, осущ. силами сторон. организаций. </w:t>
      </w:r>
      <w:r>
        <w:rPr>
          <w:b/>
          <w:sz w:val="24"/>
          <w:szCs w:val="24"/>
          <w:lang w:val="en-US" w:eastAsia="en-US"/>
        </w:rPr>
        <w:t>Полученного безвозмездно имущества</w:t>
      </w:r>
      <w:r>
        <w:rPr>
          <w:sz w:val="24"/>
          <w:szCs w:val="24"/>
          <w:lang w:val="en-US" w:eastAsia="en-US"/>
        </w:rPr>
        <w:t xml:space="preserve"> - по рыночной стоимости на дату оприходования. Формирование тек. рын ст-ти производится на основе цены на данный или аналогичный вид имущества, действ. на дату оприходования. Данные о действующей цене д. б. подтверждены документально или экспертным путем. </w:t>
      </w:r>
      <w:r>
        <w:rPr>
          <w:b/>
          <w:sz w:val="24"/>
          <w:szCs w:val="24"/>
          <w:lang w:val="en-US" w:eastAsia="en-US"/>
        </w:rPr>
        <w:t>Произведенного в самой организации имущества</w:t>
      </w:r>
      <w:r>
        <w:rPr>
          <w:sz w:val="24"/>
          <w:szCs w:val="24"/>
          <w:lang w:val="en-US" w:eastAsia="en-US"/>
        </w:rPr>
        <w:t xml:space="preserve"> - по стоимости его изготовления. Под стоимостью изготовления признаются фактически произведенные затраты, связанные с использованием в процессе изготовления имущества ОС, сырья, материалов, топлива, энергии, трудовых ресурсов и др. затрат на изготовление объекта имущества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3, 7 Понятие финансового и управленческого учета.  Финансовый и управленческий учет: сравнительная характеристик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м/ународной практике б/у делится на 2 подсистемы, такое деление обусловлено тем, что пользователям  внешним и внутренним необходима информация по их потребностям. </w:t>
      </w:r>
      <w:r>
        <w:rPr>
          <w:b/>
          <w:sz w:val="24"/>
          <w:szCs w:val="24"/>
        </w:rPr>
        <w:t>Фин. учет</w:t>
      </w:r>
      <w:r>
        <w:rPr>
          <w:sz w:val="24"/>
          <w:szCs w:val="24"/>
        </w:rPr>
        <w:t xml:space="preserve"> охватывает инфо., которая не только используется для внутреннего управления, но и сообщается контрагентам, т.е. сторонним пользователям. </w:t>
      </w:r>
      <w:r>
        <w:rPr>
          <w:b/>
          <w:sz w:val="24"/>
          <w:szCs w:val="24"/>
        </w:rPr>
        <w:t>Упр. учет</w:t>
      </w:r>
      <w:r>
        <w:rPr>
          <w:sz w:val="24"/>
          <w:szCs w:val="24"/>
        </w:rPr>
        <w:t xml:space="preserve"> охватывает все виды учетной информации, используемой для управления в пределах самой фирмы. Осн. целью упр. учета является обеспечение информацией менеджеров, ответственных за достижение конкретных производственных показателей. Процесс подготовки такой информации может существенно отличаться от используемого в финансовом учете. Ф. и У. уч. основаны на одних и тех же первичных данных, перв. документации. Основное назначение </w:t>
      </w:r>
      <w:r>
        <w:rPr>
          <w:b/>
          <w:sz w:val="24"/>
          <w:szCs w:val="24"/>
        </w:rPr>
        <w:t>Упр. уч. сводится к следующему:</w:t>
      </w:r>
      <w:r>
        <w:rPr>
          <w:sz w:val="24"/>
          <w:szCs w:val="24"/>
        </w:rPr>
        <w:t xml:space="preserve"> - представление необходимой информации администрации для управления производством и принятия решений на перспективу; - исчисление фактической себестоимости продукции (р, у) и отклонений от установленных норм, стандартов, смет, предвидений; - определение финансовых результатов по проданным изделиям или их группам, новым техническим решениям, центрам ответственности и другим позициям. Технически организация может вести управленческий учет в рамках единой с финансовым учетом системы счетов или в самостоятельной системе счетов. В плане счетов, в частности, счета 30-39 оставлены свободными и предназначены для организации учета затрат по элементам. Связь между финансовой и производственной бухгалтерией рекомендовано организовывать с помощью так называемых отражающих счетов, или иначе. Счетов-экранов. </w:t>
      </w:r>
      <w:r>
        <w:rPr>
          <w:b/>
          <w:sz w:val="24"/>
          <w:szCs w:val="24"/>
        </w:rPr>
        <w:t xml:space="preserve">1 Область сравнения: </w:t>
      </w:r>
      <w:r>
        <w:rPr>
          <w:sz w:val="24"/>
          <w:szCs w:val="24"/>
        </w:rPr>
        <w:t xml:space="preserve">Обязанность ведения, </w:t>
      </w:r>
      <w:r>
        <w:rPr>
          <w:b/>
          <w:sz w:val="24"/>
          <w:szCs w:val="24"/>
        </w:rPr>
        <w:t>1 Финансовый учет:</w:t>
      </w:r>
      <w:r>
        <w:rPr>
          <w:sz w:val="24"/>
          <w:szCs w:val="24"/>
        </w:rPr>
        <w:t xml:space="preserve">  Обязательно, </w:t>
      </w:r>
      <w:r>
        <w:rPr>
          <w:b/>
          <w:sz w:val="24"/>
          <w:szCs w:val="24"/>
        </w:rPr>
        <w:t xml:space="preserve">1 Управленческий учет </w:t>
      </w:r>
      <w:r>
        <w:rPr>
          <w:sz w:val="24"/>
          <w:szCs w:val="24"/>
        </w:rPr>
        <w:t>По выбору руков-я.</w:t>
      </w:r>
      <w:r>
        <w:rPr>
          <w:b/>
          <w:sz w:val="24"/>
          <w:szCs w:val="24"/>
        </w:rPr>
        <w:t xml:space="preserve"> ; 2 Область сравнения:</w:t>
      </w:r>
      <w:r>
        <w:rPr>
          <w:sz w:val="24"/>
          <w:szCs w:val="24"/>
        </w:rPr>
        <w:t xml:space="preserve"> Осн. потребители инф-ии,</w:t>
      </w:r>
      <w:r>
        <w:rPr>
          <w:b/>
          <w:sz w:val="24"/>
          <w:szCs w:val="24"/>
        </w:rPr>
        <w:t xml:space="preserve"> 2 Финансовый учет:</w:t>
      </w:r>
      <w:r>
        <w:rPr>
          <w:sz w:val="24"/>
          <w:szCs w:val="24"/>
        </w:rPr>
        <w:t xml:space="preserve"> Внеш. польз-ли: акц-ры, кред-ы, нал. орг., и внут. пол-ли,.  </w:t>
      </w:r>
      <w:r>
        <w:rPr>
          <w:b/>
          <w:sz w:val="24"/>
          <w:szCs w:val="24"/>
        </w:rPr>
        <w:t>2Управленческий учет:</w:t>
      </w:r>
      <w:r>
        <w:rPr>
          <w:sz w:val="24"/>
          <w:szCs w:val="24"/>
        </w:rPr>
        <w:t xml:space="preserve"> Различ. уровни внутрифир-го упр-я;</w:t>
      </w:r>
      <w:r>
        <w:rPr>
          <w:b/>
          <w:sz w:val="24"/>
          <w:szCs w:val="24"/>
        </w:rPr>
        <w:t xml:space="preserve"> 3 Область сравнения: </w:t>
      </w:r>
      <w:r>
        <w:rPr>
          <w:sz w:val="24"/>
          <w:szCs w:val="24"/>
        </w:rPr>
        <w:t>Принципы учета,</w:t>
      </w:r>
      <w:r>
        <w:rPr>
          <w:b/>
          <w:sz w:val="24"/>
          <w:szCs w:val="24"/>
        </w:rPr>
        <w:t xml:space="preserve">  3 Финансовый учет:</w:t>
      </w:r>
      <w:r>
        <w:rPr>
          <w:sz w:val="24"/>
          <w:szCs w:val="24"/>
        </w:rPr>
        <w:t xml:space="preserve">  Обяз. следование общепринятым принципам  б/у,</w:t>
      </w:r>
      <w:r>
        <w:rPr>
          <w:b/>
          <w:sz w:val="24"/>
          <w:szCs w:val="24"/>
        </w:rPr>
        <w:t xml:space="preserve">  3 Управленческий учет  </w:t>
      </w:r>
      <w:r>
        <w:rPr>
          <w:sz w:val="24"/>
          <w:szCs w:val="24"/>
        </w:rPr>
        <w:t>Нет строгих ограничений. Важный принцип – полезность;</w:t>
      </w:r>
      <w:r>
        <w:rPr>
          <w:b/>
          <w:sz w:val="24"/>
          <w:szCs w:val="24"/>
        </w:rPr>
        <w:t xml:space="preserve"> 4 Область сравнения:</w:t>
      </w:r>
      <w:r>
        <w:rPr>
          <w:sz w:val="24"/>
          <w:szCs w:val="24"/>
        </w:rPr>
        <w:t xml:space="preserve"> Методы,</w:t>
      </w:r>
      <w:r>
        <w:rPr>
          <w:b/>
          <w:sz w:val="24"/>
          <w:szCs w:val="24"/>
        </w:rPr>
        <w:t xml:space="preserve"> 4Финансовый учет:</w:t>
      </w:r>
      <w:r>
        <w:rPr>
          <w:sz w:val="24"/>
          <w:szCs w:val="24"/>
        </w:rPr>
        <w:t xml:space="preserve">  Счета и дв. запись; Документирование; Отчетность</w:t>
      </w:r>
      <w:r>
        <w:rPr>
          <w:b/>
          <w:sz w:val="24"/>
          <w:szCs w:val="24"/>
        </w:rPr>
        <w:t xml:space="preserve"> 4Управленческий учет  </w:t>
      </w:r>
      <w:r>
        <w:rPr>
          <w:sz w:val="24"/>
          <w:szCs w:val="24"/>
        </w:rPr>
        <w:t xml:space="preserve">Могут применяться методы фи. Учета; </w:t>
      </w:r>
      <w:r>
        <w:rPr>
          <w:b/>
          <w:sz w:val="24"/>
          <w:szCs w:val="24"/>
        </w:rPr>
        <w:t xml:space="preserve">5 Область сравнения: </w:t>
      </w:r>
      <w:r>
        <w:rPr>
          <w:sz w:val="24"/>
          <w:szCs w:val="24"/>
        </w:rPr>
        <w:t>Измерители информации</w:t>
      </w:r>
      <w:r>
        <w:rPr>
          <w:b/>
          <w:sz w:val="24"/>
          <w:szCs w:val="24"/>
        </w:rPr>
        <w:t xml:space="preserve"> 5 Управленческий учет</w:t>
      </w:r>
      <w:r>
        <w:rPr>
          <w:sz w:val="24"/>
          <w:szCs w:val="24"/>
        </w:rPr>
        <w:t xml:space="preserve"> Денежн и неденеж. измерители, в завис от их полезности</w:t>
      </w:r>
      <w:r>
        <w:rPr>
          <w:b/>
          <w:sz w:val="24"/>
          <w:szCs w:val="24"/>
        </w:rPr>
        <w:t xml:space="preserve"> 5 Финансовый учет:</w:t>
      </w:r>
      <w:r>
        <w:rPr>
          <w:sz w:val="24"/>
          <w:szCs w:val="24"/>
        </w:rPr>
        <w:t xml:space="preserve">  Национальная валюта – рубли. </w:t>
      </w:r>
      <w:r>
        <w:rPr>
          <w:b/>
          <w:sz w:val="24"/>
          <w:szCs w:val="24"/>
        </w:rPr>
        <w:t xml:space="preserve">6 Область сравнения: </w:t>
      </w:r>
      <w:r>
        <w:rPr>
          <w:sz w:val="24"/>
          <w:szCs w:val="24"/>
        </w:rPr>
        <w:t>Группировка затрат</w:t>
      </w:r>
      <w:r>
        <w:rPr>
          <w:b/>
          <w:sz w:val="24"/>
          <w:szCs w:val="24"/>
        </w:rPr>
        <w:t xml:space="preserve"> 6 Финансовый учет:</w:t>
      </w:r>
      <w:r>
        <w:rPr>
          <w:sz w:val="24"/>
          <w:szCs w:val="24"/>
        </w:rPr>
        <w:t xml:space="preserve"> По эл-м затрат –«что затрачено на пр-во в отч. периоде?» </w:t>
      </w:r>
      <w:r>
        <w:rPr>
          <w:b/>
          <w:sz w:val="24"/>
          <w:szCs w:val="24"/>
        </w:rPr>
        <w:t xml:space="preserve">6 Управленческий учет </w:t>
      </w:r>
      <w:r>
        <w:rPr>
          <w:sz w:val="24"/>
          <w:szCs w:val="24"/>
        </w:rPr>
        <w:t xml:space="preserve">По статьям кальк-ии – на что израсх-ы ресурсы и где?»; </w:t>
      </w:r>
      <w:r>
        <w:rPr>
          <w:b/>
          <w:sz w:val="24"/>
          <w:szCs w:val="24"/>
        </w:rPr>
        <w:t xml:space="preserve"> 7 Область сравнения:</w:t>
      </w:r>
      <w:r>
        <w:rPr>
          <w:sz w:val="24"/>
          <w:szCs w:val="24"/>
        </w:rPr>
        <w:t xml:space="preserve"> Основной объект анализа</w:t>
      </w:r>
      <w:r>
        <w:rPr>
          <w:b/>
          <w:sz w:val="24"/>
          <w:szCs w:val="24"/>
        </w:rPr>
        <w:t xml:space="preserve"> 7Финансовый учет:</w:t>
      </w:r>
      <w:r>
        <w:rPr>
          <w:sz w:val="24"/>
          <w:szCs w:val="24"/>
        </w:rPr>
        <w:t xml:space="preserve">  Единица в целом,</w:t>
      </w:r>
      <w:r>
        <w:rPr>
          <w:b/>
          <w:sz w:val="24"/>
          <w:szCs w:val="24"/>
        </w:rPr>
        <w:t xml:space="preserve"> 7. Управленческий учет</w:t>
      </w:r>
      <w:r>
        <w:rPr>
          <w:sz w:val="24"/>
          <w:szCs w:val="24"/>
        </w:rPr>
        <w:t xml:space="preserve"> Структурные подразделения ∆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4 Учетная политика организации: понятие, основные  элементы.</w:t>
      </w:r>
      <w:r>
        <w:rPr>
          <w:b/>
          <w:sz w:val="24"/>
          <w:szCs w:val="24"/>
        </w:rPr>
        <w:t xml:space="preserve"> Норм. док: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 w:eastAsia="en-US"/>
        </w:rPr>
        <w:t xml:space="preserve">З-н о б/у № 129-ФЗ - Положение по ведению б/у и б/отч. в РФ N 34н - ПБУ 1/98 «Учетная политика орган.». Уч. политика - принятая организацией совокупность способов ведения б/у (группировки  и  оценки фактов хоз. деятельности, погашения стоимости активов, организации  документооборота, инвентаризации, применения счетов бухгалтерского учета, системы  регистров  бухгалтерского  учета, обработки информации и иные способы и приемы). УП формируется гл/бухгалтером (бухгалтером) организации и утв руководителем организации. Вновь созданные организации оформляют избранную ими УП до первой публикации бух. отчетности, но не позднее 90 дней со дня гос. регистрации. </w:t>
      </w:r>
      <w:r>
        <w:rPr>
          <w:sz w:val="24"/>
          <w:szCs w:val="24"/>
        </w:rPr>
        <w:t xml:space="preserve">УП применяется последовательно из года в год.  Изменение УП может производиться в случаях изменения законодательства РФ или норм. актов органов, осуществляющих регулирование б/у, разработки организацией новых способов ведения б/у или существенного изменения условий ее деятельности.  В целях обеспечения сопоставимости данных б/у изменения УП должны вводиться с начала финансового года (1 января). </w:t>
      </w:r>
      <w:r>
        <w:rPr>
          <w:b/>
          <w:i/>
          <w:sz w:val="24"/>
          <w:szCs w:val="24"/>
          <w:u w:val="single"/>
        </w:rPr>
        <w:t>Основные элементы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УП состоят из организационно-технической части и методической. В организ.-технической части отражаются способы организации технологического процесса функционирования бухгалтерской службы, а в методической - способы формирования информации о финансовом положении и финансовых результатах деятельности организации. </w:t>
      </w:r>
      <w:r>
        <w:rPr>
          <w:b/>
          <w:i/>
          <w:sz w:val="24"/>
          <w:szCs w:val="24"/>
          <w:u w:val="single"/>
        </w:rPr>
        <w:t xml:space="preserve">Организационно-технические элементы: </w:t>
      </w:r>
      <w:r>
        <w:rPr>
          <w:b/>
          <w:sz w:val="24"/>
          <w:szCs w:val="24"/>
        </w:rPr>
        <w:t xml:space="preserve">Организация б/у </w:t>
      </w:r>
      <w:r>
        <w:rPr>
          <w:sz w:val="24"/>
          <w:szCs w:val="24"/>
        </w:rPr>
        <w:t xml:space="preserve">(бухгалтерия, централизованная бухгалтерия, руководитель)  </w:t>
      </w:r>
      <w:r>
        <w:rPr>
          <w:b/>
          <w:sz w:val="24"/>
          <w:szCs w:val="24"/>
        </w:rPr>
        <w:t>Способ ведения б/у</w:t>
      </w:r>
      <w:r>
        <w:rPr>
          <w:sz w:val="24"/>
          <w:szCs w:val="24"/>
        </w:rPr>
        <w:t xml:space="preserve"> (Ж/о система, упрощенная, автоматизированная,  другие) </w:t>
      </w:r>
      <w:r>
        <w:rPr>
          <w:b/>
          <w:sz w:val="24"/>
          <w:szCs w:val="24"/>
        </w:rPr>
        <w:t>Рабочий план счетов БУ</w:t>
      </w:r>
      <w:r>
        <w:rPr>
          <w:sz w:val="24"/>
          <w:szCs w:val="24"/>
        </w:rPr>
        <w:t xml:space="preserve">, разработанный на основе Пл. сч б/у; </w:t>
      </w:r>
      <w:r>
        <w:rPr>
          <w:b/>
          <w:sz w:val="24"/>
          <w:szCs w:val="24"/>
        </w:rPr>
        <w:t>формы первичных учетных документов</w:t>
      </w:r>
      <w:r>
        <w:rPr>
          <w:sz w:val="24"/>
          <w:szCs w:val="24"/>
        </w:rPr>
        <w:t xml:space="preserve">, применяемых для оформления фактов хоз.деят., по которым не предусмотрены типовые формы; </w:t>
      </w:r>
      <w:r>
        <w:rPr>
          <w:b/>
          <w:sz w:val="24"/>
          <w:szCs w:val="24"/>
        </w:rPr>
        <w:t xml:space="preserve">порядок проведения инвентаризации </w:t>
      </w:r>
      <w:r>
        <w:rPr>
          <w:sz w:val="24"/>
          <w:szCs w:val="24"/>
        </w:rPr>
        <w:t xml:space="preserve">активов и обязательств организации; </w:t>
      </w:r>
      <w:r>
        <w:rPr>
          <w:b/>
          <w:sz w:val="24"/>
          <w:szCs w:val="24"/>
        </w:rPr>
        <w:t>правила документооборота</w:t>
      </w:r>
      <w:r>
        <w:rPr>
          <w:sz w:val="24"/>
          <w:szCs w:val="24"/>
        </w:rPr>
        <w:t xml:space="preserve"> и технология обработки учетной информации; </w:t>
      </w:r>
      <w:r>
        <w:rPr>
          <w:b/>
          <w:sz w:val="24"/>
          <w:szCs w:val="24"/>
        </w:rPr>
        <w:t>порядок контроля</w:t>
      </w:r>
      <w:r>
        <w:rPr>
          <w:sz w:val="24"/>
          <w:szCs w:val="24"/>
        </w:rPr>
        <w:t xml:space="preserve"> за хозяйственными операциями; </w:t>
      </w:r>
      <w:r>
        <w:rPr>
          <w:b/>
          <w:i/>
          <w:sz w:val="24"/>
          <w:szCs w:val="24"/>
          <w:u w:val="single"/>
        </w:rPr>
        <w:t xml:space="preserve">Методические элементы: (примеры) </w:t>
      </w:r>
      <w:r>
        <w:rPr>
          <w:b/>
          <w:sz w:val="24"/>
          <w:szCs w:val="24"/>
          <w:lang w:val="en-US" w:eastAsia="en-US"/>
        </w:rPr>
        <w:t>Метод калькулирования с/с</w:t>
      </w:r>
      <w:r>
        <w:rPr>
          <w:sz w:val="24"/>
          <w:szCs w:val="24"/>
          <w:lang w:val="en-US" w:eastAsia="en-US"/>
        </w:rPr>
        <w:t xml:space="preserve"> (Позаказный метод, Попроцессный метод, Нормативный метод и др.) </w:t>
      </w:r>
      <w:r>
        <w:rPr>
          <w:b/>
          <w:sz w:val="24"/>
          <w:szCs w:val="24"/>
          <w:lang w:val="en-US" w:eastAsia="en-US"/>
        </w:rPr>
        <w:t xml:space="preserve">Лимит стоимости ОС, принимаемых к учету </w:t>
      </w:r>
      <w:r>
        <w:rPr>
          <w:sz w:val="24"/>
          <w:szCs w:val="24"/>
          <w:lang w:val="en-US" w:eastAsia="en-US"/>
        </w:rPr>
        <w:t xml:space="preserve">(Орг. может установить лимит в пределах до 20000 руб. за единицу, Активы в пределах установл. лимита отражаются в составе МПЗ) </w:t>
      </w:r>
      <w:r>
        <w:rPr>
          <w:b/>
          <w:sz w:val="24"/>
          <w:szCs w:val="24"/>
          <w:lang w:val="en-US" w:eastAsia="en-US"/>
        </w:rPr>
        <w:t>Способ начисления амортизации по ОС</w:t>
      </w:r>
      <w:r>
        <w:rPr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en-US" w:eastAsia="en-US"/>
        </w:rPr>
        <w:t>Способ учета МПЗ при поступлении</w:t>
      </w:r>
      <w:r>
        <w:rPr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en-US" w:eastAsia="en-US"/>
        </w:rPr>
        <w:t>Способ оценки МПЗ при отпуске в</w:t>
      </w:r>
      <w:r>
        <w:rPr>
          <w:sz w:val="24"/>
          <w:szCs w:val="24"/>
          <w:lang w:val="en-US" w:eastAsia="en-US"/>
        </w:rPr>
        <w:t xml:space="preserve"> (По с/с каждой единицы, По средней с/с, ФИФО),  </w:t>
      </w:r>
      <w:r>
        <w:rPr>
          <w:b/>
          <w:sz w:val="24"/>
          <w:szCs w:val="24"/>
          <w:lang w:val="en-US" w:eastAsia="en-US"/>
        </w:rPr>
        <w:t>Учет готовой продукции</w:t>
      </w:r>
      <w:r>
        <w:rPr>
          <w:sz w:val="24"/>
          <w:szCs w:val="24"/>
          <w:lang w:val="en-US" w:eastAsia="en-US"/>
        </w:rPr>
        <w:t xml:space="preserve"> (Применение сч.  40  "Выпуск  ГП (р, у), Счет 40 не применяется) и т.д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5 Требования, предъявляемые к учетной политике организации.</w:t>
      </w:r>
      <w:r>
        <w:rPr>
          <w:b/>
          <w:sz w:val="24"/>
          <w:szCs w:val="24"/>
        </w:rPr>
        <w:t xml:space="preserve"> Норм. док: </w:t>
      </w:r>
      <w:r>
        <w:rPr>
          <w:sz w:val="24"/>
          <w:szCs w:val="24"/>
        </w:rPr>
        <w:t xml:space="preserve">- З-н о б/у № 129-ФЗ  - Положение по ведению б/у и б/отч. в РФ N 34н  - ПБУ 1/08 «Учетная политика орган.». В составе требований к учетной политике, установленных ПБУ 1,  следует выделить следующие: 1 Т. Полноты – УП должна обеспечивать полноту отражения  фактов хоз. деятельности в б/у. 2т. Своевременности – своевр-е отражение. фактов хоз. деят-ти в б/у и б/отч (не допускается задержки отражения какой-либо информации в б/у и отчетности, поскольку это может привести к снижению полезности для пользователей); 3 Т. Осмотрительности – большую готовность к признанию в б/у расходов и обязательств чем возможных доходов и активов. Нр. организация должна создавать резервы в связи с условными фактами хозяйственной деятельности, в т.ч. по сомнительным долгам по отгруженной продукции, выполненным работам, оказанным услугам, гарантийным обязательствам. При этом недопустимо создание скрытых резервов; 4 Т. Приоритета содержания перед формой – т. е. экономический смысл инфо. не должен  быть искажен формой. 5 Т. непротиворечивости – тождество данных аналитич. уч. оборотам и остаткам синт. уч. на последний календ день кажд. месяца. 6 Т. Рациональности - означающее, что польза, полученная от той или иной информации, должна быть сопоставима с затратами на ее получение.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6 Полномочия и ответственность главного бухгалтера.</w:t>
      </w:r>
      <w:r>
        <w:rPr>
          <w:b/>
          <w:sz w:val="24"/>
          <w:szCs w:val="24"/>
        </w:rPr>
        <w:t xml:space="preserve"> Норм. док: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 w:eastAsia="en-US"/>
        </w:rPr>
        <w:t xml:space="preserve">З-н о б/у № 129-ФЗ - Положение по ведению б/у и б/отч. в РФ N 34н - Положение о главных бухгалтерах 1980 № 59 (с послед. изменениями) Гл бухгалтер (бухгалтер при отсутствии в штате должности гл бухгалтера) назначается на должность и освобождается от должности руководителем организации Гл бухгалтер подчиняется непоср. руководителю организации и </w:t>
      </w:r>
      <w:r>
        <w:rPr>
          <w:b/>
          <w:sz w:val="24"/>
          <w:szCs w:val="24"/>
          <w:lang w:val="en-US" w:eastAsia="en-US"/>
        </w:rPr>
        <w:t>несет ответственность:</w:t>
      </w:r>
      <w:r>
        <w:rPr>
          <w:sz w:val="24"/>
          <w:szCs w:val="24"/>
          <w:lang w:val="en-US" w:eastAsia="en-US"/>
        </w:rPr>
        <w:t xml:space="preserve"> за </w:t>
      </w:r>
      <w:hyperlink r:id="rId2">
        <w:r>
          <w:rPr>
            <w:rStyle w:val="InternetLink"/>
            <w:sz w:val="24"/>
            <w:szCs w:val="24"/>
            <w:lang w:val="en-US" w:eastAsia="en-US"/>
          </w:rPr>
          <w:t>УП</w:t>
        </w:r>
      </w:hyperlink>
      <w:r>
        <w:rPr>
          <w:sz w:val="24"/>
          <w:szCs w:val="24"/>
          <w:lang w:val="en-US" w:eastAsia="en-US"/>
        </w:rPr>
        <w:t xml:space="preserve">; за ведение б/учета; за </w:t>
      </w:r>
      <w:hyperlink r:id="rId3">
        <w:r>
          <w:rPr>
            <w:rStyle w:val="InternetLink"/>
            <w:sz w:val="24"/>
            <w:szCs w:val="24"/>
            <w:lang w:val="en-US" w:eastAsia="en-US"/>
          </w:rPr>
          <w:t>своевременное</w:t>
        </w:r>
      </w:hyperlink>
      <w:r>
        <w:rPr>
          <w:sz w:val="24"/>
          <w:szCs w:val="24"/>
          <w:lang w:val="en-US" w:eastAsia="en-US"/>
        </w:rPr>
        <w:t xml:space="preserve"> представление полной и достоверной </w:t>
      </w:r>
      <w:hyperlink r:id="rId4">
        <w:r>
          <w:rPr>
            <w:rStyle w:val="InternetLink"/>
            <w:sz w:val="24"/>
            <w:szCs w:val="24"/>
            <w:lang w:val="en-US" w:eastAsia="en-US"/>
          </w:rPr>
          <w:t>б/отчетности</w:t>
        </w:r>
      </w:hyperlink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Обеспечивает</w:t>
      </w:r>
      <w:r>
        <w:rPr>
          <w:sz w:val="24"/>
          <w:szCs w:val="24"/>
          <w:lang w:val="en-US" w:eastAsia="en-US"/>
        </w:rPr>
        <w:t xml:space="preserve"> соответствие осуществляемых операций законодательству РФ, контроль за движением имущества и выполнением обязательств, за отражением всех операций на счетах б/у </w:t>
      </w:r>
      <w:r>
        <w:rPr>
          <w:b/>
          <w:sz w:val="24"/>
          <w:szCs w:val="24"/>
          <w:lang w:val="en-US" w:eastAsia="en-US"/>
        </w:rPr>
        <w:t>Требования</w:t>
      </w:r>
      <w:r>
        <w:rPr>
          <w:sz w:val="24"/>
          <w:szCs w:val="24"/>
          <w:lang w:val="en-US" w:eastAsia="en-US"/>
        </w:rPr>
        <w:t xml:space="preserve"> гл. бухгалтера по документальному оформлению  операций и представлению  в бухгалтерию необходимых документов и сведений </w:t>
      </w:r>
      <w:r>
        <w:rPr>
          <w:b/>
          <w:sz w:val="24"/>
          <w:szCs w:val="24"/>
          <w:lang w:val="en-US" w:eastAsia="en-US"/>
        </w:rPr>
        <w:t>обязательны для всех работников</w:t>
      </w:r>
      <w:r>
        <w:rPr>
          <w:sz w:val="24"/>
          <w:szCs w:val="24"/>
          <w:lang w:val="en-US" w:eastAsia="en-US"/>
        </w:rPr>
        <w:t xml:space="preserve"> организации. Д</w:t>
      </w:r>
      <w:r>
        <w:rPr>
          <w:b/>
          <w:sz w:val="24"/>
          <w:szCs w:val="24"/>
          <w:lang w:val="en-US" w:eastAsia="en-US"/>
        </w:rPr>
        <w:t>енежные и расчетные  документы</w:t>
      </w:r>
      <w:r>
        <w:rPr>
          <w:sz w:val="24"/>
          <w:szCs w:val="24"/>
          <w:lang w:val="en-US" w:eastAsia="en-US"/>
        </w:rPr>
        <w:t xml:space="preserve">,  а  также  финансовые  и  кредитные считаются  </w:t>
      </w:r>
      <w:r>
        <w:rPr>
          <w:b/>
          <w:sz w:val="24"/>
          <w:szCs w:val="24"/>
          <w:lang w:val="en-US" w:eastAsia="en-US"/>
        </w:rPr>
        <w:t>недействительными без подписи</w:t>
      </w:r>
      <w:r>
        <w:rPr>
          <w:sz w:val="24"/>
          <w:szCs w:val="24"/>
          <w:lang w:val="en-US" w:eastAsia="en-US"/>
        </w:rPr>
        <w:t xml:space="preserve"> гл. бух. или  уполномоченного им лица и </w:t>
      </w:r>
      <w:r>
        <w:rPr>
          <w:b/>
          <w:sz w:val="24"/>
          <w:szCs w:val="24"/>
          <w:lang w:val="en-US" w:eastAsia="en-US"/>
        </w:rPr>
        <w:t xml:space="preserve">не должны приниматься к исполнению. </w:t>
      </w:r>
      <w:r>
        <w:rPr>
          <w:sz w:val="24"/>
          <w:szCs w:val="24"/>
          <w:lang w:val="en-US" w:eastAsia="en-US"/>
        </w:rPr>
        <w:t xml:space="preserve">* С гл. бух.  целесообразно  </w:t>
      </w:r>
      <w:r>
        <w:rPr>
          <w:b/>
          <w:sz w:val="24"/>
          <w:szCs w:val="24"/>
          <w:lang w:val="en-US" w:eastAsia="en-US"/>
        </w:rPr>
        <w:t>согласовывать  назначение, увольнение</w:t>
      </w:r>
      <w:r>
        <w:rPr>
          <w:sz w:val="24"/>
          <w:szCs w:val="24"/>
          <w:lang w:val="en-US" w:eastAsia="en-US"/>
        </w:rPr>
        <w:t xml:space="preserve">  и перемещение МОЛ (кассиров, зав. складами и др). * Гл. бухгалтером  </w:t>
      </w:r>
      <w:r>
        <w:rPr>
          <w:b/>
          <w:sz w:val="24"/>
          <w:szCs w:val="24"/>
          <w:lang w:val="en-US" w:eastAsia="en-US"/>
        </w:rPr>
        <w:t>могут  выполняться  обязанности  кассира</w:t>
      </w:r>
      <w:r>
        <w:rPr>
          <w:sz w:val="24"/>
          <w:szCs w:val="24"/>
          <w:lang w:val="en-US" w:eastAsia="en-US"/>
        </w:rPr>
        <w:t xml:space="preserve">  (в организациях с небольшой численностью работающих и не имеющих в штате этой должности). * </w:t>
      </w:r>
      <w:r>
        <w:rPr>
          <w:b/>
          <w:sz w:val="24"/>
          <w:szCs w:val="24"/>
          <w:lang w:val="en-US" w:eastAsia="en-US"/>
        </w:rPr>
        <w:t>При освобождении от должности</w:t>
      </w:r>
      <w:r>
        <w:rPr>
          <w:sz w:val="24"/>
          <w:szCs w:val="24"/>
          <w:lang w:val="en-US" w:eastAsia="en-US"/>
        </w:rPr>
        <w:t xml:space="preserve"> гл. бухгалтера  производится  сдача  дел  вновь  назначенному  главному бухгалтеру (а при отсутствии - работнику, назначенному приказом руководителя организации), в процессе которой </w:t>
      </w:r>
      <w:r>
        <w:rPr>
          <w:b/>
          <w:sz w:val="24"/>
          <w:szCs w:val="24"/>
          <w:lang w:val="en-US" w:eastAsia="en-US"/>
        </w:rPr>
        <w:t>проводится проверка</w:t>
      </w:r>
      <w:r>
        <w:rPr>
          <w:sz w:val="24"/>
          <w:szCs w:val="24"/>
          <w:lang w:val="en-US" w:eastAsia="en-US"/>
        </w:rPr>
        <w:t xml:space="preserve"> состояния бухгалтерского учета и  достоверности  отчетных  данных с составлением  соответствующего </w:t>
      </w:r>
      <w:r>
        <w:rPr>
          <w:b/>
          <w:sz w:val="24"/>
          <w:szCs w:val="24"/>
          <w:lang w:val="en-US" w:eastAsia="en-US"/>
        </w:rPr>
        <w:t>акта</w:t>
      </w:r>
      <w:r>
        <w:rPr>
          <w:sz w:val="24"/>
          <w:szCs w:val="24"/>
          <w:lang w:val="en-US" w:eastAsia="en-US"/>
        </w:rPr>
        <w:t xml:space="preserve">, утверждаемого руководителем организации. </w:t>
      </w:r>
      <w:r>
        <w:rPr>
          <w:b/>
          <w:sz w:val="24"/>
          <w:szCs w:val="24"/>
          <w:lang w:val="en-US" w:eastAsia="en-US"/>
        </w:rPr>
        <w:t xml:space="preserve">В случае разногласий </w:t>
      </w:r>
      <w:r>
        <w:rPr>
          <w:sz w:val="24"/>
          <w:szCs w:val="24"/>
          <w:lang w:val="en-US" w:eastAsia="en-US"/>
        </w:rPr>
        <w:t xml:space="preserve">м/у  </w:t>
      </w:r>
      <w:r>
        <w:rPr>
          <w:b/>
          <w:sz w:val="24"/>
          <w:szCs w:val="24"/>
          <w:lang w:val="en-US" w:eastAsia="en-US"/>
        </w:rPr>
        <w:t>руководителем  и  гл. бух.</w:t>
      </w:r>
      <w:r>
        <w:rPr>
          <w:sz w:val="24"/>
          <w:szCs w:val="24"/>
          <w:lang w:val="en-US" w:eastAsia="en-US"/>
        </w:rPr>
        <w:t xml:space="preserve"> по  осуществлению отдельных х/о документы по ним могут быть приняты к исполнению </w:t>
      </w:r>
      <w:r>
        <w:rPr>
          <w:b/>
          <w:sz w:val="24"/>
          <w:szCs w:val="24"/>
          <w:lang w:val="en-US" w:eastAsia="en-US"/>
        </w:rPr>
        <w:t>по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письменному распоряжению</w:t>
      </w:r>
      <w:r>
        <w:rPr>
          <w:sz w:val="24"/>
          <w:szCs w:val="24"/>
          <w:lang w:val="en-US" w:eastAsia="en-US"/>
        </w:rPr>
        <w:t xml:space="preserve"> руководителя организации, который несет всю полноту  ответственности за  последствия осуществления таких операций и включения  данных о  них в б/у  и  бух. Отчетность. </w:t>
      </w:r>
      <w:r>
        <w:rPr>
          <w:sz w:val="24"/>
          <w:szCs w:val="24"/>
        </w:rPr>
        <w:t xml:space="preserve">Вопросы, связанные с работой бухгалтера на предприятии, регулируются </w:t>
      </w:r>
      <w:r>
        <w:rPr>
          <w:b/>
          <w:sz w:val="24"/>
          <w:szCs w:val="24"/>
        </w:rPr>
        <w:t>Положением о главных бухгалтерах,</w:t>
      </w:r>
      <w:r>
        <w:rPr>
          <w:sz w:val="24"/>
          <w:szCs w:val="24"/>
        </w:rPr>
        <w:t xml:space="preserve"> утвержденным постановлением Совета Министров СССР (с изм. И в части не противоречащей Закону). Правда, данный документ на сегодняшний день практически не применяется. Однако официально он не отменен, поэтому бухгалтера могут привлечь к ответственности в предусмотренных здесь случаях. Например, наказывается: - неправильное ведение бухгалтерского учета, следствием чего явились запущенность б/у и искажения бухгалтерской отчетности; - принятие к исполнению и оформлению документов по операциям, которые совершались не по установленным правилам; - несвоевременная и неправильная выверка операций по банковским счетам, расчетам с дебиторами и кредиторами; - неправильное списание недостач, дебиторской задолженности и других потерь; - несвоевременное проведение проверок и документальных ревизий; - составление недостоверной отчетности по вине бухгалте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8 Формы бухгалтерского учета (журнально-ордерная, упрощенная, автоматизированная</w:t>
      </w:r>
      <w:r>
        <w:rPr>
          <w:b/>
          <w:sz w:val="24"/>
          <w:szCs w:val="24"/>
        </w:rPr>
        <w:t xml:space="preserve"> Норм. док: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 w:eastAsia="en-US"/>
        </w:rPr>
        <w:t xml:space="preserve">З-н о б/у № 129-ФЗ - Положение по ведению б/у и б/отч. в РФ N 34н </w:t>
      </w:r>
      <w:r>
        <w:rPr>
          <w:b/>
          <w:sz w:val="24"/>
          <w:szCs w:val="24"/>
          <w:lang w:val="en-US" w:eastAsia="en-US"/>
        </w:rPr>
        <w:t>- единая журнально-ордерная форма</w:t>
      </w:r>
      <w:r>
        <w:rPr>
          <w:sz w:val="24"/>
          <w:szCs w:val="24"/>
          <w:lang w:val="en-US" w:eastAsia="en-US"/>
        </w:rPr>
        <w:t xml:space="preserve"> (используются журналы-ордера, запись в которых ведется тольк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по кредитовому признаку, а месячные итоги переносятся в Главную книгу)</w:t>
      </w:r>
      <w:r>
        <w:rPr>
          <w:b/>
          <w:sz w:val="24"/>
          <w:szCs w:val="24"/>
          <w:lang w:val="en-US" w:eastAsia="en-US"/>
        </w:rPr>
        <w:t>- мемориально-ордерная форма</w:t>
      </w:r>
      <w:r>
        <w:rPr>
          <w:sz w:val="24"/>
          <w:szCs w:val="24"/>
          <w:lang w:val="en-US" w:eastAsia="en-US"/>
        </w:rPr>
        <w:t xml:space="preserve"> (составляются мемориальные   ордера,   которые   записывают   в  регистрационный журнал, а затем в Главную книгу; используется редко) </w:t>
      </w:r>
      <w:r>
        <w:rPr>
          <w:b/>
          <w:sz w:val="24"/>
          <w:szCs w:val="24"/>
          <w:lang w:val="en-US" w:eastAsia="en-US"/>
        </w:rPr>
        <w:t>- журнально-ордерная форма для субъектов малого предпринимательства</w:t>
      </w:r>
      <w:r>
        <w:rPr>
          <w:sz w:val="24"/>
          <w:szCs w:val="24"/>
          <w:lang w:val="en-US" w:eastAsia="en-US"/>
        </w:rPr>
        <w:t xml:space="preserve">  (журнально-ордерная  форма  с  небольшим числом регистров и упрощенным рабочим Планом счетов)      </w:t>
      </w:r>
      <w:r>
        <w:rPr>
          <w:b/>
          <w:sz w:val="24"/>
          <w:szCs w:val="24"/>
          <w:lang w:val="en-US" w:eastAsia="en-US"/>
        </w:rPr>
        <w:t xml:space="preserve">- упрощенная форма для субъектов малого предпринимательства  </w:t>
      </w:r>
      <w:r>
        <w:rPr>
          <w:sz w:val="24"/>
          <w:szCs w:val="24"/>
          <w:lang w:val="en-US" w:eastAsia="en-US"/>
        </w:rPr>
        <w:t>(оформление  первичных  документов  и  ведение книги учета  доходов  и  расходов  осуществляются  по  упрощенной  форме,  установленной Минфином РФ, в том числе без применения способа двойной записи,  плана  счетов,  но  сохраняется  действующий порядок ведения кассовых операций)</w:t>
      </w:r>
      <w:r>
        <w:rPr>
          <w:b/>
          <w:sz w:val="24"/>
          <w:szCs w:val="24"/>
          <w:lang w:val="en-US" w:eastAsia="en-US"/>
        </w:rPr>
        <w:t xml:space="preserve"> - формы б/у с использованием вычислительной техники</w:t>
      </w:r>
      <w:r>
        <w:rPr>
          <w:sz w:val="24"/>
          <w:szCs w:val="24"/>
          <w:lang w:val="en-US" w:eastAsia="en-US"/>
        </w:rPr>
        <w:t xml:space="preserve">  и  специальных  компьютерных  программ (все данные из первичных документов вводятся в  компьютер  и,  с  помощью  специальног программного обеспечения, формируются все формы бухгалтерского учета и  отчетности  Организации могут </w:t>
      </w:r>
      <w:r>
        <w:rPr>
          <w:sz w:val="24"/>
          <w:szCs w:val="24"/>
          <w:u w:val="single"/>
          <w:lang w:val="en-US" w:eastAsia="en-US"/>
        </w:rPr>
        <w:t xml:space="preserve">самостоятельно  приспосабливать </w:t>
      </w:r>
      <w:r>
        <w:rPr>
          <w:sz w:val="24"/>
          <w:szCs w:val="24"/>
          <w:lang w:val="en-US" w:eastAsia="en-US"/>
        </w:rPr>
        <w:t xml:space="preserve">применяемые регистры б/у к специфике своей деятельности  и  использовать  компьютер  при  соблюдении  общих  методологических </w:t>
      </w:r>
      <w:r>
        <w:rPr>
          <w:sz w:val="24"/>
          <w:szCs w:val="24"/>
          <w:u w:val="single"/>
          <w:lang w:val="en-US" w:eastAsia="en-US"/>
        </w:rPr>
        <w:t>принципов</w:t>
      </w:r>
      <w:r>
        <w:rPr>
          <w:sz w:val="24"/>
          <w:szCs w:val="24"/>
          <w:lang w:val="en-US" w:eastAsia="en-US"/>
        </w:rPr>
        <w:t>, предъявляемых к бухгалтерскому  учету.  Применяемая  система  регистров  б/у должна быть отражена в учетной политике организации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  <w:u w:val="single"/>
        </w:rPr>
        <w:t>9 Бухгалтерский и налоговый учет, использование данных бухгалтерского учета для целей налогообложения.</w:t>
      </w:r>
      <w:r>
        <w:rPr>
          <w:b/>
          <w:sz w:val="24"/>
          <w:szCs w:val="24"/>
        </w:rPr>
        <w:t xml:space="preserve"> Норм. док: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 w:eastAsia="en-US"/>
        </w:rPr>
        <w:t xml:space="preserve">З-н о б/у № 129-ФЗ - Положение по ведению б/у и б/отч. в РФ N 34н, Программы реформирования б/у в соответствии с международными стандартами финансовой отчетности от 06.03.98 г №283., НК РФ. </w:t>
      </w:r>
      <w:r>
        <w:rPr>
          <w:sz w:val="24"/>
          <w:szCs w:val="24"/>
        </w:rPr>
        <w:t xml:space="preserve">В РФ наблюдается постепенный переход от системы единства налогового и б/учета к системе их параллельного существования. Во многом это определяется процессом реализации Программы реформирования б/учета. </w:t>
      </w:r>
      <w:r>
        <w:rPr>
          <w:b/>
          <w:spacing w:val="3"/>
          <w:sz w:val="24"/>
          <w:szCs w:val="24"/>
        </w:rPr>
        <w:t>Бух. финансовый учет</w:t>
      </w:r>
      <w:r>
        <w:rPr>
          <w:spacing w:val="3"/>
          <w:sz w:val="24"/>
          <w:szCs w:val="24"/>
        </w:rPr>
        <w:t xml:space="preserve"> - это официальный учет, ведение кото</w:t>
      </w:r>
      <w:r>
        <w:rPr>
          <w:spacing w:val="-1"/>
          <w:sz w:val="24"/>
          <w:szCs w:val="24"/>
        </w:rPr>
        <w:t xml:space="preserve">рого обязательно для всех организаций. </w:t>
      </w:r>
      <w:r>
        <w:rPr>
          <w:spacing w:val="-2"/>
          <w:sz w:val="24"/>
          <w:szCs w:val="24"/>
        </w:rPr>
        <w:t xml:space="preserve">Основными норм. документами, устанавливающими порядок ведения б/у, составления и представления бух. отчетности, являются ФЗ «О б/у», Положение по ведению б/у и бух. отч. в РФ и ПБУ – на настоящий момент их 20. </w:t>
      </w:r>
      <w:r>
        <w:rPr>
          <w:sz w:val="24"/>
          <w:szCs w:val="24"/>
        </w:rPr>
        <w:t xml:space="preserve">Определение налогового учета дано в статье 313 НК: </w:t>
      </w:r>
      <w:r>
        <w:rPr>
          <w:b/>
          <w:sz w:val="24"/>
          <w:szCs w:val="24"/>
        </w:rPr>
        <w:t>Н/у</w:t>
      </w:r>
      <w:r>
        <w:rPr>
          <w:sz w:val="24"/>
          <w:szCs w:val="24"/>
        </w:rPr>
        <w:t xml:space="preserve"> - система обобщения инфо. для определения налоговой базы по налогу на основе данных первичных документов, сгруппированных в соответствии с порядком, предусмотренным НК. </w:t>
      </w:r>
      <w:r>
        <w:rPr>
          <w:b/>
          <w:sz w:val="24"/>
          <w:szCs w:val="24"/>
        </w:rPr>
        <w:t>Главная задача н/у</w:t>
      </w:r>
      <w:r>
        <w:rPr>
          <w:sz w:val="24"/>
          <w:szCs w:val="24"/>
        </w:rPr>
        <w:t xml:space="preserve"> - сформировать полную и достоверную инфо. о том, как учтена для целей налогообложения каждая х/о. С 2003 года действует новое ПБУ "Учет расчетов по налогу на прибыль" (ПБУ 18/02). Оно требует организовать б/у таким образом, чтобы с его помощью можно было определить налогооблагаемую прибыль. Однако это положение не освобождает фирму от ведения н/у. </w:t>
      </w:r>
      <w:r>
        <w:rPr>
          <w:sz w:val="24"/>
          <w:szCs w:val="24"/>
          <w:u w:val="single"/>
        </w:rPr>
        <w:t xml:space="preserve">Из данных налогового учета должно быть ясно: </w:t>
      </w:r>
      <w:r>
        <w:rPr>
          <w:sz w:val="24"/>
          <w:szCs w:val="24"/>
        </w:rPr>
        <w:t>как определяют доходы и расходы предприятия; как определяют долю расходов, учитываемых для целей налогообложения в отчетном периоде; какова сумма остатка расходов (убытков), подлежащих отнесению на расходы в следующих отчетных периодах; как формируют сумму резервов; каков размер задолженности перед бюджетом по налогу на прибыль. В отличие от б/у, где все регламентировано, в н/у нет жестких стандартов и правил. НК предоставляет бухгалтеру свободу выбора и предполагает, что фирма самостоятельно решит, как вести н/у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u w:val="single"/>
        </w:rPr>
        <w:t xml:space="preserve">Существует два способа: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иболее целесообразно строить н/у на основе бухгалтерского. Для этого нужно четко определить, в чем правила налогового и бухгалтерского учета одинаковы, а в чем они различаются. Затем нужно по возможности максимально сблизить бух. и налог. УП: установить одинаковые способы амортизации ОС и НМА, списания МПЗ в производство, определения производственной себестоимости продукции, оценки НЗП и ГП на складе и т.д. Тогда многие операции, отраженные в б/учете, будут без изменения участвовать в расчете налога на прибыль. Сближать налоговый и б/учет не всегда выгодно. Так, нр., если фирма выбирает единый метод начисления амортизации - линейный, то величина износа по сравнению с другими методами уменьшается, а сумма налога на имущество увеличивается. Карточку счета, оборотную ведомость и другие бух. документы можно использовать в качестве регистров нал/учета. НК не запрещает это делать. Если же в регистрах б/у будет содержаться недостаточно информации для определения налоговой базы, то в них можно внести дополнительные реквизиты.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Можно организовать отдельный н/учет, т.е. построить независимую систему н/учета, никак не связанную с бухгалтерским. В этом случае придется разрабатывать регистры н/учета для каждой хозяйственной операции. Одну и ту же операцию нужно будет одновременно фиксировать как в регистрах бухгалтерского, так и в регистрах налогового учета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10 Документирование хозяйственных операций. </w:t>
      </w:r>
      <w:r>
        <w:rPr>
          <w:b/>
          <w:sz w:val="24"/>
          <w:szCs w:val="24"/>
        </w:rPr>
        <w:t>Норм. док:</w:t>
      </w:r>
      <w:r>
        <w:rPr>
          <w:sz w:val="24"/>
          <w:szCs w:val="24"/>
        </w:rPr>
        <w:t xml:space="preserve"> - З-н о б/у № 129-ФЗ, - Положение по ведению б/у и б/отч. в РФ N 34н Все х/о, проводимые организацией, должны оформляться оправдательными документами. Эти документы служат </w:t>
      </w:r>
      <w:hyperlink r:id="rId5">
        <w:r>
          <w:rPr>
            <w:rStyle w:val="InternetLink"/>
            <w:b/>
            <w:sz w:val="24"/>
            <w:szCs w:val="24"/>
          </w:rPr>
          <w:t>первичными учетными документами</w:t>
        </w:r>
      </w:hyperlink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на основании которых ведется б/у.  Документирование имущества, обязательств и иных фактов хозяйственной деятельности осуществляется на русском языке. ПД составленные на иных языках, должны иметь построчный перевод на рус. языке.  </w:t>
      </w:r>
      <w:r>
        <w:rPr>
          <w:sz w:val="24"/>
          <w:szCs w:val="24"/>
          <w:lang w:val="en-US" w:eastAsia="en-US"/>
        </w:rPr>
        <w:t xml:space="preserve">П.д. </w:t>
      </w:r>
      <w:r>
        <w:rPr>
          <w:b/>
          <w:sz w:val="24"/>
          <w:szCs w:val="24"/>
          <w:lang w:val="en-US" w:eastAsia="en-US"/>
        </w:rPr>
        <w:t>принимаются к учету только при</w:t>
      </w:r>
      <w:r>
        <w:rPr>
          <w:sz w:val="24"/>
          <w:szCs w:val="24"/>
          <w:lang w:val="en-US" w:eastAsia="en-US"/>
        </w:rPr>
        <w:t xml:space="preserve">  составлении  их по униф. формам первичной учетной документации,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t xml:space="preserve">содержащейся в альбомах униф. Форм), а при  их  отсутствии  -  по  формам,  утв.  в  составе  уч. политики организации, при наличии в них </w:t>
      </w:r>
      <w:hyperlink w:anchor="sub_2">
        <w:r>
          <w:rPr>
            <w:rStyle w:val="InternetLink"/>
            <w:sz w:val="24"/>
            <w:szCs w:val="24"/>
            <w:u w:val="single"/>
            <w:lang w:val="en-US" w:eastAsia="en-US"/>
          </w:rPr>
          <w:t>обязательных реквизитов</w:t>
        </w:r>
      </w:hyperlink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а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наименование документа; </w:t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дата составления; </w:t>
      </w: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наименование организации, от имени которой составлен документ; </w:t>
      </w: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содержание хозяйственной операции; </w:t>
      </w: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измерители х/о в натуральном и денежном выражении; </w:t>
      </w:r>
      <w:r>
        <w:rPr>
          <w:b/>
          <w:sz w:val="24"/>
          <w:szCs w:val="24"/>
        </w:rPr>
        <w:t>е)</w:t>
      </w:r>
      <w:r>
        <w:rPr>
          <w:sz w:val="24"/>
          <w:szCs w:val="24"/>
        </w:rPr>
        <w:t xml:space="preserve"> наименование должностей лиц, ответственных за совершение х/о и правильность ее оформления; </w:t>
      </w:r>
      <w:r>
        <w:rPr>
          <w:b/>
          <w:sz w:val="24"/>
          <w:szCs w:val="24"/>
        </w:rPr>
        <w:t>ж)</w:t>
      </w:r>
      <w:r>
        <w:rPr>
          <w:sz w:val="24"/>
          <w:szCs w:val="24"/>
        </w:rPr>
        <w:t xml:space="preserve"> личные подписи указанных лиц. </w:t>
      </w:r>
      <w:r>
        <w:rPr>
          <w:b/>
          <w:sz w:val="24"/>
          <w:szCs w:val="24"/>
          <w:lang w:val="en-US" w:eastAsia="en-US"/>
        </w:rPr>
        <w:t xml:space="preserve">Составляются в момент совершения  </w:t>
      </w:r>
      <w:r>
        <w:rPr>
          <w:rFonts w:eastAsia="PMingLiU;新細明體"/>
          <w:iCs/>
          <w:sz w:val="24"/>
          <w:szCs w:val="24"/>
          <w:lang w:eastAsia="zh-TW"/>
        </w:rPr>
        <w:t xml:space="preserve">операции  (если  это не представляется возможным непосредственно после ее окончания) на бумажных или машинных носителях. </w:t>
      </w:r>
      <w:r>
        <w:rPr>
          <w:sz w:val="24"/>
          <w:szCs w:val="24"/>
        </w:rPr>
        <w:t xml:space="preserve">В зависимости от характера операции, требований нормативных актов, методических указаний по б/учету и технологии обработки учетной информации в ПД м.б. включены доп. реквизиты. Для осуществления контроля и упорядочения обработки данных о х/о на основе ПД могут составляться сводные учетные документы. Для систематизации и накопления информации, содержащейся в принятых к учету ПД, для отражения на счетах б/у и в </w:t>
      </w:r>
      <w:hyperlink r:id="rId6">
        <w:r>
          <w:rPr>
            <w:rStyle w:val="InternetLink"/>
            <w:sz w:val="24"/>
            <w:szCs w:val="24"/>
          </w:rPr>
          <w:t xml:space="preserve">б/отчетности </w:t>
        </w:r>
      </w:hyperlink>
      <w:r>
        <w:rPr>
          <w:sz w:val="24"/>
          <w:szCs w:val="24"/>
        </w:rPr>
        <w:t xml:space="preserve">предназначены </w:t>
      </w:r>
      <w:hyperlink r:id="rId7">
        <w:r>
          <w:rPr>
            <w:rStyle w:val="InternetLink"/>
            <w:sz w:val="24"/>
            <w:szCs w:val="24"/>
          </w:rPr>
          <w:t>регистры бух/учета</w:t>
        </w:r>
      </w:hyperlink>
      <w:r>
        <w:rPr>
          <w:sz w:val="24"/>
          <w:szCs w:val="24"/>
        </w:rPr>
        <w:t xml:space="preserve">. </w:t>
      </w:r>
      <w:r>
        <w:rPr>
          <w:b/>
          <w:sz w:val="24"/>
          <w:szCs w:val="24"/>
          <w:lang w:val="en-US" w:eastAsia="en-US"/>
        </w:rPr>
        <w:t xml:space="preserve">Подписываются Пд лицами, перечень которых </w:t>
      </w:r>
      <w:r>
        <w:rPr>
          <w:sz w:val="24"/>
          <w:szCs w:val="24"/>
          <w:lang w:val="en-US" w:eastAsia="en-US"/>
        </w:rPr>
        <w:t xml:space="preserve">утв  руководителем  по  согласованию  с  гл.  бух. и включает работников, создающих и представляющих эти документы в соответствии с  их  должностными обязанностями. Документы, связанные с оформлением операций с денежными  средствами, подписываются руководителем и гл. бух. или уполномоченными ими лицами. </w:t>
      </w:r>
      <w:r>
        <w:rPr>
          <w:b/>
          <w:bCs/>
          <w:sz w:val="24"/>
          <w:szCs w:val="24"/>
          <w:lang w:val="en-US" w:eastAsia="en-US"/>
        </w:rPr>
        <w:t>Внесение исправлений в первичные документы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- Внесение исправлений в кассовые и банковские документы запрещено. При ошибочной записи эти документы уничтожаются и оформляются заново. Исправление ошибок  в  остальных  ПД  производится  в  соответствии с установленными правила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1 Регистры бухгалтерского учета.</w:t>
      </w:r>
      <w:r>
        <w:rPr>
          <w:b/>
          <w:lang w:val="en-US" w:eastAsia="en-US"/>
        </w:rPr>
        <w:t xml:space="preserve"> Норм. док:</w:t>
      </w:r>
      <w:r>
        <w:rPr>
          <w:lang w:val="en-US" w:eastAsia="en-US"/>
        </w:rPr>
        <w:t xml:space="preserve"> - З-н о б/у № 129-ФЗ, - Положение по ведению б/у и б/отч. в РФ N 34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* Предназначены для систематизации и  накопления  информации,  содержащейся  в  принятых    учету пвичных документах </w:t>
      </w:r>
      <w:r>
        <w:rPr>
          <w:lang w:val="en-US" w:eastAsia="en-US"/>
        </w:rPr>
        <w:t xml:space="preserve">* Ведутся в специальных книгах (журналах), на отдельных листах и карточках,  в  виде  машинограмм, олученных при использовании вычислительной техники, а также на машинных носителях     * Используются для отражения операций на счетах бухгалтерского учета и в бухгалтерской отчетности * Являются коммерческой тайной организации, а в отдельных случаях,  в  соответствии  с  законом  о  государственной тайне, являются государственной тайной * При хранении регистров б/у должна обеспечиваться их защита от несанкционированных исправлений. * Подлежат исправлению при наличии соответствующего обоснования и при подтверждении подписью лица, внесшего исправление, с указанием даты. Исправления могут делаться одним из трех способов:     - обратными проводками  - сторнировочными записями – корректировкой. </w:t>
      </w:r>
      <w:r>
        <w:rPr>
          <w:rFonts w:cs="Times New Roman" w:ascii="Times New Roman" w:hAnsi="Times New Roman"/>
          <w:sz w:val="24"/>
          <w:szCs w:val="24"/>
        </w:rPr>
        <w:tab/>
        <w:t xml:space="preserve">Хозяйственные операции </w:t>
      </w:r>
      <w:r>
        <w:rPr>
          <w:rFonts w:cs="Times New Roman" w:ascii="Times New Roman" w:hAnsi="Times New Roman"/>
          <w:sz w:val="24"/>
          <w:szCs w:val="24"/>
          <w:u w:val="single"/>
        </w:rPr>
        <w:t>должны отражаться в регистрах</w:t>
      </w:r>
      <w:r>
        <w:rPr>
          <w:rFonts w:cs="Times New Roman" w:ascii="Times New Roman" w:hAnsi="Times New Roman"/>
          <w:sz w:val="24"/>
          <w:szCs w:val="24"/>
        </w:rPr>
        <w:t xml:space="preserve"> в хронологической последовательности и группироваться по соответствующим счетам бухгалтерского учета. П</w:t>
      </w:r>
      <w:r>
        <w:rPr>
          <w:rFonts w:cs="Times New Roman" w:ascii="Times New Roman" w:hAnsi="Times New Roman"/>
          <w:sz w:val="24"/>
          <w:szCs w:val="24"/>
          <w:u w:val="single"/>
        </w:rPr>
        <w:t>равильность отражения</w:t>
      </w:r>
      <w:r>
        <w:rPr>
          <w:rFonts w:cs="Times New Roman" w:ascii="Times New Roman" w:hAnsi="Times New Roman"/>
          <w:sz w:val="24"/>
          <w:szCs w:val="24"/>
        </w:rPr>
        <w:t xml:space="preserve"> х/о в регистрах б/у обеспечивают лица, составившие и подписавшие их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* Первичные   документы,  регистры  б/у  подлежат   обязательному   хранению   в соответствии с установленными порядком и сроками  * Ответственность за организацию хранения уч. документов, регистров б/у и б/отчетности несет руководитель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  <w:u w:val="single"/>
        </w:rPr>
        <w:t>12 Допущения и требования, учитываемые при формировании учетной политики организации</w:t>
      </w:r>
      <w:r>
        <w:rPr>
          <w:b/>
          <w:sz w:val="24"/>
          <w:szCs w:val="24"/>
        </w:rPr>
        <w:t xml:space="preserve"> Норм. док</w:t>
      </w:r>
      <w:r>
        <w:rPr>
          <w:sz w:val="24"/>
          <w:szCs w:val="24"/>
          <w:lang w:val="en-US" w:eastAsia="en-US"/>
        </w:rPr>
        <w:t xml:space="preserve">: - З-н о б/у № 129-ФЗ - Положение по ведению б/у и б/отч. в РФ N 34н - ПБУ 1/08 «Учетная политика орган.». Под УП организации понимается принятая ею совокупность способов ведения б/у. Под </w:t>
      </w:r>
      <w:r>
        <w:rPr>
          <w:b/>
          <w:sz w:val="24"/>
          <w:szCs w:val="24"/>
          <w:lang w:val="en-US" w:eastAsia="en-US"/>
        </w:rPr>
        <w:t>допущениями</w:t>
      </w:r>
      <w:r>
        <w:rPr>
          <w:sz w:val="24"/>
          <w:szCs w:val="24"/>
          <w:lang w:val="en-US" w:eastAsia="en-US"/>
        </w:rPr>
        <w:t xml:space="preserve"> в учете понимаются условия деятельности организации, которые должны соблюдаться в течение всего периода действия УП. К ним относятся:1. Обязательность имущественной обособленности предприятия. В бухгалтерском учете и отчетности должны отражаться имущество и обязательства, принадлежащие организации, ведущей б/у. Имущество и долговые обязательства собственников учитываются обособленно; 2. Допущение непрерывности деятельности организации. У партнеров ∆ и его персонала должна быть уверенность, что организация будет продолжать свою деятельность в обозримом будущем, у нее нет намерений и необходимости в ликвидации или существенном сокращении этой деятельности и, следовательно, все обязательства будут погашаться в установленном порядке; 3. Необходимость временной определенности фактов хозяйственной деятельности. Х/о и факты должны отражаться в б/у в том отчетном периоде, в котором они имели место, независимо от фактического времени поступления или выплаты денежных средств, связанных с этими фактами и операциями; 4. Допущение последовательности способов ведения б/у и применения учета и применения учетной политики. Методы группировки и оценки фактов хозяйственной деятельности, погашения стоимости активов, организация документооборота, рабочий план счетов бухгалтерского учета д.б. относительно постоянными, при их изменении необходимо обеспечить преемственность соответствующих данных учета и отчетности, их сопоставимость. Правильно организованная система б/у на ∆ должна обеспечить соблюдение </w:t>
      </w:r>
      <w:r>
        <w:rPr>
          <w:b/>
          <w:sz w:val="24"/>
          <w:szCs w:val="24"/>
          <w:lang w:val="en-US" w:eastAsia="en-US"/>
        </w:rPr>
        <w:t xml:space="preserve">требований: </w:t>
      </w:r>
      <w:r>
        <w:rPr>
          <w:sz w:val="24"/>
          <w:szCs w:val="24"/>
          <w:lang w:val="en-US" w:eastAsia="en-US"/>
        </w:rPr>
        <w:t>- полноты отражения всех фактов хозяйственной деятельности, имущества, расчетов обязательств, капитала, операций по их движению и использованию; - приоритета содержания перед формой, согласно которому отражение в б/у фактов хозяйственной деятельности должно исходить не только из их правовой, юридической формы, но и из экономического содержания и условий хозяйствования; - непротиворечивости данных б/у, обеспечения тождества данных аналитич. уч. оборотам и остаткам синт. уч. на последний календ день кажд. месяца; - осмотрительности, предполагающей большую готовность к б/у пассивов, расходов и потерь, чем возможных активов и доходов, запрещающей предприятию создавать скрытые резервы; - рациональности, т.е. обеспечения рационального и экономного ведения бухгалтерского учета исходя из условий хозяйственной деятельности и величины организации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13Организационные аспекты бухгалтерского учета в хозяйствующем субъекте. </w:t>
      </w:r>
      <w:r>
        <w:rPr>
          <w:b/>
          <w:sz w:val="24"/>
          <w:szCs w:val="24"/>
        </w:rPr>
        <w:t>Норм. док: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 w:eastAsia="en-US"/>
        </w:rPr>
        <w:t xml:space="preserve">З-н о б/у № 129-ФЗ - Положение по ведению б/у и б/отч. в РФ N 34н </w:t>
      </w:r>
      <w:r>
        <w:rPr/>
        <w:t xml:space="preserve">Б/у предст. собой упорядоченную систему сбора, регистрации и обобщения инфо. в денежном выражении об имуществе, обязательствах организаций и их движении путем сплошного, непрерывного и документального учета всех х/о. Объектами б/у являются имущество организаций, их обязательства и хозяйственные операции, осуществляемые организациями в процессе их деятельности. Основополагающим документом по норм. регулированию является Закон РФ от 21.11.96г. </w:t>
      </w:r>
      <w:r>
        <w:rPr>
          <w:lang w:val="en-US"/>
        </w:rPr>
        <w:t>N</w:t>
      </w:r>
      <w:r>
        <w:rPr/>
        <w:t xml:space="preserve"> 129ФЗ «О б/у» Зак-во РФ о б/у состоит из 129-ФЗ, устанавл единые правовые и методологические основы организации и ведения б/у в РФ, других ФЗ, указов Президента РФ и постановлений Правительства РФ. Основными целями зак-ва РФ о б/у явл.: обеспечение единообразного ведения учета имущества, обязательств и хозяйственных операций, осуществляемых организациями; составление и представление сопоставимой и достоверной информации об имущественном положении организаций и их доходах и расходах, необходимой пользователям бух отчетности. </w:t>
      </w:r>
      <w:r>
        <w:rPr>
          <w:rFonts w:eastAsia="PMingLiU;新細明體"/>
          <w:lang w:val="en-US" w:eastAsia="en-US"/>
        </w:rPr>
        <w:t xml:space="preserve">Ответственность за организацию бухгалтерского учета в организациях, соблюдение законодательства при выполнении хоз операций несут руководители орг. Они обязаны создать необходимые условия для ведения учетной работы, обеспечить неукоснительное выполнение всеми подразделениями и службами, работниками, имеющими отношение к учету, требований гл. бухгалтера по оформлению и представлению для учета всех необходимых документов и сведений. </w:t>
      </w:r>
      <w:r>
        <w:rPr>
          <w:rFonts w:eastAsia="PMingLiU;新細明體"/>
          <w:sz w:val="24"/>
          <w:szCs w:val="24"/>
          <w:lang w:val="en-US" w:eastAsia="en-US"/>
        </w:rPr>
        <w:t xml:space="preserve">Руководители орг могут в зависимости от объема учетной работы: а) учредить бух службу как структурное подразделение, возглавляемое гл бухгалтером; б) ввести в штат должность бухгалтера; в) передать на договорных началах ведение б/у централизованной бухгалтерии, специализированной организации или бухгалтеру-специалисту; г) вести бухгалтерский учет лично. Выбор варианта организации б/у в организации зависит от ее величины, юридической формы существования, особенностей производства и управления, степени механиз и автоматиз обработки экономич информации. </w:t>
      </w:r>
      <w:r>
        <w:rPr>
          <w:sz w:val="24"/>
          <w:szCs w:val="24"/>
        </w:rPr>
        <w:t>Орг, руководствуясь зако-ом РФ о б/у, норм. актами органов, регулирующих б/у, самостоятельно формируют свою УП, исходя из своей структуры, отрасли и других особенностей деятельности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14  Роль и значение МСФО </w:t>
      </w:r>
      <w:r>
        <w:rPr>
          <w:sz w:val="24"/>
          <w:szCs w:val="24"/>
        </w:rPr>
        <w:t xml:space="preserve">МСФО внесли огромный вклад в совершенствование и гармонизацию финансовой отчетности в мировом масштабе.  Подходы к решению проблемы унификации б/у: 1) гармонизация; 2) стандартизация. Данные подходы первоначально различались по заложенным в них идеологии и принципам реализации, но в последнее время оба термина используются как синонимы. </w:t>
      </w:r>
      <w:r>
        <w:rPr>
          <w:b/>
          <w:i/>
          <w:sz w:val="24"/>
          <w:szCs w:val="24"/>
        </w:rPr>
        <w:t>Идея гармонизации</w:t>
      </w:r>
      <w:r>
        <w:rPr>
          <w:sz w:val="24"/>
          <w:szCs w:val="24"/>
        </w:rPr>
        <w:t xml:space="preserve"> в рамках Европейского Экономического Союза. Суть гармонизации - в каждой стране могут существовать свои модели организации учета и системы стандартов, их регулирующие, но эти стандарты не должны противоречить аналогичным стандартам в странах - членах Европейского Экономического Союза. </w:t>
      </w:r>
      <w:r>
        <w:rPr>
          <w:b/>
          <w:i/>
          <w:sz w:val="24"/>
          <w:szCs w:val="24"/>
        </w:rPr>
        <w:t>Идея стандартизации</w:t>
      </w:r>
      <w:r>
        <w:rPr>
          <w:sz w:val="24"/>
          <w:szCs w:val="24"/>
        </w:rPr>
        <w:t xml:space="preserve">. Проводит Комитет по МСФО. Комитет занимается разработкой и публикацией МСФО. Суть подхода - разработка унифицированного набора стандартов, применяемых к любой ситуации в любой стране, в силу чего отпадает необходимость создания национальных стандартов. Единые стандарты вводятся не законодательным путем, а при добровольном соглашении. </w:t>
      </w:r>
      <w:r>
        <w:rPr>
          <w:b/>
          <w:sz w:val="24"/>
          <w:szCs w:val="24"/>
        </w:rPr>
        <w:t xml:space="preserve">Формы использования МСФО: </w:t>
      </w:r>
      <w:r>
        <w:rPr>
          <w:sz w:val="24"/>
          <w:szCs w:val="24"/>
        </w:rPr>
        <w:t xml:space="preserve">1) применение МСФО в качестве национальных; 2) использование в качестве нац., но для вопросов, не затронутых МСФО, разрабатываются национальные ст. 3) использование в качестве нац., но возможна их модификация в соответствии с нац-ми особенностями; 4) национальные стандарты основаны на МСФО и обеспечивают дополнительное их разъяснение. </w:t>
      </w:r>
      <w:r>
        <w:rPr>
          <w:b/>
          <w:sz w:val="24"/>
          <w:szCs w:val="24"/>
        </w:rPr>
        <w:t xml:space="preserve">Объективные преимущества МСФО перед национальными стандартами: </w:t>
      </w:r>
      <w:r>
        <w:rPr>
          <w:sz w:val="24"/>
          <w:szCs w:val="24"/>
        </w:rPr>
        <w:t xml:space="preserve">- четкая экономическая логика; - обобщение мировой практики в области учета; - простота восприятия для пользователей финансовой информации во всем мире. </w:t>
      </w:r>
      <w:r>
        <w:rPr>
          <w:b/>
          <w:sz w:val="24"/>
          <w:szCs w:val="24"/>
        </w:rPr>
        <w:t xml:space="preserve">Недостатки МСФО: </w:t>
      </w:r>
      <w:r>
        <w:rPr>
          <w:sz w:val="24"/>
          <w:szCs w:val="24"/>
        </w:rPr>
        <w:t xml:space="preserve">1) обобщенный характер стандартов предполагает большое многообразие методов учета; 2) отсутствие подробных интерпретаций и примеров приложения стандартов к конкретной ситуации. </w:t>
      </w:r>
      <w:r>
        <w:rPr>
          <w:b/>
          <w:sz w:val="24"/>
          <w:szCs w:val="24"/>
        </w:rPr>
        <w:t xml:space="preserve">В России МСФО начали внедряться с 1992 г. это было связано с: </w:t>
      </w:r>
      <w:r>
        <w:rPr>
          <w:sz w:val="24"/>
          <w:szCs w:val="24"/>
        </w:rPr>
        <w:t>1) отсутствием достоверной информации о фин. положении предприятий, пытающихся получить инвестиции; 2) тем, что фин. отч., составленная по МСФО, обладает большей прозрачностью и полезностью для пользов.; 3) тем, что их использование позволяет сократить затраты времени и ресурсов для разработки новых национальных правил ведения б/у. В настоящее время МСФО переведены на 40 языков. Первое официальное издание МСФО на русском языке включало 34 стандарта и 3 ПКИ (интерпретации Постоянного комитета по интерпретациям) в 1998 г., второе издание (в настоящее время) - 41 стандарт и 16 ПКИ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15  Основные отличия российских ПБУ от МСФО.</w:t>
      </w:r>
      <w:r>
        <w:rPr>
          <w:sz w:val="24"/>
          <w:szCs w:val="24"/>
        </w:rPr>
        <w:t xml:space="preserve"> В Рос. в системе нормативного регулирования ПБУ явл. документами 2-ого уровня. Они призваны конкретизировать з-н о б/у по каждому объекту учета. ПБУ разработаны на основе МСФО. Вместе с тем в них отражены основные особенности отечественной системы б/у. Отечественные ПБУ, в отличие от МС, носят не рекомендательный, а обязательный характер. Большинством ПБУ предусмотрены различные варианты учета соответствующих объектов. МСФО - это документы, определяющие общий подход к составлению финансовой отчетности и предлагающие варианты оценки и учета активов, обязательств и операций по их изменению</w:t>
      </w:r>
      <w:r>
        <w:rPr>
          <w:b/>
          <w:sz w:val="24"/>
          <w:szCs w:val="24"/>
        </w:rPr>
        <w:t>. Критерии сравн.:</w:t>
      </w:r>
      <w:r>
        <w:rPr>
          <w:sz w:val="24"/>
          <w:szCs w:val="24"/>
        </w:rPr>
        <w:t xml:space="preserve">   Кто  регламентирует отчетность?    1(МСФО) Независимый орган - Совет по МСФО (14 экспертов из разных стран) ,  2(ПБУ) Госуд-во в лице Мин. финансов РФ.      Информация о том, кто из чиновников разрабатывает стандарты, неизвестна широкой аудитории. </w:t>
      </w:r>
      <w:r>
        <w:rPr>
          <w:b/>
          <w:sz w:val="24"/>
          <w:szCs w:val="24"/>
        </w:rPr>
        <w:t>Критерии сравн.:</w:t>
      </w:r>
      <w:r>
        <w:rPr>
          <w:sz w:val="24"/>
          <w:szCs w:val="24"/>
        </w:rPr>
        <w:t xml:space="preserve"> Кол. выпущенных стандартов учета  1 - 41 международный  стандарт учета (IAS) 7 IFRS, 2- 20 положений по б/у (ПБУ) </w:t>
      </w:r>
      <w:r>
        <w:rPr>
          <w:b/>
          <w:sz w:val="24"/>
          <w:szCs w:val="24"/>
        </w:rPr>
        <w:t>Критерии сравн.:</w:t>
      </w:r>
      <w:r>
        <w:rPr>
          <w:sz w:val="24"/>
          <w:szCs w:val="24"/>
        </w:rPr>
        <w:t xml:space="preserve">  Формы отч- ти и план счетов 1- Не  регламентируется  2-  Регламентируются; Критерии сравн.:   Достоинства 1- Простота и понятность для   практической  работы 2- Отвечают исторически сложившимся нац. Традициям;   Критерии сравн.:  Недостатки    1 - Отсутствие конкретных ответов на конкретные вопросы. База для субъективных оценок. В рамках  проекта усовер-ия идет постоянная работа по  улучшению качества МСФО, 2- Не дают качественной  финансовой отчетности, на основании которой  можно принимать бизнес-решения; </w:t>
      </w:r>
      <w:r>
        <w:rPr>
          <w:b/>
          <w:sz w:val="24"/>
          <w:szCs w:val="24"/>
        </w:rPr>
        <w:t xml:space="preserve">Критерии сравн.: </w:t>
      </w:r>
      <w:r>
        <w:rPr>
          <w:sz w:val="24"/>
          <w:szCs w:val="24"/>
        </w:rPr>
        <w:t xml:space="preserve">Требования по  сопост-сти отчетности  1- Как минимум, за текущий и предыдущий сопоставимый период. Промежуточная отчетность содержит весь перечень годовых  отчетных форм,    включая пояснения и выписки из  УП. 2- Сравниваются данные только     текущего периода. Прибыли и убытки - в сравнении с пред.        периодом. Промежуточная отчетность не содержит отчета об изменении Капитала и отчета о ДДС          </w:t>
      </w:r>
      <w:r>
        <w:rPr>
          <w:b/>
          <w:sz w:val="24"/>
          <w:szCs w:val="24"/>
        </w:rPr>
        <w:t>Критерии сравн.:</w:t>
      </w:r>
      <w:r>
        <w:rPr>
          <w:sz w:val="24"/>
          <w:szCs w:val="24"/>
        </w:rPr>
        <w:t xml:space="preserve"> Выводы:        1- Хорошая  сопоставимость    2- Плох.  сопоста-ть или  ее отсут. Некот. МСФО рос. аналогов не имеют. Н-р,  МСФО 29 "Фин. отч. в условиях гиперинфляции», МСФО 36 "Обесценение активов", МСФО 37 "Резервы, условные обязательства и условные активы". </w:t>
      </w:r>
      <w:r>
        <w:rPr>
          <w:bCs/>
          <w:sz w:val="24"/>
          <w:szCs w:val="24"/>
        </w:rPr>
        <w:t>Расхожд. м/у Рос. системой б/у и МСФО приводят к различиям м/у фин.отчетностью, составляемой в России и в зап. странах. Фин. отч, подготовленная в соответствии с МСФО, используется инвесторами, др. ∆-ми и фин. инстит. А фин. отч. в соответствии с рос. сист. учета, использовалась органами гос. управ. и стат-ки. Т.о. различные интересы и различные потребности в инфо., принципы, лежащие в основе сост. фин. отч-ти, развивались в различных направлениях. Одним из принципов, являющихся обязательными в МСФО, но не всегда применяемых в российской системе учета, является приоритет содержания над формой представления фин. информации. В соответствии с МСФО содержание операций не всегда соответствует тому, каким оно представляется на основании их юридической или отраженной в учете формы. В соответствии с российской системой учета операции чаще всего учитываются строго в соответствии с их юридической формой, а не отражают экономическую сущность операции. Еще 1 принцип МСФО, отличающий их от рос. сист. - отражение затрат. МСФО предписывают следовать принципу соответствия, согласно которому затраты отражаются в периоде ожидаемого получения дохода, в то время как в российской системе учета затраты отражаются после выполнения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пределенных требований в отношении документации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16 Необходимость и предпосылки м/у народной стандартизации правил фин. отчет. </w:t>
      </w:r>
      <w:r>
        <w:rPr>
          <w:sz w:val="24"/>
          <w:szCs w:val="24"/>
        </w:rPr>
        <w:t>В последние годы для Р. стала актуальной  проблема реформирования учёта в соответствии с общепринятой во всём мире практикой. Вопрос о целесообразности и необходимости использования МСФО возникает по след. причинам: 1. Формирование от-ти в соотв. с МСФО явл. важным итогом открывающим рос орг-ям возможность приобщения к м/у народным рынкам капитала., т.к капитал требует прозрачности фин. информации о деятельности компаний. До тех пор пока российская отч. будет закрыта для инвесторов Р. останется страной повышенного инвестиционного риска. 2. М/ународная практика показывает, что отчетность сформированная согласно МСФО отличается высокой информативностью и полезностью, т.к. с самого начала стандарты разрабатываются исходя из потребностей пользователей. 3. Использование МСФО позволяет значительно сократить время и ресурсы, необходимые для разработки новых национальных правил отч-ти, т.к. стандарты закрепляют достаточно длительный опыт ведения б/у и отч-ти в условиях рыночной экономики. 4. Использование МСФО закладывает основу для укрепления и расцвета бух. профессии, т.к. расширяет круг полномочий, обязанностей и как следствие знаний и навыков. Приведение системы учёта в соответствии с МС не является только российской проблемой. В рамках ЕС эта работа осуществляется уже около 40 лет. Современный этап развития в Р. хар-ся постепенным поворотом экономики к внешнему миру. Осознание ее как зависимой одновременно влияющей части мировой хозяйственной системы. Переход на МСФО в России осуществляется в рамках Программы реформирования б/у в соответствии с МС, утверждённой Пост. Правительства в 1998 г. В развитие указанной Программы в 2004 году была одобрена Концепция развития б/у и отчетности в Р. на среднесрочную перспективу. Она определяет основные направления развития б/у и фин. отчетности в России на период до 2010 года. Наряду с другими вопросами в Концепции освещена проблема создания инфраструктуры применения МСФО в России. Основные элементы инфраструктуры применения МСФО: 1) законодательное признание МСФО в РФ; 2) процедура одобрения МСФО; 3) механизм обобщения и распространения опыта применения МСФО; 4) порядок официального перевода МСФО на русский язык; 5) контроль качества б/у отчет., подготовленной по МСФО, в т.ч. аудит; обучение МСФ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здание инфраструктуры применения МСФО требует подготовки высококвалифицированных переводчиков и профессионалов в области б/у и отчетности, аудита, финансового анализа, менеджмента и иных смежных областях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17 Обща характеристика МСФО </w:t>
      </w:r>
      <w:r>
        <w:rPr>
          <w:b/>
          <w:sz w:val="24"/>
          <w:szCs w:val="24"/>
        </w:rPr>
        <w:t xml:space="preserve">МСФО – </w:t>
      </w:r>
      <w:r>
        <w:rPr>
          <w:sz w:val="24"/>
          <w:szCs w:val="24"/>
        </w:rPr>
        <w:t>В узком смысле этого слова – это совокупность подготовки и предоставления Фин. отчетности.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широком – это совокупность следующих </w:t>
      </w:r>
      <w:r>
        <w:rPr>
          <w:bCs/>
          <w:sz w:val="24"/>
          <w:szCs w:val="24"/>
        </w:rPr>
        <w:t xml:space="preserve"> документов: 1) предисловие к положениям МСФО; 2) принципы подготовки и представления финансовой отчетности; 3) стандарты (сборник стандартов); 4) разъяснения (интерпретации). </w:t>
      </w:r>
      <w:r>
        <w:rPr>
          <w:b/>
          <w:bCs/>
          <w:sz w:val="24"/>
          <w:szCs w:val="24"/>
          <w:u w:val="single"/>
        </w:rPr>
        <w:t>В Предисловии</w:t>
      </w:r>
      <w:r>
        <w:rPr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</w:rPr>
        <w:t xml:space="preserve">кратко излагаются </w:t>
      </w:r>
      <w:r>
        <w:rPr>
          <w:b/>
          <w:bCs/>
          <w:sz w:val="24"/>
          <w:szCs w:val="24"/>
        </w:rPr>
        <w:t>цели и порядок деятельности Комитета</w:t>
      </w:r>
      <w:r>
        <w:rPr>
          <w:bCs/>
          <w:sz w:val="24"/>
          <w:szCs w:val="24"/>
        </w:rPr>
        <w:t xml:space="preserve"> по МСФО, а также разъясняется </w:t>
      </w:r>
      <w:r>
        <w:rPr>
          <w:b/>
          <w:bCs/>
          <w:sz w:val="24"/>
          <w:szCs w:val="24"/>
        </w:rPr>
        <w:t>порядок применения</w:t>
      </w:r>
      <w:r>
        <w:rPr>
          <w:bCs/>
          <w:sz w:val="24"/>
          <w:szCs w:val="24"/>
        </w:rPr>
        <w:t xml:space="preserve"> МСФО. </w:t>
      </w:r>
      <w:r>
        <w:rPr>
          <w:b/>
          <w:bCs/>
          <w:sz w:val="24"/>
          <w:szCs w:val="24"/>
          <w:u w:val="single"/>
        </w:rPr>
        <w:t>Принципы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пределяют основы подготовки и представления</w:t>
      </w:r>
      <w:r>
        <w:rPr>
          <w:bCs/>
          <w:sz w:val="24"/>
          <w:szCs w:val="24"/>
        </w:rPr>
        <w:t xml:space="preserve"> фин. отчетности </w:t>
      </w:r>
      <w:r>
        <w:rPr>
          <w:b/>
          <w:bCs/>
          <w:sz w:val="24"/>
          <w:szCs w:val="24"/>
        </w:rPr>
        <w:t>для внешних пользователей</w:t>
      </w:r>
      <w:r>
        <w:rPr>
          <w:bCs/>
          <w:sz w:val="24"/>
          <w:szCs w:val="24"/>
        </w:rPr>
        <w:t>. В них рассмотрены такие вопросы, как цели финансовой отчетности, качественные характеристики, определяющие полезность отчетной информации, определения, порядок признания и измерения элементов финансовой отчетности, понятие капитала и поддержание капитала. Принципы не являются стандартом и не заменяют его. Данный документ предназначен для содействия: -</w:t>
      </w:r>
      <w:r>
        <w:rPr>
          <w:b/>
          <w:bCs/>
          <w:i/>
          <w:sz w:val="24"/>
          <w:szCs w:val="24"/>
        </w:rPr>
        <w:t>Комитету по МСФО</w:t>
      </w:r>
      <w:r>
        <w:rPr>
          <w:bCs/>
          <w:sz w:val="24"/>
          <w:szCs w:val="24"/>
        </w:rPr>
        <w:t xml:space="preserve"> - в разработке новых и пересмотре действующих стандартов; -</w:t>
      </w:r>
      <w:r>
        <w:rPr>
          <w:b/>
          <w:bCs/>
          <w:i/>
          <w:sz w:val="24"/>
          <w:szCs w:val="24"/>
        </w:rPr>
        <w:t>национальным органам</w:t>
      </w:r>
      <w:r>
        <w:rPr>
          <w:bCs/>
          <w:sz w:val="24"/>
          <w:szCs w:val="24"/>
        </w:rPr>
        <w:t xml:space="preserve"> стандартизации - в работе над национальными стандартами; -</w:t>
      </w:r>
      <w:r>
        <w:rPr>
          <w:b/>
          <w:bCs/>
          <w:sz w:val="24"/>
          <w:szCs w:val="24"/>
        </w:rPr>
        <w:t>составителям финансовой отчетности</w:t>
      </w:r>
      <w:r>
        <w:rPr>
          <w:bCs/>
          <w:sz w:val="24"/>
          <w:szCs w:val="24"/>
        </w:rPr>
        <w:t xml:space="preserve"> - в применении МСФО и определении порядка составления отчетности по вопросам, в отношении которых стандарты еще не приняты;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аудиторам </w:t>
      </w:r>
      <w:r>
        <w:rPr>
          <w:bCs/>
          <w:sz w:val="24"/>
          <w:szCs w:val="24"/>
        </w:rPr>
        <w:t xml:space="preserve">- в формировании мнения о соответствии или несоответствии финансовой отчетности МСФО. </w:t>
      </w:r>
      <w:r>
        <w:rPr>
          <w:b/>
          <w:bCs/>
          <w:sz w:val="24"/>
          <w:szCs w:val="24"/>
          <w:u w:val="single"/>
        </w:rPr>
        <w:t xml:space="preserve">Стандарты </w:t>
      </w:r>
      <w:r>
        <w:rPr>
          <w:bCs/>
          <w:sz w:val="24"/>
          <w:szCs w:val="24"/>
        </w:rPr>
        <w:t xml:space="preserve">представляют собой </w:t>
      </w:r>
      <w:r>
        <w:rPr>
          <w:b/>
          <w:bCs/>
          <w:sz w:val="24"/>
          <w:szCs w:val="24"/>
        </w:rPr>
        <w:t>систему принятых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 общественных интересах положений</w:t>
      </w:r>
      <w:r>
        <w:rPr>
          <w:bCs/>
          <w:sz w:val="24"/>
          <w:szCs w:val="24"/>
        </w:rPr>
        <w:t xml:space="preserve"> о порядке подготовки и представления фин.отчетности. </w:t>
      </w:r>
      <w:r>
        <w:rPr>
          <w:b/>
          <w:sz w:val="24"/>
          <w:szCs w:val="24"/>
        </w:rPr>
        <w:t>Каждый стандарт состоит из следующих элементов:</w:t>
      </w:r>
      <w:r>
        <w:rPr>
          <w:sz w:val="24"/>
          <w:szCs w:val="24"/>
        </w:rPr>
        <w:t xml:space="preserve"> цель, Масштаб, т.е какие вопросы рассматривает, Основные определения, Различные методы оценки, Порядок формирования отражения в учете объекта данного стандарта, Порядок раскрытия инфо. в отчетности. На сегодняшний день МСФО насчитывает 41 стандарт. Наиболее известные из них - </w:t>
      </w:r>
      <w:r>
        <w:rPr>
          <w:b/>
          <w:bCs/>
          <w:color w:val="262626"/>
          <w:sz w:val="24"/>
          <w:szCs w:val="24"/>
        </w:rPr>
        <w:t>МСФО (IAS) 1:</w:t>
      </w:r>
      <w:r>
        <w:rPr>
          <w:bCs/>
          <w:color w:val="262626"/>
          <w:sz w:val="24"/>
          <w:szCs w:val="24"/>
        </w:rPr>
        <w:t xml:space="preserve"> Представление финансовой отчетности;  </w:t>
      </w:r>
      <w:r>
        <w:rPr>
          <w:b/>
          <w:bCs/>
          <w:color w:val="262626"/>
          <w:sz w:val="24"/>
          <w:szCs w:val="24"/>
        </w:rPr>
        <w:t>МСФО (IAS) 2</w:t>
      </w:r>
      <w:r>
        <w:rPr>
          <w:bCs/>
          <w:color w:val="262626"/>
          <w:sz w:val="24"/>
          <w:szCs w:val="24"/>
        </w:rPr>
        <w:t xml:space="preserve">: Запасы;  </w:t>
      </w:r>
      <w:r>
        <w:rPr>
          <w:b/>
          <w:bCs/>
          <w:color w:val="262626"/>
          <w:sz w:val="24"/>
          <w:szCs w:val="24"/>
        </w:rPr>
        <w:t>МСФО (IAS) 7:</w:t>
      </w:r>
      <w:r>
        <w:rPr>
          <w:bCs/>
          <w:color w:val="262626"/>
          <w:sz w:val="24"/>
          <w:szCs w:val="24"/>
        </w:rPr>
        <w:t xml:space="preserve"> Отчеты о движении денежных средств; </w:t>
      </w:r>
      <w:r>
        <w:rPr>
          <w:b/>
          <w:bCs/>
          <w:color w:val="262626"/>
          <w:sz w:val="24"/>
          <w:szCs w:val="24"/>
        </w:rPr>
        <w:t>МСФО (IAS) 12:</w:t>
      </w:r>
      <w:r>
        <w:rPr>
          <w:bCs/>
          <w:color w:val="262626"/>
          <w:sz w:val="24"/>
          <w:szCs w:val="24"/>
        </w:rPr>
        <w:t xml:space="preserve"> Налоги на прибыль; </w:t>
      </w:r>
      <w:r>
        <w:rPr>
          <w:b/>
          <w:bCs/>
          <w:color w:val="262626"/>
          <w:sz w:val="24"/>
          <w:szCs w:val="24"/>
        </w:rPr>
        <w:t>MСФО (IAS) 16</w:t>
      </w:r>
      <w:r>
        <w:rPr>
          <w:bCs/>
          <w:color w:val="262626"/>
          <w:sz w:val="24"/>
          <w:szCs w:val="24"/>
        </w:rPr>
        <w:t xml:space="preserve">: Основные средства;       </w:t>
      </w:r>
      <w:r>
        <w:rPr>
          <w:b/>
          <w:bCs/>
          <w:color w:val="262626"/>
          <w:sz w:val="24"/>
          <w:szCs w:val="24"/>
        </w:rPr>
        <w:t>МСФО (IAS) 18:</w:t>
      </w:r>
      <w:r>
        <w:rPr>
          <w:bCs/>
          <w:color w:val="262626"/>
          <w:sz w:val="24"/>
          <w:szCs w:val="24"/>
        </w:rPr>
        <w:t xml:space="preserve"> Выручка; </w:t>
      </w:r>
      <w:r>
        <w:rPr>
          <w:b/>
          <w:bCs/>
          <w:color w:val="262626"/>
          <w:sz w:val="24"/>
          <w:szCs w:val="24"/>
        </w:rPr>
        <w:t>МСФО ((IAS) 38</w:t>
      </w:r>
      <w:r>
        <w:rPr>
          <w:bCs/>
          <w:color w:val="262626"/>
          <w:sz w:val="24"/>
          <w:szCs w:val="24"/>
        </w:rPr>
        <w:t xml:space="preserve"> «Нематериальные активы» и </w:t>
      </w:r>
      <w:r>
        <w:rPr>
          <w:bCs/>
          <w:sz w:val="24"/>
          <w:szCs w:val="24"/>
        </w:rPr>
        <w:t xml:space="preserve">др. </w:t>
      </w:r>
      <w:r>
        <w:rPr>
          <w:b/>
          <w:bCs/>
          <w:sz w:val="24"/>
          <w:szCs w:val="24"/>
          <w:u w:val="single"/>
        </w:rPr>
        <w:t xml:space="preserve">Разъяснения </w:t>
      </w:r>
      <w:r>
        <w:rPr>
          <w:bCs/>
          <w:sz w:val="24"/>
          <w:szCs w:val="24"/>
        </w:rPr>
        <w:t xml:space="preserve">подготавливаются постоянным комитетом по разъяснениям. В них толкуются положения стандартов, содержащие неоднозначные или неясные решения. Они обеспечивают единообразное применение стандартов и повышение сопоставимости финансовой отчетности, подготавливаемой на основе МСФО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8 Порядок разработки международных стандартов финансовой отчетности.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238" w:right="266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issp://@CAB:E:|Database|Ias|Storage|Data.dir@/src/08.uchet/08.Uchet.PBU/B.16.2.2.1..htm" TargetMode="External"/><Relationship Id="rId3" Type="http://schemas.openxmlformats.org/officeDocument/2006/relationships/hyperlink" Target="issp://@CAB:E:|Database|Ias|Storage|Data.dir@/src/09.Otchet/09.Otchet.BO/B.16.8..htm" TargetMode="External"/><Relationship Id="rId4" Type="http://schemas.openxmlformats.org/officeDocument/2006/relationships/hyperlink" Target="issp://@CAB:E:|Database|Ias|Storage|Data.dir@/src/09.Otchet/09.Otchet.BO/b.16.1..htm" TargetMode="External"/><Relationship Id="rId5" Type="http://schemas.openxmlformats.org/officeDocument/2006/relationships/hyperlink" Target="issp://@CAB:E:|Database|Ias|Storage|Data.dir@/src/08.uchet/08.uchet.bu/B.16.3.1..htm" TargetMode="External"/><Relationship Id="rId6" Type="http://schemas.openxmlformats.org/officeDocument/2006/relationships/hyperlink" Target="issp://@CAB:E:|Database|Ias|Storage|Data.dir@/src/09.Otchet/09.Otchet.BO/B.16.9..htm" TargetMode="External"/><Relationship Id="rId7" Type="http://schemas.openxmlformats.org/officeDocument/2006/relationships/hyperlink" Target="issp://@CAB:E:|Database|Ias|Storage|Data.dir@/src/08.uchet/08.uchet.bu/B.16.3.2.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8:20:00Z</dcterms:created>
  <dc:creator>Elena</dc:creator>
  <dc:description/>
  <cp:keywords/>
  <dc:language>en-US</dc:language>
  <cp:lastModifiedBy>Елена</cp:lastModifiedBy>
  <dcterms:modified xsi:type="dcterms:W3CDTF">2009-05-17T09:52:00Z</dcterms:modified>
  <cp:revision>7</cp:revision>
  <dc:subject/>
  <dc:title/>
</cp:coreProperties>
</file>