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1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4451"/>
      </w:tblGrid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Тема 1. Основные принципы ведения бухгалтерского учета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Принципы документирования хозяйственных операций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ценка активов и обязательств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Понятие финансового и управленческого учета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ная политика организации: понятие, основные  элементы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Требования, предъявляемые к учетной политике организаци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Полномочия и ответственность главного бухгалтера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Финансовый и управленческий учет: сравнительная характеристика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Формы бухгалтерского учета (журнально-ордерная, упрощенная, автоматизированная)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0"/>
                <w:szCs w:val="10"/>
              </w:rPr>
              <w:t>Бухгал-ий и налоговый учет, использование данных бухгалтерского учета для целей налого-ия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Документирование хозяйственных операций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Регистры бухгалтерского учета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Допущения и требования, учитываемые при формировании учетной политики организаци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3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рганизационные аспекты бухгалтерского учета в хозяйствующем субъекте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 xml:space="preserve">Тема 2. Регулирование и организация бухгалтерского учета и отчетности на 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4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Роль и значение МСФО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5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сновные отличия российских правил бухгалтерской (финансовой) отчетности от МСФО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Необходимость и предпосылки международной стандартизации правил финансовой 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Тема 3. Международные стандарты финансовой отчетности (МСФО)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бщая характеристика МСФО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8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</w:rPr>
              <w:t>Порядок разработки и утверждения МСФО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9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Пользователи финансовой отчетности и их информационные потребности в соответствии с 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остав и группировка информации в балансе в соответствии с МСФО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Требования к вступительному бухгалтерскому балансу по МСФО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Информация, подлежащая представлению в отчете о прибылях и убытках в соответствии 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3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Элементы финансовой отчетности по МСФО и их признание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4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онятие, состав и назначение финансовой отчетности в соответствии с МСФО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5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Методы оценки для измерения элементов финансовой отчётности согласно МСФО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6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</w:rPr>
              <w:t>Отечный период и сроки представления финансовой отчётности по МСФО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7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Состав и содержание принципов составления финансовой отчетности и    качественных 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8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Раскрытие информации в примечаниях к финансовой отчетности в соответствии 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9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Понятие «денежные средства» и «эквиваленты денежных средств», классификация денежных 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</w:rPr>
              <w:t>Представление отчета о движении денежных средств в соответствии с МСФО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онятие учетной политики, выбор и применение ее положений в соответствии с МСФО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</w:rPr>
              <w:t>Изменения в учетной политике и их применение в соответствии с МСФО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3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</w:rPr>
              <w:t xml:space="preserve">Изменения оценочных значений и их влияние на показатели отчетности в соответствии 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4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</w:rPr>
              <w:t xml:space="preserve">Порядок представления информации о прекращенной деятельности в соответствии 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5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0"/>
                <w:szCs w:val="10"/>
              </w:rPr>
              <w:t>Корректировка пок-ей финансовой отчетности с учетом событий после отчетной даты в МСФО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6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Понятие, состав и содержание промежуточной финансовой отчетности в соответствии 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7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0"/>
                <w:szCs w:val="10"/>
              </w:rPr>
              <w:t>Понятие и хара-ка отчетного сегмента, определение прочих сегментов в соответствии с  МСФО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8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орядок формирования сегментной отчетности в соответствии с МСФО.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9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Понятие связанных сторон и порядок раскрытия информации о них в финансовой отчетности в 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ценка объекта при признании в составе основных средств в соответствии с МСФО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орядок переоценки объектов основных средств в соответствии с МСФО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пособы амортизации основных средств и их применение в соответствии с МСФО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авила признания амортизации в учете в соответствии с МСФО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4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тражение в учете прекращения признания объектов основных средств в соответстви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4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Раскрытие информации об основных средствах в отчётности, составляемой в 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6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Понятие, состав и признаки идентифицируемости нематериальных активов в соответствии 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4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изнание и оценка нематериальных активов в соответствии с МСФО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8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</w:rPr>
              <w:t>Переоценка нематериальных активов и ее отражение в учете в соответствии с МСФО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9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пособы амортизации нематериальных активов и их применение в соответствии с МСФО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Отражение операций по учету нематериальных активов с неопределенным сроком полезной 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</w:rPr>
              <w:t>Отражение в учете выбытия нематериальных активов в соответствии с МСФО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Раскрытие информации о нематериальных активах в отчётности, составляемой в соответствии 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3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Порядок оценки и учета внутренне созданных нематериальных активов в соответствии 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4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изнаки обесценения и их выявление в соответствии с МСФО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5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Признание в учете и отражение в отчетности убытка от обесценения в соответствии 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6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Оценка возмещаемой суммы при наличии признаков обесценения актива в соответствии 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7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Реверсирование убытка от обесценения в соответствии с МСФО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8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онятие и состав затрат по займам в соответствии с МСФО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9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сновной и альтернативный способы учета затрат по займам в соответствии с МСФО.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орядок капитализации затрат по займам в соответствии с МСФО.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Раскрытие информации о займах и затратах по ним в финансовой отчётности, составляемой по 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Понятие инвестиционной недвижимости, ее признание в учете и возможность 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3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тражение в учете выбытия инвестиционной недвижимости в соответствии с МСФО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4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</w:rPr>
              <w:t>Оценка инвестиционной недвижимости в соответствии с МСФО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5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Модель учета инвестиционной недвижимости по справедливой стоимости в соответствии 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6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Классификация долгосрочных активов (групп выбытия) как предназначенных для продажи в 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7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0"/>
                <w:szCs w:val="10"/>
              </w:rPr>
              <w:t xml:space="preserve">Оценка долгосрочных активов классифицированных как предназначенных для продажи в 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8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Критерии признания и оценка запасов в соответствии с МСФО.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8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изнание стоимости запасов в качестве расхода в соответствии с МСФО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онятие и классификация финансовых инструментов в соответствии с МСФО.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ценка и признание в учете финансовых инструментов в соответствии с МСФО.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тражение финансовых инструментов в отчетности в соответствии с МСФО.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3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одержание сделок с выплатами на основе долевых инструментов и их классификация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4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Определение справедливой стоимости предоставляемых долевых инструментов в соответствии 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5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тражение в учете сделок на основе долевых инструментов с выплатами долевыми инструментами в соответствии с МСФО.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6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тражение в учете сделок на основе долевых инструментов с выплатами денежными средствами в соответствии с МСФО.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7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онятие, виды и признание биологических активов в соответствии с МСФО.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8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ценка биологических активов в соответствии с МСФО.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9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тражение в учете государственных субсидий, относящихся к биологическим активам, в соответствии с МСФО.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орядок расчета базовой прибыли на акцию в соответствии с МСФО.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орядок расчета разводненной прибыли на акцию в соответствии с МСФО.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иды краткосрочных вознаграждений работникам, их признание и оценка в соответстви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3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Признание затрат на выплату вознаграждений работникам в форме отпусков 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4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Содержание пенсионных планов с установленными взносами и пенсионных планов с установленными выплатами в соответствии с МСФО. 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5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изнание и оценка вознаграждений по окончании трудовой деятельности в соответствии с МСФО.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6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Содержание отчетности по пенсионному плану с установленными взносами и пенсионному плану с установленными выплатами в соответствии с МСФО. 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7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Расчет и представление в отчетности актуарной дисконтированной стоимости причитающихся пенсий в соответствии с МСФО. 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8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тражение в учете валютных операций в соответствии с МСФО.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9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орядок пересчета показателей деятельности, выраженных в функциональной валюте, в валюту представления в соответствии с МСФО.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онятие выручки, ее оценка и условия признания в соответствии с МСФО.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Особенности оценки и признания выручки от предоставления услуг в соответствии 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собенности признания выручки в форме процентов, лицензионных платежей и дивидендов в соответствии с МСФО.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3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Раскрытие информации о налоге на прибыль в финансовой отчетности в соответствии с МСФО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4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озникновение и признание отложенных налоговых обязательств в соответствии с МСФО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4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озникновение и признание отложенных налоговых активов в соответствии с МСФО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4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Оценка текущих и отложенных налоговых активов и обязательств в соответствии 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4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изнание в учете текущего и отложенного налога в соответствии с МСФО.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8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пределение стоимости объединения компаний в соответствии с МСФО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9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Раскрытие в финансовой отчетности информации об объединении компаний в соответствии с МСФО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именение метода покупки при отражении в учете объединения компаний в соответствии с МСФО.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онятие, значение и необходимость представления консолидированной финансовой отчетности в соответствии с МСФО.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оцедуры консолидации финансовой отчетности в соответствии с МСФО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3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Учет инвестиций в дочерние, совместно контролируемые и ассоциированные организации в отдельной финансовой отчетности в соответствии с МСФО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4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</w:rPr>
              <w:t>Использование метода учета по долевому участию в учете инвестиций в ассоциированную организацию в соответствии с МСФО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5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Метод пропорциональной консолидации в учете совместной деятельности в соответствии 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6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Метод учета по долевому участию в признании доли в совместно контролируемой организации в соответствии с МСФО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7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тражение в учете совместной деятельности в форме совместно контролируемых операций в соответствии с МСФО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8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тражение в учете совместной деятельности в форме совместно контролируемых активов в соответствии с МСФО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9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тражение в учете совместной деятельности в форме совместно контролируемых организаций в соответствии с МСФО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1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оцедуры трансформации отчетности в формат МСФО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Тема 4. Нормативное регулирование бухгалтерского  учета в Росси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1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Федеральный Закон "О бухгалтерском учете": значение, основные положения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1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Система нормативного регулирования бухгалтерского учета в Росси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13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Законодательство Российской Федерации о бухгалтерском учете: назначение, состав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14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бщая характеристика системы положений по бухгалтерскому учету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15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0"/>
                <w:szCs w:val="10"/>
              </w:rPr>
              <w:t>План счетов бухгалтерского учета: значение, содержание</w:t>
            </w:r>
            <w:r>
              <w:rPr>
                <w:b/>
                <w:bCs/>
                <w:color w:val="000000"/>
                <w:sz w:val="10"/>
                <w:szCs w:val="10"/>
              </w:rPr>
              <w:t>,</w:t>
            </w:r>
            <w:r>
              <w:rPr>
                <w:color w:val="000000"/>
                <w:sz w:val="10"/>
                <w:szCs w:val="10"/>
              </w:rPr>
              <w:t xml:space="preserve">  порядок использования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Тема 5. Учет вложений во внеоборотные активы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16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оборудования, требующего монтажа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17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Понятие, классификация и оценка долгосрочных инвестиций в бухгалтерском учете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18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приобретения отдельных объектов доходных вложений в материальные ценност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19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затрат по капитальному строительству у заказчика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2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Учет затрат по капитальному строительству объектов подрядным способом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2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затрат по капитальному строительству объектов хозяйственным способом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2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Понятие, классификация и оценка долгосрочных инвестиций, учет затрат по капитальному строительству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23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пределение дохода и финансового результата по договорам на строительство у подрядчика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24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Документальное оформление и порядок учета долгосрочных инвестиций и источников их финансирования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25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затрат на строительные работы и работы по монтажу оборудования при подрядном и хозяйственном способах их производства.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26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пределение первоначальной стоимости законченных строительством объектов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27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основного стада: приобретение взрослых животных, выращивание и перевод молодняка животных в основное стадо и пр.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28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приобретения объектов основных средств.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29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Правила проведения инвентаризации животных и молодняка животных и отражение ее результатов в бухгалтерском учете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3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Инвентаризация вложений во внеоборотные активы и отражение ее результатов в бухгалтерском учете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3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Формирование и раскрытие учетной политики организации в части вложений во внеоборотные активы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Тема 6. Учет основных средств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3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Документальное оформление и порядок учета различных вариантов поступления основных средств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33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тражение в бухгалтерском учете затрат на содержание и восстановление объектов основных средств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34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Порядок выбытия основных средств и отражение его результатов в бухгалтерском учете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35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Организация бухгалтерского учета операций по договору лизинга у лизингополучателя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35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Организация бухгалтерского учета операций по договору лизинга у лизингодателя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37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Формирование и  раскрытие учетной политики организации в части основных средств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38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Правила проведения инвентаризации основных средств и отражение ее результатов в бухгалтерском учете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39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Последующая оценка основных средств: порядок проведения и отражение ее результатов в бухгалтерском учете и отчетност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4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Бухгалтерский учет операций по текущей аренде объектов основных средств у арендатора и арендодателя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4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Способы начисления амортизации по объектам основных средств в бухгалтерском учете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4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Принятие к бухгалтерскому учету основных средств: порядок их признания и первоначальной оценк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4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пределение срока полезного использования и способы начисления амортизации по объектам основных средств в бухгалтерском учете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44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0"/>
                <w:szCs w:val="10"/>
              </w:rPr>
              <w:t>Особенности учета активов стоимостью не более 20000</w:t>
            </w:r>
            <w:r>
              <w:rPr>
                <w:b/>
                <w:bCs/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рублей за единицу 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4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0"/>
                <w:szCs w:val="10"/>
              </w:rPr>
              <w:t>Учет операций по сдаче имущества во временное владение</w:t>
            </w:r>
            <w:r>
              <w:rPr>
                <w:b/>
                <w:bCs/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и пользование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4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рганизация учета поступления основных средств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4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Понятие основных средств, их классификация и оценка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33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затрат по ремонту основных средств и источников проведения данных работ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4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Порядок начисления амортизации и учета износа основных средств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33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операций по текущему и капитальному ремонту основных средств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39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Порядок изменения оценки (переоценки) основных средств и отражение ее результатов в учете и отчетност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4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пределение срока полезного использования по основным средствам, возможность его изменения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44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Порядок учета основных средств стоимостью до 20000 рублей за единицу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3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Документальное оформление, синтетический и аналитический учет поступления основных средств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34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Документальное оформление, синтетический и аналитический учет выбытия основных средств. Особенности инвентаризации основных средств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3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Документальное оформление, учет поступления и определение первоначальной стоимости основных средств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4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амортизации основных средств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33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затрат на ремонт, модернизацию и реконструкцию основных средств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39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Переоценка основных средств и учет ее результатов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4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0"/>
                <w:szCs w:val="10"/>
              </w:rPr>
              <w:t>Способы</w:t>
            </w:r>
            <w:r>
              <w:rPr>
                <w:b/>
                <w:bCs/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начисления и учета амортизации основных средств Характеристика основных средств, не подлежащих амортизаци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34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списания, продажи и прочего выбытия основных средств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34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Учет выбытия основных средств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4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аренды имущества, предоставляемого за плату во временное владение и пользование, у арендатора и арендодателя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Тема 7. Учет нематериальных активов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4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Формирование и раскрытие учетной политики организации в части нематериальных 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5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рганизация учета поступления нематериальных активов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5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Документальное оформление и порядок учета поступления и создания нематериальных 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7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Понятие, классификация и оценка нематериальных активов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5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Документальное оформление, синтетический и аналитический учет поступления нематериальных активов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9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Документальное оформление и учет выбытия нематериальных активов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5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Принятие к бухгалтерскому учету нематериальных активов: порядок их признания и первоначальной оценк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5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поступления и создания нематериальных активов, определение их стоимост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5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поступления нематериальных активов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7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Состав нематериальных активов в соответствии с ПБУ 14/2007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5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Способы перенесения стоимости нематериальных активов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5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Порядок начисления и учета амортизации нематериальных активов, определение срока 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5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затрат на приобретение и создание нематериальных активов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9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списания, продажи и прочего выбытия нематериальных активов. Инвентаризация нематериальных активов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5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амортизации нематериальных активов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5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Документальное оформление, определение первоначальной стоимости и учет конкретных вариантов поступления нематериальных активов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5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амортизации нематериальных активов и способы ее начисления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5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Способы начисления амортизации по объектам нематериальных активов в бухгалтерском учете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5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Понятие и виды нематериальных активов в бухгалтерском учете: классификация, определение единицы бухгалтерского учета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83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Правила проведения инвентаризации нематериальных активов и отражение ее результатов в бухгалтерском учете и отчетност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5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пределение срока полезного использования и способы начисления амортизации по объектам нематериальных активов в бухгалтерском учете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85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Деловая репутация организации: понятие, расчет величины деловой репутации, ее учет и амортизация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86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Порядок бухгалтерского учета операций, связанных с предоставлением права на использование нематериальных активов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Тема 8. Учет  материалов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87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Инвентаризация материально-производственных запасов, учет результатов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88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Документальное оформление и порядок учета поступления материально-производственных запасов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89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расчетов с материально-ответственными лицами по возмещению недостач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9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Транспортно-заготовительные расходы, порядок их учета и распределения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9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недостач и порчи, обнаруженных при приемки материалов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9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Документальное оформление, синтетический и аналитический учет материально-производственных запасов при их выбыти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93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Учет внутреннего перемещения материально-производственных запасов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94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материально-производственных запасов в пут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35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Способы оценки материально-производственных запасов при их выбыти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96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Формирование и раскрытие в учетной политики организации в части материально-производственных запасов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97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собенности учета и оценки поступления материалов при использовании счета бухгалтерского учета 10 "Материалы"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98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Применения учетных цен в аналитическом учете материально-производственных запасов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99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собенности организации бухгалтерского учета материально-производственных запасов при их изготовлении самой организацией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0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собенности организации бухгалтерского учета материально-производственных запасов, полученных по договорам, предусматривающим исполнение обязательств (оплату) неденежными средствам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0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Особенности организации бухгалтерского учета тары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0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Раскрытие информации о материально-производственных запасах в бухгалтерской</w:t>
            </w:r>
            <w:r>
              <w:rPr>
                <w:b/>
                <w:bCs/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(финансовой) отчетност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97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собенности формирования состава фактических затрат по приобретенным материально-производственным запасам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04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Понятие материально-производственных запасов в бухгалтерскому учете. Цель ведения бухгалтерского учета материально-производственных запасов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05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собенности учета незавершенного производства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06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материально-производственных запасов на забалансовых счетах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07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Синтетический и аналитический учет брака в производстве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08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налога на добавленную стоимость по приобретенным материально-производственным запасам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09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резервов под снижение стоимости материальных ценностей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9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транспортно-заготовительных расходов по материально-производственным запасам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1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собенности учета и оценки поступления материалов при использовании счетов бухгалтерского учета 15 "Заготовление и приобретение материалов" и 16 "Отклонения в стоимости материалов"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1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собенности организации бухгалтерского учета материально-производственных запасов, полученных организацией по договору дарения или безвозмездно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88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Способы поступления материально-производственных запасов. Первичные учетные документы для оформления поступления материально-производственных запасов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14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отпуска материалов в производство и их оценка по способу средней стоимости, ФИФО, себестоимости каждой единицы запасов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15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Документальное оформление, синтетический и аналитический учет отпуска материалов в производство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08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Учет налога на добавленную стоимость по приобретенным материально-производственным запасам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96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Раскрытие в учетной политике информации, связанной с учетом материально-производственных запасов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9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транспортно-заготовительных расходов по материально-производственным запасам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9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продажи и прочего выбытия материалов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2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материалов в пути и неотфактурованных поставок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14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Учет отпуска материалов, способы</w:t>
            </w:r>
            <w:r>
              <w:rPr>
                <w:b/>
                <w:bCs/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списания стоимост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87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Инвентаризация материально-производственных запасов и отражение ее результатов в бухгалтерском учете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9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Упрощенные варианты по распределению транспортно-заготовительных расходов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98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Применение учетных цен в аналитическом учете материалов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35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Использование вариантов исчисления средних оценок при отпуске материалов в производство (взвешенная оценка, скользящая оценка)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26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Учет полуфабрикатов собственного производства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27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ценка материально-производственных запасов. Порядок формирования первоначальной стоимости материально-производственных запасов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28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Нормативная база, регулирующая порядок движения материально-производственных запасов. Документальное оформление, синтетический и аналитический учет поступления материально-производственных запасов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29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Учет и оценка поступления материалов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27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Материально-производственные запасы, их состав, правила оценки при различных вариантах поступления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3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Учет движения товаров, оценка товаров, методы списания стоимост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87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Инвентаризация материально-производственных запасов, учет результатов, учет расчетов с материально-ответственными лицами по возмещению недостач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88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Документальное оформление и учет приобретения, заготовления и прочего поступления материалов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1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и оценка поступления материалов с использованием счетов бухгалтерского учета 15 "Заготовление и приобретение материальных ценностей" и 16 "Отклонения в стоимости материальных ценностей"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35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Документальное оформление и контроль отпуска и использования в производстве. Способы оценки отпуска материалов в производство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 xml:space="preserve">Тема 9. Учет оплаты труда и расчетов с персоналом организации 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36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Формирование и учет резерва на предстоящую оплату отпусков работников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36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Резерв на предстоящую оплату отпусков работников: понятие, учет формирования, учет использования; информация, раскрываемая в отчетност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38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начисленной заработной платы, премиальных вознаграждений, резервов на оплату отпусков, социальных налогов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39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Характеристика форм, систем и видов оплаты труда. Учет численности работников, отработанного времени выработк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4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начислений расходов на оплату труда за неотработанное время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4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расчетов с персоналом за товары, купленные в кредит, предоставленные займы, по возмещению материального ущерба.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4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Учет расчетов по оплате труда  и связанных с нею выплат. Учет удержаний из оплаты труда работников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43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плата труда за отработанное и неотработанное время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4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0"/>
                <w:szCs w:val="10"/>
              </w:rPr>
              <w:t>Расчеты с персоналом за товары, купленные в кредит: общая характеристика, синтетический и аналитический учет, раскрытие в бухгалтерской</w:t>
            </w:r>
            <w:r>
              <w:rPr>
                <w:b/>
                <w:bCs/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(финансовой) отчетност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45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Расчеты с персоналом по предоставленным займам: общая характеристика, синтетический и аналитический учет, раскрытие в</w:t>
            </w:r>
            <w:r>
              <w:rPr>
                <w:b/>
                <w:bCs/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бухгалтерской (финансовой) отчетност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46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Расчеты по оплате труда: общая характеристика, состав, синтетический и аналитический учет, раскрытие в бухгалтерской (финансовой) отчетност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47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Расчеты с персоналом по возмещению материального ущерба: общая характеристика, синтетический и аналитический учет, раскрытие в бухгалтерской (финансовой) отчетност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48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Расчеты с подотчетными лицами: общая характеристика, состав, синтетический и аналитический учет, раскрытие в бухгалтерской (финансовой) отчетност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49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Компенсационные выплаты работникам: общая характеристика, состав, синтетический и аналитический учет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5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Исчисление среднего заработка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5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Гарантийные выплаты: общая характеристика, состав, синтетический и аналитический учет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5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держания из оплаты труда работников: общая характеристика, состав, синтетический и аналитический учет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Тема 10. Учет затрат на производство и издержек обращения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53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затрат на производство как основа оценки объекта актива, произведенного организацией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54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Классификация затрат на производство, признаки классификаци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55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Формирование и раскрытие учетной политики организации в части учета затрат на производство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54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Классификация затрат на производство. Прямые и косвенные расходы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57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Факторы, влияющие на организацию учета затрат на производство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58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Порядок учета и распределения затрат обслуживающих производств и хозяйств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59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Порядок группировки затрат на производство по статьям затрат (калькуляционным статьям затрат). Определение производственной и полной себестоимости продукци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6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Счета производственного и финансового учета: структура, назначение, применение их в единой системе счетов; применение их при организации учета с двумя системами счетов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6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Состав расходов вспомогательных производств, их учет и распределение по объектам калькулирования.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6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Состав затрат на производство продукции. Характеристика, учет и распределение расходов на обслуживание производства и управление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63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Сводный учет затрат на производство: задачи, полуфабрикатный и бесполуфабрикатный варианты, отраслевые особенности сводного учета, структура ведомости сводного учета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64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бъекты учета затрат на производство и объекты калькулирования (исчисления) себестоимост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65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Взаимосвязь учета затрат на производство продукции и калькулирования (исчисления) ее себестоимост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66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Характеристика синтетических счетов бухгалтерского учета затрат на производство: их структура, назначение, экономическое содержание обобщаемых на них фактов хозяйственной деятельност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67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Состав затрат на производство продукции. Характеристика и учет затрат на оплату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68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Затраты на производство продукции, выполнение работ, оказание услуг как часть расходов организации по обычным видам деятельност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69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Порядок учета и распределения затрат вспомогательных производств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7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0"/>
                <w:szCs w:val="10"/>
              </w:rPr>
              <w:t>Незавершенное производство: понятие, способы</w:t>
            </w:r>
            <w:r>
              <w:rPr>
                <w:b/>
                <w:bCs/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оценки, задачи инвентаризации незавершенного производства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7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затрат комиссионерами, агентами, брокерами, дилерами и т.п.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7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затрат на производство по элементам и статьям затрат: необходимость, взаимосвязь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73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Задачи и цели учета затрат организации на производство продукции, выполнение работ, оказание услуг. Понятие затрат на производство продукции, выполнение работ, оказание 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74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Состав затрат на производство продукции. Характеристика и учет материальных затрат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75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Калькулирование (исчисление) себестоимости продукции: понятие, виды калькуляций, методы калькулирования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76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Принципы организации учета затрат на производство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77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непроизводительных расходов и потерь: учет потерь от брака, простоев, недостач и порч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78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расходов по обслуживанию производства и управлению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78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Расходы по управлению и обслуживанию производства, состав, порядок учета и списания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8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Расходы на продажу: состав, порядок учета и списания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8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собенности учета расходов обслуживающих производств и хозяйств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8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затрат по элементам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83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Состав затрат, включаемых в себестоимость продукции, работ, услуг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8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расходов на продажу и варианты их списания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85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Методы учета затрат и калькулирование себестоимости продукции, работ , услуг. Сферы их применения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86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рганизация учета затрат на производство в системе финансового учета в разрезе элементов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87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Система счетов учета затрат на производство по статьям калькуляци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88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Понятие издержек производства, их состав и классификация. Организация учета затрат по элементам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89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Методы калькулирования затрат при формировании себестоимости продукции. Особенности калькулирования затрат при применении метода нормативной (плановой) себестоимости продукци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9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собенности учета затрат в торговых организациях. Учет издержек обращения. Расчет доли издержек обращения на остаток товаров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9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издержек обращения в организациях торговл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9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производственных расходов и потерь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93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затрат на производство и калькулирование работ и услуг вспомогательных производств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9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Порядок учета издержек производства и обращения, основы их классификации и принципы отражения в системе финансового учета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9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собенности учета в торговых организациях. Порядок их распределения и списания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77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непроизводственных расходов и потерь: от брака, простоев, недостачи и порчи материальных ценностей и другие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97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Понятие незавершенного производства, методы оценки и группировки данных незавершенного производства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77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непроизводительных расходов и потерь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99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Сводный учет затрат на производство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Тема 11. Учет готовой продукции и товаров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0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выпуска готовой продукци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0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продажи готовой продукци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0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Понятие готовой продукции, допустимые способы оценк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03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Понятие товаров, допустимые способы оценк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04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Способы оценки готовой продукции, их применимость в отдельных отраслях экономик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0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отгрузки готовой продукци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06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выпуска продукции по нормативной (плановой) себестоимости с использованием счета "Выпуск продукции (работ, услуг)"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07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0"/>
                <w:szCs w:val="10"/>
              </w:rPr>
              <w:t>Документальное оформление, синтетический и аналитический учет поступления и продажи</w:t>
            </w:r>
            <w:r>
              <w:rPr>
                <w:b/>
                <w:bCs/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товаров в розничной торговле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08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Документальное оформление, синтетический и аналитический учет поступления и продажи товаров в оптовой торговле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0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Готовая продукция и ее оценка. Учет поступления готовой продукции из производства. Особенности учета готовой продукции при использовании счета 40 "Выпуск продукции (работ, услуг)"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1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собенности учета продажи готовой продукции при товарообменных операциях и взаиморасчетах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1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движения товаров в оптовой торговле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1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торговых операций по договору комиссии у комитента и комиссионера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13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торговых операций по договору поручения у доверителя и поверенного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14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и отражение в отчетности торговой наценки в торговых организациях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0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тгрузка (отпуск) продукции покупателям. Отгруженная продукция: оценка и учет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16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Документальное оформление, оценка и учет отгрузки (отпуска) и продажи продукции, работ и услуг покупателям и заказчикам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0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Готовая продукция: понятия, оценка в текущем учете и отчетности. Особенности учета готовой продукции (работ, услуг) при использовании счета 40 "Выпуск продукции(работ, услуг)"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1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товаров при комиссионной торговле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19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Порядок формирования первоначальной стоимости товаров для целей бухгалтерского учета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0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собенности учета отгрузки готовой продукци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2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Товары: понятие, нормативное регулирование и особенности бухгалтерского учета. 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2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внутреннего перемещения товаров. Документальное оформление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23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Документальное оформление, синтетический и аналитический учет товаров при их выбыти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24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Документальное оформление и порядок учета товаров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25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товаров в пут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26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Учет налога на добавленную стоимость по приобретенным товарам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0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Организация бухгалтерского учета готовой продукции по учетным ценам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28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Формирование фактической себестоимости готовой продукци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14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тражение в бухгалтерском учете скидок (накидок) на товары. Применение счета 42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3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Формирование и раскрытие в учетной политики организации в части учета товаров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03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Способы оценки товаров при их выбыти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3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собенности организации бухгалтерского учета товаров, полученных по договорам, предусматривающим исполнение обязательств (оплату) неденежными средствам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33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Учет расходов при транспортировке готовой продукци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34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результатов, учет расчетов с материально-ответственными лицами по возмещению недостач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35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товаров на забалансовых счетах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34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потерь и недостач товаров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37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Инвентаризация товаров и отражение ее результатов в бухгалтерском учете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1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собенности учета готовой продукции при товарообменных операциях и взаимозачете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39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Документальное оформление, синтетический и аналитический учет готовой продукци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4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собенности бухгалтерского учета товаров с использованием счета 15 "Заготовление и приобретение материальных ценностей"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4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транспортно- заготовительных расходов с применением счета 44 "Расходы на продажу"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03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ценка товаров на конец отчетного периода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43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собенности организации бухгалтерского учета товаров, полученных организацией по договору дарения или безвозмездно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19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Порядок формирования себестоимости товаров, предназначенных для продаж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45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Раскрытие информации о товарах в бухгалтерской (финансовой) отчетност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46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собенности учета неотфрактурованных поставок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Тема 12. Учет финансовых вложений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47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Признание финансовых вложений в бухгалтерском учете и их виды. Отличия финансовых вложений от других активов организаци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48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собенности бухгалтерского учета операций с векселями как объекта финансовых вложений организаци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49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ценка финансовых вложений при выбыти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5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Бухгалтерский учет финансовых вложений в ценные бумаги. Учет резерва под обесценивание вложений в ценные бумаг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5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Последующая оценка финансовых вложений. Обесценение финансовых вложений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5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Создание и использование резерва под обесценение финансовых вложений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53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Инвентаризация финансовых вложений организации в бухгалтерской (финансовой) отчетност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54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Формирование и раскрытие в учетной политике организации в части учета финансовых вложений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55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Раскрытие информации о финансовых вложениях организации в бухгалтерской (финансовой) отчетност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56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собенности учета финансовых вложений в страховых организациях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57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дебиторской задолженности, приобретенной по договорам уступки права требования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58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собенности учета финансовых вложений в негосударственных пенсионных фондах и управляющих компаниях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59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доходов и расходов по финансовым вложениям организаци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6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собенности ведения учета участником, ведущим общие дела по договору простого товарищества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6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ценка финансовых вложений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6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предоставленных займов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63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вкладов по договорам простого товарищества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64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собенности учета финансовых вложений у профессиональных участников рынка ценных бумаг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65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финансовых вложений по договорам о совместной деятельност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66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по совместно используемым активам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67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вкладов в уставные капиталы других организаций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68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Учет по совместно осуществляемым операциям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69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рганизация учета операций по вкладам в уставный капитал других организаций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7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Характеристика инвестиций в финансовые вложения как особого вида экономической деятельности организации. Цели и классификация финансовых вложений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7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предоставленных займов, оформления договоров и учет расчетов по их возврату и процентов по ним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7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Понятие, классификация и оценка финансовых вложений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73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Требования по отражению в бухгалтерском учете данных о финансовых вложениях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74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рганизация учета финансовых вложений в ценные бумаги. Учет резерва под обесценение вложений в ценные бумаг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75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Учет вложений по договору простого товарищества (договору о совместной 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76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операций по договору простого товарищества у участника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77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собенности отражения в учете фьючерских и опционных контрактов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78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финансовых вложений в ценные бумаг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79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операций по договору простого товарищества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Тема 13. Учет денежных средств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8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Кассовые операции: понятие, требования к совершению и оформлению, синтетический и аналитический учет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8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операций по расчетным счетам организаци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8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Понятие, состав и учет денежных документов. Понятие, состав и учет переводов в пут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83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денежных средств в аккредитивах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84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денежных средств в чековых книжках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85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денежных средств на специальных счетах в банках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86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расчетов с населением за наличный расчет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87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операций по валютным счетам организаци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88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рганизация учета операций, осуществляемых на валютных счетах организаци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88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Документальное оформление, синтетический и аналитический учет операций по валютным счетам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9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Наличная форма денежных расчетов, нормативное регулирование. Порядок ведения и учета кассовых операций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9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Особенности учета кассовых операций в иностранной валюте и операций по 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9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Инвентаризация денежных средств и отражение ее результатов в бухгалтерском учете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Тема 14. Учет текущих обязательств и расчетов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93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Расчеты с разными кредиторами: общая характеристика, состав, синтетический и аналитический учет, раскрытие в бухгалтерской (финансовой) отчетност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94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Документальное оформление, синтетический и аналитический учет расчетов с подотчетными лицам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95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Документальное оформление, синтетический и аналитический учет расчетов с поставщиками и подрядчикам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96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Документальное оформление, синтетический и аналитический учет расчетов с покупателями и заказчикам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97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расчетов с бюджетом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97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Документальное оформление, синтетический и аналитичекий учет расчетов с бюджетом по налогам и сборам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99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расчетов с применением векселей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0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Понятие курсовой  разницы и порядок отражения  ее в учете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0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расчетов по претензиям и возмещению материального ущерба. Учет поступающих и уплаченных штрафов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0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операций по доверительному управлению имуществом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03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расчетов, основанных на зачете взаимных требований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04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операций по переводу и уступке права требования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05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операций по залогу имущества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06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расходов за поставленные товары, продукцию, работы, услуги и векселями у векселедателя и векселедержателя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97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расходов с бюджетом по налогам и сборам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08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расчетов с подотчетными лицами, с персоналом по предоставленным займам, по возмещению ущерба, по прочим операциям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09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Документальное оформление, синтетический и аналитический учет расчетов по полученным и выданным авансам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95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0"/>
                <w:szCs w:val="10"/>
              </w:rPr>
              <w:t>Расчеты с поставщиками: общая характеристика, состав, синтетический и аналитический учет, раскрытие в</w:t>
            </w:r>
            <w:r>
              <w:rPr>
                <w:b/>
                <w:bCs/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бухгалтерской (финансовой) отчетност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95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0"/>
                <w:szCs w:val="10"/>
              </w:rPr>
              <w:t>Расчеты с подрядчиками: общая характеристика, состав, синтетический и аналитический учет, раскрытие в</w:t>
            </w:r>
            <w:r>
              <w:rPr>
                <w:b/>
                <w:bCs/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бухгалтерской (финансовой) отчетност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93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Расчеты с разными дебиторами: общая характеристика, состав, синтетический и аналитический учет, раскрытие в бухгалтерской (финансовой) отчетност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13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0"/>
                <w:szCs w:val="10"/>
              </w:rPr>
              <w:t>Внутрихозяйственные расчеты: общая характеристика, состав, синтетический и аналитический учет, раскрытие в</w:t>
            </w:r>
            <w:r>
              <w:rPr>
                <w:b/>
                <w:bCs/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бухгалтерской (финансовой) отчетност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14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Расчеты с учредителями и акционерами: общая характеристика, состав, синтетический и аналитический учет, раскрытие в бухгалтерской (финансовой) отчетност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15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Дебиторская и кредиторская задолженность: понятие, характеристика, классификация, общие принципы учета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13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0"/>
                <w:szCs w:val="10"/>
              </w:rPr>
              <w:t>Расчеты с филиалами, представительствами и другими подразделениями организации: общая характеристика, состав, синтетический и аналитический учет, раскрытие в</w:t>
            </w:r>
            <w:r>
              <w:rPr>
                <w:b/>
                <w:bCs/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бухгалтерской (финансовой) отчетност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17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Инвентаризация расчетов и текущих обязательств и отражение ее результатов в бухгалтерском учете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Тема 15. Учет расчетов с бюджетом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18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бюджетных средств, полученных в оплату расходов по возмездному оказанию услуг на договорной основе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19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собенности учета средств целевого финансирования в некоммерческих организациях: понятие, принятие к учету, использование на приобретение имущества и для целей уставной деятельности, раскрытие информации в отчетност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2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Инвентаризация средств целевого финансирования и отражение ее результатов в бухгалтерском учете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2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Раскрытие информации по учету государственной помощи в бухгалтерской отчетност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2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словия принятия к учету государственной помощи и порядок отражения в учете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23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Понятие средств целевого финансирования и их учет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24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Контроль за использованием средств целевого финансирования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25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государственных субсидий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26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средств, поступивших безвозмездно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27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бюджетных средств, полученных на финансирование капитальных расходов: условия признания, принятие к учету, списание, операции по возврату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28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государственной помощи: понятие, формы, условия признания, принятие к учету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29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бюджетных средств, полученных на финансирование текущих расходов: условия признания, принятие к учету, списание, операции по возврату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Тема 16. Учет внешнеэ-кой дея-ти организаций и операций в ин. валюте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3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экспортных операций с участием посредника:  у организации - экспортера; у организации - посредника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3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Раскрытие информации об операциях в иностранной валюте организации в бухгалтерской (финансовой) отчетност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3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операций по импорту у организации - импортера (без участия посредника)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33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Курсовые разницы: понятие, примеры, отражение в бухгалтерском учете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34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Оценка имущества и обязательств организации, выраженных в иностранной валюте. 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3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бщая схема учета экспортных операций у организации-экспортера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36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экспортных операций, в том числе бартерных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3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экспортных операций. Общая схема учета экспортных операций без и с участием посредника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38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экспортных операций по обязательной и добровольной продаже валютной выручки.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39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импортных операций и порядок расчетов по импорту. Особенности учета у организации-импортера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4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импорта товаров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4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операций по покупке и продаже иностранной валюты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4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собенности учета экспортных операций у российского посредника по экспорту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33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Понятие курсовой разницы и порядок ее отражения в бухгалтерском учете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44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бщая схема учета импортных операций у предприятия-импортера без и с участием посредника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45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Порядок совершения операций по транзитному, текущему, специальному транзитному счетам и валютным счетам за рубежом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46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активов и обязательств организации, используемых для ведения деятельности за пределами Российской Федераци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47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Пересчет активов и обязательств, стоимость которых выражена в иностранной валюте, в рубли: цель, случаи пересчета, алгоритм пересчета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44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операций по импорту с участием посредника: у организации - импортера;    у организации - посредника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49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Дата совершения хозяйственной операции в иностранной валюте: понятие, примеры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5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собенности учета расходов на зарубежные служебные командировк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5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экспортных операций у организации - экспортера (без участия посредника)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Тема 17. Учет финансовых результатов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5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Условия признания различных видов расходов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53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Назначение и структура счета "Прибыли и убытки". Порядок формирования конечного финансового результата деятельности организаци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54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0"/>
                <w:szCs w:val="10"/>
              </w:rPr>
              <w:t>Структура финансового результата деятельности предприятия, порядок его формирования. Учет прибылей и убытков от продажи</w:t>
            </w:r>
            <w:r>
              <w:rPr>
                <w:b/>
                <w:bCs/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продукции, товаров, работ, услуг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55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Доходы будущих периодов: основные виды и порядок учета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56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Учет расчетов с бюджетом по налогу на прибыль. 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57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расчетов с учредителями и акционерами по распределению прибыл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58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0"/>
                <w:szCs w:val="10"/>
              </w:rPr>
              <w:t>Учет прочих</w:t>
            </w:r>
            <w:r>
              <w:rPr>
                <w:b/>
                <w:bCs/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доходов и расходов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59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Порядок формирования и учет результатов от продаж продукции, в том числе по договору мены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6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У</w:t>
            </w:r>
            <w:r>
              <w:rPr>
                <w:color w:val="000000"/>
                <w:sz w:val="10"/>
                <w:szCs w:val="10"/>
              </w:rPr>
              <w:t>чет начисленных платежей по налогу на прибыль, платежей по перерасчету  по данному налогу и налоговых санкций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6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прибылей и убытков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6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Формирование чистой прибыли организаци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63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0"/>
                <w:szCs w:val="10"/>
              </w:rPr>
              <w:t>Доходы по обычным видам деятельности: понятие, состав, порядок признания и учета, информация, раскрываемая в</w:t>
            </w:r>
            <w:r>
              <w:rPr>
                <w:b/>
                <w:bCs/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бухгалтерской (финансовой) отчетност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64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0"/>
                <w:szCs w:val="10"/>
              </w:rPr>
              <w:t>Расходы по обычным видам деятельности: понятие, состав, порядок признания и учета, информация, раскрываемая в</w:t>
            </w:r>
            <w:r>
              <w:rPr>
                <w:b/>
                <w:bCs/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бухгалтерской (финансовой) отчетност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65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Структура и порядок формирования финансового результата деятельности организаци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66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Учет финансового результата от продажи продукции, товаров, работ, услуг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67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Прочие доходы: понятие, состав, порядок признания и учета, информация, раскрываемая в бухгалтерской (финансовой) отчетност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68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0"/>
                <w:szCs w:val="10"/>
              </w:rPr>
              <w:t>Прочие расходы: понятие, состав, порядок признания и учета, информация, раскрываемая в</w:t>
            </w:r>
            <w:r>
              <w:rPr>
                <w:b/>
                <w:bCs/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бухгалтерской (финансовой) отчетност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69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Доходы организации: общее понятие, классификация, примеры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7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Расходы организации: общее понятие, классификация, примеры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7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словия признания различных видов доходов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Тема 18. Учет собственного капитала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7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ставный капитал: понятие, учет формирования, учет изменений, информация, раскрываемая в бухгалтерской (финансовой) отчетност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73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Добавочный капитал: понятие, учет формирования, учет изменений, информация, раскрываемая в бухгалтерской (финансовой) отчетност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74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Резервный капитал: понятие, учет формирования, учет использования, информация, раскрываемая в бухгалтерской (финансовой) отчетност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75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Нераспределенная прибыль: понятие, учет формирования, учет использования, информация, раскрываемая в бухгалтерской (финансовой) отчетност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76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Учет нераспределенной прибыли отчетного года 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77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собенности учета уставного капитала в акционерных обществах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78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движения нераспределенной прибыл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Тема 19. Учет заемных средств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79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Документальное оформление, синтетический и аналитический учет кредитов банка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8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Кредиты банков: понятие, виды и порядок учета, источники уплаты процентов за кредит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8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Виды и порядок учета займов. Источники уплаты процентов по займам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8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собенности учета налоговых и бюджетных кредитов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83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словия и источники погашения процентов по кредитам и займам по объектам инвестиционных активов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84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Инвентаризация займов, кредитов, выданных заемных обязательств и отражение ее результатов в бухгалтерском учете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85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доходов от временного вложения заемных средств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86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Виды кредитов и порядок их учета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87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Источники уплаты процентов за кредит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88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рганизация учета операций по предоставленным займам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89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Понятие кредитов и займов, их отчислительные особенност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9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Раскрытие в учетной политике информации, связанной с получением кредитов и займов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9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словия для перевода долгосрочных кредитов и займов в состав краткосрочных в аналитическом учете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9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0"/>
                <w:szCs w:val="10"/>
              </w:rPr>
              <w:t>Учет выданных заемных обязательств: принятие к учету, признание в учете процентов или дисконта, возврат основного долга, раскрытие в</w:t>
            </w:r>
            <w:r>
              <w:rPr>
                <w:b/>
                <w:bCs/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бухгалтерской отчетност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93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полученных займов, кредитов и выданных заемных обязательств: классификация, перевод из одного вида в другой; принятие к учету и возврат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94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0"/>
                <w:szCs w:val="10"/>
              </w:rPr>
              <w:t>Раскрытие информации о кредитах, займах и размещенных заемных обязательствах: в составе информации об учетной политике, в</w:t>
            </w:r>
            <w:r>
              <w:rPr>
                <w:b/>
                <w:bCs/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бухгалтерской (финансовой) отчетност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95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Выбор способов начисления и распределения причитающихся доходов по заемным 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96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Анализ нормативных правовых актов в части применения норм по учету затрат по займам и кредитам: на примере основных средств, нематериальных активов, финансовых вложений, материальных ценностей, расходов (общность и различия)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97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словия и источники погашения процентов по кредитам и займам, полученным для приобретения материально-производственных запасов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98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собенности учета затрат по займам и кредитам, относящимся к инвестиционным активам: понятие инвестиционного актива, признание в учете затрат по займам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8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Начисление процентов по кредитам и займам: способы, сроки, отражение в учете и отч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0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затрат по займам и кредитам: состав, группировка и порядок признания расходов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Тема 20. Бухгалтерская (финансовая) отчетность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0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словные факты хозяйственной деятельности и отражение их последствий в бухгалтерской (финансовой) отчетности: п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0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тчет об изменениях капитала: назначение, структура, содержание, основные правила составления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03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тчет о движении денежных средств: назначение, структура, содержание, основные правила составления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04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События после отчетной даты: признание, определение их существенности, классификация, способы отражения в отчетност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05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Состав и содержание бухгалтерской (финансовой) отчетности: общая характеристика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06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Документальное оформление, синтетический и аналитический учет результатов инвентаризации товаров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07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Бухгалтерский баланс, функции, содержание, оценка статей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08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Содержание отчета о прибылях и убытках, техника составления отчета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09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Пояснительная записка к годовой бухгалтерской (финансовой) отчетност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1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Информация о расходах на природоохранную деятельность в составе бухгалтерской (финансовой) отчетност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1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Принципы составления консолидированной бухгалтерской (финансовой) отчетност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1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Порядок расчета прибыли на одну акцию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13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Приложения, примечания и пояснительная записка к годовой бухгалтерской (финансовой) отчетности, их  содержание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14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Правила оценки статей бухгалтерского баланса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03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Составление отчета о движении денежных средств по прямому и косвенному методам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16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Информация по прекращаемой деятельност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17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Сущность и назначение бухгалтерской (финансовой) отчетности. Пользователи бухгалтерской (финансовой) отчетности, адреса и сроки ее представления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18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Требования к бухгалтерской (финансовой) отчетност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19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Задачи и условия проведения инвентаризаци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0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Содержание отчета о движении капитала, техника составления отчета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03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Отчет о движении денежных средств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0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тчетность о движении капитала в составе бухгалтерской отчетност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23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Промежуточная бухгалтерская (финансовая) отчетность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24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тражение в отчетности данных по географическому и оперативному сегментам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1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Сводная бухгалтерская (финансовая) отчетность: понятие, состав, порядок составления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26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Информация об аффилированных лицах в бухгалтерской (финансовой) отчетности: назначение, содержание, порядок раскрытия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1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Понятие базовой и разводненной прибыли (убытка) на акцию, порядок расчета и раскрытия в бухгалтерской (финансовой) отчетност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23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Промежуточная бухгалтерская (финансовая) отчетность: понятие, состав, требования к составлению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08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тчет о прибылях и убытках: назначение, структура, содержание, основные правила составления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16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Информация о прекращаемой деятельности в бухгалтерской (финансовой) отчетности: назначение, содержание, порядок раскрытия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09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Пояснительная записка: назначение, требования к структуре и содержанию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3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0"/>
                <w:szCs w:val="10"/>
              </w:rPr>
              <w:t>Отдельный баланс: понятие, назначение, соотношение с бухгалтерским</w:t>
            </w:r>
            <w:r>
              <w:rPr>
                <w:b/>
                <w:bCs/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балансом организаци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24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Информация по сегментам в бухгалтерской (финансовой) отчетности: назначение, содержание, общий порядок раскрытия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34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Публичность бухгалтерской (финансовой) отчетности: понятие, порядок 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1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Информация о прибыли, приходящейся на одну акцию, в бухгалтерской отчетности: назначение, содержание, порядок раскрытия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36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Понятие группы организаций для составления сводной бухгалтерской (финансовой) отчетности. Определение состава группы организаций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18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бщие правила составления бухгалтерской (финансовой) отчетност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13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Пояснения к Бухгалтерскому балансу и Отчету о прибылях и убытках: назначение, структура, содержание, основные правила составления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07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Бухгалтерский баланс: назначение, структура, содержание, основные правила 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14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Правила оценки статей бухгалтерской (финансовой) отчетности, обеспечение 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05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Назначение и состав бухгалтерской (финансовой) отчетности, общая характеристика отчетов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1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Правила свода показателей в сводной бухгалтерской (финансовой) отчетност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43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Существенность при подготовке бухгалтерской (финансовой) отчетности: понятие, значение, подходы к определению, порядок применения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17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Пользователи бухгалтерской (финансовой) отчетности, их потребности в отношении отчетной информаци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Тема 21. Учет отдельных операций на забалансовых счетах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45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арендованных основных средств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46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товаров, принятых на комиссию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47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оборудования, принятого для монтажа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48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сумм обеспечений обязательств и платежей полученных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49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основных средств, сданных в аренду, на забалансовом счете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5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товарно-материальных ценностей, принятых на ответственное хранение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5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списанной в убыток задолженности неплатежеспособных дебиторов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5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материалов, принятых в переработку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53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сумм обеспечений обязательств и платежей выданных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54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ценностей, принятых на ответственное хранение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55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давальческого сырья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56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товаров не принадлежащих организаци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57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Забалансовые счета: назначение, состав, порядок использования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58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бланков строгой отчетност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 xml:space="preserve">Тема 22. Особенности б/у и отчетности в отдельных секторах экономики 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59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Представление бухгалтерской (финансовой) отчетности малыми предприятиями, которые обязаны проводить аудиторскую проверку достоверности бухгалтерской (финансовой) отчетност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6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собенности ведения бухгалтерского учета и формирование бухгалтерской (финансовой) отчетности на малых предприятиях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6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Критерии отнесения предприятия к малому. Особенности ведения бухгалтерского учета и представления отчетности малого предприятия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6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собенности ведения бухгалтерского учета субъектов малого предпринимательства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63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Кассовый метод учета доходов и расходов на малом предприяти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64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Бухгалтерская (финансовая) отчетность малого предприятия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65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Рабочий План счетов бухгалтерского учета на малом предприяти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66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рганизация бухгалтерского учета на малом предприяти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67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собенности применения Плана счетов бухгалтерского учета страховыми организациям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68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Состав расходов на ведение дела страховой организаци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69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страховых премий (взносов) по прямому страхованию, организация их аналитического учета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7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страховых премий (взносов) по договорам сострахования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7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страховых выплат по договорам сострахования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7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страховых выплат по прямому страхованию, организация их аналитического учета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73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Документальное оформление и учет страховых выплат по договорам перестрахования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73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Документальное оформление операций по приему рисков в перестрахование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75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тражение в учете доли перестраховщиков в резерве заявленных, но не урегулированных убытков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76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операций перестрахования у перестраховщиков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77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операций перестрахования у цедента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78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перестраховочной комиссии у цедента и перестраховщика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79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Резервы убытков: виды, назначение, порядок формирования.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8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Резерв предупредительных мероприятий: назначение, порядок формирования.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8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резерва незаработанной премии и доли перестраховщиков в нем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8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Понятие и классификация доходов и расходов (обязательств) по договорам страхования 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83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Порядок определения финансового результата от страховых операций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84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Содержание отчета о прибылях и убытках страховой организаци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85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Содержание бухгалтерского баланса страховой организации и правила оценки его статей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86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расчетов со страховыми агентами и страховыми брокерами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87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Учет брокерских операций с ценными бумагами 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88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инвестиционного дохода и пенсионных накоплений в НГПФ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89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ет расчетов по пенсионным выплатам в негосударственном пенсионном фонде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Тема 23. Справочные и информационные бухгалтерские системы (СИБС)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9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Место и роль СИБС в профессиональной деятельности аудитора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9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Аналитические и поисковые возможности СИБС</w:t>
            </w:r>
          </w:p>
        </w:tc>
      </w:tr>
      <w:tr>
        <w:trPr>
          <w:trHeight w:val="1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9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Сервисные возможности СИБС при работе с документами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07:03:00Z</dcterms:created>
  <dc:creator>Админ</dc:creator>
  <dc:description/>
  <cp:keywords/>
  <dc:language>en-US</dc:language>
  <cp:lastModifiedBy>Админ</cp:lastModifiedBy>
  <dcterms:modified xsi:type="dcterms:W3CDTF">2009-11-28T07:13:00Z</dcterms:modified>
  <cp:revision>3</cp:revision>
  <dc:subject/>
  <dc:title/>
</cp:coreProperties>
</file>