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s>
        <w:ind w:right="759" w:hanging="0"/>
        <w:jc w:val="both"/>
        <w:rPr/>
      </w:pPr>
      <w:r>
        <w:rPr>
          <w:b/>
          <w:u w:val="single"/>
        </w:rPr>
        <w:t>101 Общение с руководством экономического субъекта: значение,  общие принципы, порядок</w:t>
      </w:r>
      <w:r>
        <w:rPr/>
        <w:t xml:space="preserve"> Правило (стандарт) Общение с руководством экон-го субъекта.(прекратило действие), ФПСАД № 13 «Обязанности аудитора по рассмотрению ошибок и недобросовестных действий в ходе аудита» и ПСАД «Разъяснения, предоставляемые руководством проверяемого эконом. субъекта»(прекратило действие). Целью правила (стандарта) яв-ся определение принципов деловых отношений аудиторской фирмы или аудитора с руководством экон. субъекта, в отношении бух. отчетности к-го проводится аудит. При общении с руководством экон. субъекта аудиторской орг-ции следует придерживаться общепринятых моральных норм, а также руководствоваться следующими принципами профес. этики: независимость; честность и объективность;   профессиональная компетентность; конфиденциальность информации; профес. поведение. Профессиональное поведение в общении с руководством экон. субъекта состоит в соблюдении приоритета общественных интересов и репутации профессии в целом. Аудиторская орг-ция должна воздерживаться от любых действий, к-рые могут дискредитировать ее, подорвать уважение и доверие к аудиторской профессии. Общение с руководством экон. субъекта может осуществляться как в устной форме во время посещения профессиональными сотрудниками аудиторской организации экон. субъекта, так и в письменной форме путем направления аудиторской организацией запросов и других материалов на имя руководства экон. субъекта. Целью общения с руководством экон. субъекта до начала аудита яв-ся оценка возможности проведения аудита и заключение дог. на оказание аудит-х и (или) сопутствующих аудиту услуг. Общение с руководством экон. субъекта до начала аудита включает общение на стадии предварит. планирования аудита и общение на стадии переговоров. Аудит. организ. рекомендуется разработать с учетом требований законодательства типовые договоры на оказание аудиторских и (или) сопутствующих аудиту услуг, кот. должны применяться на пост. основе. Подписанию дог. на оказание аудиторских и (или) сопутствующих аудиту услуг может предшествовать подготовка письма-обязательства.  а) проблемы, с кот. столкнулась аудит. организация в ходе аудита; б) вопросы ведения бухгалтерского учета и составления бухгалтерской отчетности, по которым у экономического субъекта и аудиторской организации возникли разногласия; в) поправки к бух. отчетности, предложенные аудит. организ-й, вне зависимости от того, произведены ли они в этой отчетности; г) нарушения установленного законодательством РФ порядка ведения бухгалтерского учета и составления отчетности, влияющие или способные повлиять на ее достоверность; д) выявленные в ходе аудита особенности внешней или внутренней среды, существенно влияющие или способные повлиять на непрерывность деятельности экономического субъекта (нарушение допущения непрерывности деятельности); е) существенные события, произошедшие после даты подписания аудиторского заключения; ж) другие вопросы, связанные с завершением аудита. Сущ-ные вопросы, связанные с завершением аудита, д.б. обсуждены с руководством экон-го субъекта, а результаты обсуждения - отражены в рабочей документации проверки. При необходимости рекомендации по улучшению систем бухг-ого учета и внутреннего контроля м.б. обсуждены с рук-м экономического субъекта с целью их последующей реализации экономическим субъектом. Аудиторская орг-ция м. предложить экономическому субъекту содействие в выполнении этих рекомендаций. Аудиторская орг-ция д. получить информацию, свидетельствующую о готовности руководства экон. субъекта принять меры по улучшению систем б/у и внутреннего контроля. В случае, если руководство экономического субъекта сообщило аудиторской организации о своем несогласии с предложенными рекомендациями, аудиторская организация должна провести совещание с руководством экономического субъекта для выяснения причин разногласий. Если руководство экономического субъекта подготовит письменный ответ на предоставленные аудиторской организацией рекомендации по улучшению систем б/у учета и внутреннего контроля, то аудит. организ. должна включить этот ответ в рабочую докум. проверки.</w:t>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102 Разъяснения, предоставляемые руководством проверяемого экон-го субъекта: значение, порядок, использование в аудите </w:t>
      </w:r>
      <w:r>
        <w:rPr>
          <w:rFonts w:cs="Times New Roman" w:ascii="Times New Roman" w:hAnsi="Times New Roman"/>
          <w:sz w:val="24"/>
          <w:szCs w:val="24"/>
        </w:rPr>
        <w:t xml:space="preserve">Правило (стандарт) Разъяснения, предоставляемые руководством проверяемого экономического субъекта (ЭС) (прекратило действие). ФПСАД № 13 «Обязанности аудитора по рассмотрению ошибок и недобросовестных действий в ходе аудита» и ПСАД «Разъяснения, предоставляемые руководством проверяемого эконом. субъекта»(прекратило действие). Целью правила (стандарта) является установление норм, применяемых аудит. фирмой или аудитором, при получении и использовании разъяснений и сведений, источником которых является руководство экон. субъекта, подлежащего проверке. Перед обращением к руководству проверяемого ЭС с целью получения официального разъяснения аудитор должен иметь письменное доказательство, подтверждающее понимание руководством ЭС того факта, что оно несет ответственность за предоставление бух. отчетности, подготовл-й с учетом требований нормативных документов, а также подтверждение осведомленности о своей ответственности за предоставление аудитору всей необходимой для аудита точной, полной, относящейся к делу информации. Такие доказательства можно получить в форме соответствующих положений дог. на проведение аудита, письма - обязательства на проведение аудита, заявления об ответственности руководителей ЭС, подписанного этими руководителями. Аудитор в соответствующих случаях должен получить от руководства ЭС разъяснения, необходимые ему для достижения целей его работы. Необходимый объем информации, подлежащей получению от руководства проверяемого ЭС, а также перечень случаев, в которых необходимо получение таких разъяснений, определяются аудитором самостоятельно. Разъяснения, получаемые аудитором от руководства проверяемого ЭС, могут быть запрошены на этапе предварительного планирования аудита, непосредственно на этапе проверки - в ходе выполнения аудиторских процедур по существу и тестирования средств контроля, на этапе завершения аудита и подготовки аудиторского заключения. На разных этапах проведения проверки аудитору следует получать разъяснения от руководства проверяемого ЭС в след. целях: а) на этапе предварительного планирования аудита эти разъяснения могут быть использованы для подтверждения непрерывности деят. предприятия, а также для первич. оценки надежности систем б/у и внутреннего контроля ЭС; б) на этапе подготовки общего плана и программы аудита такие разъяснения могут способствовать пониманию деят-сти ЭС и особенностей- его системы внутреннего контроля, а также получению оценок аудиторских рисков; в) на этапе тестирования средств контроля и выполнения аудиторских процедур такие разъяснения могут подтвердить или опровергнуть сделанные аудитором выводы о надежности отдельных средств контроля, г) на этапе завершения аудита и составления аудиторского заключения такие разъяснения могут служить источником свидетельств о наличии существенных искажений бухгалтерской отчетности, а также свидетельств о возможном существовании неопределенных обязательств. Аудитору следует иметь в виду, что руководство проверяемого ЭС не вправе ограничивать круг вопросов, подлежащих аудиту. Порядок обращения аудитора к руководству может быть оговорен при заключении договора на аудиторскую проверку, а также в письме - обязательстве. Аудитору следует оценить, насколько хорошо информированы лица, предоставившие ему разъяснения. Разъяснения могут считаться надежными лишь в том случае, если предоставившие их лица занимают положение, которое позволяет им обладать необходимой информацией. При анализе сведений, полученных из разъяснений, аудитор должен следовать профессиональному скептицизму, сопоставляя полученные данные с информацией, полученной из других источников, и допуская со стороны руководителей ЭС возможность преднамеренных искажений бух. отчетности. </w:t>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pPr>
      <w:r>
        <w:rPr>
          <w:rFonts w:cs="Times New Roman" w:ascii="Times New Roman" w:hAnsi="Times New Roman"/>
          <w:b/>
          <w:sz w:val="24"/>
          <w:szCs w:val="24"/>
          <w:u w:val="single"/>
        </w:rPr>
        <w:t xml:space="preserve">103 Использование аудитором работы эксперта: значение, случаи, порядок. Оценка результатов работы эксперта Виды работ, выполняемых экспертом при проведении аудита . </w:t>
      </w:r>
      <w:r>
        <w:rPr>
          <w:rFonts w:cs="Times New Roman" w:ascii="Times New Roman" w:hAnsi="Times New Roman"/>
          <w:sz w:val="24"/>
          <w:szCs w:val="24"/>
        </w:rPr>
        <w:t xml:space="preserve"> Правило стд. № 32 «использование аудитором работы эксперта.» экспертом считается физ-кое лицо, обладающее специальными навыками, знаниями и опытом в опред-ой области, отличной от области бухгалтерского учета и аудита, или юр-кое лицо, осуществляющее Дея-ть в сфере, отличной от сферы оказания бухг-ких и аудиторских услуг. Эксперт м.б.: а) привлечен аудируемым лицом по договору к участию в выполнении задания; б) привлечен аудитором по договору к участию в выполнении задания; в) сотрудником аудируемого лица; г) сотрудником аудитора. При ознакомлении с деятельностью аудируемого лица и выполнении дальнейших аудиторских процедур аудитору может потребоваться получить док-тва в виде отчетов, мнений, оценок и заявлений эксперта. Такая потребность может возникнуть, например, при: а) оценке определенных видов внеоборотных активов, например, земли, зданий, сооружений, оборудования, предметов искусства; б) определении количественного содержания полезных компонентов в минеральном сырье или полезного срока эксплуатации сооружений и оборудования. </w:t>
      </w:r>
      <w:r>
        <w:rPr>
          <w:rFonts w:cs="Times New Roman" w:ascii="Times New Roman" w:hAnsi="Times New Roman"/>
          <w:bCs/>
          <w:sz w:val="24"/>
          <w:szCs w:val="24"/>
        </w:rPr>
        <w:t xml:space="preserve">При определении необходимости использования результатов работы эксперта аудитор учитывает: а) знания и предыдущий опыт членов аудиторской группы в данной сфере; б) риск существенного искажения информации исходя из характера, сложности и существенности обстоятельств, подлежащих исследованию; в) ожидаемое количество и качество других аудиторских доказательств, которые предполагается получить. </w:t>
      </w:r>
      <w:r>
        <w:rPr>
          <w:rFonts w:cs="Times New Roman" w:ascii="Times New Roman" w:hAnsi="Times New Roman"/>
          <w:sz w:val="24"/>
          <w:szCs w:val="24"/>
        </w:rPr>
        <w:t xml:space="preserve">Перед привлечением к работе эксперта аудитор на основе профессионального суждения должен оценить профессиональную компетентность этого эксперта, рассмотрев: а) наличие у эксперта профессионального аттестата, лицензии или его членство в соответствующей профессиональной саморегулируемой организации; б) опыт и репутацию эксперта в той области, аудиторские доказательства в которой аудитор предполагает получить. Аудитор должен на основе профессионального суждения оценить объективность эксперта. Если аудитор не уверен в профессиональной компетентности или объективности эксперта, то он должен обсудить любые сомнения по данному вопросу с руководством аудиторской организации и определить, можно ли получить достаточный объем необходимых аудиторских доказательств по результатам работы эксперта. Аудитору может потребоваться выполнить дополнительные аудиторские процедуры или получить аудиторские доказательства от другого эксперта. Аудитор должен получить достаточные надлежащие аудиторские доказательства в отношении того, что работа, выполненная экспертом, соответствует целям аудита. Такие аудиторские док-ва м.б. получены посредством установления для эксперта тех-кого задания, как правило, в письменной форме. Такое тех-кое задание м. касаться следующих вопросов: а) цели и объем работы эксперта; б) общее описание задач, результаты решения которых, по мнению аудитора, должны быть отражены в отчете эксперта; в) степень доступа эксперта к соответствующей информации и документам; г) порядок взаимоотношений эксперта с аудируемым лицом; д) конфиденциальность информации об аудируемом лице; е) информация о допущениях и методах, которые могут быть использованы экспертом, и об их соответствии допущениям и методам, использованным в предыдущие отчетные периоды. </w:t>
      </w:r>
      <w:r>
        <w:rPr>
          <w:rFonts w:cs="Times New Roman" w:ascii="Times New Roman" w:hAnsi="Times New Roman"/>
          <w:b/>
          <w:sz w:val="24"/>
          <w:szCs w:val="24"/>
        </w:rPr>
        <w:t>Оценка результатов работы эксперта</w:t>
      </w:r>
      <w:r>
        <w:rPr>
          <w:rFonts w:cs="Times New Roman" w:ascii="Times New Roman" w:hAnsi="Times New Roman"/>
          <w:sz w:val="24"/>
          <w:szCs w:val="24"/>
        </w:rPr>
        <w:t>. Аудитор должен оценить результаты работы эксперта, представляемые в виде отчета в письменной форме, с точки зрения получения аудиторских док-ств в отношении предпосылок подготовки ФБО. Это предполагает оценку того, насколько верно отражена в ФБО или подтверждает предпосылки подготовки ФБО суть сделанных экспертом выводов. В безоговорочно положительном аудиторском заключении не должно быть ссылки на результаты работы эксперта. Такая ссылка может быть воспринята как оговорка или как разделение ответственности, что не предполагается. Если в результате работы эксперта аудитор принимает решение выдать модифицированное аудиторское заключение, то при объяснении причины модификации в аудиторском заключении целесообразно сослаться на работу эксперта или описать ее. В таком случае аудитору следует получить письменное разрешение эксперта на включение в аудиторское заключение указанной ссылки. Если в разрешении будет отказано, а аудитор считает, что ссылка обязательна, то аудитору следует получить юридические консультации для определения дальнейшего плана действий. После получения юр-кой консультации аудитор самостоятельно принимает на основе профессионального суждения соответствующее решение.</w:t>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Аудит операций с аффилированными лицами: значение, аудиторские процедуры, ответственность аудитора. Проверка операций с аффилированными лицами.</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Выводы аудитора и заявления руководства об операциях с аффилированными лицами  </w:t>
      </w:r>
      <w:r>
        <w:rPr>
          <w:rFonts w:cs="Times New Roman" w:ascii="Times New Roman" w:hAnsi="Times New Roman"/>
          <w:sz w:val="24"/>
          <w:szCs w:val="24"/>
        </w:rPr>
        <w:t>Аффилированные лица - физические и юридические лица, способные оказывать влияние на деятельность юр-ких и (или) физ-их лиц, осуществляющих предпринимательскую дея-ть. Правило стнд. № 9 «Связанные стороны». Аудитор должен выполнять аудиторские процедуры с целью получения достаточных надлежащих аудиторских доказательств, касающихся выявления и раскрытия в финансовой (бухгалтерской) отчетности руководством аудируемого лица информации о связанных сторонах, а также существенного влияния операций между аудируемым лицом и связанной стороной на финансовую (бухгалтерскую) отчетность аудируемого лица. Вследствие неопределенности, присущей предпосылкам подготовки финансовой (бухгалтерской) отчетности относительно полноты информации о связанных сторонах, процедуры, определенные в настоящем правиле (стандарте), позволят предоставить достаточные надлежащие аудиторские доказательства в отношении таких предпосылок при отсутствии каких-либо выявленных аудитором обстоятельств, которые повышают риск существенного искажения финансовой (бухгалтерской) отчетности сверх ожидаемого уровня или указывают на то, что имело место существенное искажение информации о связанных сторонах. При наличии признака, указывающего на существование таких обстоятельств, аудитор должен выполнить модифицированные, расширенные или дополнительные аудиторские процедуры, являющиеся необходимыми в данных условиях. Аудитору необходимо в достаточной степени понимать деятельность аудируемого лица и среду, в которой она осуществляется, что позволит ему выявлять события, операции и существующую практику, которые могут создать риск существенного искажения финансовой (бухгалтерской) отчетности в части отражения связанных сторон и операций с ними. Наличие связанных сторон и операций с ними считается обычным в деловой практике, однако аудитор должен быть осведомлен о них по следующим причинам: а) порядок составления финансовой (бухгалтерской) отчетности предусматривает раскрытие в финансовой (бухгалтерской) отчетности определенных взаимоотношений и операций со связанными сторонами; б) наличие связанных сторон и операций с ними может повлиять на достоверность финансовой (бухгалтерской) отчетности аудируемых лиц; в) источник получения аудиторского доказательства оказывает влияние на аудиторскую оценку его достоверности. Аудиторские доказательства, полученные от несвязанных третьих сторон или подготовленные ими, обладают большей степенью убедительности; г) операции со связанными сторонами могут мотивироваться не только обычными деловыми отношениями, но и, например, распределением прибыли с целью ухода от налогообложения или мошенничеством.  Аудитор должен изучить информацию, предоставленную представителями собственника и руководством аудируемого лица в отношении всех известных им связанных сторон, а также выполнить следующие аудиторские процедуры: а) изучить рабочие документы за предыдущий год на предмет выявления известных связанных сторон; б) изучить принятые аудируемым лицом меры по выявлению связанных сторон; в) запросить у представителей собственника и должностных лиц аудируемого лица информацию об их связи с другими хозяйствующими субъектами; г) изучить списки акционеров с целью определения крупных акционеров или в случае необходимости пол учить список крупных акционеров из реестра акционеров; д) изучить протоколы собраний акционеров и представителей собственников, а также другие предусмотренные законодательством документы, в том числе реестр акционеров; е) запросить других аудиторов, участвующих или участвовавших ранее в проведении аудита, о том, знают ли они о существовании каких-либо дополнительных связанных сторон; ж) изучить информацию, представляемую аудируемым лицом в налоговые и иные органы. При ознакомлении с системой внутреннего контроля, принятой аудируемым лицом, аудитор должен установить достаточность процедур контроля за санкционированием и учетом операций со связанными сторонами.  С учетом характера взаимоотношений со связанными сторонами аудиторское доказательство проведения операции с ними может быть ограниченным. Из-за ограниченной возможности получения надлежащих аудиторских доказательств в отношении подобных операций аудитор рассматривает необходимость выполнения следующих аудиторских процедур: а) подтверждение условий и суммы операции со связанной стороной; б) изучение информации о связанной стороне в процессе ее обработки; в) подтверждение или обсуждение информации с лицами, имеющими отношение к данной операции, например, с банками, поручителями, агентами и соответствующими специалистами, в том числе юристами. Аудитор должен получить письменное заявление руководства аудируемого лица, касающееся: а) полноты предоставленной информации относительно выявления связанных сторон; б) достаточности раскрытия информации о связанных сторонах в финансовой (бухгалтерской) отчетности. Если аудитор не получил достаточные надлежащие аудиторские доказательства относительно связанных сторон и операций с ними или приходит к выводу о недостаточном раскрытии информации о них в финансовой (бухгалтерской) отчетности, то он должен соответствующим образом модифицировать аудиторское заключение.</w:t>
      </w:r>
    </w:p>
    <w:p>
      <w:pPr>
        <w:pStyle w:val="TextBody"/>
        <w:ind w:right="759" w:hanging="0"/>
        <w:jc w:val="both"/>
        <w:rPr>
          <w:rFonts w:ascii="Times New Roman" w:hAnsi="Times New Roman" w:cs="Times New Roman"/>
          <w:b/>
          <w:b/>
          <w:sz w:val="24"/>
          <w:szCs w:val="24"/>
          <w:u w:val="single"/>
        </w:rPr>
      </w:pPr>
      <w:r>
        <w:rPr>
          <w:rFonts w:cs="Times New Roman"/>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pPr>
      <w:r>
        <w:rPr>
          <w:b/>
          <w:sz w:val="24"/>
          <w:szCs w:val="24"/>
          <w:u w:val="single"/>
        </w:rPr>
        <w:t>106 Порядок использования результатов работы внутреннего аудита при      аудите финансовой (бухгалтерской) отчетности.</w:t>
      </w:r>
      <w:r>
        <w:rPr>
          <w:bCs/>
          <w:sz w:val="24"/>
          <w:szCs w:val="24"/>
        </w:rPr>
        <w:t xml:space="preserve"> ФПСАД№29 «Рассмотрение работы внутреннего аудита.  </w:t>
      </w:r>
      <w:bookmarkStart w:id="0" w:name="sub_29103"/>
      <w:r>
        <w:rPr>
          <w:sz w:val="24"/>
          <w:szCs w:val="24"/>
        </w:rPr>
        <w:t xml:space="preserve"> Внутренний аудит (ВА) - контрольная деят-ть, осуществляемая внутри аудируемого лица его подразделением - службой ВА. Функции службы ВА вкл. мониторинг адекватности и эффект-сти системы внутрен. контроля. </w:t>
      </w:r>
      <w:bookmarkStart w:id="1" w:name="sub_29205"/>
      <w:bookmarkEnd w:id="0"/>
      <w:r>
        <w:rPr>
          <w:sz w:val="24"/>
          <w:szCs w:val="24"/>
        </w:rPr>
        <w:t xml:space="preserve">5. Объем и цели внутреннего аудита в каждом случае различны и зависят от размера и структуры аудируемого лица и требований его руководства. </w:t>
      </w:r>
      <w:bookmarkStart w:id="2" w:name="sub_292054"/>
      <w:bookmarkEnd w:id="1"/>
      <w:r>
        <w:rPr>
          <w:sz w:val="24"/>
          <w:szCs w:val="24"/>
        </w:rPr>
        <w:t xml:space="preserve"> </w:t>
      </w:r>
      <w:bookmarkStart w:id="3" w:name="sub_29307"/>
      <w:bookmarkEnd w:id="2"/>
      <w:r>
        <w:rPr>
          <w:sz w:val="24"/>
          <w:szCs w:val="24"/>
        </w:rPr>
        <w:t xml:space="preserve"> Цели ВА отличаются от целей внешнего аудитора, который назначается для представления независимого аудиторского заключения по ФБО. Цели службы ВА меняются в завис. от требований руков-тва. В свою оч., основная цель внешнего аудитора - получить разумную уверенность в том, что финансовая (бухгалтерская) отчетность не содержит существенных искажений. </w:t>
      </w:r>
      <w:bookmarkStart w:id="4" w:name="sub_29308"/>
      <w:bookmarkEnd w:id="3"/>
      <w:r>
        <w:rPr>
          <w:sz w:val="24"/>
          <w:szCs w:val="24"/>
        </w:rPr>
        <w:t xml:space="preserve"> Тем не менее некоторые средства достижения целей внешних и внутренних аудиторов аналогичны, и отдельные направления деятельности службы внутреннего аудита могут оказаться полезными при определении характера, временных рамок и объема процедур внешнего аудита. </w:t>
      </w:r>
      <w:bookmarkStart w:id="5" w:name="sub_29309"/>
      <w:bookmarkEnd w:id="4"/>
      <w:r>
        <w:rPr>
          <w:sz w:val="24"/>
          <w:szCs w:val="24"/>
        </w:rPr>
        <w:t xml:space="preserve"> Служба внутреннего аудита не может достичь той степени независимости, которая требуется от внешнего аудитора. Внешний аудитор несет исключительную ответственность за выраженное аудиторское мнение, и эта ответственность не уменьшается при использовании результатов работы службы внутреннего аудита. Все суждения в отношении аудируемой финансовой (бухгалтерской) отчетности выносятся внешним аудитором. </w:t>
      </w:r>
      <w:bookmarkStart w:id="6" w:name="sub_29410"/>
      <w:bookmarkEnd w:id="5"/>
      <w:r>
        <w:rPr>
          <w:sz w:val="24"/>
          <w:szCs w:val="24"/>
        </w:rPr>
        <w:t xml:space="preserve"> Внешний аудитор получает достаточное понимание деятельности службы внутреннего аудита для того, чтобы установить и оценить риски существенных искажений финансовой (бухгалтерской) отчетности, а также разработать и выполнить аудиторские процедуры. </w:t>
      </w:r>
      <w:bookmarkStart w:id="7" w:name="sub_29414"/>
      <w:bookmarkEnd w:id="6"/>
      <w:r>
        <w:rPr>
          <w:sz w:val="24"/>
          <w:szCs w:val="24"/>
        </w:rPr>
        <w:t xml:space="preserve"> При достижении понимания и осуществлении оценки эффективности функций внутреннего аудита нужно учитывать следующие важные критерии: </w:t>
      </w:r>
      <w:bookmarkStart w:id="8" w:name="sub_294141"/>
      <w:bookmarkEnd w:id="7"/>
      <w:r>
        <w:rPr>
          <w:sz w:val="24"/>
          <w:szCs w:val="24"/>
        </w:rPr>
        <w:t>а) организационный статус, то есть конкретный статус службы внутреннего аудита в структуре аудируемого лица</w:t>
      </w:r>
      <w:bookmarkStart w:id="9" w:name="sub_294142"/>
      <w:bookmarkEnd w:id="8"/>
      <w:r>
        <w:rPr>
          <w:sz w:val="24"/>
          <w:szCs w:val="24"/>
        </w:rPr>
        <w:t xml:space="preserve"> б) объем функций, то есть характер и объем поручений, выполняемых службой внутреннего аудита</w:t>
      </w:r>
      <w:bookmarkStart w:id="10" w:name="sub_294143"/>
      <w:bookmarkEnd w:id="9"/>
      <w:r>
        <w:rPr>
          <w:sz w:val="24"/>
          <w:szCs w:val="24"/>
        </w:rPr>
        <w:t xml:space="preserve"> в) профессиональная компетентность </w:t>
      </w:r>
      <w:bookmarkStart w:id="11" w:name="sub_294144"/>
      <w:bookmarkEnd w:id="10"/>
      <w:r>
        <w:rPr>
          <w:sz w:val="24"/>
          <w:szCs w:val="24"/>
        </w:rPr>
        <w:t>г) должная профессиональная добросовестность</w:t>
      </w:r>
      <w:bookmarkEnd w:id="11"/>
      <w:r>
        <w:rPr>
          <w:sz w:val="24"/>
          <w:szCs w:val="24"/>
        </w:rPr>
        <w:t xml:space="preserve">. </w:t>
      </w:r>
      <w:bookmarkStart w:id="12" w:name="sub_29515"/>
      <w:r>
        <w:rPr>
          <w:sz w:val="24"/>
          <w:szCs w:val="24"/>
        </w:rPr>
        <w:t>При планировании использования работы службы ВА внешний аудитор рассматривает предварительный план внутреннего аудита на данный период и обсуждает его со службой внутреннего аудита на самом раннем этапе.</w:t>
      </w:r>
      <w:bookmarkStart w:id="13" w:name="sub_29516"/>
      <w:bookmarkEnd w:id="12"/>
      <w:r>
        <w:rPr>
          <w:sz w:val="24"/>
          <w:szCs w:val="24"/>
        </w:rPr>
        <w:t xml:space="preserve"> Взаимодействие со службой внутреннего аудита является более действенным, если встречи происходят через определенные интервалы времени в течение всего периода проведения внешнего аудита.  </w:t>
      </w:r>
      <w:bookmarkStart w:id="14" w:name="sub_29617"/>
      <w:bookmarkEnd w:id="13"/>
      <w:r>
        <w:rPr>
          <w:sz w:val="24"/>
          <w:szCs w:val="24"/>
        </w:rPr>
        <w:t xml:space="preserve"> При использовании конкретной работы службы внутреннего аудита внешний аудитор оценивает и выполняет тестирование эффективности этой работы для подтверждения ее адекватности целям внешнего аудитора. </w:t>
      </w:r>
      <w:bookmarkStart w:id="15" w:name="sub_29618"/>
      <w:bookmarkEnd w:id="14"/>
      <w:r>
        <w:rPr>
          <w:sz w:val="24"/>
          <w:szCs w:val="24"/>
        </w:rPr>
        <w:t xml:space="preserve"> Оценка конкретной работы службы внутреннего аудита включает рассмотрение адекватности объема работы и соответствующих программ, а также того, остается ли в силе предварительная оценка эффективности функций службы внутреннего аудита, основываясь на следующих вопросах: </w:t>
      </w:r>
      <w:bookmarkStart w:id="16" w:name="sub_296181"/>
      <w:bookmarkEnd w:id="15"/>
      <w:r>
        <w:rPr>
          <w:sz w:val="24"/>
          <w:szCs w:val="24"/>
        </w:rPr>
        <w:t xml:space="preserve">а) выполняется ли работа лицами, имеющими соответствующее образование и опыт работы в качестве внутренних аудиторов, надлежащим ли образом контролируется и документально оформляется работа ассистентов внутреннего аудитора; </w:t>
      </w:r>
      <w:bookmarkStart w:id="17" w:name="sub_296182"/>
      <w:bookmarkEnd w:id="16"/>
      <w:r>
        <w:rPr>
          <w:sz w:val="24"/>
          <w:szCs w:val="24"/>
        </w:rPr>
        <w:t xml:space="preserve">б) получены ли достаточные надлежащие аудиторские доказательства, обеспечивающие разумные выводы; </w:t>
      </w:r>
      <w:bookmarkStart w:id="18" w:name="sub_296183"/>
      <w:bookmarkEnd w:id="17"/>
      <w:r>
        <w:rPr>
          <w:sz w:val="24"/>
          <w:szCs w:val="24"/>
        </w:rPr>
        <w:t xml:space="preserve">в) являются ли сделанные выводы надлежащими в конкретных обстоятельствах и соответствуют ли подготовленные отчеты (заключения) результатам выполненной работы; </w:t>
      </w:r>
      <w:bookmarkStart w:id="19" w:name="sub_296184"/>
      <w:bookmarkEnd w:id="18"/>
      <w:r>
        <w:rPr>
          <w:sz w:val="24"/>
          <w:szCs w:val="24"/>
        </w:rPr>
        <w:t xml:space="preserve">г) соответствующим ли образом раскрыта информация о любых исключениях или необычных фактах, выявленных при внутреннем аудите. </w:t>
      </w:r>
      <w:bookmarkStart w:id="20" w:name="sub_29619"/>
      <w:bookmarkEnd w:id="19"/>
      <w:r>
        <w:rPr>
          <w:sz w:val="24"/>
          <w:szCs w:val="24"/>
        </w:rPr>
        <w:t> Характер, временные рамки и объем выполняемых аудиторских процедур в отношении конкретной работы службы внутреннего аудита зависят от суждения внешнего аудитора о риске существования неправильного или ложного заявления относительно соответствующей области аудита, от оценки внутреннего аудита и оценки конкретной работы службы внутреннего аудита. Такие аудиторские процедуры могут включать исследование уже проверенных при внутреннем аудите областей, исследование других подобных областей и наблюдение за выполнением процедур внутреннего аудита.</w:t>
      </w:r>
      <w:bookmarkEnd w:id="20"/>
      <w:r>
        <w:rPr>
          <w:sz w:val="24"/>
          <w:szCs w:val="24"/>
        </w:rPr>
        <w:t>20. Внешний аудитор документирует свои выводы относительно конкретной работы службы внутреннего аудита, которая была им оценена и в отношении которой им были выполнены аудиторские процедуры</w:t>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b/>
          <w:b/>
          <w:sz w:val="24"/>
          <w:szCs w:val="24"/>
          <w:u w:val="single"/>
        </w:rPr>
      </w:pPr>
      <w:r>
        <w:rPr>
          <w:b/>
          <w:sz w:val="24"/>
          <w:szCs w:val="24"/>
          <w:u w:val="single"/>
        </w:rPr>
      </w:r>
    </w:p>
    <w:p>
      <w:pPr>
        <w:pStyle w:val="TextBody"/>
        <w:ind w:right="759" w:hanging="0"/>
        <w:jc w:val="both"/>
        <w:rPr/>
      </w:pPr>
      <w:r>
        <w:rPr>
          <w:b/>
          <w:sz w:val="24"/>
          <w:szCs w:val="24"/>
          <w:u w:val="single"/>
        </w:rPr>
        <w:t>107 Использование результатов работы другого аудитора: понятие основного и другого аудиторов, процедуры, выполняемые основным аудитором.</w:t>
      </w:r>
      <w:r>
        <w:rPr>
          <w:sz w:val="24"/>
          <w:szCs w:val="24"/>
        </w:rPr>
        <w:t xml:space="preserve"> Правило стд. № 28 «Использование результ.работы другого аудитора» - разработанное с учетом международных стандартов аудита, устанавливает единые требования для случаев, когда аудиторская организация или индивидуальный аудитор при подготовке аудиторского заключения по ФБО аудируемого лица использует результаты работы другого аудитора, который проверяет финансовую информацию, предоставленную одним или несколькими подразделениями и включенную в ФБО аудируемого лица. Правило (стандарт) № 28 не применяется: в случае, если два и более аудитора назначаются в качестве совместных аудиторов; в отношениях аудитора с аудитором, проводившим аудит ФБО аудируемого лица за предыдущий отчетный период; в случае, если основной аудитор считает, что ФБО подразделений является несущественной по отношению к ФБО аудируемого лица. Основному аудитору при использовании результатов работы другого аудитора необходимо определить, как работа другого аудитора повлияет на проведение аудита. Основной аудитор отвечает за подготовку аудиторского заключения по ФБО аудируемого лица в случае, если такая ФБО включает финансовую информацию по одному или нескольким подразделениям, которые проверяются другим аудитором. Другой аудитор не является основным и несет ответственность за подготовку аудиторского заключения по финансовой информации подразделения, включенной в ФБО, проверяемую основным аудитором. Понятие "другой аудитор" включает аффилированных аудиторов по отношению к основному аудитору, а также аудиторов, не связанных с основным аудитором. Основной аудитор и другой аудитор не всегда являются участниками одного договора оказания аудиторских услуг. Аудитор определяет, является ли его собственное участие в аудите достаточным для того, чтобы действовать в качестве основного аудитора. В связи с этим основной аудитор учитывает: а) существенность части ФБО, проверяемой основным аудитором; б) знание основным аудитором особенностей деятельности подразделений; в) риск существенных искажений в ФБО подразделений, проверяемых другим аудитором. При планировании использования работы другого аудитора основной аудитор должен оценить профессиональную компетентность другого аудитора в зависимости от конкретного поручения.  Основной аудитор выполняет процедуры для получения достаточных надлежащих аудиторских доказательств того, что работа другого аудитора адекватна целям основного аудитора в зависимости от конкретного поручения. Основной аудитор информирует другого аудитора: а) о требованиях независимости как в отношении аудируемого лица, так и в отношении подразделения с получением письменного заявления, подтверждающего соблюдение подразделением этих требований; б) об использовании результатов работы другого аудитора и аудиторского заключения. Кроме того, основной аудитор договаривается с другим аудитором о координации их работы на начальном этапе планирования аудита и сообщает другому аудитору об областях, требующих особого внимания, о процедурах выявления внутригрупповых операций, информацию о которых необходимо раскрыть, и графике проведения аудита; в) о требованиях к ведению бухгалтерского учета, проведению аудита и составлению ФБО с получением письменного заявления, подтверждающего соблюдение этих требований. Основной аудитор может счесть целесообразным обсуждение с другим аудитором и руководством подразделения отмеченных в ходе аудита фактов или других вопросов, влияющих на финансовую информацию подразделения. Он может также решить, что необходимо провести дополнительные тесты бухгалтерских записей или финансовой информации подразделения. Такие тесты могут выполняться основным аудитором или другим аудитором в зависимости от обстоятельств. Основной аудитор указывает в рабочих документах аудита те подразделения, финансовая (бухгалтерская) информация которых была проверена другими аудиторами, их значимость для финансовой (бухгалтерской) отчетности аудируемого лица в целом, наименования (фамилии, имена и отчества, если другими аудиторами являются индивидуальные аудиторы) других аудиторов и любые выводы о том, что отчетность отдельных подразделений является несущественной. Основной аудитор также документально оформляет выполненные процедуры и полученные выводы. Если основной аудитор приходит к выводу о том, что работу другого аудитора нельзя использовать, а сам основной аудитор не может выполнить достаточные дополнительные процедуры в отношении финансовой информации подразделений, проверенных другим аудитором, то основной аудитор выражает мнение с оговоркой или отказывается от выражения мнения, поскольку существует ограничение объема аудита. Если другой аудитор выдает или намеревается выдать модифицированное аудиторское заключение, основной аудитор рассматривает, имеет ли причина модифицирования такой характер и значимость с точки зрения ФБО аудируемого лица, по которой готовит аудиторское заключение основной аудитор, что необходимо модифицировать аудиторское заключение основного аудитора.</w:t>
      </w:r>
    </w:p>
    <w:p>
      <w:pPr>
        <w:pStyle w:val="Normal"/>
        <w:autoSpaceDE w:val="false"/>
        <w:ind w:right="759" w:hanging="0"/>
        <w:jc w:val="both"/>
        <w:rPr>
          <w:b/>
          <w:b/>
          <w:sz w:val="24"/>
          <w:szCs w:val="24"/>
          <w:u w:val="single"/>
        </w:rPr>
      </w:pPr>
      <w:r>
        <w:rPr>
          <w:b/>
          <w:sz w:val="24"/>
          <w:szCs w:val="24"/>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pPr>
      <w:r>
        <w:rPr>
          <w:b/>
          <w:u w:val="single"/>
        </w:rPr>
        <w:t>108 Первичный аудит начальных и сравнительных показателей бухгалтерской отчетности: общие подходы, аудиторские процедуры, оценка результатов</w:t>
      </w:r>
      <w:r>
        <w:rPr/>
        <w:t>Правило стд. № 19 «Особенности первой проверки аудируемого лица» данное правило используется для проверки остатков по счетам бухгалтерского учета на начало отчетного периода в случаях, когда аудит ФБО аудируемого лица проводится впервые или когда аудит ФБО аудируемого лица за предыдущий период проводился другим аудитором. В ходе первой проверки аудируемого лица аудитор должен получить достаточные надлежащие аудиторские доказательства того, что: а) остатки по счетам бухг-ого учета на начало отчетного периода не содержат искажений, к-рые могут существенно повлиять на ФБО текущего отчетного периода; б) остатки по счетам бухг-кого учета на конец предыдущего периода были правильно перенесены на начало текущего периода или изменены в соответствии с порядком ведения бухгалтерского учета и подготовки ФБО; в) учетная политика применяется последовательно либо изменения в учетной политике были должным образом отражены в бухгалтерском учете и раскрыты в установленном порядке. Остатки по счетам бухгалтерского учета на начало отчетного периода должны соответствовать данным ФБО на начало отчетного периода, определяться исходя из соответствующих данных ФБО предыдущего периода и соответствующих им остатков по счетам бухгалтерского учета на конец предыдущего периода. При первичном аудите аудитор не имеет в своем распоряжении аудиторских доказательств, подтверждающих остатки по счетам бухгалтерского учета на начало отчетного периода, которые бы аудитор мог получить ранее. Достаточность и надлежащий характер аудиторских доказательств, которые аудитору необходимо получить в отношении остатков по счетам бухгалтерского учета на начало отчетного периода, зависят от: а) учетной политики аудируемого лица; б) факта проведения аудита ФБО предыдущего периода и факта модификации аудиторского заключения; в) особенностей ведения бухгалтерского учета аудируемым лицом и вероятности искажений в ФБО текущего отчетного периода; г) существенности остатков по счетам бухгалтерского учета на начало отчетного периода для ФБО текущего отчетного периода. Аудитор должен определить, отражают ли остатки по счетам бухгалтерского учета на начало отчетного периода надлежащую учетную политику, а также применялась ли учетная политика последовательно при составлении ФБО текущего отчетного периода. При наличии каких-либо изменений в учетной политике или вытекающих из таких изменений последствий аудитор должен определить, были ли указанные изменения должным образом отражены в бухгалтерском учете и адекватно раскрыты в ФБО. Некоторые аудиторские доказательства относительно текущих активов и обязательств аудируемого лица могут быть получены в ходе выполнения аудиторских процедур в отношении финансово-хозяйственных операций и документов текущего периода. Например, в результате факта погашения (оплаты) в течение отчетного периода дебиторской (кредиторской) задолженности, существовавшей на начало отчетного периода, появляются аудиторские доказательства существования, прав и обязанностей, полноты и стоимостной оценки на начало отчетного периода. При проверке материально-производственных запасов аудитору сложно определить их наличие на начало отчетного периода. В этом случае аудитору рекомендуется выполнить следующие дополнительные процедуры: а) наблюдение за проведением текущей инвентаризации материально-производственных запасов и отслеживание количественных изменений материально-производственных запасов в период с даты текущей инвентаризации к началу отчетного периода; б) проверка стоимостной оценки элементов материально-производственных запасов, существовавших на начало отчетного периода; в) проверка величины прибыли и правильности бухгалтерского учета затрат на отчетную дату. Для подтверждения долгосрочных активов и обязательств - аудитору рекомендуется проверить учетные записи, на основе которых формируются остатки по счетам бухгалтерского учета на начало отчетного периода. Если в результате выполнения аудиторских процедур, включая изложенные выше, аудитор не получил достаточных надлежащих аудиторских доказательств относительно достоверности остатков по счетам бухгалтерского учета на начало отчетного периода, он должен выразить мнение с оговоркой или отказаться от выражения мнения. Если учетная политика текущего периода не применялась последовательно в отношении остатков по счетам бухгалтерского учета на начало отчетного периода и если последствия изменений учетной политики не были должным образом отражены в бухгалтерском учете и адекватно раскрыты в финансовой (бухгалтерской) отчетности, аудитор должен в зависимости от конкретных обстоятельств выразить мнение с оговоркой или отрицательное мнение. Если аудиторское заключение по ФБО аудируемого лица за предыдущий период было модифицировано, аудитор должен рассмотреть влияние этого факта на финансовую (бухгалтерскую) отчетность текущего периода.</w:t>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pPr>
      <w:r>
        <w:rPr>
          <w:b/>
          <w:u w:val="single"/>
        </w:rPr>
        <w:t>109 Проверка прогнозной финансовой отчетности: общие подходы,  процедуры, оценка результатов</w:t>
      </w:r>
      <w:r>
        <w:rPr/>
        <w:t xml:space="preserve"> Под прогнозной фин информацией понимается информация о будущем фин. положении, будущих фин. результатах деятельности, будущем движении денежных средств экон. субъекта, либо отдельных сторонах его фин.-хоз. деятельности в будущем, подготовленная исходя из допущения, что определенные события произойдут и определенные действия будут предприняты руководством экон. субъекта. Проверка прогнозной фин. информации экон. субъекта является сопутствующей аудиту услугой. Она может оказываться аудит. организацией наряду с проведением аудита бух отчетности данного экон. субъекта. На эту проверку распространяются все положения правила (стандарта) аудиторской деятельности "Характеристика сопутствующих аудиту услуг и требования, предъявляемые к ним". Проверка прогнозной финансовой информации не может проводиться аудиторской организацией, оказывавшей экон. субъекту сопутствующие услуги по подготовке данной прогнозной фин. информации, а именно:  услуги по сбору, обработке, обобщению информации, а также в случае, если аудит. организация осуществляла выбор допущений, лежащих в основе данной прогнозной фин. информации. Прогнозная финансовая информация может быть подготовлена в виде одно- или многовариантного прогноза. В основе одновариантного прогноза лежат допущения, что определенные события произойдут и определенные действия будут предприняты руководством экономического субъекта. В основе многовариантного прогноза - допущения о различных возможных будущих событиях и действиях руководства экономического субъекта для получения различных путей развития экономического субъекта. Прогнозная финансовая информация может быть подготовлена для: а) внутренних управленческих нужд; б) предоставления третьим лицам (инвесторам, кредиторам). Ответственность за содержание прогнозной финансовой информации несет руководство экономического субъекта. Ответственность за выражение мнения несет аудиторская организация. Проверка прогнозной финансовой информации аудиторской организацией проводится для того, чтобы установить: а) применимость принятых при ее подготовке допущений, т.е. их надежность, реалистичность и возможность использования для подготовки данной прогнозной финансовой информации; б) правильность ее подготовки на основе принятых допущений; в) адекватность ее представления. В связи с тем, что в основу прогнозной финансовой информации заложены события и действия, которые могут произойти в будущем, в задачи аудиторской организации не входит выражение мнения о том, будут ли достигнуты прогнозируемые результаты. В том случае, если аудиторская организация считает, что она достаточно компетентна в данном вопросе, такое мнение может быть выражено. Аудиторская организация должна отказаться от проведения проверки прогнозной финансовой информации, если существует серьезное сомнение в применимости принятых допущений или возможности использования прогнозной финансовой информации в предполагаемых экономическим субъектом целях.</w:t>
      </w:r>
    </w:p>
    <w:p>
      <w:pPr>
        <w:pStyle w:val="Normal"/>
        <w:ind w:right="759" w:hanging="0"/>
        <w:jc w:val="both"/>
        <w:rPr/>
      </w:pPr>
      <w:r>
        <w:rPr/>
        <w:t>Аудиторская организация должна учитывать, что чем больший период охватывает прогнозная финансовая информация, тем меньше применимость допущений, принятых при ее подготовке, и тем больше вероятность возникновения искажений в расчетах. При проверке правильности подготовки прогнозной финансовой информации аудиторская организация использует следующие процедуры: выборочные расчеты прогнозируемых показателей, оценка непротиворечивости данных, в основе расчета которых лежат одни и те же допущения, и др. Аудиторская организация должна обратить особое внимание на те показатели, искажения которых могут существенно повлиять на прогнозируемые результаты. Отчет о результатах проверки прогнозной финансовой информации должен содержать мнение аудиторской организации о применимости допущений, правильности подготовки информации на основе принятых допущений и адекватности ее представления.</w:t>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pPr>
      <w:r>
        <w:rPr>
          <w:b/>
          <w:u w:val="single"/>
        </w:rPr>
        <w:t xml:space="preserve">110 Проверка оценочных значений в бухгалтерском учете: общие подходы, процедуры, оценка результатов </w:t>
      </w:r>
      <w:r>
        <w:rPr/>
        <w:t>Правило стд № 21 «Особенности аудита оценочных событий» Оценочными значениями являются приблизительно определенные или рассчитанные работниками аудируемого лица на основе профессионального суждения значения некоторых показателей при отсутствии точных способов их определения, в том числе: а) оценочные резервы; б) амортизационные отчисления; в) начисленные доходы; г) отложенные налоговые активы и обязательства; д) резерв на покрытие убытков, понесенных в результате финансово-хозяйственной деятельности; е) убытки по договорам строительства, признанные до прекращения действия этих договоров. Расчет оценочных значений в зависимости от специфики конкретного показателя может быть простым или сложным. При сложных расчетах могут потребоваться специальные знания и профессиональное суждение. Оценочное значение может являться частью постоянно функционирующей системы бухгалтерского учета либо частью системы, функционирующей только в конце отчетного периода. Во многих случаях оценочные значения рассчитывают с помощью формул и коэффициентов, основанных на опыте аудируемого лица . В подобных случаях руководству аудируемого лица следует периодически пересматривать формулы и коэффициенты, например путем переоценки оставшегося срока полезного использования активов или сравнения фактических результатов с оценкой и корректировки формулы в случае необходимости. Аудитор должен получить достаточные надлежащие аудиторские доказательства относительно того, является ли оценочное значение приемлемым в данных обстоятельствах и раскрыта ли, надлежащим образом информация о данном оценочном значении. Понимание процедур и методов, в том числе системы бухгалтерского учета и внутреннего контроля, используемой руководством аудируемого лица при расчете оценочных значений, важно для аудитора при планировании характера, временных рамок и объема аудиторских процедур. При проверке оценочных значений аудитору рекомендуется: а) провести общую и детальную проверку процедур, используемых руководством аудируемого лица при расчете оценочного значения; б) использовать независимую оценку для сравнения с оценкой, проведенной руководством аудируемого лица; в) проверить последующие события, в том числе события после отчетной даты, чтобы подтвердить правильность сделанного расчета. Аудитор должен дать окончательную оценку разумности оценочных значений, основываясь на знании деятельности аудируемого лица и на том, согласуются ли оценки с другими аудиторскими доказательствами, полученными в ходе аудита. Аудитор должен рассмотреть, принимаются ли аудируемым лицом во внимание какие-либо последующие операции или события, оказывающие влияние на исходные данные или допущения, которые используются при расчете оценочного значения. Аудитор должен также рассмотреть вопрос о том, не использует ли руководство аудируемого лица в отношении отдельных применяемых для расчета величин ненадлежащий подход, когда каждая из них по отдельности находится в приемлемом диапазоне, но в то же время намеренно используется завышенное или заниженное значение из такого диапазона с тем, чтобы после применения к расчетным процедурам совокупности исходных величин получить заведомо искаженный в желаемую сторону результат. В таких обстоятельствах аудитор должен оценить разумный характер оценочных значений не по отдельности, а в совокупности.</w:t>
      </w:r>
    </w:p>
    <w:p>
      <w:pPr>
        <w:pStyle w:val="Normal"/>
        <w:autoSpaceDE w:val="false"/>
        <w:ind w:right="759" w:hanging="0"/>
        <w:jc w:val="both"/>
        <w:rPr/>
      </w:pPr>
      <w:r>
        <w:rPr>
          <w:b/>
          <w:u w:val="single"/>
        </w:rPr>
        <w:t xml:space="preserve">111 Прочая инф-ция в док-ах, содержащих проаудированную фин-вую (бухг-ую) отчетность: понятие, характер проводимых аудитором процедур, ответ-сть аудитора </w:t>
      </w:r>
      <w:r>
        <w:rPr/>
        <w:t>Правило стд. № 27.  применяется в отношении годового отчета, но оно может применяться и в отношении других документов, например используемых при размещении ценных бумаг. Аудитор должен ознакомиться с прочей информацией для выявления в ней возможных существенных несоответствий с проаудированной финансовой (бухгалтерской) отчетностью. Обычно аудируемое лицо публикует на ежегодной основе годовой отчет, включающий проаудированную финансовую (бухгалтерскую) отчетность вместе с аудиторским заключением по ней. В него также может быть включена прочая информация финансового и нефинансового характера. Примерами прочей информации являются отчет руководства или совета директоров о деятельности аудируемого лица, финансовый обзор или финансовые показатели, данные о занятости, планируемые капитальные расходы, аналитические коэффициенты, имена должностных лиц, а также выборочные квартальные данные. Если существует обязательство по составлению отчета (заключения) о прочей информации, то обязанности аудитора определяются характером задания, применимым в данном случае законодательством Российской Федерации и федеральными правилами (стандартами) аудиторской деятельности. Если обязанности аудитора включают обзорную проверку прочей информации, аудитор руководствуется требованиями соответствующих федеральных правил (стандартов) аудиторской деятельности, касающихся заданий по обзорным проверкам. Цель и объем аудита финансовой (бухгалтерской) отчетности определяются тем, что обязанности аудитора ограничены информацией, указанной в аудиторском заключении. Соответственно, аудитор может специально не определять, изложена ли прочая информация надлежащим образом. При выявлении существенных несоответствий в процессе ознакомления с прочей информацией аудитору необходимо определить, нужно ли вносить поправки в проаудированную финансовую (бухгалтерскую) отчетность или в прочую информацию. Если необходимо внести поправки в проаудированную финансовую (бухгалтерскую) отчетность, но аудируемое лицо отказывается их вносить, то аудитор выражает мнение с оговоркой или отрицательное мнение. При ознакомлении с прочей информацией с целью выявления существенных несоответствий аудитор может обнаружить явное существенное искажение фактов. существенное искажение фактов в прочей информации имеет место тогда, когда подобная информация, не имеющая отношения к содержанию проаудированной финансовой (бухгалтерской) отчетности, изложена или представлена неверно. Аудитор при обнаружении существенных искажений фактов в прочей информации должен обсудить этот вопрос с руководством аудируемого лица. Во время обсуждения указанного вопроса с руководством аудируемого лица аудитор может и не определить, насколько достоверны прочая информация и ответы руководства на запросы аудитора, поэтому он принимает решение о том, существуют ли значительные различия в суждениях или мнениях. Аудитор, если приходит к выводу о том, что в прочей информации содержится явное существенное искажение фактов, но руководство аудируемого лица отказывается устранить его, принимает дальнейшие соответствующие меры, которые включают уведомление представителей собственника аудируемого лица посредством составления документа, излагающего сомнения аудитора относительно прочей информации, и получение юридической консультации.</w:t>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pPr>
      <w:r>
        <w:rPr>
          <w:b/>
          <w:u w:val="single"/>
        </w:rPr>
        <w:t xml:space="preserve">118 Оценка способности экон-ого субъекта продолжать свою дея-сть </w:t>
      </w:r>
      <w:r>
        <w:rPr/>
        <w:t xml:space="preserve">Правило стд.  № 11. </w:t>
      </w:r>
      <w:r>
        <w:rPr>
          <w:bCs/>
        </w:rPr>
        <w:t>Допущение непрерывности деятельности является основным принципом подготовки финансовой (бухгалтерской) отчетности. В соответствии с принципом допущения непрерывности деятельности обычно предполагается, что аудируемое лицо будет продолжать осуществлять свою финансово-хозяйственную деятельность в течение 12 месяцев года, следующего за отчетным, и не имеет намерения или потребности в ликвидации, прекращении финансово-хозяйственной деятельности или обращении за защитой от кредиторов. Сомнение в применимости допущения непрерывности деятельности может возникнуть у аудитора при рассмотрении ФБО или при выполнении иных аудиторских процедур. Признаками, на основании которых может возникнуть сомнение в применимости допущения непрерывности деятельности, являются следующие: а) финансовые признаки: отрицательная величина чистых активов или невыполнение установленных требований в отношении чистых активов; привлеченные заемные средства, срок возврата которых приближается, при реальном отсутствии перспективы возврата или продления срока займа либо необоснованное использование краткосрочных займов для финансирования долгосрочных активов; б) производственные признаки: увольнение основного управленческого персонала без должной его замены; потеря рынка сбыта, лицензии или основного поставщика; в) прочие признаки: несоблюдение требований в отношении формирования уставного капитала аудируемого лица, установленных законодательством РФ; судебные иски против аудируемого лица, которые находятся в процессе рассмотрения и могут в случае успеха истца завершиться решением суда, не выполнимым для данного лица; внесение изменений в законодательство или изменение политической ситуации. Указанный перечень признаков не является окончательным. Кроме того, наличие одного или нескольких признаков не всегда является достаточным доказательством неприменимости допущения непрерывности деятельности при подготовке ФБО аудируемого лица. При выражении мнения о достоверности ФБО аудируемого лица аудитор должен рассмотреть всю совокупность факторов, оказывающих и (или) способных оказать влияние на возможность этого лица продолжать деятельность и исполнять свои обязательства в течение как минимум 12 месяцев, следующих за отчетным периодом, и данные факторы должны быть раскрыты в ФБО. Аудитор не может предсказывать будущие события или условия, которые могут обусловить прекращение организацией ее непрерывной деятельности, поэтому отсутствие в аудиторском заключении каких-либо упоминаний о факторах неопределенности, касающихся непрерывности деятельности, не может рассматриваться как гарантия способности аудируемого лица продолжать свою деятельность непрерывно. При планировании аудита аудитор должен проанализировать, существуют ли какие-либо события или условия, которые обусловливают значительные сомнения в способности аудируемого лица продолжать свою деятельность непрерывно. В случае выявления факторов, которые обусловливают значительные сомнения в способности аудируемого лица продолжать свою деятельность непрерывно, аудитор должен: проверить планы аудируемой организации в отношении будущей деятельности на основе ее оценки допущения непрерывности деятельности; путем проведения необходимых аудиторских процедур собрать достоверные аудиторские доказательства в целях подтверждения или опровержения наличия факторов существенной неопределенности, в том числе рассмотреть последствия любых планов аудируемого лица и возможных смягчающих ситуацию обстоятельств; потребовать от руководителей аудируемого лица представить в письменном виде информацию, касающуюся их планов деятельности в будущем. На основе полученных аудиторских доказательств аудитор должен определить, существует ли в соответствии с его профессиональным суждением существенная неопределенность, связанная с условиями и событиями, которые по отдельности или в совокупности обусловливают значительные сомнения в способности аудируемого лица продолжать свою деятельность непрерывно. Если в финансовой (бухгалтерской) отчетности адекватно раскрыта информация, аудитор должен выразить безоговорочно положительное мнение, но модифицировать аудиторское заключение, включив в него привлекающий внимание к ситуации абзац, в котором отмечается наличие существенной неопределенности, связанной с условиями или событиями, обусловливающими значительные сомнения в способности аудируемого лица продолжать свою деятельность непрерывно, и содержится ссылка на соответствующий пункт пояснительной записки к финансовой (бухгалтерской) отчетности. Если в финансовой (бухгалтерской) отчетности неадекватно раскрыта информация, аудитор должен выразить мнение с оговоркой или отрицательное мнение (в зависимости от конкретных обстоятельств). В аудиторском заключении должна быть сделана конкретная ссылка на наличие существенной неопределенности, которая обусловливает значительные сомнения в способности аудируемого лица продолжать свою деятельность непрерывно.</w:t>
      </w:r>
    </w:p>
    <w:p>
      <w:pPr>
        <w:pStyle w:val="ConsNormal"/>
        <w:suppressAutoHyphens w:val="true"/>
        <w:ind w:right="759"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pPr>
      <w:r>
        <w:rPr>
          <w:rFonts w:cs="Times New Roman" w:ascii="Times New Roman" w:hAnsi="Times New Roman"/>
          <w:b/>
          <w:sz w:val="24"/>
          <w:szCs w:val="24"/>
          <w:u w:val="single"/>
        </w:rPr>
        <w:t xml:space="preserve">119 Дата подписания аудиторского заключения </w:t>
      </w:r>
      <w:r>
        <w:rPr>
          <w:rFonts w:cs="Times New Roman" w:ascii="Times New Roman" w:hAnsi="Times New Roman"/>
          <w:b/>
          <w:bCs/>
          <w:sz w:val="24"/>
          <w:szCs w:val="24"/>
        </w:rPr>
        <w:t xml:space="preserve">ФПСАД№6«Аское заключение по ФБО»,ФПСАД №10«События после отчетной даты» </w:t>
      </w:r>
      <w:r>
        <w:rPr>
          <w:rFonts w:cs="Times New Roman" w:ascii="Times New Roman" w:hAnsi="Times New Roman"/>
          <w:sz w:val="24"/>
          <w:szCs w:val="24"/>
        </w:rPr>
        <w:t xml:space="preserve">Все исследования и сбор аудиторских доказательств должны быть завершены аудиторами до подписания аудиторского заключения. После этого в него нельзя вносить никаких изменений без согласования с клиентом. Аудиторское заключение нельзя подписывать ранее даты подготовки бухгалтерской отчетности. </w:t>
      </w:r>
      <w:r>
        <w:rPr>
          <w:rFonts w:cs="Times New Roman" w:ascii="Times New Roman" w:hAnsi="Times New Roman"/>
          <w:color w:val="000000"/>
          <w:sz w:val="24"/>
          <w:szCs w:val="24"/>
        </w:rPr>
        <w:t xml:space="preserve">1. События, произошедшие до даты подписания аудиторского заключения. </w:t>
      </w:r>
      <w:r>
        <w:rPr>
          <w:rFonts w:cs="Times New Roman" w:ascii="Times New Roman" w:hAnsi="Times New Roman"/>
          <w:sz w:val="24"/>
          <w:szCs w:val="24"/>
        </w:rPr>
        <w:t xml:space="preserve">Процедуры, предназначенные для определения событий, которые могут требовать внесения корректировок в финансовую (бухгалтерскую) отчетность или раскрытия в ней информации, выполняются как можно ближе к дате подписания аудиторского заключения. 2.Отражение событий, произошедших после даты подписания аудиторского заключения, но до даты предоставления пользователям финансовой (бухгалтерской) отчетности. </w:t>
      </w:r>
      <w:r>
        <w:rPr>
          <w:rFonts w:cs="Times New Roman" w:ascii="Times New Roman" w:hAnsi="Times New Roman"/>
          <w:color w:val="000000"/>
          <w:sz w:val="24"/>
          <w:szCs w:val="24"/>
        </w:rPr>
        <w:t xml:space="preserve">Если руководство аудируемого лица вносит изменения в финансовую (бухгалтерскую) отчетность, аудитору слёдует осуществить процедуры, необходимые в данных обстоятельствах, и предоставить руководству новое аудиторское заключение по измененной финансовой отчетности. Новое аудиторское заключение должно быть датировано датой не ранее даты подписания или утверждения измененной финансовой отчетности. 3. Отражение событий, обнаруженных после предоставления пользователям финансовой (бухгалтерской) отчетности. Если после предоставления пользователям финансовой отчетности аудитору становится известно о событии или факте, существовавшем на дату подписания аудиторского заключения, вследствие которого, если бы такой факт был тогда известен, аудитор должен был 6ы модифицировать аудиторское заключение, аудитору следует рассмотреть вопрос о необходимости пересмотра данной отчетности, обсудить его с руководством предприятия и предпринять необходимые в данных обстоятельствах действия. Если руководство предприятия пересматривает финансовую отчетность, аудитору следует выполнить необходимые 6 данных обстоятельствах аудиторские процедуры и предоставить новое заключение по пересмотренной отчетности. Новое аудиторское заключение должно быть датировано датой не ранее даты утверждения пересмотренной финансовой (бухгалтерской) отчетности. </w:t>
      </w:r>
      <w:r>
        <w:rPr>
          <w:rFonts w:cs="Times New Roman" w:ascii="Times New Roman" w:hAnsi="Times New Roman"/>
          <w:sz w:val="24"/>
          <w:szCs w:val="24"/>
        </w:rPr>
        <w:t>Если руководство предприятия не предпринимает мер по информированию о сложившейся ситуации всех, кто получил ранее представленную финансовую отчетность и аудиторское заключение, и не пересматривает ее, в то время как аудитор считает ее пересмотр необходимым, аудитору следует уведомить лиц, которым подчиняется руководство аудируемого лица, о том, что аудитор самостоятельно предпримет меры для того, чтобы третьи лица не полагались на аудиторское заключение.  Необходимость в пересмотре финансовой отчетности и выдаче нового аудиторского заключения может не возникнуть, если приближается дата представления финансовой отчетности за следующий период, при условии, что в новой отчетности информация будет надлежащим образом раскрыта.</w:t>
      </w:r>
    </w:p>
    <w:p>
      <w:pPr>
        <w:pStyle w:val="Normal"/>
        <w:ind w:right="759" w:hanging="0"/>
        <w:jc w:val="both"/>
        <w:rPr>
          <w:u w:val="single"/>
        </w:rPr>
      </w:pPr>
      <w:r>
        <w:rPr>
          <w:b/>
          <w:u w:val="single"/>
        </w:rPr>
        <w:t>120 Отражение в аудиторском заключении событий, произошедших после даты составления и представления бухг-ой отч-ти</w:t>
      </w:r>
      <w:r>
        <w:rPr>
          <w:u w:val="single"/>
        </w:rPr>
        <w:t xml:space="preserve"> </w:t>
      </w:r>
      <w:r>
        <w:rPr>
          <w:bCs/>
        </w:rPr>
        <w:t xml:space="preserve">ФПСАД №10«События после отчетной даты» </w:t>
      </w:r>
      <w:bookmarkStart w:id="21" w:name="sub_1413"/>
      <w:r>
        <w:rPr>
          <w:color w:val="000000"/>
        </w:rPr>
        <w:t xml:space="preserve"> После предоставления пользователям ФБО аудитор не несет никаких обязательств, касающихся направления любых запросов относительно данной ФБО. </w:t>
      </w:r>
      <w:bookmarkStart w:id="22" w:name="sub_1414"/>
      <w:bookmarkEnd w:id="21"/>
      <w:r>
        <w:rPr>
          <w:color w:val="000000"/>
        </w:rPr>
        <w:t xml:space="preserve">Если после предоставления пользователям ФБО аудитору становится известно о событии или факте, существовавшем на дату подписания аудиторского заключения, вследствие которого, если бы такой факт был тогда известен, аудитор должен был бы модифицировать аудиторское заключение, аудитору следует рассмотреть вопрос о необходимости пересмотра ФБО, обсудить его с руководством аудируемого лица и предпринять необходимые в данных обстоятельствах действия. В данном случае имеются в виду ФБО аудируемого лица и аудиторское заключение до утверждения их акционерами аудируемого лица в установленном законодательством РФ порядке. </w:t>
      </w:r>
      <w:bookmarkStart w:id="23" w:name="sub_1415"/>
      <w:bookmarkEnd w:id="22"/>
      <w:r>
        <w:rPr>
          <w:color w:val="000000"/>
        </w:rPr>
        <w:t xml:space="preserve"> Если руководство аудируемого лица пересматривает ФБО, аудитору следует выполнить необходимые в данных обстоятельствах аудиторские процедуры, проверить предпринятые руководством аудируемого лица действия по информированию о сложившейся ситуации всех, кто получил ранее представленную ФБО вместе с аудиторским заключением по ней, и предоставить новое заключение по пересмотренной ФБО. </w:t>
      </w:r>
      <w:bookmarkStart w:id="24" w:name="sub_1416"/>
      <w:bookmarkEnd w:id="23"/>
      <w:r>
        <w:rPr>
          <w:color w:val="000000"/>
        </w:rPr>
        <w:t xml:space="preserve">Новое аудиторское заключение должно включать часть, привлекающую внимание к вопросу, и примечание к ФБО, в котором подробно излагаются основания для пересмотра ранее представленной ФБО и аудиторского заключения. Новое аудиторское заключение должно быть датировано датой не ранее даты утверждения пересмотренной ФБО. </w:t>
      </w:r>
      <w:bookmarkStart w:id="25" w:name="sub_1417"/>
      <w:bookmarkEnd w:id="24"/>
      <w:r>
        <w:rPr>
          <w:color w:val="000000"/>
        </w:rPr>
        <w:t xml:space="preserve">Если руководство аудируемого лица не предпринимает мер по информированию о сложившейся ситуации всех, кто получил ранее представленную ФБО и аудиторское заключение, и не пересматривает ФБО, в то время как аудитор считает ее пересмотр необходимым, аудитору следует уведомить лиц, которым подчиняется руководство аудируемого лица, о том, что аудитор самостоятельно предпримет меры для того, чтобы третьи лица не полагались на аудиторское заключение. Предпринятые меры будут зависеть от прав и обязанностей аудитора, а также от рекомендаций юристов аудитора и не должны противоречить законодательству РФ. </w:t>
      </w:r>
      <w:bookmarkStart w:id="26" w:name="sub_1518"/>
      <w:bookmarkEnd w:id="25"/>
      <w:r>
        <w:rPr>
          <w:color w:val="000000"/>
        </w:rPr>
        <w:t xml:space="preserve"> Необходимость в пересмотре ФБО и выдаче нового аудиторского заключения может не возникнуть, если приближается дата представления ФБО за следующий период, при условии, что в новой отчетности информация будет надлежащим образом раскрыта.</w:t>
      </w:r>
      <w:bookmarkEnd w:id="26"/>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121      Оценка результатов аудиторской проверки и обобщение полученной информации</w:t>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sz w:val="24"/>
          <w:szCs w:val="24"/>
        </w:rPr>
        <w:t xml:space="preserve">ФПСАД№1»Цель и осн.принципы Ата ФБО», №5»Аские доказ-ва»,№6»Аское заключение по БФО», №8»Оценка Аских рисков и внутрен. контроль, осуществляемый Аемым лицом» </w:t>
      </w:r>
      <w:r>
        <w:rPr>
          <w:rFonts w:cs="Times New Roman" w:ascii="Times New Roman" w:hAnsi="Times New Roman"/>
          <w:color w:val="000000"/>
          <w:sz w:val="24"/>
          <w:szCs w:val="24"/>
        </w:rPr>
        <w:t>После проведения всех необходимых процедур проверки аудитор должен оценить полноту и качество исполнения всех пунктов плана и программы аудита, произвести систематизацию, классификацию и аналитический обзор результатов проверки. Заключительная стадия аудиторской проверки предусматривает проведение следующих мероприятий: • систематизацию результатов проверки; • анализ результатов проверки; • составление аудиторского заключения. Систематизация (обобщение, группировка) результатов проверки состоит в приведении в определенную последовательность всех полученных результатов. В зависимости от цели проверки (инициативный аудит, обязательный аудит) необходимо провести четкую группировку и классификацию полученных сведений. Систематизируют данные по разделам проверяемых тем (учет затрат, финансовых результатов и т.п.), а внутри разделов — по аналитическим и другим признакам. При этом обязательно выделяют наиболее существенные замечания: неверные записи на счетах, нарушение налогового законодательства, отсутствие записей на счетах и др. Выявленные недостатки важно сгруппировать так, чтобы в начале выделить самые крупные (значимыё) ошибки, а уже затем перечислить незначительные упущения. Выявленные ошибки целесообразно сначала сгруппировать по своему характеру и содержанию, а затем по убывающей их важности (материальные и нематериальные) ошибки. Анализ результатов проверки проводится по полученным данным и имеет несколько целей: — общий анализ учетной политики проверяемого предприятия; — правильность ведения учета по отдельным разделам и счетам; - соблюдение налогового законодательства;  — выявление неиспользуемых резервов; — анализ финансового состояния клиента. При этом важно отметить, что при инициативном аудите полученные результаты могут быть представлены клиенту в виде отчета с выводами и предложениями. Дальнейшие шаги клиента и аудиторской фирмы зависят от договорных обязательств и решаются ими совместно. При аудите по решению органов дознания учитывается, что именно органы дознания (следователь, прокурор) определяют перечень вопросов, подлежащих изучению аудитором. В процессе проверки круг исследуемых вопросов может быть расширен, что необходимо согласовать со следователем или другим лицом, давшим задание по проверке. Результаты проверки после ее окончания передаются органам дознания, и за ними остается право сделать окончательные выводы или согласиться с мнением аудитора. По окончании аудиторской проверки необходимо просмотреть все рабочие документы, чтобы проверить качество проведения аудиторских процедур и правильность сделанных выводов, а также удостовериться в соблюдении требований аудиторских стандартов. Итогом данного этапа проверки является подготовка проекта письменной информации руководству проверяемого предприятия, а также аудиторского заключения</w:t>
      </w:r>
    </w:p>
    <w:p>
      <w:pPr>
        <w:pStyle w:val="Normal"/>
        <w:autoSpaceDE w:val="false"/>
        <w:ind w:right="759" w:hanging="0"/>
        <w:jc w:val="both"/>
        <w:rPr>
          <w:rFonts w:ascii="Times New Roman" w:hAnsi="Times New Roman" w:cs="Times New Roman"/>
          <w:b/>
          <w:b/>
          <w:sz w:val="24"/>
          <w:szCs w:val="24"/>
          <w:u w:val="single"/>
        </w:rPr>
      </w:pPr>
      <w:r>
        <w:rPr>
          <w:rFonts w:cs="Times New Roman"/>
          <w:b/>
          <w:sz w:val="24"/>
          <w:szCs w:val="24"/>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b/>
          <w:b/>
          <w:u w:val="single"/>
        </w:rPr>
      </w:pPr>
      <w:r>
        <w:rPr>
          <w:b/>
          <w:u w:val="single"/>
        </w:rPr>
      </w:r>
    </w:p>
    <w:p>
      <w:pPr>
        <w:pStyle w:val="Normal"/>
        <w:autoSpaceDE w:val="false"/>
        <w:ind w:right="759" w:hanging="0"/>
        <w:jc w:val="both"/>
        <w:rPr/>
      </w:pPr>
      <w:r>
        <w:rPr>
          <w:b/>
          <w:u w:val="single"/>
        </w:rPr>
        <w:t xml:space="preserve">122, 123 Информация аудитора руководству экономического субъекта по результатам проведения аудиторской проверки. Требования к оформлению информации руководству аудируемого ею лица и порядок ее представления </w:t>
      </w:r>
      <w:r>
        <w:rPr/>
        <w:t xml:space="preserve">Правило стд. № 22.  Информация представляет собой сведения, ставшие известными аудитору в ходе аудита ФБО, которые, по мнению аудитора, являются важными для руководства и (или) представителей собственника аудируемого лица. Аудитор должен установить надлежащих получателей информации из числа руководства и представителей собственника аудируемого лица. Если управленческая структура аудируемого лица четко не определена либо представители собственника не могут быть четко определены в соответствии с условиями задания или согласно законодательству Российской Федерации, то аудитор приходит к соглашению с аудируемым лицом в отношении того, кому должна сообщаться информация. Во избежание недоразумений в договоре оказания аудиторских услуг может быть разъяснено, что аудитор будет сообщать только ту информацию, представляющую интерес для управления, на которую он обратит внимание в результате аудита, и что аудитор не обязан разрабатывать аудиторские процедуры, специально направленные на поиск информации, имеющей значение для управления аудируемым лицом. В договоре оказания аудиторских услуг могут также: а) указываться форма, в которой будет сообщаться информация; б) определяться надлежащие получатели информации; в) определяться конкретные вопросы аудита, представляющие интерес для управления аудируемым лицом, в отношении сообщения информации о которых была достигнута договоренность. Информация, сообщаемая аудитором руководству аудируемого лица и (или) представителям его собственника, как правило, отражает: а) общий подход аудитора к проведению аудита и его объему, обеспокоенность аудитора по поводу любых ограничений объема аудита, а также комментарии по поводу уместности любых дополнительных требований руководства аудируемого лица; б) выбор учетной политики или ее изменение руководством аудируемого лица, которое оказывает или может оказать существенное влияние на финансовую (бухгалтерскую) отчетность аудируемого лица; в) возможное влияние на финансовую (бухгалтерскую) отчетность аудируемого лица каких-либо существенных рисков и внешних факторов, которые должны быть раскрыты в финансовой (бухгалтерской) отчетности (например, судебных разбирательств); г) предлагаемые аудитором существенные корректировки финансовой (бухгалтерской) отчетности, как осуществленные, так и не осуществленные аудируемым лицом; Аудитор должен сообщить представителям собственника о не исправленных аудируемым лицом корректировках, предложенных аудитором в ходе аудита, признанных руководством аудируемого лица несущественными, по отдельности или в совокупности для ФБО в целом. Аудитор может сообщать надлежащим получателям информацию в устной или письменной форме. На решение аудитора о том, сообщать ли информацию в устной или письменной форме, влияют: а) размер и сложная структура, организационно-правовая форма и техническое обеспечение аудируемого лица; б) характер, важность и особенности информации, полученной по результатам аудита, представляющей интерес для управления аудируемым лицом; в) существующие договоренности между аудитором и аудируемым лицом в отношении регулярных встреч или докладов; г) принятые аудитором формы взаимодействия с представителями собственника и руководства аудируемого лица. Если информация, представляющая интерес для управления аудируемым лицом, сообщается в устной форме, аудитору следует документально отразить в рабочих документах эту информацию и реакцию на нее получателей информации. Такие документы могут иметь форму копий протоколов обсуждений, проводимых аудитором с представителями собственника и руководства аудируемого лица. В некоторых случаях в зависимости от характера, важности и особенностей информации целесообразно, чтобы аудитор получал от представителей собственника и руководства аудируемого лица письменные подтверждения в отношении любых устных сообщений по вопросам аудита, представляющих интерес для управления аудируемым лицом. Аудитор обязан выполнять требования законодательства РФ и Кодекса этики аудиторов России в отношении конфиденциальности информации, полученной по результатам аудита. </w:t>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759" w:hanging="0"/>
        <w:jc w:val="both"/>
        <w:rPr>
          <w:rFonts w:ascii="Times New Roman" w:hAnsi="Times New Roman" w:eastAsia="PMingLiU;新細明體" w:cs="Times New Roman"/>
          <w:sz w:val="24"/>
          <w:szCs w:val="24"/>
          <w:lang w:eastAsia="zh-TW"/>
        </w:rPr>
      </w:pPr>
      <w:r>
        <w:rPr>
          <w:rFonts w:cs="Times New Roman" w:ascii="Times New Roman" w:hAnsi="Times New Roman"/>
          <w:b/>
          <w:sz w:val="24"/>
          <w:szCs w:val="24"/>
          <w:u w:val="single"/>
        </w:rPr>
        <w:t xml:space="preserve">124 События, произошедшие до даты подписания аудиторского заключения </w:t>
      </w:r>
      <w:r>
        <w:rPr>
          <w:rFonts w:cs="Times New Roman" w:ascii="Times New Roman" w:hAnsi="Times New Roman"/>
          <w:b/>
          <w:bCs/>
          <w:sz w:val="24"/>
          <w:szCs w:val="24"/>
        </w:rPr>
        <w:t xml:space="preserve">ФПСАД №10«События после отчетной даты». </w:t>
      </w:r>
      <w:bookmarkStart w:id="27" w:name="sub_1204"/>
      <w:r>
        <w:rPr>
          <w:rFonts w:cs="Times New Roman" w:ascii="Times New Roman" w:hAnsi="Times New Roman"/>
          <w:sz w:val="24"/>
          <w:szCs w:val="24"/>
        </w:rPr>
        <w:t xml:space="preserve">Аудитор должен выполнить процедуры с целью получения достаточных надлежащих аудиторских доказательств того, что все события, имевшие место до даты подписания аудиторского заключения, которые могут потребовать внесения корректировок в ФБО или раскрытия в ней информации, были установлены. Данные процедуры выполняются в дополнение к обычным процедурам, которые могут быть применимы к конкретным операциям, происходящим после окончания отчетного периода, с целью получения аудиторских доказательств в отношении остатков на счетах бухгалтерского учета на конец периода (например, оценка правильности отнесения операций по товарно-материальным запасам к отчетным периодам или тестирование платежей кредиторам). От аудитора не требуется проведения последующей проверки всех вопросов, по которым в результате ранее проведенных процедур были получены удовлетворительные выводы. </w:t>
      </w:r>
      <w:bookmarkStart w:id="28" w:name="sub_1205"/>
      <w:bookmarkEnd w:id="27"/>
      <w:r>
        <w:rPr>
          <w:rFonts w:cs="Times New Roman" w:ascii="Times New Roman" w:hAnsi="Times New Roman"/>
          <w:sz w:val="24"/>
          <w:szCs w:val="24"/>
        </w:rPr>
        <w:t xml:space="preserve">Процедуры, предназначенные для определения событий, которые могут требовать внесения корректировок в ФБО или раскрытия в ней информации, выполняются как можно ближе к дате подписания аудиторского заключения и обычно включают: </w:t>
      </w:r>
      <w:bookmarkEnd w:id="28"/>
      <w:r>
        <w:rPr>
          <w:rFonts w:cs="Times New Roman" w:ascii="Times New Roman" w:hAnsi="Times New Roman"/>
          <w:sz w:val="24"/>
          <w:szCs w:val="24"/>
        </w:rPr>
        <w:t xml:space="preserve">а) анализ методов, установленных руководством аудируемого лица для того, чтобы обеспечить определение событий после отчетной даты и оценить их влияние на ФБО; б) изучение протоколов собраний акционеров, заседаний совета директоров (наблюдательного совета), ревизионной комиссии и исполнительного органа аудируемого лица, проводимых после окончания отчетного периода, направление запросов относительно событий, протоколы обсуждения которых еще не готовы, изучение документов службы внутреннего аудита в составе органа управления аудируемого лица; в) анализ последней имеющейся в наличии промежуточной ФБО текущего периода и, если это необходимо и целесообразно, анализ смет, прогнозов движения денежных средств и других соответствующих отчетов руководства; г) направление запросов юристам аудируемого лица или повторное обращение к ним по поводу предыдущих письменных или устных запросов относительно судебных разбирательств и претензий; д) направление запросов руководству аудируемого лица относительно событий после отчетной даты, которые могли бы повлиять на ФБО, содержащих, в частности, следующие вопросы: - текущее состояние счетов, которые были отражены в учете на основе предварительных данных; - принимались ли новые обязательства, осуществлялись ли новые займы, заключались ли договоры поручительства; - имела ли место или планируется продажа активов; - имели ли место или планируются выпуск новых акций или долговых обязательств, реорганизация или ликвидация аудируемого лица; - имели ли место случаи конфискации государством активов или их гибели, например в результате пожара или наводнения; - произошли ли какие-либо изменения, связанные с существующими рисками или условными фактами хозяйственной деятельности; - были ли внесены или рассматривается внесение каких-либо нетипичных бухгалтерских проводок; - произошли ли или могут произойти какие-либо события, которые поставят под вопрос надлежащий характер учетной политики, применявшейся при подготовке финансовой (бухгалтерской) отчетности, например события, которые могли бы поставить под сомнение обоснованность допущения непрерывности деятельности. </w:t>
      </w:r>
      <w:bookmarkStart w:id="29" w:name="sub_1206"/>
      <w:r>
        <w:rPr>
          <w:rFonts w:cs="Times New Roman" w:ascii="Times New Roman" w:hAnsi="Times New Roman"/>
          <w:sz w:val="24"/>
          <w:szCs w:val="24"/>
        </w:rPr>
        <w:t xml:space="preserve">Если аудит дочернего общества аудируемого лица или структурного подразделения аудируемого лица, такого как представительство или филиал, проводит другой аудитор, аудитору следует принять во внимание процедуры, осуществляемые другим аудитором в отношении событий, имевших место после окончания отчетного периода, а также рассмотреть вопрос о необходимости проинформировать другого аудитора о планируемой дате подписания аудиторского заключения. </w:t>
      </w:r>
      <w:bookmarkEnd w:id="29"/>
      <w:r>
        <w:rPr>
          <w:rFonts w:cs="Times New Roman" w:ascii="Times New Roman" w:hAnsi="Times New Roman"/>
          <w:sz w:val="24"/>
          <w:szCs w:val="24"/>
        </w:rPr>
        <w:t>Если аудитору становится известно о событиях, которые оказывают существенное влияние на ФБО аудируемого лица, аудитору следует выяснить, отражены ли эти события должным образом в бухгалтерском учете и раскрыты ли они адекватно в ФБО.</w:t>
      </w:r>
    </w:p>
    <w:p>
      <w:pPr>
        <w:pStyle w:val="ConsNormal"/>
        <w:suppressAutoHyphens w:val="true"/>
        <w:ind w:right="759" w:hanging="0"/>
        <w:jc w:val="both"/>
        <w:rPr/>
      </w:pPr>
      <w:r>
        <w:rPr>
          <w:rFonts w:cs="Times New Roman" w:ascii="Times New Roman" w:hAnsi="Times New Roman"/>
          <w:b/>
          <w:sz w:val="24"/>
          <w:szCs w:val="24"/>
          <w:u w:val="single"/>
        </w:rPr>
        <w:t>125 Отражение событий, произошедших после даты подписания аудиторского заключения, но до даты представления пользователям финансовой (бухгалтерской) отчетности</w:t>
      </w:r>
      <w:r>
        <w:rPr>
          <w:rFonts w:cs="Times New Roman" w:ascii="Times New Roman" w:hAnsi="Times New Roman"/>
          <w:bCs/>
          <w:sz w:val="24"/>
          <w:szCs w:val="24"/>
        </w:rPr>
        <w:t xml:space="preserve"> ФПСАД №10«События после отчетной даты». </w:t>
      </w:r>
      <w:bookmarkStart w:id="30" w:name="sub_1308"/>
      <w:r>
        <w:rPr>
          <w:rFonts w:cs="Times New Roman" w:ascii="Times New Roman" w:hAnsi="Times New Roman"/>
          <w:sz w:val="24"/>
          <w:szCs w:val="24"/>
        </w:rPr>
        <w:t xml:space="preserve">В обязанности аудитора не входит осуществление процедур или направление запросов в отношении ФБО после даты подписания аудиторского заключения. В течение периода, начинающегося с даты подписания аудиторского заключения, ответственность за информирование аудитора о фактах, которые могут повлиять на ФБО, несет руководство аудируемого лица. </w:t>
      </w:r>
      <w:bookmarkStart w:id="31" w:name="sub_1309"/>
      <w:bookmarkEnd w:id="30"/>
      <w:r>
        <w:rPr>
          <w:rFonts w:cs="Times New Roman" w:ascii="Times New Roman" w:hAnsi="Times New Roman"/>
          <w:sz w:val="24"/>
          <w:szCs w:val="24"/>
        </w:rPr>
        <w:t xml:space="preserve"> Если после даты подписания аудиторского заключения аудитору становится известно о факте, который может оказать существенное влияние на финансовую (бухгалтерскую) отчетность, аудитор должен определить, нужно ли внести изменения в финансовую (бухгалтерскую) отчетность, обсудить этот вопрос с руководством аудируемого лица и предпринять необходимые в данных обстоятельствах действия. </w:t>
      </w:r>
      <w:bookmarkStart w:id="32" w:name="sub_1310"/>
      <w:bookmarkEnd w:id="31"/>
      <w:r>
        <w:rPr>
          <w:rFonts w:cs="Times New Roman" w:ascii="Times New Roman" w:hAnsi="Times New Roman"/>
          <w:sz w:val="24"/>
          <w:szCs w:val="24"/>
        </w:rPr>
        <w:t>Если руководство аудируемого лица вносит изменения в ФБО, аудитору следует осуществить процедуры, необходимые в данных обстоятельствах, и предоставить руководству новое аудиторское заключение по измененной ФБО. Новое аудиторское заключение должно быть датировано датой не ранее даты подписания или утверждения измененной ФБО</w:t>
      </w:r>
      <w:bookmarkStart w:id="33" w:name="sub_1311"/>
      <w:bookmarkEnd w:id="32"/>
      <w:r>
        <w:rPr>
          <w:rFonts w:cs="Times New Roman" w:ascii="Times New Roman" w:hAnsi="Times New Roman"/>
          <w:sz w:val="24"/>
          <w:szCs w:val="24"/>
        </w:rPr>
        <w:t xml:space="preserve">. Если руководство аудируемого лица не вносит изменений в финансовую (бухгалтерскую) отчетность, в то время как аудитор считает, что они должны быть внесены, и аудиторское заключение еще не представлено аудируемому лицу, аудитору в аудиторском заключении следует выразить мнение с оговоркой или отрицательное мнение. </w:t>
      </w:r>
      <w:bookmarkEnd w:id="33"/>
      <w:r>
        <w:rPr>
          <w:rFonts w:cs="Times New Roman" w:ascii="Times New Roman" w:hAnsi="Times New Roman"/>
          <w:sz w:val="24"/>
          <w:szCs w:val="24"/>
        </w:rPr>
        <w:t>Если аудиторское заключение по ранее подготовленной ФБО было выдано аудируемому лицу, а впоследствии произошли события, которые, по мнению аудитора, предполагают внесение изменений в данную отчетность, аудитору необходимо уведомить лиц, несущих ответственность за общее руководство аудируемым лицом, о том, что аудируемое лицо не должно предоставлять финансовую (бухгалтерскую) отчетность и аудиторское заключение по ней третьим лицам. Если впоследствии финансовая (бухгалтерская) отчетность будет передана третьим лицам, аудитору нужно предпринять меры, необходимые для того, чтобы такие третьи лица не полагались на аудиторское заключение. Предпринятые меры будут зависеть от прав и обязанностей аудитора, а также от рекомендаций юристов аудитора и не должны противоречить законодательству Российской Федерации.</w:t>
      </w:r>
    </w:p>
    <w:p>
      <w:pPr>
        <w:pStyle w:val="Normal"/>
        <w:ind w:right="759" w:hanging="0"/>
        <w:jc w:val="both"/>
        <w:rPr>
          <w:rFonts w:ascii="Times New Roman" w:hAnsi="Times New Roman" w:cs="Times New Roman"/>
          <w:b/>
          <w:b/>
          <w:sz w:val="24"/>
          <w:szCs w:val="24"/>
          <w:u w:val="single"/>
        </w:rPr>
      </w:pPr>
      <w:r>
        <w:rPr>
          <w:rFonts w:cs="Times New Roman"/>
          <w:b/>
          <w:sz w:val="24"/>
          <w:szCs w:val="24"/>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t xml:space="preserve">126 Отражение событий, обнаруженных после предоставления пользователям ФБО.  </w:t>
      </w:r>
      <w:r>
        <w:rPr/>
        <w:t>После предоставления пользователям ФБО аудитор не несет никаких обязательств, касающихся направления любых запросов относительно данной финансовой (бухгалтерской) отчетности.  Если после предоставления пользователям ФБО аудитору становится известно о событии или факте, существовавшем на дату подписания аудиторского заключения, вследствие которого, если бы такой факт был тогда известен, аудитор должен был бы модифицировать аудиторское заключение, аудитору следует рассмотреть вопрос о необходимости пересмотра ФБО, обсудить его с руководством аудируемого лица и предпринять необходимые в данных обстоятельствах действия. В данном случае имеются в виду ФБО аудируемого лица и аудиторское заключение до утверждения их акционерами аудируемого лица в установленном законодательством РФ порядке. Если руководство аудируемого лица пересматривает ФБО, аудитору следует выполнить необходимые в данных обстоятельствах аудиторские процедуры, проверить предпринятые руководством аудируемого лица действия по информированию о сложившейся ситуации всех, кто получил ранее представленную ФБО вместе с аудиторским заключением по ней, и предоставить новое заключение по пересмотренной ФБО. Новое аудиторское заключение должно включать часть, привлекающую внимание к вопросу, и примечание к ФБО, в котором подробно излагаются основания для пересмотра ранее представленной ФБО и аудиторского заключения. Новое аудиторское заключение должно быть датировано датой не ранее даты утверждения пересмотренной ФБО. Если руководство аудируемого лица не предпринимает мер по информированию о сложившейся ситуации всех, кто получил ранее представленную ФБО и аудиторское заключение, и не пересматривает ФБО, в то время как аудитор считает ее пересмотр необходимым, аудитору следует уведомить лиц, которым подчиняется руководство аудируемого лица, о том, что аудитор самостоятельно предпримет меры для того, чтобы третьи лица не полагались на аудиторское заключение. Предпринятые меры будут зависеть от прав и обязанностей аудитора, а также от рекомендаций юристов аудитора и не должны противоречить законодательству РФ. Необходимость в пересмотре ФБО и выдаче нового аудиторского заключения может не возникнуть, если приближается дата представления ФБО за следующий период, при условии, что в новой отчетности информация будет надлежащим образом раскрыта.</w:t>
      </w:r>
    </w:p>
    <w:p>
      <w:pPr>
        <w:pStyle w:val="Normal"/>
        <w:autoSpaceDE w:val="false"/>
        <w:ind w:right="759" w:hanging="0"/>
        <w:jc w:val="both"/>
        <w:rPr/>
      </w:pPr>
      <w:r>
        <w:rPr>
          <w:b/>
          <w:u w:val="single"/>
        </w:rPr>
        <w:t xml:space="preserve">127 Дополнительные аудиторские процедуры при осуществлении аудируемым лицом эмиссии ценных бумаг </w:t>
      </w:r>
      <w:r>
        <w:rPr/>
        <w:t>ФПСАД №10«События после отчетной даты».</w:t>
      </w:r>
      <w:r>
        <w:rPr>
          <w:b/>
        </w:rPr>
        <w:t xml:space="preserve"> </w:t>
      </w:r>
      <w:r>
        <w:rPr/>
        <w:t>Аудитору следует принимать во внимание влияние на ФБО и аудиторское заключение событий, произошедших после отчетной даты, как благоприятных, так и неблагоприятных. В ФБО необходимо отражать следующие благоприятные и неблагоприятные события, происходящие после окончания отчетного периода: а) события, подтверждающие существовавшие на отчетную дату хозяйственные условия, в которых аудируемое лицо вело свою деятельность; б) события, свидетельствующие о возникших после отчетной даты хозяйственных условиях, в которых аудируемое лицо вело свою деятельность. В случае осуществления эмиссии ценных бумаг, сопровождающейся регистрацией проспекта ценных бумаг, в том числе при публичном размещении эмиссионных ценных бумаг, аудитор должен принять во внимание соответствующие требования законодательства РФ и требования, связанные с ними. Например, от аудитора может потребоваться проведение дополнительных аудиторских процедур, охватывающих период до даты государственной регистрации выпуска эмиссионных ценных бумаг. Аудитор должен выполнить процедуры с целью получения достаточных надлежащих аудиторских доказательств того, что все события, имевшие место до даты подписания аудиторского заключения, которые могут потребовать внесения корректировок в финансовую (бухгалтерскую) отчетность или раскрытия в ней информации, были установлены. Данные процедуры выполняются в дополнение к обычным процедурам, которые могут быть применимы к конкретным операциям, происходящим после окончания отчетного периода, с целью получения аудиторских доказательств в отношении остатков на счетах бухгалтерского учета на конец периода. От аудитора не требуется проведения последующей проверки всех вопросов, по которым в результате ранее проведенных процедур были получены удовлетворительные выводы.</w:t>
      </w:r>
    </w:p>
    <w:p>
      <w:pPr>
        <w:pStyle w:val="ConsNormal"/>
        <w:widowControl/>
        <w:suppressAutoHyphens w:val="true"/>
        <w:ind w:right="759" w:hanging="0"/>
        <w:jc w:val="both"/>
        <w:rPr/>
      </w:pPr>
      <w:r>
        <w:rPr>
          <w:rFonts w:cs="Times New Roman" w:ascii="Times New Roman" w:hAnsi="Times New Roman"/>
          <w:b/>
          <w:sz w:val="24"/>
          <w:szCs w:val="24"/>
          <w:u w:val="single"/>
        </w:rPr>
        <w:t xml:space="preserve">128 Факторы, оказывающие влияние на непрерывность деятельности аудируемого лица </w:t>
      </w:r>
    </w:p>
    <w:p>
      <w:pPr>
        <w:pStyle w:val="Normal"/>
        <w:autoSpaceDE w:val="false"/>
        <w:ind w:right="759" w:hanging="0"/>
        <w:jc w:val="both"/>
        <w:rPr/>
      </w:pPr>
      <w:r>
        <w:rPr/>
        <w:t xml:space="preserve">Правило стд.  № 11. </w:t>
      </w:r>
      <w:r>
        <w:rPr>
          <w:bCs/>
        </w:rPr>
        <w:t>Допущение непрерывности деятельности является основным принципом подготовки ФБО. В соот-ии с принципом допущения непрерывности дея-и обычно предполагается, что аудируемое лицо будет продолжать осуществлять свою финансово-хозяйственную деятельность в течение 12 месяцев года, следующего за отчетным, и не имеет намерения или потребности в ликвидации, прекращении финансово-хозяйственной деятельности или обращении за защитой от кредиторов. Сомнение в применимости допущения непрерывности деятельности может возникнуть у аудитора при рассмотрении ФБО или при выполнении иных аудиторских процедур. Признаками, на основании которых может возникнуть сомнение в применимости допущения непрерывности деятельности, являются следующие: а) финансовые признаки: отрицательная величина чистых активов или невыполнение установленных требований в отношении чистых активов; привлеченные заемные средства, срок возврата которых приближается, при реальном отсутствии перспективы возврата или продления срока займа либо необоснованное использование краткосрочных займов для финансирования долгосрочных активов; б) производственные признаки: увольнение основного управленческого персонала без должной его замены; потеря рынка сбыта, лицензии или основного поставщика; в) прочие признаки: несоблюдение требований в отношении формирования уставного капитала аудируемого лица, установленных законодательством РФ; судебные иски против аудируемого лица, которые находятся в процессе рассмотрения и могут в случае успеха истца завершиться решением суда, не выполнимым для данного лица; внесение изменений в законодательство или изменение политической ситуации. Указанный перечень признаков не является окончательным.</w:t>
      </w:r>
      <w:r>
        <w:rPr/>
        <w:t xml:space="preserve"> Факторы, которые обусловливают значительные сомнения в способности аудируемого лица продолжать свою деятельность непрерывно, могут быть выявлены в ходе планирования задания или выполнения ауд-ских процедур. Процесс рас-ния таких факторов продолжается по мере проведения аудита. В случае когда аудитор считает, что такие факторы обусловливают значительные сомнения в способности аудируемого лица продолжать свою деятельность непрерывно, определенные процедуры приобретают дополнительное значение. Ауд. не может предсказывать будущие события или условия, к-рые м. обусловить прекращение орг-цией ее непрерывной деятельности, поэтому отсутствие в ауд-ком заключении каких-либо упоминаний о факторах неопределенности, касающихся непрерывности дея-сти, не может рассматриваться как гарантия способности аудируемого лица продолжать свою деятельность непрерывно.</w:t>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129 Действия аудитора по планированию и проверке применения допущения о непрерывности деятельности аудируемого лица </w:t>
      </w:r>
      <w:r>
        <w:rPr>
          <w:rFonts w:cs="Times New Roman" w:ascii="Times New Roman" w:hAnsi="Times New Roman"/>
          <w:sz w:val="24"/>
          <w:szCs w:val="24"/>
        </w:rPr>
        <w:t>. При планировании аудита аудитор должен проанализировать, существуют ли какие-либо события или условия, которые обусловливают значительные сомнения в способности аудируемого лица продолжать свою деятельность непрерывно.</w:t>
      </w:r>
      <w:bookmarkStart w:id="34" w:name="sub_11209"/>
      <w:r>
        <w:rPr>
          <w:rFonts w:cs="Times New Roman" w:ascii="Times New Roman" w:hAnsi="Times New Roman"/>
          <w:sz w:val="24"/>
          <w:szCs w:val="24"/>
        </w:rPr>
        <w:t xml:space="preserve"> В ходе аудита аудитор должен внимательно следить за тем, имеются ли доказательства существования факторов, которые обусловливают значительные сомнения в способности аудируемого лица продолжать свою деятельность непрерывно. В случае выявления таких факторов аудитор должен рассмотреть вопрос о том, влияют ли они на проведенную аудитором оценку компонентов аудиторского риска.</w:t>
      </w:r>
      <w:bookmarkStart w:id="35" w:name="sub_112010"/>
      <w:bookmarkEnd w:id="34"/>
      <w:r>
        <w:rPr>
          <w:rFonts w:cs="Times New Roman" w:ascii="Times New Roman" w:hAnsi="Times New Roman"/>
          <w:sz w:val="24"/>
          <w:szCs w:val="24"/>
        </w:rPr>
        <w:t xml:space="preserve"> Аудитор рассматривает факторы, касающиеся допущения непрерывности деятельности, в ходе планирования аудита, поскольку такое рассмотрение позволяет своевременно обсудить их с руководством аудируемого лица, а также в ходе проведения аудита. </w:t>
      </w:r>
      <w:bookmarkStart w:id="36" w:name="sub_11211"/>
      <w:bookmarkEnd w:id="35"/>
      <w:r>
        <w:rPr>
          <w:rFonts w:cs="Times New Roman" w:ascii="Times New Roman" w:hAnsi="Times New Roman"/>
          <w:sz w:val="24"/>
          <w:szCs w:val="24"/>
        </w:rPr>
        <w:t xml:space="preserve"> В некоторых случаях работники аудируемого лица сами могут провести предварительную оценку применимости допущения непрерывности деятельности на первоначальных этапах аудита. В этом случае аудитор проверяет такую оценку с целью выяснения, выявило ли руководство аудируемого лица какие-либо факторы, касающиеся допущения непрерывности деятельности, и если выявило, то каковы связанные с этим планы руководства. </w:t>
      </w:r>
      <w:bookmarkStart w:id="37" w:name="sub_11212"/>
      <w:bookmarkEnd w:id="36"/>
      <w:r>
        <w:rPr>
          <w:rFonts w:cs="Times New Roman" w:ascii="Times New Roman" w:hAnsi="Times New Roman"/>
          <w:sz w:val="24"/>
          <w:szCs w:val="24"/>
        </w:rPr>
        <w:t>Если аудируемое лицо еще не проводило предварительной оценки применимости допущения непрерывности деятельности, то аудитор запрашивает у него, существуют ли какие-либо финансовые, производственные и другие факторы, указанные в пункте 6 настоящего правила (стандарта) аудиторской деятельности. Аудитор может обратиться к аудируемому лицу с просьбой произвести такую оценку, в особенности в тех случаях, когда аудитор уже выявил факторы, влияющие на допущение непрерывности деятельности.</w:t>
      </w:r>
      <w:bookmarkStart w:id="38" w:name="sub_11313"/>
      <w:bookmarkEnd w:id="37"/>
      <w:r>
        <w:rPr>
          <w:rFonts w:cs="Times New Roman" w:ascii="Times New Roman" w:hAnsi="Times New Roman"/>
          <w:sz w:val="24"/>
          <w:szCs w:val="24"/>
        </w:rPr>
        <w:t xml:space="preserve"> Аудитор анализирует последствия выявленных факторов при проведении предварительной оценки компонентов аудиторского риска. Наличие таких факторов может оказать влияние на характер, временные рамки и объем аудиторских процедур.</w:t>
      </w:r>
      <w:bookmarkStart w:id="39" w:name="sub_11314"/>
      <w:bookmarkEnd w:id="38"/>
      <w:r>
        <w:rPr>
          <w:rFonts w:cs="Times New Roman" w:ascii="Times New Roman" w:hAnsi="Times New Roman"/>
          <w:sz w:val="24"/>
          <w:szCs w:val="24"/>
        </w:rPr>
        <w:t xml:space="preserve">14. Аудитор должен проанализировать данную руководством аудируемого лица оценку способности аудируемого лица продолжать свою деятельность непрерывно в течение как минимум 12 месяцев, следующих за отчетным периодом. Оценка руководством аудируемого лица способности аудируемого лица непрерывно осуществлять свою деятельность является основным фактором при анализе аудитором возможности допущения непрерывности деятельности. </w:t>
      </w:r>
      <w:bookmarkEnd w:id="39"/>
      <w:r>
        <w:rPr>
          <w:rFonts w:cs="Times New Roman" w:ascii="Times New Roman" w:hAnsi="Times New Roman"/>
          <w:sz w:val="24"/>
          <w:szCs w:val="24"/>
        </w:rPr>
        <w:t xml:space="preserve">При анализе оценки, данной руководством аудируемого лица, аудитор рассматривает процедуру, посредством которой руководство выносило свою оценку, допущения, на которых основывалась такая оценка, и планы руководства в отношении будущих действий. Аудитор рассматривает, учитывалась ли при вынесении оценки вся информация, о которой стало известно аудитору в результате проведения аудиторских процедур. </w:t>
      </w:r>
      <w:bookmarkStart w:id="40" w:name="sub_11315"/>
      <w:r>
        <w:rPr>
          <w:rFonts w:cs="Times New Roman" w:ascii="Times New Roman" w:hAnsi="Times New Roman"/>
          <w:sz w:val="24"/>
          <w:szCs w:val="24"/>
        </w:rPr>
        <w:t xml:space="preserve"> Аудитор должен запросить у аудируемого лица информацию о том, известно ли ему о каких-либо событиях или условиях, которые выходят за рамки периода в 12 месяцев со дня отчетной даты и которые могут обусловливать значительные сомнения в способности аудируемого лица продолжать свою деятельность непрерывно.</w:t>
      </w:r>
      <w:bookmarkStart w:id="41" w:name="sub_11316"/>
      <w:bookmarkEnd w:id="40"/>
      <w:r>
        <w:rPr>
          <w:rFonts w:cs="Times New Roman" w:ascii="Times New Roman" w:hAnsi="Times New Roman"/>
          <w:sz w:val="24"/>
          <w:szCs w:val="24"/>
        </w:rPr>
        <w:t xml:space="preserve"> Аудитор должен внимательно относиться к вероятности существования известных событий (запланированных или иных) или условий, которые могут иметь место в будущем и которые могут поставить под сомнение принцип допущения непрерывности деятельности при подготовке финансовой (бухгалтерской) отчетности. Аудитору может стать известно о таких факторах в ходе планирования или проведения аудита, в том числе в ходе аудиторских процедур, касающихся событий, произошедших после отчетной даты.</w:t>
      </w:r>
      <w:bookmarkStart w:id="42" w:name="sub_11317"/>
      <w:bookmarkEnd w:id="41"/>
      <w:r>
        <w:rPr>
          <w:rFonts w:cs="Times New Roman" w:ascii="Times New Roman" w:hAnsi="Times New Roman"/>
          <w:sz w:val="24"/>
          <w:szCs w:val="24"/>
        </w:rPr>
        <w:t xml:space="preserve"> Поскольку степень неопределенности, связанной с последствиями каких-либо факторов, повышается по мере их отдаленности во времени, постольку аудитор должен рассматривать вопрос о целесообразности дополнительных действий только в том случае, если признаки проблем, связанных с допущением непрерывности деятельности аудируемого лица, являются значительными. Аудитор вправе потребовать от аудируемого лица оценить потенциальную значимость условных факторов с точки зрения их влияния на возможность непрерывности деятельности.</w:t>
      </w:r>
      <w:bookmarkStart w:id="43" w:name="sub_11318"/>
      <w:bookmarkEnd w:id="42"/>
      <w:r>
        <w:rPr>
          <w:rFonts w:cs="Times New Roman" w:ascii="Times New Roman" w:hAnsi="Times New Roman"/>
          <w:sz w:val="24"/>
          <w:szCs w:val="24"/>
        </w:rPr>
        <w:t xml:space="preserve"> Аудитор не обязан разрабатывать процедуры (за исключением направления запроса аудируемому лицу) с целью проверки признаков наличия факторов, которые обусловливают значительные сомнения в способности аудируемого лица продолжать свою деятельность непрерывно и которые выходят за рамки периода как минимум в 12 месяцев со дня отчетной даты.</w:t>
      </w:r>
      <w:bookmarkEnd w:id="43"/>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130 Дополнительные аудиторские процедуры в случае выявления факторов, касающихся допущения непрерывности дея-ти аудируемого лица  </w:t>
      </w:r>
      <w:r>
        <w:rPr>
          <w:rFonts w:cs="Times New Roman" w:ascii="Times New Roman" w:hAnsi="Times New Roman"/>
          <w:sz w:val="24"/>
          <w:szCs w:val="24"/>
        </w:rPr>
        <w:t xml:space="preserve">Пр. стд № 11. В случае выявления факторов, которые обусловливают значительные сомнения в способности аудируемого лица продолжать свою деятельность непрерывно, аудитор должен: - проверить планы аудируемой организации в отношении будущей деятельности на основе ее оценки допущения непрерывности деятельности; - путем проведения необходимых аудиторских процедур собрать достоверные аудиторские доказательства в целях подтверждения или опровержения наличия факторов существенной неопределенности, в том числе рассмотреть последствия любых планов аудируемого лица и возможных смягчающих ситуацию обстоятельств; - потребовать от руководителей аудируемого лица представить в письменном виде информацию, касающуюся их планов деятельности в будущем. </w:t>
      </w:r>
      <w:bookmarkStart w:id="44" w:name="sub_11420"/>
      <w:r>
        <w:rPr>
          <w:rFonts w:cs="Times New Roman" w:ascii="Times New Roman" w:hAnsi="Times New Roman"/>
          <w:sz w:val="24"/>
          <w:szCs w:val="24"/>
        </w:rPr>
        <w:t xml:space="preserve"> Факторы, которые обусловливают значительные сомнения в способности аудируемого лица продолжать свою деятельность непрерывно, могут быть выявлены в ходе планирования задания или выполнения аудиторских процедур. Процесс рассмотрения таких факторов продолжается по мере проведения аудита. В случае когда аудитор считает, что такие факторы обусловливают значительные сомнения в способности аудируемого лица продолжать свою деятельность непрерывно, определенные процедуры приобретают дополнительное значение. Аудитор запрашивает у аудируемого лица информацию относительно его деятельности в будущем, в том числе планов получения доходов, заемных средств и реструктуризации долга, снижения или отсрочки расходов или увеличения размера уставного капитала. Аудитор также рассматривает вопрос о том, появились ли какие-либо дополнительные факты или сведения с момента проведения аудируемым лицом собственной оценки перспектив непрерывности деятельности. Аудитор должен стремиться получить достоверные аудиторские доказательства того, что планы руководства осуществимы и что в результате их реализации ситуация улучшится. </w:t>
      </w:r>
      <w:bookmarkStart w:id="45" w:name="sub_11421"/>
      <w:bookmarkEnd w:id="44"/>
      <w:r>
        <w:rPr>
          <w:rFonts w:cs="Times New Roman" w:ascii="Times New Roman" w:hAnsi="Times New Roman"/>
          <w:sz w:val="24"/>
          <w:szCs w:val="24"/>
        </w:rPr>
        <w:t xml:space="preserve"> В число аудиторских процедур входят:</w:t>
      </w:r>
      <w:bookmarkEnd w:id="45"/>
      <w:r>
        <w:rPr>
          <w:rFonts w:cs="Times New Roman" w:ascii="Times New Roman" w:hAnsi="Times New Roman"/>
          <w:sz w:val="24"/>
          <w:szCs w:val="24"/>
        </w:rPr>
        <w:t xml:space="preserve"> анализ и обсуждение с руководством аудируемого лица прогнозов в отношении движения финансовых потоков, доходов и др.; анализ и обсуждение имеющейся последней по времени промежуточной финансовой (бухгалтерской) отчетности аудируемого лица;анализ условий получения и возврата займа и выявление нарушений условий возврата займа;ознакомление с протоколами собраний акционеров, заседаний совета директоров и комитетов с целью выявления в них упоминания о финансовых трудностях; опрос юристов и других специалистов аудируемого лица с целью выявления информации, касающейся наличия судебных исков и правильности оценки руководством влияния этих исков на финансовое состояние аудируемого лица; проверка наличия, правомерности и возможности обеспечения выполнения договоренностей о начале или продолжении финансирования со стороны аффилированных и третьих лиц, а также оценка способности указанных лиц предоставить дополнительные средства; изучение планов аудируемого лица, касающихся невыполненных заказов его клиентов; изучение условных фактов хозяйственной деятельности; анализ событий после отчетной даты с целью определения того, оказывают ли такие события воздействие на способность аудируемого лица продолжать свою непрерывную деятельность. </w:t>
      </w:r>
      <w:bookmarkStart w:id="46" w:name="sub_11422"/>
      <w:r>
        <w:rPr>
          <w:rFonts w:cs="Times New Roman" w:ascii="Times New Roman" w:hAnsi="Times New Roman"/>
          <w:sz w:val="24"/>
          <w:szCs w:val="24"/>
        </w:rPr>
        <w:t xml:space="preserve">В случае когда анализ движения финансовых потоков является существенным фактором, влияющим на непрерывность деятельности аудируемого лица, аудитор должен проанализировать: </w:t>
      </w:r>
      <w:bookmarkEnd w:id="46"/>
      <w:r>
        <w:rPr>
          <w:rFonts w:cs="Times New Roman" w:ascii="Times New Roman" w:hAnsi="Times New Roman"/>
          <w:sz w:val="24"/>
          <w:szCs w:val="24"/>
        </w:rPr>
        <w:t>надежность информационных систем аудируемого лица, предоставляющих информацию о движении финансовых потоков; обоснованность допущений, на которых основываются прогнозы аудируемого лица. Кроме того, аудитор сравнивает: прогнозные данные за предшествующие периоды с фактическими результатами; прогнозные данные за текущий период с результатами, достигнутыми на дату проведения аудита.</w:t>
      </w:r>
    </w:p>
    <w:p>
      <w:pPr>
        <w:pStyle w:val="Normal"/>
        <w:ind w:right="759" w:hanging="0"/>
        <w:jc w:val="both"/>
        <w:rPr>
          <w:rFonts w:ascii="Times New Roman" w:hAnsi="Times New Roman" w:cs="Times New Roman"/>
          <w:b/>
          <w:b/>
          <w:sz w:val="24"/>
          <w:szCs w:val="24"/>
          <w:u w:val="single"/>
        </w:rPr>
      </w:pPr>
      <w:r>
        <w:rPr>
          <w:rFonts w:cs="Times New Roman"/>
          <w:b/>
          <w:sz w:val="24"/>
          <w:szCs w:val="24"/>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b/>
          <w:b/>
          <w:u w:val="single"/>
        </w:rPr>
      </w:pPr>
      <w:r>
        <w:rPr>
          <w:b/>
          <w:u w:val="single"/>
        </w:rPr>
      </w:r>
    </w:p>
    <w:p>
      <w:pPr>
        <w:pStyle w:val="Normal"/>
        <w:ind w:right="759" w:hanging="0"/>
        <w:jc w:val="both"/>
        <w:rPr/>
      </w:pPr>
      <w:r>
        <w:rPr>
          <w:b/>
          <w:u w:val="single"/>
        </w:rPr>
        <w:t>131 Выводы аудитора о применимости допущения непрерывности деятельности аудируемого лица и отражение их в аудиторском заключении</w:t>
      </w:r>
      <w:r>
        <w:rPr>
          <w:u w:val="single"/>
        </w:rPr>
        <w:t xml:space="preserve"> </w:t>
      </w:r>
      <w:r>
        <w:rPr/>
        <w:t xml:space="preserve">ФПСАД№11 «Применимость допущения непрерывности деятельности аудируемого лица», ПСАД «Применимость допущения непрерывности деятельности»(действ.)  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аудируемым лицом и заинтересованными пользователями как поручительство аудитора в том, что аудируемое лицо будет продолжать свою деятельность и исполнять свои обязательства в течение как минимум 12 месяцев, следующих за отчетным. </w:t>
      </w:r>
      <w:bookmarkStart w:id="47" w:name="sub_11524"/>
      <w:r>
        <w:rPr/>
        <w:t xml:space="preserve"> На основе полученных аудиторских доказательств аудитор должен определить, существует ли в соответствии с его профессиональным суждением существенная неопределенность, связанная с условиями и событиями, которые по отдельности или в совокупности обусловливают значительные сомнения в способности аудируемого лица продолжать свою деятельность непрерывно. </w:t>
      </w:r>
      <w:bookmarkStart w:id="48" w:name="sub_11525"/>
      <w:bookmarkEnd w:id="47"/>
      <w:r>
        <w:rPr/>
        <w:t xml:space="preserve"> В случае если допущение непрерывности деятельности можно считать соблюдаемым, но тем не менее при этом имеет место существенная неопределенность, аудитор устанавливает: - </w:t>
      </w:r>
      <w:bookmarkEnd w:id="48"/>
      <w:r>
        <w:rPr/>
        <w:t xml:space="preserve">описываются ли адекватно в финансовой (бухгалтерской) отчетности факторы, которые обусловливают значительные сомнения в способности аудируемого лица продолжать свою деятельность, и планы его руководства, связанные с такими факторами; - указывается ли в ФБО тот факт, что имеет место существенная неопределенность, связанная с условиями или событиями, которые обусловливают значительные сомнения в способности аудируемого лица продолжать свою деятельность непрерывно, и то, что в этой связи аудируемое лицо может оказаться не в состоянии реализовать свои активы и исполнить свои обязательства в ходе нормального осуществления своей деятельности. </w:t>
      </w:r>
      <w:bookmarkStart w:id="49" w:name="sub_11526"/>
      <w:r>
        <w:rPr/>
        <w:t xml:space="preserve"> Если в ФБО адекватно раскрыта информация, аудитор должен выразить безоговорочно положительное мнение, но модифицировать аудиторское заключение, включив в него привлекающий внимание к ситуации абзац, в котором отмечается наличие существенной неопределенности, связанной с условиями или событиями, обусловливающими значительные сомнения в способности аудируемого лица продолжать свою деятельность непрерывно, и содержится ссылка на соответствующий пункт пояснительной записки к ФБО. </w:t>
      </w:r>
      <w:bookmarkStart w:id="50" w:name="sub_11527"/>
      <w:bookmarkEnd w:id="49"/>
      <w:r>
        <w:rPr/>
        <w:t xml:space="preserve">Если в ФБО неадекватно раскрыта информация, аудитор должен выразить мнение с оговоркой или отрицательное мнение (в зависимости от конкретных обстоятельств). В аудиторском заключении должна быть сделана конкретная ссылка на наличие существенной неопределенности, которая обусловливает значительные сомнения в способности аудируемого лица продолжать свою деятельность непрерывно. </w:t>
      </w:r>
      <w:bookmarkStart w:id="51" w:name="sub_11528"/>
      <w:bookmarkEnd w:id="50"/>
      <w:r>
        <w:rPr/>
        <w:t xml:space="preserve">Если в соответствии с профессиональным суждением аудитора аудируемое лицо не сможет непрерывно продолжать свою деятельность, то аудитору следует выразить отрицательное мнение при условии подготовки ФБО на основе принципа допущения непрерывности деятельности. Если на основе выполненных дополнительных процедур, полученной информации и с учетом планов руководства аудитор считает, что аудируемое лицо не сможет непрерывно продолжать свою деятельность, то  аудитор делает вывод о том, что использованное при подготовке ФБО допущение о непрерывности деятельности нельзя считать соблюдаемым, и выражает отрицательное мнение. </w:t>
      </w:r>
      <w:bookmarkStart w:id="52" w:name="sub_11529"/>
      <w:bookmarkEnd w:id="51"/>
      <w:r>
        <w:rPr/>
        <w:t xml:space="preserve"> В случае если руководство аудируемого лица пришло к выводу о том, что использованное при подготовке ФБО допущение непрерывности деятельности организации нельзя считать соблюдаемым, ФБО должна быть подготовлена в соответствии с предусмотренным законодательством РФ для такой ситуации порядком. Если на основе выполненных дополнительных процедур и полученной информации аудитор приходит к выводу о соблюдении такого порядка, то аудитор может выразить безоговорочно положительное мнение при условии адекватного раскрытия информации, но при этом может счесть необходимым включить в аудиторское заключение часть, привлекающую внимание к ситуации, с тем, чтобы обратить внимание пользователя на особый порядок подготовки ФБО. </w:t>
      </w:r>
      <w:bookmarkStart w:id="53" w:name="sub_11530"/>
      <w:bookmarkEnd w:id="52"/>
      <w:r>
        <w:rPr/>
        <w:t>Если руководство аудируемого лица отказывается по просьбе аудитора давать оценку способности аудируемого лица продолжать свою деятельность непрерывно или увеличивать период, охватываемый такой оценкой, аудитор должен рассмотреть необходимость модификации аудиторского заключения по причине ограничения объема работы аудитора, поскольку для аудитора может оказаться невозможным получить достаточные надлежащие аудиторские доказательства, касающиеся использования допущения непрерывности деятельности аудируемого лица, при подготовке ФБО. Недостаточная аналитическая работа со стороны руководства аудируемого лица, как правило, не может помешать аудитору удостовериться в способности аудируемого лица продолжать непрерывно осуществлять свою деятельность, если у аудируемого лица есть долговременный опыт прибыльной деятельности и беспрепятственный доступ к финансовым ресурсам.</w:t>
      </w:r>
    </w:p>
    <w:p>
      <w:pPr>
        <w:pStyle w:val="ConsNormal"/>
        <w:ind w:right="759" w:firstLine="142"/>
        <w:jc w:val="both"/>
        <w:rPr>
          <w:rFonts w:ascii="Times New Roman" w:hAnsi="Times New Roman" w:cs="Times New Roman"/>
          <w:sz w:val="24"/>
          <w:szCs w:val="24"/>
        </w:rPr>
      </w:pPr>
      <w:r>
        <w:rPr>
          <w:rFonts w:cs="Times New Roman" w:ascii="Times New Roman" w:hAnsi="Times New Roman"/>
          <w:sz w:val="24"/>
          <w:szCs w:val="24"/>
        </w:rPr>
      </w:r>
      <w:bookmarkEnd w:id="53"/>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75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right="759" w:hanging="0"/>
        <w:jc w:val="both"/>
        <w:rPr>
          <w:rFonts w:ascii="Times New Roman" w:hAnsi="Times New Roman" w:cs="Times New Roman"/>
          <w:b/>
          <w:b/>
          <w:sz w:val="24"/>
          <w:szCs w:val="24"/>
          <w:u w:val="single"/>
        </w:rPr>
      </w:pPr>
      <w:r>
        <w:rPr>
          <w:rFonts w:cs="Times New Roman"/>
          <w:b/>
          <w:sz w:val="24"/>
          <w:szCs w:val="24"/>
          <w:u w:val="single"/>
        </w:rPr>
      </w:r>
    </w:p>
    <w:sectPr>
      <w:type w:val="nextPage"/>
      <w:pgSz w:w="11906" w:h="16838"/>
      <w:pgMar w:left="1701" w:right="266"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3:51:00Z</dcterms:created>
  <dc:creator>Елена</dc:creator>
  <dc:description/>
  <cp:keywords/>
  <dc:language>en-US</dc:language>
  <cp:lastModifiedBy>Max</cp:lastModifiedBy>
  <dcterms:modified xsi:type="dcterms:W3CDTF">2010-02-07T11:51:00Z</dcterms:modified>
  <cp:revision>41</cp:revision>
  <dc:subject/>
  <dc:title/>
</cp:coreProperties>
</file>