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57" w:hanging="0"/>
        <w:jc w:val="both"/>
        <w:rPr/>
      </w:pPr>
      <w:r>
        <w:rPr>
          <w:b/>
          <w:u w:val="single"/>
        </w:rPr>
        <w:t xml:space="preserve">187, 232, 222  Инвентаризация </w:t>
      </w:r>
      <w:r>
        <w:rPr/>
        <w:t>Порядок (кол-во инвентаризаций в отч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Проведение инвентаризации обязательно: - при передаче имущества в аренду, выкупе, продаже, а также при преобразовании государственного или муниципального унитарного предприятия; - перед составлением годовой бух/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 - при смене МОЛ;</w:t>
      </w:r>
    </w:p>
    <w:p>
      <w:pPr>
        <w:pStyle w:val="Normal"/>
        <w:autoSpaceDE w:val="false"/>
        <w:ind w:right="357" w:hanging="0"/>
        <w:jc w:val="both"/>
        <w:rPr/>
      </w:pPr>
      <w:r>
        <w:rPr/>
        <w:t xml:space="preserve">- при выявлении фактов хищения, злоупотребления или порчи имущества; - в случае стихийного бедствия, пожара или других чрезвычайных ситуаций, вызванных экстремальными условиями; - при реорганизации или ликвидации организации; - в др случаях, предусмотренных законодательством РФ. Состав постоянно действующей и рабочих инвентариз комиссий утв руководитель организации. (приказ, распоряжение и т.п.). Формы инвентар описей и актов утв Постановлением Госкомстата 1998 г. N 88, в частности: «Инвент опись ТМЦ» ИНВ-3, «Слич. вед. результ инвент ТМЦ» ИНВ-19 и др. В случае длит сроков проведения инвентаризации процесс принятия на склад и отпуска со склада МПЗ продолжается, но с письменного разрешения руководителя или гл бухгалтера. В остальных случаях отпуск МПЗ приостанавливается, а поступившие МПЗ принимаются МОЛ по отдельному реестру и приходуется только после окончания инвентаризации. Выявленные при инвентаризации расхождения между фактическим наличием имущества и данными б/у отражаются: а) излишки запасов приходуются по рыночным ценам, и одновременно их стоимость относится на фин результаты:  </w:t>
      </w:r>
      <w:r>
        <w:rPr>
          <w:b/>
        </w:rPr>
        <w:t>Д 10, 41, 43  К 91</w:t>
      </w:r>
      <w:r>
        <w:rPr/>
        <w:t xml:space="preserve">; 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ЗР, относящуюся к этому запасу: </w:t>
      </w:r>
      <w:r>
        <w:rPr>
          <w:b/>
        </w:rPr>
        <w:t>Д 94 К 10, 41, 16, 43</w:t>
      </w:r>
      <w:r>
        <w:rPr/>
        <w:t xml:space="preserve">.Недостача запасов и их порча списывается в пределах норм естественной убыли на счета учета затрат на производство или (и) на расходы на продажу: </w:t>
      </w:r>
      <w:r>
        <w:rPr>
          <w:b/>
        </w:rPr>
        <w:t>Д 20, 44, К 94</w:t>
      </w:r>
      <w:r>
        <w:rPr/>
        <w:t xml:space="preserve">; сверх норм - за счет виновных лиц: </w:t>
      </w:r>
      <w:r>
        <w:rPr>
          <w:b/>
        </w:rPr>
        <w:t>Д 73 К 94</w:t>
      </w:r>
      <w:r>
        <w:rPr/>
        <w:t xml:space="preserve">.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w:t>
      </w:r>
      <w:r>
        <w:rPr>
          <w:b/>
        </w:rPr>
        <w:t>Д 91 Кт 94 или Д 91 К 73</w:t>
      </w:r>
      <w:r>
        <w:rPr/>
        <w:t xml:space="preserve">. МПЗ, утраченные (уничтоженные) в результате чрезвычайных ситуаций, списываются записью: </w:t>
      </w:r>
      <w:r>
        <w:rPr>
          <w:b/>
        </w:rPr>
        <w:t>Д 91 К 94.</w:t>
      </w:r>
      <w:r>
        <w:rPr/>
        <w:t xml:space="preserve"> Страховые возмещения, поступающие в качестве компенсации, учитываются в составе прочих доходов: </w:t>
      </w:r>
      <w:r>
        <w:rPr>
          <w:b/>
        </w:rPr>
        <w:t>Д 76 К 91</w:t>
      </w:r>
      <w:r>
        <w:rPr/>
        <w:t>.</w:t>
      </w:r>
    </w:p>
    <w:p>
      <w:pPr>
        <w:pStyle w:val="Normal"/>
        <w:autoSpaceDE w:val="false"/>
        <w:ind w:right="357" w:hanging="0"/>
        <w:jc w:val="both"/>
        <w:rPr/>
      </w:pPr>
      <w:r>
        <w:rPr>
          <w:b/>
          <w:u w:val="single"/>
        </w:rPr>
        <w:t xml:space="preserve">211, 234  Особенности учета материалов при использовании счетов 15, 16 </w:t>
      </w:r>
      <w:r>
        <w:rPr/>
        <w:t>При учете материальных ценностей на счета 10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 В качестве учетных цен могут применяться договорные цены, фактическая себестоимость МПЗ по данным предыдущего месяца или планово-расчетные цены, утверждаемые организацией. Вид учетной цены, выбранный для использования в б/у, должен быть закреплен в УП организации. Все данные о фактических затратах, понесенных при приобретении материалов, аккумулируются на счете 15. В бухгалтерском учете делаются записи: Д 15 - К 60 - отражена покупная стоимость МПЗ на основании накладной и счета-фактуры поставщика; Д 15 - К 76 - отражены сумма таможенной пошлины, транспортные расходы, расходы по оплате услуг посреднической организации, начисленные %% за коммерческий кредит на приобретение МПЗ до принятия их к б/у. Для оперативного учета важно, чтобы каждый вид расходов был отнесен к конкретному виду и партии МПЗ, поэтому аналитический учет по счету 15 организуется по отдельным наименованиям запасов и местам их нахождения; Д 10 - К 15 - оприходованы фактически поступившие МПЗ по учетным ценам. Т.о., по дебету счета 15 формируется информация о фактической себестоимости МПЗ, а по кредиту - об их учетной цене. Разница между учетной ценой и фактической с/ст-тью МПЗ списывается на сч 16: Д 16 - К 15 - списано превышение фактической себестоимости МПЗ над учетной ценой или Д 15 - К 16 - списано превышение учетной цены над фактической себестоимостью МПЗ. Счет 16 списывается на счета учета затрат, куда были затребованы материалы пропорционально учетным ценам материалов:</w:t>
      </w:r>
    </w:p>
    <w:p>
      <w:pPr>
        <w:pStyle w:val="TextBody"/>
        <w:ind w:right="357" w:hanging="0"/>
        <w:rPr/>
      </w:pPr>
      <w:r>
        <w:rPr>
          <w:rFonts w:cs="Times New Roman" w:ascii="Times New Roman" w:hAnsi="Times New Roman"/>
          <w:sz w:val="24"/>
          <w:szCs w:val="24"/>
        </w:rPr>
        <w:t xml:space="preserve">– </w:t>
      </w:r>
      <w:r>
        <w:rPr>
          <w:rFonts w:cs="Times New Roman" w:ascii="Times New Roman" w:hAnsi="Times New Roman"/>
          <w:sz w:val="24"/>
          <w:szCs w:val="24"/>
        </w:rPr>
        <w:t>в дебет счетов 20, 23, 25, 26, 28, 29, 44 и кредит счета 16 дополнительной записью, если учетная цена израсходованных материалов ниже их фактической себестоимости; – в дебет счетов 20, 23, 25, 26, 28, 29, 44 и кредит счета 16 методом “Красного сторно”, если учетная цена израсходованных материалов выше их фактической себестоимости.</w:t>
      </w:r>
    </w:p>
    <w:p>
      <w:pPr>
        <w:pStyle w:val="Normal"/>
        <w:ind w:right="357" w:hanging="0"/>
        <w:jc w:val="both"/>
        <w:rPr/>
      </w:pPr>
      <w:r>
        <w:rPr>
          <w:b/>
          <w:u w:val="single"/>
        </w:rPr>
        <w:t xml:space="preserve">200  Б/у МПЗ получен по договорам, предусм исполн обязател неденеж ср-ми </w:t>
      </w:r>
      <w:r>
        <w:rPr/>
        <w:t>Фактич с/ст-тью МПЗ, полученных по договорам предусматривающим исполнение обязательств неденежными средствами (договору мены, соглашению об отступном и др.), признаются стоимость МПЗ, переданных или подлежащих передаче организацией, а также фактические затраты организации на доставку МПЗ и приведение их в состояние, пригодное для использования. Ст-сть МПЗ,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ть аналогичных МПЗ. Транспортные и др расходы, связанные с обменом, присоединяются к ст-ти полученных запасов непосредственно или предварительно зачисляются в состав ТЗР. В бухгалтерском учете делаются записи: Д 60 - К 90/1 - отражена передача МПЗ по договору мены; Д 90/2 - К 43 - отражена себестоимость передан МПЗ; Д 10 - К 60 - отражена стоимость полученных МПЗ; Д 10 - К 76 - отражены транспор и др расходы по доставке МПЗ; Д 60 - К 62 - зачтена стоимость переданной продукции. Если обмен МПЗ производится не одновременно (переход права собственности происходит не сразу): Д 45 - К 43 - отгр МПЗ до момента получения МПЗ в обмен; Д 10 - К 60 - отражена стоимость, полученных МПЗ;</w:t>
      </w:r>
    </w:p>
    <w:p>
      <w:pPr>
        <w:pStyle w:val="Normal"/>
        <w:autoSpaceDE w:val="false"/>
        <w:ind w:right="357" w:hanging="0"/>
        <w:jc w:val="both"/>
        <w:rPr/>
      </w:pPr>
      <w:r>
        <w:rPr/>
        <w:t>Д 10 - К 76 - отражены трансп и др расходы по доставке МПЗ Д 62 - К 90-1 - отгр МПЗ после поступл МПЗ от контрагента; Д 90/2 - К 45 - отражена себестоимость переданных МПЗ; Д 60 - К 62 - зачтена стоимость переданной продукции. Если МПЗ получены до перехода права собствен на них: Д 002 "ТМЦ, принятые на ответственное хранение" - приняты на ответственное хранение МПЗ; Д 62 - К 90/1 - отгружены МПЗ по договору мены; Д 90/2 - К 43 - отражена с/ст-ть переданных в обмен МПЗ; Д 10 - К 60 - получены в обмен МПЗ; Д 10 - К 76 - отражены трансп и др расходы по доставке МПЗ К 002 - списана стоимость МПЗ с забалансового счета; Д 60 - К 62 - зачтена стоимость переданной продукции. 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pPr>
      <w:r>
        <w:rPr>
          <w:b/>
          <w:u w:val="single"/>
        </w:rPr>
        <w:t xml:space="preserve">198, 224  Применение учетных цен в аналитическом учете материалов (МПЗ) </w:t>
      </w:r>
      <w:r>
        <w:rPr>
          <w:color w:val="000000"/>
        </w:rPr>
        <w:t xml:space="preserve">Порядок аналитического учета МПЗ определен Метод указаниями по учету МПЗ. В целях рационализации текущих бухгалтерских записей разрешается в аналитическом б/у и местах хранения материалов применять учетные цены. Как правило, применение учетных цен сочетается с использованием для учета заготовления МПЗ, наряду со счетом 10, счетов 16 «Отклонение в стоимости материальных ценностей» и 15 «Заготовление и приобретение материальных ценностей».  В качестве учетных цен на материалы применяются: </w:t>
      </w:r>
      <w:r>
        <w:rPr/>
        <w:t xml:space="preserve">а) </w:t>
      </w:r>
      <w:r>
        <w:rPr>
          <w:bCs/>
          <w:u w:val="single"/>
        </w:rPr>
        <w:t>договорные цены</w:t>
      </w:r>
      <w:r>
        <w:rPr>
          <w:bCs/>
        </w:rPr>
        <w:t>.</w:t>
      </w:r>
      <w:r>
        <w:rPr/>
        <w:t xml:space="preserve"> В этом случае другие расходы, входящие в фактическую себестоимость материалов, учитываются отдельно в составе транспортно-заготовительных расходов; б) </w:t>
      </w:r>
      <w:r>
        <w:rPr>
          <w:bCs/>
          <w:u w:val="single"/>
        </w:rPr>
        <w:t>фактическая себестоимость материалов по данным предыдущего месяца</w:t>
      </w:r>
      <w:r>
        <w:rPr>
          <w:u w:val="single"/>
        </w:rPr>
        <w:t xml:space="preserve"> </w:t>
      </w:r>
      <w:r>
        <w:rPr>
          <w:bCs/>
          <w:u w:val="single"/>
        </w:rPr>
        <w:t>или отчетного периода</w:t>
      </w:r>
      <w:r>
        <w:rPr>
          <w:bCs/>
        </w:rPr>
        <w:t xml:space="preserve"> (отчетного года).</w:t>
      </w:r>
      <w:r>
        <w:rPr/>
        <w:t xml:space="preserve"> В этом случае отклонения между фактической себестоимостью материалов текущего месяца и их учетной ценой учитываются в составе ТЗР; в) </w:t>
      </w:r>
      <w:r>
        <w:rPr>
          <w:bCs/>
          <w:u w:val="single"/>
        </w:rPr>
        <w:t>планово-расчетные цены.</w:t>
      </w:r>
      <w:r>
        <w:rPr/>
        <w:t xml:space="preserve"> В этом случае отклонения договорных цен от планово-расчетных учитываются в составе ТЗР.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 г) </w:t>
      </w:r>
      <w:r>
        <w:rPr>
          <w:bCs/>
          <w:u w:val="single"/>
        </w:rPr>
        <w:t>средняя цена группы</w:t>
      </w:r>
      <w:r>
        <w:rPr>
          <w:bCs/>
        </w:rPr>
        <w:t>.</w:t>
      </w:r>
      <w:r>
        <w:rPr/>
        <w:t xml:space="preserve"> В этом случае разница между фактической себестоимостью материалов и средней ценой группы учитывается в составе ТЗР. Средняя цена группы - разновидность планово-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на одной карточке. При существенных отклонениях планово-расчетных цен и средних цен от рыночных они подлежат пересмотру. Такие отклонения не должны превышать, как правило, 10%. В организациях, ведущих учет материалов по планово-расчетным ценам, разрабатывается номенклатура-ценник. Номенклатура-ценник составляется в разрезе субсчетов счета 10 "Материалы". Внутри субсчетов они подразделяются по группам (видам). Наименования материальных ценностей записываются с указанием марки, сорта, размера, других отличительных признаков. Каждому такому наименованию присваивается номенклатурный номер (шифр). Далее указываются единица измерения, учетная цена и последующие изменения цен (новая цена и с какого времени она действует).       Номенклатура-ценник может разрабатываться и в случаях, когда в организации применяются другие виды учетных цен.</w:t>
      </w:r>
    </w:p>
    <w:p>
      <w:pPr>
        <w:pStyle w:val="Normal"/>
        <w:ind w:right="357" w:hanging="0"/>
        <w:jc w:val="both"/>
        <w:rPr/>
      </w:pPr>
      <w:r>
        <w:rPr>
          <w:b/>
          <w:color w:val="000000"/>
          <w:u w:val="single"/>
        </w:rPr>
        <w:t xml:space="preserve">223  Учет движения товаров, их оценка, методы списания стоимости. </w:t>
      </w:r>
      <w:r>
        <w:rPr/>
        <w:t>Товары как часть МПЗ (</w:t>
      </w:r>
      <w:r>
        <w:rPr>
          <w:color w:val="000000"/>
        </w:rPr>
        <w:t>приобретенных или полученных от др юр и физ лиц и предназначенные для продажи</w:t>
      </w:r>
      <w:r>
        <w:rPr/>
        <w:t xml:space="preserve">) принимаются к б/у по фактической себестоимости: - покупные товары - в сумме фактических затрат организации на приобретение, за исключением НДС и иных возмещаемых налогов; - внесенные в счет вклада в УК - исходя из их денежной оценки, согласованной учредителями; - полученные организацией по договору дарения или безвозмездно - исходя из их текущей рыночной стоимости на дату принятия к б/у; - полученные по договорам, обязательства по которым погашаются неденежными средствами - равными стоимости активов, переданных или подлежащих передаче организацией. (исходя из цены, по которой в сравнимых обстоятельствах обычно организация определяет стоимость аналогичных активов). По товарам, учитываемым по фактической себестоимости, применяется общий порядок оценки МПЗ при их списании: - по себестоимости каждой единицы; - по средней себестоимости; - по себестоимости первых по времени приобретения МПЗ (ФИФО). Что касается товаров, учитываемых по продажным ценам, то они списываются по продажным ценам с одновременным сторнированием торговой наценки. </w:t>
      </w:r>
      <w:r>
        <w:rPr>
          <w:color w:val="000000"/>
          <w:u w:val="single"/>
        </w:rPr>
        <w:t xml:space="preserve">Учет непосредственно на счете 41 «Товары» </w:t>
      </w:r>
      <w:r>
        <w:rPr/>
        <w:t xml:space="preserve">По дебету счета 41 отражаются все данные о фактических затратах, понесенных при приобретении товаров. Торговые организации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В бухгалтерском учете делаются записи: Д 41 - К 60 - отражена покупная стоимость товаров; Д 41 (44) - К 60 - отражены прочие затраты на приобретение товаров в зависимости от выбранного организацией способа учета затрат; Д 90-2 - К 41 - отражена стоимость реализованного товара; Д 90-2 - К 44 - признаны расходом отч периода прочие затраты на приобретение товаров. </w:t>
      </w:r>
      <w:r>
        <w:rPr>
          <w:color w:val="000000"/>
          <w:u w:val="single"/>
        </w:rPr>
        <w:t xml:space="preserve">С использованием счета 42 «Торговая наценка» </w:t>
      </w:r>
      <w:r>
        <w:rPr/>
        <w:t xml:space="preserve">Д 41 - К 60 - отражена покупная стоимость приобретенного товара; Д 41 (44) - К 60 - отражены прочие затраты на приобретение товаров в зависимости от выбранного организацией способа учета затрат; Д 41 - К 42 - доведена до продажной ст-сть товаров с учетом торговой наценки; при реализации товаров Д 50 - К 90/1 - признана выручка от реализации товаров; Д 90-2 - К 41 - отражена продажная стоимость реализов товаров; Д 90-2 - К 44 - признаны расходом отч периода издержки обращения; Д 90-2 - К 42 - отражена сумма торг наценки на реализован товары. </w:t>
      </w:r>
      <w:r>
        <w:rPr>
          <w:bCs/>
          <w:color w:val="000000"/>
        </w:rPr>
        <w:t>Метод рекомендации по учету и оформлению операции приема, хранения и отпуска товаров в организациях торговли (Роскомторг)</w:t>
      </w:r>
      <w:r>
        <w:rPr>
          <w:color w:val="000000"/>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проценту; 4) по ассортименту остатка товаров. Если выручка от продажи товаров определенное время не м.б. признана в б/у, то отпущенные товары списывают с кредита счета 41 в дебет счета 45 "Товары отгруженные", а после признания выручки - в дебет счета 90 с кредита счета 45.</w:t>
      </w:r>
    </w:p>
    <w:p>
      <w:pPr>
        <w:pStyle w:val="Normal"/>
        <w:ind w:right="357" w:hanging="0"/>
        <w:jc w:val="both"/>
        <w:rPr>
          <w:b/>
          <w:b/>
          <w:color w:val="000000"/>
          <w:u w:val="single"/>
        </w:rPr>
      </w:pPr>
      <w:r>
        <w:rPr>
          <w:b/>
          <w:color w:val="000000"/>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190, 210, 218, 223 Учет ТЗР по МПЗ </w:t>
      </w:r>
      <w:r>
        <w:rPr/>
        <w:t xml:space="preserve">ТЗР - это затраты орг, непосредственно связанные с процессом заготовления и доставки Ма в организацию. В состав ТЗР входят: - суммы, израсходованные на погрузку, перевозку и разгрузку продукции; - комиссионные вознаграждения, выплачиваемые коммерческим организациям; - таможенные пошлины и сборы; - недостачи в пределах норм естественной убыли, образовавшиеся за время доставки материалов. - проценты по кредитам банков и займам, полученным на приобретение материалов, до принятия их к учету; - командировочные расходы, связанные с непосредственным заготовлением материалов; - заработная плата работников, которые разгружали продукцию. И др. С-но Метод указаниям по б/у МПЗ ТЗР организации могут приниматься к учету путем: - отражения на отдельном счете 15 "Заготовление и приобретение материалов" согласно расчетным документам поставщика с последующим их отнесением на счет 16 "Отклонение в стоимости материальных ценностей"; - отражения на отдельном субсчете к счету 10 "Материалы"; - непосредственного (прямого) включения в фактическую себестоимость материала (присоединение к договорной цене материала, к денежной оценке вклада в уставный (складочный) капитал в форме МПЗ, к рыночной стоимости безвозмездно полученных материалов и др.). Может применяться только на предприятиях с ограниченной номенклатурой материалов и небольшим количеством отдельных поставок в течение отч периода. Конкретный вариант учета ТЗР устанавливается организацией самостоятельно и отражается в УП. ТЗР или отклонения в ст-ти материалов, относящиеся к материалам, отпущенным в производство, на нужды управления и на иные цели, подлежат ежемесячному списанию на счета б/у, на которых отражен расход соответствующих материалов.  </w:t>
      </w:r>
      <w:r>
        <w:rPr>
          <w:u w:val="single"/>
        </w:rPr>
        <w:t>Механизм списания:</w:t>
      </w:r>
      <w:r>
        <w:rPr/>
        <w:t xml:space="preserve"> отклонения в стоимости материалов или ТЗР по отдельным видам или группам материалов списываются пропорционально учетной стоимости материалов исходя из отношения суммы остатка величины отклонения или ТЗР на начало месяца (отчетного периода) и текущих отклонений или ТЗР за месяц (отчетный период) к сумме остатка материалов на начало месяца (отчетного периода) и поступивших в течение месяца (отчетного периода) материалов по учетной стоимости. Полученное в результате значение, умноженное на 100, дает процент, который следует использовать при списании отклонения или ТЗР на увеличение (удорожание) учетной стоимости израсходованных материалов. </w:t>
      </w:r>
      <w:r>
        <w:rPr>
          <w:u w:val="single"/>
        </w:rPr>
        <w:t xml:space="preserve">Для облегчения распределения ТЗР в стоимости материалов допускается применение следующих упрощенных вариантов. </w:t>
      </w:r>
      <w:r>
        <w:rPr/>
        <w:t>1. При небольшом удельном весе ТЗР (не более 10% к учетной стоимости материалов) их сумма может полностью списываться на счета 20 "Основное производство", 23 "Вспомогательные производства" и на увеличение стоимости проданных материалов. 2. ТЗР могут распределяться в течение текущего месяца исходя из удельного веса (в процентах к учетной стоимости соответствующих материалов), сложившегося на начало данного месяца. Если это привело к существенному недосписанию или излишнему списанию отклонений или ТЗР (более пяти пунктов), в следующем месяце сумма списываемых (распределяемых) отклонений или ТЗР корректируется на указанную сумму прошлого месяца. 3. ТЗР распределяют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отклонений или ТЗР отличаются от нормативных размеров, в следующем месяце (отчетном периоде) сумма распределительных отклонений или ТЗР корректируется, т.е. увеличивается на недосписанную сумму или уменьшается на сумму, излишне списанную в прошлом месяце (отчетном периоде). Остатки ТЗР на начало каждого месяца (отчетного периода) рассчитываются исходя из удельного веса (норматива) ТЗР, предусмотренного в плановых (нормативных) калькуляциях, к фактическому наличию материалов в учетных ценах. 4. ТЗР могут ежемесячно (в отчетном периоде) полностью списываться на увеличение стоимости израсходованных (отпущенных) материалов, если их удельный вес (в % к договорной (учетной) стоимости материалов) не превышает 5%.</w:t>
      </w:r>
    </w:p>
    <w:p>
      <w:pPr>
        <w:pStyle w:val="Normal"/>
        <w:ind w:right="357" w:hanging="0"/>
        <w:jc w:val="both"/>
        <w:rPr/>
      </w:pPr>
      <w:r>
        <w:rPr>
          <w:b/>
          <w:u w:val="single"/>
        </w:rPr>
        <w:t xml:space="preserve">189,  Учет расчетов с МОЛ по возмещению недостачи </w:t>
      </w:r>
      <w:r>
        <w:rPr/>
        <w:t>Суммы выявленных при инвентаризации недостач сверх норм естественной убыли, а также при отсутствии утвержденных в установленном порядке норм относятся на виновных лиц. При оформлении возмещения недостач имущества за счет виновных лиц необходимо руководствоваться положениями ТК РФ. Так, ст.238 ТК РФ установлена обязанность работника возмещать причиненный работодателю прямой действительный ущерб. В случае недостачи под прямым действительным ущербом понимается реальное уменьшение наличного имущества работодателя.</w:t>
      </w:r>
    </w:p>
    <w:p>
      <w:pPr>
        <w:pStyle w:val="Normal"/>
        <w:autoSpaceDE w:val="false"/>
        <w:ind w:right="357" w:hanging="0"/>
        <w:jc w:val="both"/>
        <w:rPr/>
      </w:pPr>
      <w:r>
        <w:rPr/>
        <w:t>Размер причиненного ущерба должен быть доказан. С-но ст. 248 ТК РФ работодатели вправе самостоятельно взыскивать с виновных работников причиненный ими ущерб, не превышающий среднего месячного заработка работника. В таких случаях распоряжение о производстве удержания д.б. сделано не позднее 1 месяца со дня окончательного установления работодателем размера причиненного работником ущерба.</w:t>
      </w:r>
    </w:p>
    <w:p>
      <w:pPr>
        <w:pStyle w:val="Normal"/>
        <w:ind w:right="357" w:hanging="0"/>
        <w:jc w:val="both"/>
        <w:rPr/>
      </w:pPr>
      <w:r>
        <w:rPr/>
        <w:t xml:space="preserve">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Различают полную и ограниченную матер ответственность. </w:t>
      </w:r>
      <w:r>
        <w:rPr>
          <w:u w:val="single"/>
        </w:rPr>
        <w:t>Полная материальная ответственность</w:t>
      </w:r>
      <w:r>
        <w:rPr/>
        <w:t xml:space="preserve"> возникает при заключении договора о полной матер ответствен между орг и работником, отвечающим за сохранность соответствующего имущества. </w:t>
      </w:r>
      <w:r>
        <w:rPr>
          <w:u w:val="single"/>
        </w:rPr>
        <w:t>Ограниченную материальную ответственность</w:t>
      </w:r>
      <w:r>
        <w:rPr/>
        <w:t xml:space="preserve"> несут работники за порчу или уничтожение по небрежности материалов, полуфабрикатов, готовых изделий, инструментов, спец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 заработка виновного работника на день выявления ущерба. </w:t>
      </w:r>
    </w:p>
    <w:p>
      <w:pPr>
        <w:pStyle w:val="Normal"/>
        <w:ind w:right="357" w:hanging="0"/>
        <w:jc w:val="both"/>
        <w:rPr/>
      </w:pPr>
      <w:r>
        <w:rPr/>
        <w:t xml:space="preserve">С согласия работодателя работник может передать ему для возмещения причиненного ущерба равноценное им-во или исправить поврежденное им-во. </w:t>
      </w:r>
      <w:r>
        <w:rPr>
          <w:u w:val="single"/>
        </w:rPr>
        <w:t xml:space="preserve">Суммы, подлежащие удержанию, принимаются к учету по дебету счета 73: </w:t>
      </w:r>
      <w:r>
        <w:rPr/>
        <w:t>Д 73 К 94 – удержания по причине недостач и причиненного ущерба Д73 К98 - разница между взыскиваемой стоимостью имущества и его балансовой стоимостью. При поступлении в погашение учтенной задолженности денежных средств Д 50,51  К 73. При поступлении в возмещение учтенной задолженности иного имущества дебетуются счета, соответствующие имуществу : Д 10, 08, 58 и др.  К 73. По мере внесения ответственным лицом сумм возмещения (Д 50, 51 и др.  К 73) соответствующая поступлениям часть доходов списывается в состав прочих доходов Д 98  К 91. При наличии решении суда и невозможности о взыскании стоимости недостающих ценностей соответствующая сумма относится на уменьшение финансовых результатов организации Д91  К 73.</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191 Учет недостач и порчи, обнаруженных при приемке материалов </w:t>
      </w:r>
      <w:r>
        <w:rPr/>
        <w:t>Порядок учета недостач и порчи, обнаруженных при приемке материалов, установлен Методическими указаниями МФ РФ по учета МПЗ.</w:t>
      </w:r>
    </w:p>
    <w:p>
      <w:pPr>
        <w:pStyle w:val="Normal"/>
        <w:ind w:right="357" w:hanging="0"/>
        <w:jc w:val="both"/>
        <w:rPr/>
      </w:pPr>
      <w:bookmarkStart w:id="0" w:name="sub_9958"/>
      <w:r>
        <w:rPr/>
        <w:t xml:space="preserve">Недостачи и порча, выявленные при приемке поступивших в организацию материалов учитываются в следующем порядке: </w:t>
      </w:r>
      <w:bookmarkEnd w:id="0"/>
      <w:r>
        <w:rPr/>
        <w:t xml:space="preserve">а) сумма недостач и порчи </w:t>
      </w:r>
      <w:r>
        <w:rPr>
          <w:u w:val="single"/>
        </w:rPr>
        <w:t>в пределах норм естественной убыли</w:t>
      </w:r>
      <w:r>
        <w:rPr/>
        <w:t xml:space="preserve"> определяется умножением количества недостающих МПЗ на их договорную цену, определенную поставщиком. Другие суммы, в том числе транспортные расходы и НДС, относящиеся к ним, не учитываются.  Сумма недостач и порчи отражается Д 94 К60. Одновременно недостающие и (или) испорченные материалы списываются со счета 94 "Недостачи и потери от порчи ценностей" и относятся на ТЗР или на счета отклонений в стоимости материальных запасов: Д 10  К 94  или Д 16  К 94 Если испорченные материалы могут быть использованы в организации или проданы (с уценкой), они приходуются по ценам возможной продажи</w:t>
      </w:r>
      <w:r>
        <w:rPr>
          <w:bCs/>
        </w:rPr>
        <w:t xml:space="preserve"> с уменьшением на эту сумму потерь от порчи Д 10  К 94. </w:t>
      </w:r>
      <w:r>
        <w:rPr/>
        <w:t xml:space="preserve">б) недостачи и порча материалов </w:t>
      </w:r>
      <w:r>
        <w:rPr>
          <w:u w:val="single"/>
        </w:rPr>
        <w:t>сверх норм естественной</w:t>
      </w:r>
      <w:r>
        <w:rPr/>
        <w:t xml:space="preserve"> убыли учитываются по фактической себестоимости. В фактическую себестоимость включаются: - стоимость недостающих и испорченных материалов, определяемая путем умножения их кол-ва на договорную цену поставщика (без НДС). По подакцизным товарам в договорную цену включаются акцизы. Если испорченные материалы м.б. использованы в организации или проданы (с уценкой), они приходуются по ценам возможной продажи, с уменьшением на эту сумму потерь от порчи материалов; - сумма ТЗР,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ДС); - сумма НДС, относящаяся к основной стоимости недостающих и испорченных материалов и к транспортным расходам, связанным с их приобретением. </w:t>
      </w:r>
      <w:bookmarkStart w:id="1" w:name="sub_9959"/>
      <w:r>
        <w:rPr/>
        <w:t xml:space="preserve">Суммы недостач, превышающих установленные нормы естественной убыли, списываются со счета расчетов с поставщиком (60) на счет 76 "Расчеты с разными дебиторами и кредиторами", субсчет "Расчеты по претензиям"  Д 76/2 К 60. </w:t>
      </w:r>
      <w:bookmarkStart w:id="2" w:name="sub_9960"/>
      <w:bookmarkEnd w:id="1"/>
      <w:r>
        <w:rPr/>
        <w:t>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  Д 10,19  К 76. 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 Д 94  К 60, 76.</w:t>
      </w:r>
    </w:p>
    <w:p>
      <w:pPr>
        <w:pStyle w:val="Normal"/>
        <w:ind w:right="357" w:hanging="0"/>
        <w:jc w:val="both"/>
        <w:rPr/>
      </w:pPr>
      <w:r>
        <w:rPr>
          <w:b/>
          <w:u w:val="single"/>
        </w:rPr>
        <w:t xml:space="preserve">193  Учет внутреннего перемещения МПЗ </w:t>
      </w:r>
      <w:r>
        <w:rPr/>
        <w:t>Порядок учета внутреннего перемещения материалов установлен Методическими указаниями МФ РФ по бухгалтерскому учету материально-производственных запасов. Отпуск материалов на склады подразделений организации и на площадки строительства рассматривается как внутреннее перемещение. Стоимость материалов, отпускаемых со складов в подразделения и из подразделений на участки, в бригады, рабочие места, в аналитическом учете, как правило, определяется по учетным ценам (без учета ТЗР). Организация может осуществлять отпуск материалов своим подразделениям без указания их назначения. При этом в лимитно-заборной карте или требовании указывается только наименование материала и количество. В этом случае отпуск материалов учитывается как внутреннее перемещение, а сами материалы считаются в подотчете у получившего их подразделения. Бухгалтерская запись при передаче материалов в данном случае Д 10  К 10  (с выделением на счете 10 обособленных позиций для отражения материалов, переданных производственным подразделениям). На фактически израсходованные материалы подразделение, получившее их, составляет акт расхода. В акте указывается наименование, кол-во, учетная цена и сумма по каждому наименованию, номер или наименование заказа (изделия, продукции), для изготовления которого они израсходованы, либо номер или наименование затрат, количество и сумма по нормам расхода, количество и сумма расхода сверх норм и их причины. Списание материалов с подотчета соответствующего подразделения организации и отнесение их стоимости на затраты производства (в зависимости от того, на какие цели израсходованы материалы) производится на основании указанного выше акта. Записи: Д 20, 23, 25, 26, 29 и др.  К 10. Конкретный порядок составления акта расхода материалов, а также перечень подразделений, для которых он предусмотрен, устанавливается организацией и отраж в УП. Передача материалов с одного склада на другой оформляется накладной на внутреннее перемещение, бухгалтерская запись Д 10 К 10.  Возврат неиспользованных материалов из производства и отходов производства также оформляется накладной на внутреннее перемещение. Бухгалтерские записи Д 10  К 20, 23, 25 и др.</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20  Порядок учета материалов в пути и неотфактурованных поставок. </w:t>
      </w:r>
      <w:r>
        <w:rPr/>
        <w:t xml:space="preserve">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 Поступившие материальные запасы принимают на склад и составляют акт о приемке материалов. Акт о приемке материальных запасов составляют в двух экземплярах. На основании первого экземпляра акта производится оприходование неотфактурованных поставок, а второй экземпляр акта передается поставщику. Материальные запасы приходуются и учитываются в бухгалтерском учете по учетным ценам. При принятии материальных запасов на учет делают записи: Д-т 10, 41 и др., К-т 60. Если расчетные документы по неотфактурованным поставкам поступают в том же месяце либо в следующем месяце до составления в бухгалтерии соответствующих регистров по приходу материальных запасов, они учитываются в установленном в данной организации порядке. 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 Если расчетные документы по неотфактурованным поставкам поступили в следующем году после представления годовой бухгалтерской отчетности, то: а) учетная стоимость материальных запасов не меняется; б) величина НДС принимается к бухгалтерскому учету в установленном порядке; в) уточняются расчеты с поставщиком, при этом суммы разницы между учетной стоимостью оприходованных материальных запасов и их фактической стоимостью списываются в месяце, в котором поступили расчетные документы: уменьшение стоимости материальных запасов отражается записью Д-т 60, К-т 91 (как прибыль прошлых лет, выявленная в отчетном году); увеличение стоимости материальных запасов отражается записью Д-т 91, К-т 60 (как убытки прошлых лет, выявленные в отчетном году). Если расчетные документы по неотфактурованным поставкам поступили в следующем году, после принятия запасов на учет, но до утверждения годового бухгалтерского отчета, то согласно ПБУ 7/98 «Событ после отч даты» отражение операций в синтетическом и аналитическом учете осуществляется заключительными записями декабря. Суммы, оплаченные за запасы, не вывезенные со складов поставщиков и находящиеся </w:t>
      </w:r>
      <w:r>
        <w:rPr>
          <w:b/>
          <w:u w:val="single"/>
        </w:rPr>
        <w:t>в пути</w:t>
      </w:r>
      <w:r>
        <w:rPr/>
        <w:t>, учитываются на счетах расчетов как дебиторская задолженность. При отсутствии у организации права собственности на поступившие материальные ценности они должны учитываться на забалансовых счетах. Если перешло право собственности на отгруженные ценности, то согласно Плану счетов бухгалтерского учета финансово-хозяйственной деятельности организаций и инструкции по его применению стоимость запасов, находящихся в пути в конце месяца, отражается записью Д-т 10, К-т 60 (без оприходования ценностей на склад). При оприходовании ценностей вначале делается сторнировочная запись Д-т 10, К-т 60, и одновременно оприходование ценностей на склад отражается записью Д-т 10, К-т 60.</w:t>
      </w:r>
    </w:p>
    <w:p>
      <w:pPr>
        <w:pStyle w:val="Normal"/>
        <w:ind w:right="357" w:hanging="0"/>
        <w:jc w:val="both"/>
        <w:rPr/>
      </w:pPr>
      <w:r>
        <w:rPr>
          <w:b/>
          <w:u w:val="single"/>
        </w:rPr>
        <w:t xml:space="preserve">194 Порядок учета МПЗ в пути. </w:t>
      </w:r>
      <w:r>
        <w:rPr/>
        <w:t xml:space="preserve">      Порядок учета материалов (груза) в пути определен Планом счетов бухгалтерского учета.       В качестве груза в пути учитываются материальные ценности, принадлежащие организации, но не поступившие на ее склады. Эти ценности находятся в пути (транспортируются) либо оставлены на ответственном хранении у их продавца (поставщика).       Исходя из допущения имущественной обособленности все ценности, собственником которых является организация, подлежат отражению в ее балансовом учете. При этом Планом счетов допускается два варианта их учета. Выбор варианта зависит от состава счетов, применяемых для учета материалов.       Если материалы учитываются на счете 10 «Материалы» в оценке по учетным ценам, а отклонения – на счете 16 «Отклонение в стоимости материальных ценностей» , организация отражает приобретение материалов на счете 15 «Заготовление и приобретение материальных ценностей».        В дебет счета 15 "Заготовление и приобретение материальных ценностей" относится покупная стоимость материально-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производственных запасов в организации.       При фактическом поступлении материалов на склады организации их стоимость списывается со счета 15 в дебет счетов 10 (учетная стоимость) и 16 «отклонение фактической себестоимости от учетных цен).       Таким образом, на каждый момент времени сальдо по дебету счета 15 отражает стоимость материалов, находящихся в пути.       Если учетной политикой установлен учет материалов на счете 10 по фактической себестоимости без применения счета 15 и 16, порядок учета груза в пути следующий.       На конец отчетного месяца фактическая себестоимость материалов в пути принимается к учету по дебету счета 10 «Материалы» без их оприходования на склад: Д 10  К 60. Следует заметить, что стоимость этих ценностей не участвует в расчете фактической себестоимости материалов, израсходованных в данном периоде.       На начало следующего месяца стоимость материалов в пути списывается с балансового учета по счету 10 сторнировочной записью Д 10  К 60.       При фактическом поступлении материалов на склады организации и их оприходовании в установленном порядке производятся обычные записи, отражающие их поступление: Д 10  К 60.</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26  Учет полуфабрикатов собственного производства </w:t>
      </w:r>
      <w:r>
        <w:rPr/>
        <w:t xml:space="preserve">Стоимость полуфабрикатов собственного производства учитывается на счете 21 «Полуфабрикаты собственного производства». Каждая из организаций приказом об учетной политики уточняет специфику оценки ценностей, принимаемых к учету по данному счету, и используемые корреспонденции счетов. Аналитический учет по счету 21 ведется по местам хранения полуфабрикатов и отдельным наименованиям (видам, сортам, размерам и т.д.).  Следует отметить, что для организаций, применяющих полуфабрикатный вариант попередельного метода учета применение счета 21 не является обязательным. Учетной политикой организации может быть установлен учет полуфабрикатов на счете 20 по обособленному субсчету. </w:t>
      </w:r>
      <w:r>
        <w:rPr>
          <w:u w:val="single"/>
        </w:rPr>
        <w:t>Порядок оценки полуфабрикатов</w:t>
      </w:r>
      <w:r>
        <w:rPr/>
        <w:t xml:space="preserve"> собственного производства устанавливается УП. Он должен соответствовать установленному способу оценки НЗП. Возможные варианты оценки НЗП приведены в Положении по б/у и отчетности в РФ 34 н.  Это оценка по 1) фактической или нормативной (плановой) производственной себестоимости;  2) по прямым статьям затрат; 3) по стоимости сырья и материалов. </w:t>
      </w:r>
      <w:r>
        <w:rPr>
          <w:u w:val="single"/>
        </w:rPr>
        <w:t>Списание полуфабрикатов.</w:t>
      </w:r>
      <w:r>
        <w:rPr/>
        <w:t xml:space="preserve"> Как правило, полуфабрикаты передаются для переработки в другие цеха предприятия или же продаются на сторону. При этом они оцениваются одним из способов: - по себестоимости каждой единицы; - по средневзвешенной себестоимости;</w:t>
      </w:r>
    </w:p>
    <w:p>
      <w:pPr>
        <w:pStyle w:val="Normal"/>
        <w:autoSpaceDE w:val="false"/>
        <w:ind w:right="357" w:hanging="0"/>
        <w:jc w:val="both"/>
        <w:rPr/>
      </w:pPr>
      <w:r>
        <w:rPr/>
        <w:t xml:space="preserve">- по себестоимости первых по времени приобретения МПЗ запасов (ФИФО). </w:t>
      </w:r>
      <w:r>
        <w:rPr>
          <w:u w:val="single"/>
        </w:rPr>
        <w:t>Бухгалтерские записи</w:t>
      </w:r>
      <w:r>
        <w:rPr/>
        <w:t xml:space="preserve"> по учету полуфабрикатов собственного производства имеют вид: Д.21 К 20 приняты к учету расходы, связанные с изготовлением полуфабрикатов, поступивших из передела; Д 20  К 21 отпущены полуфабрикаты в следующий передел (в дальнейшую переработку); Д 90  К 21  проданы полуфабрикаты. </w:t>
      </w:r>
    </w:p>
    <w:p>
      <w:pPr>
        <w:pStyle w:val="Normal"/>
        <w:ind w:right="357" w:hanging="0"/>
        <w:jc w:val="both"/>
        <w:rPr/>
      </w:pPr>
      <w:r>
        <w:rPr>
          <w:b/>
          <w:u w:val="single"/>
        </w:rPr>
        <w:t xml:space="preserve">196, 217  Раскрытие в учетной политике информации, связанной с учетом МПЗ </w:t>
      </w:r>
      <w:r>
        <w:rPr/>
        <w:t>Часть учетной политики, раскрывающая порядок учета МПЗ, формируется с учетом ПБУ 5/01 «Учет МПЗ» и «Методическими указаниями по учету МПЗ». В УП необходимо установить единицу б/у МПЗ (номенклатурный номер, партию, однородную группу и т.д.). Конкретную единицу организация выбирает самостоятельно т.о., чтобы обеспечить формирование полной и достоверной информации об этих запасах, а также надлежащий контроль за их наличием и движением. При раскрытии порядка отражения операций с МПЗ на счетах б/у организация устанавливает перечень счетов, которые в Плане счетов предусмотрены для учета МПЗ. Нр, Учет может осуществляться на счете 10 «Материалы». В этом случае на счете учитывается фактическая себестоимость материалов. В аналитическом учете по данному счету могут обособленно учитываться учетная стоимость МПЗ и суммы ТЗР. При выборе набора счетов 10, 15 и 16 на счете 10 МПЗ учитываются по учетным ценам. Если организация будет учитывать ГП по нормативной (плановой) себестоимости, то в учетной политике закрепляется конкретный порядок ее учета - с применением счетов 40 и 43 или только счета 43. Учетная политика устанавливает методы оценки МПЗ, расходуемых со склада, в отношении отдельных учетных групп материалов: по себестоимости каждой единицы, по средней себестоимости, ФИФО. Для расчета средних оценок устанавливается применение способа средневзвешенной либо скользящей оценки. Отдельным вопросом, рассматриваемым в учетной политике, является определение порядка списания ТЗР, относящихся к расходуемым материалам. Методические указания по учету МПЗ допускают установление УП упрощенных вариантов распределения ТЗР: полное их списание при небольшом удельном весе по отношению к учетной стоимости материалов, округление до целых единиц процента ТЗР, распределение ТЗР по нормативу, которые закреплен в нормативных (плановых) калькуляциях. Торговые организации имеют возможность выбрать один из вариантов учета ТЗР по доставке товаров. Эти затраты можно включать в учетную стоимость товаров либо отражать как расходы на продажу (на счете 44) и впоследствии распределять на реализованные товары и остаток товаров на складе. Организации, осуществляющие розничную торговлю, могут учитывать товары по покупным или продажным ценам. В последнем случае продажная цена отражается на счете 41, а разница между ней и покупной стоимостью (сумма наценки, скидки) - на счете 42. УП устанавливается состав, порядок создания и использования резервов под снижение стоимости МПЗ. УП должна устанавливать формы первичных документов для учета операций с МПЗ, для которых не установлены типовые (унифицированные) формы документов, а также формы регистров, применяемых для учета МПЗ. Отдельным вопросом, рассматриваемом в учетной политике, является организация документооборота и порядок обработки первичной информации. Порядок проведения инвентаризации имущества и обязательств является одним из самостоятельных разделов учетной политики. В данном разделе специально раскрывается порядок инвентаризации МПЗ, периодичность ее проведения, документирование.  В составе информации об организации контроля раскрывается порядок контроля сохранности и использования МПЗ.</w:t>
      </w:r>
      <w:bookmarkEnd w:id="2"/>
    </w:p>
    <w:p>
      <w:pPr>
        <w:pStyle w:val="Normal"/>
        <w:ind w:right="357" w:hanging="0"/>
        <w:jc w:val="both"/>
        <w:rPr>
          <w:b/>
          <w:b/>
          <w:u w:val="single"/>
        </w:rPr>
      </w:pPr>
      <w:r>
        <w:rPr>
          <w:b/>
          <w:u w:val="single"/>
        </w:rPr>
      </w:r>
      <w:bookmarkStart w:id="3" w:name="sub_300"/>
      <w:bookmarkStart w:id="4" w:name="sub_300"/>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bookmarkStart w:id="5" w:name="sub_300"/>
      <w:r>
        <w:rPr>
          <w:b/>
          <w:u w:val="single"/>
        </w:rPr>
        <w:t xml:space="preserve">201   Особенности организации б/у тары </w:t>
      </w:r>
      <w:bookmarkStart w:id="6" w:name="sub_99160"/>
      <w:bookmarkEnd w:id="5"/>
      <w:r>
        <w:rPr/>
        <w:t xml:space="preserve">Тара - это вид запасов, предназначенных для упаковки, транспортировки и хранения продукции, товаров и других материальных ценностей. </w:t>
      </w:r>
      <w:bookmarkStart w:id="7" w:name="sub_99161"/>
      <w:bookmarkEnd w:id="6"/>
      <w:r>
        <w:rPr/>
        <w:t xml:space="preserve">В составе тары учитываются также материалы и детали, предназначенные специально для изготовления и ремонта тары - тарные материалы. </w:t>
      </w:r>
      <w:bookmarkEnd w:id="7"/>
      <w:r>
        <w:rPr>
          <w:u w:val="single"/>
        </w:rPr>
        <w:t>Тара однократного использования</w:t>
      </w:r>
      <w:r>
        <w:rPr/>
        <w:t xml:space="preserve"> (бумажная, картонная, полиэтиленовая и др.), а также мешки (бумажные, полимерные), использованные для упаковки продукции (товаров), как правило, включаются в себестоимость затаренной продукции и покупателем отдельно не оплачиваются. </w:t>
      </w:r>
      <w:bookmarkStart w:id="8" w:name="sub_99163"/>
      <w:r>
        <w:rPr>
          <w:u w:val="single"/>
        </w:rPr>
        <w:t>Возвратная тара</w:t>
      </w:r>
      <w:r>
        <w:rPr/>
        <w:t xml:space="preserve"> предусматривается договорами поставки продукции (товаров) к обязательному возврату поставщикам продукции (товаров) или сдаче тароремонтным организациям. К</w:t>
      </w:r>
      <w:bookmarkEnd w:id="8"/>
      <w:r>
        <w:rPr/>
        <w:t xml:space="preserve"> возвратной таре, как правило, относятся: деревянная тара, металлическая, стеклянная и др. </w:t>
      </w:r>
      <w:bookmarkStart w:id="9" w:name="sub_99164"/>
      <w:r>
        <w:rPr/>
        <w:t xml:space="preserve">За многооборотную тару поставщиком может взиматься с покупателя залог (вместо ст-ти тары), который ему возвращается после получения от него порожней тары. </w:t>
      </w:r>
      <w:bookmarkEnd w:id="9"/>
      <w:r>
        <w:rPr/>
        <w:t xml:space="preserve">Наличие и движение всех видов тары (кроме использ как хоз инвентарь) отражается предприятиями, занимающимися торговой деятельностью и общественным питанием, на сч 41 субсчет "Тара под товаром и порожняя". Всеми остальными орг - на сч 10 субсчет "Тара и тарные материалы". Тара, используемая как производственный и хоз инвентарь, учитывается в зависимости от срока службы на сч 01 или на сч 10 с/с "Тара и тарные материалы". Вне зависимости от условий приобретения тары организацией - продавцом, поставщиком и т.п. (покупка или изготовление непосредственно в организации), тара принимается к б/у по фактической себестоимости. Если в организации номенклатура тары очень велика и высока скорость оборачиваемости, разрешается вести ее учет в учетных ценах, которые устанавливаются организацией самостоятельно. При этом разница, возникающая между фактической себестоимостью тары и ее учетной ценой, согласно Метод указаний списывается со счетов учета затрат (при производстве тары самой организацией) или счетов учета расчетов (при покупке тары) в дебет счета 91. </w:t>
      </w:r>
      <w:r>
        <w:rPr>
          <w:u w:val="single"/>
        </w:rPr>
        <w:t xml:space="preserve">Учет у поставщика: </w:t>
      </w:r>
      <w:r>
        <w:rPr/>
        <w:t xml:space="preserve">1. если ст-ть тары входит в продажную цену товара и покупателем отдельно не оплачивается: </w:t>
      </w:r>
      <w:bookmarkStart w:id="10" w:name="sub_991721"/>
      <w:r>
        <w:rPr/>
        <w:t xml:space="preserve">а) Д 20  К 10, если упаковка продукции в тару осуществляется в производственных подразделениях организации; </w:t>
      </w:r>
      <w:bookmarkStart w:id="11" w:name="sub_991722"/>
      <w:bookmarkEnd w:id="10"/>
      <w:r>
        <w:rPr/>
        <w:t xml:space="preserve">б) Д 44  К10, если упаковка продукции в тару осуществляется после ее сдачи на склад готовой продукции. </w:t>
      </w:r>
      <w:bookmarkEnd w:id="11"/>
      <w:r>
        <w:rPr/>
        <w:t xml:space="preserve">2. если стоимость тары покупателем оплачивается отдельно, то стоимость тары (по фактической себестоимости или учетным ценам) списывается у поставщика проводкой Дебет 62 Кредит 10, 41 по мере отгрузки (отпуска), в составе выручки на счете 90 не отражается. Стоимость возвратной тары не включается в продажную цену товара и оплачивается покупателем сверх стоимости товара. Переданная покупателю тара учитывается у поставщика по дебету счета 76. </w:t>
      </w:r>
      <w:bookmarkStart w:id="12" w:name="sub_99176"/>
      <w:r>
        <w:rPr/>
        <w:t xml:space="preserve">Полученная от покупателя  возвратная тара учитывается у поставщика Д10 К76. Залоговая тара учитывается по сумме залога. Разница между фактической себестоимостью тары и суммой залога при ее приобретении в организации отражается на счете 91  (Д10 К91 (Д91 К10) отражена положительная (отрицательная) разница м/у залоговой ценой и ценой приобретения тары). Стоимость списанной тары отражается следующими записями: 1) списывается вследствие естественного износа: Д 91, К 10, 41; 2) списыв в результате порчи, боя: Д 94 К 10, 41, (с посл распределением) </w:t>
      </w:r>
      <w:r>
        <w:rPr>
          <w:u w:val="single"/>
        </w:rPr>
        <w:t xml:space="preserve">Учет у покупателя: </w:t>
      </w:r>
      <w:r>
        <w:rPr/>
        <w:t xml:space="preserve">Тара, поступившая от поставщиков вместе с продукцией (товаром), учитывается одновременно с оприходованием поставленной продукции: а) если тара поставщику оплачена (подлежит оплате) отдельно, т.е. сверх стоимости затаренной в нее продукции   Д10  К60; б) если тара поставщику отдельно не оплачена, но может использоваться в организации-покупателя или быть продана  Д10  К91. </w:t>
      </w:r>
      <w:bookmarkStart w:id="13" w:name="sub_99179"/>
      <w:r>
        <w:rPr/>
        <w:t xml:space="preserve">Что касается возвратной тары, то покупатель обязан возвратить многооборотную (возвратную) тару, в которой поступил товар, в порядке и сроки, установленные законом или договором, если иное не установлено договором поставки. Возвращенная поставщику тара списывается по ценам, предусмотренным в договоре, проводкой: Дебет 76 Кредит 10,41. </w:t>
      </w:r>
      <w:bookmarkEnd w:id="13"/>
      <w:r>
        <w:rPr/>
        <w:t xml:space="preserve">Если покупатель получил тару по залоговым ценам, она учитывается Д10,41 К76. </w:t>
      </w:r>
      <w:bookmarkStart w:id="14" w:name="sub_99183"/>
      <w:r>
        <w:rPr/>
        <w:t>При возврате залоговой тары поставщику покупателю возмещается ее стоимость по залоговым ценам  Д76  К10,41 возвращена тара, Д51  К76 получены ден ср-ва ранее перечисленные в обеспечение возврата тары.</w:t>
      </w:r>
      <w:bookmarkEnd w:id="14"/>
    </w:p>
    <w:p>
      <w:pPr>
        <w:pStyle w:val="Normal"/>
        <w:autoSpaceDE w:val="false"/>
        <w:ind w:right="357" w:hanging="0"/>
        <w:jc w:val="both"/>
        <w:rPr/>
      </w:pPr>
      <w:bookmarkEnd w:id="12"/>
      <w:r>
        <w:rPr>
          <w:b/>
          <w:u w:val="single"/>
        </w:rPr>
        <w:t xml:space="preserve">202 Раскрытие информации о МПЗ в бух отчетности </w:t>
      </w:r>
      <w:r>
        <w:rPr/>
        <w:t xml:space="preserve">Требования к раскрытию в бух отчетности информации о МПЗ, определены в ПБУ 5/01 «Учет МПЗ»: - МПЗ отражаются в бух отчетности в соответствии с их классификацией (распределением по группам) исходя из способа использования в производстве продукции, выполнения работ, оказания услуг либо для управленческих нужд орг. </w:t>
      </w:r>
      <w:bookmarkStart w:id="15" w:name="sub_1024"/>
      <w:r>
        <w:rPr/>
        <w:t xml:space="preserve">- На конец отчетного года МПЗ отражаются в бухгалтерском балансе по стоимости, определяемой исходя из используемых способов оценки запасов. </w:t>
      </w:r>
      <w:bookmarkStart w:id="16" w:name="sub_1025"/>
      <w:bookmarkEnd w:id="15"/>
      <w:r>
        <w:rPr/>
        <w:t xml:space="preserve">- МПЗ,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 </w:t>
      </w:r>
      <w:bookmarkStart w:id="17" w:name="sub_1026"/>
      <w:bookmarkEnd w:id="16"/>
      <w:r>
        <w:rPr/>
        <w:t xml:space="preserve">- МПЗ, принадлежащие организации, но находящиеся в пути, либо переданные покупателю под залог, учитываются в б/у в оценке, предусмотренной в договоре, с последующим уточнением фактической себестоимости. </w:t>
      </w:r>
      <w:bookmarkStart w:id="18" w:name="sub_1027"/>
      <w:bookmarkEnd w:id="17"/>
      <w:r>
        <w:rPr/>
        <w:t>В бухгалтерской отчетности подлежит раскрытию с учетом существенности, как минимум, следующая информация:</w:t>
      </w:r>
    </w:p>
    <w:p>
      <w:pPr>
        <w:pStyle w:val="Normal"/>
        <w:ind w:right="357" w:hanging="0"/>
        <w:jc w:val="both"/>
        <w:rPr/>
      </w:pPr>
      <w:bookmarkEnd w:id="18"/>
      <w:r>
        <w:rPr/>
        <w:t>о способах оценки МПЗ по их группам (видам); о последствиях изменений способов оценки МПЗ; о стоимости МПЗ, переданных в залог;</w:t>
        <w:tab/>
      </w:r>
      <w:bookmarkStart w:id="19" w:name="sub_100275"/>
      <w:r>
        <w:rPr/>
        <w:t>о величине и движении резервов под снижение стоимости материальных ценностей.</w:t>
      </w:r>
    </w:p>
    <w:p>
      <w:pPr>
        <w:pStyle w:val="Normal"/>
        <w:ind w:right="357" w:hanging="0"/>
        <w:jc w:val="both"/>
        <w:rPr>
          <w:b/>
          <w:b/>
          <w:u w:val="single"/>
        </w:rPr>
      </w:pPr>
      <w:r>
        <w:rPr>
          <w:b/>
          <w:u w:val="single"/>
        </w:rPr>
      </w:r>
      <w:bookmarkEnd w:id="19"/>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04   Понятие МПЗ в б/у. Цель ведения б/у МПЗ </w:t>
      </w:r>
      <w:r>
        <w:rPr/>
        <w:t xml:space="preserve">В соотв с ПБУ №5/01 в б/у в качестве МПЗ принимают активы: - Используемые в качестве сырья, материалов и т.п. при производстве продукции, предназначенной для продажи (выполнения работ, оказание услуг); - Предназначенных для продажи (ГП и товары); - Используемая для управленческих нужд организации (вспомогат материалы, топливо, запасные части др.). В зависимости от той роли, которую играют в процессе производства, запасы подразделяют на следующие группы: сырье и основные материалы, вспомог материалы, покупные полуфабрикаты, отходы(возвратные), топливо, тара и тарн материалы, запасные части, инвентарь и хоз принадлежности. Указанную классификацию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эксплутационной деятельности. Внутри каждой из перечисленных групп материальные ценности подразделяются на виды, сорта, марки, типоразмеры. </w:t>
      </w:r>
      <w:bookmarkStart w:id="20" w:name="sub_996"/>
      <w:r>
        <w:rPr/>
        <w:t xml:space="preserve">Метод указания по учету МПЗ определяет основные задачи учета МПЗ. Это: </w:t>
      </w:r>
      <w:bookmarkEnd w:id="20"/>
      <w:r>
        <w:rPr/>
        <w:t xml:space="preserve">а) формирование фактической с/ст-ти запасов; б) правильное и своевременное документальное оформление операций и обеспечение достоверных данных по заготовлению, поступл и отпуску запасов; в) контроль за сохранностью запасов в местах их хранения (эксплуатации) и на всех этапах их движения; г) контроль за соблюдением установленных организацией норм запасов, обеспечивающих бесперебойный выпуск продукции, выполнение работ и оказание услуг; д) своевременное выявление ненужных и излишних запасов с целью их возможной продажи или выявления иных возможностей вовлечения их в оборот; е) проведение анализа эффективности использования запасов. </w:t>
      </w:r>
      <w:bookmarkStart w:id="21" w:name="sub_997"/>
      <w:r>
        <w:rPr/>
        <w:t xml:space="preserve">Основными требованиями, предъявляемыми к бухгалтерскому учету МПЗ, являются: </w:t>
      </w:r>
      <w:bookmarkEnd w:id="21"/>
      <w:r>
        <w:rPr/>
        <w:t>- сплошное, непрерывное и полное отражение движения (прихода, расхода, перемещения) и наличия запасов; - учет количества и оценка запасов; - оперативность (своевременность) учета запасов; - достоверность; - соответствие синтетического учета данным аналитического учета на начало каждого месяца (по оборотам и остаткам); - соответствие данных складского учета и оперативного учета движения запасов в подразделениях организации данным бухгалтерского учета. 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w:t>
      </w:r>
    </w:p>
    <w:p>
      <w:pPr>
        <w:pStyle w:val="Normal"/>
        <w:ind w:right="357" w:hanging="0"/>
        <w:jc w:val="both"/>
        <w:rPr/>
      </w:pPr>
      <w:r>
        <w:rPr>
          <w:b/>
          <w:spacing w:val="2"/>
          <w:u w:val="single"/>
        </w:rPr>
        <w:t xml:space="preserve">205  Особенности учета НЗП </w:t>
      </w:r>
      <w:r>
        <w:rPr>
          <w:spacing w:val="2"/>
        </w:rPr>
        <w:t>При исчислении с/ст-ти продукции затраты отчетно</w:t>
      </w:r>
      <w:r>
        <w:rPr/>
        <w:t>го месяца корректируют на разницу в стоимости НЗП</w:t>
      </w:r>
      <w:r>
        <w:rPr>
          <w:spacing w:val="-1"/>
        </w:rPr>
        <w:t xml:space="preserve"> на начало и конец месяца, т.е. к стоимости НЗП</w:t>
      </w:r>
      <w:r>
        <w:rPr/>
        <w:t xml:space="preserve"> на начало месяца прибавляют затраты отчетного месяца и вычитают стоимость НЗП</w:t>
      </w:r>
      <w:r>
        <w:rPr>
          <w:spacing w:val="3"/>
        </w:rPr>
        <w:t xml:space="preserve"> на конец месяца. </w:t>
      </w:r>
      <w:r>
        <w:rPr>
          <w:spacing w:val="-3"/>
        </w:rPr>
        <w:t>К НЗП относятся продукция, не про</w:t>
      </w:r>
      <w:r>
        <w:rPr>
          <w:spacing w:val="1"/>
        </w:rPr>
        <w:t xml:space="preserve">шедшая всех стадий производственного процесса, а также изделия неукомплектованные, не прошедшие испытаний и технической приемки.  Объем НЗП определяют </w:t>
      </w:r>
      <w:r>
        <w:rPr>
          <w:spacing w:val="3"/>
        </w:rPr>
        <w:t xml:space="preserve">следующими методами: фактическим взвешиванием, штучным </w:t>
      </w:r>
      <w:r>
        <w:rPr>
          <w:spacing w:val="-1"/>
        </w:rPr>
        <w:t xml:space="preserve">учетом, объемным измерением, условным пересчетом, по данным </w:t>
      </w:r>
      <w:r>
        <w:rPr>
          <w:spacing w:val="4"/>
        </w:rPr>
        <w:t xml:space="preserve">партионного учета. </w:t>
      </w:r>
      <w:r>
        <w:rPr>
          <w:spacing w:val="3"/>
        </w:rPr>
        <w:t xml:space="preserve">Остатки НЗП на конец отчетного </w:t>
      </w:r>
      <w:r>
        <w:rPr>
          <w:spacing w:val="-1"/>
        </w:rPr>
        <w:t xml:space="preserve">периода можно оценивать в </w:t>
      </w:r>
      <w:r>
        <w:rPr>
          <w:spacing w:val="2"/>
        </w:rPr>
        <w:t>балансе: - по нормативной или плановой производственной с/ст-ти</w:t>
      </w:r>
      <w:r>
        <w:rPr>
          <w:spacing w:val="1"/>
        </w:rPr>
        <w:t xml:space="preserve"> (полной или неполной в зависимости от порядка списания общехозяйственных расходов), - по прямым статьям расходов, - по стоимости сырья, материалов и полуфабрикатов. </w:t>
      </w:r>
      <w:r>
        <w:rPr/>
        <w:t>При единичном производстве НЗП отра</w:t>
      </w:r>
      <w:r>
        <w:rPr>
          <w:spacing w:val="3"/>
        </w:rPr>
        <w:t xml:space="preserve">ж в балансе по фактическим производственным затратам. </w:t>
      </w:r>
      <w:r>
        <w:rPr>
          <w:spacing w:val="1"/>
        </w:rPr>
        <w:t>Для уточнения учетных данных о НЗП</w:t>
      </w:r>
      <w:r>
        <w:rPr/>
        <w:t xml:space="preserve"> в установленные сроки производят инвентаризацию НЗП</w:t>
      </w:r>
      <w:r>
        <w:rPr>
          <w:spacing w:val="4"/>
        </w:rPr>
        <w:t xml:space="preserve">. </w:t>
      </w:r>
      <w:r>
        <w:rPr>
          <w:spacing w:val="-2"/>
        </w:rPr>
        <w:t>Описи составляют отдельно по каждому обособленному струк</w:t>
      </w:r>
      <w:r>
        <w:rPr>
          <w:spacing w:val="2"/>
        </w:rPr>
        <w:t xml:space="preserve">турному подразделению (цех, участок, отделение) с указанием </w:t>
      </w:r>
      <w:r>
        <w:rPr/>
        <w:t>наименования заделов, стадии или степени их готовности, коли</w:t>
      </w:r>
      <w:r>
        <w:rPr>
          <w:spacing w:val="9"/>
        </w:rPr>
        <w:t xml:space="preserve">чества или объема, а по строительно-монтажным работам — </w:t>
      </w:r>
      <w:r>
        <w:rPr>
          <w:spacing w:val="4"/>
        </w:rPr>
        <w:t xml:space="preserve">с указанием объема работ. </w:t>
      </w:r>
      <w:r>
        <w:rPr>
          <w:spacing w:val="1"/>
        </w:rPr>
        <w:t xml:space="preserve">Забракованные детали в описи НЗП </w:t>
      </w:r>
      <w:r>
        <w:rPr>
          <w:spacing w:val="2"/>
        </w:rPr>
        <w:t xml:space="preserve">не включают — по ним составляют отдельные описи. </w:t>
      </w:r>
      <w:r>
        <w:rPr>
          <w:spacing w:val="1"/>
        </w:rPr>
        <w:t>По выявленным недостачам или излишкам НЗП</w:t>
      </w:r>
      <w:r>
        <w:rPr>
          <w:spacing w:val="2"/>
        </w:rPr>
        <w:t xml:space="preserve"> производят следующие бухгалтерские записи. </w:t>
      </w:r>
      <w:r>
        <w:rPr>
          <w:spacing w:val="1"/>
        </w:rPr>
        <w:t xml:space="preserve">- Согласно результатам инвентаризации отражена в учете недостача НЗП   Д 94, К 20, 23, 21 </w:t>
      </w:r>
      <w:r>
        <w:rPr>
          <w:color w:val="000000"/>
          <w:spacing w:val="1"/>
        </w:rPr>
        <w:t>- Приняты на учет излишки НЗП в оценке по текущей рыночной стоимости Д 20, 21, 23, К 91 - Недостача в пределах норм естественной убыли списана на затраты производства Д 20, К 94 - Суммы недостачи отнесены на виновных лиц Д 73</w:t>
      </w:r>
      <w:r>
        <w:rPr>
          <w:color w:val="000000"/>
        </w:rPr>
        <w:t xml:space="preserve">«Расчеты с персоналом по прочим </w:t>
      </w:r>
      <w:r>
        <w:rPr>
          <w:color w:val="000000"/>
          <w:spacing w:val="2"/>
        </w:rPr>
        <w:t>операциям», с/с «Расчеты по возмещению матери</w:t>
      </w:r>
      <w:r>
        <w:rPr>
          <w:color w:val="000000"/>
          <w:spacing w:val="3"/>
        </w:rPr>
        <w:t>ального ущерба»</w:t>
      </w:r>
      <w:r>
        <w:rPr>
          <w:color w:val="000000"/>
          <w:spacing w:val="1"/>
        </w:rPr>
        <w:t>,  К 94«Недостачи и потери от порчи цен</w:t>
        <w:softHyphen/>
      </w:r>
      <w:r>
        <w:rPr>
          <w:color w:val="000000"/>
          <w:spacing w:val="-1"/>
        </w:rPr>
        <w:t xml:space="preserve">ностей» </w:t>
      </w:r>
      <w:r>
        <w:rPr>
          <w:color w:val="000000"/>
          <w:spacing w:val="1"/>
        </w:rPr>
        <w:t>- Если виновные лица не установлены  Д 91, К 94</w:t>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b/>
          <w:b/>
          <w:color w:val="000000"/>
          <w:spacing w:val="1"/>
          <w:u w:val="single"/>
        </w:rPr>
      </w:pPr>
      <w:r>
        <w:rPr>
          <w:b/>
          <w:color w:val="000000"/>
          <w:spacing w:val="1"/>
          <w:u w:val="single"/>
        </w:rPr>
      </w:r>
    </w:p>
    <w:p>
      <w:pPr>
        <w:pStyle w:val="Normal"/>
        <w:ind w:right="357" w:hanging="0"/>
        <w:jc w:val="both"/>
        <w:rPr/>
      </w:pPr>
      <w:r>
        <w:rPr>
          <w:b/>
          <w:color w:val="000000"/>
          <w:spacing w:val="1"/>
          <w:u w:val="single"/>
        </w:rPr>
        <w:t xml:space="preserve">206  Учет МПЗ на забалансовых счетах </w:t>
      </w:r>
      <w:r>
        <w:rPr>
          <w:color w:val="000000"/>
          <w:spacing w:val="1"/>
        </w:rPr>
        <w:t xml:space="preserve">Порядок учета материалов на забалансовых счетах установлен Метод указаниями по учету МПЗ и Планом счетов б/у. Материалы, принятые организацией на ответственное хранение, учитываются на забалансовом счете </w:t>
      </w:r>
      <w:r>
        <w:rPr>
          <w:color w:val="000000"/>
          <w:spacing w:val="1"/>
          <w:u w:val="single"/>
        </w:rPr>
        <w:t xml:space="preserve">002 "Товарно-материальные ценности, принятые на ответственное хранение". </w:t>
      </w:r>
      <w:r>
        <w:rPr>
          <w:color w:val="000000"/>
          <w:spacing w:val="1"/>
        </w:rPr>
        <w:t xml:space="preserve">На ответственное хранение принимаются материальные ценности: а) ошибочно адресованные данной организации; б) ГП, оплаченная и принятая покупателем (заказчиком) на месте у поставщика (продавца), но временно оставленная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 в) от оплаты которых организация отказалась ввиду порчи, поломки, низкого качества, несоответствия стандартам, техническим условиям, усл договора т.д.; г) в других случаях, когда находящиеся в организации материальные ценности ей не принадлежат. </w:t>
      </w:r>
      <w:bookmarkStart w:id="22" w:name="sub_99156"/>
      <w:r>
        <w:rPr>
          <w:color w:val="000000"/>
          <w:spacing w:val="1"/>
        </w:rPr>
        <w:t xml:space="preserve">Давальческие материалы учитываются на забалансовом счете </w:t>
      </w:r>
      <w:r>
        <w:rPr>
          <w:color w:val="000000"/>
          <w:spacing w:val="1"/>
          <w:u w:val="single"/>
        </w:rPr>
        <w:t xml:space="preserve">003 "Материалы, принятые в переработку". </w:t>
      </w:r>
      <w:bookmarkEnd w:id="22"/>
      <w:r>
        <w:rPr>
          <w:color w:val="000000"/>
          <w:spacing w:val="1"/>
        </w:rPr>
        <w:t xml:space="preserve">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 Аналитический учет давальческих материалов ведется по заказчикам, наименованиям, количеству и стоимости, а также по местам хранения и переработки (выполнения работ, изготовления продукции). </w:t>
      </w:r>
      <w:bookmarkStart w:id="23" w:name="sub_99157"/>
      <w:r>
        <w:rPr>
          <w:color w:val="000000"/>
          <w:spacing w:val="1"/>
        </w:rPr>
        <w:t xml:space="preserve">Организация, передавшая свои материалы другой организации для переработки (обработки, выполнения работ, изготовления продукции) как давальческие, стоимость таких материалов с баланса не списывает, а продолжает учитывать на счете учета соответствующих материалов (на отдельном субсчете). </w:t>
      </w:r>
      <w:bookmarkStart w:id="24" w:name="sub_99158"/>
      <w:bookmarkEnd w:id="23"/>
      <w:r>
        <w:rPr>
          <w:color w:val="000000"/>
          <w:spacing w:val="1"/>
        </w:rPr>
        <w:t xml:space="preserve">На забалансовом счете </w:t>
      </w:r>
      <w:r>
        <w:rPr>
          <w:color w:val="000000"/>
          <w:spacing w:val="1"/>
          <w:u w:val="single"/>
        </w:rPr>
        <w:t>004"Товары, принятые на комиссию"</w:t>
      </w:r>
      <w:r>
        <w:rPr>
          <w:color w:val="000000"/>
          <w:spacing w:val="1"/>
        </w:rPr>
        <w:t xml:space="preserve"> организация-комиссионер учитывает товары, принятые им от физ и юр лиц (комитента) для продажи. Такие товары учитываются в ценах, указанных в приемо-сдаточных актах, включая НДС (т.е. по ценам, согласованным с комитентом). </w:t>
      </w:r>
      <w:bookmarkEnd w:id="24"/>
      <w:r>
        <w:rPr>
          <w:color w:val="000000"/>
          <w:spacing w:val="1"/>
        </w:rPr>
        <w:t>Комиссионер по мере продажи (отпуска) товара покупателю списывает его стоимость с указанного забалансового счета. В организации указанные материалы принимаются на забалансовый учет в порядке и на основании первичных учетных документов, предусмотренных для учета обычных поступлений материалов и принятия их к б/у.</w:t>
      </w:r>
    </w:p>
    <w:p>
      <w:pPr>
        <w:pStyle w:val="Normal"/>
        <w:ind w:right="357" w:hanging="0"/>
        <w:jc w:val="both"/>
        <w:rPr/>
      </w:pPr>
      <w:r>
        <w:rPr>
          <w:b/>
          <w:u w:val="single"/>
        </w:rPr>
        <w:t xml:space="preserve">216, 208 Учет НДС по приобретенным материалам </w:t>
      </w:r>
      <w:r>
        <w:rPr/>
        <w:t>В соответствии с Планом счетов суммы входного НДС при приобретении материалов, учитывается на счете 19 "НДС по приобретенным ценностям" одновременно с оприходованием поступивших материалов. Налог не включается в фактическую себестоимость материалов и в их учетные цены, если такое включение не предусмотрено законодательством о налогах и сборах. В случаях, когда в первичных учетных документах (счетах, счетах - фактурах, накладных, приходно - кассовых ордерах, актах выполненных работ и др.), подтверждающих стоимость приобретенных материальных ресурсов (работ, услуг), не выделена сумма налога, то исчисление ее расчетным путем не производится. Стоимость приобретенных в таких случаях материальных ресурсов учитывается в целом на счетах учета МПЗ. Списание налога со счета 19 "НДС по приобретенным ценностям" производится одновременно с их оприходованием. Запись Д 68  К 19. Одновременно производится регистрация счета-фактуры в Книге покупок. На основании кот заполняется часть декларации по НДС, отражающая произведенные в отчетном периоде вычеты. Обязательными условиями для принятия НДС к вычету являются оприходование материалов и правильно оформленный счет-фактура. В противном случае НДС относится в состав прочих расходов. Налог, уплаченный организацией за приобретенные материалы, которые использованы для изготовления товаров, выпуска продукции, выполнения работ и оказания услуг, освобожденных от обложения налогом (т.е. для деятельности, не облагаемой НДС),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 "Расчеты с бюджетом", восстанавливается  Д 68  К19 (сторно).</w:t>
      </w:r>
    </w:p>
    <w:p>
      <w:pPr>
        <w:pStyle w:val="Normal"/>
        <w:ind w:right="357" w:hanging="0"/>
        <w:jc w:val="both"/>
        <w:rPr/>
      </w:pPr>
      <w:r>
        <w:rPr/>
        <w:t>Налог по материалам, отпущенным на непроизводственные цели (благотворительная помощь, выдача подарков, благоустройство населенных пунктов и т.п.), также восстанавливается сторнировочной записью  Д 68  К 19. При выпуске продукции (выполнении работ, оказании услуг), часть из которой облагается, а часть не облагается НДС, организация должна обеспечивать расчет соответствующей доли входящего налога (налога, уплаченного при приобретении материалов), подлежащего отнесению на затраты (себестоимость) соответствующих видов продукции (работ, услуг). Порядок организации раздельного учета устанавливается УП организации. В случае его отсутствия распределение входного НДС производится пропорционально объему выручки. НК РФ устанавливает особый порядок для случаев, когда сумма входного НДС, относящегося к необлагаемой деятельности, несущественна – в этом случае он принимается к вычету в общеустановленном порядке.       Аналитический учет по счету 19 организуется в соответствии с информационными потребностями организации – по счетам-фактурам, по поставщикам, по видам ценностей, по периодам получения счетов-фактур и др.</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09  Учет резервов под снижение ст-ти материалов </w:t>
      </w:r>
      <w:r>
        <w:rPr/>
        <w:t>Порядок создания, принятия к учету и использование резерва под снижение стоимости материальных ценностей определен Планом счетов бухгалтерского учета, ПБУ 5/01 «Учет МПЗ» и Метод указаниями по учету МПЗ. Фактическая себестоимость производственных запасов должна быть снижена в случае, когда МПЗ морально устарели, полностью или частично потеряли свое первоначальное качество или их текущая рыночная стоимость снизилась. Такие МПЗ в бухгалтерском балансе на конец отчетного года отражаются по их рыночной стоимости, если она ниже их фактической себестоимости. В конце отчетного года на основании данных проведенной инвентаризации МПЗ сравнивают текущую рыночную стоимость и фактическую себестоимость МПЗ и на разницу между текущей рыночной стоимостью и фактической себестоимостью таких запасов, когда последняя ниже создается резерв под снижение стоимости МЦ.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TextBody"/>
        <w:ind w:right="357" w:hanging="0"/>
        <w:rPr>
          <w:rFonts w:ascii="Times New Roman" w:hAnsi="Times New Roman" w:cs="Times New Roman"/>
          <w:sz w:val="24"/>
          <w:szCs w:val="24"/>
        </w:rPr>
      </w:pPr>
      <w:r>
        <w:rPr>
          <w:rFonts w:cs="Times New Roman" w:ascii="Times New Roman" w:hAnsi="Times New Roman"/>
          <w:sz w:val="24"/>
          <w:szCs w:val="24"/>
        </w:rPr>
        <w:t>Учет резерва ведется на счете 14 «Резервы под снижение стоимости МЦ». Этот счет предназначен для уточнения оценки материалов, НЗП, ГП, товаров. Аналитический учет на счете 14 ведется по каждому резерву. Создание резерва - Д91 К14. В пассиве баланса сумма образованного резерва не отражается. В то же время материальные ценности отражаются в активе баланса в уточненной оценке (в оценке нетто), т.е. с учетом суммы созданного резерва под снижение стоимости материальных ценностей. В балансе значения строк, отражающие сальдо по счетам "Материалы", "Основное производство", "Готовая продукция", "Товары", определяются расчетным путем. (Сумма резерва, относящаяся к уцененным МЦ вычитается из стоимости МПЗ). Такая информация в балансе необходима внешним пользователям бухгалтерской отчетности. В начале периода, следующего за тем, в котором были созданы резервы под снижение стоимости материальных ценностей, зарезервированная сумма восстанавливается: Д 14, К 91. Переоценка материалов отражается в случаях установленных законодательством. С-но ПБУ 9/99, ПБУ 10/99, если возникнет необходимость в проведении дооценки или уценки материальных ценностей, результаты будут отражены в учете как прочие на счете 91. Нр: Д 91-2 К 10 – отражено снижение стоимости материалов.</w:t>
      </w:r>
    </w:p>
    <w:p>
      <w:pPr>
        <w:pStyle w:val="Normal"/>
        <w:ind w:right="357" w:hanging="0"/>
        <w:jc w:val="both"/>
        <w:rPr/>
      </w:pPr>
      <w:r>
        <w:rPr>
          <w:b/>
          <w:u w:val="single"/>
        </w:rPr>
        <w:t xml:space="preserve">219, 192 Учет продажи и прочего выбытия материалов </w:t>
      </w:r>
      <w:r>
        <w:rPr/>
        <w:t xml:space="preserve">При продаже организацией материалов цена продажи определяется по соглашению сторон. Материалы, как правило, должны продаваться по рыночным ценам с учетом их физического состояния. При отгрузке материалов на договорную стоимость в бухгалтерском учете делается запись: Д 62 К 91. Одновременно выделяется сумма НДС: Д 91 К 68. Расходы, связан с реализацией Д 91/2 К 44,70,69,60,76. Списывается фактическая себестоимость материалов (при применении учетных цен - сумма ст-ти материалов по учетным ценам и доля отклонений или транспортно-заготовительных расходов, относящихся к этим материалам): Д 91, К 10, 16. Дебетовое или кредитовое сальдо по сч 91 списывается на фин результаты деятельности организации: Д 91 К 99 или Д 99 К 91. 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 </w:t>
      </w:r>
      <w:r>
        <w:rPr>
          <w:u w:val="single"/>
        </w:rPr>
        <w:t>Списываются материалы:</w:t>
      </w:r>
      <w:r>
        <w:rPr/>
        <w:t xml:space="preserve"> пришедшие в негодность по истечении сроков хранения; морально устаревшие; при выявлении недостач, хищений или порчи, в том числе вследствие аварий, пожаров, стихийных бедствий. Подготовка необходимой информации для принятия руководством орг решения о списании материалов осуществляется комиссией с участием МОЛ. Комиссия составляет акт на списание материалов, кот утв руководителем организации или уполномоченным им лицом. При списании материалов их фактическая себестоимость отражается записью: Д 94, К 10, 16. В зависимости от конкретных причин потерь фактическая себестоимость материалов подлежит списанию: Д-т 20, 73, 91, К-т 94. Списанные материалы, использование которых возможно в хозяйственных целях или подлежащие сдаче в виде отходов (лом, ветошь и т.п.), приходуются на склад организации на основании акта на списание и накладной на внутреннее перемещение материальных ценностей. Материалы, передаваемые </w:t>
      </w:r>
      <w:r>
        <w:rPr>
          <w:u w:val="single"/>
        </w:rPr>
        <w:t>по договору дарения</w:t>
      </w:r>
      <w:r>
        <w:rPr/>
        <w:t xml:space="preserve"> или безвозмездно, списывают на основ перв-х док-тов на отпуск материалов (товарно-транспортных накладных, заявлений на отпуск материалов на сторону, приказов на отпуск и др.). Материалы списываются передающей стороной по фактической себестоимости (учетной цене, увеличенной на долю отклонений в стоимости этих материалов или ТЗР, приходящихся на них). Ст-сть материалов, передаваемых безвозмездно, подлежит списанию: Д-т 91, К-т 10, 16. Передающая сторона по данной передаче начисляет НДС: Д-т 91, К-т 68. Списание расходов по передаче отражается следующим образом: Д-т 91, К-т 23, финансовый результат по передаче - Д-т 99 К-т 91. </w:t>
      </w:r>
      <w:r>
        <w:rPr>
          <w:u w:val="single"/>
        </w:rPr>
        <w:t>Выбытие материалов в качестве вклада в УК</w:t>
      </w:r>
      <w:r>
        <w:rPr/>
        <w:t xml:space="preserve"> Фактическая себестоимость переданных материалов отражается: Д 58 К 10. Разница между фактической себестоимостью и согласованной оценкой переданных материалов списывается: - если согласованная ст-ть ниже балансовой ст-ти материалов, разница подлежит списанию Д 91/2 К 58. - если выше Д 58 К91/1.</w:t>
      </w:r>
    </w:p>
    <w:p>
      <w:pPr>
        <w:pStyle w:val="Normal"/>
        <w:ind w:right="357" w:hanging="0"/>
        <w:jc w:val="both"/>
        <w:rPr/>
      </w:pPr>
      <w:r>
        <w:rPr>
          <w:b/>
          <w:u w:val="single"/>
        </w:rPr>
        <w:t xml:space="preserve">212  Особен организации б/у МПЗ получ по дог дарения, безвозм-но </w:t>
      </w:r>
      <w:r>
        <w:rPr/>
        <w:t>Фактическая с/ст-ть МПЗ, полученных организацией безвозмездно, в частности по договору дарения, а также остающихся от выбытия ОС и иного имущества, определяется исходя из их текущей рыночной стоимости на дату принятия к б/у, а также фактических затрат организации на доставку МПЗ и приведение их в состояние, пригодное для использования. Под текущей рыночной ст-тью понимается сумма денежных средств, которая может быть получена в результате продажи МПЗ. В соответствии с Положения по ведению б/у и бухгалтерской отчетности в РФ (34н) данные о текущей рыночной цене должны быть подтверждены документально или экспертным путем. В б/у делаются следующие записи: Д 10, 41 - К 98 "Доходы будущих периодов", субсчет 2 "Безвозмездные поступления" - отражены МПЗ, полученные безвозмездно; Д 20, 23 - К 10 - списана фактическая себестоимость МПЗ на счета учета затрат или Д 90-2 - К 41 - отражена передача товаров на продажу; Д 98-2 - К 91-1  - списана на прочие доходы сумма, приходящаяся на использованную часть безвозмездно полученных МПЗ. При принятии к учету пригодных для дальнейшего использования деталей, узлов и агрегатов, остающихся от выбытия объектов основных средств, в бухгалтерском учете делаются следующие записи: Д 10 - К 91-1 - оприходованы по текущей рыночной стоимости пригодные для дальнейшего использования материалы, оставшиеся от выбытия объекта ОС; Д 23, 20 - К 10 - списана стоимость пригодных для дальнейшей эксплуатации материалов, использованных для проведения ремонта собственными силами организации; Д 91/2 - К 10 - списана стоимость материалов, непригодных для дальнейшей эксплуатации (металлолом).</w:t>
      </w:r>
    </w:p>
    <w:p>
      <w:pPr>
        <w:pStyle w:val="Normal"/>
        <w:ind w:right="357" w:hanging="0"/>
        <w:jc w:val="both"/>
        <w:rPr>
          <w:b/>
          <w:b/>
          <w:u w:val="single"/>
        </w:rPr>
      </w:pPr>
      <w:r>
        <w:rPr>
          <w:b/>
          <w:u w:val="single"/>
        </w:rPr>
      </w:r>
    </w:p>
    <w:p>
      <w:pPr>
        <w:pStyle w:val="Normal"/>
        <w:ind w:right="357" w:hanging="0"/>
        <w:jc w:val="both"/>
        <w:rPr>
          <w:b/>
          <w:b/>
        </w:rPr>
      </w:pPr>
      <w:r>
        <w:rPr>
          <w:b/>
          <w:u w:val="single"/>
        </w:rPr>
        <w:t xml:space="preserve">199 Особенности организации б/у МПЗ при их изготовлении самой организацией </w:t>
      </w:r>
      <w:r>
        <w:rPr/>
        <w:t>При изготовлении МПЗ силами организации их фактическая с/ст-ть складывается из затрат, связанных с производством. Учет и формирование затрат на производство МПЗ ведутся в порядке, установленном для определения с/с-ти ГП, которая представляет собой стоимостную оценку использованных природных ресурсов, сырья, материалов, топлива, энергии, ОС, трудовых ресурсов и т.д. В бухгалтерском учете делается запись: Д 20, 23 - К 02, 10, 70, 69 и т.д. - отражены расходы на изготовление ГП. Для учета ГП предусмотрены счета 40 "Выпуск продукции (работ, услуг)" и 43 "ГП".  1) Если ГП оценивается по фактической производственной себестоимости, то независимо от применяемых на предприятии учетных цен (фактическая, нормативная, договорная и т.д.) ее учет ведется на счете 43 "ГП". Д43 К 20,23 – отражена факт с/ст-ть ГП Д90/2 К43 – списана факт с/ст-ть ГП (при реализации ГП) или Д10 К 43 - отражено списание ГП в состав материалов (при использ. для собст. нужд). 2) Если ГП оценивается по нормативной с/ст-ти, в б/у возможны 2 варианта ее отражения: А) к счету 43 открывают два субсчета: "Учетная ГП" и "Отклонение фактической с/с-ти ГП от учетной цены". Д 43 "Уч цена" - К 20, 23 - отражен выпуск продукции по учетным ценам; Д 90/2 - К 43 "Уч цена" - признана расходом отч периода с/ст-ть реализованной продукции по учетным ценам; Д 43 "Отклонение" - К 20, 23 - списана положительная разница между фактической себестоимостью готовой продукции и учетной ценой в конце отчетного периода или Д 43 "Отклонение" - К 20, 23 - сторно - списана в конце отчетного периода отрицательная разница; Д 90-2 - К 43 "Отклонение" - списана на счет продаж сумма отклонения фактической себестоимости ГП от учетной цены. Б) Для выявления отклонений фактической себестоимости ГП от учетной цены орг может использовать счет 40. При таком методе учета готовой продукции делаются следующие записи: Д 40 - К 20, 23 - отражена фактическая производственная себестоимость выпущенной продукции; Д 43 - К 40 - принята на склад ГП по учетной цене. Д 90/2 – 43 – признана расходом отч периода с/ст-ть реализованной продукции по учетным ценам; Д 90-2 - К 40 - списана положительная (отрицательная) разница между фактической себестоимостью готовой продукции и учетной ценой; Счет 40 ежемесячно закрывается, сальдо на конец отчетного месяца не имеет и в балансе не отражается. Д 10 К 43 – ГП отражена в составе материалов по нормативной с/с-ти; Д 10 К 40 - сумма отклонений (отриц или положит). Д10, 21 К 20, 23 – изготовл. матер-в, п/фабр собств пр-ва.</w:t>
      </w:r>
    </w:p>
    <w:p>
      <w:pPr>
        <w:pStyle w:val="Normal"/>
        <w:ind w:right="357" w:hanging="0"/>
        <w:jc w:val="both"/>
        <w:rPr/>
      </w:pPr>
      <w:r>
        <w:rPr>
          <w:b/>
          <w:u w:val="single"/>
        </w:rPr>
        <w:t xml:space="preserve">197, 203 Особен учета и оценки Ма </w:t>
      </w:r>
      <w:r>
        <w:rPr>
          <w:u w:val="single"/>
        </w:rPr>
        <w:t xml:space="preserve">на сч 10 </w:t>
      </w:r>
      <w:r>
        <w:rPr/>
        <w:t>Материалы принимаются</w:t>
      </w:r>
      <w:r>
        <w:rPr>
          <w:b/>
        </w:rPr>
        <w:t xml:space="preserve"> к б/у</w:t>
      </w:r>
      <w:r>
        <w:rPr/>
        <w:t xml:space="preserve"> по фактической себестоимости. </w:t>
      </w:r>
      <w:r>
        <w:rPr>
          <w:b/>
        </w:rPr>
        <w:t xml:space="preserve">Приобретение </w:t>
      </w:r>
      <w:r>
        <w:rPr/>
        <w:t xml:space="preserve">При покупке Ма фактич с/ст-сть складывается из покупной стоимости и прочих затрат на их приобретение </w:t>
      </w:r>
      <w:r>
        <w:rPr>
          <w:u w:val="single"/>
        </w:rPr>
        <w:t>за искл. НДС</w:t>
      </w:r>
      <w:r>
        <w:rPr/>
        <w:t xml:space="preserve"> (таможенные пошлины, невозмещаемые налоги, ТЗР, расходы на обработку и пр.). Учитываются также суммы вознагр, уплачиваемые посреднической орг, информац и консультац услуги, связанных с их приобретением, расходы по страхованию, %% по коммерческому кредиту, начисл до принятия МПЗ к б/у. Не вкл в с/ст-ть, общехоз и иные аналогичные расходы (кроме случаев, когда они непосредственно связаны с приобретением).В б/у фактическую с/ст-ть приобретенных материалов можно рассчитывать двумя способами:- сразу формировать на счете 10 "Материалы";- учитывать на счете 10 сырье по планово-учетным ценам, а фактическую ст-сть ма и отклонение от планово-учетных цен отражать на сч 15 и 16 .С-но Метод указаниям по б/у МПЗ </w:t>
      </w:r>
      <w:r>
        <w:rPr>
          <w:u w:val="single"/>
        </w:rPr>
        <w:t>ТЗР м учитывать</w:t>
      </w:r>
      <w:r>
        <w:rPr/>
        <w:t xml:space="preserve"> одним из 2 способов, кот д.б. закреплен в УП:1. Сразу включать затраты в ст-ть той продукции, при покупке которой они образовались.2. Сначала все затраты учитывать на отдельных субсчетах, открываемых к сч 10 , а затем распределять их между видами приобретенных ценностей.Во 2 случае необходимо открыть к счету 10 специальный субсчет "ТЗР", где и будут учитываться эти затраты. Договорную же ст-сть поступивших Ма нужно отражать на субсчете "Сырье и материалы". Списываться будет только та сумма ТЗР, кот относится к Ма, потребленным за месяц. Для этого сначала необходимо рассчитать средний % отклонений ТЗР по каждому виду материалов. Рассчитанный % умножают на учетную ст-ть материалов, израсходованных за месяц, и полученная сумма списывается на те счета, куда были отнесены эти материалы. </w:t>
      </w:r>
      <w:r>
        <w:rPr>
          <w:b/>
        </w:rPr>
        <w:t>При изготовлении материалов</w:t>
      </w:r>
      <w:r>
        <w:rPr/>
        <w:t xml:space="preserve"> силами организации их фактическая с/ст-ть складывается из затрат, связанных с производством. Д 20, 23 - К 02, 10, 70, 69 и т.д. - отражены расходы на изготовление ма. Д 10 К20, 23 – приняты к учету материалы, изг. самой орг.   (или ч/з Д10 К43) </w:t>
      </w:r>
      <w:r>
        <w:rPr>
          <w:b/>
        </w:rPr>
        <w:t>Фактическая с/ст-сть Ма, внесенных в счет</w:t>
      </w:r>
      <w:r>
        <w:rPr/>
        <w:t xml:space="preserve"> </w:t>
      </w:r>
      <w:r>
        <w:rPr>
          <w:b/>
        </w:rPr>
        <w:t>вклада в УК</w:t>
      </w:r>
      <w:r>
        <w:rPr/>
        <w:t xml:space="preserve"> орг, определяется исходя из их денежной оценки, согласованной учредителями, а также фактических затрат организации на доставку запасов и приведение их в состояние, пригодное для использования. Если в УК АО, то для опред рыночной ст-ти привлекается независимый оценщик. Величина оценки Ма, произвед учредителями, не может быть выше величины оценки независимого оценщика. Если в УК ООО и номинальная стоимость доли участника, вносящего Ма, составляет более 200 МРОТ, то привлекается независимый оценщик. Д 10 - К 75 - отражено поступление Ма в денежной оценке, согласованной учредителями организации; Д 10 - К 76 - отражены ТЗР при внесении Ма в счет вклада в УК. </w:t>
      </w:r>
      <w:r>
        <w:rPr>
          <w:b/>
        </w:rPr>
        <w:t>Фактическая с/ст-сть Ма, полученных орг</w:t>
      </w:r>
      <w:r>
        <w:rPr/>
        <w:t xml:space="preserve"> </w:t>
      </w:r>
      <w:r>
        <w:rPr>
          <w:b/>
        </w:rPr>
        <w:t>безвозмездно,</w:t>
      </w:r>
      <w:r>
        <w:rPr/>
        <w:t xml:space="preserve"> в частности по договору дарения, а также остающихся от выбытия ОС и иного имущества, определяется исходя из их текущей рыночной ст-ти на дату принятия к б/у, а также фактических затрат на доставку Ма и приведение их в состояние, пригодное для использования. Под текущей рыночной ст-тью понимается сумма денежных средств, кот м.б. получена в результате продажи Ма. Данные о текущей рыночной цене д.б. подтверждены документально или экспертным путем. Д 10 - К 98  - отражены Ма, полученные безвозмездно; Д 20, 23 - К 10 - списана фактическая себестоимость Ма на сч учета затрат Д 98 - К 91/1 - списана на прочие доходы сумма, приходящаяся на использованную часть безвозмездно полученных Ма. Д 10 - К 91/1 - оприходованы по текущей рыночной ст-ти пригодные для дальн использования Ма, оставшиеся от выбытия объекта ОС; </w:t>
      </w:r>
      <w:r>
        <w:rPr>
          <w:b/>
        </w:rPr>
        <w:t>Фактич с/ст-тью МПЗ</w:t>
      </w:r>
      <w:r>
        <w:rPr/>
        <w:t xml:space="preserve">, полученных по договорам предусматривающим исполнение обязательств </w:t>
      </w:r>
      <w:r>
        <w:rPr>
          <w:b/>
        </w:rPr>
        <w:t>неденежными средствами</w:t>
      </w:r>
      <w:r>
        <w:rPr/>
        <w:t xml:space="preserve"> (договору мены, соглашению об отступном и др.), признаются стоимость Ма, переданных или подлежащих передаче организацией, а также фактические затраты организации на доставку Ма и приведение их в состояние, пригодное для использования. Стоимость Ма,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сть аналогичных Ма. </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33, 188, 228, 213 Док оформл и учет поступл Матер-в. </w:t>
      </w:r>
      <w:r>
        <w:rPr/>
        <w:t xml:space="preserve">На Ма, поступающие по договорам поставки, купли-продажи и др аналог договорам, орг получает от поставщика расчетные документы (платежные требования, счета, товарно-транспортные накладные, платежные требования-поручения и т.п.) и сопроводительные документы (спецификации, сертификаты, качественные удостоверения и др.). Для получения Ма со склада поставщика или от транспортной организации уполномоченному лицу выдаются соответствующие документы и доверенность на получение Ма. Приемка и оприход поступающих Ма оформляются, как правило, путем составления приходных ордеров ф N М-4 (утв Постановлением Госкомстата от 30.10.1997 N 71а). Вместо ПО приемка и оприход-е Ма могут оформляться путем проставления на документе поставщика (накладная и т.п.) штампа, в оттиске которого содержатся те же реквизиты, что и в приходном ордере. В этом случае заполняются реквизиты указанного штампа и ставится очередной № ПО. Такой штамп приравнивается к ПО. При перевозке грузов автотранспортом приемка поступающих Ма осуществляется на основе товарно-транспортной накладной, получаемой от грузоотправителя (при отсутствии расхождений между данными накладной и фактическими). Если обнаружено несоответствие поступивших Ма ассортименту, количеству, качеству, то составляется приемный акт. Ма, поступающие на ответственное хранение, записываются заведующим складом (кладовщиком) в специальную книгу (карточку), хранятся на складе обособленно и не могут расходоваться. Оприходование ма, приобретенных п/отчетными лицами, производится в общеустановленном порядке на основании оправдательных документов, подтверждающих факт покупки (счета и чеки магазинов, квитанция), кот прикладываются к авансовому отчету. Сдача подразделениями на склад ма, а также операции по передаче ма из одного подразделения в другое оформляются накладными на внутреннее перемещение. </w:t>
      </w:r>
      <w:r>
        <w:rPr>
          <w:b/>
        </w:rPr>
        <w:t>Материалы принимаются к б/у</w:t>
      </w:r>
      <w:r>
        <w:rPr/>
        <w:t xml:space="preserve"> по фактической с/с. </w:t>
      </w:r>
      <w:r>
        <w:rPr>
          <w:b/>
        </w:rPr>
        <w:t xml:space="preserve">Приобретение </w:t>
      </w:r>
      <w:r>
        <w:rPr/>
        <w:t xml:space="preserve">Фактической с/ст-тью запасов, приобретенных за плату, признается сумма фактических затрат организации на приобретение (за исключением НДС и иных возмещаемых налогов). В б/у факт с/ст-ть приобретенных ма можно рассчитывать 2 способами: - сразу формировать на счете 10 - учитывать на счете 10 с использ. сч 15, 16  Д 15 - К 60,76 - отражена покупная ст-сть Ма и ТЗР на основании накладной и счета-фактуры поставщика; Д 10 - К 15 - оприходованы фактически поступившие Ма по учетным ценам. Д 16 - К 15 - списано превышение фактической с/с-ти Ма над учетной ценой Д 15 - К 16 - списано превышение учетной цены над фактич с/ст-тью Ма. </w:t>
      </w:r>
      <w:r>
        <w:rPr>
          <w:b/>
        </w:rPr>
        <w:t>При изготовлении материалов</w:t>
      </w:r>
      <w:r>
        <w:rPr/>
        <w:t xml:space="preserve"> силами орг их фактическая с/ст-ть складывается из затрат, связанных с производством. Д 20, 23 - К 02, 10, 70, 69 и т.д. - отражены расходы на изготовление ма. Д 10 К20, 23 – приняты к учету материалы, изг. самой орг.   (или ч/з Д10К 43) </w:t>
      </w:r>
      <w:r>
        <w:rPr>
          <w:b/>
        </w:rPr>
        <w:t>Фактическая с/ст-сть Ма, внесенных в счет</w:t>
      </w:r>
      <w:r>
        <w:rPr/>
        <w:t xml:space="preserve"> </w:t>
      </w:r>
      <w:r>
        <w:rPr>
          <w:b/>
        </w:rPr>
        <w:t>вклада в УК</w:t>
      </w:r>
      <w:r>
        <w:rPr/>
        <w:t xml:space="preserve"> орг, определяется исходя из их денежной оценки, согласованной учредителями, а также фактических затрат организации на доставку запасов и приведение их в состояние, пригодное для использования.  Д 10 - К 75 - отражено поступл Ма в счет вклада в УК; Д 10 - К 76 - отражены ТЗР при внесении Ма в счет вклада в УК. </w:t>
      </w:r>
      <w:r>
        <w:rPr>
          <w:b/>
        </w:rPr>
        <w:t>Фактическая с/ст-сть Ма, полученных орг</w:t>
      </w:r>
      <w:r>
        <w:rPr/>
        <w:t xml:space="preserve"> </w:t>
      </w:r>
      <w:r>
        <w:rPr>
          <w:b/>
        </w:rPr>
        <w:t>безвозмездно,</w:t>
      </w:r>
      <w:r>
        <w:rPr/>
        <w:t xml:space="preserve"> в частности по договору дарения, а также остающихся от выбытия ОС и иного имущества, определяется исходя из их текущей рыночной ст-ти на дату принятия к б/у. Тек рын ст-ть = сумма денежн ср-в, кот м.б. получена в результ продажи Ма. Д 10 - К 98  - отражены Ма, полученные безвозмездно; Д 20, 23 - К 10 - списана фактическая себестоимость Ма на сч учета затрат Д 98 - К 91/1 - списана на прочие доходы сумма, приходящаяся на использованную часть безвозмездно полученных Ма. Д 10 - К 91/1 - оприходованы Ма, оставшиеся от выбытия объекта ОС; </w:t>
      </w:r>
      <w:r>
        <w:rPr>
          <w:b/>
        </w:rPr>
        <w:t>Фактич с/ст-тью Ма</w:t>
      </w:r>
      <w:r>
        <w:rPr/>
        <w:t xml:space="preserve">, получ по договорам предусм исполнение обязательств </w:t>
      </w:r>
      <w:r>
        <w:rPr>
          <w:b/>
        </w:rPr>
        <w:t>неденежными ср-ми</w:t>
      </w:r>
      <w:r>
        <w:rPr/>
        <w:t xml:space="preserve"> (договору мены, согл об отступном и др.), признаются ст-сть Ма, переданных или подлежащих передаче организацией (устанавливается исходя из цены, по кот в сравнимых обстоятельствах организация обычно определяет ст-сть аналогичных Ма). </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29  Учет и оценка поступления матер </w:t>
      </w:r>
      <w:r>
        <w:rPr/>
        <w:t>Материалы принимаются к б/у по фактической себестоимости.</w:t>
      </w:r>
    </w:p>
    <w:p>
      <w:pPr>
        <w:pStyle w:val="Normal"/>
        <w:autoSpaceDE w:val="false"/>
        <w:ind w:right="357" w:hanging="0"/>
        <w:jc w:val="both"/>
        <w:rPr/>
      </w:pPr>
      <w:r>
        <w:rPr/>
        <w:t xml:space="preserve">Приобретение Ма Факт с/ст-тью признается сумма фактических затрат орг на приобретение, за искл НДС и др возмещ налогов (кроме случ предусм законодательством). Фактич с/ст-сть складывается из покупной стоимости и прочих затрат на их приобретение (таможенные пошлины, невозмещаемые налоги, ТЗР, расходы на обработку и пр.). Учитываются также суммы вознаграждений, уплачиваемые посреднической организации, информац и консультац услуги, связанных с их приобретением, расходы по страхованию, %% по коммерческому кредиту, начисленные до принятия МПЗ к б/у. Не вкл в с/ст-ть общехозяйственные и иные аналогичные расходы (кроме случаев, когда они непосредственно связаны с приобретением). Учет Ма ведется на счете 10. Существуют два метода формирования фактической с/ст-ти Ма: с применением сч 15 "Заготовл и приобр матер цен" и 16 "Откл от ст-ти матер ценностей" и без их применения. </w:t>
      </w:r>
      <w:r>
        <w:rPr>
          <w:u w:val="single"/>
        </w:rPr>
        <w:t xml:space="preserve">Формирование фактической себестоимости МПЗ на счете 10 </w:t>
      </w:r>
      <w:r>
        <w:rPr/>
        <w:t xml:space="preserve">По Дт сч 10 собираются все данные о факт затратах, понесенных при приобретении Ма: Д10 К 60,76 </w:t>
      </w:r>
      <w:r>
        <w:rPr>
          <w:u w:val="single"/>
        </w:rPr>
        <w:t xml:space="preserve">Формирование фактической себестоимости на счете 10 с использ сч 15 и 16 </w:t>
      </w:r>
      <w:r>
        <w:rPr/>
        <w:t xml:space="preserve">При выборе организацией этого метода формирования фактической с/ст-ти учет Ма ведется на счете 10 по учетным ценам. В качестве учетных цен могут применяться договорные цены, фактическая с/ст-сть Ма по данным предыдущего месяца или планово-расчетные цены, утверждаемые организацией. Вид учетной цены д.б. закреплен в УП. Д 15 - К 60,76,71 - отражена покупная ст-сть Ма и др расхдоы на основании накладной и с/ф поставщика; Д 10 - К 15 - оприходованы фактически поступившие Ма по учетным ценам. Д 16 - К 15 - списано превышение фактической с/с-ти Ма над учетной ценой Д 15 - К 16 - списано превышение учетной цены над фактич с/ст-тью Ма. Д 20,23...- К 16 - списана положит разница м/у фактич с/с-тью ма и уч ценой; Д 20,23… - К 16 - списана отриц разница м/у фактич с/ст-стью ма и уч ценой. </w:t>
      </w:r>
      <w:r>
        <w:rPr>
          <w:b/>
        </w:rPr>
        <w:t xml:space="preserve">При изготовл Ма </w:t>
      </w:r>
      <w:r>
        <w:rPr/>
        <w:t xml:space="preserve">фактич с/ст-сть складыв-ся из затрат, связ с их произв-м. Д 20, 23 - К 02, 10, 70, 69 и т.д. - отражены расходы на изготовление ма. Д 10 К20, 23 – приняты к учету материалы, изг. самой орг.   (или ч/з Д10 К43) Факт с/ст-сть </w:t>
      </w:r>
      <w:r>
        <w:rPr>
          <w:b/>
        </w:rPr>
        <w:t>Ма, внесенных в счет</w:t>
      </w:r>
      <w:r>
        <w:rPr/>
        <w:t xml:space="preserve"> </w:t>
      </w:r>
      <w:r>
        <w:rPr>
          <w:b/>
        </w:rPr>
        <w:t>вклада в УК</w:t>
      </w:r>
      <w:r>
        <w:rPr/>
        <w:t xml:space="preserve"> орг, определяется исходя из их денежной оценки, согласованной учредителями, а также фактических затрат организации на доставку Ма и приведение их в состояние, пригодное для использования. Если в УК АО, то для опред рыночной ст-ти привлекается независимый оценщик. Величина оценки МПЗ, произвед учредителями, не может быть выше величины оценки независимого оценщика. Если в УК ООО и номинальная стоимость доли участника, вносящего Ма, составляет более 200 МРОТ, то привлекается независимый оценщик. Д 10 - К 75 - отражено поступление Ма в счет вклада в УК; Д 10 - К 76 - отражены ТЗР при внесении Ма в счет вклада в УК Факт с/ст-сть МПЗ, </w:t>
      </w:r>
      <w:r>
        <w:rPr>
          <w:b/>
        </w:rPr>
        <w:t>полученных орг безвозмездно,</w:t>
      </w:r>
      <w:r>
        <w:rPr/>
        <w:t xml:space="preserve"> в частности по договору дарения, а также остающихся от выбытия ОС и иного им-ва, определяется исходя из их текущей рыночной ст-ти на дату принятия к б/у, а также фактических затрат на доставку МПЗ и приведение их в состояние, пригодное для использования. Тек рын ст-ть = сумма денежн ср-в, кот м.б. получена в результ продажи Ма.  Д 10 - К 98  - отражены Ма, полученные безвозмездно; Д 20, 23 - К 10 - списана фактическая себестоимость Ма на сч учета затрат Д 98 - К 91/1 - списана на прочие доходы сумма, приходящаяся на использованную часть безвозмездно полученных Ма. Д 10 - К 91/1 - оприходованы Ма, оставшиеся от выбытия объекта ОС; </w:t>
      </w:r>
      <w:r>
        <w:rPr>
          <w:b/>
        </w:rPr>
        <w:t>Фактич с/ст-тью Ма</w:t>
      </w:r>
      <w:r>
        <w:rPr/>
        <w:t xml:space="preserve">, получ по договорам предусм исполнение обязательств </w:t>
      </w:r>
      <w:r>
        <w:rPr>
          <w:b/>
        </w:rPr>
        <w:t>неденежными ср-ми</w:t>
      </w:r>
      <w:r>
        <w:rPr/>
        <w:t xml:space="preserve"> (договору мены, согл об отступном и др.), признаются ст-сть МПЗ,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сть аналогичных МПЗ).  Д 60 - К 90/1 - отражена передача МПЗ по договору мены;</w:t>
      </w:r>
    </w:p>
    <w:p>
      <w:pPr>
        <w:pStyle w:val="Normal"/>
        <w:autoSpaceDE w:val="false"/>
        <w:ind w:right="357" w:hanging="0"/>
        <w:jc w:val="both"/>
        <w:rPr/>
      </w:pPr>
      <w:r>
        <w:rPr/>
        <w:t>Д 90/2 - К 41, 43 - отражена себестоимость переданных МПЗ; Д 10 - К 60 - отражена стоимость полученных Ма; Д 10 - К 76 - отражены транспор и др расходы по доставке Ма; Д 60 - К 62 - зачтена стоимость переданной продукции.</w:t>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b/>
          <w:b/>
          <w:u w:val="single"/>
        </w:rPr>
      </w:pPr>
      <w:r>
        <w:rPr>
          <w:b/>
          <w:u w:val="single"/>
        </w:rPr>
      </w:r>
    </w:p>
    <w:p>
      <w:pPr>
        <w:pStyle w:val="Normal"/>
        <w:ind w:right="357" w:hanging="0"/>
        <w:jc w:val="both"/>
        <w:rPr/>
      </w:pPr>
      <w:r>
        <w:rPr>
          <w:b/>
          <w:u w:val="single"/>
        </w:rPr>
        <w:t xml:space="preserve">227, 230,  МПЗ их состав, оценка при поступлении. </w:t>
      </w:r>
      <w:r>
        <w:rPr/>
        <w:t xml:space="preserve">В соотв с ПБУ №5/01 в б/у в качестве МПЗ принимают активы: - Используемые в качестве сырья, материалов и т.п. при производстве продукции, предназначенной для продажи (выполнения работ, оказание услуг); - Предназначенных для продажи (ГП и товары); - Используемая для управленческих нужд организации (вспомогат материалы, топливо, запасные части др.). </w:t>
      </w:r>
      <w:r>
        <w:rPr>
          <w:b/>
        </w:rPr>
        <w:t>МПЗ принимаются к б/у</w:t>
      </w:r>
      <w:r>
        <w:rPr/>
        <w:t xml:space="preserve"> по фактической себестоимости. </w:t>
      </w:r>
      <w:r>
        <w:rPr>
          <w:b/>
        </w:rPr>
        <w:t>Приобретение МПЗ</w:t>
      </w:r>
      <w:r>
        <w:rPr/>
        <w:t xml:space="preserve"> Факт с/ст-тью признается сумма факт затрат орг на приобретение, за искл НДС и др возмещ налогов (кроме случ предусм закон-вом). Фактич с/ст-сть складывается из покупной ст-ти и прочих затрат на их приобретение (тамож пошлины, невозмещаемые налоги, ТЗР, расходы на обработку и пр.). Учитываются также суммы вознаграждений, уплачиваемые посреднической организации, информац и консультац услуги, связанных с их приобретением, расходы по страхованию, %% по коммерческому кредиту, начисл до принятия МПЗ к б/у. Не вкл в с/ст-ть общехоз и иные аналог расходы (кроме непоср связаных с приобретением). В б/у факт с/ст-ть приобретенных материалов можно рассчитывать 2 способами: - сразу формировать на счете 10 "Материалы"; - учитывать на счете 10 сырье по планово-учетным ценам, а фактическую стоимость материалов и отклонение от планово-учетных цен отражать на счетах 15 "Заготов и приобр мат цен-ей" и 16 "Откл в ст-ти мат ценностей". </w:t>
      </w:r>
      <w:r>
        <w:rPr>
          <w:b/>
          <w:u w:val="single"/>
        </w:rPr>
        <w:t xml:space="preserve">Приобретение товаров для продажи </w:t>
      </w:r>
      <w:r>
        <w:rPr/>
        <w:t xml:space="preserve">В орг розн торговли фактич с/с-ть товаров также складывается из их покупной ст-ти и расходов на приобретение (затраты по заготовке и доставке товаров до центральных складов или баз), производимых до момента передачи товаров в продажу. Торговые организации могут учитывать затраты по заготовке и доставке отдельно, на счете 44 "Расходы на продажу". Выбранный способ необходимо зафиксировать в УП организации. Существуют два метода формирования факт с/ст-ти товаров орг розничной торговли: непосредственно на счете 41 и с применением сч 42. </w:t>
      </w:r>
      <w:r>
        <w:rPr>
          <w:b/>
          <w:u w:val="single"/>
        </w:rPr>
        <w:t>При изготовлении МПЗ силами организации</w:t>
      </w:r>
      <w:r>
        <w:rPr/>
        <w:t xml:space="preserve"> их фактическая с/ст-сть складыв из затрат, связан с производством. Учет и формир затрат на произв-во МПЗ ведутся в порядке, установленном для определения с/ст-ти ГП, кот представляет собой стоимостную оценку использованных сырья, Ма, топлива, энергии, ОС, трудовых ресурсов и т.д. Способы оценки ГП: - по фактической производственной себестоимости (непоср на сч 43); - нормативной (плановой) производ с/ст-ти (с применением сч 40 или без). Фактическая с/ст-сть </w:t>
      </w:r>
      <w:r>
        <w:rPr>
          <w:b/>
          <w:u w:val="single"/>
        </w:rPr>
        <w:t>МПЗ, полученных орг безвозмездно</w:t>
      </w:r>
      <w:r>
        <w:rPr>
          <w:b/>
        </w:rPr>
        <w:t>,</w:t>
      </w:r>
      <w:r>
        <w:rPr/>
        <w:t xml:space="preserve"> в частности по договору дарения, а также остающихся от выбытия ОС и иного имущества, определяется исходя из их текущей рыночной ст-ти на дату принятия к б/у, а также фактических затрат на доставку МПЗ и приведение их в состояние, пригодное для использования. Под текущей рыночной ст-тью понимается сумма денежных средств, кот м.б. получена в результате продажи МПЗ. Данные о текущей рыночной цене д.б. подтверждены документально или экспертным путем. Фактич с/ст-тью </w:t>
      </w:r>
      <w:r>
        <w:rPr>
          <w:b/>
          <w:u w:val="single"/>
        </w:rPr>
        <w:t>МПЗ, полученных по договорам предусматривающим исполнение обязательств неденежными средствами</w:t>
      </w:r>
      <w:r>
        <w:rPr/>
        <w:t xml:space="preserve"> (договору мены, соглашению об отступном и др.), признаются стоимость МПЗ, переданных или подлежащих передаче организацией, а также фактические затраты организации на доставку МПЗ и приведение их в состояние, пригодное для использования. Стоимость МПЗ,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оимость аналогичных МПЗ.Фактическая с/ст-сть </w:t>
      </w:r>
      <w:r>
        <w:rPr>
          <w:b/>
          <w:u w:val="single"/>
        </w:rPr>
        <w:t>МПЗ, внесенных в счет вклада в УК</w:t>
      </w:r>
      <w:r>
        <w:rPr/>
        <w:t xml:space="preserve"> орг, определяется исходя из их денежной оценки, согласованной учредителями, а также фактических затрат организации на доставку запасов и приведение их в состояние, пригодное для использования. Если в УК АО, то для опред рыночной ст-ти привлекается независимый оценщик. Величина оценки МПЗ, произвед учредителями, не может быть выше величины оценки независимого оценщика. Если в УК ООО и номинальная стоимость доли участника, вносящего МПЗ, составляет более 200 МРОТ, то привлекается независимый оценщик.</w:t>
      </w:r>
    </w:p>
    <w:p>
      <w:pPr>
        <w:pStyle w:val="Normal"/>
        <w:autoSpaceDE w:val="false"/>
        <w:ind w:right="357" w:hanging="0"/>
        <w:jc w:val="both"/>
        <w:rPr/>
      </w:pPr>
      <w:r>
        <w:rPr>
          <w:b/>
          <w:u w:val="single"/>
        </w:rPr>
        <w:t xml:space="preserve">235  Документальное оформление, контроль отпуска и использования в производстве. Способы оценки материалов. </w:t>
      </w:r>
      <w:r>
        <w:rPr/>
        <w:t xml:space="preserve">Перемещение материалов со склада в производство оформляют лимитно - заборной картой (форма N М-8) утв. Постановлением Госкомстата России от 30.10.1997 N 71а. Карту используют, если в организации лимит на отпуск материалов со склада на отчетный период. Это как правило делают, для обеспечения процесса бесперебойного производства. Максимальное количество материалов, которое может быть отпущено со склада, указывается в графе «ЛИМИТ». Сверхлимитный отпуск  материалов разрешается только с разрешения руководителя организации.  Требование-накладную (форма N М-11) оформляют, если в организации не установлен лимит на отпуск материала со склада в производство, а также в случаях сверхлимитного отпуска. Внутреннее перемещение материалов оформляется накладными на внутреннее перемещение. Согласно требованиям ПБУ 5/01 "Учет МПЗ" материалы списываются в производство в одной из следующих оценок:  </w:t>
      </w:r>
      <w:r>
        <w:rPr>
          <w:u w:val="single"/>
        </w:rPr>
        <w:t>Списании материалов по средней себестоимости</w:t>
      </w:r>
      <w:r>
        <w:rPr/>
        <w:t xml:space="preserve">. С/ст-ть 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текущем месяце. При использовании данного метода оценка материалов может осуществляться по двум вариантам и используемый вариант должен раскрываться в учетной политике: исходя из среднемесячной фактической себестоимости </w:t>
      </w:r>
      <w:r>
        <w:rPr>
          <w:u w:val="single"/>
        </w:rPr>
        <w:t>(взвешенная оценка),</w:t>
      </w:r>
      <w:r>
        <w:rPr/>
        <w:t xml:space="preserve"> в расчет которой включаются количество и стоимость материалов на начало месяца и все поступления за месяц (отчетный период); путем определения фактической себестоимости материала в момент его отпуска </w:t>
      </w:r>
      <w:r>
        <w:rPr>
          <w:u w:val="single"/>
        </w:rPr>
        <w:t>(скользящая оценка),</w:t>
      </w:r>
      <w:r>
        <w:rPr/>
        <w:t xml:space="preserve"> при этом в расчет средней оценки включаются количество и стоимость материалов на начало месяца и все поступления до момента отпуска. </w:t>
      </w:r>
      <w:r>
        <w:rPr>
          <w:u w:val="single"/>
        </w:rPr>
        <w:t>Списание материалов по себестоимости каждой единицы запасов</w:t>
      </w:r>
      <w:r>
        <w:rPr/>
        <w:t xml:space="preserve">. Применяется к драгоценным металлам, к драгоценным камням и драгоценным запасам, которые не могут заменять друг друга либо подлежат особому учету (радиоактивные вещества). </w:t>
      </w:r>
      <w:r>
        <w:rPr>
          <w:u w:val="single"/>
        </w:rPr>
        <w:t>Списание материалов по методу ФИФО</w:t>
      </w:r>
      <w:r>
        <w:rPr/>
        <w:t xml:space="preserve"> (по себестоимости первых по времени приобретения) осуществляется в оценке, рассчитанной исходя из допущения, что запасы используются в течение месяца и иного периода в последовательности их приобретения. При этом методе оценка материалов, находящихся в запасе на конец месяца, производится по фактической себестоимости последних по времени приобретения материалов, а в себестоимости проданных товаров, работ, услуг учитывается себестоимость ранних по времени приобретения.</w:t>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b/>
          <w:b/>
          <w:u w:val="single"/>
        </w:rPr>
      </w:pPr>
      <w:r>
        <w:rPr>
          <w:b/>
          <w:u w:val="single"/>
        </w:rPr>
      </w:r>
    </w:p>
    <w:p>
      <w:pPr>
        <w:pStyle w:val="Normal"/>
        <w:autoSpaceDE w:val="false"/>
        <w:ind w:right="357" w:hanging="0"/>
        <w:jc w:val="both"/>
        <w:rPr/>
      </w:pPr>
      <w:r>
        <w:rPr>
          <w:b/>
          <w:u w:val="single"/>
        </w:rPr>
        <w:t xml:space="preserve">221, 214 Учет отпуска материалов, способы списания стоимости. </w:t>
      </w:r>
      <w:r>
        <w:rPr/>
        <w:t xml:space="preserve">В течение отчетного года организации должны по группе (виду) материалов применять один из методов оценки: по средней себестоимости, по методу ФИФО, по себестоимости каждой единицы. </w:t>
      </w:r>
      <w:r>
        <w:rPr>
          <w:u w:val="single"/>
        </w:rPr>
        <w:t xml:space="preserve">При списании материалов по средней себестоимости </w:t>
      </w:r>
      <w:r>
        <w:rPr/>
        <w:t xml:space="preserve">необходимо учитывать, что она 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текущем месяце. С-но Метод указаниям по б/у МПЗ, при использовании данного метода оценка материалов может осуществляться по двум вариантам и используемый вариант должен раскрываться в УП: - исходя из среднемесячной фактической себестоимости </w:t>
      </w:r>
      <w:r>
        <w:rPr>
          <w:u w:val="single"/>
        </w:rPr>
        <w:t>(взвешенная оценка),</w:t>
      </w:r>
      <w:r>
        <w:rPr/>
        <w:t xml:space="preserve"> в расчет которой включаются количество и стоимость материалов на начало месяца и все поступления за месяц (отчетный период); - путем определения фактической себестоимости материала в момент его отпуска </w:t>
      </w:r>
      <w:r>
        <w:rPr>
          <w:u w:val="single"/>
        </w:rPr>
        <w:t>(скользящая оценка),</w:t>
      </w:r>
      <w:r>
        <w:rPr/>
        <w:t xml:space="preserve"> при этом в расчет средней оценки включаются количество и стоимость материалов на начало месяца и все поступления до момента отпуска. </w:t>
      </w:r>
      <w:r>
        <w:rPr>
          <w:u w:val="single"/>
        </w:rPr>
        <w:t>Списание материалов по себестоимости каждой единицы запасов</w:t>
      </w:r>
      <w:r>
        <w:rPr/>
        <w:t xml:space="preserve">. Применяется к материалам, которые не могут заменять друг друга либо подлежат особому учету. При списании материалов по себестоимости каждой единицы запасов могут применяться два варианта исчисления себестоимости единицы запаса: включая все расходы, связанные с приобретением запаса; включая только стоимость запаса по договорной цене (упрощенный вариант). Применение данного варианта возможно при отсутствии возможности непосредственного отнесения транспортно - заготовительных расходов, связанных с приобретением запасов, на их себестоимость. В этом случае величина отклонений - разница между фактическими расходами по приобретению материала и его договорной ценой - распределяется пропорционально стоимости списанных (отпущенных) материалов, исчисленной в договорных ценах. </w:t>
      </w:r>
      <w:r>
        <w:rPr>
          <w:u w:val="single"/>
        </w:rPr>
        <w:t>Списание материалов по методу ФИФО (</w:t>
      </w:r>
      <w:r>
        <w:rPr/>
        <w:t>по себестоимости первых по времени приобретения) осуществляется в оценке, рассчитанной исходя из допущения, что запасы используются в течение месяца и иного периода в последовательности их приобретения. При этом методе оценка материалов, находящихся в запасе на конец месяца, производится по фактической себестоимости последних по времени приобретения материалов, а в себестоимости проданных товаров, работ, услуг учитывается себестоимость ранних по времени приобретения.</w:t>
      </w:r>
    </w:p>
    <w:p>
      <w:pPr>
        <w:pStyle w:val="Normal"/>
        <w:autoSpaceDE w:val="false"/>
        <w:ind w:right="357" w:hanging="0"/>
        <w:jc w:val="both"/>
        <w:rPr/>
      </w:pPr>
      <w:r>
        <w:rPr/>
        <w:t>По каждой группе (виду) материлов в течение отчетного года применяется один способ оценки. Отпуск материалов на нужды основного, вспомогательного производств, на общепроизводственные и общехозяйственные нужды отражается записью: Д-т 20, 23, 25, 26, К-т 10, отпуск материалов на нужды обслуживающих производств и хозяйств - Д-т 29, К-т 10, отпуск материалов на подготовку и освоение производства новых видов продукции, на исправление брака - Д-т 97, 28, К-т 10.</w:t>
      </w:r>
    </w:p>
    <w:p>
      <w:pPr>
        <w:pStyle w:val="Normal"/>
        <w:ind w:right="357" w:hanging="0"/>
        <w:jc w:val="both"/>
        <w:rPr/>
      </w:pPr>
      <w:r>
        <w:rPr>
          <w:b/>
          <w:u w:val="single"/>
        </w:rPr>
        <w:t xml:space="preserve">215  Документальное оформление, синтетический и аналитический учет отпуска материалов в производство </w:t>
      </w:r>
      <w:r>
        <w:rPr/>
        <w:t>Перемещение материалов со склада в производство оформляют лимитно - заборной картой (форма N М-8) утв. Постановлением Госкомстата России от 30.10.1997 N 71а. Карту используют, если в организации установлен лимит на отпуск материалов со склада на отчетный период. Это как правило делают, для обеспечения процесса бесперебойного производства. Максимальное количество материалов, которое может быть отпущено со склада, указывается в графе «ЛИМИТ». Сверхлимитный отпуск  материалов разрешается только с разрешения руководителя организации.  Требование-накладную (форма N М-11) оформляют, если в организации не установлен лимит на отпуск материала со склада в производство, а также в случаях сверхлимитного отпуска. После того  как лимит, указанный в карте, будет использован ( но не реже 1 раза в месяц), кладовщик сдает карту в бухгалтерию. Срок ее хранения в архиве - 5 лет.</w:t>
      </w:r>
    </w:p>
    <w:p>
      <w:pPr>
        <w:pStyle w:val="Normal"/>
        <w:autoSpaceDE w:val="false"/>
        <w:ind w:right="357" w:hanging="0"/>
        <w:jc w:val="both"/>
        <w:rPr/>
      </w:pPr>
      <w:r>
        <w:rPr/>
        <w:t>На основании карты бухгалтер делает записи: Д  20, 25    К  10  материалы переданы для выпуска продукции и обслуживания производства цехов основного  производства. Д  23, 25   К  10  материалы переданы для выпуска продукции и обслуживания производства цехов вспомогательного  производства. Д  29    К  10  материалы переданы для нужд  непромышленных хозяйств Требование-накладную (форма N М-11) оформляют, если в организации не установлен лимит на отпуск материала со склада в производство, а также в случаях сверхлимитного отпуска. Внутреннее перемещение материалов оформляется накладными на внутреннее перемещение. Аналитический учет отпуска материалов в производства организуется в следующем порядке. Учет материалов на складе осуществляет заведующий складом, являющийся МОЛ. Учет движения и остатков материалов осуществляют в карточках учета материалов (ф N М-17). На каждый номенклатурный номер открывают отдельную карточку. Запись в карточках кладовщик делает на основании первичных документов (приходных ордеров, требований-накладных и др.) в день совершения операций. После каждой записи выводят остаток материалов. В цехах, имеющих кладовые, а также в подотчетных подразделениях материально-ответственные лица составляют месячные отчеты об остатках и движении материалов в подотчете и предоставляют их в бухгалтерию. Эти отчеты используются в качестве регистров аналитического учета.      Аналитический учет материалов в бухгалтерии осуществляется на основе использования оборотных ведомостей или сальдовым методом. При ведении оборотных ведомостей применяют два варианта учета: 1. На каждый вид и сорт материалов открываются карточки аналитического учета, которые отличаются от карточек складского учета лишь тем, что учет материалов в них ведут и в натуральном и в денежном выражении. В конце месяца составляют количественно-суммовые оборотные ведомости материалов и сводную оборотную ведомость по всем складам и видам материалов. 2. Все приходные и расходные документы группируют по номенклатурным номерам, и в конце месяца подсчитанные по документам итоговые данные заносятся в оборотную ведомость, составляемую в натуральном и денежном выражении.</w:t>
      </w:r>
    </w:p>
    <w:sectPr>
      <w:type w:val="nextPage"/>
      <w:pgSz w:w="11906" w:h="16838"/>
      <w:pgMar w:left="284" w:right="284" w:gutter="0" w:header="0" w:top="255"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firstLine="284"/>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47:00Z</dcterms:created>
  <dc:creator>admin</dc:creator>
  <dc:description/>
  <cp:keywords/>
  <dc:language>en-US</dc:language>
  <cp:lastModifiedBy>Админ</cp:lastModifiedBy>
  <dcterms:modified xsi:type="dcterms:W3CDTF">2009-12-02T01:06:00Z</dcterms:modified>
  <cp:revision>76</cp:revision>
  <dc:subject/>
  <dc:title>МПЗ Инвентаризация</dc:title>
</cp:coreProperties>
</file>