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uppressAutoHyphens w:val="true"/>
        <w:ind w:right="9039" w:hanging="0"/>
        <w:jc w:val="both"/>
        <w:rPr/>
      </w:pPr>
      <w:r>
        <w:rPr>
          <w:rFonts w:cs="Times New Roman" w:ascii="Times New Roman" w:hAnsi="Times New Roman"/>
          <w:b/>
          <w:sz w:val="6"/>
          <w:szCs w:val="6"/>
          <w:u w:val="single"/>
        </w:rPr>
        <w:t xml:space="preserve">202 Цели проверки расчетных операций и источники информации </w:t>
      </w:r>
      <w:r>
        <w:rPr>
          <w:rFonts w:cs="Times New Roman" w:ascii="Times New Roman" w:hAnsi="Times New Roman"/>
          <w:sz w:val="6"/>
          <w:szCs w:val="6"/>
        </w:rPr>
        <w:t xml:space="preserve">ФЗ «О б/у» 129-фз, пбу 1/98 "учетная политика организации", приказ от 29 июля 1998 г. N 34н  «об утверждении положения по ведению бухгалтерского учета и бухгалтерской отчетности в российской федерации», минифин от 30 декабря 1993 г. n 160 «положение по бухгалтерскому учету долгосрочных инвестиций»,  ГК. </w:t>
      </w:r>
      <w:r>
        <w:rPr>
          <w:rFonts w:cs="Times New Roman" w:ascii="Times New Roman" w:hAnsi="Times New Roman"/>
          <w:b/>
          <w:i/>
          <w:sz w:val="6"/>
          <w:szCs w:val="6"/>
        </w:rPr>
        <w:t>Целью аудита</w:t>
      </w:r>
      <w:r>
        <w:rPr>
          <w:rFonts w:cs="Times New Roman" w:ascii="Times New Roman" w:hAnsi="Times New Roman"/>
          <w:sz w:val="6"/>
          <w:szCs w:val="6"/>
        </w:rPr>
        <w:t xml:space="preserve"> расчетных операций является формирование мнения о достоверности показателей бухгалтерской отчетности, отражающих обязательства по внешним расчетам (дебиторскую и кредиторскую задолженность), и о соответствии применяемой методики учета нормативным документам. </w:t>
      </w:r>
      <w:r>
        <w:rPr>
          <w:rFonts w:cs="Times New Roman" w:ascii="Times New Roman" w:hAnsi="Times New Roman"/>
          <w:sz w:val="6"/>
          <w:szCs w:val="6"/>
          <w:u w:val="single"/>
        </w:rPr>
        <w:t xml:space="preserve"> </w:t>
      </w:r>
      <w:r>
        <w:rPr>
          <w:rFonts w:cs="Times New Roman" w:ascii="Times New Roman" w:hAnsi="Times New Roman"/>
          <w:b/>
          <w:sz w:val="6"/>
          <w:szCs w:val="6"/>
          <w:u w:val="single"/>
        </w:rPr>
        <w:t>Источники получения информации</w:t>
      </w:r>
      <w:r>
        <w:rPr>
          <w:rFonts w:cs="Times New Roman" w:ascii="Times New Roman" w:hAnsi="Times New Roman"/>
          <w:sz w:val="6"/>
          <w:szCs w:val="6"/>
          <w:u w:val="single"/>
        </w:rPr>
        <w:t xml:space="preserve">: </w:t>
      </w:r>
      <w:r>
        <w:rPr>
          <w:rFonts w:cs="Times New Roman" w:ascii="Times New Roman" w:hAnsi="Times New Roman"/>
          <w:sz w:val="6"/>
          <w:szCs w:val="6"/>
        </w:rPr>
        <w:t xml:space="preserve">- основные нормативные документы, регулирующие вопросы организации учета и </w:t>
      </w:r>
      <w:r>
        <w:rPr>
          <w:rFonts w:cs="Times New Roman" w:ascii="Times New Roman" w:hAnsi="Times New Roman"/>
          <w:sz w:val="6"/>
          <w:szCs w:val="6"/>
          <w:u w:val="single"/>
        </w:rPr>
        <w:t>налогообложения</w:t>
      </w:r>
      <w:r>
        <w:rPr>
          <w:rFonts w:cs="Times New Roman" w:ascii="Times New Roman" w:hAnsi="Times New Roman"/>
          <w:sz w:val="6"/>
          <w:szCs w:val="6"/>
        </w:rPr>
        <w:t xml:space="preserve"> внешних расчетных операций; - приказ об учетной политике;- бухгалтерскую отчетность; - регистры синтетического и аналитического учета внешних расчетных операций, составленные организацией; - первичные документы по отражению внешних расчетных операций. По приказу об учетной политике аудитор знакомится с: - рабочим планом счетов, используемых для учета внешних расчетных операций; - формой бухгалтерского учета и перечнем учетных регистров, составляемых в организации; - документооборотом (графиком документооборота) первичных документов, связанных с учетом внешних расчетных операций; - перечнем лиц, которым предоставлено право подписи документов, оформляющих внешние расчетные операции; - организацией инвентаризации внешних расчетных операций.</w:t>
      </w:r>
    </w:p>
    <w:p>
      <w:pPr>
        <w:pStyle w:val="ConsNormal"/>
        <w:tabs>
          <w:tab w:val="clear" w:pos="708"/>
          <w:tab w:val="left" w:pos="993" w:leader="none"/>
        </w:tabs>
        <w:suppressAutoHyphens w:val="true"/>
        <w:ind w:right="9039" w:hanging="0"/>
        <w:jc w:val="both"/>
        <w:rPr/>
      </w:pPr>
      <w:r>
        <w:rPr>
          <w:rFonts w:cs="Times New Roman" w:ascii="Times New Roman" w:hAnsi="Times New Roman"/>
          <w:b/>
          <w:sz w:val="6"/>
          <w:szCs w:val="6"/>
          <w:u w:val="single"/>
        </w:rPr>
        <w:t>203 План и программа проверки расчетных операций</w:t>
      </w:r>
      <w:r>
        <w:rPr>
          <w:rFonts w:cs="Times New Roman" w:ascii="Times New Roman" w:hAnsi="Times New Roman"/>
          <w:sz w:val="6"/>
          <w:szCs w:val="6"/>
        </w:rPr>
        <w:t xml:space="preserve"> Проверке предшествует составление общего плана аудита расчетных операций. В плане указывается: название проверяемой орг-и, период аудита, количество человеко-часов, состав аудиторской группы, планируемый аудиторский риск, планируемый уровень существенности, планируемые виды, период проведения, исполнитель, приме</w:t>
        <w:softHyphen/>
        <w:t>чание.  Для достижения целей аудита в соответствии с федеральным Правилом №3 «Планирование аудита» составляется программа аудиторской проверки по разделу «Расчетные операции», являющаяся частью общей программы аудита</w:t>
      </w:r>
      <w:r>
        <w:rPr>
          <w:rFonts w:cs="Times New Roman" w:ascii="Times New Roman" w:hAnsi="Times New Roman"/>
          <w:b/>
          <w:sz w:val="6"/>
          <w:szCs w:val="6"/>
        </w:rPr>
        <w:t>.  Примерная программа</w:t>
      </w:r>
      <w:r>
        <w:rPr>
          <w:rFonts w:cs="Times New Roman" w:ascii="Times New Roman" w:hAnsi="Times New Roman"/>
          <w:sz w:val="6"/>
          <w:szCs w:val="6"/>
        </w:rPr>
        <w:t xml:space="preserve">: 1.Проверка состояния учета   и контроля за внешними     расчетными операциями  :   </w:t>
      </w:r>
      <w:r>
        <w:rPr>
          <w:rFonts w:cs="Times New Roman" w:ascii="Times New Roman" w:hAnsi="Times New Roman"/>
          <w:b/>
          <w:sz w:val="6"/>
          <w:szCs w:val="6"/>
        </w:rPr>
        <w:t>1.1Наличие</w:t>
      </w:r>
      <w:r>
        <w:rPr>
          <w:rFonts w:cs="Times New Roman" w:ascii="Times New Roman" w:hAnsi="Times New Roman"/>
          <w:sz w:val="6"/>
          <w:szCs w:val="6"/>
        </w:rPr>
        <w:t xml:space="preserve"> и анализ материалов          инвентаризации задолженности по  внешним расчетным операциям 1.2.Документальная обоснованность и законность образования дебиторской   и кредиторской задолженности, реальность ее погашения 1.3.Выявление сомнительных расчетов и    невостребованной задолженности </w:t>
      </w:r>
      <w:r>
        <w:rPr>
          <w:rFonts w:cs="Times New Roman" w:ascii="Times New Roman" w:hAnsi="Times New Roman"/>
          <w:b/>
          <w:sz w:val="6"/>
          <w:szCs w:val="6"/>
        </w:rPr>
        <w:t>2. Проверка</w:t>
      </w:r>
      <w:r>
        <w:rPr>
          <w:rFonts w:cs="Times New Roman" w:ascii="Times New Roman" w:hAnsi="Times New Roman"/>
          <w:sz w:val="6"/>
          <w:szCs w:val="6"/>
        </w:rPr>
        <w:t xml:space="preserve"> полноты и        правильности расчетов с   поставщиками и подрядчиками: 2.1 Наличие и правильность оформления    договоров и первичных док-ов по расчетам за полученные ценности. 3. Проверка полноты и правильности учета        расчетов с покуп-ми и заказчиками. Наличие и правильность оформления    договоров и первичных документов за  реализованные покупателям ценности,  работы, услуги. 4. Проверка учета расчетов попретензиям . Обоснованность, своевременность и  правильность оформления документов по по претензиям. 4.1.Полнота и правильность отражения     в учете претензий 4.2.Реальность числящейся задолженности  по претензиям                       </w:t>
      </w:r>
    </w:p>
    <w:p>
      <w:pPr>
        <w:pStyle w:val="ConsNormal"/>
        <w:tabs>
          <w:tab w:val="clear" w:pos="708"/>
          <w:tab w:val="left" w:pos="993" w:leader="none"/>
        </w:tabs>
        <w:suppressAutoHyphens w:val="true"/>
        <w:ind w:right="9039" w:hanging="0"/>
        <w:jc w:val="both"/>
        <w:rPr>
          <w:rFonts w:ascii="Times New Roman" w:hAnsi="Times New Roman" w:cs="Times New Roman"/>
          <w:b/>
          <w:b/>
          <w:sz w:val="6"/>
          <w:szCs w:val="6"/>
          <w:u w:val="single"/>
        </w:rPr>
      </w:pPr>
      <w:r>
        <w:rPr>
          <w:rFonts w:cs="Times New Roman" w:ascii="Times New Roman" w:hAnsi="Times New Roman"/>
          <w:sz w:val="6"/>
          <w:szCs w:val="6"/>
        </w:rPr>
        <w:t xml:space="preserve">5. Проверка полноты и        правильности учета        расчетов с прочими        дебиторами и кредиторами  5.1.Своевременность, обоснованность и    правильность отражения в учете депонированной заработной платы  5.2.Правильность и обоснованность        удержания сумм по исполнительным     листам, полнота и своевр-ть    их переч-я получателям 5.3.Правильность и своевременность       расчетов с разными организациями по  операциям некоммерческого характера ис транспортными орг-ями 5.4.Реальность задолженности по расчетам с разными дебиторами и кредиторами надату составления баланса. 6. Проверка полноты и        правильности учета        расчетов по договору  простого товарищества     (совместная деятельность) 6.1. Наличие и правильность договора      простого товарищества 6.2.Правомерность ведения учета по       договору простого товарищества и документальная обоснованность        операций по этому договору . 7. Обобщение результатов     аудита внешних расчетных  операций                  </w:t>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ind w:right="9039" w:hanging="0"/>
        <w:jc w:val="both"/>
        <w:rPr>
          <w:rFonts w:ascii="Times New Roman" w:hAnsi="Times New Roman" w:cs="Times New Roman"/>
          <w:b/>
          <w:b/>
          <w:sz w:val="6"/>
          <w:szCs w:val="6"/>
          <w:u w:val="single"/>
        </w:rPr>
      </w:pPr>
      <w:r>
        <w:rPr>
          <w:rFonts w:cs="Times New Roman"/>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204 Ауд. Проц. расчетных взаимоотношений проверяемого экономического субъекта</w:t>
      </w:r>
      <w:r>
        <w:rPr>
          <w:sz w:val="6"/>
          <w:szCs w:val="6"/>
        </w:rPr>
        <w:t xml:space="preserve"> При проверке расчетов с поставщиками и подрядчиками используются такие приемы для сбора аудиторских доказательств, как экономико-правовая экспертиза договоров на поставку продукции, оказание услуг, выполнение работ, проведение инвентаризации финансовых обязательств, проверка документов, полученных эко</w:t>
        <w:softHyphen/>
        <w:t>номическим субъектом от третьих лиц, приемы фактического и документального контроля, аналитические процедуры, логический анализ, устные опросы должност</w:t>
        <w:softHyphen/>
        <w:t>ных лиц по отдельным вопросам данного раздела аудиторской программы. Аудитор, как правило, выборочно проверяет расчетные операции с поставщика</w:t>
        <w:softHyphen/>
        <w:t>ми по данным учетных регистров по счету 60 и расчетно-платежные документы. В состав выборки включаются поставщики, расчетные операции с которыми осу</w:t>
        <w:softHyphen/>
        <w:t>ществляются систематически, или суммы расчетов с которыми существенны. В процессе проверки выясняется дата проведения и характер операции, правиль</w:t>
        <w:softHyphen/>
        <w:t>ность применения цен, наценок по поступившим ценностям, полнота их оприходова</w:t>
        <w:softHyphen/>
        <w:t>ния, обоснованность выделения «входного» НДС. При необходимости может быть проведена контрольная инвентаризация ценностей и расчетов, встречная сверка документов и регистров учета на проверяемом предприятии у поставщика. При проверке расчетов с покупателями и заказчиками используются приемы фактического и документального контроля, аналитические процедуры, логический анализ, устные опросы должностных лиц по отдельным вопросам данного раздела аудиторской программы. При необходимости проводится сверка отдельных, сомнительных, по мнению аудиторов, операций по расчетам с организациями-дебиторами. Устанавливается также правильность отражения дебиторской и кредиторской задолженности в ба</w:t>
        <w:softHyphen/>
        <w:t>лансе — такая задолженность должна отражаться развернуто. Аудит учета</w:t>
      </w:r>
      <w:r>
        <w:rPr>
          <w:b/>
          <w:bCs/>
          <w:sz w:val="6"/>
          <w:szCs w:val="6"/>
        </w:rPr>
        <w:t xml:space="preserve"> </w:t>
      </w:r>
      <w:r>
        <w:rPr>
          <w:sz w:val="6"/>
          <w:szCs w:val="6"/>
        </w:rPr>
        <w:t>этих видов расчетов также предполагает проверку по каждому созданному резерву и сомнительному долгу. В обязательном порядке проверяется правильность составления корреспонден</w:t>
        <w:softHyphen/>
        <w:t>ции счетов по каждому виду расчетов, организация аналитического учета по ним, обоснованность начисления (или возмещения) НДС по этим операциям. Приступая к проверке, аудитор принимает решение о методе проверки: сплош</w:t>
        <w:softHyphen/>
        <w:t>ной или выборочный. Условием применения выборочного контроля является высо</w:t>
        <w:softHyphen/>
        <w:t>кая, по мнению аудитора, эффективность функционирования системы внутреннего контроля. Для подтверждения первоначальной оценки систем внутреннего контроля и бухгалтерского учета операций по совместной деятельности на основе получен</w:t>
        <w:softHyphen/>
        <w:t>ной информации заполняет заранее разработанные тесты. Тесты позволяют уста</w:t>
        <w:softHyphen/>
        <w:t>новить, насколько контроль расчетных операций отвечает современным требовани</w:t>
        <w:softHyphen/>
        <w:t>ям, а их учет — выполняет поставленные перед ним задачи. Особое внимание аудитор должен уделить правомерности применения налого</w:t>
        <w:softHyphen/>
        <w:t>вых вычетов по НДС. Выполнение работ по аудиту налоговых вычетов может быть разделено на два этапа. На первом этапе проводится предварительная оценка существующей в организации системы исчисления НДС. На втором этапе осуще</w:t>
        <w:softHyphen/>
        <w:t>ствляется проверка правильности учета НДС по приобретаемым ценностям, рабо</w:t>
        <w:softHyphen/>
        <w:t>там, услугам и правомерности налоговых вычетов.</w:t>
      </w:r>
      <w:r>
        <w:rPr>
          <w:b/>
          <w:color w:val="000000"/>
          <w:sz w:val="6"/>
          <w:szCs w:val="6"/>
          <w:u w:val="single"/>
        </w:rPr>
        <w:t xml:space="preserve"> </w:t>
      </w:r>
    </w:p>
    <w:p>
      <w:pPr>
        <w:pStyle w:val="Normal"/>
        <w:widowControl w:val="false"/>
        <w:ind w:right="9039" w:hanging="0"/>
        <w:jc w:val="both"/>
        <w:rPr/>
      </w:pPr>
      <w:r>
        <w:rPr>
          <w:b/>
          <w:sz w:val="6"/>
          <w:szCs w:val="6"/>
          <w:u w:val="single"/>
        </w:rPr>
        <w:t>205 Аудит. Проц. расчетов с поставщиками и подрядчиками в ходе аудита</w:t>
      </w:r>
      <w:r>
        <w:rPr>
          <w:sz w:val="6"/>
          <w:szCs w:val="6"/>
          <w:u w:val="single"/>
        </w:rPr>
        <w:t xml:space="preserve"> Основная цель проверки</w:t>
      </w:r>
      <w:r>
        <w:rPr>
          <w:sz w:val="6"/>
          <w:szCs w:val="6"/>
        </w:rPr>
        <w:t xml:space="preserve"> — установить правильность ведения учета расче</w:t>
        <w:softHyphen/>
        <w:t xml:space="preserve">тов с поставщиками и подрядчиками за товарно-материальные ценности, принятые выполненные работы и оказанные услуги. </w:t>
      </w:r>
      <w:r>
        <w:rPr>
          <w:bCs/>
          <w:iCs/>
          <w:sz w:val="6"/>
          <w:szCs w:val="6"/>
          <w:u w:val="single"/>
        </w:rPr>
        <w:t>Источниками информации</w:t>
      </w:r>
      <w:r>
        <w:rPr>
          <w:sz w:val="6"/>
          <w:szCs w:val="6"/>
        </w:rPr>
        <w:t xml:space="preserve"> явл-ся: Положение об учетной политике; дого</w:t>
        <w:softHyphen/>
        <w:t>воры на поставку товарно-материальных ценностей; договоры на оказание услуг; договоры на выполнение работ; накладные; журнал регистрации счетов-фактур поставщиков; журнал регистрации доверенностей на получение ТМЦ; счета-факту</w:t>
        <w:softHyphen/>
        <w:t>ры поставщиков; акты сверки расчетов; протоколы о зачете взаимных требова</w:t>
        <w:softHyphen/>
        <w:t>ний; акты инвентаризации расчетов; векселя; копии платежных документов; книга покупок; учетные регистры по счету 60; Главная книга; бухгалтерская отчет</w:t>
        <w:softHyphen/>
        <w:t>ность. При проверке расчетов с поставщиками и подрядчиками используются такие приемы для сбора аудиторских доказательств, как экономико-правовая экспертиза договоров на поставку продукции, оказание услуг, выполнение работ, проведение инвентаризации финансовых обязательств, проверка документов, полученных эко</w:t>
        <w:softHyphen/>
        <w:t>номическим субъектом от третьих лиц, приемы фактического и документального контроля, аналитические процедуры, логический анализ, устные опросы должност</w:t>
        <w:softHyphen/>
        <w:t>ных лиц по отдельным вопросам данного раздела аудиторской программы. Аудиторская проверка расчетов с поставщиками и подрядчиками предусматри</w:t>
        <w:softHyphen/>
        <w:t>вает изучение договоров поставки продукции и других хозяйственных договоров на оказанные предприятию услуги, выполненные работы. Помимо соблюдения формы договора проверяется полнота и своевременность исполнения сторонами обязательств вне зависимости от срока договора.  Аудитор, как правило, выборочно проверяет расчетные операции с поставщика</w:t>
        <w:softHyphen/>
        <w:t>ми по данным учетных регистров по счету 60 и расчетно-платежные документы. В состав выборки включаются поставщики, расчетные операции с которыми осу</w:t>
        <w:softHyphen/>
        <w:t>ществляются систематически, или суммы расчетов с которыми</w:t>
      </w:r>
      <w:r>
        <w:rPr>
          <w:sz w:val="6"/>
          <w:szCs w:val="6"/>
          <w:u w:val="single"/>
        </w:rPr>
        <w:t xml:space="preserve"> </w:t>
      </w:r>
      <w:r>
        <w:rPr>
          <w:sz w:val="6"/>
          <w:szCs w:val="6"/>
        </w:rPr>
        <w:t>существенны. В процессе проверки выясняется дата проведения и характер операции, правиль</w:t>
        <w:softHyphen/>
        <w:t>ность применения цен, наценок по поступившим ценностям, полнота их оприходова</w:t>
        <w:softHyphen/>
        <w:t>ния, обоснованность выделения «входного» НДС. Программа проверки : Раздел. 1 Аудит расчетов с поставщиками и подр-ками 1.1.Аудиторская выборка (привести перечень областей бухг.учета расчетов с поставщиками и подр., которые подл.аудит.выборке. 1.2.Анализ инвентаризации остатков дебиторской и кредиторской задолж-ти 1.2.1.Сопоставимость данных бухг.отч-ти с данными главной книги  и данными синтетического и аналитического учета.  1.2.2.проверить правильность оформления первичных документов по приобретению товарно-материальных ценностей и получению услуг с целью подтверждения обоснованности возникновения кредиторской задолженности; 1.2.3. Проверка соблюд-я порядка провед-я Инв-и  и прав-ть оформл-я ее рез-тов. 1.2.4. Выявление зад-ти с истекшим сроком исковой давности (аудитору необх. Убедиться, что дебиторская/ кредиторская зад-ть с истекшим сроком иск.давности списана в составе прочих доходов или расходов 1.2.5. Выявление существенных сумм неподтвержденной актами –сверок дебит./кредит. Зад-ти 1.2.6. Направление запросов в адрес крупнейш.дебиторов/кредиторов для подтверждения сумм , отраж. На счетах бу дебит./ кредит. Зад-ти. 1.2.7. Оценка правильность оформления и отражения в учете предъявленных пре</w:t>
        <w:softHyphen/>
        <w:t>тензий</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206 Ауд. Проц. расчетов с покупателями и заказчиками в ходе аудита</w:t>
      </w:r>
      <w:r>
        <w:rPr>
          <w:b/>
          <w:bCs/>
          <w:i/>
          <w:iCs/>
          <w:sz w:val="6"/>
          <w:szCs w:val="6"/>
        </w:rPr>
        <w:t xml:space="preserve"> Основная цель проверки</w:t>
      </w:r>
      <w:r>
        <w:rPr>
          <w:i/>
          <w:iCs/>
          <w:sz w:val="6"/>
          <w:szCs w:val="6"/>
        </w:rPr>
        <w:t xml:space="preserve"> -</w:t>
      </w:r>
      <w:r>
        <w:rPr>
          <w:sz w:val="6"/>
          <w:szCs w:val="6"/>
        </w:rPr>
        <w:t xml:space="preserve"> установить правильность ведения учета расче</w:t>
        <w:softHyphen/>
        <w:t>тов с покупателями и заказчиками за реализованную (отгруженную) продукцию, выполненные работы, оказанные услуги. В ходе аудита расчетов с покупателями и заказчиками должны быть реше</w:t>
        <w:softHyphen/>
        <w:t>ны</w:t>
      </w:r>
      <w:r>
        <w:rPr>
          <w:b/>
          <w:bCs/>
          <w:sz w:val="6"/>
          <w:szCs w:val="6"/>
        </w:rPr>
        <w:t xml:space="preserve"> </w:t>
      </w:r>
      <w:r>
        <w:rPr>
          <w:b/>
          <w:bCs/>
          <w:i/>
          <w:iCs/>
          <w:sz w:val="6"/>
          <w:szCs w:val="6"/>
        </w:rPr>
        <w:t xml:space="preserve">следующие задачи: </w:t>
      </w:r>
      <w:r>
        <w:rPr>
          <w:i/>
          <w:iCs/>
          <w:sz w:val="6"/>
          <w:szCs w:val="6"/>
        </w:rPr>
        <w:t>—</w:t>
      </w:r>
      <w:r>
        <w:rPr>
          <w:sz w:val="6"/>
          <w:szCs w:val="6"/>
        </w:rPr>
        <w:t xml:space="preserve"> проверка правильности оформления первичных документов по реализации про</w:t>
        <w:softHyphen/>
        <w:t>дукции, выполнению работ, оказанию услуг с целью подтверждения обоснован</w:t>
        <w:softHyphen/>
        <w:t>ности возникновения дебиторской задолженности; — подтверждение своевременности погашения и правильности отражения на сче</w:t>
        <w:softHyphen/>
        <w:t>тах бухгалтерского учета дебиторской задолженности; — оценка правильности оформления и отражения в учете предъявленных претен</w:t>
        <w:softHyphen/>
        <w:t xml:space="preserve">зий. </w:t>
      </w:r>
      <w:r>
        <w:rPr>
          <w:b/>
          <w:bCs/>
          <w:i/>
          <w:iCs/>
          <w:sz w:val="6"/>
          <w:szCs w:val="6"/>
        </w:rPr>
        <w:t>Источниками информации являются:</w:t>
      </w:r>
      <w:r>
        <w:rPr>
          <w:sz w:val="6"/>
          <w:szCs w:val="6"/>
        </w:rPr>
        <w:t xml:space="preserve"> Положение об учетной политике; до</w:t>
        <w:softHyphen/>
        <w:t>говоры поставки продукции (работ, услуг); накладные; счета-фактуры; акты свер</w:t>
        <w:softHyphen/>
        <w:t>ки расчетов; протоколы о зачете взаимных требований; акты инвентаризации рас</w:t>
        <w:softHyphen/>
        <w:t>четов; векселя; копии платежных документов; книга продаж; учетные регистры по счету 62; Главная книга; бухгалтерская отчетность. Для подтверждения первоначальной оценки систем внутреннего контроля и бухгалтерского учета операций с покупа</w:t>
        <w:softHyphen/>
        <w:t>телями и заказчиками аудитор на основе полученной информации заполняет зара</w:t>
        <w:softHyphen/>
        <w:t>нее разработанные тесты. Тесты позволяют установить, насколько контроль рас</w:t>
        <w:softHyphen/>
        <w:t>четных операций отвечает современным требованиям, а их учет — выполняет по</w:t>
        <w:softHyphen/>
        <w:t>ставленные перед ним задачи. При проверке расчетов с покупателями и заказчиками используются приемы фактического и документального контроля, аналитические процедуры, логический анализ, устные опросы должностных лиц по отдельным вопросам данного раздела аудиторской программы.  Раздел. 1 Аудит расчетов с поставщиками и подр-ками 1.1.Аудиторская выборка (привести перечень областей бухг.учета расчетов с покупателями и заказч., которые подл.аудит.выборке. 1.2.Анализ правильности оформления и отражения в учете полученных авансов, отражаемых на счете 62 субсчет «Авансы полученные».  Анализ правильности корреспонденции счетов, применяемых при расчетамх с покупателями и заказчиками. 1.3.Анализ инвентаризации остатков дебиторской и кредиторской задолж-ти 1.3.1.Сопоставимость данных бухг.отч-ти с данными главной книги  и данными синтетического и аналитического учета.  1.3.2.Проверка правильность оформления первичных документов по приобретению товарно-материальных ценностей и получению услуг с целью подтверждения обоснованности возникновения кредиторской задолженности; 1.3.3. Проверка соблюд-я порядка провед-я Инв-и  и прав-ть оформл-я ее рез-тов. 1.3.4. Выявление зад-ти с истекшим сроком исковой давности (аудитору необх. Убедиться, что дебиторская/ кредиторская зад-ть с истекшим сроком иск.давности списана в составе прочих доходов или расходов 1.3.5.Проверка правильности отражения в учете сумм неистребо</w:t>
        <w:softHyphen/>
        <w:t>ванной дебиторской задолженности по договорам поставки (купли-продажи и др.), срок исполнения по которым покупателями превысил 4 месяца со дня фактичес</w:t>
        <w:softHyphen/>
        <w:t>кого получения ими товаров (работ, услуг). Данная задолженность должна списы</w:t>
        <w:softHyphen/>
        <w:t>ваться на убытки предприятия-поставщика без уменьшения налогооблагаемой базы. Аудитору необходимо выяснить, учитывается ли данная задолженность на заба</w:t>
        <w:softHyphen/>
        <w:t>лансовом счете 007 в течение 5 лет с момента ее списания. 1.3.6. Выявление существенных сумм неподтвержденной актами –сверок дебит./кредит. Зад-ти 1.3.7. Направление запросов в адрес крупнейш.дебиторов/кредиторов для подтверждения сумм , отраж. На счетах бу дебит./ кредит. Зад-ти. 1.3.8. Оценка правильность оформления и отражения в учете предъявленных пре</w:t>
        <w:softHyphen/>
        <w:t>тензий</w:t>
      </w:r>
    </w:p>
    <w:p>
      <w:pPr>
        <w:pStyle w:val="Normal"/>
        <w:widowControl w:val="false"/>
        <w:ind w:right="9039" w:hanging="0"/>
        <w:jc w:val="both"/>
        <w:rPr/>
      </w:pPr>
      <w:r>
        <w:rPr>
          <w:b/>
          <w:sz w:val="6"/>
          <w:szCs w:val="6"/>
          <w:u w:val="single"/>
        </w:rPr>
        <w:t>207 Ауд. проц расчетов по претензиям в ходе аудита</w:t>
      </w:r>
      <w:r>
        <w:rPr>
          <w:sz w:val="6"/>
          <w:szCs w:val="6"/>
        </w:rPr>
        <w:t xml:space="preserve"> Аудитор проверяет расчеты по претензиям. Согласно ГК РФ претензия предъяв</w:t>
        <w:softHyphen/>
        <w:t>ляется поставщикам, если счет поставщика оплачен и акцептован до поступления ТМЦ (оказания работ, выполнения услуг), а при приемке на склад обнаружилась недостача ТМЦ против отфактурованного количества либо обнаружились несоот</w:t>
        <w:softHyphen/>
        <w:t>ветствия принятых ТМЦ (работ, услуг) по ценам, качеству, номенклатуре против оговоренных в договоре величин. На неудовлетворенные претензии поставщику должен быть предъявлен иск. При проверке этих операций аудитор должен убедиться, что претензия дей</w:t>
        <w:softHyphen/>
        <w:t>ствительно была предъявлена и что отраженные на счете 76 «Расчеты с разны</w:t>
        <w:softHyphen/>
        <w:t>ми дебиторами и кредиторами», субсчет «Расчеты по претензиям» суммы соответ</w:t>
        <w:softHyphen/>
        <w:t>ствуют значениям, указанным в коммерческом акте. Претензия должна была предъявлена своевременно, так как в противном случае суд может отказать в удовлетворении иска. Пакет документов, приложенных к претензии и исковым за</w:t>
        <w:softHyphen/>
        <w:t>явлениям, должен быть доказательным, в частности в нем должны присутствовать как минимум претензионный расчет, коммерческий акт об установленном расхож</w:t>
        <w:softHyphen/>
        <w:t>дении в количестве и качестве при приемке ТМЦ (в качестве — при приемке выполненных работ, оказанных услуг), претензионное удостоверение о полномо</w:t>
        <w:softHyphen/>
        <w:t>чии участников количественной и качественной выбраковки, документы, подтвер</w:t>
        <w:softHyphen/>
        <w:t xml:space="preserve"> ждающие произведенные расходы, стоимость которых возмещается за счет по</w:t>
        <w:softHyphen/>
        <w:t xml:space="preserve">ставщика. Особое внимание в ходе проверки уделяется аудитором правильности учета расчетов по претензиям. Аудит расчетов по претензиям ведется на субсчете 76-2 «Расчеты по претензиям». На этом счете сосредотачивается информация о расчетах по претензиям, предъявленным поставщикам, подрядчикам, транспортным и другим организациям, а также по предъявленным или признанным (присужден-  </w:t>
      </w:r>
      <w:r>
        <w:rPr>
          <w:i/>
          <w:iCs/>
          <w:sz w:val="6"/>
          <w:szCs w:val="6"/>
        </w:rPr>
        <w:t xml:space="preserve">( </w:t>
      </w:r>
      <w:r>
        <w:rPr>
          <w:sz w:val="6"/>
          <w:szCs w:val="6"/>
        </w:rPr>
        <w:t>ным) штрафам, пеням, неустойкам. Аудитору необходимо проверить: — обоснованность, своевременность и правильность оформления документов (не</w:t>
        <w:softHyphen/>
        <w:t>соблюдение сроков предъявления претензий может быть использовано для сокрытия фактов хищения материальных ценностей, так как при отказе в удов</w:t>
        <w:softHyphen/>
        <w:t>летворении претензий числящиеся суммы списываются на издержки производ</w:t>
        <w:softHyphen/>
        <w:t>ства); — обоснованность претензий, предъявляемых к проверяемому предприятию (в случае удовлетворения претензий нужно проверить, проводились ли админи</w:t>
        <w:softHyphen/>
        <w:t>стративные расследования в целях установления виновных лиц и, если тако</w:t>
        <w:softHyphen/>
        <w:t>вые установлены, возместили ли они причиненный материальный ущерб); — правильность ведения аналитического учета (он должен вестись по каждому дебитору и отдельным претензиям), а также соответствие записей аналитичес</w:t>
        <w:softHyphen/>
        <w:t>кого учета записям в журнале-ордере № 8, Главной книге и балансе; — правильность составления бухгалтерских проводок по субсчету 76-2. В обязательном порядке проверяется правильность составления корреспонден</w:t>
        <w:softHyphen/>
        <w:t>ции счетов по каждому виду расчетов, организация аналитического учета по ним, обоснованность начисления (или возмещения) НДС по этим операциям.</w:t>
      </w:r>
    </w:p>
    <w:p>
      <w:pPr>
        <w:pStyle w:val="Normal"/>
        <w:ind w:right="9039" w:hanging="0"/>
        <w:jc w:val="both"/>
        <w:rPr/>
      </w:pPr>
      <w:r>
        <w:rPr>
          <w:b/>
          <w:sz w:val="6"/>
          <w:szCs w:val="6"/>
          <w:u w:val="single"/>
        </w:rPr>
        <w:t>208 Ауд. проц расчетов с подотчетными лицами в ходе аудита</w:t>
      </w:r>
      <w:r>
        <w:rPr>
          <w:b/>
          <w:bCs/>
          <w:i/>
          <w:iCs/>
          <w:sz w:val="6"/>
          <w:szCs w:val="6"/>
          <w:u w:val="single"/>
        </w:rPr>
        <w:t xml:space="preserve"> </w:t>
      </w:r>
      <w:r>
        <w:rPr>
          <w:b/>
          <w:bCs/>
          <w:i/>
          <w:iCs/>
          <w:sz w:val="6"/>
          <w:szCs w:val="6"/>
        </w:rPr>
        <w:t>Цель аудита</w:t>
      </w:r>
      <w:r>
        <w:rPr>
          <w:i/>
          <w:iCs/>
          <w:sz w:val="6"/>
          <w:szCs w:val="6"/>
        </w:rPr>
        <w:t xml:space="preserve"> -</w:t>
      </w:r>
      <w:r>
        <w:rPr>
          <w:sz w:val="6"/>
          <w:szCs w:val="6"/>
        </w:rPr>
        <w:t xml:space="preserve"> проверка соблюдения действующего законодательства и правильности организации бухгалтерского учета в области расчетов с подотчет</w:t>
        <w:softHyphen/>
        <w:t xml:space="preserve">ными лицами. </w:t>
      </w:r>
      <w:r>
        <w:rPr>
          <w:b/>
          <w:bCs/>
          <w:i/>
          <w:iCs/>
          <w:sz w:val="6"/>
          <w:szCs w:val="6"/>
          <w:u w:val="single"/>
        </w:rPr>
        <w:t>Задачи аудита</w:t>
      </w:r>
      <w:r>
        <w:rPr>
          <w:sz w:val="6"/>
          <w:szCs w:val="6"/>
        </w:rPr>
        <w:t xml:space="preserve"> расчетов с подотчетными лицами:— подтверждение первоначальной оценки систем внутреннего контроля и бухгал</w:t>
        <w:softHyphen/>
        <w:t>терского учета расчетов с подотчетными лицами;— проверка организации аналитического учета расчетов с подотчетными лицами; — подтверждение достоверности оформления и отражения на счетах бухгалтер</w:t>
        <w:softHyphen/>
        <w:t xml:space="preserve">ского учета расчетов с подотчетными лицами. </w:t>
      </w:r>
      <w:r>
        <w:rPr>
          <w:bCs/>
          <w:iCs/>
          <w:sz w:val="6"/>
          <w:szCs w:val="6"/>
          <w:u w:val="single"/>
        </w:rPr>
        <w:t>Источники информации:</w:t>
      </w:r>
      <w:r>
        <w:rPr>
          <w:sz w:val="6"/>
          <w:szCs w:val="6"/>
        </w:rPr>
        <w:t xml:space="preserve"> Положение об учетной политике предприятия; аван</w:t>
        <w:softHyphen/>
        <w:t>совые отчеты; журнал регистрации авансовых отчетов; приказы о направлении сотрудников в командировку; список лиц, которым разрешено получение наличных денег из кассы; сметы представительских расходов; приказы об утверждении смет представительских расходов; баланс предприятия; отчет о движении денеж</w:t>
        <w:softHyphen/>
        <w:t>ных средств; Главная книга; ЖО № 7. Расчеты с подотчетными лицами возникают по суммам денежных средств, выданных работникам предприятия на хозяйственные, командировочные, предста</w:t>
        <w:softHyphen/>
        <w:t xml:space="preserve">вительские расходы, на оплату поставщикам за продукцию (работы, услуги) и др., и учитываются на счете 71 «Расчеты с подотчетными лицами». В ходе проверки аудитор должен: </w:t>
      </w:r>
      <w:r>
        <w:rPr>
          <w:b/>
          <w:bCs/>
          <w:sz w:val="6"/>
          <w:szCs w:val="6"/>
        </w:rPr>
        <w:t>1)</w:t>
      </w:r>
      <w:r>
        <w:rPr>
          <w:sz w:val="6"/>
          <w:szCs w:val="6"/>
        </w:rPr>
        <w:t xml:space="preserve"> подтвердить целесообразность расходов, произведенных подотчетными лицами, правильности их оформления и отражения на счетах бухгалтерского учета; </w:t>
      </w:r>
      <w:r>
        <w:rPr>
          <w:b/>
          <w:bCs/>
          <w:sz w:val="6"/>
          <w:szCs w:val="6"/>
        </w:rPr>
        <w:t>2)</w:t>
      </w:r>
      <w:r>
        <w:rPr>
          <w:sz w:val="6"/>
          <w:szCs w:val="6"/>
        </w:rPr>
        <w:t xml:space="preserve"> проверить правильность организации аналитического учета расчетов с подот</w:t>
        <w:softHyphen/>
        <w:t>четными лицами. Приступая к проверке, аудитор принимает решение о методе проверки: сплош</w:t>
        <w:softHyphen/>
        <w:t>ной или выборочный. Условием применения выборочного контроля является высо</w:t>
        <w:softHyphen/>
        <w:t>кая, по мнению аудитора, эффективность функционирования системы внутреннего контроля. В выборку включаются авансовые отчеты различных подотчетных лиц по различным направлениям расходов и относящиеся к разным отчетным перио</w:t>
        <w:softHyphen/>
        <w:t>дам. При сплошной проверке авансовых отчетов аудитор устанавливает суммы, выдаваемые отдельным сотрудникам в подотчет, назначение и фактическое ис</w:t>
        <w:softHyphen/>
        <w:t>пользование авансов, наличие приказов о направлении работников в командиров</w:t>
        <w:softHyphen/>
        <w:t>ку, правильность оформления и своевременность представления авансовых отче</w:t>
        <w:softHyphen/>
        <w:t>тов, наличие по ним оправдательных документов, сроки возврата в кассу неис</w:t>
        <w:softHyphen/>
        <w:t>пользованных сумм, правильность составления корреспонденции счетов по опера</w:t>
        <w:softHyphen/>
        <w:t>циям с подотчетными лицами. Аудит расчетов с подотчетными лицами, как правило, проводится сплошным способом. Проверку достоверности обязательств по расчетам с подотчетными лицами проводят по схеме, приведенной на рис. 13.1.При обнаружении несоответствия данных аудитор определяет отклонения и их причины. Особое внимание обращается аудитором на такие операции, как расчеты с водителями за приобретенные ими ГСМ, запасные части и т.п. Списание израсхо</w:t>
        <w:softHyphen/>
        <w:t>дованных на эти цели сумм</w:t>
      </w:r>
      <w:r>
        <w:rPr>
          <w:b/>
          <w:bCs/>
          <w:sz w:val="6"/>
          <w:szCs w:val="6"/>
        </w:rPr>
        <w:t xml:space="preserve"> </w:t>
      </w:r>
      <w:r>
        <w:rPr>
          <w:sz w:val="6"/>
          <w:szCs w:val="6"/>
        </w:rPr>
        <w:t>без предоставления оправдательных документов на себестоимость не допускается. Выявляя нарушения, аудитор регистрирует их в рабочих документах и опреде</w:t>
        <w:softHyphen/>
        <w:t>ляет сумму заниженной для налогообложения прибыли, а также дополнительных платежей по ЕСН и налогу на доходы физических лиц.Проверяя организацию аналитического учета расчетов с подотчетными лицами, аудитор должен учитывать, что сроки, на которые выдаются денежные средства в подотчет, устанавливаются приказом руководителя предприятия и фиксируются в приказе об учетной политике. Для контроля за сохранностью имущества пред</w:t>
        <w:softHyphen/>
        <w:t>приятия целесообразно также отдельным приказом определить состав должност</w:t>
        <w:softHyphen/>
        <w:t>ных лиц, которым разрешено получать наличные денежные средства на хозяй</w:t>
        <w:softHyphen/>
        <w:t>ственные и представительские расходы. Достоверность записей должна быть подтверждена по итогам взаимной свер</w:t>
        <w:softHyphen/>
        <w:t>ки сумм сальдо и оборотов по подотчетным лицам в аналитическом учете с сум</w:t>
        <w:softHyphen/>
        <w:t>мами сальдо и оборотов по счету 71.</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Проверка внутренних расчетов в ходе аудита</w:t>
      </w:r>
      <w:r>
        <w:rPr>
          <w:b/>
          <w:bCs/>
          <w:i/>
          <w:iCs/>
          <w:sz w:val="6"/>
          <w:szCs w:val="6"/>
          <w:u w:val="single"/>
        </w:rPr>
        <w:t xml:space="preserve"> </w:t>
      </w:r>
      <w:r>
        <w:rPr>
          <w:b/>
          <w:bCs/>
          <w:i/>
          <w:iCs/>
          <w:sz w:val="6"/>
          <w:szCs w:val="6"/>
        </w:rPr>
        <w:t>Основная цель проверки</w:t>
      </w:r>
      <w:r>
        <w:rPr>
          <w:i/>
          <w:iCs/>
          <w:sz w:val="6"/>
          <w:szCs w:val="6"/>
        </w:rPr>
        <w:t xml:space="preserve"> —</w:t>
      </w:r>
      <w:r>
        <w:rPr>
          <w:sz w:val="6"/>
          <w:szCs w:val="6"/>
        </w:rPr>
        <w:t xml:space="preserve"> установить правильность ведения внутрифирмен</w:t>
        <w:softHyphen/>
        <w:t>ных расчетов.  В ходе аудита внутрифирменных расчетов должны быть решены</w:t>
      </w:r>
      <w:r>
        <w:rPr>
          <w:b/>
          <w:bCs/>
          <w:sz w:val="6"/>
          <w:szCs w:val="6"/>
        </w:rPr>
        <w:t xml:space="preserve"> </w:t>
      </w:r>
      <w:r>
        <w:rPr>
          <w:b/>
          <w:bCs/>
          <w:i/>
          <w:iCs/>
          <w:sz w:val="6"/>
          <w:szCs w:val="6"/>
        </w:rPr>
        <w:t>следую</w:t>
        <w:softHyphen/>
        <w:t xml:space="preserve">щие задачи: </w:t>
      </w:r>
      <w:r>
        <w:rPr>
          <w:i/>
          <w:iCs/>
          <w:sz w:val="6"/>
          <w:szCs w:val="6"/>
        </w:rPr>
        <w:t>—</w:t>
      </w:r>
      <w:r>
        <w:rPr>
          <w:sz w:val="6"/>
          <w:szCs w:val="6"/>
        </w:rPr>
        <w:t xml:space="preserve"> проверка правильности оформления первичных документов с целью подтверж</w:t>
        <w:softHyphen/>
        <w:t>дения обоснованности возникновения дебиторской либо кредиторской задол</w:t>
        <w:softHyphen/>
        <w:t>женности; — подтверждение своевременности погашения и правильности отражения на сче</w:t>
        <w:softHyphen/>
        <w:t xml:space="preserve">тах бухгалтерского учета кредиторской либо дебиторской задолженности. </w:t>
      </w:r>
      <w:r>
        <w:rPr>
          <w:b/>
          <w:bCs/>
          <w:i/>
          <w:iCs/>
          <w:sz w:val="6"/>
          <w:szCs w:val="6"/>
        </w:rPr>
        <w:t>Источниками информации</w:t>
      </w:r>
      <w:r>
        <w:rPr>
          <w:sz w:val="6"/>
          <w:szCs w:val="6"/>
        </w:rPr>
        <w:t xml:space="preserve"> являются: Хозяйственные договоры; накладные;  счета-фактуры; акты сверки расчетов; протоколы о зачете взаимных требований;акты инвентаризации расчетов; векселя; копии платежных документов; книга по</w:t>
        <w:softHyphen/>
        <w:t>купок; книга продаж; учетные регистры по счетам 79; Главная книга; бухгалтер</w:t>
        <w:softHyphen/>
        <w:t>ская отчетность. Для того чтобы наметить направления проверки, области углубленного контроля,аудитору необходимо получить предварительное представление о состоянии внутри</w:t>
        <w:softHyphen/>
        <w:t>фирменных расчетов на предприятии. Поэтому он должен установить наличие на предприятии необходимой нормативной базы, перечень применяемых первичных до</w:t>
        <w:softHyphen/>
        <w:t>кументов, порядок их заполнения, состояние аналитического учета и технологии об</w:t>
        <w:softHyphen/>
        <w:t>работки первичных документов по учету внутрифирменных расчетов. Для подтверждения первоначальной оценки систем внутреннего контроля и бухгалтерского учета внутрифирменных расчетов аудитор на основе полученной информации заполняет заранее разработанные тесты. Тесты позволяют установить, насколько контроль расчетных операций отвечает современным требованиям, а их ' учет — выполняет поставленные перед ним задачи. Если окажется, что вероят</w:t>
        <w:softHyphen/>
        <w:t>ность пропуска ошибок велика, то аудитору потребуется включить в программу проверки и направить особые усилия на изучение тех вопросов и участков учета, которые не подвергались внутреннему контролю или которым не уделялось долж</w:t>
        <w:softHyphen/>
        <w:t>ного внимания со стороны бухгалтерии. Программа проверки по разделу Аудит внутрифирменных расчетов. 1. Анализ Учредительных документов на предмет наличия у аудируемого предпр-я филиалы, представительства и другие обособленные подразделения, выделенные на отдельный баланс. 2. Аудиторская выборка 3.. Анализ результатов инвентаризации и документальное оформление рез-тов инв-и  3. Проверка правильности  использования в расчетах с фи</w:t>
        <w:softHyphen/>
        <w:t>лиалами, представительствами и прочими обособленными подразделениями счета 79. 3.1.  Проверка правильность учетных записей (корреспонденции счетов, определения остатков по счетам, организации и ведения аналитического учета по счету 79). 3.2.</w:t>
      </w:r>
      <w:r>
        <w:rPr>
          <w:bCs/>
          <w:sz w:val="6"/>
          <w:szCs w:val="6"/>
        </w:rPr>
        <w:t xml:space="preserve"> Анализ операций отраженных по счету 79-1 Расчеты по выделенному имуществу в течении аудируемого периода. 3.3. Анализ операций отраженных по счету 79-2 Расчеты по текущим операциям в течении аудируемого периода. 3.4 Анализ операций отраженных по счету 79-3 Расчеты по договору доверительного управления имуществом в течении аудируемого периода. 4</w:t>
      </w:r>
      <w:r>
        <w:rPr>
          <w:sz w:val="6"/>
          <w:szCs w:val="6"/>
        </w:rPr>
        <w:t>. Наличие договора доверительного управления. 4.1 проверка правильности учета хозяйственных операций в рамках дого</w:t>
        <w:softHyphen/>
        <w:t>вора доверительного управления</w:t>
      </w:r>
    </w:p>
    <w:p>
      <w:pPr>
        <w:pStyle w:val="Normal"/>
        <w:ind w:right="9039" w:hanging="0"/>
        <w:jc w:val="both"/>
        <w:rPr/>
      </w:pPr>
      <w:r>
        <w:rPr>
          <w:b/>
          <w:sz w:val="6"/>
          <w:szCs w:val="6"/>
          <w:u w:val="single"/>
        </w:rPr>
        <w:t>209 Проверка расчетов с дочерними и зависимыми обществами в ходе аудита</w:t>
      </w:r>
      <w:r>
        <w:rPr>
          <w:b/>
          <w:iCs/>
          <w:sz w:val="6"/>
          <w:szCs w:val="6"/>
          <w:u w:val="single"/>
        </w:rPr>
        <w:t xml:space="preserve"> </w:t>
      </w:r>
      <w:r>
        <w:rPr>
          <w:b/>
          <w:iCs/>
          <w:sz w:val="6"/>
          <w:szCs w:val="6"/>
        </w:rPr>
        <w:t>Основная цель проверки</w:t>
      </w:r>
      <w:r>
        <w:rPr>
          <w:i/>
          <w:iCs/>
          <w:sz w:val="6"/>
          <w:szCs w:val="6"/>
        </w:rPr>
        <w:t xml:space="preserve"> -</w:t>
      </w:r>
      <w:r>
        <w:rPr>
          <w:sz w:val="6"/>
          <w:szCs w:val="6"/>
        </w:rPr>
        <w:t xml:space="preserve"> установить правильность ведения расчетов с дочерними и зависимыми обществами. В ходе аудита должны быть решены </w:t>
      </w:r>
      <w:r>
        <w:rPr>
          <w:i/>
          <w:iCs/>
          <w:sz w:val="6"/>
          <w:szCs w:val="6"/>
        </w:rPr>
        <w:t>следующие задачи: —</w:t>
      </w:r>
      <w:r>
        <w:rPr>
          <w:sz w:val="6"/>
          <w:szCs w:val="6"/>
        </w:rPr>
        <w:t xml:space="preserve"> проверка правильности оформления первичных документов с целью подтверж</w:t>
        <w:softHyphen/>
        <w:t>дения обоснованности возникновения дебиторской либо кредиторской задол</w:t>
        <w:softHyphen/>
        <w:t>женности; — подтверждение своевременности погашения и правильности отражения на сче</w:t>
        <w:softHyphen/>
        <w:t xml:space="preserve">тах бухгалтерского учета кредиторской либо дебиторской задолженности; </w:t>
      </w:r>
      <w:r>
        <w:rPr>
          <w:b/>
          <w:iCs/>
          <w:sz w:val="6"/>
          <w:szCs w:val="6"/>
          <w:u w:val="single"/>
        </w:rPr>
        <w:t>Источниками информации</w:t>
      </w:r>
      <w:r>
        <w:rPr>
          <w:sz w:val="6"/>
          <w:szCs w:val="6"/>
        </w:rPr>
        <w:t xml:space="preserve"> являются: хозяйственные договоры, в том числе договор простого товарищества; накладные; счета-фактуры; акты сверки расче</w:t>
        <w:softHyphen/>
        <w:t xml:space="preserve">тов; протоколы о зачете взаимных требований; акты инвентаризации расчетов; векселя; копии платежных документов; книга покупок; книга продаж; учетные регистры по счетам 60 62, 79, 80; бухгалтерская отчетность, пояснительная записка. Общество может иметь дочерние и зависимые общества с правами юридического лица. Согласно ГК РФ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иным образом имеет возможность определять решения, принимаемые таким обществом. Общество признается зависимым, если другое (преобладающее, участвующее) общество имеет более 20% голосующих акций акционерного общества или 20% уставного капитала общества с ограниченной ответственностью. Примерная программа аудита расчетов с дочерними и взаимозависимыми обществами: Раздел.1 Аудит расчетов с дочерними и взаимозависимыми обществами 1.Проверка документов правоустанавливающих участие аудируемого лица в деятельности других обществ. 2.Анализ  состава операций со  взаимозависимые лица. 3.Анализ правильности определения цены сделки  ст.40 НК. 4.Анализ результатов инвентаризации расчетов с дочерними и зависимыми обществами. 5. Аудиторская выборка: </w:t>
      </w:r>
      <w:r>
        <w:rPr>
          <w:sz w:val="6"/>
          <w:szCs w:val="6"/>
          <w:lang w:val="en-US"/>
        </w:rPr>
        <w:t>c</w:t>
      </w:r>
      <w:r>
        <w:rPr>
          <w:sz w:val="6"/>
          <w:szCs w:val="6"/>
        </w:rPr>
        <w:t xml:space="preserve"> указанием метода и % ауд.выборки. 6.Анализ операций ,отраженных на счете 76, субсчет расчеты с дочерними и зависимыми обществами. 7. Анализ операций ,отраженных на счете 60, субсчет расчеты с дочерними и зависимыми обществами. 8. Анализ операций ,отраженных на счете 62, субсчет расчеты с дочерними и зависимыми обществами. 9.Оценка влияния на финансовую бухгалт.отч-ть отклонений в части методологии учета расчетов с дочерними и зависимыми обществами</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210 Ауд. Проц. по совместной деятельности в ходе аудита</w:t>
      </w:r>
      <w:r>
        <w:rPr>
          <w:b/>
          <w:i/>
          <w:iCs/>
          <w:sz w:val="6"/>
          <w:szCs w:val="6"/>
          <w:u w:val="single"/>
        </w:rPr>
        <w:t xml:space="preserve"> </w:t>
      </w:r>
      <w:r>
        <w:rPr>
          <w:b/>
          <w:i/>
          <w:iCs/>
          <w:sz w:val="6"/>
          <w:szCs w:val="6"/>
        </w:rPr>
        <w:t>Основная цель проверки</w:t>
      </w:r>
      <w:r>
        <w:rPr>
          <w:i/>
          <w:iCs/>
          <w:sz w:val="6"/>
          <w:szCs w:val="6"/>
        </w:rPr>
        <w:t xml:space="preserve"> -</w:t>
      </w:r>
      <w:r>
        <w:rPr>
          <w:sz w:val="6"/>
          <w:szCs w:val="6"/>
        </w:rPr>
        <w:t xml:space="preserve"> установить правильность ведения расчетов по совместной деятельности. В ходе аудита расчетов по совместной деятельности должны быть решены </w:t>
      </w:r>
      <w:r>
        <w:rPr>
          <w:i/>
          <w:iCs/>
          <w:sz w:val="6"/>
          <w:szCs w:val="6"/>
        </w:rPr>
        <w:t>следующие задачи:—</w:t>
      </w:r>
      <w:r>
        <w:rPr>
          <w:sz w:val="6"/>
          <w:szCs w:val="6"/>
        </w:rPr>
        <w:t xml:space="preserve"> проверка правильности оформления первичных документов с целью подтверж</w:t>
        <w:softHyphen/>
        <w:t>дения обоснованности возникновения дебиторской либо кредиторской задол</w:t>
        <w:softHyphen/>
        <w:t>женности; — подтверждение своевременности погашения и правильности отражения на сче</w:t>
        <w:softHyphen/>
        <w:t xml:space="preserve">тах бухгалтерского учета кредиторской либо дебиторской задолженности; </w:t>
      </w:r>
      <w:r>
        <w:rPr>
          <w:b/>
          <w:iCs/>
          <w:sz w:val="6"/>
          <w:szCs w:val="6"/>
          <w:u w:val="single"/>
        </w:rPr>
        <w:t>Источниками информации</w:t>
      </w:r>
      <w:r>
        <w:rPr>
          <w:sz w:val="6"/>
          <w:szCs w:val="6"/>
        </w:rPr>
        <w:t xml:space="preserve"> являются: хозяйственные договоры, в том числе договор простого товарищества; накладные; счета-фактуры; акты сверки расче</w:t>
        <w:softHyphen/>
        <w:t>тов; протоколы о зачете взаимных требований; акты инвентаризации расчетов;  векселя; копии платежных документов; книга покупок; книга продаж; учетные регистры по счетам 60 62, 79, 80; бухгалтерская отчетность. Для того чтобы наметить направления проверки, области углубленного контро</w:t>
        <w:softHyphen/>
        <w:t>ля, аудитору необходимо получить предварительное представление о состоянии расчетов на предприятии. Поэтому он должен установить наличие на предприя</w:t>
        <w:softHyphen/>
        <w:t>тии необходимой нормативной базы, перечень применяемых первичных документов, порядок их заполнения, состояние аналитического учета и технологии обработки первичных документов по учету по совместной деятельности и внутрифирменных расчетов. Для подтверждения первоначальной оценки систем внутреннего контроля и бухгалтерского учета операций по совместной деятельности на основе получен</w:t>
        <w:softHyphen/>
        <w:t>ной информации заполняет заранее разработанные тесты. Тесты позволяют уста</w:t>
        <w:softHyphen/>
        <w:t>новить, насколько контроль расчетных операций отвечает современным требовани</w:t>
        <w:softHyphen/>
        <w:t>ям, а их учет — выполняет поставленные перед ним задачи. Если окажется, что вероятность пропуска ошибок велика, то аудитору потребуется включить в про</w:t>
        <w:softHyphen/>
        <w:t>грамму проверки и направить особые усилия на изучение тех вопросов и участ</w:t>
        <w:softHyphen/>
        <w:t>ков учета, которые не подвергались внутреннему контролю или которым не уделя</w:t>
        <w:softHyphen/>
        <w:t xml:space="preserve">лось должного внимания со стороны бухгалтерии. Программа проверки </w:t>
      </w:r>
      <w:r>
        <w:rPr>
          <w:b/>
          <w:sz w:val="6"/>
          <w:szCs w:val="6"/>
          <w:u w:val="single"/>
        </w:rPr>
        <w:t>расчетов по совместной деятельности</w:t>
      </w:r>
      <w:r>
        <w:rPr>
          <w:sz w:val="6"/>
          <w:szCs w:val="6"/>
        </w:rPr>
        <w:t xml:space="preserve"> Аудит расчетов по совместной деятельности Расчет уровня существенности. 1. Проверка полноты и правильности учета</w:t>
        <w:br/>
        <w:t xml:space="preserve">расчетов по договору простого товарищества  (совместная деят-ть); 1.1.Наличие и правильность договора простого товарищества; 1.2.Правомерность ведения учета по договору простого товарищества и     документальная обоснованность        операций по этому договору; 1.3.Правильность ведения раздельного     учета имущества и налогообложения    хозяйственной деятельности в рамках  договора простого товарищества; 1.4.Распределение прибыли между          участниками договора; 1.5. Анализ результатов проведенной инвентаризации остатков дебит./ кредиторской зад-ти 2. Обобщение результатов     расчетов по совместной деят-ти                    2.1.Оценка влияния состояния расчетов     на платежеспособность организации    </w:t>
        <w:br/>
        <w:t xml:space="preserve">2.2.Оценка знач-ти выявленных ошибок и их влияние на достоверность          отчетности                           </w:t>
      </w:r>
    </w:p>
    <w:p>
      <w:pPr>
        <w:pStyle w:val="Normal"/>
        <w:ind w:right="9039" w:hanging="0"/>
        <w:jc w:val="both"/>
        <w:rPr/>
      </w:pPr>
      <w:r>
        <w:rPr>
          <w:b/>
          <w:sz w:val="6"/>
          <w:szCs w:val="6"/>
          <w:u w:val="single"/>
        </w:rPr>
        <w:t xml:space="preserve">211 Ауд. Проц. расчетов с бюджетом </w:t>
      </w:r>
      <w:r>
        <w:rPr>
          <w:b/>
          <w:bCs/>
          <w:iCs/>
          <w:sz w:val="6"/>
          <w:szCs w:val="6"/>
        </w:rPr>
        <w:t>Цель аудита</w:t>
      </w:r>
      <w:r>
        <w:rPr>
          <w:sz w:val="6"/>
          <w:szCs w:val="6"/>
        </w:rPr>
        <w:t xml:space="preserve"> расчетов предприятия с бюджетом и внебюджетными фондами — подтверждение правильности расчетов, полноты и своевременности перечисле</w:t>
        <w:softHyphen/>
        <w:t xml:space="preserve">ния в бюджет и внебюджетные фонды налогов, сборов и платежей. </w:t>
      </w:r>
      <w:r>
        <w:rPr>
          <w:b/>
          <w:bCs/>
          <w:iCs/>
          <w:sz w:val="6"/>
          <w:szCs w:val="6"/>
          <w:u w:val="single"/>
        </w:rPr>
        <w:t>Источниками информации</w:t>
      </w:r>
      <w:r>
        <w:rPr>
          <w:sz w:val="6"/>
          <w:szCs w:val="6"/>
        </w:rPr>
        <w:t xml:space="preserve"> для проверки расчетов с бюджетом и внебюд</w:t>
        <w:softHyphen/>
        <w:t>жетными фондами являются: Положение об учетной политике предприятия, «Бух</w:t>
        <w:softHyphen/>
        <w:t>галтерский баланс» (ф. № 1), «Отчет о прибылях и убытках» (ф. № 2), деклара</w:t>
        <w:softHyphen/>
        <w:t>ции по отдельным налогам и платежам, расчетные ведомости по начислению зара</w:t>
        <w:softHyphen/>
        <w:t>ботной платы, журналы учета полученных и выставленных счетов-фактур, книга покупок, книга продаж, учетные регистры (карточки, ведомости, журналы-ордера, машинограммы) по счетам 19, 68, 69, 70, 76, 90, 91, 99 и др., Главная книга и др.</w:t>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sz w:val="6"/>
          <w:szCs w:val="6"/>
        </w:rPr>
        <w:t>В ходе аудиторской проверки по каждому уплачиваемому предприятием в бюд</w:t>
        <w:softHyphen/>
        <w:t>жет и внебюджетные фонды налогу, сбору и платежу аудиторы должны прове</w:t>
        <w:softHyphen/>
        <w:t xml:space="preserve">рить: — правильность исчисления налогооблагаемой базы; — правильность применения налоговых ставок; — правомерность применения льгот при расчете и уплате налогов; — правильность начисления, полноту и своевременность перечисления налоговых платежей; — правильность ведения аналитического и синтетического учета по счетам 68, 69; — правильность составления налоговой отчетности. </w:t>
      </w:r>
      <w:r>
        <w:rPr>
          <w:rFonts w:cs="Times New Roman" w:ascii="Times New Roman" w:hAnsi="Times New Roman"/>
          <w:i/>
          <w:sz w:val="6"/>
          <w:szCs w:val="6"/>
        </w:rPr>
        <w:t>Программа проверки</w:t>
      </w:r>
      <w:r>
        <w:rPr>
          <w:rFonts w:cs="Times New Roman" w:ascii="Times New Roman" w:hAnsi="Times New Roman"/>
          <w:sz w:val="6"/>
          <w:szCs w:val="6"/>
        </w:rPr>
        <w:t xml:space="preserve">: 1. Аудит расчетов с бюджетом: 1.1. .Сопоставление остатка по счету учета налога на прибыль с данными Главной книги; 1.1. Анализ рез-тов сверки расчетов с бюджетом с данными Карточек лицевых счетов налоговых органов и внебюдж.фондов. </w:t>
      </w:r>
      <w:r>
        <w:rPr>
          <w:rFonts w:cs="Times New Roman" w:ascii="Times New Roman" w:hAnsi="Times New Roman"/>
          <w:sz w:val="6"/>
          <w:szCs w:val="6"/>
          <w:u w:val="single"/>
        </w:rPr>
        <w:t xml:space="preserve">1.2. Аудит расчетов по налогу на прибыль </w:t>
      </w:r>
      <w:r>
        <w:rPr>
          <w:rFonts w:cs="Times New Roman" w:ascii="Times New Roman" w:hAnsi="Times New Roman"/>
          <w:sz w:val="6"/>
          <w:szCs w:val="6"/>
        </w:rPr>
        <w:t>Анализ методики учета постоянных налоговых активов и постоянных налоговых обязательств 1.2.1. Привести перечень расходов, подлежащих отражению в бухг.учете и не признаваемых (полностью или частично) в целях исчисления налога на прибыль и приложить его к отчету в качестве РД 1.2.2. Привести перечень доходов, не  подлежащих отражению в бухг.учете и учитываемых  в целях исчисления налога на прибыль и приложить его к отчету в качестве РД 1.2.3. Привести перечень доходов, подлежащих отражению в бухг.учете и не учитываемых в целях исчисления налога на прибыль и приложить его к отчету в качестве РД 1.2.4.Анализ методики учета отложенных налоговых активов.Привести перечень вычитаемых временных разниц ( в части доходов и расходов) 1.2.5.Правомерность отражения в учете отложенных налоговых обязательств. Привести перечень налогообл. Временных разниц. 1.2.6.Анализ методики расчета текущего налога на прибыль Оценка влияния на финансовую бухгалт.отч-ть отклонений в части методологии учета расчетов по налогу на прибыль 1.3. Аудит исчисления  налога  на добавленную стоимость - полнота определения объектов налогообложения; - своевременность исчисления налога; - обоснованность применения налоговых вычетов; - соответствие оформления счетов-фактур требованиям ст. 169 НК РФ, в первую очередь полученных; - правильность заполнения налоговых деклараций; - акты сверки с налоговыми органами расчетов по НДС и т.д.</w:t>
      </w:r>
    </w:p>
    <w:p>
      <w:pPr>
        <w:pStyle w:val="Normal"/>
        <w:ind w:right="9039" w:hanging="0"/>
        <w:jc w:val="both"/>
        <w:rPr>
          <w:rFonts w:ascii="Times New Roman" w:hAnsi="Times New Roman" w:cs="Times New Roman"/>
          <w:b/>
          <w:b/>
          <w:sz w:val="6"/>
          <w:szCs w:val="6"/>
          <w:u w:val="single"/>
        </w:rPr>
      </w:pPr>
      <w:r>
        <w:rPr>
          <w:rFonts w:cs="Times New Roman"/>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 xml:space="preserve">Проверка и подтверждение отчетных показателей о состоянии расчетных отношений организации </w:t>
      </w:r>
      <w:r>
        <w:rPr>
          <w:b/>
          <w:i/>
          <w:sz w:val="6"/>
          <w:szCs w:val="6"/>
        </w:rPr>
        <w:t>Целью аудита</w:t>
      </w:r>
      <w:r>
        <w:rPr>
          <w:sz w:val="6"/>
          <w:szCs w:val="6"/>
        </w:rPr>
        <w:t xml:space="preserve"> расчетных операций является формирование мнения о достоверности показателей бухгалтерской отчетности, отражающих обязательства по внешним расчетам (дебиторскую и кредиторскую задолженность), и о соответствии применяемой методики учета нормативным документам. </w:t>
      </w:r>
      <w:r>
        <w:rPr>
          <w:sz w:val="6"/>
          <w:szCs w:val="6"/>
          <w:u w:val="single"/>
        </w:rPr>
        <w:t xml:space="preserve">Для проверки и подтверждения отчетных показ-лей состояния расчетных отношений орг-и аудитор ипс-ет след источники получения информации: </w:t>
      </w:r>
      <w:r>
        <w:rPr>
          <w:sz w:val="6"/>
          <w:szCs w:val="6"/>
        </w:rPr>
        <w:t>- основные нормативные документы, регулирующие вопросы организации учета и налогообложения внешних расчетных операций; - приказ об учетной политике; бухгалтерскую отчетность; - регистры синтетического и аналитического учета внешних расчетных операций, составленные организацией; - первичные документы по отражению внешних расчетных операций</w:t>
      </w:r>
      <w:r>
        <w:rPr>
          <w:b/>
          <w:sz w:val="6"/>
          <w:szCs w:val="6"/>
        </w:rPr>
        <w:t>. При проверке  аудитор обращает внимание</w:t>
      </w:r>
      <w:r>
        <w:rPr>
          <w:sz w:val="6"/>
          <w:szCs w:val="6"/>
        </w:rPr>
        <w:t xml:space="preserve"> на соблюдение следующих правил:  - сальдо счетов расчетов д.б. отражено в балансе развернуто; - дебиторская задолженность, по которой создан резерв по сомнительным долгам, должна быть уменьшена на сумму резерва. Одновременно на основе данных аналитического учета по соответствующим счетам расчетов проверяют правильность группировки дебиторской задолженности на краткосрочную и долгосрочную с выделением "просроченной", а из нее - длительностью свыше 3 месяцев и более чем через 12 месяцев. Для определения реальности задолженности анализируются материалы инвентаризации по каждому виду расчетов. По приказу об учетной политике аудитор знакомится с: - рабочим планом счетов, исп-х для учета внешних расчетных опер-й;</w:t>
      </w:r>
    </w:p>
    <w:p>
      <w:pPr>
        <w:pStyle w:val="Normal"/>
        <w:ind w:right="9039" w:hanging="0"/>
        <w:jc w:val="both"/>
        <w:rPr/>
      </w:pPr>
      <w:r>
        <w:rPr>
          <w:sz w:val="6"/>
          <w:szCs w:val="6"/>
        </w:rPr>
        <w:t>- формой бу и перечнем учетных регистров, составляемых в орг-и; - документооборотом (графиком документооборота) первичных документов, связанных с учетом внешних расчетных операций; - перечнем лиц, которым предоставлено право подписи документов, оформляющих внешние расчетные операции; - организацией инвентаризации внешних расчетных операций. По бухгалтерскому балансу (ф. N 1) аудитор устанавливает состояние задолженности по данным разд.II "Оборотные активы" по статьям "Дебиторская задолженность" и разд.V "Краткосрочные обязательства" по статьям "Кредиторская задолженность". По Приложению к бухгалтерскому балансу (ф. N 5) в разд.2 "Дебиторская и кредиторская задолженность" выясняется состояние (на начало и конец отчетного периода) и движение краткосрочной и долгосрочной задолженности с выделением "просроченной", а из нее - длительностью свыше 3 месяцев и более чем через 12 месяцев. По справкам к разд.2 (ф. N 5) устанавливается движение выданных и полученных векселей и дебиторской задолженности по поставленной продукции (работам, услугам) по фактической себестоимости, а также перечень орг-й - дебиторов и кредиторов, имеющих наибольшую зад-ть. Необходимо затребовать первичные документы по оформлению и отражению в учете внешних расчетных операций - это договоры (купли - продажи, поставки, комиссии, возмездного оказания услуг, подряда и т.п.), накладные, товарно - транспортные накладные, счета, счета - фактуры, отгрузочные документы, акты выполненных работ, банковские документы (выписки банка, платежные поручения, реестры чеков), кассовые документы (расходные кассовые ордера и квитанции к приходным кассовым ордерам), векселя полученные и выданные, авизо, акты инвентаризации расчетов с покупателями, поставщиками и проч. дебиторами и кредиторами (ф. Инв-17). Для оценки состояния контроля за внешними расчетными операциями аудитор выясняет:- порядок, сроки и результаты инвентаризации расчетов;</w:t>
      </w:r>
    </w:p>
    <w:p>
      <w:pPr>
        <w:pStyle w:val="Normal"/>
        <w:ind w:right="9039" w:hanging="0"/>
        <w:jc w:val="both"/>
        <w:rPr>
          <w:sz w:val="6"/>
          <w:szCs w:val="6"/>
        </w:rPr>
      </w:pPr>
      <w:r>
        <w:rPr>
          <w:sz w:val="6"/>
          <w:szCs w:val="6"/>
        </w:rPr>
        <w:t xml:space="preserve">- наличие графика документооборота и контроль за его соблюдением; - формы, сроки и исполнителей контроля за платежами и состоянием расчетов и др. При большом числе участников расчетных отношений и разнообразии форм платежей возрастают аудиторские риски, что необходимо учитывать при определении выборки по данному участку. Оценку состояния учета расчетных операций проводят по видам расчетов. </w:t>
      </w:r>
    </w:p>
    <w:p>
      <w:pPr>
        <w:pStyle w:val="Normal"/>
        <w:ind w:right="9039" w:hanging="0"/>
        <w:jc w:val="both"/>
        <w:rPr>
          <w:sz w:val="6"/>
          <w:szCs w:val="6"/>
        </w:rPr>
      </w:pPr>
      <w:r>
        <w:rPr>
          <w:b/>
          <w:sz w:val="6"/>
          <w:szCs w:val="6"/>
          <w:u w:val="single"/>
        </w:rPr>
        <w:t xml:space="preserve">212 Типичные ошибки и нарушения в учете расчетных операций </w:t>
      </w:r>
      <w:r>
        <w:rPr>
          <w:b/>
          <w:i/>
          <w:sz w:val="6"/>
          <w:szCs w:val="6"/>
        </w:rPr>
        <w:t>Типичные ошибки:</w:t>
      </w:r>
      <w:r>
        <w:rPr>
          <w:i/>
          <w:sz w:val="6"/>
          <w:szCs w:val="6"/>
        </w:rPr>
        <w:t xml:space="preserve"> </w:t>
      </w:r>
      <w:r>
        <w:rPr>
          <w:sz w:val="6"/>
          <w:szCs w:val="6"/>
        </w:rPr>
        <w:t xml:space="preserve">  -отсутствие договоров с поставщиками или неправильное их оформление; -уничтожение подлинных документов; -ненадлежащее ведение учета (недостоверность аналитического учета, формаль</w:t>
        <w:softHyphen/>
        <w:t>ное проведение инвентаризации расчетов и т.д.); -неправильное оформление и предъявление претензий по договорам; -отражение на счетах бухгалтерского учета нереальной дебиторской и креди</w:t>
        <w:softHyphen/>
        <w:t>торской задолженности; -несоответствие данных в счетах поставщиков данным учета предприятия; -неправильное или неправомерное отражение на счетах учета сумм НДС, выде</w:t>
        <w:softHyphen/>
        <w:t>ленных в счетах поставщиков; -некорректная корреспонденция счетов бухгалтерского учета; -неоприходование ТМЦ, полученных от поставщиков; -подделка документов и составление фиктивных обязательств для обеспечения неверных кассовых выплат; -несоответствие данных в счетах поставщиков данным учета предприятия; -счетные ошибки при отражении расчетов с поставщиками и подрядчикам (при измерении количества, веса, размеров и т.п); -регистрация хозяйственных операций в документах неунифицированной формы; -отсутствие необходимых реквизитов, придающих документу юридическую силу; -отсутствие графика документооборота; -ошибки при регистрации документа, несвоевременная регистрация документа в учетном регистре; -нарушение срока хранения документации в архиве; -уничтожение первичных документов без акта о выделении документов к унич</w:t>
        <w:softHyphen/>
        <w:t>тожению; -перекрытие задолженности одного контрагента авансами, выданными другому контрагенту; -несвоевременное списание задолженности с истекшим сроком исковой давно</w:t>
        <w:softHyphen/>
        <w:t>сти; -необоснованное отражение налогового вычета по НДС (по неотфактурованным поставкам, по поставкам, обеспеченным выданными организацией собственны</w:t>
        <w:softHyphen/>
        <w:t>ми векселями и т.д.); -отсутствие корректировки по списанным на затраты ТМЦ (работам, услугам), ранее  отраженным как неотфактурованные поставки, документы по которым поступили и имеют несоответствия с ранее отраженными в учете; -счетные ошибки при исчислении курсовых разниц; -отражение суммовых разниц на счетах учета прочих доходов и расходов, а не на счетах учета запасов и затрат; -списание безнадежного долга на счет прочих доходов и расходов при нали</w:t>
        <w:softHyphen/>
        <w:t>чии ранее образованного резерва под эту задолженность; -неправомерное признание задолженности безнадежной и ее списание за счет резерва по сомнительным долгам либо за счет внереализационных расходов; -отсутствие аналитического учета по поставщикам по неоплаченным в срок расчетным документам, по неотфактурованным поставкам, по авансам выдан</w:t>
        <w:softHyphen/>
        <w:t>ным и т.п.</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sz w:val="6"/>
          <w:szCs w:val="6"/>
        </w:rPr>
      </w:pPr>
      <w:r>
        <w:rPr>
          <w:b/>
          <w:sz w:val="6"/>
          <w:szCs w:val="6"/>
          <w:u w:val="single"/>
        </w:rPr>
        <w:t xml:space="preserve">213 Обобщение результатов проверки и рабочие документы аудитора по проверке расчетных операций   </w:t>
      </w:r>
      <w:r>
        <w:rPr>
          <w:spacing w:val="-3"/>
          <w:sz w:val="6"/>
          <w:szCs w:val="6"/>
        </w:rPr>
        <w:t>Аудитор анализирует  обнаруж-е ошибки и нарушения</w:t>
      </w:r>
      <w:r>
        <w:rPr>
          <w:b/>
          <w:spacing w:val="-3"/>
          <w:sz w:val="6"/>
          <w:szCs w:val="6"/>
          <w:u w:val="single"/>
        </w:rPr>
        <w:t>.</w:t>
      </w:r>
      <w:r>
        <w:rPr>
          <w:spacing w:val="-3"/>
          <w:sz w:val="6"/>
          <w:szCs w:val="6"/>
        </w:rPr>
        <w:t xml:space="preserve"> </w:t>
      </w:r>
      <w:r>
        <w:rPr>
          <w:spacing w:val="-2"/>
          <w:sz w:val="6"/>
          <w:szCs w:val="6"/>
        </w:rPr>
        <w:t>Существенность ошибок оценивается количественно и качест</w:t>
        <w:softHyphen/>
        <w:t>венно. Для количественной оценки аудитор сравнивает обнару</w:t>
        <w:softHyphen/>
      </w:r>
      <w:r>
        <w:rPr>
          <w:spacing w:val="2"/>
          <w:sz w:val="6"/>
          <w:szCs w:val="6"/>
        </w:rPr>
        <w:t xml:space="preserve">женные ошибки с уровнем существенности, установленным на </w:t>
      </w:r>
      <w:r>
        <w:rPr>
          <w:spacing w:val="-3"/>
          <w:sz w:val="6"/>
          <w:szCs w:val="6"/>
        </w:rPr>
        <w:t>стадии планирования. При качественной оценке аудитор руко</w:t>
        <w:softHyphen/>
      </w:r>
      <w:r>
        <w:rPr>
          <w:spacing w:val="1"/>
          <w:sz w:val="6"/>
          <w:szCs w:val="6"/>
        </w:rPr>
        <w:t xml:space="preserve">водствуется собственным практическим опытом и знаниями. </w:t>
      </w:r>
      <w:r>
        <w:rPr>
          <w:spacing w:val="-3"/>
          <w:sz w:val="6"/>
          <w:szCs w:val="6"/>
        </w:rPr>
        <w:t>На заключительном этапе проверки осуществляется количе</w:t>
        <w:softHyphen/>
        <w:t xml:space="preserve">ственная оценка влияния выявленных нарушений на показатели </w:t>
      </w:r>
      <w:r>
        <w:rPr>
          <w:spacing w:val="-5"/>
          <w:sz w:val="6"/>
          <w:szCs w:val="6"/>
        </w:rPr>
        <w:t>бухгалтерской отчетности, которая оформляется в соответствую</w:t>
        <w:softHyphen/>
      </w:r>
      <w:r>
        <w:rPr>
          <w:spacing w:val="-2"/>
          <w:sz w:val="6"/>
          <w:szCs w:val="6"/>
        </w:rPr>
        <w:t xml:space="preserve">щем рабочем документе. </w:t>
      </w:r>
      <w:r>
        <w:rPr>
          <w:spacing w:val="-4"/>
          <w:sz w:val="6"/>
          <w:szCs w:val="6"/>
        </w:rPr>
        <w:t xml:space="preserve">Результаты проверки  расчетных операций </w:t>
      </w:r>
      <w:r>
        <w:rPr>
          <w:spacing w:val="-5"/>
          <w:sz w:val="6"/>
          <w:szCs w:val="6"/>
        </w:rPr>
        <w:t xml:space="preserve">обобщаются в отчете аудитора и включаются в соответствующий </w:t>
      </w:r>
      <w:r>
        <w:rPr>
          <w:sz w:val="6"/>
          <w:szCs w:val="6"/>
        </w:rPr>
        <w:t>раздел отчета по результатам аудиторской проверки. Раб.док-ты аудитора.выявл.наруш.и ошибки фиксир.в раб.док-те аудитора, который м.б.оформл.в виде таблицы нарушений  с указанием хар-ки нарушения ,нормат.док-та, который нарушен,а также рекоменд.аудитора по устран.допущ.наруш. На заключит.этапе можно состав.раб.док-т -Оценка влияния выявл.наруш.на показат. бух. отчетности. В раб.док-те д.б.указаны-краткая хар-ка нарушения,расч. колич-ного влияния наруш.на изменение показателя,. наимен. показат. который изменяется, скорректир. значение показателя.  На завершающем этапе аудита (обобщение и оформление результатов проверки) аудитор должен всю полученную информацию по результатам проверки и сосредоточенную в его рабочей документации обработать и сформировать на ее основании профессиональное мнение о достоверности бухгалтерской отчетности. Информация, собранная аудитором в результате проверки обрабатывается,  аудитор делает замечания, выводы о нарушении нормативно-законодательных актов и пишет рекомендации по исправлению , либо по предотвращению  указанных замечаний. Если сумма искажений не  превышает определенный аудитором уровень существенности данных статей – то аудитор формирует мнение  о достоверности данных статей бухгалтерской отчетности. Результаты аудитор должен оформить в виде письменной информации и аудиторского заключения для руководства предприятия. Письменная информация – это документ, составляемый аудитором и предназначенный для заказчика аудиторской проверки. В письменной информации до заказчика аудиторской проверки доводится информация о методах, использованных при проведении проверки, о всех отмеченных аудитором ошибках, нарушениях, неточностях, о том, какие меры должны быть приняты для устранения отмеченных недостатков, об основных результатах аудиторской проверки.</w:t>
      </w:r>
    </w:p>
    <w:p>
      <w:pPr>
        <w:pStyle w:val="Normal"/>
        <w:autoSpaceDE w:val="false"/>
        <w:ind w:right="9039" w:hanging="0"/>
        <w:jc w:val="both"/>
        <w:rPr/>
      </w:pPr>
      <w:r>
        <w:rPr>
          <w:b/>
          <w:sz w:val="6"/>
          <w:szCs w:val="6"/>
          <w:u w:val="single"/>
        </w:rPr>
        <w:t>214 Цели проверки и источники информации проверки кредитных операций и займов</w:t>
      </w:r>
      <w:r>
        <w:rPr>
          <w:sz w:val="6"/>
          <w:szCs w:val="6"/>
        </w:rPr>
        <w:t xml:space="preserve"> В процессе аудиторской проверки кредитных операций и займов следует применять следующие нормативные документы: - Гражданский Кодекс  РФ; - Федеральный закон N 129-ФЗ "О бухгалтерском учете"; - Приказ Минфина России N 34н "Об утверждении Положения по ведению бухгалтерского учета и бухгалтерской отчетности в Российской Федерации"; - ПБУ 15/01 "Учет займов и кредитов и затрат по их обслуживанию".</w:t>
      </w:r>
      <w:r>
        <w:rPr>
          <w:sz w:val="6"/>
          <w:szCs w:val="6"/>
          <w:u w:val="single"/>
        </w:rPr>
        <w:t xml:space="preserve"> </w:t>
      </w:r>
      <w:r>
        <w:rPr>
          <w:b/>
          <w:i/>
          <w:sz w:val="6"/>
          <w:szCs w:val="6"/>
        </w:rPr>
        <w:t>Целью аудита</w:t>
      </w:r>
      <w:r>
        <w:rPr>
          <w:sz w:val="6"/>
          <w:szCs w:val="6"/>
        </w:rPr>
        <w:t xml:space="preserve"> кредитных операций и займов является формирование мнения о достоверности показателей бухгалтерской отчетности, отражающих обязательства по погашению задолженностей и процентов по ним, а также использования заемных средств по назначению. В ходе аудита кредитов и займов необходимо установить: — реальность и документированность кредитов и займов; — правильность оформления кредитных операций; — правильность отражения на счетах бухгалтерского учета операций по получе</w:t>
        <w:softHyphen/>
        <w:t>нию и возврату кредитов банков; — целевое использование заемных средств, полноту и своевременность их пога</w:t>
        <w:softHyphen/>
        <w:t>шения; — оценку остатков по непогашенным кредитам и займам и уплату процентов по ним; — правильность определения сумм процентов за пользование кредитами банков и их списание за счет соответствующих источников; — полноту и своевременность погашения кредитов; — правильность оформления и отражения на счетах бухгалтерского учета зай</w:t>
        <w:softHyphen/>
        <w:t>мов, полученных у других предприятии и физических лиц; — правильность ведения синтетического и аналитического учета по счетам</w:t>
      </w:r>
      <w:r>
        <w:rPr>
          <w:b/>
          <w:bCs/>
          <w:sz w:val="6"/>
          <w:szCs w:val="6"/>
        </w:rPr>
        <w:t xml:space="preserve"> </w:t>
      </w:r>
      <w:r>
        <w:rPr>
          <w:sz w:val="6"/>
          <w:szCs w:val="6"/>
        </w:rPr>
        <w:t>66,</w:t>
      </w:r>
      <w:r>
        <w:rPr>
          <w:b/>
          <w:bCs/>
          <w:sz w:val="6"/>
          <w:szCs w:val="6"/>
        </w:rPr>
        <w:t xml:space="preserve"> </w:t>
      </w:r>
      <w:r>
        <w:rPr>
          <w:sz w:val="6"/>
          <w:szCs w:val="6"/>
        </w:rPr>
        <w:t>67; — соответствие записей по учету заемных</w:t>
      </w:r>
      <w:r>
        <w:rPr>
          <w:b/>
          <w:bCs/>
          <w:sz w:val="6"/>
          <w:szCs w:val="6"/>
        </w:rPr>
        <w:t xml:space="preserve"> </w:t>
      </w:r>
      <w:r>
        <w:rPr>
          <w:sz w:val="6"/>
          <w:szCs w:val="6"/>
        </w:rPr>
        <w:t>средств в главной книге и бухгалтер</w:t>
        <w:softHyphen/>
        <w:t xml:space="preserve">ской отчетности; — наличие просроченных задолженностей и их отражение в учете. </w:t>
      </w:r>
      <w:r>
        <w:rPr>
          <w:b/>
          <w:i/>
          <w:sz w:val="6"/>
          <w:szCs w:val="6"/>
        </w:rPr>
        <w:t xml:space="preserve">Источники информации : </w:t>
      </w:r>
      <w:r>
        <w:rPr>
          <w:sz w:val="6"/>
          <w:szCs w:val="6"/>
        </w:rPr>
        <w:t>- кредитные договора, договора займов; - выписки с расчетных счетов в банках с приложенными первичными документами (платежные поручения, требования), - кассовые документы о поступлении и (или) погашении займов;   - учетные регистры (журналы-ордера, ведомости, машинограммы) по счетам 50,51 66,67 и др.</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215 План и программа проверки кредитных операций и займов</w:t>
      </w:r>
      <w:r>
        <w:rPr>
          <w:sz w:val="6"/>
          <w:szCs w:val="6"/>
        </w:rPr>
        <w:t xml:space="preserve"> Перед началом проведения аудиторской проверки необходимо разработать ее общий план: предварительное планирование; сбор общих сведений о клиенте; сбор информации о правовых обязательствах клиента; оценка существенности, аудиторского риска; ознакомление с СВК и оценка риска контроля; разработка общего плана и программы аудиторской проверки. При разработке плана выделяются значимые области проведения аудита, например, статья Долгосрочные кредиты и займы имеет сравнительно больш.удельный вес в структуре баланса( она будет являться значимой ,а статья Краткосрочные кредиты и займы – отсутствует( она будет относиться к мало значимым). Так например, если генеральную совокупность сост-ют кред.договора  то в выборку аудитором будут включаться те, по которым либо величина остатка , либо оборот по бухг.счету наиболее значителен по сравнению с уровнем существенности. Если аудит проводится повторно- то выборку следует включить только договора, заключенные в аудируемом периоде. В ходе проверки аудиторы должны изучить содержание каждого кредитного договора с целью определения объекта кредитования, срока выдачи и возврата кредита, формы обеспечения обязательств, процентных ставок и порядка их упла</w:t>
        <w:softHyphen/>
        <w:t>ты. Затем оцениваются прав-ть отражения операций по получению кредитов на счетах бухг учета, а также орг-я аналит. учета таких операций (по видам кредитов, банкам и отдельным кредитным договорам). Для установления целевого исп-я кредитных средств аудиторы долж</w:t>
        <w:softHyphen/>
        <w:t>ны сравнить объект кредитования, зафиксированный в кредитном договоре, и фак</w:t>
        <w:softHyphen/>
        <w:t>тические направления перечисления средств, подтверждаемые договорами постав</w:t>
        <w:softHyphen/>
        <w:t>ки, счетами-фактурами, платежными поручениями, накладными, приходными ордера</w:t>
        <w:softHyphen/>
        <w:t>ми и др. Прав-ть начисления %</w:t>
      </w:r>
      <w:r>
        <w:rPr>
          <w:b/>
          <w:bCs/>
          <w:sz w:val="6"/>
          <w:szCs w:val="6"/>
        </w:rPr>
        <w:t xml:space="preserve"> </w:t>
      </w:r>
      <w:r>
        <w:rPr>
          <w:sz w:val="6"/>
          <w:szCs w:val="6"/>
        </w:rPr>
        <w:t>за пользование кредитами банков под</w:t>
        <w:softHyphen/>
        <w:t>тверждается по результатам их арифметического контроля. При выяснении источников списания % за пользование кредитами банков аудиторы должны учитывать направления использования кредитов. Для того чтобы проверить своевременность возврата кредитов банков, по данным кредитных договоров и выписок с расчетного счета составляется аналитическая таблица, в которой отражаются даты и суммы получения и погашения кредитов, а также возникшие отклонения. В ходе аудиторской проверки организации учета займов аудиторам следует установить правильность оформления договоров займа; своевременность их пога</w:t>
        <w:softHyphen/>
        <w:t>шения и уплаты процентов по займам; правильность отражения в учете данных операций, достоверность аналитического и синтетического учета расчетов по зай</w:t>
        <w:softHyphen/>
        <w:t>мам. При изучении договоров займа аудиторам следует обратить внимание на нали</w:t>
        <w:softHyphen/>
        <w:t>чие в них указаний на срок возврата займа, его форму, наличие залога, размеров процентов и порядка их уплаты. Если заимодавцем является физическое лицо, то  договор займа должен быть нотариально заверен. В ходе проверки орг-и синтетического и аналитического учета займов сопоставляются суммы задолженности по всем соответствующим договорам займа и остатки по соответствующим субсчетам счетов 66 «Расчеты по краткосрочным кредитам и займам» и 67 «Расчеты по долгосрочным кредитам и займам», а также проверяется правильность корреспонденции счетов. На каждую отчетную дату суммы задолж-ти по кредитам и займам по балансу должны подтверждаться данными аналитического учета. Причем зад-ть по кредитам и займам должна отражаться с учетом начисленных, но не выплаченных процентов на конкретную отчетную дату.</w:t>
      </w:r>
    </w:p>
    <w:p>
      <w:pPr>
        <w:pStyle w:val="Normal"/>
        <w:ind w:right="9039" w:hanging="0"/>
        <w:jc w:val="both"/>
        <w:rPr/>
      </w:pPr>
      <w:r>
        <w:rPr>
          <w:b/>
          <w:sz w:val="6"/>
          <w:szCs w:val="6"/>
          <w:u w:val="single"/>
        </w:rPr>
        <w:t>216 Ауд. Проц.  кредитных операций и займов</w:t>
      </w:r>
      <w:r>
        <w:rPr>
          <w:sz w:val="6"/>
          <w:szCs w:val="6"/>
        </w:rPr>
        <w:t xml:space="preserve"> Для того чтобы сделать обоснованные выводы о правильности отражения в бухгалтерском учете хозяйственных операций, связанных с получением кредита, аудитору следует собрать аудиторские доказательства. Доказательства, которые получены аудитором самостоятельно в процессе исследования хозяйственных операций, связанных с получением кредита, являются наиболее ценными. Аудиторский риск уменьшается, если аудитор использует доказательства, полученные из различных источников и разные по форме представления. Наиболее распространенными способами получения аудиторских доказательств при аудите кредитов и займов являются: проверка арифметических расчетов клиента; инвентаризация; проверка правил учета отдельных хозяйственных операций; подтверждение; устный опрос персонала, руководства экономического субъекта независимой стороны; проверка документов; прослеживание; аналитические процедуры. Если объем документов небольшой аудитор проводит проверку сплошным методом. В ходе инспектирования аудитор устанавливает: — реальность и документированность кредитов и займов; — правильность оформления кредитных операций; — правильность отражения на счетах бухгалтерского учета операций по получе</w:t>
        <w:softHyphen/>
        <w:t>нию и возврату кредитов банков; — целевое использование заемных средств, полноту и своевременность их пога</w:t>
        <w:softHyphen/>
        <w:t>шения;  — соответствие записей по учету заемных</w:t>
      </w:r>
      <w:r>
        <w:rPr>
          <w:b/>
          <w:bCs/>
          <w:sz w:val="6"/>
          <w:szCs w:val="6"/>
        </w:rPr>
        <w:t xml:space="preserve"> </w:t>
      </w:r>
      <w:r>
        <w:rPr>
          <w:sz w:val="6"/>
          <w:szCs w:val="6"/>
        </w:rPr>
        <w:t>средств в главной книге и бухгалтер</w:t>
        <w:softHyphen/>
        <w:t xml:space="preserve">ской отчетности; — наличие просроченных задолженностей и их отражение в учете. Оценку остатков по непогашенным кредитам и займам и уплату процентов по ним аудитор производит путем подтверждения , согласно данным актов сверок. Правильность определения сумм процентов за пользование кредитами банков и их списание за счет соответствующих источников аудитор производит путем </w:t>
      </w:r>
      <w:r>
        <w:rPr>
          <w:sz w:val="6"/>
          <w:szCs w:val="6"/>
          <w:u w:val="single"/>
        </w:rPr>
        <w:t>пересчета</w:t>
      </w:r>
      <w:r>
        <w:rPr>
          <w:sz w:val="6"/>
          <w:szCs w:val="6"/>
        </w:rPr>
        <w:t xml:space="preserve"> сумм %. Полноту и своевременность погашения кредитов , правильность оформления и отражения на счетах бухгалтерского учета зай</w:t>
        <w:softHyphen/>
        <w:t>мов, полученных у других предприятии и физических лиц, правильность ведения синтетического и аналитического учета по счетам</w:t>
      </w:r>
      <w:r>
        <w:rPr>
          <w:b/>
          <w:bCs/>
          <w:sz w:val="6"/>
          <w:szCs w:val="6"/>
        </w:rPr>
        <w:t xml:space="preserve"> </w:t>
      </w:r>
      <w:r>
        <w:rPr>
          <w:sz w:val="6"/>
          <w:szCs w:val="6"/>
        </w:rPr>
        <w:t>66,</w:t>
      </w:r>
      <w:r>
        <w:rPr>
          <w:b/>
          <w:bCs/>
          <w:sz w:val="6"/>
          <w:szCs w:val="6"/>
        </w:rPr>
        <w:t xml:space="preserve"> </w:t>
      </w:r>
      <w:r>
        <w:rPr>
          <w:sz w:val="6"/>
          <w:szCs w:val="6"/>
        </w:rPr>
        <w:t>67 аудитор производит проведением аналитических процедур.</w:t>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pPr>
      <w:r>
        <w:rPr>
          <w:b/>
          <w:sz w:val="6"/>
          <w:szCs w:val="6"/>
          <w:u w:val="single"/>
        </w:rPr>
        <w:t xml:space="preserve">Проверка кредитных отношений экономического субъекта </w:t>
      </w:r>
      <w:r>
        <w:rPr>
          <w:sz w:val="6"/>
          <w:szCs w:val="6"/>
        </w:rPr>
        <w:t xml:space="preserve">В процессе аудиторской проверки кредитных операций и займов следует применять следующие нормативные документы: - Гражданский Кодекс  РФ; - Федеральный закон N 129-ФЗ "О бухгалтерском учете"; - Приказ Минфина России N 34н "Об утверждении Положения по ведению бухгалтерского учета и бухгалтерской отчетности в Российской Федерации"; - ПБУ 15/01 "Учет займов и кредитов и затрат по их обслуживанию", утвержденное Приказом Минфина России N 60н. </w:t>
      </w:r>
      <w:r>
        <w:rPr>
          <w:b/>
          <w:i/>
          <w:sz w:val="6"/>
          <w:szCs w:val="6"/>
        </w:rPr>
        <w:t>Целью аудита</w:t>
      </w:r>
      <w:r>
        <w:rPr>
          <w:sz w:val="6"/>
          <w:szCs w:val="6"/>
        </w:rPr>
        <w:t xml:space="preserve"> кредитных операций и займов является формирование мнения о достоверности показателей бухгалтерской отчетности, отражающих обязательства по погашению задолженностей и процентов по ним, а также использования заемных средств по назначению. В ходе аудита кредитов и займов необходимо установить: — реальность и документированность кредитов и займов; — правильность оформления кредитных операций; — правильность отражения на счетах бухгалтерского учета операций по получе</w:t>
        <w:softHyphen/>
        <w:t>нию и возврату кредитов банков; — целевое использование заемных средств, полноту и своевременность их пога</w:t>
        <w:softHyphen/>
        <w:t>шения; — оценку остатков по непогашенным кредитам и займам и уплату процентов по ним; — правильность определения сумм процентов за пользование кредитами банков и их списание за счет соответствующих источников; — полноту и своевременность погашения кредитов; — правильность оформления и отражения на счетах бухгалтерского учета зай</w:t>
        <w:softHyphen/>
        <w:t>мов, полученных у других предприятии и физических лиц; — правильность ведения синтетического и аналитического учета по счетам</w:t>
      </w:r>
      <w:r>
        <w:rPr>
          <w:b/>
          <w:bCs/>
          <w:sz w:val="6"/>
          <w:szCs w:val="6"/>
        </w:rPr>
        <w:t xml:space="preserve"> </w:t>
      </w:r>
      <w:r>
        <w:rPr>
          <w:sz w:val="6"/>
          <w:szCs w:val="6"/>
        </w:rPr>
        <w:t>66,</w:t>
      </w:r>
      <w:r>
        <w:rPr>
          <w:b/>
          <w:bCs/>
          <w:sz w:val="6"/>
          <w:szCs w:val="6"/>
        </w:rPr>
        <w:t xml:space="preserve"> </w:t>
      </w:r>
      <w:r>
        <w:rPr>
          <w:sz w:val="6"/>
          <w:szCs w:val="6"/>
        </w:rPr>
        <w:t>67; — соответствие записей по учету заемных</w:t>
      </w:r>
      <w:r>
        <w:rPr>
          <w:b/>
          <w:bCs/>
          <w:sz w:val="6"/>
          <w:szCs w:val="6"/>
        </w:rPr>
        <w:t xml:space="preserve"> </w:t>
      </w:r>
      <w:r>
        <w:rPr>
          <w:sz w:val="6"/>
          <w:szCs w:val="6"/>
        </w:rPr>
        <w:t>средств в главной книге и бухгалтер</w:t>
        <w:softHyphen/>
        <w:t xml:space="preserve">ской отчетности; — наличие просроченных задолженностей и их отражение в учете. </w:t>
      </w:r>
      <w:r>
        <w:rPr>
          <w:b/>
          <w:i/>
          <w:sz w:val="6"/>
          <w:szCs w:val="6"/>
        </w:rPr>
        <w:t>Источники информации</w:t>
      </w:r>
      <w:r>
        <w:rPr>
          <w:sz w:val="6"/>
          <w:szCs w:val="6"/>
        </w:rPr>
        <w:t>: - кредитные договора, договора займов; - выписки с расчетных счетов в банках с приложенными первичными документами (платежные поручения, требования), - кассовые документы о поступлении и (или) погашении займов;  - учетные регистры (журналы-ордера, ведомости, машинограммы) по счетам 50,51 66,67 и др.</w:t>
      </w:r>
    </w:p>
    <w:p>
      <w:pPr>
        <w:pStyle w:val="ConsNormal"/>
        <w:widowControl/>
        <w:suppressAutoHyphens w:val="true"/>
        <w:ind w:right="9039" w:hanging="0"/>
        <w:jc w:val="both"/>
        <w:rPr/>
      </w:pPr>
      <w:r>
        <w:rPr>
          <w:rFonts w:cs="Times New Roman" w:ascii="Times New Roman" w:hAnsi="Times New Roman"/>
          <w:b/>
          <w:sz w:val="6"/>
          <w:szCs w:val="6"/>
          <w:u w:val="single"/>
        </w:rPr>
        <w:t>Проверка долгосрочных и краткосрочных займов</w:t>
      </w:r>
      <w:r>
        <w:rPr>
          <w:rFonts w:cs="Times New Roman" w:ascii="Times New Roman" w:hAnsi="Times New Roman"/>
          <w:sz w:val="6"/>
          <w:szCs w:val="6"/>
        </w:rPr>
        <w:t xml:space="preserve"> Проверка правомерности отражения операций на счете 66 «Расчеты по краткосрочным кредитам и займам » и 67 «Расчеты по долгосрочным кредитам и займам».  Проверка правильности  начисления %</w:t>
      </w:r>
      <w:r>
        <w:rPr>
          <w:rFonts w:cs="Times New Roman" w:ascii="Times New Roman" w:hAnsi="Times New Roman"/>
          <w:b/>
          <w:bCs/>
          <w:sz w:val="6"/>
          <w:szCs w:val="6"/>
        </w:rPr>
        <w:t xml:space="preserve"> </w:t>
      </w:r>
      <w:r>
        <w:rPr>
          <w:rFonts w:cs="Times New Roman" w:ascii="Times New Roman" w:hAnsi="Times New Roman"/>
          <w:sz w:val="6"/>
          <w:szCs w:val="6"/>
        </w:rPr>
        <w:t>за использование кредитами банков под</w:t>
        <w:softHyphen/>
        <w:t>тверждается по результатам их арифметического пересчета. При выяснении источников списания % за пользование кредитами банков аудиторы должны учитывать направления использования кредитов. Для того чтобы проверить своевременность возврата кредитов банков, по данным кредитных договоров и выписок с расчетного счета составляется аналитическая таблица, в которой отражаются даты и суммы получения и погашения кредитов, а также возникшие отклонения. В ходе аудиторской проверки организации учета займов аудиторам следует установить правильность оформления договоров займа; своевременность их пога</w:t>
        <w:softHyphen/>
        <w:t>шения и уплаты процентов по займам; правильность отражения в учете данных операций, достоверность аналитического и синтетического учета расчетов по зай</w:t>
        <w:softHyphen/>
        <w:t>мам. При изучении договоров займа аудиторам следует обратить внимание на нали</w:t>
        <w:softHyphen/>
        <w:t xml:space="preserve">чие в них указаний на срок возврата займа, его форму, наличие залога, размеров процентов и порядка их уплаты. Если заимодавцем является физическое лицо, то  договор займа должен быть нотариально заверен. В ходе проверки орг-и синтетического и аналитического учета займов сопоставляются суммы задолженности по всем соответствующим договорам займа и остатки по соответствующим субсчетам счетов 66 «Расчеты по краткосрочным кредитам и займам» и 67 «Расчеты по долгосрочным кредитам и займам», а также проверяется правильность корреспонденции счетов. На каждую отчетную дату суммы задолж-ти по кредитам и займам по балансу должны подтверждаться данными аналитического учета. Причем зад-ть по кредитам и займам должна отражаться с учетом начисленных, но не выплаченных процентов на конкретную отчетную дату. </w:t>
      </w:r>
      <w:r>
        <w:rPr>
          <w:rFonts w:cs="Times New Roman" w:ascii="Times New Roman" w:hAnsi="Times New Roman"/>
          <w:b/>
          <w:sz w:val="6"/>
          <w:szCs w:val="6"/>
        </w:rPr>
        <w:t>Программа проверки</w:t>
      </w:r>
      <w:r>
        <w:rPr>
          <w:rFonts w:cs="Times New Roman" w:ascii="Times New Roman" w:hAnsi="Times New Roman"/>
          <w:sz w:val="6"/>
          <w:szCs w:val="6"/>
        </w:rPr>
        <w:t>:</w:t>
      </w:r>
      <w:r>
        <w:rPr>
          <w:rFonts w:cs="Times New Roman" w:ascii="Times New Roman" w:hAnsi="Times New Roman"/>
          <w:b/>
          <w:color w:val="0000FF"/>
          <w:sz w:val="6"/>
          <w:szCs w:val="6"/>
        </w:rPr>
        <w:t xml:space="preserve"> </w:t>
      </w:r>
      <w:r>
        <w:rPr>
          <w:rFonts w:cs="Times New Roman" w:ascii="Times New Roman" w:hAnsi="Times New Roman"/>
          <w:sz w:val="6"/>
          <w:szCs w:val="6"/>
        </w:rPr>
        <w:t>Аудит долгосрочных и краткосрочных займов 1.Аудиторская выборка 2. Анализ результатов проведенной инвентаризации расчетов займов 3. Перечень заключенных в аудиреумом периоде договоров, с указанием особенностей начисления % за польз-е заемными ср-вами 4. Анализ методики расчета % за польз-е заемными средствами 5. Оценка влияния на финансовую бухгалт. Отчетность  выявленных о</w:t>
      </w:r>
      <w:r>
        <w:rPr>
          <w:rFonts w:cs="Times New Roman" w:ascii="Times New Roman" w:hAnsi="Times New Roman"/>
          <w:bCs/>
          <w:sz w:val="6"/>
          <w:szCs w:val="6"/>
        </w:rPr>
        <w:t xml:space="preserve">тклонений в части методологии учета расчетов по займам </w:t>
      </w:r>
    </w:p>
    <w:p>
      <w:pPr>
        <w:pStyle w:val="ConsNormal"/>
        <w:widowControl/>
        <w:suppressAutoHyphens w:val="true"/>
        <w:ind w:right="9039" w:hanging="0"/>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ind w:right="9039" w:hanging="0"/>
        <w:jc w:val="both"/>
        <w:rPr/>
      </w:pPr>
      <w:r>
        <w:rPr>
          <w:b/>
          <w:sz w:val="6"/>
          <w:szCs w:val="6"/>
          <w:u w:val="single"/>
        </w:rPr>
        <w:t>217, 218 Типичные ошибки и нарушения в учете кредитных операций и займов</w:t>
      </w:r>
      <w:r>
        <w:rPr>
          <w:sz w:val="6"/>
          <w:szCs w:val="6"/>
        </w:rPr>
        <w:t xml:space="preserve"> </w:t>
      </w:r>
      <w:r>
        <w:rPr>
          <w:b/>
          <w:sz w:val="6"/>
          <w:szCs w:val="6"/>
          <w:u w:val="single"/>
        </w:rPr>
        <w:t>Обобщение результатов проверки и рабочие документы аудитора по проверке кредитных операций и займов</w:t>
      </w:r>
      <w:r>
        <w:rPr>
          <w:sz w:val="6"/>
          <w:szCs w:val="6"/>
        </w:rPr>
        <w:t>Перечень типичных нарушений по учету кредитов и займов, включает описание нарушения, являющегося типовым, а также обстоятельства, позволяющие выявить данное нарушение.</w:t>
      </w:r>
      <w:r>
        <w:rPr>
          <w:b/>
          <w:sz w:val="6"/>
          <w:szCs w:val="6"/>
        </w:rPr>
        <w:t>1.</w:t>
      </w:r>
      <w:r>
        <w:rPr>
          <w:sz w:val="6"/>
          <w:szCs w:val="6"/>
        </w:rPr>
        <w:t xml:space="preserve"> вид нарушений связан с отсутствием документов, оформляющих кредитные отношения;   </w:t>
      </w:r>
      <w:r>
        <w:rPr>
          <w:b/>
          <w:sz w:val="6"/>
          <w:szCs w:val="6"/>
        </w:rPr>
        <w:t xml:space="preserve">2 </w:t>
      </w:r>
      <w:r>
        <w:rPr>
          <w:sz w:val="6"/>
          <w:szCs w:val="6"/>
        </w:rPr>
        <w:t xml:space="preserve">вид нарушений связан с включением в себестоимость продукции (работ, услуг) процентов по кредитам, которые не могут быть в нее включены; </w:t>
      </w:r>
      <w:r>
        <w:rPr>
          <w:b/>
          <w:sz w:val="6"/>
          <w:szCs w:val="6"/>
        </w:rPr>
        <w:t xml:space="preserve">3 </w:t>
      </w:r>
      <w:r>
        <w:rPr>
          <w:sz w:val="6"/>
          <w:szCs w:val="6"/>
        </w:rPr>
        <w:t xml:space="preserve">вид нарушений связан с нарушением принципов оценки имущества; </w:t>
      </w:r>
      <w:r>
        <w:rPr>
          <w:b/>
          <w:sz w:val="6"/>
          <w:szCs w:val="6"/>
        </w:rPr>
        <w:t xml:space="preserve">4 </w:t>
      </w:r>
      <w:r>
        <w:rPr>
          <w:sz w:val="6"/>
          <w:szCs w:val="6"/>
        </w:rPr>
        <w:t xml:space="preserve">вид нарушений связан с некорректным применением льготы по налогу на прибыль на финансирование капитальных вложений, произведенных за счет кредитов; </w:t>
      </w:r>
      <w:r>
        <w:rPr>
          <w:b/>
          <w:sz w:val="6"/>
          <w:szCs w:val="6"/>
        </w:rPr>
        <w:t>5</w:t>
      </w:r>
      <w:r>
        <w:rPr>
          <w:sz w:val="6"/>
          <w:szCs w:val="6"/>
        </w:rPr>
        <w:t xml:space="preserve"> вид нарушений связан с нарушением принципов формирования финансовых результатов для целей налогообложения.  </w:t>
      </w:r>
      <w:r>
        <w:rPr>
          <w:b/>
          <w:sz w:val="6"/>
          <w:szCs w:val="6"/>
        </w:rPr>
        <w:t>6</w:t>
      </w:r>
      <w:r>
        <w:rPr>
          <w:sz w:val="6"/>
          <w:szCs w:val="6"/>
          <w:u w:val="single"/>
        </w:rPr>
        <w:t xml:space="preserve"> </w:t>
      </w:r>
      <w:r>
        <w:rPr>
          <w:sz w:val="6"/>
          <w:szCs w:val="6"/>
        </w:rPr>
        <w:t>вид нарушений связан с нарушением принципов формирования финансовых результатов. На практике при проведение аудиторской проверки аудитор наиболее часто встречается со следующими видами нарушений: несоответствие данных аналитического учета оборотам и остаткам по синтетическим счетам; несоответствие данных бухгалтерской отчетности данным регистров бухгалтерского учета; отсутствие соответствующего разрешения Банка России при сроке возврата валютного кредита свыше 180 дней; неправомерное отнесение на себестоимость в целях налогообложения процентов по просроченным кредитам; неправомерное отнесение на себестоимость в целях налогообложения процентов по займам; бухгалтерский учет передачи заемщику вещей по договору займа производится, минуя счет реализации.           отсутствие договора займа;            отсутствие договора с банком о пролонгации кредита; неправильное отражение процентов по кредитам и займам; отсутствие аналитического учета; не выделение в учете просроченной задолженности; ненадлежащее ведение учета (использование счетов, не предусмотренных Пла</w:t>
        <w:softHyphen/>
        <w:t>ном счетов); неправильная корреспонденция счетов; отсутствие выписок банка со ссудного счета;  неправомерное включение процентов за кредит в расходы как для целей финансового, так и для целей налогового учета; нарушение принципов оценки имущества, приобретаемого за счет заемных де</w:t>
        <w:softHyphen/>
        <w:t>нежных средств, и др.</w:t>
      </w:r>
      <w:r>
        <w:rPr>
          <w:color w:val="000000"/>
          <w:sz w:val="6"/>
          <w:szCs w:val="6"/>
        </w:rPr>
        <w:t xml:space="preserve"> </w:t>
      </w:r>
      <w:r>
        <w:rPr>
          <w:b/>
          <w:i/>
          <w:sz w:val="6"/>
          <w:szCs w:val="6"/>
        </w:rPr>
        <w:t>Обобщение результатов проверки и рабочие документы аудитора по проверке кредитных операций и займов</w:t>
      </w:r>
      <w:r>
        <w:rPr>
          <w:color w:val="000000"/>
          <w:sz w:val="6"/>
          <w:szCs w:val="6"/>
        </w:rPr>
        <w:t xml:space="preserve">Выявл.наруш.и ошибки фиксир.в рабочем документе аудитора, который м.б.оформл.в виде таблицы нарушений с указанием хар-ки наруш., нормат. док-та, который нарушен, а также рекоменд. аудитора по устранен. допущ. нарушений. На заключит. этапе можно составить рабочий док-т-оценка влияния выявл. наруш.на показатели бух. отчетности.В рабочем док-те д.б.указаны: краткая хар-ка наруш., расч. кол-венного влияния наруш.на изменен. показателя, наимен. показателя который изменяется, скорректир. значение показат-я. Например: </w:t>
      </w:r>
      <w:r>
        <w:rPr>
          <w:sz w:val="6"/>
          <w:szCs w:val="6"/>
        </w:rPr>
        <w:t>Краткая характеристика нарушения: Предприятием нарушена методология учета долгосрочных кредитов  Влияние нарушения на показатели бухг. Отчетности: Предприятием нарушается порядок, установленный  Планом счетов и Иструкцией по его применению, в части неотражения на счете 67 «Долгосрочные кредиты и займы» кредитов, выданных на срок более 12 мес.</w:t>
      </w:r>
    </w:p>
    <w:p>
      <w:pPr>
        <w:pStyle w:val="Normal"/>
        <w:ind w:right="9039" w:hanging="0"/>
        <w:jc w:val="both"/>
        <w:rPr>
          <w:sz w:val="6"/>
          <w:szCs w:val="6"/>
        </w:rPr>
      </w:pPr>
      <w:r>
        <w:rPr>
          <w:sz w:val="6"/>
          <w:szCs w:val="6"/>
        </w:rPr>
        <w:t>Рекомендации:  Внести исправления в бухгалтерской учет: В результате нарушены следующие показатели отчетности :  Строка 510 «Краткосрочные кредиты и займы» завышена Строка 610 «Долгосрочные кредиты и займы « занижена.</w:t>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pPr>
      <w:r>
        <w:rPr>
          <w:b/>
          <w:sz w:val="6"/>
          <w:szCs w:val="6"/>
          <w:u w:val="single"/>
        </w:rPr>
        <w:t>219 Цели проверки и источники информации издержек производства и обращения</w:t>
      </w:r>
      <w:r>
        <w:rPr>
          <w:sz w:val="6"/>
          <w:szCs w:val="6"/>
        </w:rPr>
        <w:t xml:space="preserve"> В процессе аудиторской проверки следует применять следующие нормативные документы: - ГК  РФ; - Федеральный закон N 129-ФЗ "О бухгалтерском учете" (с изм. и доп.); - Приказ Минфина России N 34н "Об утверждении Положения по ведению бухгалтерского учета и бухгалтерской отчетности в Российской Федерации"; - Приказ Минфина России N 94н "Об утверждении Плана счетов бухгалтерского учета финансово-хозяйственной деятельности организаций и Инструкции по его применению". </w:t>
      </w:r>
      <w:r>
        <w:rPr>
          <w:b/>
          <w:i/>
          <w:sz w:val="6"/>
          <w:szCs w:val="6"/>
        </w:rPr>
        <w:t>Целью аудита</w:t>
      </w:r>
      <w:r>
        <w:rPr>
          <w:sz w:val="6"/>
          <w:szCs w:val="6"/>
        </w:rPr>
        <w:t xml:space="preserve"> издержек производства и обращения является формирование мнения о достоверности показателей бухгалтерской отчетности, отражающих формирование затрат производства, торговых операций и прочих расходов от предпринимательской деятельности. Источники информации : - договора с поставщиками; - положение об учетной политике; - калькуляции; - первичные документы на отпуск материалов в производство; - акты о выполненных работах; - акты па списание ТМЦ; - учетные регистры (журналы-ордера, ведомости, машинограммы) по счетам учета затрат и расходов на продажу; - учетные регистры для анализа незавершенного приозводства, формирования себестоимости выпускаемой продукции др.</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220 План и программа проверки издержек производства и обращения</w:t>
      </w:r>
      <w:r>
        <w:rPr>
          <w:sz w:val="6"/>
          <w:szCs w:val="6"/>
        </w:rPr>
        <w:t xml:space="preserve"> Проверке предшествует составление общего плана аудита затрат на произ</w:t>
        <w:softHyphen/>
        <w:t>водство и калькулирование себестоимости. В нем указывается название проверяемой организации, период аудита, количество человеко-часов, состав аудиторской группы, планируемый аудиторский риск, планируемый уровень существенности. А так же планируемые виды работ, период проведения видов работ, исполнители, примечание. До начала документальной проверки аудитору необходимо изучить организа</w:t>
        <w:softHyphen/>
        <w:t>ционные и технологические особенности предприятия, специализацию, масштабы и структуру каждого вида его производственной деятельности. На основе анализа учетной политики и особенностей производства аудитор выясняет обоснованность применяемого на практике метода учета производственных затрат и варианта свод</w:t>
        <w:softHyphen/>
        <w:t>ного учета затрат. Для подтверждения первоначальной оценки систем внутреннего контроля и бухгалтерского учета затрат на производство продукции аудитор на основе полу</w:t>
        <w:softHyphen/>
        <w:t>ченной информации заполняет заранее разработанные тесты.  По результатам тестирования устанавливается оценка надежности систем и сравнивается с первоначальной оценкой, полученной на стадии планирования аудита. Если такая оценка окажется ниже первоначальной, то необходимо скорректиро</w:t>
        <w:softHyphen/>
        <w:t>вать объем и порядок проведения других аудиторских процедур. Аудитор опр-ет для себя объекты повышенного внимания при планировании контрольных процедур и уточняет ауд. риск. Проверяя обоснованность отнесения затрат на себестоимость продукции, ауди</w:t>
        <w:softHyphen/>
        <w:t>тору следует руководствоваться основными принципами формирования себестои</w:t>
        <w:softHyphen/>
        <w:t>мости, отраслевыми Инструкциями, а также 25 главой НК РФ. Для целей налого</w:t>
        <w:softHyphen/>
        <w:t>обложения по налогу на прибыль некоторые из затрат принимаются только в пределах установленных норм (например, представительские расходы и др.). Аудитору необходимо проанализировать организацию аналитического учета по счету 26 «Общехозяйственные расходы». В процессе такого анализа устанавли</w:t>
        <w:softHyphen/>
        <w:t>вается фактический способ ведения налогового учета, используемый организаци</w:t>
        <w:softHyphen/>
        <w:t>ей. Аудитор анализ-ет регистры налогового учета. Аудитор должен выяснить: правильность разграничения производственных затрат по отчетным периодам; соблюдение выбранного метода и точность оценки мате</w:t>
        <w:softHyphen/>
        <w:t>риальных ресурсов, списываемых на затраты производства; правильность включе</w:t>
        <w:softHyphen/>
        <w:t>ния в себестоимость амортизации по основным средствам, нематериальным акти</w:t>
        <w:softHyphen/>
        <w:t>вам, других расходов; обоснованность распределения общепроизводственных рас</w:t>
        <w:softHyphen/>
        <w:t>ходов по объектам калькуляции; организацию учета отходов и брака и др. Аудитору следует проанализировать состав общепроизводственных и общехо</w:t>
        <w:softHyphen/>
        <w:t>зяйственных расходов. На основании первичных документов нужно проверить пра</w:t>
        <w:softHyphen/>
        <w:t>вильность распределения по конкретным счетам расходов на отопление, освеще</w:t>
        <w:softHyphen/>
        <w:t>ние, содержание и аренду помещений, заработную плату административно-управ</w:t>
        <w:softHyphen/>
        <w:t>ленческого персонала подразделений и предприятия в целом, начислений по ЕСН, расходов на оплату информационных, консультационных и аудиторских услуг и т.п. Аудитор подтверждает правильность распределения общепроизводственных и общехозяйственных расходов в соотв-и с порядком, закрепленным в учетной политике орг-и. В процессе изучения затрат аудитору важно убедиться, что они правильно документально оформлены и отражены на счетах бухгалтерского учета. Первич</w:t>
        <w:softHyphen/>
        <w:t xml:space="preserve">ные документы, подтверждающие учет каждого вида затрат, должны содержать </w:t>
      </w:r>
      <w:r>
        <w:rPr>
          <w:bCs/>
          <w:sz w:val="6"/>
          <w:szCs w:val="6"/>
        </w:rPr>
        <w:t>все</w:t>
      </w:r>
      <w:r>
        <w:rPr>
          <w:sz w:val="6"/>
          <w:szCs w:val="6"/>
        </w:rPr>
        <w:t xml:space="preserve"> обязательные реквизиты. Корресп-я счетов должна соотв-ть корресп-и, представленной в плане счетов. Выявленные в ходе проверки отклонения фиксируются в рабочих документах аудитора, определяется их количественное влияние на показатели отчетности.</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221 Ауд. Проц. правильности учета затрат на производство продукции (работ, услуг)</w:t>
      </w:r>
      <w:r>
        <w:rPr>
          <w:sz w:val="6"/>
          <w:szCs w:val="6"/>
        </w:rPr>
        <w:t xml:space="preserve"> До начала документальной проверки аудитору необходимо изучить организа</w:t>
        <w:softHyphen/>
        <w:t>ционные и технологические особенности предприятия, специализацию, масштабы и структуру каждого вида его производственной деятельности. На основе анализа учетной политики и особенностей производства аудитор выясняет обоснованность применяемого на практике метода учета производственных затрат и варианта свод</w:t>
        <w:softHyphen/>
        <w:t>ного учета затрат. Для подтверждения первоначальной оценки систем внутреннего контроля и бухгалтерского учета затрат на производство продукции аудитор на основе полу</w:t>
        <w:softHyphen/>
        <w:t>ченной информации заполняет заранее разработанные тесты. По результатам тестирования устанавливается оценка надежности систем и сравнивается с первоначальной оценкой, полученной на стадии планирования аудита. Если такая оценка окажется ниже первоначальной, то необходимо скорректиро</w:t>
        <w:softHyphen/>
        <w:t>вать объем и порядок проведения других аудиторских процедур. Аудитор опреде</w:t>
        <w:softHyphen/>
        <w:t>ляет для себя объекты повышенного внимания при планировании контрольных процедур и уточняет аудиторский риск. Подтверждая достоверность оформления и отражения в учете прямых и на</w:t>
        <w:softHyphen/>
        <w:t>кладных расходов, аудитор выясняет обоснованность отнесения каждого вида затрат на себестоимость продукции, правильность разграничения затрат по отчет</w:t>
        <w:softHyphen/>
        <w:t>ным периодам и объектам учета, соответствие выполненных корреспонденции сче</w:t>
        <w:softHyphen/>
        <w:t>тов бухгалтерского учета установленным нормативными документами. При проверке списания на себестоимость продукции материальных затрат аудитор должен обратить внимание на: наличие утвержденных норм расхода материалов, и как фактически производится их списание на производство; не было ли списания на производство материалов, не относящихся к производству конкретного вида продукции; ведется ли учет брака в производстве, и куда списаны суммы потерь от брака; правильно ли производится оценка и списание возвратных отходов производства; правильно ли производится списание на производство отклонений в стоимости материалов, учтенных на счете 16; правильно ли производилось отнесение на производство стоимости недостач и потерь ценностей в пределах норм естественной убыли. Важным элементом себестоимости продукции, подлежащим проверке, являются затраты на оплату труда, при этом в ходе проверки аудитор принимает во внимание, что заработная плата за фактически выполненную работу, исчисленная исходя из сдельных расценок, тарифных ставок и должностных окладов, в соответствии с принятыми на предприятии формами и элементами оплаты труда включается в себестоимость в полной сумме в соответствии с расчетными документами. В ходе проверки изучаются компенсационные выплаты, которые должны включаться в себестоимость только в пределах норм, предусмотренных законодательством. В практике проведения аудиторских проверок нередко выявляются случаи незаконного отнесения затрат и неправильного документально оформления отдельных расходов. Связано это прежде всего с тем, что отдельные работники бухгалтерии недостаточно точно знают нормативные положения по таким расходам, как представительские, на рекламу, на подготовку и переподготовку кадров, командировочные расходы и др. Методы оценки НЗП (незавершенного производства) определяются учетной политикой организации. В ходе аудиторской проверки следует проверить состояние учета НЗП, своевременность и правильность его инвентаризации, безошибочности отражения результатов инвентаризации в бухгалтерском учете и правильность оценки НЗП. Для того, чтобы обоснованно оценить состояние учета затрат на производство, целесообразно зафиксировать все выявленные нарушения в специально разработанные ведомости, где должны быть предусмотрены специальные показатели: содержание операций; наименование документа; дата  составления и № документа; сумма; корреспонденция счетов; примечания. В примечании аудитор записывает выводы и предложения по устранению недостач.</w:t>
      </w:r>
    </w:p>
    <w:p>
      <w:pPr>
        <w:pStyle w:val="Normal"/>
        <w:widowControl w:val="false"/>
        <w:ind w:right="9039" w:hanging="0"/>
        <w:jc w:val="both"/>
        <w:rPr/>
      </w:pPr>
      <w:r>
        <w:rPr>
          <w:b/>
          <w:sz w:val="6"/>
          <w:szCs w:val="6"/>
          <w:u w:val="single"/>
        </w:rPr>
        <w:t>222 Ауд. Проц. проверка учета и распределения общепроизводственных и общехозяйственных расходов</w:t>
      </w:r>
      <w:r>
        <w:rPr>
          <w:sz w:val="6"/>
          <w:szCs w:val="6"/>
        </w:rPr>
        <w:t xml:space="preserve"> нормативные документы: - ГК  РФ; - Федеральный закон N 129-ФЗ "О бухгалтерском учете" (с изм. и доп.); - Приказ Минфина России N 34н "Об утверждении Положения по ведению бухгалтерского учета и бухгалтерской отчетности в Российской Федерации"; - Приказ Минфина России N 94н "Об утверждении Плана счетов бухгалтерского учета финансово-хозяйственной деятельности организаций и Инструкции по его применению". </w:t>
      </w:r>
      <w:r>
        <w:rPr>
          <w:b/>
          <w:i/>
          <w:sz w:val="6"/>
          <w:szCs w:val="6"/>
        </w:rPr>
        <w:t>Целью аудита</w:t>
      </w:r>
      <w:r>
        <w:rPr>
          <w:sz w:val="6"/>
          <w:szCs w:val="6"/>
        </w:rPr>
        <w:t xml:space="preserve"> издержек производства и обращения является формирование мнения о достоверности показателей бухгалтерской отчетности, отражающих формирование затрат производства, торговых операций и прочих расходов от предпринимательской деятельности.Аудитору необходимо проанализировать организацию аналитического учета по счету 26 «Общехозяйственные расходы». В процессе такого анализа устанавли</w:t>
        <w:softHyphen/>
        <w:t>вается фактический способ ведения налогового учета, используемый организаци</w:t>
        <w:softHyphen/>
        <w:t>ей. Аудитор анализ-ет регистры налогового учета. Аудитор должен выяснить: правильность разграничения производственных затрат по отчетным периодам; соблюдение выбранного метода и точность оценки мате</w:t>
        <w:softHyphen/>
        <w:t>риальных ресурсов, списываемых на затраты производства; правильность включе</w:t>
        <w:softHyphen/>
        <w:t>ния в себестоимость амортизации по основным средствам, нематериальным акти</w:t>
        <w:softHyphen/>
        <w:t>вам, других расходов; обоснованность распределения общепроизводственных рас</w:t>
        <w:softHyphen/>
        <w:t>ходов по объектам калькуляции; организацию учета отходов и брака и др. Аудитору следует проанализировать состав общепроизводственных и общехо</w:t>
        <w:softHyphen/>
        <w:t>зяйственных расходов. На основании первичных документов нужно проверить пра</w:t>
        <w:softHyphen/>
        <w:t>вильность распределения по конкретным счетам расходов на отопление, освеще</w:t>
        <w:softHyphen/>
        <w:t>ние, содержание и аренду помещений, заработную плату административно-управ</w:t>
        <w:softHyphen/>
        <w:t>ленческого персонала подразделений и предприятия в целом, начислений по ЕСН, расходов на оплату информационных, консультационных и аудиторских услуг и т.п. Аудитор подтверждает правильность распределения общепроизводственных и общехозяйственных расходов в соотв-и с порядком, закрепленным в учетной политике орг-и. В процессе изучения затрат аудитору важно убедиться, что они правильно документально оформлены и отражены на счетах бухгалтерского учета. Первич</w:t>
        <w:softHyphen/>
        <w:t xml:space="preserve">ные документы, подтверждающие учет каждого вида затрат, должны содержать </w:t>
      </w:r>
      <w:r>
        <w:rPr>
          <w:bCs/>
          <w:sz w:val="6"/>
          <w:szCs w:val="6"/>
        </w:rPr>
        <w:t>все</w:t>
      </w:r>
      <w:r>
        <w:rPr>
          <w:sz w:val="6"/>
          <w:szCs w:val="6"/>
        </w:rPr>
        <w:t xml:space="preserve"> обязательные реквизиты. Корресп-я счетов должна соотв-ть корресп-и, представленной в плане счетов. Выявленные в ходе проверки отклонения фиксируются в рабочих документах аудитора, определяется их количественное влияние на показатели отчетности.</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223 Ауд. Проц. проверка правильности учета и оценки НЗП</w:t>
      </w:r>
      <w:r>
        <w:rPr>
          <w:sz w:val="6"/>
          <w:szCs w:val="6"/>
        </w:rPr>
        <w:t xml:space="preserve"> К незавершенному производству относится продукция, не прошедшая всех стадий производственного процесса, а также неукомплектованные изделия, не про</w:t>
        <w:softHyphen/>
        <w:t>шедшие испытаний и технической приемки. Остатки незавершенного производства могут оцениваться по одному из следу</w:t>
        <w:softHyphen/>
        <w:t>ющих методов, закрепленных в учетной политике организации: • по фактической производственной себестоимости (за минусом расходов на подготовку и освоение производства, потерь от брака, прочих производствен</w:t>
        <w:softHyphen/>
        <w:t>ных расходов); • по нормативной или плановой производственной себестоимости; • по прямым статьям затрат; • по стоимости используемых в производстве сырья, материалов и полуфабри</w:t>
        <w:softHyphen/>
        <w:t>катов. Существуют различные способы оценки незавершенного производства: факти</w:t>
        <w:softHyphen/>
        <w:t>ческое взвешивание, штучный учет, объемное измерение, условный пересчет и др. В массовом или серийном производстве остатки незавершенного производства на конец отчетного периода оцениваются по нормативной или плановой производ</w:t>
        <w:softHyphen/>
        <w:t>ственной себестоимости (полной или неполной), по прямым статьям расходов, а так</w:t>
        <w:softHyphen/>
        <w:t>же по стоимости сырья, материалов и полуфабрикатов. Методы оценки незавершен</w:t>
        <w:softHyphen/>
        <w:t>ного производства определяются в приказе об учетной политике организации. Одним из важных направлений аудита затрат на производство и калькулиро</w:t>
        <w:softHyphen/>
        <w:t>вание себестоимости продукции является формирование мнения о достоверности оценки незавершенного производства. В процессе аудиторской проверки незавершенного производства следует изу</w:t>
        <w:softHyphen/>
        <w:t>чить следующие вопросы: — состояние учета; — своевременность и правильность инвентаризации; — достоверность отражения результатов инвентаризации; — соблюдение установленных норм незавершенного производства (если они ут</w:t>
        <w:softHyphen/>
        <w:t>верждены в организации) и правиль. оценки.</w:t>
      </w:r>
    </w:p>
    <w:p>
      <w:pPr>
        <w:pStyle w:val="Normal"/>
        <w:widowControl w:val="false"/>
        <w:ind w:right="9039" w:hanging="0"/>
        <w:jc w:val="both"/>
        <w:rPr/>
      </w:pPr>
      <w:r>
        <w:rPr>
          <w:sz w:val="6"/>
          <w:szCs w:val="6"/>
        </w:rPr>
        <w:t>Аудиторская практика показывает, что инвентаризация незавершенного произ</w:t>
        <w:softHyphen/>
        <w:t>водства зачастую проходит нерегулярно и некачественно, ее результаты не отра</w:t>
        <w:softHyphen/>
        <w:t>жаются в бухгалтерском учете. Это приводит к необоснованному завышению се</w:t>
        <w:softHyphen/>
        <w:t>бестоимости, отсутствию контроля за сохранностью материальных ценностей. В ходе аудита следует проверить состояние учета незавершенного производ</w:t>
        <w:softHyphen/>
        <w:t>ства, своевременность и правильность его инвентаризации и оценки, безошибоч</w:t>
        <w:softHyphen/>
        <w:t>ность отражения результатов инвентаризации в учете. Аудитор может провести выборочную инвентаризацию незавершенного производства, если предприятие при</w:t>
        <w:softHyphen/>
        <w:t>меняет полуфабрикатный вариант сводного учета затрат на производство. В этом случае проверяются наиболее дорогостоящие полуфабрикаты. Если в ходе про</w:t>
        <w:softHyphen/>
        <w:t>верки выявлены существенные отклонения (свыше 5 % от проверяемой номенкла</w:t>
        <w:softHyphen/>
        <w:t>туры), то можно сделать вывод о формальном характере проводимых инвентари</w:t>
        <w:softHyphen/>
        <w:t>заций. Подтверждая достоверность оценки НЗП, аудитор осуществляет арифметичес</w:t>
        <w:softHyphen/>
        <w:t>кий контроль его объема в натуральном и стоимостном выражении. Оценка пра</w:t>
        <w:softHyphen/>
        <w:t>вильности исчисления себестоимости продукции выполняется путем арифметичес</w:t>
        <w:softHyphen/>
        <w:t>кого контроля данных ведомости сводного учета затрат. Выявленные в ходе проверки отклонения фиксируются в рабочих документах аудитора и определяет</w:t>
        <w:softHyphen/>
        <w:t>ся их количественное влияние на показатели отчетности. Аудитор проверяет правильность ведения налогового учета незавершенного производства. При осуществлении проверки следует учитывать принципиальные различия в признании расходов предприятия в бухгалтерском и налоговом учете. При провер</w:t>
        <w:softHyphen/>
        <w:t>ке обоснованности включения затрат в расходы для целей налогообложения ауди</w:t>
        <w:softHyphen/>
        <w:t>тор должен руководствоваться 25 главой второй части НК РФ. Типичными ошибками при калькулировании фактической себестоимости про</w:t>
        <w:softHyphen/>
        <w:t>дукции (работ, услуг) является отнесение на себестоимость расходов, имеющих иные источники покрытия (прибыль, капвложения), и расходов, не имеющих доку</w:t>
        <w:softHyphen/>
        <w:t>ментального подтверждения.</w:t>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224, 225 Обобщение результатов проверки и рабочие документы аудитора при проверке издержек производства и обращения</w:t>
      </w:r>
      <w:r>
        <w:rPr>
          <w:spacing w:val="-3"/>
          <w:sz w:val="6"/>
          <w:szCs w:val="6"/>
        </w:rPr>
        <w:t xml:space="preserve"> </w:t>
      </w:r>
      <w:r>
        <w:rPr>
          <w:b/>
          <w:sz w:val="6"/>
          <w:szCs w:val="6"/>
          <w:u w:val="single"/>
        </w:rPr>
        <w:t>Типичные ошибки и нарушения в учете затрат на производство и исчислении себестоимости продукции (работ, услуг):</w:t>
      </w:r>
      <w:r>
        <w:rPr>
          <w:sz w:val="6"/>
          <w:szCs w:val="6"/>
        </w:rPr>
        <w:t xml:space="preserve"> Отсутствие  утвержденных норм расхода материалов, и как фактически производится их списание на производство; Списание на производство материалов, не относящихся к производству конкретного вида продукции; Отсутствие учета брака в производстве; Нарушение порядка оценки и списания возвратных отходов производства; Нарушение методологии списания на производство отклонений в стоимости материалов, учтенных на счете 16; заработная плата за фактически выполненную работу, исчисленная исходя из сдельных расценок, тарифных ставок и должностных окладов, в соответствии с принятыми на предприятии формами и элементами оплаты труда включается в себестоимость в полной сумме в соответствии с расчетными документами.  Неправомерное включение в с/с про-и компенсационных выплат (оплата труда в связи с повышением цен и индексацией доходов; выплаты матерям по уходу за ребенком), которые должны включаться в себестоимость только в пределах норм, предусмотренных законодательством. Включение в себестоимость продукции премии, выплачиваемых за счет средств специального назначения и целевых поступлений; материальной помощи; оплата путевок на лечение и отдых и др. выплат, не связанных непосредственно с оплатой труда. Отсутствие документального подтверждения представительских расходов ,расходов  на рекламу,расходов на подготовку и переподготовку кадров, командировочные расходы.  Невключение в состав налогообл. Прибыли сверхнормативных представительских расходов. Неправомерное списания расходов на подготовку и переподготовку кадров на издержки производства:  Отсутствие договоров, заключенных с учебным заведением, имеющим лицензию на образовательную деятельность и документальное подтверждение расходов в пределах нормативов. Нарушение уловий списания на издержки сумм по недостачам ценностей: отс-е акта инв-и ценностей, где обоснована недостача; недостача в пределах норм естественной убыли; приказ руководителя организации о списании стоимости недостающих ценностей на затраты производства. Неотражение  результатов инвентаризации НЗП в бухгалтерском учете; Непроведение инвентаризации . Для того, чтобы обоснованно оценить состояние учета затрат на производство, целесообразно зафиксировать все выявленные нарушения в специально разработанные ведомости, где должны быть предусмотрены специальные показатели: содержание операций; наименование документа; дата  составления и № документа; сумма; корреспонденция счетов примечания.  В примечании аудитор записывает выводы и предложения по устранению нарушений. </w:t>
      </w:r>
      <w:r>
        <w:rPr>
          <w:b/>
          <w:i/>
          <w:sz w:val="6"/>
          <w:szCs w:val="6"/>
        </w:rPr>
        <w:t>Обобщение результатов проверки и рабочие документы аудитора при проверке издержек производства и обращения</w:t>
      </w:r>
      <w:r>
        <w:rPr>
          <w:spacing w:val="-3"/>
          <w:sz w:val="6"/>
          <w:szCs w:val="6"/>
        </w:rPr>
        <w:t xml:space="preserve"> Аудитор анализирует обнаруженные ошибки и нарушения. </w:t>
      </w:r>
      <w:r>
        <w:rPr>
          <w:spacing w:val="-2"/>
          <w:sz w:val="6"/>
          <w:szCs w:val="6"/>
        </w:rPr>
        <w:t>Существенность ошибок оценивается количественно и качест</w:t>
        <w:softHyphen/>
        <w:t>венно. Для количественной оценки аудитор сравнивает обнару</w:t>
        <w:softHyphen/>
      </w:r>
      <w:r>
        <w:rPr>
          <w:spacing w:val="2"/>
          <w:sz w:val="6"/>
          <w:szCs w:val="6"/>
        </w:rPr>
        <w:t xml:space="preserve">женные ошибки с уровнем существенности, установленным на </w:t>
      </w:r>
      <w:r>
        <w:rPr>
          <w:spacing w:val="-3"/>
          <w:sz w:val="6"/>
          <w:szCs w:val="6"/>
        </w:rPr>
        <w:t>стадии планирования. При качественной оценке аудитор руко</w:t>
        <w:softHyphen/>
      </w:r>
      <w:r>
        <w:rPr>
          <w:spacing w:val="1"/>
          <w:sz w:val="6"/>
          <w:szCs w:val="6"/>
        </w:rPr>
        <w:t xml:space="preserve">водствуется собственным практическим опытом и знаниями. </w:t>
      </w:r>
      <w:r>
        <w:rPr>
          <w:spacing w:val="-3"/>
          <w:sz w:val="6"/>
          <w:szCs w:val="6"/>
        </w:rPr>
        <w:t>На заключительном этапе проверки осуществляется количе</w:t>
        <w:softHyphen/>
        <w:t xml:space="preserve">ственная оценка влияния выявленных нарушений на показатели </w:t>
      </w:r>
      <w:r>
        <w:rPr>
          <w:spacing w:val="-5"/>
          <w:sz w:val="6"/>
          <w:szCs w:val="6"/>
        </w:rPr>
        <w:t>бухгалтерской отчетности, которая оформляется в соответствую</w:t>
        <w:softHyphen/>
      </w:r>
      <w:r>
        <w:rPr>
          <w:spacing w:val="-2"/>
          <w:sz w:val="6"/>
          <w:szCs w:val="6"/>
        </w:rPr>
        <w:t xml:space="preserve">щем рабочем документе. </w:t>
      </w:r>
      <w:r>
        <w:rPr>
          <w:spacing w:val="-4"/>
          <w:sz w:val="6"/>
          <w:szCs w:val="6"/>
        </w:rPr>
        <w:t xml:space="preserve">Результаты проверки операций по учету основных средств </w:t>
      </w:r>
      <w:r>
        <w:rPr>
          <w:spacing w:val="-5"/>
          <w:sz w:val="6"/>
          <w:szCs w:val="6"/>
        </w:rPr>
        <w:t xml:space="preserve">обобщаются в отчете аудитора и включаются в соответствующий </w:t>
      </w:r>
      <w:r>
        <w:rPr>
          <w:sz w:val="6"/>
          <w:szCs w:val="6"/>
        </w:rPr>
        <w:t>раздел отчета по результатам аудиторской проверки.</w:t>
      </w:r>
    </w:p>
    <w:p>
      <w:pPr>
        <w:pStyle w:val="ConsNormal"/>
        <w:widowControl/>
        <w:suppressAutoHyphens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ind w:right="9039" w:hanging="0"/>
        <w:jc w:val="both"/>
        <w:rPr>
          <w:rFonts w:ascii="Times New Roman" w:hAnsi="Times New Roman" w:cs="Times New Roman"/>
          <w:b/>
          <w:b/>
          <w:sz w:val="6"/>
          <w:szCs w:val="6"/>
          <w:u w:val="single"/>
        </w:rPr>
      </w:pPr>
      <w:r>
        <w:rPr>
          <w:rFonts w:cs="Times New Roman"/>
          <w:b/>
          <w:sz w:val="6"/>
          <w:szCs w:val="6"/>
          <w:u w:val="single"/>
        </w:rPr>
      </w:r>
    </w:p>
    <w:p>
      <w:pPr>
        <w:pStyle w:val="Normal"/>
        <w:ind w:right="9039" w:hanging="0"/>
        <w:jc w:val="both"/>
        <w:rPr>
          <w:b/>
          <w:b/>
          <w:sz w:val="6"/>
          <w:szCs w:val="6"/>
          <w:u w:val="single"/>
        </w:rPr>
      </w:pPr>
      <w:r>
        <w:rPr>
          <w:b/>
          <w:sz w:val="6"/>
          <w:szCs w:val="6"/>
          <w:u w:val="single"/>
        </w:rPr>
      </w:r>
    </w:p>
    <w:sectPr>
      <w:type w:val="nextPage"/>
      <w:pgSz w:w="11906" w:h="16838"/>
      <w:pgMar w:left="1701" w:right="266"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9:37:00Z</dcterms:created>
  <dc:creator>Елена</dc:creator>
  <dc:description/>
  <cp:keywords/>
  <dc:language>en-US</dc:language>
  <cp:lastModifiedBy>Админ</cp:lastModifiedBy>
  <dcterms:modified xsi:type="dcterms:W3CDTF">2009-11-18T15:08:00Z</dcterms:modified>
  <cp:revision>46</cp:revision>
  <dc:subject/>
  <dc:title/>
</cp:coreProperties>
</file>