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both"/>
        <w:rPr/>
      </w:pPr>
      <w:r>
        <w:rPr>
          <w:rFonts w:cs="Calibri" w:ascii="Calibri" w:hAnsi="Calibri"/>
          <w:b/>
          <w:sz w:val="8"/>
          <w:szCs w:val="8"/>
          <w:u w:val="single"/>
        </w:rPr>
        <w:t>11.7 Учет выпуска ГП по норм. (план) с/с с использование сч.40</w:t>
      </w:r>
    </w:p>
    <w:p>
      <w:pPr>
        <w:pStyle w:val="Normal"/>
        <w:autoSpaceDE w:val="false"/>
        <w:ind w:right="3" w:hanging="0"/>
        <w:jc w:val="both"/>
        <w:rPr>
          <w:rFonts w:ascii="Calibri" w:hAnsi="Calibri" w:cs="Calibri"/>
          <w:sz w:val="8"/>
          <w:szCs w:val="8"/>
        </w:rPr>
      </w:pPr>
      <w:r>
        <w:rPr>
          <w:rFonts w:cs="Calibri" w:ascii="Calibri" w:hAnsi="Calibri"/>
          <w:sz w:val="8"/>
          <w:szCs w:val="8"/>
        </w:rPr>
        <w:t xml:space="preserve">Если организация в б/у использует счет 40 "Выпуск продукции (работ, услуг)", то учет ГП осуществляется по нормативной или плановой себестоимости. Применение варианта оценки готовой продукции по нормативной себестоимости целесообразно в отраслях с массовым и серийном характером производства и с большой номенклатурой готовой продукции. Учет выпуска готовой продукции с использованием счета 40 является элементом УП организации. При принятии готовой продукции на учет исходя из </w:t>
      </w:r>
      <w:r>
        <w:rPr>
          <w:rFonts w:cs="Calibri" w:ascii="Calibri" w:hAnsi="Calibri"/>
          <w:sz w:val="8"/>
          <w:szCs w:val="8"/>
          <w:u w:val="single"/>
        </w:rPr>
        <w:t>нормативной или плановой себестоимости</w:t>
      </w:r>
      <w:r>
        <w:rPr>
          <w:rFonts w:cs="Calibri" w:ascii="Calibri" w:hAnsi="Calibri"/>
          <w:sz w:val="8"/>
          <w:szCs w:val="8"/>
        </w:rPr>
        <w:t xml:space="preserve"> в учете делается запись: </w:t>
      </w:r>
      <w:r>
        <w:rPr>
          <w:rFonts w:cs="Calibri" w:ascii="Calibri" w:hAnsi="Calibri"/>
          <w:sz w:val="8"/>
          <w:szCs w:val="8"/>
          <w:u w:val="single"/>
        </w:rPr>
        <w:t>Д-т 43, К-т 40.</w:t>
      </w:r>
      <w:r>
        <w:rPr>
          <w:rFonts w:cs="Calibri" w:ascii="Calibri" w:hAnsi="Calibri"/>
          <w:sz w:val="8"/>
          <w:szCs w:val="8"/>
        </w:rPr>
        <w:t xml:space="preserve">  При продаже продукции в течение месяца списание себестоимости ГП отражается проводкой:</w:t>
      </w:r>
      <w:r>
        <w:rPr>
          <w:rFonts w:cs="Calibri" w:ascii="Calibri" w:hAnsi="Calibri"/>
          <w:sz w:val="8"/>
          <w:szCs w:val="8"/>
          <w:u w:val="single"/>
        </w:rPr>
        <w:t>Д-т 90 К-т 43</w:t>
      </w:r>
      <w:r>
        <w:rPr>
          <w:rFonts w:cs="Calibri" w:ascii="Calibri" w:hAnsi="Calibri"/>
          <w:sz w:val="8"/>
          <w:szCs w:val="8"/>
        </w:rPr>
        <w:t xml:space="preserve"> - также в планово-учетных ценах.</w:t>
      </w:r>
      <w:r>
        <w:rPr>
          <w:rFonts w:cs="Calibri" w:ascii="Calibri" w:hAnsi="Calibri"/>
          <w:sz w:val="8"/>
          <w:szCs w:val="8"/>
          <w:u w:val="single"/>
        </w:rPr>
        <w:t>Фактическую себестоимость</w:t>
      </w:r>
      <w:r>
        <w:rPr>
          <w:rFonts w:cs="Calibri" w:ascii="Calibri" w:hAnsi="Calibri"/>
          <w:sz w:val="8"/>
          <w:szCs w:val="8"/>
        </w:rPr>
        <w:t xml:space="preserve"> готовой продукции списывают: </w:t>
      </w:r>
      <w:r>
        <w:rPr>
          <w:rFonts w:cs="Calibri" w:ascii="Calibri" w:hAnsi="Calibri"/>
          <w:sz w:val="8"/>
          <w:szCs w:val="8"/>
          <w:u w:val="single"/>
        </w:rPr>
        <w:t>Д-т 40, К-т 20, 23, 29</w:t>
      </w:r>
      <w:r>
        <w:rPr>
          <w:rFonts w:cs="Calibri" w:ascii="Calibri" w:hAnsi="Calibri"/>
          <w:sz w:val="8"/>
          <w:szCs w:val="8"/>
        </w:rPr>
        <w:t xml:space="preserve"> и др. Таким образом, по дебету счета 40 отражается фактическая себестоимость готовой продукции, а по кредиту счета 40 нормативная или плановая себестоимость готовой продукции. Счет 40 сальдо на отчетную дату не имеет. Ежемесячно сопоставляя дебетовые и кредитовые обороты по данному счету, выявляют отклонения фактической себестоимости продукции от нормативной или плановой. Сумму выявленных отклонений списывают на счет 90 "Продажи". Если фактическая себестоимость готовой продукции оказалась выше нормативной или плановой, то в учете на сумму отклонений (перерасхода) делают запись: Д-т 90, К-т 40. Если нормативная или плановая себестоимость оказалась выше фактической, то сумму отклонений (полученной экономии) в учете отражают методом "красное сторно": Д-т 90, К-т 40.При использовании в учете счета 40 в балансе остаток готовой продукции на складе отражается по нормативной или плановой себестоимости.</w:t>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ind w:right="3" w:hanging="0"/>
        <w:jc w:val="both"/>
        <w:rPr/>
      </w:pPr>
      <w:r>
        <w:rPr>
          <w:rFonts w:cs="Calibri" w:ascii="Calibri" w:hAnsi="Calibri"/>
          <w:b/>
          <w:sz w:val="8"/>
          <w:szCs w:val="8"/>
          <w:u w:val="single"/>
        </w:rPr>
        <w:t>11.2, 11.6, 11.16, 11.18, 11.21 Учет реализации (продажи, отгрузки) ГП. Оценка и учет</w:t>
      </w:r>
    </w:p>
    <w:p>
      <w:pPr>
        <w:pStyle w:val="Normal"/>
        <w:ind w:right="3" w:hanging="0"/>
        <w:jc w:val="both"/>
        <w:rPr>
          <w:rFonts w:ascii="Calibri" w:hAnsi="Calibri" w:cs="Calibri"/>
          <w:sz w:val="8"/>
          <w:szCs w:val="8"/>
        </w:rPr>
      </w:pPr>
      <w:r>
        <w:rPr>
          <w:rFonts w:cs="Calibri" w:ascii="Calibri" w:hAnsi="Calibri"/>
          <w:sz w:val="8"/>
          <w:szCs w:val="8"/>
        </w:rPr>
        <w:t>Учет реализации продукции ведется на сч.90 «Продажи». К счету 90 «Продажи» могут быть открыты субсчета:90-1 «Выручка»90-2 «Себестоимость продаж»90-3 «Налог на добавленную стоимость»90-4 «Акцизы». 90-9 «Прибыль/убыток от продаж»Выручка от продажи продукции в б/у организации отражается в момент ее признания, т.е. в момент передачи, отгрузки продукции. Исключение составляют операции по договорам с особым переходом права собственности.Для этого в б/у используется запись:Д-т 62 К-т 90/1 - отражена выручка от продажи ГП.Одновременно производится списание с/ст-ти переданной (отгруженной) продукции. Если производственная организация ведет учет ГП по фактической с/ст-ти, то в учете списание отражается следующим образом:Д-т 90/2 К-т 43 - списана продукция по фактической с/ст-ти.Если производственная организация ведет учет ГП по нормативной (плановой) с/ст-ти, то списание производится следующими записями:Д-т 43 К-т 40 - принята к учету ГП по плановой с/ст-ти;Д-т 90/2 К-т 43 - списана продукция по плановой с/ст-ти;Д-т 40 К-т 20 - отражена факт с/ст-ть (в конце месяца);Д-т 90/2 К-т 40 - списаны отклонения фактической себестоимости от плановой (перерасход);Д-т 90/2 К-т 40 - Сторно! Списаны отклонения фактической себестоимости от плановой (экономия).Для отражения НДС на день отгрузки в б/у используется следующая запись:Д-т 90/3 К-т 68 - начислен НДС с выручки от продажи.Если договором предусмотрен особый переход права собственности, то выручка от продажи в б/у организации отражается в момент ее признания (в момент поступления денежных средств). В б/у производятся следующие записи:- на момент отгрузки:Д-т 45 К-т 43 - отгружена продукция покупателю;Д-т 90/3 К-т 68 - начислен НДС в момент определения н/базы;- на момент оплаты:Д-т 51 К-т 62 - поступила оплата за отгруженную продукцию;Д-т 62 К-т 90/1 - признана выручка от продажи продукции;Д-т 90/2 К-т 45 - списана на продажу себестоимость продукции.В себестоимость отгруженной и реализованной продукции включаются и коммерческие расходы. Их списание осуществляется записью:Д-т 90/2 К-т 44 - списаны коммерческие расходы.Затем ежемесячно сопоставлением совокупного дебетового и кредитового оборота по счету 90 "Продажи" определяется финансовый результат (прибыль или убыток) от продаж за отчетный месяц.</w:t>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b/>
          <w:sz w:val="8"/>
          <w:szCs w:val="8"/>
          <w:u w:val="single"/>
        </w:rPr>
        <w:t xml:space="preserve">11.3, 11.5, 11.10, 11.8 </w:t>
      </w:r>
      <w:r>
        <w:rPr>
          <w:rFonts w:cs="Calibri" w:ascii="Calibri" w:hAnsi="Calibri"/>
          <w:b/>
          <w:sz w:val="6"/>
          <w:szCs w:val="6"/>
          <w:u w:val="single"/>
        </w:rPr>
        <w:t>Понятие ГП, оценка в текущем учете и отчетности. Особенности учета ГП при использовании сч.40. ГП по учетным ценам.</w:t>
      </w:r>
      <w:r>
        <w:rPr>
          <w:rFonts w:cs="Calibri" w:ascii="Calibri" w:hAnsi="Calibri"/>
          <w:sz w:val="8"/>
          <w:szCs w:val="8"/>
        </w:rPr>
        <w:t>ГП - это часть МПЗ. Она является конечным результатом производственного цикла, активом, который закончен обработкой и предназначен для продажи. Технические и качественные характеристики такого актива должны соответствовать требованиям законодательства или условиям договора.В бух балансе ГП отражается по факт или нормат (плановой) производ с/ст-ти. При этом определять нормативную с/ст-сть можно:- по затратам, связанным с использованием в процессе производства ОС, сырья, материалов, топлива, энергии, трудовых ресурсов, и другим затратам на производство продукции (полная производственная себестоимость);- по прямым статьям затрат (сокращенная себестоимость).В аналитическом б/у и местах хранения ГП разрешено применять учетные цены. В качестве учетных цен на ГП могут применяться:- фактическая производственная себестоимость (в основном используется в единичном и мелкосерийном производствах, а также при выпуске массовой продукции небольшой номенклатуры);- нормативная себестоимость (характерна для массового и серийного производства с большой номенклатурой ГП);- договорные цены (используются при их стабильности) и другие виды цен.Организация самостоятельно выбирает вариант учетной цены.В зависимости от избираемого организацией способа учета ГП зависит порядок отражения ГП на счетах б/у.1) Если ГП оценивается по фактической с/с-ти, то в этом случае учет ГП будет осуществляться только с использованием счета 43 Д43 К 20,23 – отражена факт с/ст-ть ГП Д90/2 К43 – списана факт с/ст-ть ГП2) Если ГП оценивается по нормативной с/ст-ти, в б/у возможны 2 варианта ее отражения:А) к счету 43 открывают два субсчета: "Учетная ГП" и "Отклонение фактической с/с-ти ГП от учетной цены".Д 43 "Уч цена" - К 20, 23 - отражен выпуск ГП по учетным ценам;Д 90/2 - К 43 "Уч цена" - признана расходом отч периода с/ст-ть реализованной продукции по учетным ценам;Д 43 "Откл" - К 20, 23 - списана положительная разница между фактической себестоимостью ГП и учетной ценой в конце отч периодаилиД 43 "Откл" - К 20, 23 - сторно - списана в конце отчетного периода отрицательная разница; Д 90-2 - К 43 "Откл" - списана на счет продаж сумма отклонения фактической себестоимости ГП от учетной цены.Б) Для выявления отклонений фактической себестоимости ГП от учетной цены орг может использовать счет 40. При таком методе учета ГП делаются следующие записи:Д 40 - К 20, 23 - отражена фактическая производственная себестоимость выпущенной продукции;Д 43 - К 40 - принята на склад ГП по учетной цене.Д 90/2 – 43 – признана расходом отч периода с/ст-ть реализованной продукции по учетным ценам; Д 90-2 - К 40 - списана положительная (отрицательная) разница между фактической себестоимостью готовой продукции и учетной ценой;Счет 40 ежемесячно закрывается, сальдо на конец отчетного месяца не имеет и в балансе не отражается.</w:t>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b/>
          <w:b/>
          <w:sz w:val="6"/>
          <w:szCs w:val="6"/>
          <w:u w:val="single"/>
        </w:rPr>
      </w:pPr>
      <w:r>
        <w:rPr>
          <w:rFonts w:cs="Calibri" w:ascii="Calibri" w:hAnsi="Calibri"/>
          <w:b/>
          <w:sz w:val="6"/>
          <w:szCs w:val="6"/>
          <w:u w:val="single"/>
        </w:rPr>
      </w:r>
    </w:p>
    <w:p>
      <w:pPr>
        <w:pStyle w:val="Normal"/>
        <w:ind w:right="3" w:hanging="0"/>
        <w:jc w:val="both"/>
        <w:rPr/>
      </w:pPr>
      <w:r>
        <w:rPr>
          <w:rFonts w:cs="Calibri" w:ascii="Calibri" w:hAnsi="Calibri"/>
          <w:b/>
          <w:sz w:val="6"/>
          <w:szCs w:val="6"/>
          <w:u w:val="single"/>
        </w:rPr>
        <w:t xml:space="preserve">11.1 Учет выпуска готовой продукции </w:t>
      </w:r>
    </w:p>
    <w:p>
      <w:pPr>
        <w:pStyle w:val="Normal"/>
        <w:ind w:right="3" w:hanging="0"/>
        <w:jc w:val="both"/>
        <w:rPr>
          <w:rFonts w:ascii="Calibri" w:hAnsi="Calibri" w:cs="Calibri"/>
          <w:sz w:val="8"/>
          <w:szCs w:val="8"/>
        </w:rPr>
      </w:pPr>
      <w:r>
        <w:rPr>
          <w:rFonts w:cs="Calibri" w:ascii="Calibri" w:hAnsi="Calibri"/>
          <w:sz w:val="6"/>
          <w:szCs w:val="6"/>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w:t>
        <w:softHyphen/>
        <w:t>ров для продажи, учитывают на счете 41 «Товары». Стоимость выполненных работ и оказанных услуг на сторону также отража</w:t>
        <w:softHyphen/>
        <w:t>ют на счете 43 «Готовая продукция». Фактические затраты по ним списывают со счетов затрат на производство в дебет счета 90 «Про</w:t>
        <w:softHyphen/>
        <w:t>дажи». Продукция, не подлежащая сдаче на месте и не оформлен</w:t>
        <w:softHyphen/>
        <w:t>ная актом приемки, остается в составе незавершенного производ</w:t>
        <w:softHyphen/>
        <w:t>ства и на счете 43 «Готовая продукция» не учитывается.Синтетический учет готовой продукции может осуществлять</w:t>
        <w:softHyphen/>
        <w:t>ся в двух вариантах: без использования счета 40 «Выпуск продук</w:t>
        <w:softHyphen/>
        <w:t>ции (работ, услуг)» и с использованием счета 40.При первом варианте, являющемся традиционным для нашей учетной практики, готовую продукцию учитывают на синтетичес</w:t>
        <w:softHyphen/>
        <w:t>ком счете 43 «Готовая продукция» по фактической производствен</w:t>
        <w:softHyphen/>
        <w:t>ной себестоимости. Однако аналитический учет отдельных видов готовой продукции осуществляют, как правило, по учетным це</w:t>
        <w:softHyphen/>
        <w:t>нам (нормативной себестоимости, договорным ценам и др.) с выделением отклонений фактической себестоимости готовой про</w:t>
        <w:softHyphen/>
        <w:t>дукции от стоимости по учетным ценам отдельных изделий и учи</w:t>
        <w:softHyphen/>
        <w:t>тываемых на отдельном аналитическом счете.Оприходование готовой продукции по учетным ценам оформ</w:t>
        <w:softHyphen/>
        <w:t>ляют бухгалтерской записью по дебету счета 43 «Готовая продук</w:t>
        <w:softHyphen/>
        <w:t>ция» и кредиту счета 20 «Основное производство».По окончании месяца исчисляют фактическую себестоимость оприходованной ГП от стоимости ее по учетным ценам и списывают это отклонение с кредита счета 20 «Основное производство» в дебет счета 43 «Готовая продукция» способом допол</w:t>
        <w:softHyphen/>
        <w:t>нительной бухгалтерской проводки или способом «красное сторно».Если готовая продукция полностью используется в самой орга</w:t>
        <w:softHyphen/>
        <w:t>низации, то ее можно приходовать по дебету счета 10 «Материа</w:t>
        <w:softHyphen/>
        <w:t>лы» и других аналогичных счетов с кредита счета 20 «Основное производство».</w:t>
      </w:r>
      <w:r>
        <w:rPr>
          <w:rFonts w:cs="Calibri" w:ascii="Calibri" w:hAnsi="Calibri"/>
          <w:color w:val="000000"/>
          <w:sz w:val="6"/>
          <w:szCs w:val="6"/>
        </w:rPr>
        <w:t>Остатки готовой продукции на складе (иных местах хранения) на конец (начало) отчетного периода могут оцениваться в аналитическом и синтетическом бухгалтерском учете организации по фактической производственной себестоимости или по норматив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х затрат на производство продукции. Нормативная себестоимость остатков ГП также может определяться по прямым статьям затрат.</w:t>
      </w:r>
      <w:r>
        <w:rPr>
          <w:rFonts w:cs="Calibri" w:ascii="Calibri" w:hAnsi="Calibri"/>
          <w:sz w:val="6"/>
          <w:szCs w:val="6"/>
        </w:rPr>
        <w:t xml:space="preserve">В целях обобщения информации о выпускаемой продукции, сданных работах и выявленных отклонений фактической производственной себестоимости от нормативной (плановой) себестоимости организация может использовать счет 40 «Выпуск продукции (работ, услуг)».Порядок применения счета  40 установлен планом счетов бухгалтерского учета. </w:t>
      </w:r>
      <w:r>
        <w:rPr>
          <w:rFonts w:cs="Calibri" w:ascii="Calibri" w:hAnsi="Calibri"/>
          <w:sz w:val="8"/>
          <w:szCs w:val="8"/>
        </w:rPr>
        <w:t>По дебету счета 40 в корреспонденции со счетами 20, 23 отражается фактическая производственная себестоимость готового выпуска отчетного периода (продукции, работ, услуг).Бухгалтерской записью Д43 К40 отражается нормативная (плановая) себестоимость готовой продукции, а записью Д 90   К 40 нормативная (плановая) себестоимость выполненных работ, оказанных услуг.Сопоставление Дебетового и Кредитового оборотов по счету 40 за месяц определяет величину отклонений фактической производственной себестоимости произведенной продукции (работ, услуг) от нормативной (плановой) себестоимости.Сумма превышения нормативной себестоимости над фактической, то есть экономия затрат сторнируется записью Д 90    К 40  (сторно).Превышение фактической себестоимости над нормативной (перерасход) принимается к учету записью Д 90   К 40.Данный подход в полной мере соответствует положению по б/у и отчетности, кот допускает отражение ГП в балансе по нормативной (плановой) с/ст-ти вместе с тем это не соответ правилам Метод указаний по учету МПЗ. С-но этим указаниям отклонения фактической с/с-ти  от нормативной списывается в Д-т сч 90 только в той части, кот соответ продажным в отч периоде изделиям.</w:t>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pPr>
      <w:r>
        <w:rPr>
          <w:rFonts w:cs="Calibri" w:ascii="Calibri" w:hAnsi="Calibri"/>
          <w:b/>
          <w:sz w:val="6"/>
          <w:szCs w:val="6"/>
          <w:u w:val="single"/>
        </w:rPr>
        <w:t xml:space="preserve">11.9 </w:t>
      </w:r>
      <w:r>
        <w:rPr>
          <w:rFonts w:cs="Calibri" w:ascii="Calibri" w:hAnsi="Calibri"/>
          <w:b/>
          <w:color w:val="000000"/>
          <w:sz w:val="6"/>
          <w:szCs w:val="6"/>
          <w:u w:val="single"/>
        </w:rPr>
        <w:t xml:space="preserve">Документал. оформление, синтетический и аналит. учет поступления и реализ. тов. в оптовой торговле. </w:t>
      </w:r>
      <w:r>
        <w:rPr>
          <w:rFonts w:cs="Calibri" w:ascii="Calibri" w:hAnsi="Calibri"/>
          <w:color w:val="000000"/>
          <w:sz w:val="6"/>
          <w:szCs w:val="6"/>
        </w:rPr>
        <w:t>Товары - являются частью МПЗ, приобретенных или полученных от др. юр. и физ. лиц и предназначенных для продажи. Порядок оценки товаров определен ПБУ 5/01 "Учет МПЗ", в соответствии с которым товары принимаются на учет по фактической с/с.Фактической с/с товаров, приобретенных за плату, признается сумма фактических затрат орг. на приобретение за искл. НДС и иных возмещаемых налогов; полученных по договору дарении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Организации, осуществляющие торг. деятельность, могу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 При отпуске товаров в продажу или</w:t>
      </w:r>
      <w:r>
        <w:rPr>
          <w:rFonts w:cs="Calibri" w:ascii="Calibri" w:hAnsi="Calibri"/>
          <w:color w:val="000000"/>
          <w:sz w:val="8"/>
          <w:szCs w:val="8"/>
        </w:rPr>
        <w:t xml:space="preserve"> </w:t>
      </w:r>
      <w:r>
        <w:rPr>
          <w:rFonts w:cs="Calibri" w:ascii="Calibri" w:hAnsi="Calibri"/>
          <w:color w:val="000000"/>
          <w:sz w:val="6"/>
          <w:szCs w:val="6"/>
        </w:rPr>
        <w:t>ином выбытии (</w:t>
      </w:r>
      <w:r>
        <w:rPr>
          <w:rFonts w:cs="Calibri" w:ascii="Calibri" w:hAnsi="Calibri"/>
          <w:color w:val="000000"/>
          <w:sz w:val="6"/>
          <w:szCs w:val="6"/>
          <w:u w:val="single"/>
        </w:rPr>
        <w:t>кроме товаров, учитываемых по продажной стоимости</w:t>
      </w:r>
      <w:r>
        <w:rPr>
          <w:rFonts w:cs="Calibri" w:ascii="Calibri" w:hAnsi="Calibri"/>
          <w:color w:val="000000"/>
          <w:sz w:val="6"/>
          <w:szCs w:val="6"/>
        </w:rPr>
        <w:t>) их оценка производится одним из следующих способов: по с/с ед.; по средней с/с; по с/с первых по времени приобретения товаров (способ ФИФО).Орг.,</w:t>
      </w:r>
      <w:r>
        <w:rPr>
          <w:rFonts w:cs="Calibri" w:ascii="Calibri" w:hAnsi="Calibri"/>
          <w:color w:val="000000"/>
          <w:sz w:val="8"/>
          <w:szCs w:val="8"/>
        </w:rPr>
        <w:t xml:space="preserve"> осуществляющие торговую деятельность, на сч.41 помимо ТМЦ, приобретенных в качестве товаров для продажи, учитывают также покупную тару и тару собственного производства (кроме инвентарной, служащей для производственных или хоз. нужд и учитываемой на счетах 01 или 10). На субсчете 41-1 "Товары на складах" учитывают наличие и движение товаров, находящихся на оптовых и распределительных базах, складах, в кладовых орг., оказывающих услуги общественного питания, в овощехранилищах, холодильниках и т.п.На субсчете 41-3 "Тара под товаром и порожняя" учитывают наличие и движение тары под товарами и тары порожней (кроме стеклянной посуды в орг. розничной торговли и буфетах орг. общественного питания). Приобретенные товары и тара принимаются орг. торговли на учет по сч.41 по стоимости их приобретения. Принятые на учет товары отражают по Д41 и К60 и др. сч. Поступление товаров можно отражать с использованием сч.15 "Заготовление и приобретение МЦ" в порядке, аналогичном для учета соответствующих операций с материалами. Порядок учета продажи товаров торг. орг. осуществляется в следующем порядке. При признании выручки от продажи товаров при их отгрузке они списываются с К41 в Д90. Если выручка от продажи отгруженных товаров определенное время не может быть признана в б/у, то отпущенные товары списывают: Д45 К41, а после признания выручки: Д90 К45. Товары, принятые на ответственное хранение и на комиссию, учитывают на забалансовых счетах 002 "ТМЦ, принятые на хранение" и 004 "Товары, принятые на комиссию".</w:t>
      </w:r>
      <w:r>
        <w:rPr>
          <w:rFonts w:cs="Calibri" w:ascii="Calibri" w:hAnsi="Calibri"/>
          <w:color w:val="000000"/>
          <w:sz w:val="8"/>
          <w:szCs w:val="8"/>
          <w:u w:val="single"/>
        </w:rPr>
        <w:t>Аналитический учет</w:t>
      </w:r>
      <w:r>
        <w:rPr>
          <w:rFonts w:cs="Calibri" w:ascii="Calibri" w:hAnsi="Calibri"/>
          <w:color w:val="000000"/>
          <w:sz w:val="8"/>
          <w:szCs w:val="8"/>
        </w:rPr>
        <w:t xml:space="preserve"> по сч.41 ведут по ответственным лицам, наименованиям (сортам, партиям, кипам), а в необходимых случаях и по местам хранения товаров. Унифицированные формы первичных документов для офор. поступления и реализации товаров определены  Госкомстатом РФ. Это "Акт о приемке товаров",  "Акт об установленном расхождении по количеству и качеству при приемке товарно-материальных ценностей", "Акт о приемке товара, поступившего без счета поставщика", "Акт об оприходовании тары, не указанной в счете поставщика", "Акт о завесе тары", "Заказ-отборочный лист", "Спецификация", "Товарная накладная", "Акт о порче, бое, ломе товарно-материальных ценностей", "Журнал учета движения товаров на складе", "Карточка количественно-стоимостного учета", "Товарный отчет" и др.</w:t>
      </w:r>
    </w:p>
    <w:p>
      <w:pPr>
        <w:pStyle w:val="Normal"/>
        <w:ind w:right="3" w:hanging="0"/>
        <w:jc w:val="both"/>
        <w:rPr/>
      </w:pPr>
      <w:r>
        <w:rPr>
          <w:rFonts w:cs="Calibri" w:ascii="Calibri" w:hAnsi="Calibri"/>
          <w:b/>
          <w:sz w:val="6"/>
          <w:szCs w:val="6"/>
          <w:u w:val="single"/>
        </w:rPr>
        <w:t xml:space="preserve">11.42 Учет транспортно-заготовите. расходов с применением сч. 44 </w:t>
      </w:r>
    </w:p>
    <w:p>
      <w:pPr>
        <w:pStyle w:val="Normal"/>
        <w:ind w:right="3" w:hanging="0"/>
        <w:jc w:val="both"/>
        <w:rPr/>
      </w:pPr>
      <w:r>
        <w:rPr>
          <w:rFonts w:cs="Calibri" w:ascii="Calibri" w:hAnsi="Calibri"/>
          <w:sz w:val="6"/>
          <w:szCs w:val="6"/>
        </w:rPr>
        <w:t>Т</w:t>
      </w:r>
      <w:r>
        <w:rPr>
          <w:rFonts w:cs="Calibri" w:ascii="Calibri" w:hAnsi="Calibri"/>
          <w:color w:val="000000"/>
          <w:sz w:val="6"/>
          <w:szCs w:val="6"/>
        </w:rPr>
        <w:t>ранспортно-заготовительные расходы - это затраты орг.,  непосредственно связанные с процессом заготовления и доставки МПЗ в орг. Перечень ТЗР определен в ПБУ 5 «Учет МПЗ» и Метод. указаниями по учету МПЗ. Применительно к товарам в состав ТЗР входят: - расходы по погрузке товаров в ТС и их транспортировке, подлежащие оплате покупателем сверх цены этих товаров согласно договору; - расходы по содержанию заготовительно-складского аппарата орг. (включая расходы на опл.труда работ. орг., непосредственно занятых заготовкой, приемкой, хранением и отпуском приобретаемых товаров, работников специальных заготовительных контор, складов и агентств, организованных в местах заготовления (закупки) товаров, работников, непосредственно занятых заготовкой (закупкой) товаров и их доставкой (сопровождением) в орг., отчисления на соц. нужды</w:t>
      </w:r>
      <w:r>
        <w:rPr>
          <w:rFonts w:cs="Calibri" w:ascii="Calibri" w:hAnsi="Calibri"/>
          <w:color w:val="000000"/>
          <w:sz w:val="8"/>
          <w:szCs w:val="8"/>
        </w:rPr>
        <w:t xml:space="preserve"> указанных работников); - расходы по содержанию спец. заготовительных пунктов, складов и агентств, организованных в местах заготовок (кроме расходов на оплату труда с отчислениями на социальные нужды); - наценки (надбавки), комиссионные вознаграждения (стоимость услуг), уплачиваемые снабженческим, внешнеэкономическим и иным посредническим орг. - плата за хранение товаров в местах приобретения, на ж/д станциях, портах, пристанях; - плата по % а предоставленные кредиты и займы, связанные с приобретением товаров до принятия их к б/у;- расходы на командировки по непосредственному заготовлению товаров; - стоимость потерь по поставленным товарам в пути (недостача, </w:t>
      </w:r>
      <w:r>
        <w:rPr>
          <w:rFonts w:cs="Calibri" w:ascii="Calibri" w:hAnsi="Calibri"/>
          <w:sz w:val="8"/>
          <w:szCs w:val="8"/>
        </w:rPr>
        <w:t xml:space="preserve">порча), в пределах норм естественной убыли; - другие расходы. ТЗР орг. принимаются к учету путем: а) отнесения ТЗР на отдельный </w:t>
      </w:r>
      <w:r>
        <w:rPr>
          <w:rFonts w:cs="Calibri" w:ascii="Calibri" w:hAnsi="Calibri"/>
          <w:sz w:val="8"/>
          <w:szCs w:val="8"/>
          <w:u w:val="single"/>
        </w:rPr>
        <w:t>сч.15</w:t>
      </w:r>
      <w:r>
        <w:rPr>
          <w:rFonts w:cs="Calibri" w:ascii="Calibri" w:hAnsi="Calibri"/>
          <w:sz w:val="8"/>
          <w:szCs w:val="8"/>
        </w:rPr>
        <w:t xml:space="preserve">"Заготовление и приобретение материалов", согласно расчетным документам поставщика; б) отнесения ТЗР на отдельный субсчет к </w:t>
      </w:r>
      <w:r>
        <w:rPr>
          <w:rFonts w:cs="Calibri" w:ascii="Calibri" w:hAnsi="Calibri"/>
          <w:sz w:val="8"/>
          <w:szCs w:val="8"/>
          <w:u w:val="single"/>
        </w:rPr>
        <w:t>сч.41</w:t>
      </w:r>
      <w:r>
        <w:rPr>
          <w:rFonts w:cs="Calibri" w:ascii="Calibri" w:hAnsi="Calibri"/>
          <w:sz w:val="8"/>
          <w:szCs w:val="8"/>
        </w:rPr>
        <w:t>"Товары"; в) непосредственного (прямого) включение ТЗР в фактическую</w:t>
      </w:r>
      <w:r>
        <w:rPr>
          <w:rFonts w:cs="Calibri" w:ascii="Calibri" w:hAnsi="Calibri"/>
          <w:color w:val="000000"/>
          <w:sz w:val="8"/>
          <w:szCs w:val="8"/>
        </w:rPr>
        <w:t xml:space="preserve"> с/с товара (присоединение к договорной цене материала, присоединение к денежной оценке вклада в УК или (складочный) капитал, внесенный в форме МПЗ, присоединение к рыночной стоимости безвозмездно полученных материалов и др.). Для орг. торговли допускается непосредственное (прямое) вкл. ТЗР в состав издержек обращения отчетного периода. ПБУ 10 «Расходы организации» допускает определение издержек обращения (коммерческих расходов) в качестве расходов отчетного периода (расходов периода). При данном варианте учетной политики ТЗР, учтенные в составе издержек обращения, не распределяются между проданными и непроданными товарами, они в полном объеме списываются на счет 90: Д90  К44. Если УП не установлен вышеуказанный вариант учета, ТЗР, учтенные на сч.44, распределяются между проданными и непроданными товарами. ТЗР в части, относящейся к непроданным товарам, формируют остаток по сч.44 на к.месяца. Распределение производится пропорционально покупной стоимости товаров в следующем порядке. </w:t>
      </w:r>
      <w:r>
        <w:rPr>
          <w:rFonts w:cs="Calibri" w:ascii="Calibri" w:hAnsi="Calibri"/>
          <w:sz w:val="8"/>
          <w:szCs w:val="8"/>
        </w:rPr>
        <w:t>В торговых организациях сумма издержек обращения и произ</w:t>
        <w:softHyphen/>
        <w:t>водства, относящаяся к остатку товаров на конец месяца, исчис</w:t>
        <w:softHyphen/>
        <w:t xml:space="preserve">ляется по </w:t>
      </w:r>
      <w:r>
        <w:rPr>
          <w:rFonts w:cs="Calibri" w:ascii="Calibri" w:hAnsi="Calibri"/>
          <w:sz w:val="8"/>
          <w:szCs w:val="8"/>
          <w:u w:val="single"/>
        </w:rPr>
        <w:t>среднему проценту издержек</w:t>
      </w:r>
      <w:r>
        <w:rPr>
          <w:rFonts w:cs="Calibri" w:ascii="Calibri" w:hAnsi="Calibri"/>
          <w:sz w:val="8"/>
          <w:szCs w:val="8"/>
        </w:rPr>
        <w:t xml:space="preserve"> обращения и производства за отчетный месяц с учетом переходящего остатка на начало месяца в следующем порядке:</w:t>
      </w:r>
      <w:r>
        <w:rPr>
          <w:rFonts w:cs="Calibri" w:ascii="Calibri" w:hAnsi="Calibri"/>
          <w:sz w:val="8"/>
          <w:szCs w:val="8"/>
          <w:u w:val="single"/>
        </w:rPr>
        <w:t xml:space="preserve"> </w:t>
      </w:r>
      <w:r>
        <w:rPr>
          <w:rFonts w:cs="Calibri" w:ascii="Calibri" w:hAnsi="Calibri"/>
          <w:sz w:val="8"/>
          <w:szCs w:val="8"/>
        </w:rPr>
        <w:t>сальдо на нач м-ца по счету 44 + трансп расходы за м-ц / оборот по Кт 41 + сальдо на конец месяца по счету 41 * 100%</w:t>
      </w:r>
    </w:p>
    <w:p>
      <w:pPr>
        <w:pStyle w:val="Normal"/>
        <w:ind w:right="3" w:hanging="0"/>
        <w:jc w:val="both"/>
        <w:rPr/>
      </w:pPr>
      <w:r>
        <w:rPr>
          <w:rFonts w:cs="Calibri" w:ascii="Calibri" w:hAnsi="Calibri"/>
          <w:b/>
          <w:sz w:val="6"/>
          <w:szCs w:val="6"/>
          <w:u w:val="single"/>
        </w:rPr>
        <w:t>11.11, 11.39 Особенности учета реализ. ГП при товарообменных операциях и взаиморасчетах</w:t>
      </w:r>
    </w:p>
    <w:p>
      <w:pPr>
        <w:pStyle w:val="Normal"/>
        <w:ind w:right="3" w:hanging="0"/>
        <w:jc w:val="both"/>
        <w:rPr/>
      </w:pPr>
      <w:r>
        <w:rPr>
          <w:rFonts w:cs="Calibri" w:ascii="Calibri" w:hAnsi="Calibri"/>
          <w:sz w:val="6"/>
          <w:szCs w:val="6"/>
        </w:rPr>
        <w:t>Товарообменные  операции отражаются в б/у в два этапа: получение товаров от контрагента и отгрузка (отпуск) товаров контрагенту. По договору мены во взаиморасчетах участвуют две орг., каждая из которых одновременно выступает поставщиком (продавцом) и получателем (покупателем) МЦ. По такому договору каждая из сторон обязуется передать в собственность др. стороне один товар и в обмен получить в собственность др. товар согласно ст.570 ГК РФ. Если законом или дог. не предусмотрено иное, право собственности на обмениваемые ценности переходит к каждой из сторон, выступающей в таком договоре покупателем, одновременно после исполнения ими обязательств по передаче товаров. При сделках по договору мены продукция, переданная покупателю, учитывается орг. - продавцом на сч.45 до тех пор, пока от него взамен не будут получены товары. Одноврем.с этим поступившие товары до момента перехода права собств. на них отражаются у покупателя на</w:t>
      </w:r>
      <w:r>
        <w:rPr>
          <w:rFonts w:cs="Calibri" w:ascii="Calibri" w:hAnsi="Calibri"/>
          <w:sz w:val="8"/>
          <w:szCs w:val="8"/>
        </w:rPr>
        <w:t xml:space="preserve"> забалансовом сч.002 "ТМЦ, принятые на ответ. хранение". После перехода права собственности (в момент, определенный ГК или дог.) покупатель принятые материалы (товары) ставит на баланс. учет, а продавец отправленную продукцию вкл. в объем продаж. Если договор предусматривает передачу права собственности на обмениваемые товары одновременно с их передачей, каждая из сторон отражает продажу ценностей и их приобретение в порядке, установленном для купли-продажи. Обычно при совершении операций мены стороны обменивают товар, равный по стоимости. Однако в договоре может быть предусмотрен обмен неравноценными товарами. В этом случае на сторону, обязанную передать товар, цена которого ниже цены товара, предоставляемого в обмен, возлагается обязанность оплатить разницу в ценах непосредственно до или после исполнения обязанности передать товар, если иной порядок оплаты не предусмотрен договором (ст.568 ГК РФ). Б/у такого товарообмена будет включать в себя дополнительные операции расчетов между покупат. и постав-ми. Согласно ПБУ 5/98 стоимост. оценка тов., полученных орг., устанавливается на уровне отпускной цены товаров, подлежащих передаче. Если по условиям договора торговая орг. должна доплатить определенную сумму, то стоимость полученных товаров будет равна стоимости передаваемого товара и сумме денежных средств, перечисленных или подлежащих перечислению контрагенту. Согласно п.6.3 ПБУ 9/99 объем реализации по дог. мены = стоимости товаров (ценностей), полученных или подлежащих получению орг. Т.о., при отклонении стоимости выбывающего имущества от цены дог. (получ. имущ.) в результате осуществления товарообменных операций орг. могут быть получены прибыль или убыток. В соотв. со ст.568 ГК РФ расходы на передачу и принятие осущест. в каждом случае той стороной, которая несет соответ. обязанности, если дог. не предусмотрено иное. В отличие от договора мены, соглашение о зачете встречных однородных обязательств не вносит коррект. в общепринятый порядок передачи права собст. на ТМЦ. Продажи и приобретения прод. каждая из сторон учитывает в порядке, устанав. соответ. дог. куп-прод. Зачет встречных однородных обязательств каждая из сторон отражает записью Д60 К62. Однако и для данного случая сохраняется особый порядок оценки выручки от продажи и стоимости приобре-х активов – предусмотренный для неденежных расчетов.</w:t>
      </w:r>
    </w:p>
    <w:p>
      <w:pPr>
        <w:pStyle w:val="Normal"/>
        <w:ind w:right="3" w:hanging="0"/>
        <w:jc w:val="both"/>
        <w:rPr>
          <w:rFonts w:ascii="Calibri" w:hAnsi="Calibri" w:cs="Calibri"/>
          <w:sz w:val="8"/>
          <w:szCs w:val="8"/>
        </w:rPr>
      </w:pPr>
      <w:r>
        <w:rPr>
          <w:rFonts w:cs="Calibri" w:ascii="Calibri" w:hAnsi="Calibri"/>
          <w:b/>
          <w:sz w:val="8"/>
          <w:szCs w:val="8"/>
          <w:u w:val="single"/>
        </w:rPr>
        <w:t xml:space="preserve">11.13, 11.19 Учет торговых операций по договору комиссии у комитента и комиссионера. Учет товаров при комиссионной торговле. </w:t>
      </w:r>
      <w:r>
        <w:rPr>
          <w:rFonts w:cs="Calibri" w:ascii="Calibri" w:hAnsi="Calibri"/>
          <w:sz w:val="8"/>
          <w:szCs w:val="8"/>
        </w:rPr>
        <w:t xml:space="preserve">      Порядок учета торг. операций, осуществляемых по договору комиссии,  вытекает из ПБУ 9 «Доходы организации» и ПБУ 10 «Расходы организации». При этом соблюдаются следующие правила: МЦ, принадлежащие комитенту, комиссионер на балансовый учет не принимает, их стоимость числится у него за балансом на счетах 004 «Товары, принятые на комиссию» (по товарам, полученным для продажи) либо 002 «Материальные ценности на ответственном хранении»; суммы, полученные от покупателей товаров либо от комитента для расчетов с поставщиками,  комиссионер  учитывает на счете 76 и в состав собственных доходов и расходов не включает. Для комитента все, полученное комиссионером,  признается выручкой от продажи. В составе доходов комиссионера  отражается только величина причитающегося ему вознаграждения. Для комитента данная сумма признается расходом на продажу либо расходом на приобретение актива. Комитент признает сделку осуществленной, доход полученным, актив приобретенным на дату получения от комиссионера Отчета об исполнении поручения. </w:t>
      </w:r>
      <w:r>
        <w:rPr>
          <w:rFonts w:cs="Calibri" w:ascii="Calibri" w:hAnsi="Calibri"/>
          <w:b/>
          <w:sz w:val="8"/>
          <w:szCs w:val="8"/>
        </w:rPr>
        <w:t>Основные бухгалтерские записи по договору на продажу товара.</w:t>
      </w:r>
      <w:r>
        <w:rPr>
          <w:rFonts w:cs="Calibri" w:ascii="Calibri" w:hAnsi="Calibri"/>
          <w:sz w:val="8"/>
          <w:szCs w:val="8"/>
        </w:rPr>
        <w:t xml:space="preserve"> Переданы товары для продажи покупателям Д45  К41,43,10 (баланс комитента) Д 002, 004 (Баланс комиссионера); На величину выручки, причитающейся к получению от покупателей Д 76  К 90(баланс комитента) Д 62  К 76 (Баланс комиссионера); На величину вознаграждения комиссионера Д 44  К 76 Д 76  К 90; Списание первоначально учтенной стоимости товара Д 90  К 45   К 002, 004 .</w:t>
      </w:r>
      <w:r>
        <w:rPr>
          <w:rFonts w:cs="Calibri" w:ascii="Calibri" w:hAnsi="Calibri"/>
          <w:b/>
          <w:sz w:val="8"/>
          <w:szCs w:val="8"/>
        </w:rPr>
        <w:t xml:space="preserve">Основные бухгалтерские записи по договору на приобретение активов </w:t>
      </w:r>
      <w:r>
        <w:rPr>
          <w:rFonts w:cs="Calibri" w:ascii="Calibri" w:hAnsi="Calibri"/>
          <w:sz w:val="8"/>
          <w:szCs w:val="8"/>
        </w:rPr>
        <w:t>Поречислены средства на исполнение поручения Д 76  К 51  Д 51  К 76; Получены активы, приобретенные по поручению комитента у продавца Д08,10,41 К 76 Д 76  К 60 Д 002 Отражается вознаграждение посредника (комиссионера) Д 41 К 76   Д 76  К 90.</w:t>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b/>
          <w:b/>
          <w:sz w:val="8"/>
          <w:szCs w:val="8"/>
        </w:rPr>
      </w:pPr>
      <w:r>
        <w:rPr>
          <w:rFonts w:cs="Calibri" w:ascii="Calibri" w:hAnsi="Calibri"/>
          <w:b/>
          <w:sz w:val="8"/>
          <w:szCs w:val="8"/>
        </w:rPr>
      </w:r>
    </w:p>
    <w:p>
      <w:pPr>
        <w:pStyle w:val="Normal"/>
        <w:ind w:right="3" w:hanging="0"/>
        <w:jc w:val="both"/>
        <w:rPr/>
      </w:pPr>
      <w:r>
        <w:rPr>
          <w:rFonts w:cs="Calibri" w:ascii="Calibri" w:hAnsi="Calibri"/>
          <w:b/>
          <w:sz w:val="8"/>
          <w:szCs w:val="8"/>
          <w:u w:val="single"/>
        </w:rPr>
        <w:t>11.14 Учет торговых операций по договору поручения у доверителя и поверенного</w:t>
      </w:r>
    </w:p>
    <w:p>
      <w:pPr>
        <w:pStyle w:val="Normal"/>
        <w:ind w:right="3" w:hanging="0"/>
        <w:jc w:val="both"/>
        <w:rPr>
          <w:rFonts w:ascii="Calibri" w:hAnsi="Calibri" w:cs="Calibri"/>
          <w:sz w:val="8"/>
          <w:szCs w:val="8"/>
        </w:rPr>
      </w:pPr>
      <w:r>
        <w:rPr>
          <w:rFonts w:cs="Calibri" w:ascii="Calibri" w:hAnsi="Calibri"/>
          <w:sz w:val="8"/>
          <w:szCs w:val="8"/>
        </w:rPr>
        <w:t>Порядок учета торговых операций, осуществляемых по договору поручения, вытекает из ПБУ 9 «Доходы организации» и ПБУ 10 «Расходы организации». При этом соблюдаются следующие правила:- МЦ, принадлежащие доверителю, поверенный на балансовый учет не принимает, их стоимость числится у него за балансом на счетах 004 «Товары, принятые на комиссию» (по товарам, полученным для продажи) либо 002 «Материальные ценности на ответственном хранении»; -суммы, полученные от покупателей товаров либо от доверителя для расчетов с поставщиками,  поверенный учитывает на сч.76 и в состав собственных доходов и расходов не включает. Для доверителя все, полученное поверенным, признается выручкой от продажи. В составе доходов поверенного отражается только величина причитающегося ему вознаграждения. Для доверителя данная сумма признается расходом на продажу либо расходом на приобретение актива. Доверитель признает сделку осуществленной, доход полученным, актив приобретенным на дату получения от поверенного Отчета об исполнении поручения.</w:t>
      </w:r>
      <w:r>
        <w:rPr>
          <w:rFonts w:cs="Calibri" w:ascii="Calibri" w:hAnsi="Calibri"/>
          <w:b/>
          <w:sz w:val="8"/>
          <w:szCs w:val="8"/>
        </w:rPr>
        <w:t>Основные бухгалтерские записи по договору на продажу товара.</w:t>
      </w:r>
      <w:r>
        <w:rPr>
          <w:rFonts w:cs="Calibri" w:ascii="Calibri" w:hAnsi="Calibri"/>
          <w:sz w:val="8"/>
          <w:szCs w:val="8"/>
        </w:rPr>
        <w:t xml:space="preserve"> Переданы товары для продажи покупателям Д 45  К41,43,10 (Баланс доверителя) Д 002, 004(Баланс поверенного) На величину выручки, причитаю-щейся к получению от покупателя Д 76 К 90 Д 62  К 76 На величину вознаграждения поверенного Д 44  К 76 Д 76 К 90 Списание первоначально учтенной стоимости товаров Д 90 К 45 К 002, 004; </w:t>
      </w:r>
      <w:r>
        <w:rPr>
          <w:rFonts w:cs="Calibri" w:ascii="Calibri" w:hAnsi="Calibri"/>
          <w:b/>
          <w:sz w:val="8"/>
          <w:szCs w:val="8"/>
        </w:rPr>
        <w:t xml:space="preserve">Основные бухгалтерские записи по договору на приобретение активов. </w:t>
      </w:r>
      <w:r>
        <w:rPr>
          <w:rFonts w:cs="Calibri" w:ascii="Calibri" w:hAnsi="Calibri"/>
          <w:sz w:val="8"/>
          <w:szCs w:val="8"/>
        </w:rPr>
        <w:t>Поречислены средства на исполнение поручения Д 76 51 Д 51 К 76 Получены активы, приобретенные по поручению доверителя у продавца Д 08, 10, 41 К 76  Д 76  К 60 Д 002 Отражается вознаграждение посредника Д 41 К 76 Д 76  К 90</w:t>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b/>
          <w:b/>
          <w:sz w:val="8"/>
          <w:szCs w:val="8"/>
        </w:rPr>
      </w:pPr>
      <w:r>
        <w:rPr>
          <w:rFonts w:cs="Calibri" w:ascii="Calibri" w:hAnsi="Calibri"/>
          <w:b/>
          <w:sz w:val="8"/>
          <w:szCs w:val="8"/>
        </w:rPr>
      </w:r>
    </w:p>
    <w:p>
      <w:pPr>
        <w:pStyle w:val="Normal"/>
        <w:ind w:right="3" w:hanging="0"/>
        <w:jc w:val="both"/>
        <w:rPr/>
      </w:pPr>
      <w:r>
        <w:rPr>
          <w:rFonts w:cs="Calibri" w:ascii="Calibri" w:hAnsi="Calibri"/>
          <w:b/>
          <w:sz w:val="6"/>
          <w:szCs w:val="6"/>
          <w:u w:val="single"/>
        </w:rPr>
        <w:t>11.15, 11.30 Учет и отражение в отчетности торговой наценки в торговых организ-ях</w:t>
      </w:r>
    </w:p>
    <w:p>
      <w:pPr>
        <w:pStyle w:val="Normal"/>
        <w:autoSpaceDE w:val="false"/>
        <w:ind w:right="3" w:hanging="0"/>
        <w:jc w:val="both"/>
        <w:rPr/>
      </w:pPr>
      <w:r>
        <w:rPr>
          <w:rFonts w:cs="Calibri" w:ascii="Calibri" w:hAnsi="Calibri"/>
          <w:bCs/>
          <w:sz w:val="6"/>
          <w:szCs w:val="6"/>
        </w:rPr>
        <w:t>Организации розничной торговли могут вести учет приобретенных товаров по продажным (розничным) ценам с отдельным учетом наценок (скидок). В этом случае для учета товаров по продажным ценам используется счет 42 "Торговая наценка".На счете 42 отражается информация о торговых наценках на товары, а также о</w:t>
      </w:r>
      <w:r>
        <w:rPr>
          <w:rFonts w:cs="Calibri" w:ascii="Calibri" w:hAnsi="Calibri"/>
          <w:bCs/>
          <w:sz w:val="8"/>
          <w:szCs w:val="8"/>
        </w:rPr>
        <w:t xml:space="preserve"> скидках, накидках, предоставляемых поставщиками организациям, осуществляющим розничную торговлю, на возможные потери товаров и на возмещение дополнительных транспортных расходов. Принятие на учет товаров отражается записью: Д-т 41, К-т 60 и одновременно на разницу между продажной и покупной ценами товаров - Д-т 41, К-т 42 (размер торговой наценки организация устанавливает самостоятельно), на сумму НДС по приобретенным товарам - Д-т 19, К-т 60.Суммы торговой наценки (скидок, накидок) по товарам, проданным, отпущенным или списанным вследствие естественной убыли, брака, порчи, недостачи и т.п., сторнируются: Д-т 90 и др., К-т 42. Относящиеся к непроданным товарам суммы скидок (накидок) уточняются на основании инвентаризационных описей путем определения полагающейся скидки (накидки) на товары в соответствии с установленными размерами.Сумма скидки (накидки) на остаток непроданных товаров в организациях, осуществляющих розничную торговлю, может быть определена по проценту, исчисленному исходя из отношения суммы скидок (накидок) на остаток товаров на начало месяца и оборота по кредиту счета 42 (без учета сторнированных сумм) к сумме проданных за месяц товаров (по продажным ценам) и остатка товаров на конец месяца (по продажным ценам). Полученный средний процент торговой наценки умножают на остаток товара на конец месяца (по продажным ценам). Тем самым устанавливается размер торговой наценки на остаток товаров на конец месяца.Определяя сумму торговой наценки на реализованные товары, к торговой наценке на начало месяца прибавляют торговую наценку по поступившему товару, из полученной суммы вычитают величину торговой наценки на остаток товаров на конец месяца. Именно на данную расчетную величину в бухгалтерском учете делают сторнировочную запись: Д-т 90, К-т 42.Аналитический учет по счету 42 должен обеспечивать раздельное отражение сумм скидок (накидок) и разниц в ценах, относящихся к товарам в организациях, осуществляющих розничную торговлю, и к товарам отгруженным.</w:t>
      </w:r>
      <w:r>
        <w:rPr>
          <w:rFonts w:cs="Calibri" w:ascii="Calibri" w:hAnsi="Calibri"/>
          <w:bCs/>
          <w:color w:val="000000"/>
          <w:sz w:val="8"/>
          <w:szCs w:val="8"/>
        </w:rPr>
        <w:t>Методические рекомендации по учету и оформлению операции приема, хранения и отпуска товаров в орг. торговли (Роскомторг)</w:t>
      </w:r>
      <w:r>
        <w:rPr>
          <w:rFonts w:cs="Calibri" w:ascii="Calibri" w:hAnsi="Calibri"/>
          <w:color w:val="000000"/>
          <w:sz w:val="8"/>
          <w:szCs w:val="8"/>
        </w:rPr>
        <w:t xml:space="preserve"> определяют возможные способы расчета реализованных торговых наценок (валового дохода торговой орг.): 1) по общему товарообороту; 2) по ассортименту товарооборота; 3) по среднему проценту; 4) по ассортименту остатка товаров.</w:t>
      </w:r>
      <w:r>
        <w:rPr>
          <w:rFonts w:cs="Calibri" w:ascii="Calibri" w:hAnsi="Calibri"/>
          <w:bCs/>
          <w:sz w:val="8"/>
          <w:szCs w:val="8"/>
        </w:rPr>
        <w:t>В том случае, если организация отражает в учете товары по покупной стоимости, в балансе по строке "Товары" отражается сальдо по сч 41.Если организация отражает товары по продажной стоимости, то в балансе товары показываются в любом случае по покупной стоимости, и строка баланса отразит разность: Д-т 41 минус К-т 42Сальдо по сч 42 "Торг наценка" в балансе никогда не отражается.</w:t>
      </w:r>
    </w:p>
    <w:p>
      <w:pPr>
        <w:pStyle w:val="Normal"/>
        <w:ind w:right="3" w:hanging="0"/>
        <w:jc w:val="both"/>
        <w:rPr/>
      </w:pPr>
      <w:r>
        <w:rPr>
          <w:rFonts w:cs="Calibri" w:ascii="Calibri" w:hAnsi="Calibri"/>
          <w:b/>
          <w:sz w:val="8"/>
          <w:szCs w:val="8"/>
          <w:u w:val="single"/>
        </w:rPr>
        <w:t xml:space="preserve">11.23 </w:t>
      </w:r>
      <w:r>
        <w:rPr>
          <w:rFonts w:cs="Calibri" w:ascii="Calibri" w:hAnsi="Calibri"/>
          <w:b/>
          <w:color w:val="000000"/>
          <w:sz w:val="8"/>
          <w:szCs w:val="8"/>
          <w:u w:val="single"/>
        </w:rPr>
        <w:t>Учет внутреннего перемещения товаров. Документальное оформление.</w:t>
      </w:r>
    </w:p>
    <w:p>
      <w:pPr>
        <w:pStyle w:val="Normal"/>
        <w:ind w:right="3" w:hanging="0"/>
        <w:jc w:val="both"/>
        <w:rPr>
          <w:rFonts w:ascii="Calibri" w:hAnsi="Calibri" w:cs="Calibri"/>
          <w:color w:val="000000"/>
          <w:sz w:val="8"/>
          <w:szCs w:val="8"/>
        </w:rPr>
      </w:pPr>
      <w:r>
        <w:rPr>
          <w:rFonts w:cs="Calibri" w:ascii="Calibri" w:hAnsi="Calibri"/>
          <w:bCs/>
          <w:color w:val="000000"/>
          <w:sz w:val="8"/>
          <w:szCs w:val="8"/>
        </w:rPr>
        <w:t>Порядок документирования движения товаров определен Постановлением Госкомстата РФ «Об утверждении унифицированных форм первичной учетной документации по учету торговых операций".     Д</w:t>
      </w:r>
      <w:r>
        <w:rPr>
          <w:rFonts w:cs="Calibri" w:ascii="Calibri" w:hAnsi="Calibri"/>
          <w:color w:val="000000"/>
          <w:sz w:val="8"/>
          <w:szCs w:val="8"/>
        </w:rPr>
        <w:t xml:space="preserve">ля учета движения ТМЦ (товара, тары) внутри организации, между структурными подразделениями или материально ответственными лицами применяется </w:t>
      </w:r>
      <w:r>
        <w:rPr>
          <w:rFonts w:cs="Calibri" w:ascii="Calibri" w:hAnsi="Calibri"/>
          <w:bCs/>
          <w:color w:val="000000"/>
          <w:sz w:val="8"/>
          <w:szCs w:val="8"/>
        </w:rPr>
        <w:t>Накладная на внутреннее перемещение, передачу товаров, тары (форма №ТОРГ-13). Накладная с</w:t>
      </w:r>
      <w:r>
        <w:rPr>
          <w:rFonts w:cs="Calibri" w:ascii="Calibri" w:hAnsi="Calibri"/>
          <w:color w:val="000000"/>
          <w:sz w:val="8"/>
          <w:szCs w:val="8"/>
        </w:rPr>
        <w:t>оставляется в двух экземплярах материально ответственным лицом структурного подразделения, сдающего ТМЦ. Первый экземпляр служит сдающему подразделению основанием для списания товарно-материальных ценностей, а второй экземпляр - принимающему подразделению для оприходования ценностей.      Заполненный документ подписывают материально ответственные лица соответственно сдатчика и получателя и сдают в бухг-ию для учета движения ТМЦ.      По каждому из складов (кладовых) внутренне перемещение товаров отражается в Ж</w:t>
      </w:r>
      <w:bookmarkStart w:id="0" w:name="sub_3018"/>
      <w:r>
        <w:rPr>
          <w:rFonts w:cs="Calibri" w:ascii="Calibri" w:hAnsi="Calibri"/>
          <w:bCs/>
          <w:color w:val="000000"/>
          <w:sz w:val="8"/>
          <w:szCs w:val="8"/>
        </w:rPr>
        <w:t>урнале учета движения товаров на складе (</w:t>
      </w:r>
      <w:hyperlink w:anchor="sub_4018">
        <w:r>
          <w:rPr>
            <w:rStyle w:val="InternetLink"/>
            <w:rFonts w:cs="Calibri" w:ascii="Calibri" w:hAnsi="Calibri"/>
            <w:bCs/>
            <w:color w:val="000000"/>
            <w:sz w:val="8"/>
            <w:szCs w:val="8"/>
            <w:u w:val="single"/>
          </w:rPr>
          <w:t>форма ТОРГ-18</w:t>
        </w:r>
      </w:hyperlink>
      <w:r>
        <w:rPr>
          <w:rFonts w:cs="Calibri" w:ascii="Calibri" w:hAnsi="Calibri"/>
          <w:bCs/>
          <w:color w:val="000000"/>
          <w:sz w:val="8"/>
          <w:szCs w:val="8"/>
        </w:rPr>
        <w:t xml:space="preserve">) </w:t>
      </w:r>
      <w:bookmarkEnd w:id="0"/>
      <w:r>
        <w:rPr>
          <w:rFonts w:cs="Calibri" w:ascii="Calibri" w:hAnsi="Calibri"/>
          <w:color w:val="000000"/>
          <w:sz w:val="8"/>
          <w:szCs w:val="8"/>
        </w:rPr>
        <w:t xml:space="preserve">При автоматизированной обработке данных документов средствами вычислительной техники возможен вариант применения предложенной формы в виде отдельной ведомости на бумажных и машинных носителях информации. Ведется материально ответственным(ными) лицом (лицами) по наименованиям, сортам, количеству и цене.В случае ведения в организации Карточек </w:t>
      </w:r>
      <w:r>
        <w:rPr>
          <w:rFonts w:cs="Calibri" w:ascii="Calibri" w:hAnsi="Calibri"/>
          <w:bCs/>
          <w:color w:val="000000"/>
          <w:sz w:val="8"/>
          <w:szCs w:val="8"/>
        </w:rPr>
        <w:t>количественно-стоимостного учета (</w:t>
      </w:r>
      <w:hyperlink w:anchor="sub_4028">
        <w:r>
          <w:rPr>
            <w:rStyle w:val="InternetLink"/>
            <w:rFonts w:cs="Calibri" w:ascii="Calibri" w:hAnsi="Calibri"/>
            <w:bCs/>
            <w:color w:val="000000"/>
            <w:sz w:val="8"/>
            <w:szCs w:val="8"/>
            <w:u w:val="single"/>
          </w:rPr>
          <w:t>форма ТОРГ-28</w:t>
        </w:r>
      </w:hyperlink>
      <w:r>
        <w:rPr>
          <w:rFonts w:cs="Calibri" w:ascii="Calibri" w:hAnsi="Calibri"/>
          <w:bCs/>
          <w:color w:val="000000"/>
          <w:sz w:val="8"/>
          <w:szCs w:val="8"/>
        </w:rPr>
        <w:t>) на основании накладных на внутреннее перемещение производятся записи в этих карточках. Карточки количественно-стоимостного учета п</w:t>
      </w:r>
      <w:r>
        <w:rPr>
          <w:rFonts w:cs="Calibri" w:ascii="Calibri" w:hAnsi="Calibri"/>
          <w:color w:val="000000"/>
          <w:sz w:val="8"/>
          <w:szCs w:val="8"/>
        </w:rPr>
        <w:t>рименяются в организациях торговли (на складах, базах) для аналитического учета тех товаров, которые учитываются в количественно-стоимостном выражении.Карточка ведется отдельно на каждое наименование, сорт товара. При количественно-стоимостном учете однородные товары различного назначения, но имеющие одинаковую розничную цену, могут учитываться объединенно на одной карточке. В графе "Дата составления" указывается дата последней записи в карточке. Записи о внутреннем перемещении в карточке производятся в количественном и стоимостном выражении на основании данных проверенных документов, представляемых в бухгалтерию материально ответственными лицами.В синтетическом б/у внутреннее перемещение товаров учитывается внутренними записями по счету 41:Д41 К41. Если в орг-ии розничной торговли товары учитываются по продажным ценам, одновременно с отражением стоимости перемещаемых товаров на счете 41 производятся внутренние записи по счету 42: Д42  К42.</w:t>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b/>
          <w:b/>
          <w:sz w:val="8"/>
          <w:szCs w:val="8"/>
          <w:u w:val="single"/>
        </w:rPr>
      </w:pPr>
      <w:r>
        <w:rPr>
          <w:rFonts w:cs="Calibri" w:ascii="Calibri" w:hAnsi="Calibri"/>
          <w:b/>
          <w:sz w:val="8"/>
          <w:szCs w:val="8"/>
          <w:u w:val="single"/>
        </w:rPr>
        <w:t>11.26 Учет товаров в пути</w:t>
      </w:r>
    </w:p>
    <w:p>
      <w:pPr>
        <w:pStyle w:val="Normal"/>
        <w:ind w:right="3" w:hanging="0"/>
        <w:jc w:val="both"/>
        <w:rPr>
          <w:rFonts w:ascii="Calibri" w:hAnsi="Calibri" w:cs="Calibri"/>
          <w:color w:val="000000"/>
          <w:sz w:val="8"/>
          <w:szCs w:val="8"/>
        </w:rPr>
      </w:pPr>
      <w:r>
        <w:rPr>
          <w:rFonts w:cs="Calibri" w:ascii="Calibri" w:hAnsi="Calibri"/>
          <w:sz w:val="8"/>
          <w:szCs w:val="8"/>
        </w:rPr>
        <w:t xml:space="preserve">Порядок учета товаров (груза) в пути определен Планом счетов б/у.      В качестве груза в пути учитываются МЦ, принадлежащие орг., но не поступившие на ее склады. Эти ценности находятся в пути (транспортируются) либо оставлены на ответственном хранении у их продавца (поставщика).      Исходя из допущения имущественной обособленности все ценности, собственником которых является орг., подлежат отражению в ее балансовом учете. При этом Планом счетов допускается два варианта их учета. Выбор варианта зависит от состава счетов, применяемых для учета товаров.      Если товары учитываются на счете 41 «Товары» в оценке по учетным ценам, а отклонения – на счете 16 «Отклонение в стоимости МЦ», организация отражает приобретение материалов на счете 15 «Заготовление и приобретение МЦ». </w:t>
      </w:r>
      <w:r>
        <w:rPr>
          <w:rFonts w:cs="Calibri" w:ascii="Calibri" w:hAnsi="Calibri"/>
          <w:color w:val="000000"/>
          <w:sz w:val="8"/>
          <w:szCs w:val="8"/>
        </w:rPr>
        <w:t xml:space="preserve">В Д15 "Заготовление и приобретение МЦ" относится покупная стоимость товаров, по которым в орг. поступили расчетные документы поставщиков. При этом записи производятся в корреспонденции со счетами </w:t>
      </w:r>
      <w:r>
        <w:rPr>
          <w:rFonts w:cs="Calibri" w:ascii="Calibri" w:hAnsi="Calibri"/>
          <w:color w:val="008000"/>
          <w:sz w:val="8"/>
          <w:szCs w:val="8"/>
          <w:u w:val="single"/>
        </w:rPr>
        <w:t>60</w:t>
      </w:r>
      <w:r>
        <w:rPr>
          <w:rFonts w:cs="Calibri" w:ascii="Calibri" w:hAnsi="Calibri"/>
          <w:color w:val="000000"/>
          <w:sz w:val="8"/>
          <w:szCs w:val="8"/>
        </w:rPr>
        <w:t xml:space="preserve"> "Расчеты с поставщиками и подрядчиками",  </w:t>
      </w:r>
      <w:r>
        <w:rPr>
          <w:rFonts w:cs="Calibri" w:ascii="Calibri" w:hAnsi="Calibri"/>
          <w:color w:val="008000"/>
          <w:sz w:val="8"/>
          <w:szCs w:val="8"/>
          <w:u w:val="single"/>
        </w:rPr>
        <w:t>71</w:t>
      </w:r>
      <w:r>
        <w:rPr>
          <w:rFonts w:cs="Calibri" w:ascii="Calibri" w:hAnsi="Calibri"/>
          <w:color w:val="000000"/>
          <w:sz w:val="8"/>
          <w:szCs w:val="8"/>
        </w:rPr>
        <w:t xml:space="preserve"> "Расчеты с подотчетными лицами", </w:t>
      </w:r>
      <w:r>
        <w:rPr>
          <w:rFonts w:cs="Calibri" w:ascii="Calibri" w:hAnsi="Calibri"/>
          <w:color w:val="008000"/>
          <w:sz w:val="8"/>
          <w:szCs w:val="8"/>
          <w:u w:val="single"/>
        </w:rPr>
        <w:t>76</w:t>
      </w:r>
      <w:r>
        <w:rPr>
          <w:rFonts w:cs="Calibri" w:ascii="Calibri" w:hAnsi="Calibri"/>
          <w:color w:val="000000"/>
          <w:sz w:val="8"/>
          <w:szCs w:val="8"/>
        </w:rPr>
        <w:t xml:space="preserve">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товаров в организации.      При фактическом поступлении товаров на склады организации их стоимость списывается со счета 15 в дебет счетов 41 (учетная стоимость) и 16 «отклонение фактической с/с от учетных цен).      Таким образом, на каждый момент времени сальдо по Д15 отражает стоимость товаров, находящихся в пути.      Если УП установлен учет товаров на сч.41 по фактической с/с и сч.15 и 16 не применяются, порядок учета груза в пути следующий.      На конец отчетного месяца фактическая себестоимость товаров в пути принимается к учету по Д41 «Товары» без их оприходования на склад: Д41  К60. Следует заметить, что </w:t>
      </w:r>
      <w:r>
        <w:rPr>
          <w:rFonts w:cs="Calibri" w:ascii="Calibri" w:hAnsi="Calibri"/>
          <w:color w:val="000000"/>
          <w:sz w:val="8"/>
          <w:szCs w:val="8"/>
          <w:u w:val="single"/>
        </w:rPr>
        <w:t>стоимость этих ценностей не участвует в расчете фактической с/с товаров</w:t>
      </w:r>
      <w:r>
        <w:rPr>
          <w:rFonts w:cs="Calibri" w:ascii="Calibri" w:hAnsi="Calibri"/>
          <w:color w:val="000000"/>
          <w:sz w:val="8"/>
          <w:szCs w:val="8"/>
        </w:rPr>
        <w:t>, проданных в данном периоде.      На начало следующего месяца стоимость товаров в пути списывается с балансового учета по счету 41 сторнировочной записью Д41  К60.       При фактическом поступлении товаров на склады организации и их оприходовании в установленном порядке производятся обычные записи, отражающие их поступление: Д41  К 60.</w:t>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sz w:val="8"/>
          <w:szCs w:val="8"/>
        </w:rPr>
      </w:pPr>
      <w:r>
        <w:rPr>
          <w:rFonts w:cs="Calibri" w:ascii="Calibri" w:hAnsi="Calibri"/>
          <w:b/>
          <w:color w:val="000000"/>
          <w:sz w:val="8"/>
          <w:szCs w:val="8"/>
          <w:u w:val="single"/>
        </w:rPr>
        <w:t xml:space="preserve">11.27 </w:t>
      </w:r>
      <w:r>
        <w:rPr>
          <w:rFonts w:cs="Calibri" w:ascii="Calibri" w:hAnsi="Calibri"/>
          <w:b/>
          <w:sz w:val="8"/>
          <w:szCs w:val="8"/>
          <w:u w:val="single"/>
        </w:rPr>
        <w:t xml:space="preserve">Учет НДС по приобретенным товарам. </w:t>
      </w:r>
      <w:r>
        <w:rPr>
          <w:rFonts w:cs="Calibri" w:ascii="Calibri" w:hAnsi="Calibri"/>
          <w:sz w:val="8"/>
          <w:szCs w:val="8"/>
        </w:rPr>
        <w:t>В соответствии с Планом счетов суммы входного НДС при приобретении товаров, учитывается на счете 19 "НДС по приобретенным ценностям" одновременно с оприходованием поступивших товаров. Налог не включается в фактическую себестоимость товаров и в их учетные цены, если такое включение не предусмотрено законодательством о налогах и сборах. В случаях, когда в первичных учетных документах (счетах, с/ф, накладных, ПКО, актах выполненных работ и др.), подтверждающих стоимость приобретенных материальных ресурсов (работ, услуг), не выделена сумма налога, то исчисление ее расчетным путем не производится. Ст-ть приобретенных в таких случаях матер-х ресурсов учитыв-ся в целом на счетах учета МПЗ. Списание налога со счета 19 "НДС по приобретенным ценностям" производится одновременно с их оприходованием. Запись Д 68  К 19. Одновременно производится регистрация счета-фактуры в Книге покупок. На основании кот заполняется часть декларации по НДС, отражающая произведенные в отчетном периоде вычеты. Обязательными условиями для принятия НДС к вычету являются оприходование товаров и правильно оформленный счет-фактура. В противном случае НДС относится в состав прочих расходов.Налог по товарам, отпущенным на непроизвод цели (благотворительная помощь, выдача подарков, благоустройство населенных пунктов и т.п.), восстанавливается сторнировочной записью Д 68 К 19 Сторно!     Д91 К19.При получении выручки от продажи товаров, часть из которой облагается, а часть не облагается НДС, организация должна обеспечивать расчет соответствующей доли входного налога (налога, уплаченного при приобретении товаров). Порядок организации раздельного учета устанавливается учетной политикой организации. В случае его отсутствия распределение входного НДС производится пропорционально объему выручки. НК РФ устанавливает особый порядок для случаев, когда сумма входного НДС, относящегося к необлаг деятельности, несущественна – в этом случае он принимается к вычету в полном объеме в общеустановленном порядке.      Аналит учет по счету 19 организ в соответствии с информационными потребностями организации – по с/ф, по поставщикам, по видам ценностей, по периодам получения с/ф и др.</w:t>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color w:val="000000"/>
          <w:sz w:val="8"/>
          <w:szCs w:val="8"/>
        </w:rPr>
      </w:pPr>
      <w:r>
        <w:rPr>
          <w:rFonts w:cs="Calibri" w:ascii="Calibri" w:hAnsi="Calibri"/>
          <w:b/>
          <w:sz w:val="8"/>
          <w:szCs w:val="8"/>
          <w:u w:val="single"/>
        </w:rPr>
        <w:t xml:space="preserve">11.29 Формирование фактической с/стоимости ГП </w:t>
      </w:r>
      <w:r>
        <w:rPr>
          <w:rFonts w:cs="Calibri" w:ascii="Calibri" w:hAnsi="Calibri"/>
          <w:color w:val="000000"/>
          <w:sz w:val="8"/>
          <w:szCs w:val="8"/>
        </w:rPr>
        <w:t>ГП является частью МПЗ, предназначенных для продажи (конечный результат производственного цикла, активы, законченные обработкой, технические и качественные характеристики которых соответствуют условиям договора или требованиям иных документов). Учет ГП осуществляется в количественных и стоимостных показателях. Количественный учет ГП ведется в единицах измерения, принятых в данной орг., исходя из ее физических свойств (объем, вес, площадь, линейные ед-ы или поштучно). ГП учитывается по фактическим затратам, связанным с ее изготовлением (по фактической производственной с/ст-ти).При этом остатки ГП на складе (иных местах хранения) на конец (начало) отчетного периода могут оцениваться в аналитическом и синтетическом б/у орг. по фактической производственной с/с или по нормативной с/с, включающей затраты, связанные с использованием в процессе производства ОС, сырья, материалов, топлива, энергии, трудовых ресурсов и других затрат на производство продукции. Нормативная себестоимость остатков готовой продукции также может определяться по прямым статьям затрат.Фактическая с/с ГП формируется на счетах учета затрат на производство. По окончании месяца фактические затраты на производство распределяются между готовым выпуском (готовой продукцией, сданной на склад) и остатками НЗП. Данное распределение, как правило, предусматривает следующие этапы: 1) на основании инвентаризации количественных остатков НЗП определяется его стоимость; 2) фактическая с/с ГП определяется балансовым способом - по формуле  Факт.себест.ГП = Остатки НЗП на нач. месяца  + Факт.затраты за месяц – Остатки НЗП на конец мес.      Остатки НЗП на конец отчетного периода в массовом и серийном производстве можно оценивать в по нормативной или плановой производственной с/с (полной или неполной в зависимости от порядка списания общехоз-ых расходов), по прямым статьям расходов, а также по стоимости сырья, материалов и полуфабрикатов. При единичном производстве НЗП оценивается по факт-ским производственным затратам.Методические указания по учету МПЗ определяют два варианта отражения фактической с/с ГП на</w:t>
      </w:r>
      <w:r>
        <w:rPr>
          <w:rFonts w:cs="Calibri" w:ascii="Calibri" w:hAnsi="Calibri"/>
          <w:color w:val="000000"/>
          <w:sz w:val="8"/>
          <w:szCs w:val="8"/>
          <w:u w:val="single"/>
        </w:rPr>
        <w:t xml:space="preserve"> счете 43:</w:t>
      </w:r>
      <w:r>
        <w:rPr>
          <w:rFonts w:cs="Calibri" w:ascii="Calibri" w:hAnsi="Calibri"/>
          <w:color w:val="000000"/>
          <w:sz w:val="8"/>
          <w:szCs w:val="8"/>
        </w:rPr>
        <w:t xml:space="preserve"> 1) аналитический учет ГП ведется по нормативной с/с по договорным ценам. В этом случае разница между фактической с/с и стоимостью ГП по учетным ценам учитывается на счете 43"ГП" по отдельному субсчету "Откл фактической с/с ГП от учетной стоимости". Отклонения на этом субсчете учитываются в разрезе номенклатуры, либо отдельных групп ГП, либо по организации в целом. Превышение факт с/ст-ти над учетной стоимостью отражается по дебету указанного субсчета и кредиту счетов учета затрат. Если факт с/с ниже учетной стоимости, то разница отражается сторнировочной записью. 2) аналитический учет ГП ведется по фактической с/с (т.е. в качестве учетных цен принимается фактическая с/ст-ть продукции).</w:t>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pPr>
      <w:r>
        <w:rPr>
          <w:rFonts w:cs="Calibri" w:ascii="Calibri" w:hAnsi="Calibri"/>
          <w:b/>
          <w:sz w:val="8"/>
          <w:szCs w:val="8"/>
          <w:u w:val="single"/>
        </w:rPr>
        <w:t xml:space="preserve">11.31 Формирование и раскрытие УП организации в части учета товаров    </w:t>
      </w:r>
    </w:p>
    <w:p>
      <w:pPr>
        <w:pStyle w:val="Normal"/>
        <w:ind w:right="3" w:hanging="0"/>
        <w:jc w:val="both"/>
        <w:rPr/>
      </w:pPr>
      <w:r>
        <w:rPr>
          <w:rFonts w:cs="Calibri" w:ascii="Calibri" w:hAnsi="Calibri"/>
          <w:color w:val="000000"/>
          <w:sz w:val="8"/>
          <w:szCs w:val="8"/>
        </w:rPr>
        <w:t xml:space="preserve">В соответствии с ФЗ «О бухгалтерском учете» и ПБУ 1 «УП» организация формирует свою УП. Основными ее элементами являю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Часть УП, раскрывающая порядок учета товаров, формируется с учетом ПБУ 5 «Учет МПЗ» и «Методическими указаниями по учету МПЗ». При раскрытии порядка отражения операций с товарами на счетах б/у организация устанавливает перечень счетов, которые в Плане счетов предусмотрены для учета товаров. Учет может осуществляться на сч.41 «Товары». В этом случае на счете учитывается фактическая с/с товаров. В аналитическом учете по данному счету могут обособленно учитываться учетная стоимость товаров и суммы ТЗР. При выборе набора счетов 41, 15 и 16 организация устанавливает: на счете 41 товары учитываются по учетным ценам, а транспортно-заготовительные расходы отражаются на счете 16 «Отклонения в стоимости материалов».В УП может устанавливаться принципиальный подход к формированию учетных групп товаров, классификация товаров и др.  УП устанавливает методы оценки товаров, расходуемых со склада, в отношении отдельных учетных групп товаров. ПБУ 5 «Учет МПЗ» допускает применение </w:t>
      </w:r>
      <w:r>
        <w:rPr>
          <w:rFonts w:cs="Calibri" w:ascii="Calibri" w:hAnsi="Calibri"/>
          <w:color w:val="000000"/>
          <w:sz w:val="8"/>
          <w:szCs w:val="8"/>
          <w:u w:val="single"/>
        </w:rPr>
        <w:t>методов оценки</w:t>
      </w:r>
      <w:r>
        <w:rPr>
          <w:rFonts w:cs="Calibri" w:ascii="Calibri" w:hAnsi="Calibri"/>
          <w:color w:val="000000"/>
          <w:sz w:val="8"/>
          <w:szCs w:val="8"/>
        </w:rPr>
        <w:t>: по себестоимости каждой единицы, по средней себестоимости и ФИФО. Для расчета средних оценок устанавливается применение способа средневзвешенной либо скользящей оценки.</w:t>
      </w:r>
    </w:p>
    <w:p>
      <w:pPr>
        <w:pStyle w:val="Normal"/>
        <w:ind w:right="3" w:hanging="0"/>
        <w:jc w:val="both"/>
        <w:rPr>
          <w:rFonts w:ascii="Calibri" w:hAnsi="Calibri" w:cs="Calibri"/>
          <w:color w:val="000000"/>
          <w:sz w:val="8"/>
          <w:szCs w:val="8"/>
        </w:rPr>
      </w:pPr>
      <w:r>
        <w:rPr>
          <w:rFonts w:eastAsia="Calibri" w:cs="Calibri" w:ascii="Calibri" w:hAnsi="Calibri"/>
          <w:color w:val="000000"/>
          <w:sz w:val="8"/>
          <w:szCs w:val="8"/>
        </w:rPr>
        <w:t xml:space="preserve">      </w:t>
      </w:r>
      <w:r>
        <w:rPr>
          <w:rFonts w:cs="Calibri" w:ascii="Calibri" w:hAnsi="Calibri"/>
          <w:color w:val="000000"/>
          <w:sz w:val="8"/>
          <w:szCs w:val="8"/>
        </w:rPr>
        <w:t>Отдельным вопросом, рассматриваемым в УП, является определение порядка списания ТЗР, относящихся к товарам. ПБУ 5 и Метод указания по учету МПЗ допускают установление УП торговой организации отнесения суммы ТЗР в состав издержек обращения. В этом случае товары учитываются на счете 41 в оценке исходя из сумм, уплаченных их продавцам (покупной стоимости).       Учетной политикой устанавливается состав, порядок создания и использования резервов под потери товаров.      Учетная политика должна устанавливать формы первичных документов для учета операций с товарами, для которых не установлены типовые (унифицированные) формы документов, а также формы регистров, применяемых для учета товаров. Отдельным вопросом, рассматриваемом в учетной политике, является организация документооборота и порядок обработки первичной информации.     Порядок проведения инвентаризации им-ва и обязательств является одним из самостоятельных разделов УП. В данном разделе специально раскрывается порядок инвентаризации товаров, периодичность ее проведения, документирование. В составе информации об организации контроля раскрывается порядок.</w:t>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pPr>
      <w:r>
        <w:rPr>
          <w:rFonts w:cs="Calibri" w:ascii="Calibri" w:hAnsi="Calibri"/>
          <w:b/>
          <w:sz w:val="8"/>
          <w:szCs w:val="8"/>
          <w:u w:val="single"/>
        </w:rPr>
        <w:t xml:space="preserve">11.33 </w:t>
      </w:r>
      <w:r>
        <w:rPr>
          <w:rFonts w:cs="Calibri" w:ascii="Calibri" w:hAnsi="Calibri"/>
          <w:b/>
          <w:sz w:val="6"/>
          <w:szCs w:val="6"/>
          <w:u w:val="single"/>
        </w:rPr>
        <w:t>Особенности организации б/у товаров, полученным по договорам, предусматривающим исполнение обязательств неденежными сред-ми</w:t>
      </w:r>
    </w:p>
    <w:p>
      <w:pPr>
        <w:pStyle w:val="Normal"/>
        <w:autoSpaceDE w:val="false"/>
        <w:ind w:right="3" w:hanging="0"/>
        <w:jc w:val="both"/>
        <w:rPr/>
      </w:pPr>
      <w:r>
        <w:rPr>
          <w:rFonts w:cs="Calibri" w:ascii="Calibri" w:hAnsi="Calibri"/>
          <w:sz w:val="8"/>
          <w:szCs w:val="8"/>
        </w:rPr>
        <w:t>Фактич с/ст-тью товаров, полученных по договорам предусматривающим исполнение обязательств неденежными средствами (договору мены, соглашению об отступном и др.), признаются стоимость товаров, переданных или подлежащих передаче организацией.Стоимость активов, переданных или подлежащих передаче организацией, устанавливается исходя из цены, по которой в сравнимых обстоятельствах организация обычно определяет стоимость аналогичных активов.</w:t>
      </w:r>
      <w:r>
        <w:rPr>
          <w:rFonts w:cs="Calibri" w:ascii="Calibri" w:hAnsi="Calibri"/>
          <w:color w:val="000000"/>
          <w:sz w:val="8"/>
          <w:szCs w:val="8"/>
        </w:rPr>
        <w:t>Транспортные и другие расходы, связанные с обменом, присоединяются к стоимости полученных товаров непосредственно или списываются в состав издержек обращения (счет 44).</w:t>
      </w:r>
      <w:r>
        <w:rPr>
          <w:rFonts w:cs="Calibri" w:ascii="Calibri" w:hAnsi="Calibri"/>
          <w:sz w:val="8"/>
          <w:szCs w:val="8"/>
        </w:rPr>
        <w:t>В бухгалтерском учете делаются записи:Д 60 - К 90/1 - отражена передача товаров по договору мены;Д 90/2 - К 41 - отражена себестоимость переданных товаров;Д 41 - К 60 - отражена стоимость полученных товаров;Д 41,44 - К 76 - отражены транспор и др расходы по доставке товаров;Д 60 - К 62 - зачтена стоимость переданных товаров.Если обмен МПЗ производится не одновременно (переход права собственности происходит не сразу):Д 45 - К 41 - отгр товары до момента получения товаров в обмен;</w:t>
      </w:r>
    </w:p>
    <w:p>
      <w:pPr>
        <w:pStyle w:val="Normal"/>
        <w:autoSpaceDE w:val="false"/>
        <w:ind w:right="3" w:hanging="0"/>
        <w:jc w:val="both"/>
        <w:rPr>
          <w:rFonts w:ascii="Calibri" w:hAnsi="Calibri" w:cs="Calibri"/>
          <w:sz w:val="8"/>
          <w:szCs w:val="8"/>
        </w:rPr>
      </w:pPr>
      <w:r>
        <w:rPr>
          <w:rFonts w:cs="Calibri" w:ascii="Calibri" w:hAnsi="Calibri"/>
          <w:sz w:val="8"/>
          <w:szCs w:val="8"/>
        </w:rPr>
        <w:t>Д 41 - К 60 - отражена стоимость, полученных товаров;Д 41, 44 - К 76 - отражены трансп и др расходы по доставке товаровД 62 - К 90-1 - отгр товары после поступл товаров от контрагента;Д 90/2 - К 45 - отражена себестоимость переданных товаров;Д 60 - К 62 - зачтена стоимость переданных товаров.Если товары получены до перехода права собствен на них:Д 002 "ТМЦ, принятые на ответственное хранение" - приняты на ответственное хранение товары;Д 62 - К 90/1 - отгружены товары по договору мены;Д 90/2 - К 41 - отражена с/ст-ть переданных в обмен товаров;Д 41 - К 60 - получены в обмен товары;Д 41, 44 - К 76 - отражены трансп и др расходы по доставке товаров;К 002 - списана стоимость товаров с забалансового счета;Д 60 - К 62 - зачтена стоимость переданной товаров.Если договором мены предусмотрен обмен неравноценных товаров, разница между ними в денежной форме числится у стороны, передавшей товар большей стоимости, по дебету счета расчетов. Образовавшаяся задолженность погашается в порядке, установленном договором.</w:t>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ind w:right="3" w:hanging="0"/>
        <w:jc w:val="both"/>
        <w:rPr/>
      </w:pPr>
      <w:r>
        <w:rPr>
          <w:rFonts w:cs="Calibri" w:ascii="Calibri" w:hAnsi="Calibri"/>
          <w:b/>
          <w:sz w:val="8"/>
          <w:szCs w:val="8"/>
          <w:u w:val="single"/>
        </w:rPr>
        <w:t>11.34 Учет расходов при транспортировке готовой продукции</w:t>
      </w:r>
    </w:p>
    <w:p>
      <w:pPr>
        <w:pStyle w:val="Normal"/>
        <w:ind w:right="3" w:hanging="0"/>
        <w:jc w:val="both"/>
        <w:rPr>
          <w:rFonts w:ascii="Calibri" w:hAnsi="Calibri" w:cs="Calibri"/>
          <w:sz w:val="8"/>
          <w:szCs w:val="8"/>
        </w:rPr>
      </w:pPr>
      <w:r>
        <w:rPr>
          <w:rFonts w:cs="Calibri" w:ascii="Calibri" w:hAnsi="Calibri"/>
          <w:sz w:val="8"/>
          <w:szCs w:val="8"/>
        </w:rPr>
        <w:t>Порядок учета затрат организации на транспортировку ГП определяется Методическими указаниями по учету МПЗ и Планом счетов б/у. При организации учета затрат на производство, расходы, связанные с работой собственного транспорта организации (затраты транспортного цеха), учитываются, как правило, на счете учета вспомогательных производств. Расходов, связанная с выполнением работ по транспортировке ГП, подлежащая оплате покупателями сверх цены ГП, списывается: Д 62 К 90/1 - отражена выручка от оказания транспортных услугД 90/3 К 68 - начислен НДС по транспортным услугамД 90/2 К 23 - списана себестоимость услуг по доставкеЗатраты орг., связанные с транспортировкой ГП, не подлежащие оплате покупателем отдельно, учитываются по Д-т счета 44 с кредита счета учета вспомогательных производств:</w:t>
      </w:r>
      <w:bookmarkStart w:id="1" w:name="sub_99215"/>
      <w:r>
        <w:rPr>
          <w:rFonts w:cs="Calibri" w:ascii="Calibri" w:hAnsi="Calibri"/>
          <w:sz w:val="8"/>
          <w:szCs w:val="8"/>
        </w:rPr>
        <w:t>Д-т 44 К-т 23 - затраты по транспортировке ГП в состав расходов на продажу.</w:t>
      </w:r>
      <w:r>
        <w:rPr>
          <w:rFonts w:cs="Calibri" w:ascii="Calibri" w:hAnsi="Calibri"/>
          <w:sz w:val="8"/>
          <w:szCs w:val="8"/>
          <w:u w:val="single"/>
        </w:rPr>
        <w:t>Расходы по транспортировке ГП,</w:t>
      </w:r>
      <w:r>
        <w:rPr>
          <w:rFonts w:cs="Calibri" w:ascii="Calibri" w:hAnsi="Calibri"/>
          <w:sz w:val="8"/>
          <w:szCs w:val="8"/>
        </w:rPr>
        <w:t xml:space="preserve"> </w:t>
      </w:r>
      <w:r>
        <w:rPr>
          <w:rFonts w:cs="Calibri" w:ascii="Calibri" w:hAnsi="Calibri"/>
          <w:sz w:val="8"/>
          <w:szCs w:val="8"/>
          <w:u w:val="single"/>
        </w:rPr>
        <w:t>выполненные сторонними организациями</w:t>
      </w:r>
      <w:r>
        <w:rPr>
          <w:rFonts w:cs="Calibri" w:ascii="Calibri" w:hAnsi="Calibri"/>
          <w:sz w:val="8"/>
          <w:szCs w:val="8"/>
        </w:rPr>
        <w:t xml:space="preserve"> и лицами, учитываются по дебету счета учета расчетов с кредита соответствующих счетов учета денежных средств или подотчетных сумм, </w:t>
      </w:r>
      <w:r>
        <w:rPr>
          <w:rFonts w:cs="Calibri" w:ascii="Calibri" w:hAnsi="Calibri"/>
          <w:sz w:val="8"/>
          <w:szCs w:val="8"/>
          <w:u w:val="single"/>
        </w:rPr>
        <w:t>включая уплаченные суммы НДС по ним</w:t>
      </w:r>
      <w:r>
        <w:rPr>
          <w:rFonts w:cs="Calibri" w:ascii="Calibri" w:hAnsi="Calibri"/>
          <w:sz w:val="8"/>
          <w:szCs w:val="8"/>
        </w:rPr>
        <w:t xml:space="preserve"> </w:t>
      </w:r>
      <w:r>
        <w:rPr>
          <w:rFonts w:cs="Calibri" w:ascii="Calibri" w:hAnsi="Calibri"/>
          <w:sz w:val="8"/>
          <w:szCs w:val="8"/>
          <w:u w:val="single"/>
        </w:rPr>
        <w:t>Д-т 60, 76  К-т 71, 51</w:t>
      </w:r>
      <w:r>
        <w:rPr>
          <w:rFonts w:cs="Calibri" w:ascii="Calibri" w:hAnsi="Calibri"/>
          <w:sz w:val="8"/>
          <w:szCs w:val="8"/>
        </w:rPr>
        <w:t xml:space="preserve"> . </w:t>
      </w:r>
      <w:r>
        <w:rPr>
          <w:rFonts w:cs="Calibri" w:ascii="Calibri" w:hAnsi="Calibri"/>
          <w:sz w:val="8"/>
          <w:szCs w:val="8"/>
          <w:u w:val="single"/>
        </w:rPr>
        <w:t>Расходы, подлежащие возмещению покупателями ГП</w:t>
      </w:r>
      <w:r>
        <w:rPr>
          <w:rFonts w:cs="Calibri" w:ascii="Calibri" w:hAnsi="Calibri"/>
          <w:sz w:val="8"/>
          <w:szCs w:val="8"/>
        </w:rPr>
        <w:t xml:space="preserve">, списываются с указанного выше счета учета расчетов с отнесением в дебет счета расчетов с покупателями, </w:t>
      </w:r>
      <w:r>
        <w:rPr>
          <w:rFonts w:cs="Calibri" w:ascii="Calibri" w:hAnsi="Calibri"/>
          <w:sz w:val="8"/>
          <w:szCs w:val="8"/>
          <w:u w:val="single"/>
        </w:rPr>
        <w:t>включая величину НДС</w:t>
      </w:r>
      <w:r>
        <w:rPr>
          <w:rFonts w:cs="Calibri" w:ascii="Calibri" w:hAnsi="Calibri"/>
          <w:sz w:val="8"/>
          <w:szCs w:val="8"/>
        </w:rPr>
        <w:t xml:space="preserve">, причитающуюся (уплаченную) сторонней транспортной организации. Эта сумма предъявляется к оплате покупателю продукции </w:t>
      </w:r>
      <w:r>
        <w:rPr>
          <w:rFonts w:cs="Calibri" w:ascii="Calibri" w:hAnsi="Calibri"/>
          <w:sz w:val="8"/>
          <w:szCs w:val="8"/>
          <w:u w:val="single"/>
        </w:rPr>
        <w:t>Д-т 62  К-т 60,76.</w:t>
      </w:r>
      <w:bookmarkStart w:id="2" w:name="sub_9921502"/>
      <w:bookmarkEnd w:id="1"/>
      <w:r>
        <w:rPr>
          <w:rFonts w:cs="Calibri" w:ascii="Calibri" w:hAnsi="Calibri"/>
          <w:sz w:val="8"/>
          <w:szCs w:val="8"/>
          <w:u w:val="single"/>
        </w:rPr>
        <w:t>Расходы по транспортировке ГП</w:t>
      </w:r>
      <w:r>
        <w:rPr>
          <w:rFonts w:cs="Calibri" w:ascii="Calibri" w:hAnsi="Calibri"/>
          <w:sz w:val="8"/>
          <w:szCs w:val="8"/>
        </w:rPr>
        <w:t xml:space="preserve">, выполненные сторонними орг-ми, </w:t>
      </w:r>
      <w:r>
        <w:rPr>
          <w:rFonts w:cs="Calibri" w:ascii="Calibri" w:hAnsi="Calibri"/>
          <w:sz w:val="8"/>
          <w:szCs w:val="8"/>
          <w:u w:val="single"/>
        </w:rPr>
        <w:t>не подлежащие оплате покупателями продукции</w:t>
      </w:r>
      <w:r>
        <w:rPr>
          <w:rFonts w:cs="Calibri" w:ascii="Calibri" w:hAnsi="Calibri"/>
          <w:sz w:val="8"/>
          <w:szCs w:val="8"/>
        </w:rPr>
        <w:t xml:space="preserve">, списываются с кредита счета учета расчетов (по лицевому счету расчетов с транспортными орг-ми) в дебет счета "Расходы на продажу" </w:t>
      </w:r>
      <w:r>
        <w:rPr>
          <w:rFonts w:cs="Calibri" w:ascii="Calibri" w:hAnsi="Calibri"/>
          <w:sz w:val="8"/>
          <w:szCs w:val="8"/>
          <w:u w:val="single"/>
        </w:rPr>
        <w:t>Д 44  К 60,76</w:t>
      </w:r>
      <w:r>
        <w:rPr>
          <w:rFonts w:cs="Calibri" w:ascii="Calibri" w:hAnsi="Calibri"/>
          <w:sz w:val="8"/>
          <w:szCs w:val="8"/>
        </w:rPr>
        <w:t xml:space="preserve">.План счетов б/у определяет порядок распределения расходов на продажу ГП, учтенных по Д44,  между проданной и непроданной (отгруженной) продукцией. Расходы на  транспортировку, относящиеся к непроданной продукции, формируют остаток по счету 44 на конец месяца. Расходы, относящиеся к проданной продукции, списываются Д90 К44. ПБУ 10 «Расх организации» допускает установление УП, что затраты на продажу (коммерческие расходы)  признаются расходами отчетного периода. В этом случае расходы на транспортировку не распределяются между проданными и непроданными партиями продукции, а в полном объеме списываются Д90 К 44. </w:t>
      </w:r>
      <w:bookmarkEnd w:id="2"/>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pPr>
      <w:r>
        <w:rPr>
          <w:rFonts w:cs="Calibri" w:ascii="Calibri" w:hAnsi="Calibri"/>
          <w:b/>
          <w:sz w:val="6"/>
          <w:szCs w:val="6"/>
          <w:u w:val="single"/>
        </w:rPr>
        <w:t xml:space="preserve">11.35, 11.37 </w:t>
      </w:r>
      <w:r>
        <w:rPr>
          <w:rFonts w:cs="Calibri" w:ascii="Calibri" w:hAnsi="Calibri"/>
          <w:b/>
          <w:bCs/>
          <w:color w:val="000000"/>
          <w:sz w:val="6"/>
          <w:szCs w:val="6"/>
          <w:u w:val="single"/>
        </w:rPr>
        <w:t>Учет потерь и недостач товаров</w:t>
      </w:r>
      <w:bookmarkStart w:id="3" w:name="sub_91"/>
      <w:r>
        <w:rPr>
          <w:rFonts w:cs="Calibri" w:ascii="Calibri" w:hAnsi="Calibri"/>
          <w:b/>
          <w:bCs/>
          <w:color w:val="000000"/>
          <w:sz w:val="6"/>
          <w:szCs w:val="6"/>
          <w:u w:val="single"/>
        </w:rPr>
        <w:t>. Учет расчетов с МОЛ.</w:t>
      </w:r>
    </w:p>
    <w:p>
      <w:pPr>
        <w:pStyle w:val="Normal"/>
        <w:ind w:right="3" w:hanging="0"/>
        <w:jc w:val="both"/>
        <w:rPr/>
      </w:pPr>
      <w:r>
        <w:rPr>
          <w:rFonts w:cs="Calibri" w:ascii="Calibri" w:hAnsi="Calibri"/>
          <w:color w:val="000000"/>
          <w:sz w:val="6"/>
          <w:szCs w:val="6"/>
        </w:rPr>
        <w:t xml:space="preserve">Правила учета потерь и недостач товаров подробно описаны в Методических рекомендациях Роскомторга по учету и оформлению операций приема, хранения и отпуска товаров в организациях торговли. Унифицированные формы первичных документов для оформления потерь и недостач, утверждены Госкомстатом и Роскомстатом. Товарные потери, возникающие от естественной убыли, боя исчисляются по нормам (размерам) в порядке, установленном действующими инструкциями. </w:t>
      </w:r>
      <w:bookmarkStart w:id="4" w:name="sub_92"/>
      <w:bookmarkEnd w:id="3"/>
      <w:r>
        <w:rPr>
          <w:rFonts w:cs="Calibri" w:ascii="Calibri" w:hAnsi="Calibri"/>
          <w:color w:val="000000"/>
          <w:sz w:val="6"/>
          <w:szCs w:val="6"/>
        </w:rPr>
        <w:t>Товарные потери</w:t>
      </w:r>
      <w:r>
        <w:rPr>
          <w:rFonts w:cs="Calibri" w:ascii="Calibri" w:hAnsi="Calibri"/>
          <w:color w:val="000000"/>
          <w:sz w:val="8"/>
          <w:szCs w:val="8"/>
        </w:rPr>
        <w:t xml:space="preserve"> </w:t>
      </w:r>
      <w:r>
        <w:rPr>
          <w:rFonts w:cs="Calibri" w:ascii="Calibri" w:hAnsi="Calibri"/>
          <w:color w:val="000000"/>
          <w:sz w:val="6"/>
          <w:szCs w:val="6"/>
        </w:rPr>
        <w:t>при транспортировании списываются в пределах установленных норм по каждому товарно-</w:t>
      </w:r>
      <w:r>
        <w:rPr>
          <w:rFonts w:cs="Calibri" w:ascii="Calibri" w:hAnsi="Calibri"/>
          <w:color w:val="000000"/>
          <w:sz w:val="8"/>
          <w:szCs w:val="8"/>
        </w:rPr>
        <w:t xml:space="preserve">транспортному документу в том случае, если при приемке фактическое наличие товаров будет меньше, чем указано в документах поставщика. </w:t>
      </w:r>
      <w:bookmarkStart w:id="5" w:name="sub_93"/>
      <w:bookmarkEnd w:id="4"/>
      <w:r>
        <w:rPr>
          <w:rFonts w:cs="Calibri" w:ascii="Calibri" w:hAnsi="Calibri"/>
          <w:color w:val="000000"/>
          <w:sz w:val="8"/>
          <w:szCs w:val="8"/>
        </w:rPr>
        <w:t xml:space="preserve">Каждый случай брака, порчи, боя, понижения качества товаров, выявленных при транспортировании, оформляется актом. </w:t>
      </w:r>
      <w:bookmarkStart w:id="6" w:name="sub_94"/>
      <w:bookmarkEnd w:id="5"/>
      <w:r>
        <w:rPr>
          <w:rFonts w:cs="Calibri" w:ascii="Calibri" w:hAnsi="Calibri"/>
          <w:color w:val="000000"/>
          <w:sz w:val="8"/>
          <w:szCs w:val="8"/>
        </w:rPr>
        <w:t>Сверхнормативные товарные потери при транспортировании могут относиться за счет поставщика или перевозчика.</w:t>
      </w:r>
      <w:bookmarkStart w:id="7" w:name="sub_95"/>
      <w:bookmarkEnd w:id="6"/>
      <w:r>
        <w:rPr>
          <w:rFonts w:cs="Calibri" w:ascii="Calibri" w:hAnsi="Calibri"/>
          <w:color w:val="000000"/>
          <w:sz w:val="8"/>
          <w:szCs w:val="8"/>
        </w:rPr>
        <w:t xml:space="preserve"> </w:t>
      </w:r>
      <w:r>
        <w:rPr>
          <w:rFonts w:cs="Calibri" w:ascii="Calibri" w:hAnsi="Calibri"/>
          <w:sz w:val="8"/>
          <w:szCs w:val="8"/>
          <w:u w:val="single"/>
        </w:rPr>
        <w:t>Нормы естественной убыли</w:t>
      </w:r>
      <w:r>
        <w:rPr>
          <w:rFonts w:cs="Calibri" w:ascii="Calibri" w:hAnsi="Calibri"/>
          <w:sz w:val="8"/>
          <w:szCs w:val="8"/>
        </w:rPr>
        <w:t xml:space="preserve"> и боя в организациях розничной торговли при хранении и реализации применяются к товарам, реализованным за межинвентаризационный период. Они являются предельными и применяются только в тех случаях, когда при инвентаризации товаров установлена недостача.</w:t>
      </w:r>
      <w:bookmarkStart w:id="8" w:name="sub_97"/>
      <w:bookmarkEnd w:id="7"/>
      <w:r>
        <w:rPr>
          <w:rFonts w:cs="Calibri" w:ascii="Calibri" w:hAnsi="Calibri"/>
          <w:sz w:val="8"/>
          <w:szCs w:val="8"/>
        </w:rPr>
        <w:t xml:space="preserve"> </w:t>
      </w:r>
      <w:r>
        <w:rPr>
          <w:rFonts w:cs="Calibri" w:ascii="Calibri" w:hAnsi="Calibri"/>
          <w:sz w:val="8"/>
          <w:szCs w:val="8"/>
          <w:u w:val="single"/>
        </w:rPr>
        <w:t>Недостача товаров сверх установленных норм убыли</w:t>
      </w:r>
      <w:r>
        <w:rPr>
          <w:rFonts w:cs="Calibri" w:ascii="Calibri" w:hAnsi="Calibri"/>
          <w:sz w:val="8"/>
          <w:szCs w:val="8"/>
        </w:rPr>
        <w:t xml:space="preserve"> и потери от порчи при наличии акта о бое могут быть списаны организациями за счет дохода, когда конкретные виновники недостачи и порчи не установлены.</w:t>
      </w:r>
      <w:bookmarkStart w:id="9" w:name="sub_98"/>
      <w:bookmarkEnd w:id="8"/>
      <w:r>
        <w:rPr>
          <w:rFonts w:cs="Calibri" w:ascii="Calibri" w:hAnsi="Calibri"/>
          <w:sz w:val="8"/>
          <w:szCs w:val="8"/>
        </w:rPr>
        <w:t xml:space="preserve"> К товарным потерям относится также завес тары. </w:t>
      </w:r>
      <w:bookmarkStart w:id="10" w:name="sub_910"/>
      <w:bookmarkEnd w:id="9"/>
      <w:r>
        <w:rPr>
          <w:rFonts w:cs="Calibri" w:ascii="Calibri" w:hAnsi="Calibri"/>
          <w:sz w:val="8"/>
          <w:szCs w:val="8"/>
        </w:rPr>
        <w:t xml:space="preserve">Акт на завес тары составляется в двух экземплярах и передается с товарным отчетом в бухгалтерию. </w:t>
      </w:r>
      <w:bookmarkStart w:id="11" w:name="sub_914"/>
      <w:bookmarkEnd w:id="10"/>
      <w:r>
        <w:rPr>
          <w:rFonts w:cs="Calibri" w:ascii="Calibri" w:hAnsi="Calibri"/>
          <w:sz w:val="8"/>
          <w:szCs w:val="8"/>
        </w:rPr>
        <w:t xml:space="preserve">Завес тары списывают в зависимости от условий договора с поставщиком. При списании за счет поставщика ему направляют претензионное письмо вместе с экземпляром акта о завесе тары. </w:t>
      </w:r>
      <w:bookmarkStart w:id="12" w:name="sub_916"/>
      <w:bookmarkEnd w:id="11"/>
      <w:r>
        <w:rPr>
          <w:rFonts w:cs="Calibri" w:ascii="Calibri" w:hAnsi="Calibri"/>
          <w:sz w:val="8"/>
          <w:szCs w:val="8"/>
        </w:rPr>
        <w:t xml:space="preserve">По некоторым товарам поставщики могут предоставлять магазинам специальную скидку на завес тары. При поступлении товаров эту скидку записывают на К42. </w:t>
      </w:r>
      <w:bookmarkStart w:id="13" w:name="sub_917"/>
      <w:bookmarkEnd w:id="12"/>
      <w:r>
        <w:rPr>
          <w:rFonts w:cs="Calibri" w:ascii="Calibri" w:hAnsi="Calibri"/>
          <w:sz w:val="8"/>
          <w:szCs w:val="8"/>
        </w:rPr>
        <w:t>После решения руководителя орг. о порядке списания завеса тары на стоимость товаров по покупным ценам:Д76 с/с "Расчеты по претензиям" К94 - при списании за счет поставщика;Д42 с/с "Скидка на завес тары" К94 -- при списании за счет специальной скидки;Д 91 К94 - при списании за счет торговой орг.</w:t>
      </w:r>
      <w:bookmarkStart w:id="14" w:name="sub_919"/>
      <w:bookmarkEnd w:id="13"/>
      <w:r>
        <w:rPr>
          <w:rFonts w:cs="Calibri" w:ascii="Calibri" w:hAnsi="Calibri"/>
          <w:sz w:val="8"/>
          <w:szCs w:val="8"/>
        </w:rPr>
        <w:t xml:space="preserve">Порчу, бой и лом товаров оформляют актом. Сдачу товаров в утиль, переработку или откормочным организациям оформляют товарно-транспортной накладной. </w:t>
      </w:r>
      <w:bookmarkStart w:id="15" w:name="sub_923"/>
      <w:bookmarkEnd w:id="14"/>
      <w:r>
        <w:rPr>
          <w:rFonts w:cs="Calibri" w:ascii="Calibri" w:hAnsi="Calibri"/>
          <w:sz w:val="8"/>
          <w:szCs w:val="8"/>
        </w:rPr>
        <w:t xml:space="preserve">Потери товаров при перевозках вследствие естественной убыли списывают записью: </w:t>
      </w:r>
      <w:bookmarkEnd w:id="15"/>
      <w:r>
        <w:rPr>
          <w:rFonts w:cs="Calibri" w:ascii="Calibri" w:hAnsi="Calibri"/>
          <w:sz w:val="8"/>
          <w:szCs w:val="8"/>
        </w:rPr>
        <w:t xml:space="preserve">Д44 К94. </w:t>
      </w:r>
      <w:bookmarkStart w:id="16" w:name="sub_924"/>
      <w:r>
        <w:rPr>
          <w:rFonts w:cs="Calibri" w:ascii="Calibri" w:hAnsi="Calibri"/>
          <w:sz w:val="8"/>
          <w:szCs w:val="8"/>
        </w:rPr>
        <w:t>Потери товаров при хранении и реализации вследствие естественной убыли списывают в том месяце, в котором проводилась инвентаризация. Потери товаров вследствие естественной убыли образуются за весь период между инвентаризациями (за несколько месяцев) и должны быть распределены между всеми месяцами данного периода. Для более равномерного распределения потерь от естественной убыли между всеми месяцами межинвентаризационного периода ежемесячно на издержки обращения списывают плановую сумму этих потерь, т.е. начисляют резерв на естественную убыль.</w:t>
      </w:r>
      <w:bookmarkEnd w:id="16"/>
      <w:r>
        <w:rPr>
          <w:rFonts w:cs="Calibri" w:ascii="Calibri" w:hAnsi="Calibri"/>
          <w:sz w:val="8"/>
          <w:szCs w:val="8"/>
        </w:rPr>
        <w:t>Начисление резерва на списание потерь (ежемесячно):Д44 К96. Списание потерь товаров за счет резерва (на покупную стоимость): Д96 К94.</w:t>
      </w:r>
    </w:p>
    <w:p>
      <w:pPr>
        <w:pStyle w:val="Normal"/>
        <w:ind w:right="3" w:hanging="0"/>
        <w:jc w:val="both"/>
        <w:rPr>
          <w:rFonts w:ascii="Calibri" w:hAnsi="Calibri" w:cs="Calibri"/>
          <w:b/>
          <w:b/>
          <w:sz w:val="8"/>
          <w:szCs w:val="8"/>
          <w:u w:val="single"/>
        </w:rPr>
      </w:pPr>
      <w:r>
        <w:rPr>
          <w:rFonts w:cs="Calibri" w:ascii="Calibri" w:hAnsi="Calibri"/>
          <w:b/>
          <w:sz w:val="8"/>
          <w:szCs w:val="8"/>
          <w:u w:val="single"/>
        </w:rPr>
        <w:t>11.36 Учет товаров на забалансовых счетах</w:t>
      </w:r>
    </w:p>
    <w:p>
      <w:pPr>
        <w:pStyle w:val="Normal"/>
        <w:ind w:right="3" w:hanging="0"/>
        <w:jc w:val="both"/>
        <w:rPr>
          <w:rFonts w:ascii="Calibri" w:hAnsi="Calibri" w:cs="Calibri"/>
          <w:color w:val="000000"/>
          <w:spacing w:val="1"/>
          <w:sz w:val="8"/>
          <w:szCs w:val="8"/>
        </w:rPr>
      </w:pPr>
      <w:r>
        <w:rPr>
          <w:rFonts w:cs="Calibri" w:ascii="Calibri" w:hAnsi="Calibri"/>
          <w:color w:val="000000"/>
          <w:sz w:val="8"/>
          <w:szCs w:val="8"/>
        </w:rPr>
        <w:t xml:space="preserve">Для обобщения информации о наличии и движении ТМЦ, принятых на ответственное хранение предназначен Счет 002 "ТМЦ, принятые на ответственное хранение". Организации-покупатели учитывают на счете </w:t>
      </w:r>
      <w:r>
        <w:rPr>
          <w:rFonts w:cs="Calibri" w:ascii="Calibri" w:hAnsi="Calibri"/>
          <w:color w:val="000000"/>
          <w:sz w:val="8"/>
          <w:szCs w:val="8"/>
          <w:u w:val="single"/>
        </w:rPr>
        <w:t xml:space="preserve">002 "ТМЦ, принятые на ответственное хранение" </w:t>
      </w:r>
      <w:r>
        <w:rPr>
          <w:rFonts w:cs="Calibri" w:ascii="Calibri" w:hAnsi="Calibri"/>
          <w:color w:val="000000"/>
          <w:sz w:val="8"/>
          <w:szCs w:val="8"/>
        </w:rPr>
        <w:t>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 принятие материалов на хранение в порядке осуществления деятельности по хранению (принятие хранителем от поклажедателя).Организации-поставщики учитывают на счете 002 "ТМЦ, принятые на ответственное хранение" оплаченные покупателями ТМЦ, которые оставлены на ответственном хранении, оформленные сохранными расписками, но не вывезенные по причинам, не зависящим от организаций. ТМЦ учитываются на счете 002 "ТМЦ, принятые на ответственное хранение" в ценах, предусмотренных в приемо-сдаточных актах или в счетах плат. требованиях.Аналитический учет по счету 002 "ТМЦ, принятые на ответственное хранение" ведется по организациям-владельцам, по видам, сортам и местам хранения. Принятие ценностей на ответственное хранение принимается к учету  Д 002. Возврат ценностей их собственникам либо указываемым им лицам учитывается К 002.</w:t>
      </w:r>
      <w:r>
        <w:rPr>
          <w:rFonts w:cs="Calibri" w:ascii="Calibri" w:hAnsi="Calibri"/>
          <w:sz w:val="8"/>
          <w:szCs w:val="8"/>
        </w:rPr>
        <w:t xml:space="preserve">       Для учета товаров, принятых на комиссию, комиссионеры используют забалансовый счет </w:t>
      </w:r>
      <w:r>
        <w:rPr>
          <w:rFonts w:cs="Calibri" w:ascii="Calibri" w:hAnsi="Calibri"/>
          <w:sz w:val="8"/>
          <w:szCs w:val="8"/>
          <w:u w:val="single"/>
        </w:rPr>
        <w:t>004 «Товары, принятые на комиссию».</w:t>
      </w:r>
      <w:r>
        <w:rPr>
          <w:rFonts w:cs="Calibri" w:ascii="Calibri" w:hAnsi="Calibri"/>
          <w:sz w:val="8"/>
          <w:szCs w:val="8"/>
        </w:rPr>
        <w:t xml:space="preserve"> Принятые товары учитывают на счете 004 в ценах, предусмотренных приемосдаточными актами.      Принятие товаров к учету отражается записью Д004, их списание с учета при продаже либо возврате комитенту – К004.      Передача товаров на субкомиссию (субкомиссионерам) отражается внутренней записью по счету 004.      Аналитический учет по счету 004 организуется </w:t>
      </w:r>
      <w:r>
        <w:rPr>
          <w:rFonts w:cs="Calibri" w:ascii="Calibri" w:hAnsi="Calibri"/>
          <w:color w:val="000000"/>
          <w:sz w:val="8"/>
          <w:szCs w:val="8"/>
        </w:rPr>
        <w:t>организациям-владельцам, по видам, сортам и местам хранения.</w:t>
      </w:r>
      <w:r>
        <w:rPr>
          <w:rFonts w:cs="Calibri" w:ascii="Calibri" w:hAnsi="Calibri"/>
          <w:color w:val="000000"/>
          <w:spacing w:val="1"/>
          <w:sz w:val="8"/>
          <w:szCs w:val="8"/>
        </w:rPr>
        <w:t>В организации указанные товары принимаются на забалансовый учет в порядке и на основании первичных учетных документов, предусмотренных для учета обычных поступлений товаров и принятия их к б/у.</w:t>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rFonts w:ascii="Calibri" w:hAnsi="Calibri" w:cs="Calibri"/>
          <w:color w:val="000000"/>
          <w:spacing w:val="1"/>
          <w:sz w:val="8"/>
          <w:szCs w:val="8"/>
        </w:rPr>
      </w:pPr>
      <w:r>
        <w:rPr>
          <w:rFonts w:cs="Calibri" w:ascii="Calibri" w:hAnsi="Calibri"/>
          <w:color w:val="000000"/>
          <w:spacing w:val="1"/>
          <w:sz w:val="8"/>
          <w:szCs w:val="8"/>
        </w:rPr>
      </w:r>
    </w:p>
    <w:p>
      <w:pPr>
        <w:pStyle w:val="Normal"/>
        <w:ind w:right="3" w:hanging="0"/>
        <w:jc w:val="both"/>
        <w:rPr/>
      </w:pPr>
      <w:r>
        <w:rPr>
          <w:rFonts w:cs="Calibri" w:ascii="Calibri" w:hAnsi="Calibri"/>
          <w:b/>
          <w:sz w:val="6"/>
          <w:szCs w:val="6"/>
          <w:u w:val="single"/>
        </w:rPr>
        <w:t>11.41 Особенности б/у товаров с использованием счета 15 "Заготовление и приобретение материалов"</w:t>
      </w:r>
    </w:p>
    <w:p>
      <w:pPr>
        <w:pStyle w:val="ConsPlusNormal"/>
        <w:ind w:right="3" w:hanging="0"/>
        <w:jc w:val="both"/>
        <w:rPr>
          <w:rFonts w:ascii="Calibri" w:hAnsi="Calibri" w:cs="Calibri"/>
          <w:sz w:val="8"/>
          <w:szCs w:val="8"/>
        </w:rPr>
      </w:pPr>
      <w:r>
        <w:rPr>
          <w:rFonts w:cs="Calibri" w:ascii="Calibri" w:hAnsi="Calibri"/>
          <w:sz w:val="6"/>
          <w:szCs w:val="6"/>
        </w:rPr>
        <w:t>Учет поступления товаров ведется с использованием счетов 41 "Товары" и 15 "Заготовление и приобретение материальных ценностей". При этом счет 15 целесообразно применять в случае, если поступившие от поставщиков товары принимаются к учету по фактической себестоимости. Это связано с тем, что момент признания затрат, связанных с приобретением товаров, в качестве расходов может не совпадать с моментом оприходования товаров, и товары могут быть уже проданы к моменту получения счетов на стоимость соответствующих услуг сторонних организаций, а также со сложностью отнесения расходов к той или иной партии</w:t>
      </w:r>
      <w:r>
        <w:rPr>
          <w:rFonts w:cs="Calibri" w:ascii="Calibri" w:hAnsi="Calibri"/>
          <w:sz w:val="8"/>
          <w:szCs w:val="8"/>
        </w:rPr>
        <w:t xml:space="preserve"> </w:t>
      </w:r>
      <w:r>
        <w:rPr>
          <w:rFonts w:cs="Calibri" w:ascii="Calibri" w:hAnsi="Calibri"/>
          <w:sz w:val="6"/>
          <w:szCs w:val="6"/>
        </w:rPr>
        <w:t>товаров.Д15 К60 Отражена стоимость приобретенных товаровД15 К76 Отражены дополнительн расходы по приобретению товаровД19 К60,76 Отражена сумма НДСД41 К15 Приняты к учету</w:t>
      </w:r>
      <w:r>
        <w:rPr>
          <w:rFonts w:cs="Calibri" w:ascii="Calibri" w:hAnsi="Calibri"/>
          <w:sz w:val="8"/>
          <w:szCs w:val="8"/>
        </w:rPr>
        <w:t xml:space="preserve"> поступившие товары по фактической с/ст-ти.Д60,76 К51 Оплачена задолженность перед контрагентами. Если торговое предприятие использует значительную номенклатуру товаров, то в связи с постоянным изменением цен, различиями в условиях их доставки от поставщиков и другими факторами распределение произведенных расходов по каждой партии товаров довольно затруднительно и трудоемко. Поэтому проще использовать рассчитанные экономическими (плановыми) службами так называемые учетные (или плановые) цены, которые будут постоянными в пределах определенного временного периода до момента их пересмотра по каким-либо причинам (например, резкое увеличение стоимости товаров). Планом счетов (Инструкцией по применению Плана счетов) предусматривается, что организации для обобщения информации о заготовлении и приобретении товаров могут использовать счет 15 "Заготовление и приобретение материальных ценностей", а также счет 16 "Отклонение в стоимости материальных ценностей". Счет 16 предназначен для учета разниц между учетной ценой и фактической себестоимостью товаров. Таким образом, такой метод учета (с использованием счетов 15 и 16) может применяться при использовании на предприятии учетных (плановых) цен для оценки товаров.По дебету счета 15 учитываются покупная стоимость товаров и другие расходы, связанные с их приобретением (например, вознаграждение посреднической организации): Д 15 К 60,71,76 - отражена фактическая себестоимость товаров.По кредиту счета 15 в корреспонденции с дебетом счета 41 списывается стоимость поступивших и оприходованных товаров по планово-учетным ценам, сформированным организацией:Д 41 К 15 - оприходованы товары по учетным ценам.Разница между фактической себестоимостью товаров и стоимостью, рассчитанной исходя из планово-учетных цен, списывается со счета 15 на счет 16:Д 16 К 15 - списано превышение фактической с/ст-ти товаров над их учетной ценой (перерасход);Д 15 К 16 - списано превышение учетной цены товаров над их фактической себестоимостью (экономия). Если на конец месяца на счете 16 остается дебетовое сальдо, то в учете организации необходимо сделать запись:Д 44 К 16 - списано дебетовое отклонение (полностью или в части, приходящейся на стоимость товаров, отгруженных покупателям).Оставшееся на конец месяца кредитовое сальдо по счету 16 сторнируется в корреспонденции со счетом 44:Д 44 К 16 - сторнировано отклонение (в полной сумме или в части, приходящейся на стоимость товаров отгруженных).</w:t>
      </w:r>
    </w:p>
    <w:p>
      <w:pPr>
        <w:pStyle w:val="ConsPlus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b/>
          <w:b/>
          <w:sz w:val="6"/>
          <w:szCs w:val="6"/>
          <w:u w:val="single"/>
        </w:rPr>
      </w:pPr>
      <w:r>
        <w:rPr>
          <w:rFonts w:cs="Calibri" w:ascii="Calibri" w:hAnsi="Calibri"/>
          <w:b/>
          <w:sz w:val="6"/>
          <w:szCs w:val="6"/>
          <w:u w:val="single"/>
        </w:rPr>
        <w:t xml:space="preserve">11.4, 11.32, 11.43 Способы оценки товаров. </w:t>
      </w:r>
    </w:p>
    <w:p>
      <w:pPr>
        <w:pStyle w:val="Normal"/>
        <w:ind w:right="3" w:hanging="0"/>
        <w:jc w:val="both"/>
        <w:rPr/>
      </w:pPr>
      <w:r>
        <w:rPr>
          <w:rFonts w:cs="Calibri" w:ascii="Calibri" w:hAnsi="Calibri"/>
          <w:color w:val="000000"/>
          <w:sz w:val="6"/>
          <w:szCs w:val="6"/>
        </w:rPr>
        <w:t>Товары - являются частью</w:t>
      </w:r>
      <w:r>
        <w:rPr>
          <w:rFonts w:cs="Calibri" w:ascii="Calibri" w:hAnsi="Calibri"/>
          <w:color w:val="000000"/>
          <w:sz w:val="8"/>
          <w:szCs w:val="8"/>
        </w:rPr>
        <w:t xml:space="preserve"> материально-производственных запасов, приобретенных или полученных от других юридических и физических лиц и предназначенных для продажи. По усмотрению орг. товары могут учитываться на сч.41 в оценке исходя из сумм, уплаченных продавцам (покупной стоимости), а все прочие расходы по их приобретению в этом случае относятся в состав издержек обращения. </w:t>
      </w:r>
      <w:r>
        <w:rPr>
          <w:rFonts w:cs="Calibri" w:ascii="Calibri" w:hAnsi="Calibri"/>
          <w:color w:val="000000"/>
          <w:sz w:val="8"/>
          <w:szCs w:val="8"/>
          <w:u w:val="single"/>
        </w:rPr>
        <w:t>Если принят данный вариант, то ТЗР не участвуют в расчете стоимости товаров на конец месяца</w:t>
      </w:r>
      <w:r>
        <w:rPr>
          <w:rFonts w:cs="Calibri" w:ascii="Calibri" w:hAnsi="Calibri"/>
          <w:color w:val="000000"/>
          <w:sz w:val="8"/>
          <w:szCs w:val="8"/>
        </w:rPr>
        <w:t>.</w:t>
      </w:r>
      <w:r>
        <w:rPr>
          <w:rFonts w:cs="Calibri" w:ascii="Calibri" w:hAnsi="Calibri"/>
          <w:color w:val="000000"/>
          <w:sz w:val="8"/>
          <w:szCs w:val="8"/>
          <w:u w:val="single"/>
        </w:rPr>
        <w:t>При отпуске товаров в продажу или ином выбытии</w:t>
      </w:r>
      <w:r>
        <w:rPr>
          <w:rFonts w:cs="Calibri" w:ascii="Calibri" w:hAnsi="Calibri"/>
          <w:color w:val="000000"/>
          <w:sz w:val="8"/>
          <w:szCs w:val="8"/>
        </w:rPr>
        <w:t xml:space="preserve"> (кроме товаров, учитываемых по продажной стоимости) </w:t>
      </w:r>
      <w:r>
        <w:rPr>
          <w:rFonts w:cs="Calibri" w:ascii="Calibri" w:hAnsi="Calibri"/>
          <w:color w:val="000000"/>
          <w:sz w:val="8"/>
          <w:szCs w:val="8"/>
          <w:u w:val="single"/>
        </w:rPr>
        <w:t>их оценка производится</w:t>
      </w:r>
      <w:r>
        <w:rPr>
          <w:rFonts w:cs="Calibri" w:ascii="Calibri" w:hAnsi="Calibri"/>
          <w:color w:val="000000"/>
          <w:sz w:val="8"/>
          <w:szCs w:val="8"/>
        </w:rPr>
        <w:t xml:space="preserve"> одним из следующих способов: по с/с единицы; по средней с/с; по с/с первых по времени приобретения товаров (способ ФИФО). Принятый способ определяет и порядок оценки остатка товаров на конец месяца. </w:t>
      </w:r>
      <w:r>
        <w:rPr>
          <w:rFonts w:cs="Calibri" w:ascii="Calibri" w:hAnsi="Calibri"/>
          <w:sz w:val="8"/>
          <w:szCs w:val="8"/>
        </w:rPr>
        <w:t xml:space="preserve">Применение какого-либо из перечисленных способов по группе (виду) товаров должно производиться в течение отчетного года и отражается в УП организации, исходя из допущения последовательности применения УП. </w:t>
      </w:r>
    </w:p>
    <w:p>
      <w:pPr>
        <w:pStyle w:val="Normal"/>
        <w:ind w:right="3" w:hanging="0"/>
        <w:jc w:val="both"/>
        <w:rPr/>
      </w:pPr>
      <w:r>
        <w:rPr>
          <w:rFonts w:cs="Calibri" w:ascii="Calibri" w:hAnsi="Calibri"/>
          <w:sz w:val="8"/>
          <w:szCs w:val="8"/>
        </w:rPr>
        <w:t xml:space="preserve">При списании (отпуске) товаров, оцениваемых организацией </w:t>
      </w:r>
      <w:r>
        <w:rPr>
          <w:rFonts w:cs="Calibri" w:ascii="Calibri" w:hAnsi="Calibri"/>
          <w:b/>
          <w:sz w:val="8"/>
          <w:szCs w:val="8"/>
        </w:rPr>
        <w:t>по средней себестоимости</w:t>
      </w:r>
      <w:r>
        <w:rPr>
          <w:rFonts w:cs="Calibri" w:ascii="Calibri" w:hAnsi="Calibri"/>
          <w:sz w:val="8"/>
          <w:szCs w:val="8"/>
        </w:rPr>
        <w:t xml:space="preserve">, последняя определяется по каждой группе (виду) товаров как частное от деления общей себестоимости группы (вида) товаров на их количество, складывающихся соответственно из себестоимости и количества по остатку на начало месяца и по поступившим товарам в этом месяце. </w:t>
      </w:r>
      <w:r>
        <w:rPr>
          <w:rFonts w:cs="Calibri" w:ascii="Calibri" w:hAnsi="Calibri"/>
          <w:sz w:val="8"/>
          <w:szCs w:val="8"/>
          <w:u w:val="single"/>
        </w:rPr>
        <w:t>В этом случае остаток товаров также оценивается по средней себестоимости</w:t>
      </w:r>
      <w:r>
        <w:rPr>
          <w:rFonts w:cs="Calibri" w:ascii="Calibri" w:hAnsi="Calibri"/>
          <w:sz w:val="8"/>
          <w:szCs w:val="8"/>
        </w:rPr>
        <w:t xml:space="preserve">. Списание (отпуск) товаров по способу </w:t>
      </w:r>
      <w:r>
        <w:rPr>
          <w:rFonts w:cs="Calibri" w:ascii="Calibri" w:hAnsi="Calibri"/>
          <w:b/>
          <w:sz w:val="8"/>
          <w:szCs w:val="8"/>
        </w:rPr>
        <w:t>ФИФО</w:t>
      </w:r>
      <w:r>
        <w:rPr>
          <w:rFonts w:cs="Calibri" w:ascii="Calibri" w:hAnsi="Calibri"/>
          <w:sz w:val="8"/>
          <w:szCs w:val="8"/>
        </w:rPr>
        <w:t xml:space="preserve"> производится в оценке, рассчитанной исходя из допущения, что товары продаются в течение месяца и иного периода в последовательности их приобретения (поступления), т.е. товары, первыми поступающие в продажу, должны быть оценены по себестоимости первых по времени приобретения с учетом себестоимости товаров, числящихся на начало месяца. </w:t>
      </w:r>
      <w:r>
        <w:rPr>
          <w:rFonts w:cs="Calibri" w:ascii="Calibri" w:hAnsi="Calibri"/>
          <w:sz w:val="8"/>
          <w:szCs w:val="8"/>
          <w:u w:val="single"/>
        </w:rPr>
        <w:t xml:space="preserve">В этом случае остаток товаров на конец месяца оценивается исходя из последних по времени поступлений. </w:t>
      </w:r>
      <w:r>
        <w:rPr>
          <w:rFonts w:cs="Calibri" w:ascii="Calibri" w:hAnsi="Calibri"/>
          <w:color w:val="000000"/>
          <w:sz w:val="8"/>
          <w:szCs w:val="8"/>
        </w:rPr>
        <w:t xml:space="preserve">Списание товаров </w:t>
      </w:r>
      <w:r>
        <w:rPr>
          <w:rFonts w:cs="Calibri" w:ascii="Calibri" w:hAnsi="Calibri"/>
          <w:b/>
          <w:color w:val="000000"/>
          <w:sz w:val="8"/>
          <w:szCs w:val="8"/>
        </w:rPr>
        <w:t>по себестоимости каждой единицы запасов</w:t>
      </w:r>
      <w:r>
        <w:rPr>
          <w:rFonts w:cs="Calibri" w:ascii="Calibri" w:hAnsi="Calibri"/>
          <w:color w:val="000000"/>
          <w:sz w:val="8"/>
          <w:szCs w:val="8"/>
        </w:rPr>
        <w:t xml:space="preserve">. Применяется к товарам, которые не могут заменять друг друга либо подлежат особому учету.Организации, осуществляющие розничную торговлю, могут производить оценку приобретенных товаров по продажной стоимости с отдельным учетом наценок (скидок). Суммы наценок (скидок) учитываются на счете 42 «Торговая наценка» Д41  К42.  В этом случае выбывающие товары могут оцениваться только </w:t>
      </w:r>
      <w:r>
        <w:rPr>
          <w:rFonts w:cs="Calibri" w:ascii="Calibri" w:hAnsi="Calibri"/>
          <w:color w:val="000000"/>
          <w:sz w:val="8"/>
          <w:szCs w:val="8"/>
          <w:u w:val="single"/>
        </w:rPr>
        <w:t>по стоимости каждой ед. либо по средней стоимости</w:t>
      </w:r>
      <w:r>
        <w:rPr>
          <w:rFonts w:cs="Calibri" w:ascii="Calibri" w:hAnsi="Calibri"/>
          <w:color w:val="000000"/>
          <w:sz w:val="8"/>
          <w:szCs w:val="8"/>
        </w:rPr>
        <w:t xml:space="preserve">, поскольку расчет торговой наценки, приходящейся на проданные товары, рассчитан именно на эти способы.  </w:t>
      </w:r>
      <w:r>
        <w:rPr>
          <w:rFonts w:cs="Calibri" w:ascii="Calibri" w:hAnsi="Calibri"/>
          <w:bCs/>
          <w:color w:val="000000"/>
          <w:sz w:val="8"/>
          <w:szCs w:val="8"/>
        </w:rPr>
        <w:t>Метод. реком. по учету и оформлению операции приема, хранения и отпуска товаров в орг. торг. (Роскомторг)</w:t>
      </w:r>
      <w:r>
        <w:rPr>
          <w:rFonts w:cs="Calibri" w:ascii="Calibri" w:hAnsi="Calibri"/>
          <w:color w:val="000000"/>
          <w:sz w:val="8"/>
          <w:szCs w:val="8"/>
        </w:rPr>
        <w:t xml:space="preserve"> определяют возможные способы расчета реализованных торговых наценок (валового дохода торговой организации) 1) по общему товарообороту; 2) по ассортименту товарооборота; 3) по среднему проценту;  4) по ассортименту остатка товаров.Остатки товаров на к. месяца в данном случае оцениваются в размере сумм, числящихся в остатках по сч.41 и 44.</w:t>
      </w:r>
    </w:p>
    <w:p>
      <w:pPr>
        <w:pStyle w:val="Normal"/>
        <w:ind w:right="3" w:hanging="0"/>
        <w:jc w:val="both"/>
        <w:rPr/>
      </w:pPr>
      <w:r>
        <w:rPr>
          <w:rFonts w:cs="Calibri" w:ascii="Calibri" w:hAnsi="Calibri"/>
          <w:b/>
          <w:sz w:val="8"/>
          <w:szCs w:val="8"/>
          <w:u w:val="single"/>
        </w:rPr>
        <w:t>11.44</w:t>
      </w:r>
      <w:r>
        <w:rPr>
          <w:rFonts w:cs="Calibri" w:ascii="Calibri" w:hAnsi="Calibri"/>
          <w:b/>
          <w:color w:val="000000"/>
          <w:sz w:val="8"/>
          <w:szCs w:val="8"/>
          <w:u w:val="single"/>
        </w:rPr>
        <w:t xml:space="preserve"> </w:t>
      </w:r>
      <w:r>
        <w:rPr>
          <w:rFonts w:cs="Calibri" w:ascii="Calibri" w:hAnsi="Calibri"/>
          <w:b/>
          <w:sz w:val="8"/>
          <w:szCs w:val="8"/>
          <w:u w:val="single"/>
        </w:rPr>
        <w:t>Особенности организации б/у товаров, полученных орг-ей  по договору дарения или безвозмездно</w:t>
      </w:r>
    </w:p>
    <w:p>
      <w:pPr>
        <w:pStyle w:val="Normal"/>
        <w:autoSpaceDE w:val="false"/>
        <w:ind w:right="3" w:hanging="0"/>
        <w:jc w:val="both"/>
        <w:rPr>
          <w:rFonts w:ascii="Calibri" w:hAnsi="Calibri" w:cs="Calibri"/>
          <w:sz w:val="8"/>
          <w:szCs w:val="8"/>
        </w:rPr>
      </w:pPr>
      <w:r>
        <w:rPr>
          <w:rFonts w:cs="Calibri" w:ascii="Calibri" w:hAnsi="Calibri"/>
          <w:sz w:val="8"/>
          <w:szCs w:val="8"/>
        </w:rPr>
        <w:t>Фактическая с/ст-ть товаров, полученных организацией безвозмездно, в частности по договору дарения, определяется исходя из их текущей рыночной стоимости на дату принятия к б/у, а также фактических затрат организации на доставку товаров.Под текущей рыночной ст-тью понимается сумма денежных средств, которая может быть получена в результате продажи товаров. В соответствии с Положения по ведению б/у и бухгалтерской отчетности в РФ (34н) данные о текущей рыночной цене должны быть подтверждены документально или экспертным путем.В б/у делаются следующие записи:Д 41 - К 98 "Доходы будущих периодов", субсчет 2 "Безвозмездные поступления" - отражены товары, полученные безвозмездно; Д 90/2 - К 41 - отражена передача товаров на продажу; Д 98-2 - К 91-1  - списана на прочие доходы сумма, приходящаяся на реализованную часть безвозмездно полученных товаров.       Поступившие товары оформляются приходным ордером (если в полученной партии нет расхождений с данными, указанными в документах дарителя) либо актом о приемке товаров.</w:t>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ind w:right="3" w:hanging="0"/>
        <w:jc w:val="both"/>
        <w:rPr/>
      </w:pPr>
      <w:r>
        <w:rPr>
          <w:rFonts w:cs="Calibri" w:ascii="Calibri" w:hAnsi="Calibri"/>
          <w:b/>
          <w:sz w:val="8"/>
          <w:szCs w:val="8"/>
          <w:u w:val="single"/>
        </w:rPr>
        <w:t>11.46 Раскрытие информации о товарах в бухгалтерской отчетности</w:t>
      </w:r>
    </w:p>
    <w:p>
      <w:pPr>
        <w:pStyle w:val="Normal"/>
        <w:ind w:right="3" w:hanging="0"/>
        <w:jc w:val="both"/>
        <w:rPr/>
      </w:pPr>
      <w:r>
        <w:rPr>
          <w:rFonts w:cs="Calibri" w:ascii="Calibri" w:hAnsi="Calibri"/>
          <w:sz w:val="8"/>
          <w:szCs w:val="8"/>
        </w:rPr>
        <w:t>ПБУ 5 «Учет материально-производственных запасов определяет порядок представления и  состав информации, подлежащей обязательному раскрытию в бухгалтерской отчетности организации. Товары отражаются в бухгалтерской отчетности в соответствии с их классификацией (распределением по группам (видам). На конец отчетного года товары отражаются в бухгалтерском балансе по стоимости, определяемой исходя из используемых способов оценки запасов. Товар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товаров, если последняя выше текущей рыночной стоимости.</w:t>
      </w:r>
    </w:p>
    <w:p>
      <w:pPr>
        <w:pStyle w:val="Normal"/>
        <w:ind w:right="3" w:hanging="0"/>
        <w:jc w:val="both"/>
        <w:rPr>
          <w:rFonts w:ascii="Calibri" w:hAnsi="Calibri" w:cs="Calibri"/>
          <w:sz w:val="8"/>
          <w:szCs w:val="8"/>
        </w:rPr>
      </w:pPr>
      <w:r>
        <w:rPr>
          <w:rFonts w:cs="Calibri" w:ascii="Calibri" w:hAnsi="Calibri"/>
          <w:sz w:val="8"/>
          <w:szCs w:val="8"/>
        </w:rPr>
        <w:t>Товар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 В бухгалтерской отчетности подлежит раскрытию с учетом существенности, как минимум, следующая информация: о способах оценки товаров по их группам (видам); о последствиях изменений способов оценки товаров; о стоимости товаров, переданных в залог; о величине и движении резервов под снижение стоимости материальных ценностей.</w:t>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rFonts w:ascii="Calibri" w:hAnsi="Calibri" w:cs="Calibri"/>
          <w:sz w:val="8"/>
          <w:szCs w:val="8"/>
        </w:rPr>
      </w:pPr>
      <w:r>
        <w:rPr>
          <w:rFonts w:cs="Calibri" w:ascii="Calibri" w:hAnsi="Calibri"/>
          <w:sz w:val="8"/>
          <w:szCs w:val="8"/>
        </w:rPr>
      </w:r>
    </w:p>
    <w:p>
      <w:pPr>
        <w:pStyle w:val="Normal"/>
        <w:ind w:right="3" w:hanging="0"/>
        <w:jc w:val="both"/>
        <w:rPr/>
      </w:pPr>
      <w:r>
        <w:rPr>
          <w:rFonts w:cs="Calibri" w:ascii="Calibri" w:hAnsi="Calibri"/>
          <w:b/>
          <w:sz w:val="6"/>
          <w:szCs w:val="6"/>
          <w:u w:val="single"/>
        </w:rPr>
        <w:t>11.47 Особенности учета неотфактурованных поставок.</w:t>
      </w:r>
    </w:p>
    <w:p>
      <w:pPr>
        <w:pStyle w:val="Normal"/>
        <w:ind w:right="3" w:hanging="0"/>
        <w:jc w:val="both"/>
        <w:rPr/>
      </w:pPr>
      <w:r>
        <w:rPr>
          <w:rFonts w:cs="Calibri" w:ascii="Calibri" w:hAnsi="Calibri"/>
          <w:sz w:val="6"/>
          <w:szCs w:val="6"/>
        </w:rPr>
        <w:t xml:space="preserve">Порядок учета неотфактурованных поставок установлен  Методическими указаниями по б/у МПЗ (приказ МФ РФ).     Неотфактурованными поставками считаются материальные запасы (в т.ч. товары), поступившие в организацию, на которые отсутствуют расчетные документы (счет, платежное требование, платежное требование - поручение или другие документы, принятые для расчетов с поставщиком). </w:t>
        <w:tab/>
        <w:t>К неотфактурованным поставкам не относятся поступившие, но не</w:t>
      </w:r>
      <w:r>
        <w:rPr>
          <w:rFonts w:cs="Calibri" w:ascii="Calibri" w:hAnsi="Calibri"/>
          <w:sz w:val="8"/>
          <w:szCs w:val="8"/>
        </w:rPr>
        <w:t xml:space="preserve"> 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 Организация принимает меры по установлению поставщика (если он неизвестен) и получению от него расчетных документов. </w:t>
        <w:tab/>
        <w:t>Если расчетные документы на неотфактурованные поставки получены в том же месяце либо в следующем месяце до составления в бухгалтерии соответствующих регистров по приходу товаров, они учитываются в общеустановленном в данной организации порядке.</w:t>
        <w:tab/>
        <w:t>Неотфактурованные поставки принимаются на склад с составлением акта о приемке. Акт о приемке составляется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w:t>
        <w:tab/>
        <w:t>Оприходование неотфактурованных поставок осуществляют по учетным или рыночным ценам, если в качестве учетных цен используют фактическую с/с материалов, и отражают:  Д-т 41 К-т 60. Если расчетные документы по неотфактурованным поставкам поступают в том же месяце либо в следующем месяце до составления в бухгалтерии соответствующих регистров по приходу товаров, они учитываются в установленном в данной организации порядке.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Если расчетные документы по неотфактурованным поставкам поступили в следующем году после представления годовой бухгалтерской отчетности, то: а) учетная стоимость товаров не меняется; б) величина НДС принимается к б/у в установленном порядке; в) уточняются расчеты с поставщиком, при этом суммы разницы между учетной стоимостью оприходованных товаров и их фактической стоимостью списываются в месяце, в котором поступили расчетные документы:уменьшение стоимости товаров отражается записью Д-т 60, К-т 91 (как прибыль прошлых лет, выявленная в отчетном году);увеличение стоимости товаров отражается записью Д-т 91, К-т 60 (как убытки прошлых лет, выявленные в отчетном году).Если расчетные документы по неотфактурованным поставкам поступили в следующем году, после принятия запасов на учет, но до утверждения годового бухгалтерского отчета, то согласно ПБУ 7/98 «Событ после отч даты» отражение операций в синтетическом и аналитическом учете осуществляется заключительными записями декабря.</w:t>
      </w:r>
    </w:p>
    <w:p>
      <w:pPr>
        <w:pStyle w:val="Normal"/>
        <w:ind w:right="3" w:hanging="0"/>
        <w:jc w:val="both"/>
        <w:rPr/>
      </w:pPr>
      <w:r>
        <w:rPr>
          <w:rFonts w:cs="Calibri" w:ascii="Calibri" w:hAnsi="Calibri"/>
          <w:b/>
          <w:sz w:val="6"/>
          <w:szCs w:val="6"/>
          <w:u w:val="single"/>
        </w:rPr>
        <w:t xml:space="preserve">11.38 Документальное оформление, синтет и аналит учет результатов инвентаризации тов-в </w:t>
      </w:r>
    </w:p>
    <w:p>
      <w:pPr>
        <w:pStyle w:val="Normal"/>
        <w:ind w:right="3" w:hanging="0"/>
        <w:jc w:val="both"/>
        <w:rPr/>
      </w:pPr>
      <w:r>
        <w:rPr>
          <w:rFonts w:cs="Calibri" w:ascii="Calibri" w:hAnsi="Calibri"/>
          <w:sz w:val="6"/>
          <w:szCs w:val="6"/>
        </w:rPr>
        <w:t>Инвентаризация товаров производится в случаях, непосредственно установленных законодательством, а также по решению руководителя организации. Порядок проведения инвентаризации устанавливается УП организации в соответствии с Метод указаниями об инвентаризации</w:t>
      </w:r>
      <w:r>
        <w:rPr>
          <w:rFonts w:cs="Calibri" w:ascii="Calibri" w:hAnsi="Calibri"/>
          <w:sz w:val="8"/>
          <w:szCs w:val="8"/>
        </w:rPr>
        <w:t xml:space="preserve"> имущества и обязательств (№49 1995 г.).</w:t>
      </w:r>
      <w:r>
        <w:rPr>
          <w:rFonts w:cs="Calibri" w:ascii="Calibri" w:hAnsi="Calibri"/>
          <w:color w:val="000000"/>
          <w:sz w:val="8"/>
          <w:szCs w:val="8"/>
        </w:rPr>
        <w:t>Товары заносятся в описи по каждому отдельному наименованию с указанием вида, группы, количества и других необходимых данных (артикула, сорта и др.).Инвентаризация товаров должна, как правило, проводиться в порядке расположения ценностей в данном помещении.При хранении товаров в разных изолированных помещениях у одного МОЛ инвентаризация проводится последовательно по местам хранения. После проверки ценностей вход в помещение не допускается (нр, опломбировывается) и комиссия переходит для работы в следующее помещение.</w:t>
      </w:r>
      <w:r>
        <w:rPr>
          <w:rFonts w:cs="Calibri" w:ascii="Calibri" w:hAnsi="Calibri"/>
          <w:sz w:val="8"/>
          <w:szCs w:val="8"/>
        </w:rPr>
        <w:t>Состав постоянно действующей и рабочих инвентариз комиссий утв руководитель организации. (приказ, распоряжение и т.п.).</w:t>
      </w:r>
      <w:r>
        <w:rPr>
          <w:rFonts w:cs="Calibri" w:ascii="Calibri" w:hAnsi="Calibri"/>
          <w:color w:val="000000"/>
          <w:sz w:val="8"/>
          <w:szCs w:val="8"/>
        </w:rPr>
        <w:t>Комиссия в присутствии заведующего складом (кладовой) и других МОЛ проверяет фактическое наличие товаров путем обязательного их пересчета, перевешивания или перемеривания. Не допускается вносить в описи данные об остатках ценностей со слов МОЛ или по данным учета без проверки их фактического наличия.</w:t>
      </w:r>
      <w:r>
        <w:rPr>
          <w:rFonts w:cs="Calibri" w:ascii="Calibri" w:hAnsi="Calibri"/>
          <w:sz w:val="8"/>
          <w:szCs w:val="8"/>
        </w:rPr>
        <w:t>В случае длит сроков проведения инвентаризации процесс принятия на склад и отпуска со склада товаров продолжается, но с письменного разрешения руководителя или гл бухгалтера.В остальных случаях отпуск товаров приостанавливается, а поступившие товары принимаются МОЛ по отдельному реестру и приходуется только после окончания инвентаризации.</w:t>
      </w:r>
      <w:r>
        <w:rPr>
          <w:rFonts w:cs="Calibri" w:ascii="Calibri" w:hAnsi="Calibri"/>
          <w:color w:val="000000"/>
          <w:sz w:val="8"/>
          <w:szCs w:val="8"/>
        </w:rPr>
        <w:t xml:space="preserve">Результаты инвентаризации оформляются унифицированными документами: «Ведомость учета результатов, выявленных инвентаризацией", "Инвентаризационная опись ТМЦ", "Акт инвентаризации ТМЦ отгруженных",  "Инвентаризационная опись ТМЦ, принятых на ответственное хранение", "Акт инвентаризации ТМЦ, находящихся в пути" и т.д. </w:t>
      </w:r>
      <w:r>
        <w:rPr>
          <w:rFonts w:cs="Calibri" w:ascii="Calibri" w:hAnsi="Calibri"/>
          <w:sz w:val="8"/>
          <w:szCs w:val="8"/>
        </w:rPr>
        <w:t xml:space="preserve">Формы инвентар описей и актов утв Постановлением Госкомстата 1998 г. N 88Выявленные при инвентаризации расхождения между фактическим наличием товаров и данными б/у отражаются:а) излишки товаров приходуются по рыночным ценам, и одновременно их стоимость относится на фин результаты:  </w:t>
      </w:r>
      <w:r>
        <w:rPr>
          <w:rFonts w:cs="Calibri" w:ascii="Calibri" w:hAnsi="Calibri"/>
          <w:b/>
          <w:sz w:val="8"/>
          <w:szCs w:val="8"/>
        </w:rPr>
        <w:t>Д 41  К 91</w:t>
      </w:r>
      <w:r>
        <w:rPr>
          <w:rFonts w:cs="Calibri" w:ascii="Calibri" w:hAnsi="Calibri"/>
          <w:sz w:val="8"/>
          <w:szCs w:val="8"/>
        </w:rPr>
        <w:t xml:space="preserve">;б) суммы недостач и порчи товаров списываются по их фактической себестоимости: </w:t>
      </w:r>
      <w:r>
        <w:rPr>
          <w:rFonts w:cs="Calibri" w:ascii="Calibri" w:hAnsi="Calibri"/>
          <w:b/>
          <w:sz w:val="8"/>
          <w:szCs w:val="8"/>
        </w:rPr>
        <w:t>Д 94  К 41</w:t>
      </w:r>
      <w:r>
        <w:rPr>
          <w:rFonts w:cs="Calibri" w:ascii="Calibri" w:hAnsi="Calibri"/>
          <w:sz w:val="8"/>
          <w:szCs w:val="8"/>
        </w:rPr>
        <w:t xml:space="preserve">.Недостача товаров и их порча списывается в пределах норм естественной убыли на расходы на продажу: </w:t>
      </w:r>
      <w:r>
        <w:rPr>
          <w:rFonts w:cs="Calibri" w:ascii="Calibri" w:hAnsi="Calibri"/>
          <w:b/>
          <w:sz w:val="8"/>
          <w:szCs w:val="8"/>
        </w:rPr>
        <w:t>Д 44  К 94</w:t>
      </w:r>
      <w:r>
        <w:rPr>
          <w:rFonts w:cs="Calibri" w:ascii="Calibri" w:hAnsi="Calibri"/>
          <w:sz w:val="8"/>
          <w:szCs w:val="8"/>
        </w:rPr>
        <w:t xml:space="preserve">; сверх норм - за счет виновных лиц: </w:t>
      </w:r>
      <w:r>
        <w:rPr>
          <w:rFonts w:cs="Calibri" w:ascii="Calibri" w:hAnsi="Calibri"/>
          <w:b/>
          <w:sz w:val="8"/>
          <w:szCs w:val="8"/>
        </w:rPr>
        <w:t>Д 73 К 94</w:t>
      </w:r>
      <w:r>
        <w:rPr>
          <w:rFonts w:cs="Calibri" w:ascii="Calibri" w:hAnsi="Calibri"/>
          <w:sz w:val="8"/>
          <w:szCs w:val="8"/>
        </w:rPr>
        <w:t xml:space="preserve">. </w:t>
      </w:r>
      <w:r>
        <w:rPr>
          <w:rFonts w:cs="Calibri" w:ascii="Calibri" w:hAnsi="Calibri"/>
          <w:color w:val="000000"/>
          <w:sz w:val="8"/>
          <w:szCs w:val="8"/>
        </w:rPr>
        <w:t xml:space="preserve">Погашение МОЛ суммы недостачи принимается к учету </w:t>
      </w:r>
      <w:r>
        <w:rPr>
          <w:rFonts w:cs="Calibri" w:ascii="Calibri" w:hAnsi="Calibri"/>
          <w:b/>
          <w:color w:val="000000"/>
          <w:sz w:val="8"/>
          <w:szCs w:val="8"/>
        </w:rPr>
        <w:t>Д 50, 51, 10 и др.  К 73.</w:t>
      </w:r>
      <w:r>
        <w:rPr>
          <w:rFonts w:cs="Calibri" w:ascii="Calibri" w:hAnsi="Calibri"/>
          <w:sz w:val="8"/>
          <w:szCs w:val="8"/>
        </w:rPr>
        <w:t xml:space="preserve">Если виновные лица не установлены или суд отказал во взыскании убытков с них, то убытки от недостачи товаров и их порчи списываются на финансовые результаты: </w:t>
      </w:r>
      <w:r>
        <w:rPr>
          <w:rFonts w:cs="Calibri" w:ascii="Calibri" w:hAnsi="Calibri"/>
          <w:b/>
          <w:sz w:val="8"/>
          <w:szCs w:val="8"/>
        </w:rPr>
        <w:t>Д 91 Кт 94 или Д 91 К 73</w:t>
      </w:r>
      <w:r>
        <w:rPr>
          <w:rFonts w:cs="Calibri" w:ascii="Calibri" w:hAnsi="Calibri"/>
          <w:sz w:val="8"/>
          <w:szCs w:val="8"/>
        </w:rPr>
        <w:t xml:space="preserve">.Товары, утраченные (уничтоженные) в результате чрезвычайных ситуаций, списываются записью: </w:t>
      </w:r>
      <w:r>
        <w:rPr>
          <w:rFonts w:cs="Calibri" w:ascii="Calibri" w:hAnsi="Calibri"/>
          <w:b/>
          <w:sz w:val="8"/>
          <w:szCs w:val="8"/>
        </w:rPr>
        <w:t>Д 91 К 94.</w:t>
      </w:r>
      <w:r>
        <w:rPr>
          <w:rFonts w:cs="Calibri" w:ascii="Calibri" w:hAnsi="Calibri"/>
          <w:sz w:val="8"/>
          <w:szCs w:val="8"/>
        </w:rPr>
        <w:t xml:space="preserve"> Страховые возмещения, поступающие в качестве компенсации, учитываются в составе прочих доходов: </w:t>
      </w:r>
      <w:r>
        <w:rPr>
          <w:rFonts w:cs="Calibri" w:ascii="Calibri" w:hAnsi="Calibri"/>
          <w:b/>
          <w:sz w:val="8"/>
          <w:szCs w:val="8"/>
        </w:rPr>
        <w:t>Д 76 К 91</w:t>
      </w:r>
      <w:r>
        <w:rPr>
          <w:rFonts w:cs="Calibri" w:ascii="Calibri" w:hAnsi="Calibri"/>
          <w:sz w:val="8"/>
          <w:szCs w:val="8"/>
        </w:rPr>
        <w:t>.</w:t>
      </w:r>
    </w:p>
    <w:p>
      <w:pPr>
        <w:pStyle w:val="Normal"/>
        <w:ind w:right="3" w:hanging="0"/>
        <w:jc w:val="both"/>
        <w:rPr/>
      </w:pPr>
      <w:r>
        <w:rPr>
          <w:rFonts w:cs="Calibri" w:ascii="Calibri" w:hAnsi="Calibri"/>
          <w:b/>
          <w:sz w:val="6"/>
          <w:szCs w:val="6"/>
          <w:u w:val="single"/>
        </w:rPr>
        <w:t xml:space="preserve">11.8 Докум оформление, синтетический и аналитический учет поступ. и продажа товаров в розничной торговле. </w:t>
      </w:r>
    </w:p>
    <w:p>
      <w:pPr>
        <w:pStyle w:val="Normal"/>
        <w:ind w:right="3" w:hanging="0"/>
        <w:jc w:val="both"/>
        <w:rPr>
          <w:rFonts w:ascii="Calibri" w:hAnsi="Calibri" w:cs="Calibri"/>
          <w:color w:val="000000"/>
          <w:sz w:val="8"/>
          <w:szCs w:val="8"/>
        </w:rPr>
      </w:pPr>
      <w:r>
        <w:rPr>
          <w:rFonts w:cs="Calibri" w:ascii="Calibri" w:hAnsi="Calibri"/>
          <w:sz w:val="6"/>
          <w:szCs w:val="6"/>
        </w:rPr>
        <w:t xml:space="preserve">Для документирования движения товаров в розничной торговли используются унифицированные первичные документы, формы которых утверждены  </w:t>
      </w:r>
      <w:r>
        <w:rPr>
          <w:rFonts w:cs="Calibri" w:ascii="Calibri" w:hAnsi="Calibri"/>
          <w:bCs/>
          <w:sz w:val="6"/>
          <w:szCs w:val="6"/>
        </w:rPr>
        <w:t>Пост. Госкомстата РФ "Об утверж. унифицир. форм первичной учетной докум. по учету торг. операций" №132 от 25.12.98г.</w:t>
      </w:r>
      <w:r>
        <w:rPr>
          <w:rFonts w:cs="Calibri" w:ascii="Calibri" w:hAnsi="Calibri"/>
          <w:sz w:val="6"/>
          <w:szCs w:val="6"/>
        </w:rPr>
        <w:t>: это  "Акт о приемке тов.", "Акт об установленном</w:t>
      </w:r>
      <w:r>
        <w:rPr>
          <w:rFonts w:cs="Calibri" w:ascii="Calibri" w:hAnsi="Calibri"/>
          <w:sz w:val="8"/>
          <w:szCs w:val="8"/>
        </w:rPr>
        <w:t xml:space="preserve"> </w:t>
      </w:r>
      <w:r>
        <w:rPr>
          <w:rFonts w:cs="Calibri" w:ascii="Calibri" w:hAnsi="Calibri"/>
          <w:sz w:val="6"/>
          <w:szCs w:val="6"/>
        </w:rPr>
        <w:t>расхождении по количеству</w:t>
      </w:r>
      <w:r>
        <w:rPr>
          <w:rFonts w:cs="Calibri" w:ascii="Calibri" w:hAnsi="Calibri"/>
          <w:color w:val="000000"/>
          <w:sz w:val="6"/>
          <w:szCs w:val="6"/>
        </w:rPr>
        <w:t xml:space="preserve"> и качеству при приемке ТМЦ",  "Акт о приемке тов., поступившего без счета поставщика", "Акт об оприходовании тары, не</w:t>
      </w:r>
      <w:r>
        <w:rPr>
          <w:rFonts w:cs="Calibri" w:ascii="Calibri" w:hAnsi="Calibri"/>
          <w:color w:val="000000"/>
          <w:sz w:val="8"/>
          <w:szCs w:val="8"/>
        </w:rPr>
        <w:t xml:space="preserve"> указанной в счете поставщика",  "Акт о завесе тары", "Журнал регистрации ТМЦ, требующих завеса тары",  "Упаковочный ярлык",  "Спецификация", "Товарный ярлык",  "Товарная накл.",  "Накладная на внутреннее перемещение, передачу товаров, тары", "Расходно-приходная накл. (для мелкорозничной торговли)",  "Акт о порче, бое, ломе ТМЦ",  "Акт о списании товаров", "Акт о подработке, подсортировке, перетаривании товаров",  "Акт о переборке (сортировке) плодоовощной продукции",  "Акт о контрольной (выборочной) проверке яиц", "Акт о перемеривании тканей",  "Заказ",  "Журнал учета выполнения заказов покупателей", "Карточка количественно-стоимостного учета", "Товарный отчет" и другие.</w:t>
      </w:r>
      <w:r>
        <w:rPr>
          <w:rFonts w:cs="Calibri" w:ascii="Calibri" w:hAnsi="Calibri"/>
          <w:sz w:val="8"/>
          <w:szCs w:val="8"/>
        </w:rPr>
        <w:t xml:space="preserve">           Для п/п  розничной  торговли предусмотрена возможность  учета товаров по стоимости приобретения либо по продажным  ценам.  При  учете по продажным ценам  разница между стоимостью товаров по  продажным  ценам  и  покупной  стоимостью отражается на счете 42 "Торговая наценка". В этом  случае  стоимость приобретения   прибывших  в орг. товаров принимается к учету следующим образом: Д41  К60,71,76.Величина торговой наценки по данным товарам учитывается записью Д41  К42. К сч.42 "Торговая наценка" могут быть открыты субсчета: 42-1"Торговая   наценка (накидка)", 42-2 "Скидка поставщиков на возмещение трансп. расх." и др.По К42  отражаются  суммы торговых скидок,  начисленных на оприходованные товары, а также суммы дополнительных   скидок  (накидок),  а  по  Д42  -   суммы   торговых   и     дополнительных    скидок   (накидок),   приходящиеся   на   товары   реализованные,  отпущенные или списанные  вследствие  естественной   убыли, брака, порчи, недостачи и т.п.</w:t>
      </w:r>
      <w:r>
        <w:rPr>
          <w:rFonts w:cs="Calibri" w:ascii="Calibri" w:hAnsi="Calibri"/>
          <w:color w:val="000000"/>
          <w:sz w:val="8"/>
          <w:szCs w:val="8"/>
        </w:rPr>
        <w:t>Реализация товаров в розничной торговле  отражается на сч.90. Выручка принимается к учету одновременно с поступлением в кассу денег в оплату товаров: Д50  К90. В розничных орг. момент оплаты совпадает с моментом передачи товаров покупателю. На п/п розничной торговли проданные товары списываются  с  К41 в Д90 либо по покупным ценам, либо по продажным в зависимости от принятого в соответствии с УП способа учета товаров на п/п. Если учет  на  п/п  розничной  тор.  ведется по продажным ценам, суммы наценок (скидок) в части, относящейся к реализ. тов., сторнируются записью  Д90 К42 – кр.сторно. При  этом делается  расчет  торговых  наценок  по   реализ. товарам и на остаток нереализ. товаров. М</w:t>
      </w:r>
      <w:r>
        <w:rPr>
          <w:rFonts w:cs="Calibri" w:ascii="Calibri" w:hAnsi="Calibri"/>
          <w:bCs/>
          <w:color w:val="000000"/>
          <w:sz w:val="8"/>
          <w:szCs w:val="8"/>
        </w:rPr>
        <w:t>етод. рекомен. по учету и офор. операции приема, хранения и отпуска товаров в орг. торговли (Роскомторг)</w:t>
      </w:r>
      <w:r>
        <w:rPr>
          <w:rFonts w:cs="Calibri" w:ascii="Calibri" w:hAnsi="Calibri"/>
          <w:color w:val="000000"/>
          <w:sz w:val="8"/>
          <w:szCs w:val="8"/>
        </w:rPr>
        <w:t xml:space="preserve"> определяют возможные способы расчета реализованных торговых наценок (валового дохода торговой организации): 1) по общему товарообороту; 2) по ассортименту товарооборота; 3) по среднему %; 4) по ассортименту остатка товаров.</w:t>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autoSpaceDE w:val="false"/>
        <w:ind w:right="3" w:hanging="0"/>
        <w:jc w:val="both"/>
        <w:rPr/>
      </w:pPr>
      <w:r>
        <w:rPr>
          <w:rFonts w:cs="Calibri" w:ascii="Calibri" w:hAnsi="Calibri"/>
          <w:b/>
          <w:sz w:val="8"/>
          <w:szCs w:val="8"/>
          <w:u w:val="single"/>
        </w:rPr>
        <w:t>11.40</w:t>
      </w:r>
      <w:r>
        <w:rPr>
          <w:rFonts w:cs="Calibri" w:ascii="Calibri" w:hAnsi="Calibri"/>
          <w:b/>
          <w:color w:val="000000"/>
          <w:sz w:val="8"/>
          <w:szCs w:val="8"/>
          <w:u w:val="single"/>
        </w:rPr>
        <w:t xml:space="preserve"> Докум оформление, синтет и аналит учет ГП</w:t>
      </w:r>
    </w:p>
    <w:p>
      <w:pPr>
        <w:pStyle w:val="Normal"/>
        <w:autoSpaceDE w:val="false"/>
        <w:ind w:right="3" w:hanging="0"/>
        <w:jc w:val="both"/>
        <w:rPr/>
      </w:pPr>
      <w:r>
        <w:rPr>
          <w:rFonts w:cs="Calibri" w:ascii="Calibri" w:hAnsi="Calibri"/>
          <w:sz w:val="8"/>
          <w:szCs w:val="8"/>
        </w:rPr>
        <w:t>Выпуск продукции из производства оформляют приемо-сдаточными накладными, спецификациями, приемными актами и другими первичными документами. Как правило, первичные документы выписываются в двух экземплярах. В первичных документах указываются количество и цена. Цена проставляется на основе номенклатуры-ценника, договора, контракта.Отпуск ГП покупателям оформляется, как правило, накладными. В качестве типовой формы может использоваться ф. N М-15 "Накладная на отпуск материалов на сторону". Накладная должна содержать дополнительные показатели - код продукции, сорт, размер, марку и т.д. Организации различных отраслей производства могут применять специализированные формы накладных и других первичных учетных документов при отпуске ГП. Специализированные формы должны содержать обязательные реквизиты.Аналитический учет движения ГП на складах ведется аналогично учету МПЗ в карточках учета материалов типовой формы N М-17 по ее наименованиям, видам, местам хранения и материально ответственным лицам. В карточках ведется учет поступления из производства готовых изделий, передачи (отгрузки, продажи) покупателям в соответствии с первичными документами и датами движения. Причем после каждой операции в карточке обязательно выводится ее остаток.В аналитическом б/у и местах хранения ГП разрешено применять учетные цены. В качестве учетных цен на ГП могут применяться:</w:t>
      </w:r>
    </w:p>
    <w:p>
      <w:pPr>
        <w:pStyle w:val="Normal"/>
        <w:autoSpaceDE w:val="false"/>
        <w:ind w:right="3" w:hanging="0"/>
        <w:jc w:val="both"/>
        <w:rPr/>
      </w:pPr>
      <w:r>
        <w:rPr>
          <w:rFonts w:cs="Calibri" w:ascii="Calibri" w:hAnsi="Calibri"/>
          <w:sz w:val="8"/>
          <w:szCs w:val="8"/>
        </w:rPr>
        <w:t>- фактическая производственная себестоимость (в основном используется в единичном и мелкосерийном производствах, а также при выпуске массовой продукции небольшой номенклатуры);- нормативная себестоимость (характерна для массового и серийного производства с большой номенклатурой ГП);- договорные цены (используются при их стабильности) и другие виды цен.Организация самостоятельно выбирает вариант учетной цены.Синтетический учет ГП, выпущенной из производства, организуется на счете 43 «ГП» с использованием или без использования счета 40 "Выпуск продукции (работ, услуг)".1) Только с использованием счета 43 Д43 К 20,23 – отражена факт с/ст-ть ГПД90/2 К43 – списана факт с/ст-ть ГП</w:t>
      </w:r>
    </w:p>
    <w:p>
      <w:pPr>
        <w:pStyle w:val="Normal"/>
        <w:autoSpaceDE w:val="false"/>
        <w:ind w:right="3" w:hanging="0"/>
        <w:jc w:val="both"/>
        <w:rPr>
          <w:rFonts w:ascii="Calibri" w:hAnsi="Calibri" w:cs="Calibri"/>
          <w:sz w:val="8"/>
          <w:szCs w:val="8"/>
        </w:rPr>
      </w:pPr>
      <w:r>
        <w:rPr>
          <w:rFonts w:cs="Calibri" w:ascii="Calibri" w:hAnsi="Calibri"/>
          <w:sz w:val="8"/>
          <w:szCs w:val="8"/>
        </w:rPr>
        <w:t>2) на счете 43 с использованием счета 40 Д 40 - К 20, 23 - отражена фактическая производственная себестоимость выпущенной продукции;Д 43 - К 40 - принята на склад ГП по учетной цене.Д 90/2 – 43 – признана расходом отч периода с/ст-ть реализованной продукции по учетным ценам;Д 90-2 - К 40 - списана положительная (отрицательная) разница между фактической себестоимостью готовой продукции и учетной ценой;Счет 40 ежемесячно закрывается, сальдо на конец отчетного месяца не имеет и в балансе не отражается.</w:t>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rFonts w:ascii="Calibri" w:hAnsi="Calibri" w:cs="Calibri"/>
          <w:sz w:val="8"/>
          <w:szCs w:val="8"/>
        </w:rPr>
      </w:pPr>
      <w:r>
        <w:rPr>
          <w:rFonts w:cs="Calibri" w:ascii="Calibri" w:hAnsi="Calibri"/>
          <w:sz w:val="8"/>
          <w:szCs w:val="8"/>
        </w:rPr>
      </w:r>
    </w:p>
    <w:p>
      <w:pPr>
        <w:pStyle w:val="Normal"/>
        <w:autoSpaceDE w:val="false"/>
        <w:ind w:right="3" w:hanging="0"/>
        <w:jc w:val="both"/>
        <w:rPr/>
      </w:pPr>
      <w:r>
        <w:rPr>
          <w:rFonts w:cs="Calibri" w:ascii="Calibri" w:hAnsi="Calibri"/>
          <w:b/>
          <w:sz w:val="8"/>
          <w:szCs w:val="8"/>
          <w:u w:val="single"/>
        </w:rPr>
        <w:t>11.17  Докум оформление, оценка и учет отгрузки и продажи продукции покуп и заказчикам.</w:t>
      </w:r>
    </w:p>
    <w:p>
      <w:pPr>
        <w:pStyle w:val="Normal"/>
        <w:autoSpaceDE w:val="false"/>
        <w:ind w:right="3" w:hanging="0"/>
        <w:jc w:val="both"/>
        <w:rPr/>
      </w:pPr>
      <w:r>
        <w:rPr>
          <w:rFonts w:cs="Calibri" w:ascii="Calibri" w:hAnsi="Calibri"/>
          <w:sz w:val="8"/>
          <w:szCs w:val="8"/>
        </w:rPr>
        <w:t>ГП, изготовленная для продажи и сданная из производства на склад, подлежит отпуску, отгрузке покупателям. Операции отгрузки, отпуска оформляются специальным первичным документом - приказом-накладной, форма и содержание которого определяются организацией самостоятельно и утверждаются в УП организации. Приказ-накладная представляет собой документ, сочетающий два документа: - приказ складу на передачу, отпуск, отгрузку ГП покупателю; - накладную на отпуск со склада ГП. Документ оформляется в 2-х экземплярах. 1-ый экземпляр передается экспедитору - работнику, отправляющему груз. В нем указывается кол-во отправленных мест, масса груза в соответствии с товарно-транспортной или железнодорожной накладной, ст-сть оплаченного тарифа за доставку продукции до покупателя.Экспедитор сдает приказ-накладную и квитанцию транспортной организации в бухгалтерию для выписки платежных документов и их оплаты покупателем (платежного требования, счета-фактуры и др.). Второй экземпляр приказа-накладной используется как оправдательный документ об отпуске готовой продукции складским персоналом, а также для отражения этой операции в карточках учета материалов (типовая форма N М-17).Основанием для выписки приказа-накладной являются условия договоров с покупателями (договоры купли-продажи, поставки, мены, комиссии и др.). В документе указывают наименование покупателя, количество и наименование продукции, цену продукции, срок отгрузки, отпуска и др. По данным сгруппированных первичных док-тов на отпуск (отгрузку) ГП оставляют регистр аналит учета - ведомость продажи ГП.При признании в б/у сумм выручки от продажи товаров, продукции, выполнения работ, оказания услуг производится следующая запись: Д-т 62 К-т 90/1 - отраж выручка от продажи ГП. Одновременно производится списание с/ст-ти переданной (отгруженной) продукции. В зависимости от избираемого метода оценки ГП организацией зависит порядок отражения ГП на счетах б/у. Если производственная организация ведет учет ГП по фактической с/ст-ти, то в учете списание отражается следующим образом: Д-т 90/2 К-т 43 - списана ГП по фактической с/ст-ти.Если производственная организация ведет учет ГП по нормативной (плановой) с/ст-ти (с исп сч 40), то списание производится следующими записями:Д-т 43 К-т 40 - принята к учету ГП по плановой с/ст-ти; Д-т 90/2 К-т 43 - списана продукция по плановой с/ст-ти;Д-т 40 К-т 20 - отражена факт с/ст-ть (в конце месяца);Д 90/2 К 40 - списаны откл факт с/с-ти от плановой (перерасход);Д 90/2 К 40 - Сторно! Списаны откл факт с/с-ти от плановой (экономия). В с/с-сть отгруженной и реализованной продукции включаются и коммерческие расходы: Д-т 90/2 К-т 44 - списаны коммерческие расходы.Если договором предусмотрен особый переход права собственности, то выручка от продажи в б/у организации отражается в момент ее признания (в момент поступления денежных средств). В учете применяют счет 45 «Тов отгр.».</w:t>
      </w:r>
    </w:p>
    <w:p>
      <w:pPr>
        <w:pStyle w:val="Normal"/>
        <w:autoSpaceDE w:val="false"/>
        <w:ind w:right="3" w:hanging="0"/>
        <w:jc w:val="both"/>
        <w:rPr/>
      </w:pPr>
      <w:r>
        <w:rPr>
          <w:rFonts w:cs="Calibri" w:ascii="Calibri" w:hAnsi="Calibri"/>
          <w:b/>
          <w:sz w:val="6"/>
          <w:szCs w:val="6"/>
          <w:u w:val="single"/>
        </w:rPr>
        <w:t xml:space="preserve">11.20, 11.45 Порядок формирования с/ст-ти товаров, предн для продажи Порядок форм первон ст-ти </w:t>
      </w:r>
    </w:p>
    <w:p>
      <w:pPr>
        <w:pStyle w:val="Normal"/>
        <w:autoSpaceDE w:val="false"/>
        <w:ind w:right="3" w:hanging="0"/>
        <w:jc w:val="both"/>
        <w:rPr/>
      </w:pPr>
      <w:r>
        <w:rPr>
          <w:rFonts w:cs="Calibri" w:ascii="Calibri" w:hAnsi="Calibri"/>
          <w:sz w:val="6"/>
          <w:szCs w:val="6"/>
        </w:rPr>
        <w:t>Товары как часть МПЗ</w:t>
      </w:r>
      <w:r>
        <w:rPr>
          <w:rFonts w:cs="Calibri" w:ascii="Calibri" w:hAnsi="Calibri"/>
          <w:sz w:val="8"/>
          <w:szCs w:val="8"/>
        </w:rPr>
        <w:t xml:space="preserve"> принимаются к б/у по фактической себестоимости: - </w:t>
      </w:r>
      <w:r>
        <w:rPr>
          <w:rFonts w:cs="Calibri" w:ascii="Calibri" w:hAnsi="Calibri"/>
          <w:sz w:val="8"/>
          <w:szCs w:val="8"/>
          <w:u w:val="single"/>
        </w:rPr>
        <w:t>покупные товары</w:t>
      </w:r>
      <w:r>
        <w:rPr>
          <w:rFonts w:cs="Calibri" w:ascii="Calibri" w:hAnsi="Calibri"/>
          <w:sz w:val="8"/>
          <w:szCs w:val="8"/>
        </w:rPr>
        <w:t xml:space="preserve"> - в сумме фактических затрат организации на приобретение, за исключением НДС и иных возмещаемых налогов; При поступлении в организацию покупных товаров фактическими затратами на приобретение м.б.:- суммы, уплачиваемые в соответствии с договором поставщику (продавцу); - суммы, уплачиваемые организациям за инфор и консульт услуги, связанные с приобретением товаров; - таможенные пошлины;- невозмещаемые налоги, уплачиваемые в связи с приобретением единицы товаров; - вознаграждения, уплачиваемые посреднической организации, через которую приобретены товары;- затраты по заготовке и доставке товаров до места их использования, включая расходы по страхованию; - затраты по доведению товаров до состояния, в котором они пригодны к использованию в запланированных целях;- иные затраты, непосредственно связанные с приобретением материально-производственных запасов.</w:t>
      </w:r>
      <w:r>
        <w:rPr>
          <w:rFonts w:cs="Calibri" w:ascii="Calibri" w:hAnsi="Calibri"/>
          <w:sz w:val="8"/>
          <w:szCs w:val="8"/>
          <w:u w:val="single"/>
        </w:rPr>
        <w:t>- внесенные в счет вклада в УК</w:t>
      </w:r>
      <w:r>
        <w:rPr>
          <w:rFonts w:cs="Calibri" w:ascii="Calibri" w:hAnsi="Calibri"/>
          <w:sz w:val="8"/>
          <w:szCs w:val="8"/>
        </w:rPr>
        <w:t xml:space="preserve"> - исходя из их денежной оценки, согласованной учредителями (участниками) организации;Если в УК АО, то для опред рыночной ст-ти привлекается независимый оценщик. Величина оценки, произвед учредителями, не м.б. выше величины оценки независимого оценщика. Если в УК ООО и номинальная стоимость доли участника, вносящего товар, составляет более 200 МРОТ, то привлекается независимый оценщик.</w:t>
      </w:r>
      <w:r>
        <w:rPr>
          <w:rFonts w:cs="Calibri" w:ascii="Calibri" w:hAnsi="Calibri"/>
          <w:sz w:val="8"/>
          <w:szCs w:val="8"/>
          <w:u w:val="single"/>
        </w:rPr>
        <w:t>- полученные организацией по договору дарения</w:t>
      </w:r>
      <w:r>
        <w:rPr>
          <w:rFonts w:cs="Calibri" w:ascii="Calibri" w:hAnsi="Calibri"/>
          <w:sz w:val="8"/>
          <w:szCs w:val="8"/>
        </w:rPr>
        <w:t xml:space="preserve"> или безвозмездно - исходя из их текущей рыночной стоимости на дату принятия к б/у;Под текущей рыночной ст-тью понимается сумма денежных средств, кот м.б. получена в результате продажи МПЗ. - </w:t>
      </w:r>
      <w:r>
        <w:rPr>
          <w:rFonts w:cs="Calibri" w:ascii="Calibri" w:hAnsi="Calibri"/>
          <w:sz w:val="8"/>
          <w:szCs w:val="8"/>
          <w:u w:val="single"/>
        </w:rPr>
        <w:t>полученные по договорам, обязательства по которым погашаются неденежными средствами</w:t>
      </w:r>
      <w:r>
        <w:rPr>
          <w:rFonts w:cs="Calibri" w:ascii="Calibri" w:hAnsi="Calibri"/>
          <w:sz w:val="8"/>
          <w:szCs w:val="8"/>
        </w:rPr>
        <w:t xml:space="preserve"> - равными ст-ти активов, переданных или подлежащих передаче организацией. Ст-сть активов, переданных или подлежащих передаче организацией, устанавливается исходя из цены, по которой в сравнимых обстоятельствах обычно орг определяет ст-сть аналог активов.Торговые орг могут учитывать затраты по заготовке и доставке отдельно, на счете 44 "Расходы на продажу". Выбранный способ отражения таких расходов в б/у необходимо зафиксировать в УП орг.</w:t>
      </w:r>
    </w:p>
    <w:p>
      <w:pPr>
        <w:pStyle w:val="Normal"/>
        <w:autoSpaceDE w:val="false"/>
        <w:ind w:right="3" w:hanging="0"/>
        <w:jc w:val="both"/>
        <w:rPr/>
      </w:pPr>
      <w:r>
        <w:rPr>
          <w:rFonts w:cs="Calibri" w:ascii="Calibri" w:hAnsi="Calibri"/>
          <w:sz w:val="8"/>
          <w:szCs w:val="8"/>
        </w:rPr>
        <w:t>Для учета товаров Планом счетов предусмотрены счета 41 и 42 "Торговая наценка". Существуют 2 метода формирования фактической с/ст-ти товаров организациями розничной торговли: 1) Формирование фактич с/ст-ти товаров непосредственно на счете 41: по Д-ту сч 41 отраж все данные о фактич затратах, понесенных при приобретении товаров. 2)Формирование фактич с/ст-ти товаров на счете 41 с использ счета 42. При выборе орг этого метода формирования фактической с/ст-ти учет товаров ведется на счете 41 по продажной стоимости с отдельным учетом наценок (скидок). Размер наценки рассчитывается организацией и определяется величиной включаемых в нее издержек обращения, налогов, запланированной прибыли.</w:t>
      </w:r>
    </w:p>
    <w:p>
      <w:pPr>
        <w:pStyle w:val="Normal"/>
        <w:autoSpaceDE w:val="false"/>
        <w:ind w:right="3" w:hanging="0"/>
        <w:jc w:val="both"/>
        <w:rPr>
          <w:rFonts w:ascii="Calibri" w:hAnsi="Calibri" w:cs="Calibri"/>
          <w:b/>
          <w:b/>
          <w:sz w:val="8"/>
          <w:szCs w:val="8"/>
          <w:u w:val="single"/>
        </w:rPr>
      </w:pPr>
      <w:r>
        <w:rPr>
          <w:rFonts w:cs="Calibri" w:ascii="Calibri" w:hAnsi="Calibri"/>
          <w:b/>
          <w:sz w:val="8"/>
          <w:szCs w:val="8"/>
          <w:u w:val="single"/>
        </w:rPr>
        <w:t>11.24 Докум оформление, синтет и аналит учет учет товаров при их выбытии</w:t>
      </w:r>
    </w:p>
    <w:p>
      <w:pPr>
        <w:pStyle w:val="ConsPlusTitle"/>
        <w:ind w:right="3" w:hanging="0"/>
        <w:jc w:val="both"/>
        <w:rPr>
          <w:rFonts w:ascii="Calibri" w:hAnsi="Calibri" w:cs="Calibri"/>
          <w:b w:val="false"/>
          <w:b w:val="false"/>
          <w:sz w:val="8"/>
          <w:szCs w:val="8"/>
        </w:rPr>
      </w:pPr>
      <w:r>
        <w:rPr>
          <w:rFonts w:cs="Times New Roman" w:ascii="Calibri" w:hAnsi="Calibri"/>
          <w:b w:val="false"/>
          <w:sz w:val="8"/>
          <w:szCs w:val="8"/>
        </w:rPr>
        <w:t xml:space="preserve">Унифиц формы первич учетной документации по учету торг операций утв. Постан Госкомстата России от 25.12.98 N 132 </w:t>
      </w:r>
      <w:r>
        <w:rPr>
          <w:rFonts w:cs="Calibri" w:ascii="Calibri" w:hAnsi="Calibri"/>
          <w:b w:val="false"/>
          <w:sz w:val="8"/>
          <w:szCs w:val="8"/>
        </w:rPr>
        <w:t>Основанием для выбытия товаров является их отгрузка (отпуск) покупателям в соответствии с заключ договорами.Для отбора товаров покупателю выписывают заказ - отборочный лист (ф N ТОРГ-8), который передается для исполнения на склад. На основании данных заказа - отборочного листа обычно заполняется товарная накладная (ф N ТОРГ-12) в двух экземплярах, один из кот остается у поставщика и является основанием для списания товаров, а второй - передается покупателю.При отпуске товаров в упаковке обычно на каждое отдельное место (ящик, тюк и т.п.) выписывается упаковочный ярлык (ф N ТОРГ-9), кот подписывает упаковщик и МОЛ. Один экземпляр упаковочного ярлыка вкладывается вместе с товаром в ящик, второй с указаниями массы каждого места прилагается к товарной накладной, третий остается на складе. Если отобранный товар упаковывается в ящики, бочки и т.п., то может выписываться спецификация (ф N ТОРГ-10), в кот перечисляется каждое отдельное место с товаром и проставляется его масса. Спецификация выписывается ответственным лицом в двух экземплярах, один из которых прилагается к товарной накладной, а второй передается в бухгалтерию. При отпуске товаров в продажу или ином выбытии (кроме товаров, учитываемых по продажной стоимости) их оценка производится одним из следующих способов: по с/с ед.; по средней с/с; по с/с первых по времени приобретения товаров (способ ФИФО).При признании выручки от продажи товаров при их отгрузке они списываются: Д90/2 К41. Если выручка от продажи отгруженных товаров определенное время не может быть признана в б/у, то отпущенные товары списывают: Д45 К41, а после признания выручки: Д90 К45. Товары, принятые на ответственное хранение и на комиссию, учитывают на забалансовых счетах 002 "ТМЦ, принятые на хранение" и 004 "Товары, принятые на комиссию".Организации, осуществляющие торг. деятельность, могу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 сч 44 «Расходы на продажу». Их списание осуществляется записью:Д-т 90/2 К-т 44 - списаны коммерческие расходы.Аналитический учет по сч.41 ведут по ответственным лицам, наименованиям (сортам, партиям, кипам), а в необходимых случаях и по местам хранения товаров.</w:t>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ConsPlusTitle"/>
        <w:ind w:right="3" w:hanging="0"/>
        <w:jc w:val="both"/>
        <w:rPr>
          <w:rFonts w:ascii="Calibri" w:hAnsi="Calibri" w:cs="Calibri"/>
          <w:b w:val="false"/>
          <w:b w:val="false"/>
          <w:sz w:val="8"/>
          <w:szCs w:val="8"/>
        </w:rPr>
      </w:pPr>
      <w:r>
        <w:rPr>
          <w:rFonts w:cs="Calibri" w:ascii="Calibri" w:hAnsi="Calibri"/>
          <w:b w:val="false"/>
          <w:sz w:val="8"/>
          <w:szCs w:val="8"/>
        </w:rPr>
      </w:r>
    </w:p>
    <w:p>
      <w:pPr>
        <w:pStyle w:val="Normal"/>
        <w:autoSpaceDE w:val="false"/>
        <w:ind w:right="3" w:hanging="0"/>
        <w:jc w:val="both"/>
        <w:rPr>
          <w:rFonts w:ascii="Calibri" w:hAnsi="Calibri" w:cs="Calibri"/>
          <w:color w:val="000000"/>
          <w:sz w:val="8"/>
          <w:szCs w:val="8"/>
        </w:rPr>
      </w:pPr>
      <w:r>
        <w:rPr>
          <w:rFonts w:cs="Calibri" w:ascii="Calibri" w:hAnsi="Calibri"/>
          <w:b/>
          <w:sz w:val="8"/>
          <w:szCs w:val="8"/>
          <w:u w:val="single"/>
        </w:rPr>
        <w:t>11.12 Учет движения товаров в оптовой торговле</w:t>
      </w:r>
    </w:p>
    <w:p>
      <w:pPr>
        <w:pStyle w:val="Normal"/>
        <w:ind w:right="3" w:hanging="0"/>
        <w:jc w:val="both"/>
        <w:rPr>
          <w:rFonts w:ascii="Calibri" w:hAnsi="Calibri" w:cs="Calibri"/>
          <w:color w:val="000000"/>
          <w:sz w:val="8"/>
          <w:szCs w:val="8"/>
        </w:rPr>
      </w:pPr>
      <w:r>
        <w:rPr>
          <w:rFonts w:cs="Calibri" w:ascii="Calibri" w:hAnsi="Calibri"/>
          <w:color w:val="000000"/>
          <w:sz w:val="8"/>
          <w:szCs w:val="8"/>
        </w:rPr>
        <w:t>Товары - являются частью МПЗ, приобретенных или полученных от др. юр. и физ. лиц и предназначенных для продажи. Порядок оценки товаров определен ПБУ 5/01 "Учет МПЗ", в соответствии с которым товары принимаются на учет по фактической с/с.Фактической с/с товаров, приобретенных за плату, признается сумма фактических затрат орг. на приобретение за искл. НДС и иных возмещаемых налогов; полученных по договору дарении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Организации, осуществляющие торг. деятельность, могу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 (сч 44). При отпуске товаров в продажу или ином выбытии (</w:t>
      </w:r>
      <w:r>
        <w:rPr>
          <w:rFonts w:cs="Calibri" w:ascii="Calibri" w:hAnsi="Calibri"/>
          <w:color w:val="000000"/>
          <w:sz w:val="8"/>
          <w:szCs w:val="8"/>
          <w:u w:val="single"/>
        </w:rPr>
        <w:t>кроме товаров, учитываемых по продажной стоимости</w:t>
      </w:r>
      <w:r>
        <w:rPr>
          <w:rFonts w:cs="Calibri" w:ascii="Calibri" w:hAnsi="Calibri"/>
          <w:color w:val="000000"/>
          <w:sz w:val="8"/>
          <w:szCs w:val="8"/>
        </w:rPr>
        <w:t>) их оценка производится одним из следующих способов: по с/с ед.; по средней с/с; по с/с первых по времени приобретения товаров (способ ФИФО).Орг., осуществляющие торговую деятельность, на сч.41 помимо ТМЦ, приобретенных в качестве товаров для продажи, учитывают также покупную тару и тару собственного производства (кроме инвентарной, служащей для производственных или хоз. нужд и учитываемой на счетах 01 или 10). На субсчете 41-1 "Товары на складах" учитывают наличие и движение товаров, находящихся на оптовых и распределительных базах, складах, в кладовых орг., оказывающих услуги общественного питания, в овощехранилищах, холодильниках и т.п.На субсчете 41-3 "Тара под товаром и порожняя" учитывают наличие и движение тары под товарами и тары порожней (кроме стеклянной посуды в орг. розничной торговли и буфетах орг. общественного питания). Приобретенные товары и тара принимаются орг. торговли на учет по сч.41 по стоимости их приобретения. Принятые на учет товары отражают по Д41 и К60 и др. сч. Поступление товаров можно отражать с использованием сч.15 "Заготовление и приобретение МЦ" в порядке, аналогичном для учета соответствующих операций с материалами. Порядок учета продажи товаров торг. орг. осуществляется в следующем порядке. При признании выручки от продажи товаров при их отгрузке они списываются: Д90/2 К41. Если выручка от продажи отгруженных товаров определенное время не может быть признана в б/у, то отпущенные товары списывают: Д45 К41, а после признания выручки: Д90 К45. Товары, принятые на ответственное хранение и на комиссию, учитывают на забалансовых счетах 002 "ТМЦ, принятые на хранение" и 004 "Товары, принятые на комиссию".</w:t>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ind w:right="3" w:hanging="0"/>
        <w:jc w:val="both"/>
        <w:rPr>
          <w:rFonts w:ascii="Calibri" w:hAnsi="Calibri" w:cs="Calibri"/>
          <w:color w:val="000000"/>
          <w:sz w:val="8"/>
          <w:szCs w:val="8"/>
        </w:rPr>
      </w:pPr>
      <w:r>
        <w:rPr>
          <w:rFonts w:cs="Calibri" w:ascii="Calibri" w:hAnsi="Calibri"/>
          <w:color w:val="000000"/>
          <w:sz w:val="8"/>
          <w:szCs w:val="8"/>
        </w:rPr>
      </w:r>
    </w:p>
    <w:p>
      <w:pPr>
        <w:pStyle w:val="Normal"/>
        <w:autoSpaceDE w:val="false"/>
        <w:ind w:right="3" w:hanging="0"/>
        <w:jc w:val="both"/>
        <w:rPr/>
      </w:pPr>
      <w:r>
        <w:rPr>
          <w:rFonts w:cs="Calibri" w:ascii="Calibri" w:hAnsi="Calibri"/>
          <w:b/>
          <w:sz w:val="6"/>
          <w:szCs w:val="6"/>
          <w:u w:val="single"/>
        </w:rPr>
        <w:t>11.25 Документальное оформление и порядок учета товаров</w:t>
      </w:r>
    </w:p>
    <w:p>
      <w:pPr>
        <w:pStyle w:val="ConsPlusTitle"/>
        <w:ind w:right="3" w:hanging="0"/>
        <w:jc w:val="both"/>
        <w:rPr/>
      </w:pPr>
      <w:r>
        <w:rPr>
          <w:rFonts w:cs="Times New Roman" w:ascii="Calibri" w:hAnsi="Calibri"/>
          <w:b w:val="false"/>
          <w:sz w:val="6"/>
          <w:szCs w:val="6"/>
        </w:rPr>
        <w:t xml:space="preserve">Унифиц формы первич учетной документации по учету торг операций утв. Постан Госкомстата России от 25.12.98 N 132. </w:t>
      </w:r>
      <w:r>
        <w:rPr>
          <w:rFonts w:cs="Calibri" w:ascii="Calibri" w:hAnsi="Calibri"/>
          <w:b w:val="false"/>
          <w:sz w:val="6"/>
          <w:szCs w:val="6"/>
        </w:rPr>
        <w:t xml:space="preserve">При поступлении товара от поставщиков орг, как правило, получает </w:t>
      </w:r>
      <w:r>
        <w:rPr>
          <w:rFonts w:cs="Calibri" w:ascii="Calibri" w:hAnsi="Calibri"/>
          <w:b w:val="false"/>
          <w:sz w:val="6"/>
          <w:szCs w:val="6"/>
          <w:u w:val="single"/>
        </w:rPr>
        <w:t>товарную накладную</w:t>
      </w:r>
      <w:r>
        <w:rPr>
          <w:rFonts w:cs="Calibri" w:ascii="Calibri" w:hAnsi="Calibri"/>
          <w:b w:val="false"/>
          <w:sz w:val="6"/>
          <w:szCs w:val="6"/>
        </w:rPr>
        <w:t xml:space="preserve"> по форме N ТОРГ-12 и </w:t>
      </w:r>
      <w:r>
        <w:rPr>
          <w:rFonts w:cs="Calibri" w:ascii="Calibri" w:hAnsi="Calibri"/>
          <w:b w:val="false"/>
          <w:sz w:val="6"/>
          <w:szCs w:val="6"/>
          <w:u w:val="single"/>
        </w:rPr>
        <w:t>счет-фактуру</w:t>
      </w:r>
      <w:r>
        <w:rPr>
          <w:rFonts w:cs="Calibri" w:ascii="Calibri" w:hAnsi="Calibri"/>
          <w:b w:val="false"/>
          <w:sz w:val="6"/>
          <w:szCs w:val="6"/>
        </w:rPr>
        <w:t xml:space="preserve">, и на основании этих документов приходует товар. Если доставка товара осуществляется силами перевозчика (нр, автомобильным транспортом), то покупателю необходимо иметь еще и </w:t>
      </w:r>
      <w:r>
        <w:rPr>
          <w:rFonts w:cs="Calibri" w:ascii="Calibri" w:hAnsi="Calibri"/>
          <w:b w:val="false"/>
          <w:sz w:val="6"/>
          <w:szCs w:val="6"/>
          <w:u w:val="single"/>
        </w:rPr>
        <w:t>ТТН</w:t>
      </w:r>
      <w:r>
        <w:rPr>
          <w:rFonts w:cs="Calibri" w:ascii="Calibri" w:hAnsi="Calibri"/>
          <w:b w:val="false"/>
          <w:sz w:val="6"/>
          <w:szCs w:val="6"/>
        </w:rPr>
        <w:t>, оформляемую по форме N 1-Т, (утв</w:t>
      </w:r>
      <w:r>
        <w:rPr>
          <w:rFonts w:cs="Calibri" w:ascii="Calibri" w:hAnsi="Calibri"/>
          <w:b w:val="false"/>
          <w:sz w:val="8"/>
          <w:szCs w:val="8"/>
        </w:rPr>
        <w:t xml:space="preserve"> Постановлением Госкомстата России от 28.11.1997 N 78), то есть в этом случае п/п должно иметь две накладные (N ТОРГ-12 и N 1-Т).Основанием для выбытия товаров является их отгрузка (отпуск) покупателям в соответствии с заключ договорами.Для отбора товаров покупателю выписывают </w:t>
      </w:r>
      <w:r>
        <w:rPr>
          <w:rFonts w:cs="Calibri" w:ascii="Calibri" w:hAnsi="Calibri"/>
          <w:b w:val="false"/>
          <w:sz w:val="8"/>
          <w:szCs w:val="8"/>
          <w:u w:val="single"/>
        </w:rPr>
        <w:t>заказ - отборочный лист</w:t>
      </w:r>
      <w:r>
        <w:rPr>
          <w:rFonts w:cs="Calibri" w:ascii="Calibri" w:hAnsi="Calibri"/>
          <w:b w:val="false"/>
          <w:sz w:val="8"/>
          <w:szCs w:val="8"/>
        </w:rPr>
        <w:t xml:space="preserve"> (ф N ТОРГ-8), который передается для исполнения на склад. На основании данных заказа - отборочного листа обычно заполняется </w:t>
      </w:r>
      <w:r>
        <w:rPr>
          <w:rFonts w:cs="Calibri" w:ascii="Calibri" w:hAnsi="Calibri"/>
          <w:b w:val="false"/>
          <w:sz w:val="8"/>
          <w:szCs w:val="8"/>
          <w:u w:val="single"/>
        </w:rPr>
        <w:t>товарная накладная</w:t>
      </w:r>
      <w:r>
        <w:rPr>
          <w:rFonts w:cs="Calibri" w:ascii="Calibri" w:hAnsi="Calibri"/>
          <w:b w:val="false"/>
          <w:sz w:val="8"/>
          <w:szCs w:val="8"/>
        </w:rPr>
        <w:t xml:space="preserve"> (ф N ТОРГ-12) в двух экземплярах, один из кот остается у поставщика и является основанием для списания товаров, а второй - передается покупателю.При отпуске товаров в упаковке обычно на каждое отдельное место (ящик, тюк и т.п.) выписывается </w:t>
      </w:r>
      <w:r>
        <w:rPr>
          <w:rFonts w:cs="Calibri" w:ascii="Calibri" w:hAnsi="Calibri"/>
          <w:b w:val="false"/>
          <w:sz w:val="8"/>
          <w:szCs w:val="8"/>
          <w:u w:val="single"/>
        </w:rPr>
        <w:t>упаковочный ярлык</w:t>
      </w:r>
      <w:r>
        <w:rPr>
          <w:rFonts w:cs="Calibri" w:ascii="Calibri" w:hAnsi="Calibri"/>
          <w:b w:val="false"/>
          <w:sz w:val="8"/>
          <w:szCs w:val="8"/>
        </w:rPr>
        <w:t xml:space="preserve"> (ф N ТОРГ-9), кот подписывает упаковщик и МОЛ. Один экземпляр упаковочного ярлыка вкладывается вместе с товаром в ящик, второй с указаниями массы каждого места прилагается к товарной накладной, третий остается на складе.Если отобранный товар упаковывается в ящики, бочки и т.п., то может выписываться </w:t>
      </w:r>
      <w:r>
        <w:rPr>
          <w:rFonts w:cs="Calibri" w:ascii="Calibri" w:hAnsi="Calibri"/>
          <w:b w:val="false"/>
          <w:sz w:val="8"/>
          <w:szCs w:val="8"/>
          <w:u w:val="single"/>
        </w:rPr>
        <w:t>спецификация</w:t>
      </w:r>
      <w:r>
        <w:rPr>
          <w:rFonts w:cs="Calibri" w:ascii="Calibri" w:hAnsi="Calibri"/>
          <w:b w:val="false"/>
          <w:sz w:val="8"/>
          <w:szCs w:val="8"/>
        </w:rPr>
        <w:t xml:space="preserve"> (ф N ТОРГ-10), в кот перечисляется каждое отдельное место с товаром и проставляется его масса. Спецификация выписывается ответственным лицом в двух экземплярах, один из которых прилагается к товарной накладной, а второй передается в бухгалтерию. </w:t>
      </w:r>
      <w:r>
        <w:rPr>
          <w:rFonts w:cs="Calibri" w:ascii="Calibri" w:hAnsi="Calibri"/>
          <w:b w:val="false"/>
          <w:color w:val="000000"/>
          <w:sz w:val="8"/>
          <w:szCs w:val="8"/>
        </w:rPr>
        <w:t>Товары принимаются на учет по фактической с/с. Фактической с/с товаров, приобретенных за плату, признается сумма фактических затрат орг. на приобретение за искл. НДС и иных возмещаемых налогов; полученных по договору дарении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При отпуске товаров в продажу или ином выбытии (</w:t>
      </w:r>
      <w:r>
        <w:rPr>
          <w:rFonts w:cs="Calibri" w:ascii="Calibri" w:hAnsi="Calibri"/>
          <w:b w:val="false"/>
          <w:color w:val="000000"/>
          <w:sz w:val="8"/>
          <w:szCs w:val="8"/>
          <w:u w:val="single"/>
        </w:rPr>
        <w:t>кроме товаров, учитываемых по продажной стоимости</w:t>
      </w:r>
      <w:r>
        <w:rPr>
          <w:rFonts w:cs="Calibri" w:ascii="Calibri" w:hAnsi="Calibri"/>
          <w:b w:val="false"/>
          <w:color w:val="000000"/>
          <w:sz w:val="8"/>
          <w:szCs w:val="8"/>
        </w:rPr>
        <w:t>) их оценка производится одним из следующих способов: по с/с ед.; по средней с/с; по с/с первых по времени приобретения товаров (способ ФИФО).</w:t>
      </w:r>
      <w:r>
        <w:rPr>
          <w:rFonts w:cs="Calibri" w:ascii="Calibri" w:hAnsi="Calibri"/>
          <w:b w:val="false"/>
          <w:sz w:val="8"/>
          <w:szCs w:val="8"/>
        </w:rPr>
        <w:t xml:space="preserve">Торговые орг могут учитывать затраты по заготовке и доставке отдельно, на счете 44 "Расходы на продажу". Выбранный способ отражения таких расходов в б/у необходимо зафиксировать в УП орг.Для учета товаров Планом счетов предусмотрены счета 41 и 42 "Торговая наценка". Существуют 2 метода формирования фактической с/ст-ти товаров организациями розничной торговли: 1) Формирование фактич с/ст-ти товаров непосредственно на счете 41: по Д-ту сч 41 отраж все данные о фактич затратах, понесенных при приобретении товаров. 2)Формирование фактич с/ст-ти товаров на счете 41 с использ счета 42 «Торг наценка». При выборе орг этого метода формирования фактической с/ст-ти учет товаров ведется на счете 41 по продажной стоимости с отдельным учетом наценок (скидок). </w:t>
      </w:r>
    </w:p>
    <w:p>
      <w:pPr>
        <w:pStyle w:val="Normal"/>
        <w:autoSpaceDE w:val="false"/>
        <w:ind w:right="3" w:hanging="0"/>
        <w:jc w:val="both"/>
        <w:rPr/>
      </w:pPr>
      <w:r>
        <w:rPr>
          <w:rFonts w:cs="Calibri" w:ascii="Calibri" w:hAnsi="Calibri"/>
          <w:b/>
          <w:sz w:val="8"/>
          <w:szCs w:val="8"/>
          <w:u w:val="single"/>
        </w:rPr>
        <w:t>11.22 Товары: понятие, нормат регулиров, особенности б/у. Цели ведения б/у товаров</w:t>
      </w:r>
    </w:p>
    <w:p>
      <w:pPr>
        <w:pStyle w:val="Normal"/>
        <w:autoSpaceDE w:val="false"/>
        <w:ind w:right="3" w:hanging="0"/>
        <w:jc w:val="both"/>
        <w:rPr>
          <w:rFonts w:ascii="Calibri" w:hAnsi="Calibri" w:cs="Calibri"/>
          <w:color w:val="000000"/>
          <w:sz w:val="8"/>
          <w:szCs w:val="8"/>
        </w:rPr>
      </w:pPr>
      <w:r>
        <w:rPr>
          <w:rFonts w:cs="Calibri" w:ascii="Calibri" w:hAnsi="Calibri"/>
          <w:color w:val="000000"/>
          <w:sz w:val="8"/>
          <w:szCs w:val="8"/>
        </w:rPr>
        <w:t>Товары - являются частью МПЗ, приобретенных или полученных от др. юр. и физ. лиц и предназначенных для продажи.</w:t>
      </w:r>
      <w:r>
        <w:rPr>
          <w:rFonts w:cs="Calibri" w:ascii="Calibri" w:hAnsi="Calibri"/>
          <w:sz w:val="8"/>
          <w:szCs w:val="8"/>
        </w:rPr>
        <w:t>Осн. документами системы нормативного регулирования б/у являются: ПБУ 5/01 «Учет МПЗ», (утв Приказом Минфина N 44н), Метод указания по б/у МПЗ, (утв. Приказом Минфина от 28.12.2001 N 119н). Также документом системы нормативного регулирования б/у товарно-материальных ценностей в РФ являются Метод рекомендации по учету и оформлению операций приема, хранения и отпуска товаров в организациях торговли, (утв Письмом Роскомторга) и др.</w:t>
      </w:r>
      <w:r>
        <w:rPr>
          <w:rFonts w:cs="Calibri" w:ascii="Calibri" w:hAnsi="Calibri"/>
          <w:color w:val="000000"/>
          <w:sz w:val="8"/>
          <w:szCs w:val="8"/>
        </w:rPr>
        <w:t>Товары принимаются на учет по фактической с/с. Фактической с/с товаров, приобретенных за плату, признается сумма фактических затрат орг. на приобретение за искл. НДС и иных возмещаемых налогов; полученных по договору дарении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w:t>
      </w:r>
      <w:r>
        <w:rPr>
          <w:rFonts w:cs="Calibri" w:ascii="Calibri" w:hAnsi="Calibri"/>
          <w:sz w:val="8"/>
          <w:szCs w:val="8"/>
        </w:rPr>
        <w:t xml:space="preserve">Торговые орг могут учитывать затраты по заготовке и доставке отдельно, на счете 44 "Расходы на продажу". Выбранный способ отражения таких расходов в б/у необходимо зафиксировать в УП орг. </w:t>
      </w:r>
      <w:r>
        <w:rPr>
          <w:rFonts w:cs="Calibri" w:ascii="Calibri" w:hAnsi="Calibri"/>
          <w:color w:val="000000"/>
          <w:sz w:val="8"/>
          <w:szCs w:val="8"/>
        </w:rPr>
        <w:t>При отпуске товаров в продажу или ином выбытии (</w:t>
      </w:r>
      <w:r>
        <w:rPr>
          <w:rFonts w:cs="Calibri" w:ascii="Calibri" w:hAnsi="Calibri"/>
          <w:color w:val="000000"/>
          <w:sz w:val="8"/>
          <w:szCs w:val="8"/>
          <w:u w:val="single"/>
        </w:rPr>
        <w:t>кроме товаров, учитываемых по продажной стоимости</w:t>
      </w:r>
      <w:r>
        <w:rPr>
          <w:rFonts w:cs="Calibri" w:ascii="Calibri" w:hAnsi="Calibri"/>
          <w:color w:val="000000"/>
          <w:sz w:val="8"/>
          <w:szCs w:val="8"/>
        </w:rPr>
        <w:t xml:space="preserve">) их оценка производится одним из следующих способов: по с/с ед.; по средней с/с; по с/с первых по времени приобретения товаров (способ ФИФО).Организации, осуществляющие розничную торговлю, могут производить оценку приобретенных товаров по продажной стоимости с отдельным учетом наценок (скидок). Суммы наценок (скидок) учитываются на счете 42 «Торговая наценка» Д41  К42.  В этом случае выбывающие товары могут оцениваться только </w:t>
      </w:r>
      <w:r>
        <w:rPr>
          <w:rFonts w:cs="Calibri" w:ascii="Calibri" w:hAnsi="Calibri"/>
          <w:color w:val="000000"/>
          <w:sz w:val="8"/>
          <w:szCs w:val="8"/>
          <w:u w:val="single"/>
        </w:rPr>
        <w:t>по стоимости каждой ед. либо по средней стоимости</w:t>
      </w:r>
      <w:r>
        <w:rPr>
          <w:rFonts w:cs="Calibri" w:ascii="Calibri" w:hAnsi="Calibri"/>
          <w:color w:val="000000"/>
          <w:sz w:val="8"/>
          <w:szCs w:val="8"/>
        </w:rPr>
        <w:t>, поскольку расчет торговой наценки, приходящейся на проданные товары, рассчитан именно на эти способы.Основными задачами учета МПЗ являются:- формирование фактической себестоимости запасов;- правильное и своевременное документальное оформление операций и обеспечение достоверных данных по заготовлению, поступлению и отпуску запасов;- контроль за сохранностью запасов в местах их хранения (эксплуатации) и на всех этапах их движения;- своевременное выявление ненужных и излишних запасов с целью их возможной продажи или выявления иных возможностей вовлечения их в оборот;- и др.Основные требования, предъявляемые к б/у МПЗ:- сплошное, непрерывное и полное отражение движения (прихода, расхода, перемещения) и наличия запасов;- учет количества и оценка запасов;- оперативность (своевременность) учета запасов;- достоверность;- соответствие синтетического учета данным аналитического учета на начало каждого месяца (по оборотам и остаткам);- соответствие данных складского учета и оперативного учета движения запасов в подразделениях организации данным б/у.</w:t>
      </w:r>
    </w:p>
    <w:p>
      <w:pPr>
        <w:pStyle w:val="Normal"/>
        <w:autoSpaceDE w:val="false"/>
        <w:ind w:right="3" w:hanging="0"/>
        <w:jc w:val="both"/>
        <w:rPr>
          <w:rFonts w:ascii="Calibri" w:hAnsi="Calibri" w:cs="Calibri"/>
          <w:color w:val="000000"/>
          <w:sz w:val="8"/>
          <w:szCs w:val="8"/>
        </w:rPr>
      </w:pPr>
      <w:r>
        <w:rPr>
          <w:rFonts w:cs="Calibri" w:ascii="Calibri" w:hAnsi="Calibri"/>
          <w:color w:val="000000"/>
          <w:sz w:val="8"/>
          <w:szCs w:val="8"/>
        </w:rPr>
      </w:r>
    </w:p>
    <w:p>
      <w:pPr>
        <w:pStyle w:val="Normal"/>
        <w:autoSpaceDE w:val="false"/>
        <w:ind w:right="3" w:hanging="0"/>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b/>
          <w:b/>
          <w:sz w:val="8"/>
          <w:szCs w:val="8"/>
          <w:u w:val="single"/>
        </w:rPr>
      </w:pPr>
      <w:r>
        <w:rPr>
          <w:rFonts w:cs="Calibri" w:ascii="Calibri" w:hAnsi="Calibri"/>
          <w:b/>
          <w:sz w:val="8"/>
          <w:szCs w:val="8"/>
          <w:u w:val="single"/>
        </w:rPr>
        <w:t>12.7 Инвентаризация финансовых вложений</w:t>
      </w:r>
    </w:p>
    <w:p>
      <w:pPr>
        <w:pStyle w:val="Normal"/>
        <w:jc w:val="both"/>
        <w:rPr>
          <w:rFonts w:ascii="Calibri" w:hAnsi="Calibri" w:cs="Arial"/>
          <w:bCs/>
          <w:color w:val="000000"/>
          <w:sz w:val="8"/>
          <w:szCs w:val="8"/>
        </w:rPr>
      </w:pPr>
      <w:r>
        <w:rPr>
          <w:rFonts w:cs="Arial" w:ascii="Calibri" w:hAnsi="Calibri"/>
          <w:bCs/>
          <w:sz w:val="8"/>
          <w:szCs w:val="8"/>
        </w:rPr>
        <w:t xml:space="preserve">Правила инвентаризации имущества и обязательств определяются Метод указаниями по инвентаризации имущества и финансовых обязательств (приказ Минфина №49 1995 года). </w:t>
      </w:r>
      <w:r>
        <w:rPr>
          <w:rFonts w:cs="Arial" w:ascii="Calibri" w:hAnsi="Calibri"/>
          <w:color w:val="000000"/>
          <w:sz w:val="8"/>
          <w:szCs w:val="8"/>
          <w:u w:val="single"/>
        </w:rPr>
        <w:t>Основными целями инвентаризации являются</w:t>
      </w:r>
      <w:r>
        <w:rPr>
          <w:rFonts w:cs="Arial" w:ascii="Calibri" w:hAnsi="Calibri"/>
          <w:color w:val="000000"/>
          <w:sz w:val="8"/>
          <w:szCs w:val="8"/>
        </w:rPr>
        <w:t xml:space="preserve">: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Инвентаризации подлежит все имущество орг. независимо от его местонахождения и все виды финансовых обязательств. Количество инвентаризаций в отчетном году, дата их проведения, перечень проверяемых  имущества и финансовых обязательств устанавливаются руководителем организации. Для проведения инвентаризации в организации создается постоянно действующая инвентаризационная комиссия, а также  рабочие инвентаризационные комиссии. </w:t>
      </w:r>
      <w:r>
        <w:rPr>
          <w:rFonts w:cs="Arial" w:ascii="Calibri" w:hAnsi="Calibri"/>
          <w:sz w:val="8"/>
          <w:szCs w:val="8"/>
          <w:u w:val="single"/>
        </w:rPr>
        <w:t>При инвентаризации ФВ</w:t>
      </w:r>
      <w:r>
        <w:rPr>
          <w:rFonts w:cs="Arial" w:ascii="Calibri" w:hAnsi="Calibri"/>
          <w:sz w:val="8"/>
          <w:szCs w:val="8"/>
        </w:rPr>
        <w:t xml:space="preserve"> проверяются </w:t>
      </w:r>
      <w:r>
        <w:rPr>
          <w:rFonts w:cs="Arial" w:ascii="Calibri" w:hAnsi="Calibri"/>
          <w:color w:val="000000"/>
          <w:sz w:val="8"/>
          <w:szCs w:val="8"/>
        </w:rPr>
        <w:t>инвестиции орг. в гос. ЦБ (облигации и др. долговые обязательства), в ЦБ и УК др. орг., а также предоставленные др. орг. займы на территории РФ и за ее пределами, а также депозитные вклады в кредитных орг. и также ДЗ, полученную по соглашению о переуступке права требования.</w:t>
      </w:r>
      <w:bookmarkStart w:id="17" w:name="sub_3310"/>
      <w:r>
        <w:rPr>
          <w:rFonts w:cs="Arial" w:ascii="Calibri" w:hAnsi="Calibri"/>
          <w:color w:val="000000"/>
          <w:sz w:val="8"/>
          <w:szCs w:val="8"/>
        </w:rPr>
        <w:t xml:space="preserve"> </w:t>
      </w:r>
      <w:r>
        <w:rPr>
          <w:rFonts w:cs="Arial" w:ascii="Calibri" w:hAnsi="Calibri"/>
          <w:sz w:val="8"/>
          <w:szCs w:val="8"/>
        </w:rPr>
        <w:t xml:space="preserve">При проверке факт. наличия ЦБ устанавливается: </w:t>
      </w:r>
      <w:bookmarkEnd w:id="17"/>
      <w:r>
        <w:rPr>
          <w:rFonts w:cs="Arial" w:ascii="Calibri" w:hAnsi="Calibri"/>
          <w:sz w:val="8"/>
          <w:szCs w:val="8"/>
        </w:rPr>
        <w:t>правильность оформления ЦБ; реальность стоимости учтенных на балансе ЦБ; сохранность ЦБ (путем сопоставления факт. наличия с данными б/у); своевременность и полнота отражения в б/у полученных доходов по ЦБ. При хранении ЦБ в орг. их инвентаризация проводится одновременно с инвентаризацией денежных средств в кассе.</w:t>
      </w:r>
      <w:bookmarkStart w:id="18" w:name="sub_312"/>
      <w:r>
        <w:rPr>
          <w:rFonts w:cs="Arial" w:ascii="Calibri" w:hAnsi="Calibri"/>
          <w:sz w:val="8"/>
          <w:szCs w:val="8"/>
        </w:rPr>
        <w:t xml:space="preserve"> Инвентаризация ЦБ проводится по отдельным эмитентам с указанием в акте названия, серии, номера, номинальной и факт. стоимости, сроков гашения и общей суммы. </w:t>
      </w:r>
      <w:bookmarkEnd w:id="18"/>
      <w:r>
        <w:rPr>
          <w:rFonts w:cs="Arial" w:ascii="Calibri" w:hAnsi="Calibri"/>
          <w:sz w:val="8"/>
          <w:szCs w:val="8"/>
        </w:rPr>
        <w:t xml:space="preserve">Реквизиты каждой ЦБ сопоставляются с данными описей (реестров, книг), хранящихся в бух. орг. </w:t>
      </w:r>
      <w:bookmarkStart w:id="19" w:name="sub_313"/>
      <w:r>
        <w:rPr>
          <w:rFonts w:cs="Arial" w:ascii="Calibri" w:hAnsi="Calibri"/>
          <w:sz w:val="8"/>
          <w:szCs w:val="8"/>
        </w:rPr>
        <w:t xml:space="preserve">Инвентаризация ЦБ, сданных на хранение в спец. орг. (банк-депозитарий – спец. хранилище ЦБ и др.), заключается в сверке остатков сумм, числящихся на соответствующих счетах б/у орг., с данными выписок этих спец. орг. </w:t>
      </w:r>
      <w:bookmarkStart w:id="20" w:name="sub_314"/>
      <w:bookmarkEnd w:id="19"/>
      <w:r>
        <w:rPr>
          <w:rFonts w:cs="Arial" w:ascii="Calibri" w:hAnsi="Calibri"/>
          <w:sz w:val="8"/>
          <w:szCs w:val="8"/>
        </w:rPr>
        <w:t xml:space="preserve">ФВ в УК др. орг., в совместную деятельность, а также займы, предоставленные др. орг., при инвентаризации д/б подтверждены документами. При инвентаризации проверяется и обоснованность величины резерва под снижение стоимости ФВ. Недостающая часть резерва доначисляется Д91  К59, излишняя – восстанавливается Д59  К91. </w:t>
      </w:r>
      <w:r>
        <w:rPr>
          <w:rFonts w:cs="Arial" w:ascii="Calibri" w:hAnsi="Calibri"/>
          <w:color w:val="000000"/>
          <w:sz w:val="8"/>
          <w:szCs w:val="8"/>
        </w:rPr>
        <w:t xml:space="preserve">Госкомстат РФ утвердил унифицированную форму первичного документа для отражения результатов инвентаризации ЦБ - </w:t>
      </w:r>
      <w:r>
        <w:rPr>
          <w:rFonts w:cs="Arial" w:ascii="Calibri" w:hAnsi="Calibri"/>
          <w:bCs/>
          <w:color w:val="000000"/>
          <w:sz w:val="8"/>
          <w:szCs w:val="8"/>
        </w:rPr>
        <w:t>Инвентаризационную опись ЦБ и бланков документов строгой отчетности. Формы инвентаризационных описей для др. объектов ФВ организации должны разрабатывать самостоятельно и утверждать приказом об УП. По результатам инвентаризации орг. делает бух. записи: Д 58  К91 – на рыночную стоимость неучтенных объектов ФВ; Д94  К58 – на стоимость недостающих ФВ;  Д58  К91, Д91  К58 – на выявленные расхождения в оценке объектов ФВ.</w:t>
      </w:r>
      <w:bookmarkEnd w:id="20"/>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pPr>
      <w:r>
        <w:rPr>
          <w:rFonts w:cs="Arial" w:ascii="Calibri" w:hAnsi="Calibri"/>
          <w:b/>
          <w:bCs/>
          <w:sz w:val="6"/>
          <w:szCs w:val="6"/>
          <w:u w:val="single"/>
        </w:rPr>
        <w:t>12.</w:t>
      </w:r>
      <w:r>
        <w:rPr>
          <w:rFonts w:cs="Arial" w:ascii="Calibri" w:hAnsi="Calibri"/>
          <w:b/>
          <w:bCs/>
          <w:color w:val="000000"/>
          <w:sz w:val="6"/>
          <w:szCs w:val="6"/>
          <w:u w:val="single"/>
        </w:rPr>
        <w:t>8.</w:t>
      </w:r>
      <w:r>
        <w:rPr>
          <w:rFonts w:cs="Arial" w:ascii="Calibri" w:hAnsi="Calibri"/>
          <w:b/>
          <w:sz w:val="6"/>
          <w:szCs w:val="6"/>
          <w:u w:val="single"/>
        </w:rPr>
        <w:t>Формирование и раскрытие УП орг. в части учета финансовых вложений</w:t>
      </w:r>
    </w:p>
    <w:p>
      <w:pPr>
        <w:pStyle w:val="Normal"/>
        <w:jc w:val="both"/>
        <w:rPr/>
      </w:pPr>
      <w:r>
        <w:rPr>
          <w:rFonts w:cs="Arial" w:ascii="Calibri" w:hAnsi="Calibri"/>
          <w:sz w:val="6"/>
          <w:szCs w:val="6"/>
        </w:rPr>
        <w:t xml:space="preserve">Раскрытие информации об УП орг. осуществляется в соответствии с ФЗ «О б/у» и ПБУ 1 «УП орг.». УП орг. формируется гл. бух. орг. на основе настоящего Положения и утверждается руководителем организации. </w:t>
      </w:r>
      <w:bookmarkStart w:id="21" w:name="sub_10052"/>
      <w:r>
        <w:rPr>
          <w:rFonts w:cs="Arial" w:ascii="Calibri" w:hAnsi="Calibri"/>
          <w:sz w:val="6"/>
          <w:szCs w:val="6"/>
        </w:rPr>
        <w:t xml:space="preserve">При этом утверждаются: </w:t>
      </w:r>
      <w:bookmarkEnd w:id="21"/>
      <w:r>
        <w:rPr>
          <w:rFonts w:cs="Arial" w:ascii="Calibri" w:hAnsi="Calibri"/>
          <w:sz w:val="6"/>
          <w:szCs w:val="6"/>
        </w:rPr>
        <w:t xml:space="preserve">рабочий план счетов б/у, содержащий синтетические и аналитические счета, необходимые для ведения б/у в соответствии с требованиями своевременности и полноты учета и отчетности; формы первичных учетных документов, применяемых для оформления фактов хоз. деят., по которым не предусмотрены типовые формы первичных учетных документов, а также формы документов для внутренней б/у отчетности; порядок проведения инвентаризации активов и обязательств орг., в частности, периодичность; методы оценки активов и обязательств; правила документооборота и тех. обработки учетной инф.; порядок контроля за хоз. операциями; др. решения, необходимые для орг. б/у. УП орг. в части учета ФВ формируется с учетом положений  ПБУ 19 «Учет ФВ». При разработке рабочего плана счетов орг. должна обеспечить выделение в аналитическом учете к сч.58 аналитических позиций для обособленного отражения ФВ разных видов и с разными сроками оборота. В частности, следует обеспечить обособленное отражение следующих видов ФВ: государственные и муниципальные ЦБ, ЦБ др. орг., в том числе долговые ЦБ; вклады в уставные (складочные) капиталы др. орг. (в т.ч. дочерних и зависимых хоз. обществ); предоставленные др. орг. займы, депозитные вклады в кредитных орг., ДЗ, приобретенная на основании уступки права требования, также вклады организации-товарища по договору простого товарищества. </w:t>
      </w:r>
      <w:bookmarkStart w:id="22" w:name="sub_1005"/>
      <w:r>
        <w:rPr>
          <w:rFonts w:cs="Arial" w:ascii="Calibri" w:hAnsi="Calibri"/>
          <w:sz w:val="6"/>
          <w:szCs w:val="6"/>
        </w:rPr>
        <w:t xml:space="preserve">Орг. должна установить порядок выбора единицы б/у ФВ т.о., чтобы обеспечить формирование полной и достоверной инф. об этих вложениях, а также надлежащий контроль за их наличием и движением. В зависимости от характера ФВ, порядка их приобретения и использования ед. ФВ может быть серия, партия, и т.п. однородная совокупность ФВ. </w:t>
      </w:r>
      <w:bookmarkStart w:id="23" w:name="sub_1006"/>
      <w:bookmarkEnd w:id="22"/>
      <w:r>
        <w:rPr>
          <w:rFonts w:cs="Arial" w:ascii="Calibri" w:hAnsi="Calibri"/>
          <w:sz w:val="6"/>
          <w:szCs w:val="6"/>
        </w:rPr>
        <w:t xml:space="preserve"> Аналитический учет по каждому виду ФВ должен обеспечивать раздельное отражение вложений по единицам б/у ФВ и организациям, в которые осуществлены эти вложения (эмитентам ЦБ, др. орг-ям, участником которых является организация, организациям-заемщикам и т.п.). </w:t>
      </w:r>
      <w:bookmarkEnd w:id="23"/>
      <w:r>
        <w:rPr>
          <w:rFonts w:cs="Arial" w:ascii="Calibri" w:hAnsi="Calibri"/>
          <w:sz w:val="6"/>
          <w:szCs w:val="6"/>
        </w:rPr>
        <w:t>УП в части оценки  ФВ должна раскрывать следующие подходы: - Принятие к учету расходов, связанных с приобретением объектов ФВ, в частности, учета расходов, несущественных по отношению к суммам, уплачиваемым продавцам. Несущественные расходы, согласно ПБУ 19, могут относиться либо на стоимость актива, либо в состав Прочих расходов; - Проведение последующих изменений первоначальной стоимости объектов ФВ, по которым определяется рыночная стоимость, в частности, периодичность переоценок, ПБУ 19 обязывает орг. производить</w:t>
      </w:r>
      <w:r>
        <w:rPr>
          <w:rFonts w:cs="Arial" w:ascii="Calibri" w:hAnsi="Calibri"/>
          <w:sz w:val="8"/>
          <w:szCs w:val="8"/>
        </w:rPr>
        <w:t xml:space="preserve"> переоценку не реже одного раза в год (на 31 декабря), орг. имеет право установить более частое проведение переоценок; - Порядок и периодичность создания резервов под снижение стоимости ФВ, рыночная стоимость по которым не определяется; - Порядок списания разницы между первоначальной и номинальной стоимостью долговых ценных бумаг. ПБУ 19  разрешает разницу между первоначальной стоимостью и номинальной стоимостью в течение срока их обращения равномерно относить на финансовые результаты. Порядок оценки стоимости финансовых вложений при их выбытии. ПБУ 19 допускает применение трех способов оценки: по первоначальной стои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 Применение одного из указанных способов производится по группе (виду) финансовых вложений. Исключение составляют вклады в уставные (складочные) капиталы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ни могут оцениваться исключительно по первоначальной стоимости каждой единицы. Поскольку на настоящий момент не существует утвержденных Госкомстатом РФ унифиц документов для учета ФВ, в УП организации обязательно раскрываются формы необходимых документов.</w:t>
      </w:r>
    </w:p>
    <w:p>
      <w:pPr>
        <w:pStyle w:val="Heading2"/>
        <w:jc w:val="both"/>
        <w:rPr/>
      </w:pPr>
      <w:r>
        <w:rPr>
          <w:rFonts w:cs="Calibri" w:ascii="Calibri" w:hAnsi="Calibri"/>
          <w:bCs/>
          <w:sz w:val="6"/>
          <w:szCs w:val="6"/>
        </w:rPr>
        <w:t>12.</w:t>
      </w:r>
      <w:r>
        <w:rPr>
          <w:rFonts w:cs="Calibri" w:ascii="Calibri" w:hAnsi="Calibri"/>
          <w:sz w:val="6"/>
          <w:szCs w:val="6"/>
        </w:rPr>
        <w:t>9.Раскрытие информации о финансовых вложениях в бухгалтерской отчетности.</w:t>
      </w:r>
    </w:p>
    <w:p>
      <w:pPr>
        <w:pStyle w:val="Normal"/>
        <w:jc w:val="both"/>
        <w:rPr/>
      </w:pPr>
      <w:bookmarkStart w:id="24" w:name="sub_1041"/>
      <w:r>
        <w:rPr>
          <w:rFonts w:cs="Arial" w:ascii="Calibri" w:hAnsi="Calibri"/>
          <w:sz w:val="6"/>
          <w:szCs w:val="6"/>
        </w:rPr>
        <w:t xml:space="preserve">Порядок формирования показателей бух отчетности установлен ПБУ 4 «Бух отч организации». Порядок раскрытия в бух отчетности информации о ФВ установлен ПБУ 19 «Учет фин вложений». Применительно к вложениям в совместную деятельности порядок раскрытия информации о фин вложениях установлен ПБУ 20 «Учет совместной деятельности». В бух отчетности фин вложения должны представляться с подразделением в зависимости от срока обращения (погашения) на краткосрочные и долгосрочные. </w:t>
      </w:r>
      <w:bookmarkStart w:id="25" w:name="sub_1042"/>
      <w:bookmarkEnd w:id="24"/>
      <w:r>
        <w:rPr>
          <w:rFonts w:cs="Arial" w:ascii="Calibri" w:hAnsi="Calibri"/>
          <w:sz w:val="6"/>
          <w:szCs w:val="6"/>
        </w:rPr>
        <w:t>В бух отчетности подлежит раскрытию с учетом требования существенности, как минимум, следующая информация:</w:t>
      </w:r>
      <w:bookmarkEnd w:id="25"/>
      <w:r>
        <w:rPr>
          <w:rFonts w:cs="Arial" w:ascii="Calibri" w:hAnsi="Calibri"/>
          <w:sz w:val="6"/>
          <w:szCs w:val="6"/>
        </w:rPr>
        <w:t xml:space="preserve"> -способы оценки ФВ при их выбытии по группам (видам) -последствия изменений способов оценки ФВ при их выбытии; -ст-ть ФВ, по кот можно определить текущую рыночную стоимость, и ФВ, по кот текущ рыночная ст-сть не определяется; -разница между текущей рыночной ст-тью на отчетную дату и предыдущей оценкой ФВ, по которым определялась текущая рыночная стоимость; - по долговым ЦБ, по которым не определялась текущая рыночная стоимость, -разница между первоначальной стоимостью и номинальной стоимостью в течение срока их обращения, начисляемая в соответствии с ПБУ 19; - стоимость и виды ЦБ и иных ФВ, обремененных залогом; - ст-ть и виды выбывших ЦБ и иных ФВ, переданных др. организациям или лицам (кроме продажи); - данные о резерве под обесценение ФВ с указанием: вида ФВ, величины резерва, созданного в отчетном году, величине резерва, признанного операционным доходом отчетного периода; сумм резерва, использованных в отчетном году; -по долговым ЦБ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 Организацией, являющейся участником договора о совместной деятельности, в бухгалтерской отчетности подлежит раскрытию, как минимум, следующая информация об участии в совместной деятельности:</w:t>
      </w:r>
      <w:bookmarkStart w:id="26" w:name="sub_15221"/>
      <w:r>
        <w:rPr>
          <w:rFonts w:cs="Arial" w:ascii="Calibri" w:hAnsi="Calibri"/>
          <w:sz w:val="6"/>
          <w:szCs w:val="6"/>
        </w:rPr>
        <w:t xml:space="preserve"> </w:t>
      </w:r>
      <w:r>
        <w:rPr>
          <w:rFonts w:cs="Arial" w:ascii="Calibri" w:hAnsi="Calibri"/>
          <w:b/>
          <w:sz w:val="6"/>
          <w:szCs w:val="6"/>
        </w:rPr>
        <w:t>а)</w:t>
      </w:r>
      <w:r>
        <w:rPr>
          <w:rFonts w:cs="Arial" w:ascii="Calibri" w:hAnsi="Calibri"/>
          <w:sz w:val="6"/>
          <w:szCs w:val="6"/>
        </w:rPr>
        <w:t xml:space="preserve"> цель совместной деятельности (производство продукции, выполнение работ, оказание услуг и т.д.) и вклад в нее; </w:t>
      </w:r>
      <w:bookmarkStart w:id="27" w:name="sub_15222"/>
      <w:bookmarkEnd w:id="26"/>
      <w:r>
        <w:rPr>
          <w:rFonts w:cs="Arial" w:ascii="Calibri" w:hAnsi="Calibri"/>
          <w:b/>
          <w:sz w:val="6"/>
          <w:szCs w:val="6"/>
        </w:rPr>
        <w:t>б)</w:t>
      </w:r>
      <w:r>
        <w:rPr>
          <w:rFonts w:cs="Arial" w:ascii="Calibri" w:hAnsi="Calibri"/>
          <w:sz w:val="6"/>
          <w:szCs w:val="6"/>
        </w:rPr>
        <w:t xml:space="preserve"> способ извлечения экономической выгоды или;</w:t>
      </w:r>
      <w:bookmarkStart w:id="28" w:name="sub_15224"/>
      <w:bookmarkEnd w:id="27"/>
      <w:r>
        <w:rPr>
          <w:rFonts w:cs="Arial" w:ascii="Calibri" w:hAnsi="Calibri"/>
          <w:sz w:val="6"/>
          <w:szCs w:val="6"/>
        </w:rPr>
        <w:t xml:space="preserve"> </w:t>
      </w:r>
      <w:r>
        <w:rPr>
          <w:rFonts w:cs="Arial" w:ascii="Calibri" w:hAnsi="Calibri"/>
          <w:b/>
          <w:sz w:val="6"/>
          <w:szCs w:val="6"/>
        </w:rPr>
        <w:t>в)</w:t>
      </w:r>
      <w:r>
        <w:rPr>
          <w:rFonts w:cs="Arial" w:ascii="Calibri" w:hAnsi="Calibri"/>
          <w:sz w:val="6"/>
          <w:szCs w:val="6"/>
        </w:rPr>
        <w:t xml:space="preserve"> стоимость активов и обязательств, относящихся к совместной деятельности; </w:t>
      </w:r>
      <w:bookmarkStart w:id="29" w:name="sub_15225"/>
      <w:bookmarkEnd w:id="28"/>
      <w:r>
        <w:rPr>
          <w:rFonts w:cs="Arial" w:ascii="Calibri" w:hAnsi="Calibri"/>
          <w:b/>
          <w:sz w:val="6"/>
          <w:szCs w:val="6"/>
        </w:rPr>
        <w:t>г)</w:t>
      </w:r>
      <w:r>
        <w:rPr>
          <w:rFonts w:cs="Arial" w:ascii="Calibri" w:hAnsi="Calibri"/>
          <w:sz w:val="6"/>
          <w:szCs w:val="6"/>
        </w:rPr>
        <w:t xml:space="preserve"> </w:t>
      </w:r>
      <w:r>
        <w:rPr>
          <w:rFonts w:cs="Arial" w:ascii="Calibri" w:hAnsi="Calibri"/>
          <w:sz w:val="8"/>
          <w:szCs w:val="8"/>
        </w:rPr>
        <w:t xml:space="preserve">суммы доходов, расходов, прибыли или убытка, относящихся к совместной деятельности. </w:t>
      </w:r>
      <w:bookmarkEnd w:id="29"/>
      <w:r>
        <w:rPr>
          <w:rFonts w:cs="Arial" w:ascii="Calibri" w:hAnsi="Calibri"/>
          <w:sz w:val="8"/>
          <w:szCs w:val="8"/>
        </w:rPr>
        <w:t>Раскрытие информации в бухгалтерской отчетности организации об участии в совместной деятельности осуществляется в пояснительной записке.</w:t>
      </w:r>
    </w:p>
    <w:p>
      <w:pPr>
        <w:pStyle w:val="Normal"/>
        <w:jc w:val="both"/>
        <w:rPr/>
      </w:pPr>
      <w:r>
        <w:rPr>
          <w:rFonts w:cs="Arial" w:ascii="Calibri" w:hAnsi="Calibri"/>
          <w:sz w:val="8"/>
          <w:szCs w:val="8"/>
        </w:rPr>
        <w:t xml:space="preserve">Финансовые вложения отражаются во всех формах. </w:t>
      </w:r>
      <w:r>
        <w:rPr>
          <w:rFonts w:cs="Arial" w:ascii="Calibri" w:hAnsi="Calibri"/>
          <w:sz w:val="8"/>
          <w:szCs w:val="8"/>
          <w:u w:val="single"/>
        </w:rPr>
        <w:t>В бухгалтерском балансе</w:t>
      </w:r>
      <w:r>
        <w:rPr>
          <w:rFonts w:cs="Arial" w:ascii="Calibri" w:hAnsi="Calibri"/>
          <w:sz w:val="8"/>
          <w:szCs w:val="8"/>
        </w:rPr>
        <w:t xml:space="preserve"> раскрывается информация: - о долгосрочных финансовых вложениях в разделе Внеоборотные активы; - о краткосрочных финансовых вложениях – в разделе Оборотные активы. Помимо этого финансовые вложения отражаются в </w:t>
      </w:r>
      <w:r>
        <w:rPr>
          <w:rFonts w:cs="Arial" w:ascii="Calibri" w:hAnsi="Calibri"/>
          <w:sz w:val="8"/>
          <w:szCs w:val="8"/>
          <w:u w:val="single"/>
        </w:rPr>
        <w:t>приложении к балансу ф. 5</w:t>
      </w:r>
      <w:r>
        <w:rPr>
          <w:rFonts w:cs="Arial" w:ascii="Calibri" w:hAnsi="Calibri"/>
          <w:sz w:val="8"/>
          <w:szCs w:val="8"/>
        </w:rPr>
        <w:t xml:space="preserve"> в разделе Финансовые вложения, где указываются сведения о финансовых вложениях на начало и конец отчетного года по основным их видам: - предоставленные займы; - приобретенные денежные бумаги; - и т.д. </w:t>
      </w:r>
      <w:r>
        <w:rPr>
          <w:rFonts w:cs="Arial" w:ascii="Calibri" w:hAnsi="Calibri"/>
          <w:sz w:val="8"/>
          <w:szCs w:val="8"/>
          <w:u w:val="single"/>
        </w:rPr>
        <w:t xml:space="preserve">В отчете о движении денежных средств ф. 3 </w:t>
      </w:r>
      <w:r>
        <w:rPr>
          <w:rFonts w:cs="Arial" w:ascii="Calibri" w:hAnsi="Calibri"/>
          <w:sz w:val="8"/>
          <w:szCs w:val="8"/>
        </w:rPr>
        <w:t xml:space="preserve">в разделе Финансовая деятельность отражаются данные о поступлении денежных средств по дивидендам, процентам по финансовым вложениям и расходе денежных средств на финансовые вложения и на выплату дивидендов и процентов по ценным бумагам. Информация о процентах к получению  и уплате, доходов от участия в организациях содержится </w:t>
      </w:r>
      <w:r>
        <w:rPr>
          <w:rFonts w:cs="Arial" w:ascii="Calibri" w:hAnsi="Calibri"/>
          <w:sz w:val="8"/>
          <w:szCs w:val="8"/>
          <w:u w:val="single"/>
        </w:rPr>
        <w:t>в отчете о прибылях и убытках ф. 2</w:t>
      </w:r>
      <w:r>
        <w:rPr>
          <w:rFonts w:cs="Arial" w:ascii="Calibri" w:hAnsi="Calibri"/>
          <w:sz w:val="8"/>
          <w:szCs w:val="8"/>
        </w:rPr>
        <w:t xml:space="preserve"> в разделе Прочие доходы, расходы. ПБУ 19/02 содержит требования о дополнительном раскрытии информации в бухгалтерской отчетности, в частности, раскрытию подлежит информации </w:t>
      </w:r>
      <w:r>
        <w:rPr>
          <w:rFonts w:cs="Arial" w:ascii="Calibri" w:hAnsi="Calibri"/>
          <w:sz w:val="8"/>
          <w:szCs w:val="8"/>
          <w:u w:val="single"/>
        </w:rPr>
        <w:t>в пояснительной записке</w:t>
      </w:r>
      <w:r>
        <w:rPr>
          <w:rFonts w:cs="Arial" w:ascii="Calibri" w:hAnsi="Calibri"/>
          <w:sz w:val="8"/>
          <w:szCs w:val="8"/>
        </w:rPr>
        <w:t>. Способы оценки финансовых вложений при их выбытии: - стоимость финансовых вложений, по которым можно определить текущую рыночную стоимость и по которым ее  определить нельзя;</w:t>
      </w:r>
    </w:p>
    <w:p>
      <w:pPr>
        <w:pStyle w:val="Normal"/>
        <w:jc w:val="both"/>
        <w:rPr>
          <w:rFonts w:ascii="Calibri" w:hAnsi="Calibri" w:cs="Arial"/>
          <w:sz w:val="8"/>
          <w:szCs w:val="8"/>
        </w:rPr>
      </w:pPr>
      <w:r>
        <w:rPr>
          <w:rFonts w:cs="Arial" w:ascii="Calibri" w:hAnsi="Calibri"/>
          <w:sz w:val="8"/>
          <w:szCs w:val="8"/>
        </w:rPr>
        <w:t>- создание резервов по обесценению финансовых вложений.</w:t>
      </w:r>
    </w:p>
    <w:p>
      <w:pPr>
        <w:pStyle w:val="Normal"/>
        <w:autoSpaceDE w:val="false"/>
        <w:jc w:val="both"/>
        <w:rPr>
          <w:rFonts w:ascii="Calibri" w:hAnsi="Calibri" w:cs="Arial"/>
          <w:b/>
          <w:b/>
          <w:bCs/>
          <w:sz w:val="8"/>
          <w:szCs w:val="8"/>
          <w:u w:val="single"/>
        </w:rPr>
      </w:pPr>
      <w:r>
        <w:rPr>
          <w:rFonts w:cs="Arial" w:ascii="Calibri" w:hAnsi="Calibri"/>
          <w:b/>
          <w:bCs/>
          <w:sz w:val="8"/>
          <w:szCs w:val="8"/>
          <w:u w:val="single"/>
        </w:rPr>
        <w:t>12.10. Особенности учета финансовых вложений в страховых организациях</w:t>
      </w:r>
    </w:p>
    <w:p>
      <w:pPr>
        <w:pStyle w:val="Normal"/>
        <w:autoSpaceDE w:val="false"/>
        <w:jc w:val="both"/>
        <w:rPr>
          <w:rFonts w:ascii="Calibri" w:hAnsi="Calibri" w:cs="Arial"/>
          <w:sz w:val="8"/>
          <w:szCs w:val="8"/>
        </w:rPr>
      </w:pPr>
      <w:r>
        <w:rPr>
          <w:rFonts w:cs="Arial" w:ascii="Calibri" w:hAnsi="Calibri"/>
          <w:sz w:val="8"/>
          <w:szCs w:val="8"/>
        </w:rPr>
        <w:t xml:space="preserve">При установлении особенностей учета финансовых вложений для страховых организаций применяется ПБУ 19/02. </w:t>
      </w:r>
      <w:r>
        <w:rPr>
          <w:rFonts w:cs="Arial" w:ascii="Calibri" w:hAnsi="Calibri"/>
          <w:b/>
          <w:sz w:val="8"/>
          <w:szCs w:val="8"/>
        </w:rPr>
        <w:t>Специфичным для учета финансовых вложений страховых организаций</w:t>
      </w:r>
      <w:r>
        <w:rPr>
          <w:rFonts w:cs="Arial" w:ascii="Calibri" w:hAnsi="Calibri"/>
          <w:sz w:val="8"/>
          <w:szCs w:val="8"/>
        </w:rPr>
        <w:t xml:space="preserve"> является то, что они являются активами, принимаемыми для покрытия  (обеспечения) страховых резервов. Правила размещения страховых резервов утв Минфином РФ. (приказ от 8 августа 2005 г. N 100н «Об утверждении правил размещения страховщиками средств страховых резервов»). Под правилами размещения средств страховых резервов понимаются требования к составу и структуре активов, принимаемых для покрытия (обеспечения) страховых резервов. Для покрытия страховых резервов могут быть приняты только финансовые активы, указанные Минфином РФ, в частности: 1) федеральные государственные ценные бумаги и ценные бумаги, обязательства по которым гарантированы РФ; 2) государственные ценные бумаги субъектов РФ; 3) муниципальные ценные бумаги; 4) акции; 6) векселя организаций, включая векселя банков; 7) жилищные сертификаты; 8) инвестиционные паи паевых инвестиционных фондов; 9) вклады (депозиты) в банках, в том числе удостоверенные депозитными сертификатами;   И т.д. Для активов, принимаемых для покрытия страховых резервов установлены следующие требования: Например, для покрытия страховых резервов могут быть приняты только: 1) ценные бумаги, отвечающие хотя бы одному из следующих требований: а) включены в котировальный список "А" первого уровня хотя бы одним организатором торговли на рынке ценных бумаг; б) выпущены эмитентами, имеющими рейтинг международных рейтинговых агентств; 2) жилищные сертификаты, выпущенные на территории РФ; 4) вклады (депозиты), в том числе удостоверенные депозитными сертификатами, в банках, имеющих лицензию на осуществление банковских операций и др. Минфин устанавливает структурные соотношения активов и резервов по отдельным видам финансовых вложений. Например, стоимость государственных ценных бумаг субъектов РФ должна быть не более 30% от суммарной величины страховых резервов, стоимость государственных ценных бумаг одного субъекта РФ – не более 15%, стоимость жилищных сертификатов – не более 5 % от суммарной величины страховых резервов. Объекты финансовых вложений, не поименованные Минфином при установлении указанных ограничений, принимаются для покрытия страховых резервов в полном объеме. Вышеуказанные требования обусловливают необходимость организации детализированного аналитического учета к счету 58 с целью обеспечения информацией о стоимости названных групп финансовых активов, в том числе при формировании бух. отчетности. Кроме того, учет должен обеспечивать возможность оперативного контроля соотношения стоимости активов отдельных групп и суммарной величины страховых резервов.</w:t>
      </w:r>
    </w:p>
    <w:p>
      <w:pPr>
        <w:pStyle w:val="Normal"/>
        <w:autoSpaceDE w:val="false"/>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8"/>
          <w:szCs w:val="8"/>
          <w:u w:val="single"/>
        </w:rPr>
        <w:t>12.</w:t>
      </w:r>
      <w:r>
        <w:rPr>
          <w:rFonts w:cs="Arial" w:ascii="Calibri" w:hAnsi="Calibri"/>
          <w:b/>
          <w:sz w:val="8"/>
          <w:szCs w:val="8"/>
          <w:u w:val="single"/>
        </w:rPr>
        <w:t>11. Учет ДЗ задолженности, приобретенной по договорам уступки права требования</w:t>
      </w:r>
    </w:p>
    <w:p>
      <w:pPr>
        <w:pStyle w:val="Normal"/>
        <w:autoSpaceDE w:val="false"/>
        <w:jc w:val="both"/>
        <w:rPr>
          <w:rFonts w:ascii="Calibri" w:hAnsi="Calibri" w:cs="Arial"/>
          <w:color w:val="000000"/>
          <w:sz w:val="8"/>
          <w:szCs w:val="8"/>
        </w:rPr>
      </w:pPr>
      <w:r>
        <w:rPr>
          <w:rFonts w:cs="Arial" w:ascii="Calibri" w:hAnsi="Calibri"/>
          <w:bCs/>
          <w:sz w:val="8"/>
          <w:szCs w:val="8"/>
        </w:rPr>
        <w:t xml:space="preserve">Хозяйственные операции по продаже (покупке) ДебЗад оформляются договорами об уступке права требования (цессии). </w:t>
      </w:r>
      <w:r>
        <w:rPr>
          <w:rFonts w:cs="Arial" w:ascii="Calibri" w:hAnsi="Calibri"/>
          <w:sz w:val="8"/>
          <w:szCs w:val="8"/>
        </w:rPr>
        <w:t xml:space="preserve">Уступка права требования, с-но нормам ГК РФ, является одним из способов перемены лиц в обязательстве, а именно сменой кредитора. Объектом уступки права требования является ДЗ, уступаемая (продаваемая) цедентом цессионарию. Новый кредитор (цессионарий), приобретая ДЗ, отражает у себя поступление финансовых вложений (ПБУ 19/02). Финансовые вложения принимаются к б/у по первоначальной стоимости, которая определяется в зависимости от способа их поступления. </w:t>
      </w:r>
      <w:r>
        <w:rPr>
          <w:rFonts w:cs="Arial" w:ascii="Calibri" w:hAnsi="Calibri"/>
          <w:color w:val="000000"/>
          <w:sz w:val="8"/>
          <w:szCs w:val="8"/>
        </w:rPr>
        <w:t xml:space="preserve">Первоначальной стоимостью прав требования, приобретенных за плату, признается </w:t>
      </w:r>
      <w:r>
        <w:rPr>
          <w:rFonts w:cs="Arial" w:ascii="Calibri" w:hAnsi="Calibri"/>
          <w:bCs/>
          <w:sz w:val="8"/>
          <w:szCs w:val="8"/>
        </w:rPr>
        <w:t>сумма</w:t>
      </w:r>
      <w:r>
        <w:rPr>
          <w:rFonts w:cs="Arial" w:ascii="Calibri" w:hAnsi="Calibri"/>
          <w:color w:val="000000"/>
          <w:sz w:val="8"/>
          <w:szCs w:val="8"/>
        </w:rPr>
        <w:t xml:space="preserve"> фактических затрат организации на их приобретение, за исключением НДС и иных возмещаемых налогов (кроме случаев, предусмотренных законодательством РФ о налогах и сборах). Фактическими затратами, в частности, являются: - суммы, уплачиваемые в соответствии с договором предыдущему кредитору; - суммы, уплачиваемые организациям и иным лицам за информационные и консультационные услуги, связанные с приобретением указанных активов - вознаграждения, уплачиваемые посреднической организации или иному лицу, через которое приобретены права требования в качестве финансовых вложений; - иные затраты, непосредственно связанные с приобретением прав требования. </w:t>
      </w:r>
      <w:r>
        <w:rPr>
          <w:rFonts w:cs="Arial" w:ascii="Calibri" w:hAnsi="Calibri"/>
          <w:color w:val="000000"/>
          <w:sz w:val="8"/>
          <w:szCs w:val="8"/>
          <w:u w:val="single"/>
        </w:rPr>
        <w:t>Не включаются в фактические затраты на приобретение прав требования</w:t>
      </w:r>
      <w:r>
        <w:rPr>
          <w:rFonts w:cs="Arial" w:ascii="Calibri" w:hAnsi="Calibri"/>
          <w:color w:val="000000"/>
          <w:sz w:val="8"/>
          <w:szCs w:val="8"/>
        </w:rPr>
        <w:t xml:space="preserve"> общехоз. и иные аналогичные расходы, кроме случаев, когда они непосредственно связаны с приобретением финансовых вложений. Первоначальной ст-тью прав требования, полученных организацией </w:t>
      </w:r>
      <w:r>
        <w:rPr>
          <w:rFonts w:cs="Arial" w:ascii="Calibri" w:hAnsi="Calibri"/>
          <w:color w:val="000000"/>
          <w:sz w:val="8"/>
          <w:szCs w:val="8"/>
          <w:u w:val="single"/>
        </w:rPr>
        <w:t>безвозмездно</w:t>
      </w:r>
      <w:r>
        <w:rPr>
          <w:rFonts w:cs="Arial" w:ascii="Calibri" w:hAnsi="Calibri"/>
          <w:color w:val="000000"/>
          <w:sz w:val="8"/>
          <w:szCs w:val="8"/>
        </w:rPr>
        <w:t xml:space="preserve">, признается сумма денежных средств, которая может быть получена в результате продажи полученных прав на дату их принятия к б/у. Первоначальной ст-тью прав требования, приобретенных по договорам, предусматривающим исполнение обязательств </w:t>
      </w:r>
      <w:r>
        <w:rPr>
          <w:rFonts w:cs="Arial" w:ascii="Calibri" w:hAnsi="Calibri"/>
          <w:color w:val="000000"/>
          <w:sz w:val="8"/>
          <w:szCs w:val="8"/>
          <w:u w:val="single"/>
        </w:rPr>
        <w:t>(оплату) неденежными средствами</w:t>
      </w:r>
      <w:r>
        <w:rPr>
          <w:rFonts w:cs="Arial" w:ascii="Calibri" w:hAnsi="Calibri"/>
          <w:color w:val="000000"/>
          <w:sz w:val="8"/>
          <w:szCs w:val="8"/>
        </w:rPr>
        <w:t>,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Выбытие прав требования признается в б/у организации в случаях погашения, продажи, безвозмездной передачи передачи в счет вклада по договору простого товарищества и пр. При этом ДЗ,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 Основные бухгалтерские записи: Принятие к учету приобретенного права требования Д 58  К 76 Продажа приобретенного права требования Д 62  К 91, Д 91  К 58 Передачи права требования безвозмездно Д 91 К 58 Передача права требования по договору простого товарищества  Д58  К58</w:t>
      </w:r>
    </w:p>
    <w:p>
      <w:pPr>
        <w:pStyle w:val="Normal"/>
        <w:autoSpaceDE w:val="false"/>
        <w:jc w:val="both"/>
        <w:rPr>
          <w:rFonts w:ascii="Calibri" w:hAnsi="Calibri" w:cs="Arial"/>
          <w:color w:val="000000"/>
          <w:sz w:val="8"/>
          <w:szCs w:val="8"/>
        </w:rPr>
      </w:pPr>
      <w:r>
        <w:rPr>
          <w:rFonts w:cs="Arial" w:ascii="Calibri" w:hAnsi="Calibri"/>
          <w:color w:val="000000"/>
          <w:sz w:val="8"/>
          <w:szCs w:val="8"/>
        </w:rPr>
      </w:r>
    </w:p>
    <w:p>
      <w:pPr>
        <w:pStyle w:val="Normal"/>
        <w:jc w:val="both"/>
        <w:rPr/>
      </w:pPr>
      <w:r>
        <w:rPr>
          <w:rFonts w:cs="Arial" w:ascii="Calibri" w:hAnsi="Calibri"/>
          <w:b/>
          <w:bCs/>
          <w:sz w:val="6"/>
          <w:szCs w:val="6"/>
          <w:u w:val="single"/>
        </w:rPr>
        <w:t>12.</w:t>
      </w:r>
      <w:r>
        <w:rPr>
          <w:rFonts w:cs="Calibri" w:ascii="Calibri" w:hAnsi="Calibri"/>
          <w:b/>
          <w:sz w:val="6"/>
          <w:szCs w:val="6"/>
          <w:u w:val="single"/>
        </w:rPr>
        <w:t>12. Особенности учета финансовых вложений в негосуд пенсионных фондах и управляющих компаниях</w:t>
      </w:r>
    </w:p>
    <w:p>
      <w:pPr>
        <w:pStyle w:val="Normal"/>
        <w:autoSpaceDE w:val="false"/>
        <w:jc w:val="both"/>
        <w:rPr>
          <w:rFonts w:ascii="Calibri" w:hAnsi="Calibri" w:cs="Arial"/>
          <w:sz w:val="8"/>
          <w:szCs w:val="8"/>
        </w:rPr>
      </w:pPr>
      <w:r>
        <w:rPr>
          <w:rFonts w:cs="Arial" w:ascii="Calibri" w:hAnsi="Calibri"/>
          <w:sz w:val="6"/>
          <w:szCs w:val="6"/>
        </w:rPr>
        <w:t xml:space="preserve">Негосударственный пенсионный фонд - особая организационно-правовая форма некоммерческой организации социального обеспечения, исключительными видами деятельности кот являются: деятельность по негосуд пенсион обеспечению участников фонда, деятельность в качестве страховщика по обязательному пенсионному страхованию. Деятельность фонда вкл в себя аккумулирование пенсионных взносов и накоплений, их инвестирование с целью получения доходов и назначение пенсий. </w:t>
      </w:r>
      <w:bookmarkStart w:id="30" w:name="sub_10321"/>
      <w:r>
        <w:rPr>
          <w:rFonts w:cs="Arial" w:ascii="Calibri" w:hAnsi="Calibri"/>
          <w:sz w:val="6"/>
          <w:szCs w:val="6"/>
        </w:rPr>
        <w:t xml:space="preserve">Пенсионный фонд формирует инвестиционный портфель фонда по обязательному пенсионному страхованию - активы, сформированные за счет средств пенсионных накоплений, переданных фондом в доверительное управление управляющей компании. В свою очередь, инвестиционным портфелем управляющей компании являются активы, сформированные за счет средств пенсионных накоплений, полученных управляющей компанией в доверительное управление от одного фонда. </w:t>
      </w:r>
      <w:bookmarkEnd w:id="30"/>
      <w:r>
        <w:rPr>
          <w:rFonts w:cs="Arial" w:ascii="Calibri" w:hAnsi="Calibri"/>
          <w:sz w:val="6"/>
          <w:szCs w:val="6"/>
        </w:rPr>
        <w:t>В целях обеспечения платежеспособности по обязательствам перед участниками и обеспечения устойчивости их выполнения негосударственные пенсионные фонды формируют пенсионные резервы. Пенсионные резервы</w:t>
      </w:r>
      <w:r>
        <w:rPr>
          <w:rFonts w:cs="Arial" w:ascii="Calibri" w:hAnsi="Calibri"/>
          <w:sz w:val="8"/>
          <w:szCs w:val="8"/>
        </w:rPr>
        <w:t xml:space="preserve"> </w:t>
      </w:r>
      <w:r>
        <w:rPr>
          <w:rFonts w:cs="Arial" w:ascii="Calibri" w:hAnsi="Calibri"/>
          <w:sz w:val="6"/>
          <w:szCs w:val="6"/>
        </w:rPr>
        <w:t>состоят из резервов покрытия пенсионных обязательств и страх-го резерва. Средства пенсионных резервов в соответствии с Правилами размещения пенсионных резервов негосударственных пенсионных фондов и контроля за их размещением, (утв Постанов Прав-ва РФ от 01.02.2007 N 63), размещаются в федеральные государственные ценные бумаги, в государственные ценные бумаги субъектов РФ, в муниципальные ценные бумаги, банковские вклады (депозиты), и иные объекты, обеспечивающие сохранность и прирост пенсионных резервов. Фонды могут самостоятельно размещать пенсионные резервы. В покрытие страхового резерва в составе активов, в которые размещены пенсионные резервы, принимаются высоколиквидные активы, допускающие реализацию с мин. потерями в течение 1 месяца, относящиеся к безрисковым</w:t>
      </w:r>
      <w:r>
        <w:rPr>
          <w:rFonts w:cs="Arial" w:ascii="Calibri" w:hAnsi="Calibri"/>
          <w:sz w:val="8"/>
          <w:szCs w:val="8"/>
        </w:rPr>
        <w:t xml:space="preserve"> </w:t>
      </w:r>
      <w:r>
        <w:rPr>
          <w:rFonts w:cs="Arial" w:ascii="Calibri" w:hAnsi="Calibri"/>
          <w:sz w:val="6"/>
          <w:szCs w:val="6"/>
        </w:rPr>
        <w:t>активам и активам мин. риска. При размещении пенсионных резервов наряду с ограничениями по составу и виду доходности должны соблюдаться следующие ограничения по степени риска объектов размещения: -в объекты вложения повышенного риска и</w:t>
      </w:r>
      <w:r>
        <w:rPr>
          <w:rFonts w:cs="Arial" w:ascii="Calibri" w:hAnsi="Calibri"/>
          <w:sz w:val="8"/>
          <w:szCs w:val="8"/>
        </w:rPr>
        <w:t xml:space="preserve"> в рискованные объекты вложения - суммарно не более 20 процентов стоимости размещенных пенсионных резервов фондов; -в рискованные объекты вложения - не более 10 процентов стоимости размещенных пенсионных резервов фондов. Резервы покрытия пенсионных обязательств создаются по каждому виду пенсионных обязательств в размерах, достаточных для обеспечения их покрытия. </w:t>
      </w:r>
      <w:hyperlink w:anchor="sub_2">
        <w:r>
          <w:rPr>
            <w:rStyle w:val="InternetLink"/>
            <w:rFonts w:cs="Arial" w:ascii="Calibri" w:hAnsi="Calibri"/>
            <w:sz w:val="8"/>
            <w:szCs w:val="8"/>
          </w:rPr>
          <w:t>Нормативным размером</w:t>
        </w:r>
      </w:hyperlink>
      <w:r>
        <w:rPr>
          <w:rFonts w:cs="Arial" w:ascii="Calibri" w:hAnsi="Calibri"/>
          <w:sz w:val="8"/>
          <w:szCs w:val="8"/>
        </w:rPr>
        <w:t xml:space="preserve"> резервов покрытия пенсионных обязательств является минимальный размер пенсионного резерва, достаточный для обеспечения покрытия пенсионных обязательств. Фактический размер пенсионных резервов равен современной стоимости поступлений денежных средств от активов, в которые размещены пенсионные резервы. Финансовые активы, в которые размещены пенсионные резервы, негосударственные пенсионные фонды учитывают по правилам, установленным для учета финансовых вложений в ПБУ 19 «Учет финансовых вложений» и Плане счетов бухгалтерского учета. В б/у активы, в которые размещаются средства пенсионных резервов, отражаются в общепринятом порядке. Так, инвестиции организации в госуд и муниципальные ценные бумаги отражают на счете 58 "Фин вложения". Затраты, связанные с обслуживанием ценных бумаг, приобретенных с целью получения инвестиционного дохода, в том числе расходы на оплату услуг депозитария, регистратора и другие расходы, отражаются по Д-т сч 91 в составе прочих расходов. Выручка от реализации и прочего выбытия ЦБ, приобретенных с целью получения инвестиционного дохода, отражается в составе прочих доходов: Д62 К 91. Ст-ть выбывающих фин активов: Д91 К58.</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2.</w:t>
      </w:r>
      <w:r>
        <w:rPr>
          <w:rFonts w:cs="Arial" w:ascii="Calibri" w:hAnsi="Calibri"/>
          <w:b/>
          <w:sz w:val="6"/>
          <w:szCs w:val="6"/>
          <w:u w:val="single"/>
        </w:rPr>
        <w:t>13.Учет доходов и расходов по фин вложениям организации</w:t>
      </w:r>
    </w:p>
    <w:p>
      <w:pPr>
        <w:pStyle w:val="Normal"/>
        <w:jc w:val="both"/>
        <w:rPr>
          <w:rFonts w:ascii="Calibri" w:hAnsi="Calibri" w:cs="Arial"/>
          <w:color w:val="000000"/>
          <w:sz w:val="8"/>
          <w:szCs w:val="8"/>
        </w:rPr>
      </w:pPr>
      <w:r>
        <w:rPr>
          <w:rFonts w:cs="Arial" w:ascii="Calibri" w:hAnsi="Calibri"/>
          <w:sz w:val="6"/>
          <w:szCs w:val="6"/>
        </w:rPr>
        <w:t>Порядок учета</w:t>
      </w:r>
      <w:r>
        <w:rPr>
          <w:rFonts w:cs="Arial" w:ascii="Calibri" w:hAnsi="Calibri"/>
          <w:b/>
          <w:sz w:val="6"/>
          <w:szCs w:val="6"/>
        </w:rPr>
        <w:t xml:space="preserve"> </w:t>
      </w:r>
      <w:r>
        <w:rPr>
          <w:rFonts w:cs="Arial" w:ascii="Calibri" w:hAnsi="Calibri"/>
          <w:sz w:val="6"/>
          <w:szCs w:val="6"/>
        </w:rPr>
        <w:t xml:space="preserve">финансовых вложений в ценные бумаги и резерва под обесценение вложений в ценные бумаги  определен ПБУ 19 «Учет финансовых вложений» и Планом счетов бухгалтерского учета. </w:t>
      </w:r>
      <w:r>
        <w:rPr>
          <w:rFonts w:cs="Arial" w:ascii="Calibri" w:hAnsi="Calibri"/>
          <w:color w:val="000000"/>
          <w:sz w:val="6"/>
          <w:szCs w:val="6"/>
        </w:rPr>
        <w:t xml:space="preserve">В составе доходов и расходов по фин вложениям организации следует выделить следующие группы: 1) доходы и расходы по изменениям первоначальной ст-ти ФВ; 2) доходы и расходы по созданию и корректировкам резерва под снижение стоимости ФВ; 3) доходы и расходы, связанные с выбытием финансовых вложений; 4) доходы, начисляемые по объектам ФВ (%, дивиденды и др.) Первоначальная стоимость финансовых вложений, по которой они приняты к б/у, может изменяться в случаях, установленных законодательством и ПБУ 19. </w:t>
      </w:r>
      <w:r>
        <w:rPr>
          <w:rFonts w:cs="Arial" w:ascii="Calibri" w:hAnsi="Calibri"/>
          <w:color w:val="000000"/>
          <w:sz w:val="6"/>
          <w:szCs w:val="6"/>
          <w:u w:val="single"/>
        </w:rPr>
        <w:t>Для целей последующей оценки ценные бумаги подразделяются</w:t>
      </w:r>
      <w:r>
        <w:rPr>
          <w:rFonts w:cs="Arial" w:ascii="Calibri" w:hAnsi="Calibri"/>
          <w:color w:val="000000"/>
          <w:sz w:val="6"/>
          <w:szCs w:val="6"/>
        </w:rPr>
        <w:t xml:space="preserve"> на две группы: ценные бумаги, по которым можно определить текущую рыночную стоимость,  и ценные бумаги, по которым их текущая рыночная стоимость не определяется. Ценные бумаги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записью Д 58  К91 либо Д91  К58. </w:t>
      </w:r>
      <w:r>
        <w:rPr>
          <w:rFonts w:cs="Arial" w:ascii="Calibri" w:hAnsi="Calibri"/>
          <w:color w:val="000000"/>
          <w:sz w:val="6"/>
          <w:szCs w:val="6"/>
          <w:u w:val="single"/>
        </w:rPr>
        <w:t>Ценные бумаги, по которым не определяется текущая рыночная стоимость</w:t>
      </w:r>
      <w:r>
        <w:rPr>
          <w:rFonts w:cs="Arial" w:ascii="Calibri" w:hAnsi="Calibri"/>
          <w:color w:val="000000"/>
          <w:sz w:val="6"/>
          <w:szCs w:val="6"/>
        </w:rPr>
        <w:t xml:space="preserve">, подлежат отражению в бухгалтерском учете и в бухгалтерской отчетности на отчетную дату по первоначальной стоимости. При этом ПБУ 19 определяет необходимость создания резерва под снижение стоимости финансовых вложений. Устойчивое существенное снижение стоимости финансовых вложений, по которым не определяется их текущая рыночная стоимость, </w:t>
      </w:r>
      <w:r>
        <w:rPr>
          <w:rFonts w:cs="Arial" w:ascii="Calibri" w:hAnsi="Calibri"/>
          <w:color w:val="000000"/>
          <w:sz w:val="6"/>
          <w:szCs w:val="6"/>
          <w:u w:val="single"/>
        </w:rPr>
        <w:t>признается обесценением финансовых вложений.</w:t>
      </w:r>
      <w:r>
        <w:rPr>
          <w:rFonts w:cs="Arial" w:ascii="Calibri" w:hAnsi="Calibri"/>
          <w:color w:val="000000"/>
          <w:sz w:val="6"/>
          <w:szCs w:val="6"/>
        </w:rPr>
        <w:t xml:space="preserve"> Устойчивое снижение стоимости финансовых вложений характеризуется одновременным наличием следующих условий: на отчетную дату и на предыдущую отчетную дату учетная стоимость существенно выше их расчетной стоимости; в течение отчетного года расчетная стоимость финансовых вложений существенно изменялась исключительно в направлении ее уменьшения; на отчетную дату отсутствуют свидетельства того, что в будущем возможно существенное повышение расчетной стоимости данных финансовых вложений. В случае, если проверка на обесценение подтверждает устойчивое существенное снижение стоимости ценных бумаг. Коммерческая организация образует указанный резерв за счет финансовых результатов организации (в составе операционных расходов). В бух. отчетности стоимость таких ФВ показывается по учетной стоимости за вычетом суммы образованного резерва под их обесценение. Создание резерва принимается к учету записью Д 91  К 59 «Резерв под обесце. ЦБ». Если по результатам проверки на обесценение ФВ выявляется дальнейшее снижение их расчетной стоимости, то сумма ранее созданного резер. под обесценение ФВ корректируется в сторону его увеличения и уменьшения фин. результата. Если по результ. проверки на обесценение ФВ выявляется повышение их расчетной стоимости, то сумма ранее созданного резерва под обесценение ФВ корректируется в сторону его уменьшения и увеличения финан. результата. По долговым ЦБ, по которым не определяется текущая рыночная стоимость, </w:t>
      </w:r>
      <w:r>
        <w:rPr>
          <w:rFonts w:cs="Arial" w:ascii="Calibri" w:hAnsi="Calibri"/>
          <w:sz w:val="6"/>
          <w:szCs w:val="6"/>
        </w:rPr>
        <w:t xml:space="preserve">отражаются в бух. отчетности на отчетную дату по первоначальной стоимости. По долговым ЦБ, по которым не определяется текущая рыночная стоимость, разрешается разницу между первоначальной и номинальной стоимостью в течение срока их обращения равномерно по мере причитающегося по ним дохода относить на финансовые результаты в состав операционных доходов или расходов. </w:t>
      </w:r>
      <w:r>
        <w:rPr>
          <w:rFonts w:cs="Arial" w:ascii="Calibri" w:hAnsi="Calibri"/>
          <w:color w:val="000000"/>
          <w:sz w:val="6"/>
          <w:szCs w:val="6"/>
        </w:rPr>
        <w:t xml:space="preserve">Выбытие ЦБ признается в б/у орг. на дату единовременного прекращения действия условий принятия их к б/у. Выбытие ЦБ имеет место в случаях погашения, продажи, безвозмездной передачи, передачи в виде вклада в уставный (складочный) капитал др. орг., передачи в счет вклада по договору простого товарищества и пр. При этом стоимость выбывающего актива списывается Д91 «Прочие доходы и расходы» К58 «Финансовые вложения» (счет 91 кредитуется в корреспонденции со счетами, соответствующими характеру выбытия). </w:t>
      </w:r>
      <w:r>
        <w:rPr>
          <w:rFonts w:cs="Arial" w:ascii="Calibri" w:hAnsi="Calibri"/>
          <w:sz w:val="6"/>
          <w:szCs w:val="6"/>
        </w:rPr>
        <w:t xml:space="preserve">Оценка выбывающих ЦБ может производиться </w:t>
      </w:r>
      <w:r>
        <w:rPr>
          <w:rFonts w:cs="Arial" w:ascii="Calibri" w:hAnsi="Calibri"/>
          <w:color w:val="000000"/>
          <w:sz w:val="6"/>
          <w:szCs w:val="6"/>
        </w:rPr>
        <w:t>по первоначальной стоимости каждой единицы бух.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 Расходы, связанные с обслуживанием ценных бумаг ( как оплата услуг банка или депозитария за хранение финансовых вложений, предоставление выписки со</w:t>
      </w:r>
      <w:r>
        <w:rPr>
          <w:rFonts w:cs="Arial" w:ascii="Calibri" w:hAnsi="Calibri"/>
          <w:color w:val="000000"/>
          <w:sz w:val="8"/>
          <w:szCs w:val="8"/>
        </w:rPr>
        <w:t xml:space="preserve"> счета депо и т.п.) признаются прочими расходами организации Д91  К76. Суммы дивидендов по участию в уставных капиталах других организаций учитываются в составе дох. от участия в других организациях и отражаются записью Д 76  К91. % по облигациям и др. учитываются в составе % к получению Д76  К91.</w:t>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autoSpaceDE w:val="false"/>
        <w:jc w:val="both"/>
        <w:rPr/>
      </w:pPr>
      <w:r>
        <w:rPr>
          <w:rFonts w:cs="Arial" w:ascii="Calibri" w:hAnsi="Calibri"/>
          <w:b/>
          <w:bCs/>
          <w:sz w:val="6"/>
          <w:szCs w:val="6"/>
          <w:u w:val="single"/>
        </w:rPr>
        <w:t>12.</w:t>
      </w:r>
      <w:r>
        <w:rPr>
          <w:rFonts w:cs="Arial" w:ascii="Calibri" w:hAnsi="Calibri"/>
          <w:b/>
          <w:sz w:val="6"/>
          <w:szCs w:val="6"/>
          <w:u w:val="single"/>
        </w:rPr>
        <w:t>5. Последующая оценка ФВ. Обесценение ФВ.</w:t>
      </w:r>
    </w:p>
    <w:p>
      <w:pPr>
        <w:pStyle w:val="Normal"/>
        <w:autoSpaceDE w:val="false"/>
        <w:jc w:val="both"/>
        <w:rPr/>
      </w:pPr>
      <w:r>
        <w:rPr>
          <w:rFonts w:cs="Arial" w:ascii="Calibri" w:hAnsi="Calibri"/>
          <w:sz w:val="6"/>
          <w:szCs w:val="6"/>
        </w:rPr>
        <w:t xml:space="preserve">Первоначальная ст-сть фин вложений, по кот они приняты к б/у, может изменяться в случаях, установленных законод-ом и ПБУ 19/02 «Учет ФВ». Для целей последующей оценки фин вложения подразделяются на две группы: фин вложения, по которым можно определить текущую рыночную ст-сть, и фин вложения, по кот их текущая рыночная ст-сть не определяется. При определении текущей рыночной ст-ти фин вложений в б/у и бух отчетности м.б. использована информация о рыночной цене фин вложений российских организаторов торговли на рынке ценных бумаг и зарубежных организаторов торговли, имеющих соответствующую лицензию национального уполномоченного органа. </w:t>
      </w:r>
      <w:r>
        <w:rPr>
          <w:rFonts w:cs="Arial" w:ascii="Calibri" w:hAnsi="Calibri"/>
          <w:sz w:val="6"/>
          <w:szCs w:val="6"/>
          <w:u w:val="single"/>
        </w:rPr>
        <w:t xml:space="preserve">Фин вложения, по которым можно определить </w:t>
      </w:r>
      <w:r>
        <w:rPr>
          <w:rFonts w:cs="Arial" w:ascii="Calibri" w:hAnsi="Calibri"/>
          <w:sz w:val="6"/>
          <w:szCs w:val="6"/>
        </w:rPr>
        <w:t xml:space="preserve">в установленном порядке текущую рыночную стоимость, отражаются в бух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 Разница между оценкой фин вложений по текущей рыночной ст-ти на отчетную дату и предыдущей оценкой фин вложений относится на фин результаты у коммерческой организации (в сост прочих доходов или расходов). Корректировка фин вложений в б/у отражается: Д-т 58 К-т 91 или Д-т 91, К-т 58. </w:t>
      </w:r>
      <w:r>
        <w:rPr>
          <w:rFonts w:cs="Arial" w:ascii="Calibri" w:hAnsi="Calibri"/>
          <w:sz w:val="6"/>
          <w:szCs w:val="6"/>
          <w:u w:val="single"/>
        </w:rPr>
        <w:t>Фин вложения, по которым не определяется</w:t>
      </w:r>
      <w:r>
        <w:rPr>
          <w:rFonts w:cs="Arial" w:ascii="Calibri" w:hAnsi="Calibri"/>
          <w:sz w:val="6"/>
          <w:szCs w:val="6"/>
        </w:rPr>
        <w:t xml:space="preserve"> текущая рыночная ст-сть, подлежат отражению в б/у и бух отч-ти на отчетную дату по первонач ст-ти. По долговым ценным бумагам, по которым не определяется текущая рыночная ст-сть, организации разрешается разницу между первоначальной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 результаты коммерческой организации (в составе прочих доходов или расходов). Равномерное отнесение разницы между первоначальной стоимостью и номинальной стоимостью на финансовые результаты в учете отражается записями: Д-т 58, К-т 91 или Д-т 91, К-т 58. По долговым ценным бумагам и предоставленным займам организация может составлять расчет их оценки по дисконтированной стоимости. При этом записи в б/у не производятся. Если по объекту фин вложений, ранее</w:t>
      </w:r>
      <w:r>
        <w:rPr>
          <w:rFonts w:cs="Arial" w:ascii="Calibri" w:hAnsi="Calibri"/>
          <w:sz w:val="8"/>
          <w:szCs w:val="8"/>
        </w:rPr>
        <w:t xml:space="preserve"> оцениваемому по текущей рыночной ст-ти, на отчетную дату текущая рыночная ст-ть не определяется, такой объект фин вложений отражается в бух/отч-сти по ст-ти его последней оценки. Под </w:t>
      </w:r>
      <w:r>
        <w:rPr>
          <w:rFonts w:cs="Arial" w:ascii="Calibri" w:hAnsi="Calibri"/>
          <w:b/>
          <w:sz w:val="8"/>
          <w:szCs w:val="8"/>
        </w:rPr>
        <w:t>обесценением фин вложений</w:t>
      </w:r>
      <w:r>
        <w:rPr>
          <w:rFonts w:cs="Arial" w:ascii="Calibri" w:hAnsi="Calibri"/>
          <w:sz w:val="8"/>
          <w:szCs w:val="8"/>
        </w:rPr>
        <w:t xml:space="preserve"> признается устойчивое существенное снижение стоимости финансовых вложений, ниже величины экономических выгод, которые организация рассчитывает получить от данных финансовых вложений в обычных условиях ее деятельности. В этом случае на основе расчета организации определяется </w:t>
      </w:r>
      <w:r>
        <w:rPr>
          <w:rFonts w:cs="Arial" w:ascii="Calibri" w:hAnsi="Calibri"/>
          <w:sz w:val="8"/>
          <w:szCs w:val="8"/>
          <w:u w:val="single"/>
        </w:rPr>
        <w:t>Расчет. стоимость</w:t>
      </w:r>
      <w:r>
        <w:rPr>
          <w:rFonts w:cs="Arial" w:ascii="Calibri" w:hAnsi="Calibri"/>
          <w:sz w:val="8"/>
          <w:szCs w:val="8"/>
        </w:rPr>
        <w:t xml:space="preserve"> = «учетн. стоим.» – «сумма снижения стоимости ц/б». </w:t>
      </w:r>
      <w:r>
        <w:rPr>
          <w:rFonts w:cs="Arial" w:ascii="Calibri" w:hAnsi="Calibri"/>
          <w:b/>
          <w:sz w:val="8"/>
          <w:szCs w:val="8"/>
        </w:rPr>
        <w:t>Устойчивое снижение стоимости фин вложений</w:t>
      </w:r>
      <w:r>
        <w:rPr>
          <w:rFonts w:cs="Arial" w:ascii="Calibri" w:hAnsi="Calibri"/>
          <w:sz w:val="8"/>
          <w:szCs w:val="8"/>
        </w:rPr>
        <w:t xml:space="preserve"> характеризуется одновременных наличием следующих условий: на отчетную дату и на предыдущую отчетную дату учетная стоимость была существенна выше их расчетной стоимости; в течение отчетного года расчетная стоимость финансовых вложений существенно изменялась исключительно в направлении их уменьшения; отсутствует информация о возможном повышении расчетной стоимости. </w:t>
      </w:r>
      <w:r>
        <w:rPr>
          <w:rFonts w:cs="Arial" w:ascii="Calibri" w:hAnsi="Calibri"/>
          <w:sz w:val="8"/>
          <w:szCs w:val="8"/>
          <w:u w:val="single"/>
        </w:rPr>
        <w:t xml:space="preserve">Если эти условия выполнены, необходимо создать резерв под обесценение. </w:t>
      </w:r>
      <w:r>
        <w:rPr>
          <w:rFonts w:cs="Arial" w:ascii="Calibri" w:hAnsi="Calibri"/>
          <w:sz w:val="8"/>
          <w:szCs w:val="8"/>
        </w:rPr>
        <w:t>Резерв создается за счет фин результатов в составе прочих расходов: Дт 91/2 Кт 59. Проверка на обесценение ФВ производится не реже 1 раза в год по состоянию на 31 декабря отч года при наличии признаков обесценения. Орг. имеет право производить указанную проверку на отчетные даты промежуточной бух отчетности (указать в УП). Если очередная проверка на обесценение ФВ выявила снижение или повышение расчетной стоимости, созданный резерв д/б скорректирован в сторону увеличения или уменьшения. Если на основе имеющейся инф. орг. делает вывод о том, что больше нет признаков устойчивого существенного снижения стоимости ФВ, а также при выбытии ФВ, сумма ранее созданного резерва под обесценение относится на финансовый результат.</w:t>
      </w:r>
    </w:p>
    <w:p>
      <w:pPr>
        <w:pStyle w:val="Normal"/>
        <w:autoSpaceDE w:val="false"/>
        <w:jc w:val="both"/>
        <w:rPr/>
      </w:pPr>
      <w:r>
        <w:rPr>
          <w:rFonts w:cs="Arial" w:ascii="Calibri" w:hAnsi="Calibri"/>
          <w:b/>
          <w:bCs/>
          <w:sz w:val="8"/>
          <w:szCs w:val="8"/>
          <w:u w:val="single"/>
        </w:rPr>
        <w:t>12.</w:t>
      </w:r>
      <w:r>
        <w:rPr>
          <w:rFonts w:cs="Arial" w:ascii="Calibri" w:hAnsi="Calibri"/>
          <w:b/>
          <w:sz w:val="8"/>
          <w:szCs w:val="8"/>
          <w:u w:val="single"/>
        </w:rPr>
        <w:t>6. Создание и использование резерва под обесценение ФВ.</w:t>
      </w:r>
    </w:p>
    <w:p>
      <w:pPr>
        <w:pStyle w:val="Normal"/>
        <w:jc w:val="both"/>
        <w:rPr>
          <w:rFonts w:ascii="Calibri" w:hAnsi="Calibri" w:cs="Arial"/>
          <w:sz w:val="8"/>
          <w:szCs w:val="8"/>
        </w:rPr>
      </w:pPr>
      <w:r>
        <w:rPr>
          <w:rFonts w:cs="Arial" w:ascii="Calibri" w:hAnsi="Calibri"/>
          <w:sz w:val="8"/>
          <w:szCs w:val="8"/>
        </w:rPr>
        <w:t xml:space="preserve">Под </w:t>
      </w:r>
      <w:r>
        <w:rPr>
          <w:rFonts w:cs="Arial" w:ascii="Calibri" w:hAnsi="Calibri"/>
          <w:b/>
          <w:sz w:val="8"/>
          <w:szCs w:val="8"/>
        </w:rPr>
        <w:t>обесценением фин вложений</w:t>
      </w:r>
      <w:r>
        <w:rPr>
          <w:rFonts w:cs="Arial" w:ascii="Calibri" w:hAnsi="Calibri"/>
          <w:sz w:val="8"/>
          <w:szCs w:val="8"/>
        </w:rPr>
        <w:t xml:space="preserve"> признается устойчивое существенное снижение стоимости финансовых вложений, ниже величины экономических выгод, которые организация рассчитывает получить от данных финансовых вложений в обычных условиях ее деятельности. В этом случае на основе расчета организации определяется расчетная стоимость, которая равна учетная стоимость минус сумма снижения стоимости ФВ: </w:t>
      </w:r>
      <w:r>
        <w:rPr>
          <w:rFonts w:cs="Arial" w:ascii="Calibri" w:hAnsi="Calibri"/>
          <w:sz w:val="8"/>
          <w:szCs w:val="8"/>
          <w:u w:val="single"/>
        </w:rPr>
        <w:t>Расчет. стоимость</w:t>
      </w:r>
      <w:r>
        <w:rPr>
          <w:rFonts w:cs="Arial" w:ascii="Calibri" w:hAnsi="Calibri"/>
          <w:sz w:val="8"/>
          <w:szCs w:val="8"/>
        </w:rPr>
        <w:t xml:space="preserve"> = (учетн. стоим.) – (сумма снижения стоимости ФВ). </w:t>
      </w:r>
      <w:r>
        <w:rPr>
          <w:rFonts w:cs="Arial" w:ascii="Calibri" w:hAnsi="Calibri"/>
          <w:b/>
          <w:sz w:val="8"/>
          <w:szCs w:val="8"/>
        </w:rPr>
        <w:t>Устойчивое снижение стоимости финансовых вложений</w:t>
      </w:r>
      <w:r>
        <w:rPr>
          <w:rFonts w:cs="Arial" w:ascii="Calibri" w:hAnsi="Calibri"/>
          <w:sz w:val="8"/>
          <w:szCs w:val="8"/>
        </w:rPr>
        <w:t xml:space="preserve"> характеризуется одновременных наличием следующих условий: на отчетную дату и на предыдущую отчетную дату учетная стоимость была существенна выше их расчетной стоимости; в течение отчетного года расчетная стоимость финансовых вложений существенно изменялась исключительно в направлении их уменьшения; отсутствует информация о возможном повышении расчетной стоимости. </w:t>
      </w:r>
      <w:r>
        <w:rPr>
          <w:rFonts w:cs="Arial" w:ascii="Calibri" w:hAnsi="Calibri"/>
          <w:sz w:val="8"/>
          <w:szCs w:val="8"/>
          <w:u w:val="single"/>
        </w:rPr>
        <w:t xml:space="preserve">Если эти условия выполнены, необходимо создать резерв под обесценение. </w:t>
      </w:r>
      <w:r>
        <w:rPr>
          <w:rFonts w:cs="Arial" w:ascii="Calibri" w:hAnsi="Calibri"/>
          <w:sz w:val="8"/>
          <w:szCs w:val="8"/>
        </w:rPr>
        <w:t>Резерв создается за счет финансовых результатов в составе прочих расходов: Дт 91/2 Кт 59 «Резервы под обесценение ФВ» Проверка на обесценение ФВ производится не реже 1 раза в год по состоянию на 31 декабря отчетного года при наличии признаков обесценения. Орг. имеет право производить указанную проверку на отчетные даты промежуточной б/у отчетности (указать в УП). Если очередная проверка на обесценение ФВ выявила снижение или повышение расчетной стоимости, созданный резерв д/б скорректирован в сторону увеличения или уменьшения. Дт 91/2</w:t>
        <w:tab/>
        <w:t>Кт 59 -увеличение резерва при снижении расчетной стоимости; Дт 59 Кт 91/2- уменьшение резерва при повышении расчетной ст-ти. Если на основе имеющейся инф. орг. делает вывод о том, что больше нет признаков устойчивого существенного снижения стоимости ФВ, а также при выбытии ФВ, сумма ранее созданного резерва под обесценение относится на фин результат: Дт 59 Кт 91/1. В бух. отчетности такие ФВ отражаются за минусом созданного резерва, т.е. сч. 58 – сч. 59.</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2.</w:t>
      </w:r>
      <w:r>
        <w:rPr>
          <w:rFonts w:cs="Arial" w:ascii="Calibri" w:hAnsi="Calibri"/>
          <w:b/>
          <w:sz w:val="6"/>
          <w:szCs w:val="6"/>
          <w:u w:val="single"/>
        </w:rPr>
        <w:t xml:space="preserve">4. Б/у финанс. вложений в ЦБ.Учет резерва под обесценивание вложений в ЦБ. </w:t>
      </w:r>
    </w:p>
    <w:p>
      <w:pPr>
        <w:pStyle w:val="Normal"/>
        <w:jc w:val="both"/>
        <w:rPr>
          <w:rFonts w:ascii="Calibri" w:hAnsi="Calibri" w:cs="Arial"/>
          <w:sz w:val="8"/>
          <w:szCs w:val="8"/>
        </w:rPr>
      </w:pPr>
      <w:r>
        <w:rPr>
          <w:rFonts w:cs="Arial" w:ascii="Calibri" w:hAnsi="Calibri"/>
          <w:sz w:val="6"/>
          <w:szCs w:val="6"/>
        </w:rPr>
        <w:t xml:space="preserve">Одним из видов финансовых вложений является приобретение ц/б. </w:t>
      </w:r>
      <w:r>
        <w:rPr>
          <w:rFonts w:cs="Arial" w:ascii="Calibri" w:hAnsi="Calibri"/>
          <w:b/>
          <w:sz w:val="6"/>
          <w:szCs w:val="6"/>
        </w:rPr>
        <w:t>Ценной бумагой</w:t>
      </w:r>
      <w:r>
        <w:rPr>
          <w:rFonts w:cs="Arial" w:ascii="Calibri" w:hAnsi="Calibri"/>
          <w:sz w:val="6"/>
          <w:szCs w:val="6"/>
        </w:rPr>
        <w:t xml:space="preserve"> является документ, удостоверяющий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С-но ст. 143 ГК к ценным бумагам относятся: облигации; векселя; чеки; депозитные и сберегательные сертификаты; акции; коносамент (документ для перевозки водным путем, обязательство на передачу товара для перевозки); др. ЦБ.  В зависимости от формы предоставления капитала и способы выплаты дохода ценные бумаги делятся на долговые и долевые: </w:t>
      </w:r>
      <w:r>
        <w:rPr>
          <w:rFonts w:cs="Arial" w:ascii="Calibri" w:hAnsi="Calibri"/>
          <w:b/>
          <w:sz w:val="6"/>
          <w:szCs w:val="6"/>
        </w:rPr>
        <w:t>Долговые</w:t>
      </w:r>
      <w:r>
        <w:rPr>
          <w:rFonts w:cs="Arial" w:ascii="Calibri" w:hAnsi="Calibri"/>
          <w:sz w:val="6"/>
          <w:szCs w:val="6"/>
        </w:rPr>
        <w:t xml:space="preserve"> имеют фиксир. процентную ставку и яв. обязательством выплатить сумму долга на определенную дату в буд. (облигации, финан. векселя). </w:t>
      </w:r>
      <w:r>
        <w:rPr>
          <w:rFonts w:cs="Arial" w:ascii="Calibri" w:hAnsi="Calibri"/>
          <w:b/>
          <w:sz w:val="6"/>
          <w:szCs w:val="6"/>
        </w:rPr>
        <w:t>Долевые</w:t>
      </w:r>
      <w:r>
        <w:rPr>
          <w:rFonts w:cs="Arial" w:ascii="Calibri" w:hAnsi="Calibri"/>
          <w:sz w:val="6"/>
          <w:szCs w:val="6"/>
        </w:rPr>
        <w:t xml:space="preserve"> представляют непосредственную долю держателя в реальной собствен. и обеспеч. получение дивиденда неограниченное время (акции). В текущем учете применяют следующие </w:t>
      </w:r>
      <w:r>
        <w:rPr>
          <w:rFonts w:cs="Arial" w:ascii="Calibri" w:hAnsi="Calibri"/>
          <w:sz w:val="6"/>
          <w:szCs w:val="6"/>
          <w:u w:val="single"/>
        </w:rPr>
        <w:t>виды оценки бумаг</w:t>
      </w:r>
      <w:r>
        <w:rPr>
          <w:rFonts w:cs="Arial" w:ascii="Calibri" w:hAnsi="Calibri"/>
          <w:sz w:val="6"/>
          <w:szCs w:val="6"/>
        </w:rPr>
        <w:t xml:space="preserve">: </w:t>
      </w:r>
      <w:r>
        <w:rPr>
          <w:rFonts w:cs="Arial" w:ascii="Calibri" w:hAnsi="Calibri"/>
          <w:b/>
          <w:sz w:val="6"/>
          <w:szCs w:val="6"/>
        </w:rPr>
        <w:t>Номинальная стоимость</w:t>
      </w:r>
      <w:r>
        <w:rPr>
          <w:rFonts w:cs="Arial" w:ascii="Calibri" w:hAnsi="Calibri"/>
          <w:sz w:val="6"/>
          <w:szCs w:val="6"/>
        </w:rPr>
        <w:t xml:space="preserve"> – величина, обозначенная на бланке ценной бумаги, которая остается неизменной в течение всего времени ее существования. Оценка акций по номиналу свидетельствует, как часть стоимости УК приходилась на одну акции в момент создания АО. Номинальная стоимость облигации характеризует сумму займа, в которую эмитент обязуется возвратить кредитору в оговоренный срок погашения облигации. </w:t>
      </w:r>
      <w:r>
        <w:rPr>
          <w:rFonts w:cs="Arial" w:ascii="Calibri" w:hAnsi="Calibri"/>
          <w:b/>
          <w:sz w:val="6"/>
          <w:szCs w:val="6"/>
        </w:rPr>
        <w:t>Эмиссионная стоимость</w:t>
      </w:r>
      <w:r>
        <w:rPr>
          <w:rFonts w:cs="Arial" w:ascii="Calibri" w:hAnsi="Calibri"/>
          <w:sz w:val="6"/>
          <w:szCs w:val="6"/>
        </w:rPr>
        <w:t xml:space="preserve"> характеризует стоимость продажи ценной бумаги при ее первичном размещении; она может не совпадать с номинальной стоимостью на величину эмиссионного дохода или убытка, получаемых при продаже ценных бумаг первого выпуска. </w:t>
      </w:r>
      <w:r>
        <w:rPr>
          <w:rFonts w:cs="Arial" w:ascii="Calibri" w:hAnsi="Calibri"/>
          <w:b/>
          <w:sz w:val="6"/>
          <w:szCs w:val="6"/>
        </w:rPr>
        <w:t>Рыночная (курсовая) стоимость</w:t>
      </w:r>
      <w:r>
        <w:rPr>
          <w:rFonts w:cs="Arial" w:ascii="Calibri" w:hAnsi="Calibri"/>
          <w:sz w:val="6"/>
          <w:szCs w:val="6"/>
        </w:rPr>
        <w:t xml:space="preserve"> определяется при их котировке на фондовой бирже или другом организованном рынке. Для целей их последующей оценки фин вложения подразделяются на две группы: </w:t>
      </w:r>
      <w:r>
        <w:rPr>
          <w:rFonts w:cs="Arial" w:ascii="Calibri" w:hAnsi="Calibri"/>
          <w:b/>
          <w:sz w:val="6"/>
          <w:szCs w:val="6"/>
          <w:lang w:val="en-US"/>
        </w:rPr>
        <w:t>I</w:t>
      </w:r>
      <w:r>
        <w:rPr>
          <w:rFonts w:cs="Arial" w:ascii="Calibri" w:hAnsi="Calibri"/>
          <w:b/>
          <w:sz w:val="6"/>
          <w:szCs w:val="6"/>
        </w:rPr>
        <w:t>) Финансовые вложения, по которым можно определить текущую рыночную стоимость в установленном порядке,</w:t>
      </w:r>
      <w:r>
        <w:rPr>
          <w:rFonts w:cs="Arial" w:ascii="Calibri" w:hAnsi="Calibri"/>
          <w:sz w:val="6"/>
          <w:szCs w:val="6"/>
        </w:rPr>
        <w:t xml:space="preserve"> отражаются в б/у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 может проводить ежемесячно или ежеквартально (указать в УП). Разница относится на финансовые результаты в состав прочих доходов или расходов. Дт 58Кт91/1- дооценка до текущей рыночной стоимости Дт 91/2Кт 58- уценка до текущей рыночной стоимости. Данные проводки отражаются на основ. официальных котировок соответствующих ЦБ. </w:t>
      </w:r>
      <w:r>
        <w:rPr>
          <w:rFonts w:cs="Arial" w:ascii="Calibri" w:hAnsi="Calibri"/>
          <w:b/>
          <w:sz w:val="6"/>
          <w:szCs w:val="6"/>
          <w:lang w:val="en-US"/>
        </w:rPr>
        <w:t>II</w:t>
      </w:r>
      <w:r>
        <w:rPr>
          <w:rFonts w:cs="Arial" w:ascii="Calibri" w:hAnsi="Calibri"/>
          <w:b/>
          <w:sz w:val="6"/>
          <w:szCs w:val="6"/>
        </w:rPr>
        <w:t>) Финансовые вложения, по которым не определяется текущая рыночная стоимость,</w:t>
      </w:r>
      <w:r>
        <w:rPr>
          <w:rFonts w:cs="Arial" w:ascii="Calibri" w:hAnsi="Calibri"/>
          <w:sz w:val="6"/>
          <w:szCs w:val="6"/>
        </w:rPr>
        <w:t xml:space="preserve"> отражаются в б/у отчетности на отчетную дату по первоначальной стоимости. По долговым ЦБ, по которым не определяется текущая рыночная стоимость, разрешается разницу между первоначальной и номинальной стоимостью в течение срока их обращения равномерно по мере причитающегося по ним дохода относить на фин. результаты в состав прочих доходов или расходов. Под </w:t>
      </w:r>
      <w:r>
        <w:rPr>
          <w:rFonts w:cs="Arial" w:ascii="Calibri" w:hAnsi="Calibri"/>
          <w:b/>
          <w:sz w:val="6"/>
          <w:szCs w:val="6"/>
        </w:rPr>
        <w:t>обесценением финансовых вложений</w:t>
      </w:r>
      <w:r>
        <w:rPr>
          <w:rFonts w:cs="Arial" w:ascii="Calibri" w:hAnsi="Calibri"/>
          <w:sz w:val="6"/>
          <w:szCs w:val="6"/>
        </w:rPr>
        <w:t xml:space="preserve"> признается устойчивое существенное снижение стоимости финансовых</w:t>
      </w:r>
      <w:r>
        <w:rPr>
          <w:rFonts w:cs="Arial" w:ascii="Calibri" w:hAnsi="Calibri"/>
          <w:sz w:val="8"/>
          <w:szCs w:val="8"/>
        </w:rPr>
        <w:t xml:space="preserve"> </w:t>
      </w:r>
      <w:r>
        <w:rPr>
          <w:rFonts w:cs="Arial" w:ascii="Calibri" w:hAnsi="Calibri"/>
          <w:sz w:val="6"/>
          <w:szCs w:val="6"/>
        </w:rPr>
        <w:t xml:space="preserve">вложений, ниже величины экономических выгод, которые организация рассчитывает получить от данных финансовых вложений в обычных условиях ее деятельности. В этом случае на основе расчета организации определяется расчетная стоимость, которая равна учетная стоимость минус сумма снижения стоимости ценных бумаг: </w:t>
      </w:r>
      <w:r>
        <w:rPr>
          <w:rFonts w:cs="Arial" w:ascii="Calibri" w:hAnsi="Calibri"/>
          <w:sz w:val="6"/>
          <w:szCs w:val="6"/>
          <w:u w:val="single"/>
        </w:rPr>
        <w:t>Расчет. стоимость</w:t>
      </w:r>
      <w:r>
        <w:rPr>
          <w:rFonts w:cs="Arial" w:ascii="Calibri" w:hAnsi="Calibri"/>
          <w:sz w:val="6"/>
          <w:szCs w:val="6"/>
        </w:rPr>
        <w:t xml:space="preserve"> = (учетн. стоим.) – (сумма снижения стоимости ц/б). </w:t>
      </w:r>
      <w:r>
        <w:rPr>
          <w:rFonts w:cs="Arial" w:ascii="Calibri" w:hAnsi="Calibri"/>
          <w:b/>
          <w:sz w:val="6"/>
          <w:szCs w:val="6"/>
        </w:rPr>
        <w:t>Устойчивое снижение стоимости фин вложений</w:t>
      </w:r>
      <w:r>
        <w:rPr>
          <w:rFonts w:cs="Arial" w:ascii="Calibri" w:hAnsi="Calibri"/>
          <w:sz w:val="6"/>
          <w:szCs w:val="6"/>
        </w:rPr>
        <w:t xml:space="preserve"> характеризуется одновременных наличием следующих условий: на отчетную дату и на предыдущую отчетную дату учетная стоимость была существенна выше их расчетной стоимости; в течение отчетного года расчетная стоимость финансовых вложений существенно изменялась исключительно в направлении их уменьшения; отсутствует информация о возможном повышении расчетной</w:t>
      </w:r>
      <w:r>
        <w:rPr>
          <w:rFonts w:cs="Arial" w:ascii="Calibri" w:hAnsi="Calibri"/>
          <w:sz w:val="8"/>
          <w:szCs w:val="8"/>
        </w:rPr>
        <w:t xml:space="preserve"> </w:t>
      </w:r>
      <w:r>
        <w:rPr>
          <w:rFonts w:cs="Arial" w:ascii="Calibri" w:hAnsi="Calibri"/>
          <w:sz w:val="6"/>
          <w:szCs w:val="6"/>
        </w:rPr>
        <w:t xml:space="preserve">стоимости. </w:t>
      </w:r>
      <w:r>
        <w:rPr>
          <w:rFonts w:cs="Arial" w:ascii="Calibri" w:hAnsi="Calibri"/>
          <w:sz w:val="6"/>
          <w:szCs w:val="6"/>
          <w:u w:val="single"/>
        </w:rPr>
        <w:t xml:space="preserve">Если эти условия выполнены, необходимо создать резерв под обесценение. </w:t>
      </w:r>
      <w:r>
        <w:rPr>
          <w:rFonts w:cs="Arial" w:ascii="Calibri" w:hAnsi="Calibri"/>
          <w:sz w:val="6"/>
          <w:szCs w:val="6"/>
        </w:rPr>
        <w:t>Резерв создается за счет финансовых результатов в составе операционных расходов: Дт 91/2 Кт 59. Проверка на обесценение ФВ производится не реже 1 раза в год по состоянию на 31 декабря отчетного года при наличии признаков обесценения. Орг. имеет право производить указанную проверку на отчетные даты промежуточной б/у отчетности (указать в УП). Если очередная проверка на обесценение ФВ выявила снижение или повышение расчетной стоимости, созданный резерв д/б скорректирован в сторону увеличения или уменьшения. Дт 91/2</w:t>
        <w:tab/>
        <w:t>Кт 59 -увеличение резерва при снижении расчетной ст-ти; Дт 59 Кт 91/2- уменьшение резерва при повышении расчетной стоимости. Если на основе имеющейся инф. орг. делает вывод о том, что больше нет признаков устойчивого</w:t>
      </w:r>
      <w:r>
        <w:rPr>
          <w:rFonts w:cs="Arial" w:ascii="Calibri" w:hAnsi="Calibri"/>
          <w:sz w:val="8"/>
          <w:szCs w:val="8"/>
        </w:rPr>
        <w:t xml:space="preserve"> существенного снижения стоимости ФВ, а также при выбытии ФВ, сумма ранее созданного резерва под обесценение относится на финансовый результат: Дт 59 Кт 91/1. В бух. отчетности такие ФВ отражаются за минусом созданного резерва, т.е. сч. 58 – сч. 59.</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2.</w:t>
      </w:r>
      <w:r>
        <w:rPr>
          <w:rFonts w:cs="Arial" w:ascii="Calibri" w:hAnsi="Calibri"/>
          <w:b/>
          <w:sz w:val="6"/>
          <w:szCs w:val="6"/>
          <w:u w:val="single"/>
        </w:rPr>
        <w:t xml:space="preserve">28. Организация учета ФВ в ЦБ. Учет резерва под обесценивание вложений в ЦБ. </w:t>
      </w:r>
    </w:p>
    <w:p>
      <w:pPr>
        <w:pStyle w:val="Normal"/>
        <w:autoSpaceDE w:val="false"/>
        <w:jc w:val="both"/>
        <w:rPr>
          <w:rFonts w:ascii="Calibri" w:hAnsi="Calibri" w:cs="Arial"/>
          <w:sz w:val="6"/>
          <w:szCs w:val="6"/>
        </w:rPr>
      </w:pPr>
      <w:r>
        <w:rPr>
          <w:rFonts w:cs="Arial" w:ascii="Calibri" w:hAnsi="Calibri"/>
          <w:sz w:val="6"/>
          <w:szCs w:val="6"/>
        </w:rPr>
        <w:t xml:space="preserve">Принятие к учету ценных бумаг осуществляется на дату перехода прав на ценные бумаги, определяемую в соответствии с ФЗ "О рынке ценных бумаг". Право на предъявительскую документарную ценную бумагу переходит к приобретателю: - в случае нахождения ее сертификата у владельца - в момент передачи этого сертификата приобретателю; - в случае хранения сертификатов предъявительских документарных ценных бумаг и учета прав на такие ценные бумаги в депозитарии - в момент внесения приходной записи по счету "Депо" приобретателя. Б/у ценных бумаг регулируется ПБУ 19/02 "Учет ФВ". Для принятия к учету ЦБ необходимо, чтобы одновременно были выполнены условия: - наличие правильно оформленных документов; - переход финансовых рисков, связанных с этими вложениями;- способность вложений приносить экономические выгоды в будущем. К б/у фин вложения принимают по первоначальной стоимости. С-но 19/02 фактическими затратами, связанными с приобретением ценных бумаг, являются: - суммы, уплачиваемые в соответствии с договором продавцу; - суммы, уплачиваемые за информац и консультац услуги; - вознаграждения, уплачиваемые посреднической организации; - иные затраты, непосред связанные с приобретением ценных бумаг. Первоначальная ст-сть ЦБ может формироваться исходя из цены их приобретения, а все дополн затраты, связанные с приобретением ЦБ, учитываются в составе прочих расходов. Данный способ оценки ценных бумаг при приобретении можно применять в случае несущественности величины таких затрат. (д.б. предусмотрено в УП). Последующая оценка ценных бумаг будет зависеть от того, можно ли определить текущую рыночную стоимость финансовых вложений. </w:t>
      </w:r>
      <w:r>
        <w:rPr>
          <w:rFonts w:cs="Arial" w:ascii="Calibri" w:hAnsi="Calibri"/>
          <w:sz w:val="6"/>
          <w:szCs w:val="6"/>
          <w:u w:val="single"/>
        </w:rPr>
        <w:t>Ценные бумаги, по которым можно определить в установленном порядке текущую рыночную стоимость</w:t>
      </w:r>
      <w:r>
        <w:rPr>
          <w:rFonts w:cs="Arial" w:ascii="Calibri" w:hAnsi="Calibri"/>
          <w:sz w:val="6"/>
          <w:szCs w:val="6"/>
        </w:rPr>
        <w:t xml:space="preserve">,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Такую корректировку организация может производить ежемесячно или ежеквартально. Для долговых ценных бумаг, </w:t>
      </w:r>
      <w:r>
        <w:rPr>
          <w:rFonts w:cs="Arial" w:ascii="Calibri" w:hAnsi="Calibri"/>
          <w:sz w:val="6"/>
          <w:szCs w:val="6"/>
          <w:u w:val="single"/>
        </w:rPr>
        <w:t>не имеющих рыночной котировки</w:t>
      </w:r>
      <w:r>
        <w:rPr>
          <w:rFonts w:cs="Arial" w:ascii="Calibri" w:hAnsi="Calibri"/>
          <w:sz w:val="6"/>
          <w:szCs w:val="6"/>
        </w:rPr>
        <w:t xml:space="preserve">, разрешается равномерно относить разницу между первоначальной и номинальной стоимостью в течение срока обращения по мере причитающегося по ним дохода на прочие доходы (расходы) либо отражать всю сумму дохода в момент его фактического получения. Способы оценки ценных бумаг при выбытии также зависят от группы, к которой они относятся. При выбытии ценных бумаг, </w:t>
      </w:r>
      <w:r>
        <w:rPr>
          <w:rFonts w:cs="Arial" w:ascii="Calibri" w:hAnsi="Calibri"/>
          <w:sz w:val="6"/>
          <w:szCs w:val="6"/>
          <w:u w:val="single"/>
        </w:rPr>
        <w:t>по которым определяется текущая рыночная стоимость</w:t>
      </w:r>
      <w:r>
        <w:rPr>
          <w:rFonts w:cs="Arial" w:ascii="Calibri" w:hAnsi="Calibri"/>
          <w:sz w:val="6"/>
          <w:szCs w:val="6"/>
        </w:rPr>
        <w:t xml:space="preserve">, их стоимость определяется исходя из последней оценки. С-но ПБУ 19/02 при выбытии ценных бумаг, </w:t>
      </w:r>
      <w:r>
        <w:rPr>
          <w:rFonts w:cs="Arial" w:ascii="Calibri" w:hAnsi="Calibri"/>
          <w:sz w:val="6"/>
          <w:szCs w:val="6"/>
          <w:u w:val="single"/>
        </w:rPr>
        <w:t>по которым не определяется текущая рыночная стоимость,</w:t>
      </w:r>
      <w:r>
        <w:rPr>
          <w:rFonts w:cs="Arial" w:ascii="Calibri" w:hAnsi="Calibri"/>
          <w:sz w:val="6"/>
          <w:szCs w:val="6"/>
        </w:rPr>
        <w:t xml:space="preserve"> их оценка производится одним из способов, который установлен в учетной политике организации: - по первоначальной стоимости каждой единицы; - по средней первоначальной стоимости; - способом ФИФО. Для обобщения информации о наличии и движении инвестиций организации в государственные ЦБ, акции, облигации и иные ЦБ других организаций Планом счетов б/у предназначен синтетический счет 58 "Финансовые вложения". Аналитический учет по счету 58 должен осуществляться на основании первичных документов по видам и объектам, срокам осуществления финансовых вложений. Под </w:t>
      </w:r>
      <w:r>
        <w:rPr>
          <w:rFonts w:cs="Arial" w:ascii="Calibri" w:hAnsi="Calibri"/>
          <w:b/>
          <w:sz w:val="6"/>
          <w:szCs w:val="6"/>
        </w:rPr>
        <w:t>обесценением финансовых вложений</w:t>
      </w:r>
      <w:r>
        <w:rPr>
          <w:rFonts w:cs="Arial" w:ascii="Calibri" w:hAnsi="Calibri"/>
          <w:sz w:val="6"/>
          <w:szCs w:val="6"/>
        </w:rPr>
        <w:t xml:space="preserve"> признается устойчивое существенное снижение стоимости финансовых вложений, ниже величины экономических выгод, которые организация рассчитывает получить от данных финансовых вложений в обычных условиях ее деятельности. В этом случае на основе расчета организации определяется расчетная стоимость, которая равна учетная стоимость минус сумма снижения стоимости ценных бумаг: </w:t>
      </w:r>
      <w:r>
        <w:rPr>
          <w:rFonts w:cs="Arial" w:ascii="Calibri" w:hAnsi="Calibri"/>
          <w:sz w:val="6"/>
          <w:szCs w:val="6"/>
          <w:u w:val="single"/>
        </w:rPr>
        <w:t>Расчет. стоимость</w:t>
      </w:r>
      <w:r>
        <w:rPr>
          <w:rFonts w:cs="Arial" w:ascii="Calibri" w:hAnsi="Calibri"/>
          <w:sz w:val="6"/>
          <w:szCs w:val="6"/>
        </w:rPr>
        <w:t xml:space="preserve"> = (учетн. стоим.) – (сумма снижения стоимости ц/б). </w:t>
      </w:r>
      <w:r>
        <w:rPr>
          <w:rFonts w:cs="Arial" w:ascii="Calibri" w:hAnsi="Calibri"/>
          <w:b/>
          <w:sz w:val="6"/>
          <w:szCs w:val="6"/>
        </w:rPr>
        <w:t>Устойчивое снижение стоимости финансовых вложений</w:t>
      </w:r>
      <w:r>
        <w:rPr>
          <w:rFonts w:cs="Arial" w:ascii="Calibri" w:hAnsi="Calibri"/>
          <w:sz w:val="6"/>
          <w:szCs w:val="6"/>
        </w:rPr>
        <w:t xml:space="preserve"> характеризуется одновременных наличием следующих условий: на отчетную дату и на предыдущую отчетную дату учетная стоимость была существенна выше их расчетной стоимости; в течение отчетного года расчетная стоимость финансовых вложений существенно изменялась исключительно в направлении их уменьшения; отсутствует информация о возможном повышении расчетной стоимости. </w:t>
      </w:r>
      <w:r>
        <w:rPr>
          <w:rFonts w:cs="Arial" w:ascii="Calibri" w:hAnsi="Calibri"/>
          <w:sz w:val="6"/>
          <w:szCs w:val="6"/>
          <w:u w:val="single"/>
        </w:rPr>
        <w:t>Если эти условия выполнены, необходимо создать резерв под обесценение.</w:t>
      </w:r>
      <w:r>
        <w:rPr>
          <w:rFonts w:cs="Arial" w:ascii="Calibri" w:hAnsi="Calibri"/>
          <w:sz w:val="6"/>
          <w:szCs w:val="6"/>
        </w:rPr>
        <w:t>Резерв создается за счет финансовых результатов в составе</w:t>
      </w:r>
      <w:r>
        <w:rPr>
          <w:rFonts w:cs="Arial" w:ascii="Calibri" w:hAnsi="Calibri"/>
          <w:sz w:val="8"/>
          <w:szCs w:val="8"/>
        </w:rPr>
        <w:t xml:space="preserve"> </w:t>
      </w:r>
      <w:r>
        <w:rPr>
          <w:rFonts w:cs="Arial" w:ascii="Calibri" w:hAnsi="Calibri"/>
          <w:sz w:val="6"/>
          <w:szCs w:val="6"/>
        </w:rPr>
        <w:t>операционных расходов:Дт 91/2Кт 59. Проверка на обесценение ФВ производится не реже 1 раза в год по состоянию на 31 декабря отчетного года при наличии признаков обесценения. Орг. имеет право производить указанную проверку на отчетные даты промежуточной б/у отчетности (указать в УП). Если очередная проверка на обесценение ФВ выявила снижение или повышение расчетной стоимости, созданный резерв д/б скорректирован в сторону увеличения или уменьшения. Дт 91/2 Кт 59 -увеличение резерва при снижении расчетной ст-ти; Дт 59 Кт 91/2- уменьшение резерва при повышении расчетной</w:t>
      </w:r>
      <w:r>
        <w:rPr>
          <w:rFonts w:cs="Arial" w:ascii="Calibri" w:hAnsi="Calibri"/>
          <w:sz w:val="8"/>
          <w:szCs w:val="8"/>
        </w:rPr>
        <w:t xml:space="preserve"> </w:t>
      </w:r>
      <w:r>
        <w:rPr>
          <w:rFonts w:cs="Arial" w:ascii="Calibri" w:hAnsi="Calibri"/>
          <w:sz w:val="6"/>
          <w:szCs w:val="6"/>
        </w:rPr>
        <w:t>стоимости. Если на основе имеющейся инф. орг. делает вывод о том, что больше нет признаков устойчивого существенного снижения стоимости ФВ, а также при выбытии ФВ, сумма ранее созданного резерва под обесценение относится на финансовый результат: Дт 59 Кт 91/1. В бух. отчетности такие ФВ отражаются за минусом созданного резерва, т.е. сч. 58 – сч. 59.</w:t>
      </w:r>
    </w:p>
    <w:p>
      <w:pPr>
        <w:pStyle w:val="Normal"/>
        <w:autoSpaceDE w:val="false"/>
        <w:jc w:val="both"/>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sz w:val="6"/>
          <w:szCs w:val="6"/>
        </w:rPr>
      </w:pPr>
      <w:r>
        <w:rPr>
          <w:rFonts w:cs="Arial" w:ascii="Calibri" w:hAnsi="Calibri"/>
          <w:sz w:val="6"/>
          <w:szCs w:val="6"/>
        </w:rPr>
      </w:r>
    </w:p>
    <w:p>
      <w:pPr>
        <w:pStyle w:val="Normal"/>
        <w:jc w:val="both"/>
        <w:rPr/>
      </w:pPr>
      <w:r>
        <w:rPr>
          <w:rFonts w:cs="Arial" w:ascii="Calibri" w:hAnsi="Calibri"/>
          <w:b/>
          <w:bCs/>
          <w:sz w:val="8"/>
          <w:szCs w:val="8"/>
          <w:u w:val="single"/>
        </w:rPr>
        <w:t>12.</w:t>
      </w:r>
      <w:r>
        <w:rPr>
          <w:rFonts w:cs="Arial" w:ascii="Calibri" w:hAnsi="Calibri"/>
          <w:b/>
          <w:sz w:val="8"/>
          <w:szCs w:val="8"/>
          <w:u w:val="single"/>
        </w:rPr>
        <w:t>3. Оценка ФВ при выбытии</w:t>
      </w:r>
    </w:p>
    <w:p>
      <w:pPr>
        <w:pStyle w:val="Normal"/>
        <w:autoSpaceDE w:val="false"/>
        <w:jc w:val="both"/>
        <w:rPr>
          <w:rFonts w:ascii="Calibri" w:hAnsi="Calibri" w:cs="Arial"/>
          <w:sz w:val="8"/>
          <w:szCs w:val="8"/>
        </w:rPr>
      </w:pPr>
      <w:r>
        <w:rPr>
          <w:rFonts w:cs="Arial" w:ascii="Calibri" w:hAnsi="Calibri"/>
          <w:sz w:val="8"/>
          <w:szCs w:val="8"/>
        </w:rPr>
        <w:t xml:space="preserve">Выбытие финансовых вложений имеет место в случаях погашения, продажи, безвозмездной передачи, передачи в виде вклада в УК других организаций, передачи в счет вклада по договору простого товарищества. При выбытии актива, принятого к б/у в качестве фин вложений, по которому </w:t>
      </w:r>
      <w:r>
        <w:rPr>
          <w:rFonts w:cs="Arial" w:ascii="Calibri" w:hAnsi="Calibri"/>
          <w:sz w:val="8"/>
          <w:szCs w:val="8"/>
          <w:u w:val="single"/>
        </w:rPr>
        <w:t>не определяется текущая рыночная ст-ть,</w:t>
      </w:r>
      <w:r>
        <w:rPr>
          <w:rFonts w:cs="Arial" w:ascii="Calibri" w:hAnsi="Calibri"/>
          <w:sz w:val="8"/>
          <w:szCs w:val="8"/>
        </w:rPr>
        <w:t xml:space="preserve"> его ст-сть определяется исходя из оценки, определяемой одним из следующих способов: - по первоначальной ст-ти каждой единицы б/у фин вложений; - по средней первоначальной стоимости; - по первоначальной стоимости первых по времени приобретения финансовых вложений (способ ФИФО). Применение одного из указанных способов по группе (виду) фин вложений производится исходя из допущения последовательности применения УП. Вклады в УК других орг (за исключением акций АО),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ти каждой выбывающей из приведенных единиц б/у фин вложений. Ценные бумаги могут оцениваться организацией при выбытии по средней первоначальной ст-ти, которая определяется по каждому виду ценных бумаг как частное от деления первоначальной стоимости вида ценных бумаг на их количество, складывающихся соответственно из первоначальной стоимости и количества остатка на начало месяца и поступивших ценных бумаг в течение данного месяца. Оценка способом ФИФО основана на допущении, что ценные бумаги списываются в течение месяца и иного периода в последовательности их приобретения (поступления), то есть ценные бумаги, первыми списываемые, должны быть оценены по первоначальной стоимости ценных бумаг первых по времени приобретений с учетом первоначальной стоимости ценных бумаг, числящихся на начало месяца. При применении этого способа оценка ценных бумаг, находящихся в остатке на конец месяца, производится по первоначальной стоимости последних по времени приобретений, а в стоимости проданных ценных бумаг учитывается стоимость ранних по времени приобретений. При выбытии активов, принятых к б/у в качестве фин вложений, по которым </w:t>
      </w:r>
      <w:r>
        <w:rPr>
          <w:rFonts w:cs="Arial" w:ascii="Calibri" w:hAnsi="Calibri"/>
          <w:sz w:val="8"/>
          <w:szCs w:val="8"/>
          <w:u w:val="single"/>
        </w:rPr>
        <w:t>определяется текущая рыночная стоимость</w:t>
      </w:r>
      <w:r>
        <w:rPr>
          <w:rFonts w:cs="Arial" w:ascii="Calibri" w:hAnsi="Calibri"/>
          <w:sz w:val="8"/>
          <w:szCs w:val="8"/>
        </w:rPr>
        <w:t>, их ст-сть определяется организацией исходя из последней оценки. По каждой группе (виду) финансовых вложений в течение отчетного года применяется один способ оценки. Оценка ФВ на конец отчетного периода производится в зависимости от принятого способа оценки ФВ при их выбытии, то есть по текущей рыночной стоимости, по первоначальной ст-ти каждой единицы б/у фин вложений, по средней первоначальной стоимости, по первоначальной стоимости первых по времени приобретения финансовых вложений (способ ФИФО). Т.о., УП необходимо указать, какой способ списания использует организация при определении ст-ти фин вложений, по которым не определяется их текущая рыночная ст-сть, в случае их выбытия.</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2.</w:t>
      </w:r>
      <w:r>
        <w:rPr>
          <w:rFonts w:cs="Arial" w:ascii="Calibri" w:hAnsi="Calibri"/>
          <w:b/>
          <w:sz w:val="6"/>
          <w:szCs w:val="6"/>
          <w:u w:val="single"/>
        </w:rPr>
        <w:t>1. Признание ФВ в б/у и их виды. Отличия ФВ от др активов.</w:t>
      </w:r>
    </w:p>
    <w:p>
      <w:pPr>
        <w:pStyle w:val="Normal"/>
        <w:autoSpaceDE w:val="false"/>
        <w:jc w:val="both"/>
        <w:rPr/>
      </w:pPr>
      <w:r>
        <w:rPr>
          <w:rFonts w:cs="Arial" w:ascii="Calibri" w:hAnsi="Calibri"/>
          <w:sz w:val="6"/>
          <w:szCs w:val="6"/>
        </w:rPr>
        <w:t>Фин вложения - активы, которые используются организацией для получения дополнительных доходов посредством вложений в государственные ценные бумаги, облигации, уставные (складочные) капиталы других организаций и др. Учет ФВ организуется в соответствии с нормами ПБУ 19/02 «Учет ФВ». К ним относятся: инвестиции организаций в государственные ценные бумаги (облигации и</w:t>
      </w:r>
      <w:r>
        <w:rPr>
          <w:rFonts w:cs="Arial" w:ascii="Calibri" w:hAnsi="Calibri"/>
          <w:sz w:val="8"/>
          <w:szCs w:val="8"/>
        </w:rPr>
        <w:t xml:space="preserve"> другие долговые обязательства), в ценные бумаги и УК других организаций, а также предоставленные другим организациям займы на территории РФ и за ее пределами, а также депозитные вклады в кредитных организациях и также дебиторскую задолженность, полученную по соглашению о переуступке права требования. А также вклады организации-товарища по договору простого товарищества. К финансовым вложениям организации не относятся: - собственные акции, выкупленные АО у акционеров для последующей перепродажи или аннулирования; - векселя, выданные организацией-векселедателем организации-продавцу при расчетах за проданные товары, (вып раб, оказ усл); -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в целях получения дохода; - 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 Активы, имеющие материально-вещественную форму, такие как ОС, МПЗ, а также НМА, не являются фин вложениями. Для принятия к б/у активов в качестве фин вложений необходимо единовременное выполнение следующих условий: - наличие надлежаще оформленных документов, подтверждающих существование права у организации на фин вложения и на получение денежных средств или других активов, вытекающее из этого права. - переход к организации фин рисков, связанных с фин вложениями (риск изменения цены, риск неплатежеспособности должника, риск ликвидности и др.). - способность приносить организации экономические выгоды (доход) в будущем в форме %, дивидендов либо прироста их стоимости. В зависимости от срока, на который произведены фин вложения, они подразделяются на долгосрочные (когда установленный срок их погашения превышает 12 месяцев или вложения осуществлены с намерением получать доходы по ним более 12 месяцев) и краткосрочные (когда установленный срок их погашения не превышает 12 месяцев или вложения осуществлены без намерения получать доходы по ним более 12 месяцев). Долгосрочные и краткосрочные финансовые вложения учитывают на активном счете 58 "Финансовые вложения" по правила, установленным Планом счетов бухгалтерского учета.</w:t>
      </w:r>
    </w:p>
    <w:p>
      <w:pPr>
        <w:pStyle w:val="Normal"/>
        <w:jc w:val="both"/>
        <w:rPr/>
      </w:pPr>
      <w:r>
        <w:rPr>
          <w:rFonts w:cs="Arial" w:ascii="Calibri" w:hAnsi="Calibri"/>
          <w:sz w:val="8"/>
          <w:szCs w:val="8"/>
        </w:rPr>
        <w:t>58-1 "Паи и акции"; 58-2 "Долговые ценные бумаги"; 58-3 "Предоставленные займы"; 58-4 "Вклады по договору простого товарищества" и др. По дебету счета 58 отражают финансовые вложения организации с кредита соответствующих счетов (51 "Расчетные счета", 52"Валютные счета", 10 "Материалы" и пр.). С кредита счета 58 списывают финансовые вложения на счет 91 "Прочие доходы и расходы".</w:t>
      </w:r>
    </w:p>
    <w:p>
      <w:pPr>
        <w:pStyle w:val="Normal"/>
        <w:autoSpaceDE w:val="false"/>
        <w:jc w:val="both"/>
        <w:rPr/>
      </w:pPr>
      <w:r>
        <w:rPr>
          <w:rFonts w:cs="Arial" w:ascii="Calibri" w:hAnsi="Calibri"/>
          <w:b/>
          <w:bCs/>
          <w:sz w:val="6"/>
          <w:szCs w:val="6"/>
          <w:u w:val="single"/>
        </w:rPr>
        <w:t>12.</w:t>
      </w:r>
      <w:r>
        <w:rPr>
          <w:rFonts w:cs="Arial" w:ascii="Calibri" w:hAnsi="Calibri"/>
          <w:b/>
          <w:sz w:val="6"/>
          <w:szCs w:val="6"/>
          <w:u w:val="single"/>
        </w:rPr>
        <w:t>2. Особенности б/у операций с векселями как объекта фин вложений организаций.</w:t>
      </w:r>
    </w:p>
    <w:p>
      <w:pPr>
        <w:pStyle w:val="Normal"/>
        <w:autoSpaceDE w:val="false"/>
        <w:jc w:val="both"/>
        <w:rPr/>
      </w:pPr>
      <w:r>
        <w:rPr>
          <w:rFonts w:cs="Arial" w:ascii="Calibri" w:hAnsi="Calibri"/>
          <w:sz w:val="6"/>
          <w:szCs w:val="6"/>
        </w:rPr>
        <w:t>К фин вложениям в соответствии с ПБУ 19/02 относятся в том числе и векселя, в отношении которых единовременно выполняются следующие условия: - наличие надлежаще оформленных документов, подтверждающих существование права у организации на вексель и на получение денежных средств или других активов, вытекающее из этого права; - переход к организации финансовых рисков, связанных с векселем (риск изменения цены, риск неплатежеспособности должника, риск ликвидности и др.); - способность приносить организации экономические выгоды (доход) в будущем в форме %% либо прироста их ст-сти (в виде разницы между ценой продажи (погашения) векселя и его покупной ст-тью в результате его обмена, использования при погашении обязательств организации, увеличения текущей рыночной ст-ти и т.п.). Не относятся к фин вложениям векселя, выданные организацией-векселедателем организации-продавцу при расчетах за проданные товары, продукцию, выполненные работы, оказанные услуги. Таким образом, с-но ПБУ 19/02 объектами фин вложений являются только векселя способные приносить доход, за исключением собственных векселей покупателя, переданных продавцу в оплату за товары (работы, услуги). Доход м.б. получен в виде % или в виде разницы между ценой приобретения и ценой продажи векселя. Данные векселя учитываются на счете 58 "ФВ" субсчет "Долговые ценные бумаги". Аналитический учет по счету 58 "ФВ" согласно Инструкции по применению Плана счетов должен обеспечивать возможность получения данных о краткосрочных и долгосрочных активах, что связано с</w:t>
      </w:r>
      <w:r>
        <w:rPr>
          <w:rFonts w:cs="Arial" w:ascii="Calibri" w:hAnsi="Calibri"/>
          <w:sz w:val="8"/>
          <w:szCs w:val="8"/>
        </w:rPr>
        <w:t xml:space="preserve"> особенностями формирования информации о финансовых вложениях (в частности, векселях) в бух отчетности. Переход прав по векселю происходит в момент индоссамента, а бух проводки делаются после поступления этого векселя в кассу. Для дополнительного подтверждения факта, от кого и когда получен вексель, целесообразно подписывать акт приема-передачи, который используется в реестровом учете и может содержать дополнительную информацию, отсутствующую в векселе. При приобретении векселя у орг возникает две статьи расходов: стоимость бланка векселя и стоимость векселя как ценной бумаги. В зависимости от УП организации ст-сть бланка векселя м.б. отнесена на увеличение ст-ти приобретенного актива или вкл в состав прочих расходов. Для предварительного учета фактических затрат по приобретению ценных бумаг можно использовать отдельный субсчет счета 76 "Расчеты с прочими дебиторами и кредиторами: Д-т 76 К-т 51 - оплачена стоимость векселя;      Д-т 76 К-т 51 - оплачена стоимость бланка векселя; или Д-т 91/2 К-т 76 - отраж в сост прочих расходов ст-ть бланка. Д-т 58/2 –К-т 76 - отражена полная стоимость векселя. В зависимости от полученного дохода можно выделить дисконтные (приобретаются по цене ниже номинала) и процентные (купленные по номиналу, но приносящие проценты) векселя. В б/у согласно ПБУ 9/99 доходы от продажи векселя включаются в состав прочих доходов организации. Продажа или погашение векселя отражается следующими корреспонденциями: Д-т 91/2 К-т 58/2 - отражено выбытие векселя по цене приобретения; Д-т 76 К-т 91/1 - отражена реализация векселя по продажной цене; Д-т 91/9 К-т 99 - отражен фин результат в виде прибыли от продажи векселя. Согласно ПБУ 9/99 в б/у % начисляются за каждый истекший отчетный период в соответствии с условиями договора, что означает необходимость равномерного начисления дохода в виде % независимо от даты возникновения обязанности заемщика по его выплате. С-но, процентный доход, причитающийся по векселям, должен отражаться в б/у ежемесячно исходя из процентной ставки. Отражено в учете: Д76 К91/1 – начислены %</w:t>
      </w:r>
    </w:p>
    <w:p>
      <w:pPr>
        <w:pStyle w:val="Normal"/>
        <w:jc w:val="both"/>
        <w:rPr/>
      </w:pPr>
      <w:r>
        <w:rPr>
          <w:rFonts w:cs="Arial" w:ascii="Calibri" w:hAnsi="Calibri"/>
          <w:b/>
          <w:bCs/>
          <w:sz w:val="6"/>
          <w:szCs w:val="6"/>
          <w:u w:val="single"/>
        </w:rPr>
        <w:t>12.</w:t>
      </w:r>
      <w:r>
        <w:rPr>
          <w:rFonts w:cs="Arial" w:ascii="Calibri" w:hAnsi="Calibri"/>
          <w:b/>
          <w:color w:val="000000"/>
          <w:sz w:val="6"/>
          <w:szCs w:val="6"/>
          <w:u w:val="single"/>
        </w:rPr>
        <w:t xml:space="preserve">14. </w:t>
      </w:r>
      <w:r>
        <w:rPr>
          <w:rFonts w:cs="Arial" w:ascii="Calibri" w:hAnsi="Calibri"/>
          <w:b/>
          <w:sz w:val="6"/>
          <w:szCs w:val="6"/>
          <w:u w:val="single"/>
        </w:rPr>
        <w:t>Особен-ти ведения учета участн, ведущим общие дела по дог простого товарищества</w:t>
      </w:r>
    </w:p>
    <w:p>
      <w:pPr>
        <w:pStyle w:val="Normal"/>
        <w:autoSpaceDE w:val="false"/>
        <w:jc w:val="both"/>
        <w:rPr/>
      </w:pPr>
      <w:r>
        <w:rPr>
          <w:rFonts w:cs="Arial" w:ascii="Calibri" w:hAnsi="Calibri"/>
          <w:sz w:val="6"/>
          <w:szCs w:val="6"/>
        </w:rPr>
        <w:t>Порядок отражения в учете сумм вложений по договору простого</w:t>
      </w:r>
      <w:r>
        <w:rPr>
          <w:rFonts w:cs="Arial" w:ascii="Calibri" w:hAnsi="Calibri"/>
          <w:sz w:val="8"/>
          <w:szCs w:val="8"/>
        </w:rPr>
        <w:t xml:space="preserve"> товарищества определяется ПБУ 19 «Учет финансовых вложений»,  ПБУ 20 «Учет совместной деятельности» и Планом счетов бухгалтерского учета. 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 Договором определяются: участник, который осуществляет ведение общих дел; размеры денежных и имущественных взносов каждого участника; порядок распределения между участниками результатов совместной деятельности. ПБУ 20 определяет три группы отношений, возникающих по договору о совместной деятельности: совместно осуществляемые операции, совместно используемые активы, совместная деятельность. В первых двух случаях имущество участников договора продолжает учитываться в на их балансах. При этом в аналитическом учете к каждому из счетов учета активов, расходов и доходов выделяются обособленные позиции для учета операций, осуществляемых в рамках договора. Это является основанием для последующего распределения между участниками договора прибыли, полученной в рамках договора. В случае осуществления совместной деятельности применяются специальные  правила учета и отчетности. Участник, ведущий общие дела, ведет обособленный учет операций по совместной деятельности (на отдельном балансе). Имущество, полученное в качестве вклада по договору простого товарищества, учитывается в оценке, предусмотренной договором. На сумму вкладов в учете делается запись: Д-т 01, 04, 10, 51, К-т 80, субсчет "Вклады товарищей". По окончании отчетного периода финансовый результат распределяется между участниками договора в порядке, установленном договором. 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 Товарищ, ведущий общие дела, представляет участникам договора информацию, необходимую для формирования отчетной и налоговой документации. 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 Сумму амортизации по основным средствам и нематериальным активам, начисленной за период совместной деятельности, списывают с дебета счетов 02 "Амортизация основных средств" и 05 "Амортизация нематериальных активов" соответственно в кредит счетов 01 и 04. Аналитический учет по счету 80 "Вклады товарищей" ведется по каждому договору простого товарищества и каждому участнику договора.</w:t>
      </w:r>
    </w:p>
    <w:p>
      <w:pPr>
        <w:pStyle w:val="Normal"/>
        <w:jc w:val="both"/>
        <w:rPr/>
      </w:pPr>
      <w:r>
        <w:rPr>
          <w:rFonts w:cs="Arial" w:ascii="Calibri" w:hAnsi="Calibri"/>
          <w:b/>
          <w:bCs/>
          <w:sz w:val="8"/>
          <w:szCs w:val="8"/>
          <w:u w:val="single"/>
        </w:rPr>
        <w:t>12.</w:t>
      </w:r>
      <w:r>
        <w:rPr>
          <w:rFonts w:cs="Arial" w:ascii="Calibri" w:hAnsi="Calibri"/>
          <w:b/>
          <w:sz w:val="8"/>
          <w:szCs w:val="8"/>
          <w:u w:val="single"/>
        </w:rPr>
        <w:t>30.Учет операций по договору простого товарищества у участника</w:t>
      </w:r>
    </w:p>
    <w:p>
      <w:pPr>
        <w:pStyle w:val="Normal"/>
        <w:jc w:val="both"/>
        <w:rPr>
          <w:rFonts w:ascii="Calibri" w:hAnsi="Calibri" w:cs="Arial"/>
          <w:sz w:val="8"/>
          <w:szCs w:val="8"/>
        </w:rPr>
      </w:pPr>
      <w:r>
        <w:rPr>
          <w:rFonts w:cs="Arial" w:ascii="Calibri" w:hAnsi="Calibri"/>
          <w:sz w:val="8"/>
          <w:szCs w:val="8"/>
        </w:rPr>
        <w:t xml:space="preserve">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 </w:t>
      </w:r>
      <w:r>
        <w:rPr>
          <w:rFonts w:cs="Arial" w:ascii="Calibri" w:hAnsi="Calibri"/>
          <w:sz w:val="8"/>
          <w:szCs w:val="8"/>
          <w:u w:val="single"/>
        </w:rPr>
        <w:t>Договором определяются</w:t>
      </w:r>
      <w:r>
        <w:rPr>
          <w:rFonts w:cs="Arial" w:ascii="Calibri" w:hAnsi="Calibri"/>
          <w:sz w:val="8"/>
          <w:szCs w:val="8"/>
        </w:rPr>
        <w:t xml:space="preserve">: участник, который осуществляет ведение общих дел; размеры денежных и имущественных взносов каждого участника; порядок распределения между участниками результатов совместной деятельности. Порядок отражения в учете сумм вложений по договору простого товарищества определяется ПБУ 19,  ПБУ 20 «Учет совместной деятельности» и Планом счетов б/у. </w:t>
      </w:r>
      <w:r>
        <w:rPr>
          <w:rFonts w:cs="Arial" w:ascii="Calibri" w:hAnsi="Calibri"/>
          <w:sz w:val="8"/>
          <w:szCs w:val="8"/>
          <w:u w:val="single"/>
        </w:rPr>
        <w:t xml:space="preserve">Учет у участника договора простого товарищества </w:t>
      </w:r>
      <w:r>
        <w:rPr>
          <w:rFonts w:cs="Arial" w:ascii="Calibri" w:hAnsi="Calibri"/>
          <w:sz w:val="8"/>
          <w:szCs w:val="8"/>
        </w:rPr>
        <w:t>Вклады по договору о совместной деятельности отражаются записью: Д-т 58, К-т 01, 04, 10, 51 и др. - по стоимости, по которой они отражены в бухгалтерском балансе на дату вступления договора в силу. В бухгалтерском балансе организации-товарища вклад в совместную деятельность отражается в составе финансовых вложений, а в случае существенности показывается отдельной статьей. Сумма прибыли (убытка), причитающаяся организации-товарищу, включается в состав операционны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 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оимостью полученных активов делается запись: Д-т 01, 10, 51 и др., К-т 91 либо Д-т 91, К-т 58. Активы, полученные организацией-товарищем, после прекращения совместной деятельности принимаются к бухгалтерскому учету в оценке, числящейся в отдельном балансе на дату принятия решения о прекращении совместной деятельности. 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 Если по условиям договора простого товарищества предусмотрено вознаграждение участникам за переданное в общее владение или пользование имущество, а также если им причитается по результатам раздела имущества сверх величины вклада, то на сумму вознаграждения и превышения вклада Д</w:t>
      </w:r>
      <w:r>
        <w:rPr>
          <w:rFonts w:cs="Arial" w:ascii="Calibri" w:hAnsi="Calibri"/>
          <w:sz w:val="8"/>
          <w:szCs w:val="8"/>
          <w:u w:val="single"/>
        </w:rPr>
        <w:t>76</w:t>
      </w:r>
      <w:r>
        <w:rPr>
          <w:rFonts w:cs="Arial" w:ascii="Calibri" w:hAnsi="Calibri"/>
          <w:sz w:val="8"/>
          <w:szCs w:val="8"/>
        </w:rPr>
        <w:t xml:space="preserve"> и К</w:t>
      </w:r>
      <w:r>
        <w:rPr>
          <w:rFonts w:cs="Arial" w:ascii="Calibri" w:hAnsi="Calibri"/>
          <w:sz w:val="8"/>
          <w:szCs w:val="8"/>
          <w:u w:val="single"/>
        </w:rPr>
        <w:t>91</w:t>
      </w:r>
      <w:r>
        <w:rPr>
          <w:rFonts w:cs="Arial" w:ascii="Calibri" w:hAnsi="Calibri"/>
          <w:sz w:val="8"/>
          <w:szCs w:val="8"/>
        </w:rPr>
        <w:t xml:space="preserve"> "Прочие доходы и расходы". По мере получения вознаграждения и имущества или денежных средств сверх величины вклада дебетуют счета учета объектов имущества и денежных средств и кредитуют </w:t>
      </w:r>
      <w:r>
        <w:rPr>
          <w:rFonts w:cs="Arial" w:ascii="Calibri" w:hAnsi="Calibri"/>
          <w:sz w:val="8"/>
          <w:szCs w:val="8"/>
          <w:u w:val="single"/>
        </w:rPr>
        <w:t>счет 76</w:t>
      </w:r>
      <w:r>
        <w:rPr>
          <w:rFonts w:cs="Arial" w:ascii="Calibri" w:hAnsi="Calibri"/>
          <w:sz w:val="8"/>
          <w:szCs w:val="8"/>
        </w:rPr>
        <w:t>.</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autoSpaceDE w:val="false"/>
        <w:jc w:val="both"/>
        <w:rPr/>
      </w:pPr>
      <w:r>
        <w:rPr>
          <w:rFonts w:cs="Arial" w:ascii="Calibri" w:hAnsi="Calibri"/>
          <w:b/>
          <w:bCs/>
          <w:sz w:val="6"/>
          <w:szCs w:val="6"/>
          <w:u w:val="single"/>
        </w:rPr>
        <w:t>12.</w:t>
      </w:r>
      <w:r>
        <w:rPr>
          <w:rFonts w:cs="Arial" w:ascii="Calibri" w:hAnsi="Calibri"/>
          <w:b/>
          <w:sz w:val="6"/>
          <w:szCs w:val="6"/>
          <w:u w:val="single"/>
        </w:rPr>
        <w:t>15 Оценка финансовых вложений</w:t>
      </w:r>
    </w:p>
    <w:p>
      <w:pPr>
        <w:pStyle w:val="Normal"/>
        <w:autoSpaceDE w:val="false"/>
        <w:jc w:val="both"/>
        <w:rPr/>
      </w:pPr>
      <w:r>
        <w:rPr>
          <w:rFonts w:cs="Arial" w:ascii="Calibri" w:hAnsi="Calibri"/>
          <w:sz w:val="6"/>
          <w:szCs w:val="6"/>
        </w:rPr>
        <w:t xml:space="preserve">При принятии финансовых вложений к учету производится их первоначальная оценка. Фин вложения принимаются к бухгалтерскому учету по первоначальной стоимости. </w:t>
      </w:r>
      <w:r>
        <w:rPr>
          <w:rFonts w:cs="Arial" w:ascii="Calibri" w:hAnsi="Calibri"/>
          <w:sz w:val="6"/>
          <w:szCs w:val="6"/>
          <w:u w:val="single"/>
        </w:rPr>
        <w:t>Первоначальной ст-тью ФВ, приобретенных за плату</w:t>
      </w:r>
      <w:r>
        <w:rPr>
          <w:rFonts w:cs="Arial" w:ascii="Calibri" w:hAnsi="Calibri"/>
          <w:sz w:val="6"/>
          <w:szCs w:val="6"/>
        </w:rPr>
        <w:t>, призн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Ф). Фактическими затратами являются: - суммы, уплачиваемые в соответствии с договором продавцу; - суммы, уплачиваемые за информ и консульт услуги, связанные с приобретением указанных активов. - вознаграждения посреднической организации или иному лицу, через которое приобретены активы в качестве финансовых вложений; - иные затраты, непосредственно связанные с приобретением активов в качестве финансовых вложений. В случае несущественности величины затрат (кроме сумм, уплачиваемых в соответствии с договором продавцу) на приобретение таких фин вложений, как ценные бумаги, по сравнению с суммой, уплачиваемой в соответствии с договором продавцу, такие затраты организация вправе признавать прочими расходами в том отчетном периоде, в котором они были приняты к б/у.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 результаты коммерческой</w:t>
      </w:r>
      <w:r>
        <w:rPr>
          <w:rFonts w:cs="Arial" w:ascii="Calibri" w:hAnsi="Calibri"/>
          <w:sz w:val="8"/>
          <w:szCs w:val="8"/>
        </w:rPr>
        <w:t xml:space="preserve"> </w:t>
      </w:r>
      <w:r>
        <w:rPr>
          <w:rFonts w:cs="Arial" w:ascii="Calibri" w:hAnsi="Calibri"/>
          <w:sz w:val="6"/>
          <w:szCs w:val="6"/>
        </w:rPr>
        <w:t>организации. Первоначальной стоимостью финансовых вложений, внесенных в счет вклада в УК организации,</w:t>
      </w:r>
      <w:r>
        <w:rPr>
          <w:rFonts w:cs="Arial" w:ascii="Calibri" w:hAnsi="Calibri"/>
          <w:sz w:val="8"/>
          <w:szCs w:val="8"/>
        </w:rPr>
        <w:t xml:space="preserve"> признается их денежная оценка, согласованная учредителями орг, если иное не предусмотрено законод-вом РФ. Причем имущественные вклады могут вноситься в УК сторонней организации только после их денежной оценки. Когда акции АО оплачиваются не денежными средствами, а имуществом, для расчета его рыночной стоимости следует привлекать независимого оценщика. Независимый оценщик привлекается также, если имущество в качестве вклада в УК вносится по ООО, а ст-ть имущественного вклада превышает 200 МРОТ. Вложения организации в акции других организаций, котирующиеся на фондовой бирже, котировка которых регулярно публикуется, при составлении бух баланса отражаются на конец отчетного года по рыночной ст-ти, если последняя ниже ст-ти, принятой к б/у. На эту разность в конце отч года производится образование резерва под обесценение вложений в ценные бумаги на счет фин результатов у коммерческой организации. Займы, предоставленные другим организациям, в соответствии с принимаются к б/у в сумме фактических затрат для инвестора. Первоначальной стоимостью финансовых вложений, полученных организацией безвозмездно по договору дарения, таких как ценные бумаги, признается: - их текущая рыночная стоимость на дату принятия к б/у. Под текущей рыночной стоимостью ценных бумаг понимается их рыночная цена, рассчитанная в установленном порядке организатором торговли на рынке ценных бумаг; - сумма денежных средств, которая может быть получена в результате продажи полученных ценных бумаг на дату их принятия к бухгалтерскому учету (для ценных бумаг, по которым организатором торговли на рынке ценных бумаг не рассчитывается рыночная цена). Первоначальной стоимостью финансовых вложений, внесенных в счет вклада организации-товарища по договору простого товарищества, признается их денежная оценка, согласованная товарищами в договоре простого товарищества. Ценные бумаги, не принадлежащие организации на праве собственности, хозяйственного ведения или оперативного управления, но находящиеся в ее пользовании или распоряжении в соответствии с условиями договора, принимаются к б/у в оценке, предусмотренной в договоре.</w:t>
      </w:r>
    </w:p>
    <w:p>
      <w:pPr>
        <w:pStyle w:val="Normal"/>
        <w:jc w:val="both"/>
        <w:rPr/>
      </w:pPr>
      <w:r>
        <w:rPr>
          <w:rFonts w:cs="Arial" w:ascii="Calibri" w:hAnsi="Calibri"/>
          <w:b/>
          <w:bCs/>
          <w:sz w:val="8"/>
          <w:szCs w:val="8"/>
          <w:u w:val="single"/>
        </w:rPr>
        <w:t>12.</w:t>
      </w:r>
      <w:r>
        <w:rPr>
          <w:rFonts w:cs="Arial" w:ascii="Calibri" w:hAnsi="Calibri"/>
          <w:b/>
          <w:sz w:val="8"/>
          <w:szCs w:val="8"/>
          <w:u w:val="single"/>
        </w:rPr>
        <w:t>31.</w:t>
      </w:r>
      <w:r>
        <w:rPr>
          <w:rFonts w:cs="Arial" w:ascii="Calibri" w:hAnsi="Calibri"/>
          <w:b/>
          <w:color w:val="000000"/>
          <w:sz w:val="8"/>
          <w:szCs w:val="8"/>
          <w:u w:val="single"/>
        </w:rPr>
        <w:t>Особенности отражения в учете фьючерсных и опционных контрактов</w:t>
      </w:r>
    </w:p>
    <w:p>
      <w:pPr>
        <w:pStyle w:val="Normal"/>
        <w:jc w:val="both"/>
        <w:rPr>
          <w:rFonts w:ascii="Calibri" w:hAnsi="Calibri" w:cs="Arial"/>
          <w:sz w:val="8"/>
          <w:szCs w:val="8"/>
        </w:rPr>
      </w:pPr>
      <w:r>
        <w:rPr>
          <w:rFonts w:cs="Arial" w:ascii="Calibri" w:hAnsi="Calibri"/>
          <w:color w:val="000000"/>
          <w:sz w:val="8"/>
          <w:szCs w:val="8"/>
          <w:u w:val="single"/>
        </w:rPr>
        <w:t>Фьючерсным контрактом</w:t>
      </w:r>
      <w:r>
        <w:rPr>
          <w:rFonts w:cs="Arial" w:ascii="Calibri" w:hAnsi="Calibri"/>
          <w:color w:val="000000"/>
          <w:sz w:val="8"/>
          <w:szCs w:val="8"/>
        </w:rPr>
        <w:t xml:space="preserve"> является документ, определяющий права и обязанности на получение (передачу) имущества (включая деньги, валютные ценности и ценные бумаги) или информации с указанием порядка такого получения (передачи). Фьючерсные контракты могут обращаться только в биржевой торговле. </w:t>
      </w:r>
      <w:r>
        <w:rPr>
          <w:rFonts w:cs="Arial" w:ascii="Calibri" w:hAnsi="Calibri"/>
          <w:sz w:val="8"/>
          <w:szCs w:val="8"/>
          <w:u w:val="single"/>
        </w:rPr>
        <w:t>Опционный контракт</w:t>
      </w:r>
      <w:r>
        <w:rPr>
          <w:rFonts w:cs="Arial" w:ascii="Calibri" w:hAnsi="Calibri"/>
          <w:sz w:val="8"/>
          <w:szCs w:val="8"/>
        </w:rPr>
        <w:t xml:space="preserve"> (опцион) - это документ, определяющий права на получение (передачу) имущества (включая деньги, валютные ценности и ценные бумаги) или информации с условием, что держатель опционного контракта может отказаться от прав по нему в одностороннем порядке. Специальных правил принятия к бух. учету сумм, уплачиваемых по опционным или по фьючерсным контрактам, нет. Некоторое время существовала точка зрения, что они являются разновидностью финансовых вложений либо НМА, но с выходом ПБУ 14 и ПБУ 19 стало очевидным, что МФ не предусматривает отражение данных затрат организации в  составе НМА и финансовых вложений. В настоящее время можно определить два принципиальных подхода к отражению данных сумм: рассматривать их в качестве расходов будущих периодов либо учитывать в составе ДЗ как расходы, связанные с приобретением объектов имущества, произведенные до момента принятия этих объектов к бух. учету, либо расходы, связанные с продажей имущества, произведенные до момента его продажи. ПБУ 10, 5, 6, 14, 19 определяют, что существенные расходы орг. на приобретение объектов имущества подлежат отнесению на их первонач ст-сть. Поэтому после принятия приобретенных активов учтенные в составе ДЗ суммы списываются на счета учета приобретенного им-ва (в полном объеме либо частично, в сумме, относящейся к фактически полученным активам). </w:t>
      </w:r>
      <w:r>
        <w:rPr>
          <w:rFonts w:cs="Arial" w:ascii="Calibri" w:hAnsi="Calibri"/>
          <w:sz w:val="8"/>
          <w:szCs w:val="8"/>
          <w:u w:val="single"/>
        </w:rPr>
        <w:t xml:space="preserve">Бухгалтерские записи. </w:t>
      </w:r>
      <w:r>
        <w:rPr>
          <w:rFonts w:cs="Arial" w:ascii="Calibri" w:hAnsi="Calibri"/>
          <w:sz w:val="8"/>
          <w:szCs w:val="8"/>
        </w:rPr>
        <w:t>При определении рассматриваемых сумм в качестве расходов будущих периодов. Д 97  К 51 – при уплате сумм по фьючерсным  либо опционным контрактам Д 08, 10, 41, 58 и др.  К 97  - при принятии приобретенных активов к учету Д 91  К 97 – если орг. в последующем не приобретает соответствующие активы. При отнесении данных сумм в состав расходов организации, связанных с приобретением объектов финансовых вложений Д76  К 51– при уплате сумм по фьючерсным контрактам либо опционам Д08, 10, 41, 58 и др.  К 76  - при принятии приобретенных активов к учету Д91 К 76 – если орг. в последующем не приобретает соответствующие активы. Суммы, перечисленные по фьючерсным и опционным контрактам на продажу имущества принимаются к учету по дебету счетов, на которых учитывается продажа соответствующих активов: Д 90, 91  К 76 или 97. Д91  К97 – если организация в последующем не приобретает соответствующие активы</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autoSpaceDE w:val="false"/>
        <w:jc w:val="both"/>
        <w:rPr/>
      </w:pPr>
      <w:r>
        <w:rPr>
          <w:rFonts w:cs="Arial" w:ascii="Calibri" w:hAnsi="Calibri"/>
          <w:b/>
          <w:bCs/>
          <w:sz w:val="6"/>
          <w:szCs w:val="6"/>
          <w:u w:val="single"/>
        </w:rPr>
        <w:t>12.</w:t>
      </w:r>
      <w:r>
        <w:rPr>
          <w:rFonts w:cs="Arial" w:ascii="Calibri" w:hAnsi="Calibri"/>
          <w:b/>
          <w:sz w:val="6"/>
          <w:szCs w:val="6"/>
          <w:u w:val="single"/>
        </w:rPr>
        <w:t>33. Учет операций по договору простого товарищества</w:t>
      </w:r>
    </w:p>
    <w:p>
      <w:pPr>
        <w:pStyle w:val="Normal"/>
        <w:jc w:val="both"/>
        <w:rPr>
          <w:rFonts w:ascii="Calibri" w:hAnsi="Calibri" w:cs="Arial"/>
          <w:sz w:val="8"/>
          <w:szCs w:val="8"/>
        </w:rPr>
      </w:pPr>
      <w:r>
        <w:rPr>
          <w:rFonts w:cs="Arial" w:ascii="Calibri" w:hAnsi="Calibri"/>
          <w:sz w:val="6"/>
          <w:szCs w:val="6"/>
        </w:rPr>
        <w:t xml:space="preserve">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 Порядок отражения в учете сумм вложений по договору простого товарищества определяется ПБУ 19 «Учет ФВ», ПБУ 20 «Учет совместной деятельности» и Планом счетов б/у. </w:t>
      </w:r>
      <w:r>
        <w:rPr>
          <w:rFonts w:cs="Arial" w:ascii="Calibri" w:hAnsi="Calibri"/>
          <w:sz w:val="6"/>
          <w:szCs w:val="6"/>
          <w:u w:val="single"/>
        </w:rPr>
        <w:t xml:space="preserve">Учет у участника договора простого товарищества. </w:t>
      </w:r>
      <w:r>
        <w:rPr>
          <w:rFonts w:cs="Arial" w:ascii="Calibri" w:hAnsi="Calibri"/>
          <w:sz w:val="6"/>
          <w:szCs w:val="6"/>
        </w:rPr>
        <w:t>Вклады по договору о совместной деятельности отражаются записью: Д-т 58, К-т 01, 04, 10, 51 и др. - по ст-ти, по которой они отражены в бух балансе на дату вступления договора в силу. В бух балансе организации-товарища вклад в совместную деятельность отражается в составе фин вложений, а в случае существенности показывается</w:t>
      </w:r>
      <w:r>
        <w:rPr>
          <w:rFonts w:cs="Arial" w:ascii="Calibri" w:hAnsi="Calibri"/>
          <w:sz w:val="8"/>
          <w:szCs w:val="8"/>
        </w:rPr>
        <w:t xml:space="preserve"> отдельной статьей. Сумма прибыли (убытка), причитающаяся организации-товарищу, включается в состав прочи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 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тью полученных активов делается запись: Д-т 01, 10, 51 и др., К-т 91 либо Д-т 91, К-т 58. Активы, полученные организацией-товарищем, после прекращения совместной деятельности принимаются к б/у в оценке, числящейся в отдельном балансе на дату принятия решения о прекращении совместной деятельности. 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 </w:t>
      </w:r>
      <w:r>
        <w:rPr>
          <w:rFonts w:cs="Arial" w:ascii="Calibri" w:hAnsi="Calibri"/>
          <w:sz w:val="8"/>
          <w:szCs w:val="8"/>
          <w:u w:val="single"/>
        </w:rPr>
        <w:t xml:space="preserve">Учет у участника, ведущего общие дела </w:t>
      </w:r>
      <w:r>
        <w:rPr>
          <w:rFonts w:cs="Arial" w:ascii="Calibri" w:hAnsi="Calibri"/>
          <w:sz w:val="8"/>
          <w:szCs w:val="8"/>
        </w:rPr>
        <w:t xml:space="preserve">Участник, ведущий общие дела, ведет обособленный учет операций по совместной деятельности (на отдельном балансе). Имущество, полученное в качестве вклада по договору простого товарищества, учитывается в оценке, предусмотренной договором. На сумму вкладов в учете делается запись: Д-т 01, 04, 10, 51, К-т 80, субсчет "Вклады товарищей". По окончании отчетного периода фин результат распределяется между участниками договора в порядке, установленном договором. 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 Товарищ, ведущий общие дела, представляет участникам договора информацию, необходимую для формирования отчетной и налоговой документации. 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2.</w:t>
      </w:r>
      <w:r>
        <w:rPr>
          <w:rFonts w:cs="Arial" w:ascii="Calibri" w:hAnsi="Calibri"/>
          <w:b/>
          <w:sz w:val="6"/>
          <w:szCs w:val="6"/>
          <w:u w:val="single"/>
        </w:rPr>
        <w:t>17. Учет вкладов по договорам простого товарищества</w:t>
      </w:r>
    </w:p>
    <w:p>
      <w:pPr>
        <w:pStyle w:val="Normal"/>
        <w:jc w:val="both"/>
        <w:rPr/>
      </w:pPr>
      <w:r>
        <w:rPr>
          <w:rFonts w:cs="Arial" w:ascii="Calibri" w:hAnsi="Calibri"/>
          <w:sz w:val="6"/>
          <w:szCs w:val="6"/>
        </w:rPr>
        <w:t>По договору о простом</w:t>
      </w:r>
      <w:r>
        <w:rPr>
          <w:rFonts w:cs="Arial" w:ascii="Calibri" w:hAnsi="Calibri"/>
          <w:sz w:val="8"/>
          <w:szCs w:val="8"/>
        </w:rPr>
        <w:t xml:space="preserve">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 Порядок отражения в учете сумм вложений по договору простого товарищества определяется ПБУ 19 «Учет ФВ», ПБУ 20 «Учет совместной деятельности» и Планом счетов б/у. </w:t>
      </w:r>
      <w:r>
        <w:rPr>
          <w:rFonts w:cs="Arial" w:ascii="Calibri" w:hAnsi="Calibri"/>
          <w:sz w:val="8"/>
          <w:szCs w:val="8"/>
          <w:u w:val="single"/>
        </w:rPr>
        <w:t xml:space="preserve">Учет у участника договора простого товарищества. </w:t>
      </w:r>
      <w:r>
        <w:rPr>
          <w:rFonts w:cs="Arial" w:ascii="Calibri" w:hAnsi="Calibri"/>
          <w:sz w:val="8"/>
          <w:szCs w:val="8"/>
        </w:rPr>
        <w:t>Вклады по договору о совместной деятельности отражаются записью: Д-т 58, К-т 01, 04, 10, 51 и др. - по ст-ти, по которой они отражены в бух балансе на дату вступления договора в силу.</w:t>
      </w:r>
    </w:p>
    <w:p>
      <w:pPr>
        <w:pStyle w:val="Normal"/>
        <w:autoSpaceDE w:val="false"/>
        <w:ind w:firstLine="540"/>
        <w:jc w:val="both"/>
        <w:rPr/>
      </w:pPr>
      <w:r>
        <w:rPr>
          <w:rFonts w:cs="Arial" w:ascii="Calibri" w:hAnsi="Calibri"/>
          <w:sz w:val="8"/>
          <w:szCs w:val="8"/>
        </w:rPr>
        <w:t xml:space="preserve">В бух балансе организации-товарища вклад в совместную деятельность отражается в составе фин вложений, а в случае существенности показывается отдельной статьей. Сумма прибыли (убытка), причитающаяся организации-товарищу, включается в состав прочи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 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тью полученных активов делается запись: Д-т 01, 10, 51 и др., К-т 91 либо Д-т 91, К-т 58. Активы, полученные организацией-товарищем, после прекращения совместной деятельности принимаются к б/у в оценке, числящейся в отдельном балансе на дату принятия решения о прекращении совместной деятельности. 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 </w:t>
      </w:r>
      <w:r>
        <w:rPr>
          <w:rFonts w:cs="Arial" w:ascii="Calibri" w:hAnsi="Calibri"/>
          <w:sz w:val="8"/>
          <w:szCs w:val="8"/>
          <w:u w:val="single"/>
        </w:rPr>
        <w:t xml:space="preserve">Учет у участника, ведущего общие дела. </w:t>
      </w:r>
      <w:r>
        <w:rPr>
          <w:rFonts w:cs="Arial" w:ascii="Calibri" w:hAnsi="Calibri"/>
          <w:sz w:val="8"/>
          <w:szCs w:val="8"/>
        </w:rPr>
        <w:t>Участник, ведущий общие дела, ведет обособленный учет операций по совместной деятельности (на отдельном балансе). Имущество, полученное в качестве вклада по договору простого товарищества, учитывается в оценке, предусмотренной договором. На сумму вкладов в учете делается запись: Д-т 01, 04, 10, 51, К-т 80, субсчет "Вклады товарищей". По окончании отчетного периода фин результат распределяется между участниками договора в порядке, установленном договором. 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 Товарищ, ведущий общие дела, представляет участникам договора информацию, необходимую для формирования отчетной и налоговой документации. 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w:t>
      </w:r>
    </w:p>
    <w:p>
      <w:pPr>
        <w:pStyle w:val="Normal"/>
        <w:autoSpaceDE w:val="false"/>
        <w:jc w:val="both"/>
        <w:rPr/>
      </w:pPr>
      <w:r>
        <w:rPr>
          <w:rFonts w:cs="Arial" w:ascii="Calibri" w:hAnsi="Calibri"/>
          <w:b/>
          <w:bCs/>
          <w:sz w:val="6"/>
          <w:szCs w:val="6"/>
          <w:u w:val="single"/>
        </w:rPr>
        <w:t>12.</w:t>
      </w:r>
      <w:r>
        <w:rPr>
          <w:rFonts w:cs="Arial" w:ascii="Calibri" w:hAnsi="Calibri"/>
          <w:b/>
          <w:sz w:val="6"/>
          <w:szCs w:val="6"/>
          <w:u w:val="single"/>
        </w:rPr>
        <w:t>29. Учет вложений по договору простого товарищества (договору о совместной деят-ти)</w:t>
      </w:r>
    </w:p>
    <w:p>
      <w:pPr>
        <w:pStyle w:val="Normal"/>
        <w:jc w:val="both"/>
        <w:rPr/>
      </w:pPr>
      <w:r>
        <w:rPr>
          <w:rFonts w:cs="Arial" w:ascii="Calibri" w:hAnsi="Calibri"/>
          <w:sz w:val="8"/>
          <w:szCs w:val="8"/>
        </w:rPr>
        <w:t xml:space="preserve">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 Порядок отражения в учете сумм вложений по договору простого товарищества определяется ПБУ 19 «Учет ФВ», ПБУ 20 «Учет совместной деятельности» и Планом счетов б/у. </w:t>
      </w:r>
      <w:r>
        <w:rPr>
          <w:rFonts w:cs="Arial" w:ascii="Calibri" w:hAnsi="Calibri"/>
          <w:sz w:val="8"/>
          <w:szCs w:val="8"/>
          <w:u w:val="single"/>
        </w:rPr>
        <w:t xml:space="preserve">Учет у участника договора простого товарищества. </w:t>
      </w:r>
      <w:r>
        <w:rPr>
          <w:rFonts w:cs="Arial" w:ascii="Calibri" w:hAnsi="Calibri"/>
          <w:sz w:val="8"/>
          <w:szCs w:val="8"/>
        </w:rPr>
        <w:t xml:space="preserve">Вклады по договору о совместной деятельности отражаются записью: Д-т 58, К-т 01, 04, 10, 51 и др. - по ст-ти, по которой они отражены в бух балансе на дату вступления договора в силу. В бух балансе организации-товарища вклад в совместную деятельность отражается в составе фин вложений, а в случае существенности показывается отдельной статьей. Сумма прибыли (убытка), причитающаяся организации-товарищу, включается в состав прочи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 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тью полученных активов делается запись: Д-т 01, 10, 51 и др., К-т 91 либо Д-т 91, К-т 58. Активы, полученные организацией-товарищем, после прекращения совместной деятельности принимаются к б/у в оценке, числящейся в отдельном балансе на дату принятия решения о прекращении совместной деятельности. 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 </w:t>
      </w:r>
      <w:r>
        <w:rPr>
          <w:rFonts w:cs="Arial" w:ascii="Calibri" w:hAnsi="Calibri"/>
          <w:sz w:val="8"/>
          <w:szCs w:val="8"/>
          <w:u w:val="single"/>
        </w:rPr>
        <w:t xml:space="preserve">Учет у участника, ведущего общие дела. </w:t>
      </w:r>
      <w:r>
        <w:rPr>
          <w:rFonts w:cs="Arial" w:ascii="Calibri" w:hAnsi="Calibri"/>
          <w:sz w:val="8"/>
          <w:szCs w:val="8"/>
        </w:rPr>
        <w:t>Участник, ведущий общие дела, ведет обособленный учет операций по совместной деятельности (на отдельном балансе). Имущество, полученное в качестве вклада по договору простого товарищества, учитывается в оценке, предусмотренной договором. На сумму вкладов в учете делается запись: Д-т 01, 04, 10, 51, К-т 80, субсчет "Вклады товарищей". По окончании отчетного периода фин результат распределяется между участниками договора в порядке, установленном договором. 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 Товарищ, ведущий общие дела, представляет участникам договора информацию, необходимую для формирования отчетной и налоговой документации. 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w:t>
      </w:r>
    </w:p>
    <w:p>
      <w:pPr>
        <w:pStyle w:val="Normal"/>
        <w:autoSpaceDE w:val="false"/>
        <w:jc w:val="both"/>
        <w:rPr>
          <w:rFonts w:ascii="Calibri" w:hAnsi="Calibri" w:cs="Arial"/>
          <w:sz w:val="8"/>
          <w:szCs w:val="8"/>
        </w:rPr>
      </w:pPr>
      <w:r>
        <w:rPr>
          <w:rFonts w:cs="Arial" w:ascii="Calibri" w:hAnsi="Calibri"/>
          <w:b/>
          <w:bCs/>
          <w:sz w:val="8"/>
          <w:szCs w:val="8"/>
          <w:u w:val="single"/>
        </w:rPr>
        <w:t>12.</w:t>
      </w:r>
      <w:r>
        <w:rPr>
          <w:rFonts w:cs="Arial" w:ascii="Calibri" w:hAnsi="Calibri"/>
          <w:b/>
          <w:sz w:val="8"/>
          <w:szCs w:val="8"/>
          <w:u w:val="single"/>
        </w:rPr>
        <w:t>16. Учет предоставленных займов</w:t>
      </w:r>
    </w:p>
    <w:p>
      <w:pPr>
        <w:pStyle w:val="Normal"/>
        <w:jc w:val="both"/>
        <w:rPr>
          <w:rFonts w:ascii="Calibri" w:hAnsi="Calibri" w:cs="Arial"/>
          <w:sz w:val="8"/>
          <w:szCs w:val="8"/>
        </w:rPr>
      </w:pPr>
      <w:r>
        <w:rPr>
          <w:rFonts w:cs="Arial" w:ascii="Calibri" w:hAnsi="Calibri"/>
          <w:sz w:val="8"/>
          <w:szCs w:val="8"/>
        </w:rPr>
        <w:t>Порядок учета займов, предоставленных другим организациям, определяется ПБУ 19 «Учет финансовых вложений» и Планом счетов бухгалтерского учета. По договору займа одна сторона передает в собственность другой стороне деньги или другие вещи, определенные родовыми признаками, а заемщик обязуется возвратить такую же сумму денег или равное количество других полученных им вещей того же рода и качества. Учет предоставленных организацией другим организациям денежных и иных займов осуществляется на субсчете 58-3 "Предоставленные займы". Договор займа может быть и безвозмездным (бес%). Согласно п. 3 ПБУ 19/02, предоставленные другим организациям займы относятся к финансовым вложениям. Тем не менее учитывать их на счете 58 "Финансовые вложения" будет неверно. Дело в том, что, в соответствии ПБУ 19/02, для принятия к б/у активов в качестве финансовых вложений необходимо единовременное выполнение следующих условий: - наличие правильно оформленных документов; - переход к организации финансовых рисков, связанных с финансовыми вложениями; - способность приносить организации экономическую выгоду в будущем. Беспроцентные займы никакой выгоды организации принести не могут. Поэтому правильнее их будет отразить по дебету счета 76 "Расчеты с разными дебиторами и кредиторами". Предоставленные % займы отражаются в бухгалтерском учете по дебету счета 58 "Финансовые вложения", т.е. при предоставлении займа в учете делается запись: Д-т 58, К-т 51, 50, 10, 41 и др. В учете выданные займы подразделяются на краткосрочные и долгосрочные финансовые вложения. Заимодавец имеет право на получение с заемщика процентов, если иное не предусмотрено договором. Начисление процентов по предоставленным займам отражается записью: Д-т 76, К-т 91. При получении дохода - Д-т 51, 50, К-т 76. Если доход по займам в виде процентов поступает иным имуществом: Д-т 10, 41, 07, 08 и др., - К-т 76. Заемщик обязан возвратить заимодавцу полученную сумму займа в срок и в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в течение 30 дней со дня предъявления заимодавцем требования об этом, если иное не предусмотрено договором. Возврат займа отражается следующим образом: Д-т 51, 50, 10, 41 и др., К-т 58. Если заемщик не выполняет своевременно обязанностей по договору (не возвращает в срок сумму займа), то в учете на сумму признанных или присужденных штрафных санкций делается запись: Д-т 76, К-т 91. При получении сумм штрафных санкций: Д-т 51, К-т 76. Если договором займа предусмотрено возвращение займа по частям, то при нарушении заемщиком срока, установленного для возврата части займа, заимодавец вправе потребовать досрочного возврата всей оставшейся суммы займа вместе с причитающимися процентами.</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2.</w:t>
      </w:r>
      <w:r>
        <w:rPr>
          <w:rFonts w:cs="Arial" w:ascii="Calibri" w:hAnsi="Calibri"/>
          <w:b/>
          <w:sz w:val="6"/>
          <w:szCs w:val="6"/>
          <w:u w:val="single"/>
        </w:rPr>
        <w:t>25.Учет предоставленных займов, оформления договоров и учет расчетов по их возврату и процентам по ним</w:t>
      </w:r>
    </w:p>
    <w:p>
      <w:pPr>
        <w:pStyle w:val="Normal"/>
        <w:jc w:val="both"/>
        <w:rPr/>
      </w:pPr>
      <w:r>
        <w:rPr>
          <w:rFonts w:cs="Arial" w:ascii="Calibri" w:hAnsi="Calibri"/>
          <w:sz w:val="6"/>
          <w:szCs w:val="6"/>
        </w:rPr>
        <w:t>Порядок учета займов, предоставленных другим организациям, определяется ПБУ 19 «Учет финансовых вложений» и Планом счетов бухгалтерского учета. По договору займа одна сторона передает в собственность другой стороне деньги или другие вещи, определенные родовыми признаками, а заемщик обязуется возвратить такую же сумму денег или равное</w:t>
      </w:r>
      <w:r>
        <w:rPr>
          <w:rFonts w:cs="Arial" w:ascii="Calibri" w:hAnsi="Calibri"/>
          <w:sz w:val="8"/>
          <w:szCs w:val="8"/>
        </w:rPr>
        <w:t xml:space="preserve"> количество других полученных им вещей того же рода и качества. Учет предоставленных организацией другим орг денежных и иных займов осуществляется на с/с 58-3 "Предоставленные займы". Для принятия к б/у активов в качестве займов необходимо единовременное выполнение следующих условий: наличие надлежаще оформленных документов, подтвержд существование права у организации на заем и на получение денежных средств или других активов, вытекающее из этого права; переход к организации финансовых рисков, связанных с выданным займом (риск неплатежеспособности должника, риск ликвидности и др.); способность приносить организации экономические выгоды (доход) в будущем в форме процентов. Договор займа может быть и безвозмездным (бес%). Поскольку беспроцентные займы никакой выгоды организации принести не могут. Поэтому правильнее их будет отразить по дебету счета 76 "Расчеты с разными дебиторами и кредиторами". Суммы выданных займов принимаются к учету по первоначальной ст-ти. Она вытекает из условий договора займа. При предоставлении займа путем передачи заемщику неденежных активов первоначальная ст-сть займа устанавливается исходя из цены, по которой в сравнимых обстоятельствах обычно организация определяет ст-сть аналогичных активов. Предоставленные % займы отражаются в б/у по дебету счета 58 "Фин вложения": Д-т 58, К-т 51, 50, 10, 41 и др. В учете выданные займы подразделяются на краткоср и долгосрочные фин вложения. Заимодавец имеет право на получение с заемщика процентов, если иное не предусмотрено договором. Начисление процентов по предоставленным займам отражается записью: Д-т 76, К-т 91. При получении дохода - Д-т 51, 50, К-т 76. Если доход по займам в виде процентов поступает иным имуществом: Д-т 10, 41, 07, 08 и др., - К-т 76. Заемщик обязан возвратить заимодавцу полученную сумму займа в срок и в порядке, кот предусмотрены договором займа. В случаях, когда срок возврата договором не установлен или определен моментом востребования, сумма займа д.б. возвращена в течение 30 дней со дня предъявления заимодавцем требования об этом, если иное не предусмотрено договором. Возврат займа отражается следующим образом: Д-т 51, 50, 10, 41 и др., К-т 58. Если заемщик не выполняет своевременно обязанностей по договору (не возвращает в срок сумму займа), то в учете на сумму признанных или присужденных штрафных санкций делается запись: Д-т 76, К-т 91. При получении сумм штрафных санкций: Д-т 51, К-т 76. Если договором займа предусмотрено возвращение займа по частям, то при нарушении заемщиком срока, установленного для возврата части займа, заимодавец вправе потребовать досрочного возврата всей оставшейся суммы займа вместе с причитающимися процентами.</w:t>
      </w:r>
    </w:p>
    <w:p>
      <w:pPr>
        <w:pStyle w:val="Normal"/>
        <w:autoSpaceDE w:val="false"/>
        <w:jc w:val="both"/>
        <w:rPr/>
      </w:pPr>
      <w:r>
        <w:rPr>
          <w:rFonts w:cs="Arial" w:ascii="Calibri" w:hAnsi="Calibri"/>
          <w:b/>
          <w:bCs/>
          <w:sz w:val="6"/>
          <w:szCs w:val="6"/>
          <w:u w:val="single"/>
        </w:rPr>
        <w:t>12.</w:t>
      </w:r>
      <w:r>
        <w:rPr>
          <w:rFonts w:cs="Arial" w:ascii="Calibri" w:hAnsi="Calibri"/>
          <w:b/>
          <w:sz w:val="6"/>
          <w:szCs w:val="6"/>
          <w:u w:val="single"/>
        </w:rPr>
        <w:t xml:space="preserve">32. Учет финанс. вложений в ценные бумаги. </w:t>
      </w:r>
    </w:p>
    <w:p>
      <w:pPr>
        <w:pStyle w:val="Normal"/>
        <w:autoSpaceDE w:val="false"/>
        <w:jc w:val="both"/>
        <w:rPr/>
      </w:pPr>
      <w:r>
        <w:rPr>
          <w:rFonts w:cs="Arial" w:ascii="Calibri" w:hAnsi="Calibri"/>
          <w:sz w:val="6"/>
          <w:szCs w:val="6"/>
        </w:rPr>
        <w:t>Принятие к учету ценных бумаг осуществляется на дату перехода прав на ценные бумаги, определяемую в соответствии с ФЗ "О рынке ценных бумаг". Право на предъявительскую документарную ценную бумагу переходит к приобретателю: - в случае нахождения ее сертификата у владельца - в момент передачи этого сертификата приобретателю; - в случае хранения сертификатов предъявительских документарных ценных бумаг и учета прав на такие ценные бумаги в депозитарии - в момент внесения приходной записи по счету "Депо" приобретателя. Б/у</w:t>
      </w:r>
      <w:r>
        <w:rPr>
          <w:rFonts w:cs="Arial" w:ascii="Calibri" w:hAnsi="Calibri"/>
          <w:sz w:val="8"/>
          <w:szCs w:val="8"/>
        </w:rPr>
        <w:t xml:space="preserve"> ценных бумаг регулируется ПБУ 19/02 "Учет ФВ". Для принятия к учету ЦБ необходимо, чтобы одновременно были выполнены условия: - наличие правильно оформленных документов; - переход финансовых рисков, связанных с этими вложениями;- способность вложений приносить экономические выгоды в будущем. К б/у фин вложения принимают по первоначальной стоимости. С-но 19/02 фактическими затратами, связанными с приобретением ценных бумаг, являются: - суммы, уплачиваемые в соответствии с договором продавцу; - суммы, уплачиваемые за информац и консультац услуги; - вознаграждения, уплачиваемые посреднической организации; - иные затраты, непосред связанные с приобретением ценных бумаг. Первоначальная ст-сть ЦБ может формироваться исходя из цены их приобретения, а все дополн затраты, связанные с приобретением ЦБ, учитываются в составе прочих расходов. Данный способ оценки ценных бумаг при приобретении можно применять в случае несущественности величины таких затрат. (д.б. предусмотрено в УП). Последующая оценка ценных бумаг будет зависеть от того, можно ли определить текущую рыночную стоимость финансовых вложений. </w:t>
      </w:r>
      <w:r>
        <w:rPr>
          <w:rFonts w:cs="Arial" w:ascii="Calibri" w:hAnsi="Calibri"/>
          <w:sz w:val="8"/>
          <w:szCs w:val="8"/>
          <w:u w:val="single"/>
        </w:rPr>
        <w:t>Ценные бумаги, по которым можно определить в установленном порядке текущую рыночную стоимость</w:t>
      </w:r>
      <w:r>
        <w:rPr>
          <w:rFonts w:cs="Arial" w:ascii="Calibri" w:hAnsi="Calibri"/>
          <w:sz w:val="8"/>
          <w:szCs w:val="8"/>
        </w:rPr>
        <w:t xml:space="preserve">,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Такую корректировку организация может производить ежемесячно или ежеквартально. Для долговых ценных бумаг, </w:t>
      </w:r>
      <w:r>
        <w:rPr>
          <w:rFonts w:cs="Arial" w:ascii="Calibri" w:hAnsi="Calibri"/>
          <w:sz w:val="8"/>
          <w:szCs w:val="8"/>
          <w:u w:val="single"/>
        </w:rPr>
        <w:t>не имеющих рыночной котировки</w:t>
      </w:r>
      <w:r>
        <w:rPr>
          <w:rFonts w:cs="Arial" w:ascii="Calibri" w:hAnsi="Calibri"/>
          <w:sz w:val="8"/>
          <w:szCs w:val="8"/>
        </w:rPr>
        <w:t xml:space="preserve">, разрешается равномерно относить разницу между первоначальной и номинальной стоимостью в течение срока обращения по мере причитающегося по ним дохода на прочие доходы (расходы) либо отражать всю сумму дохода в момент его фактического получения. Способы оценки ценных бумаг при выбытии также зависят от группы, к которой они относятся. При выбытии ценных бумаг, </w:t>
      </w:r>
      <w:r>
        <w:rPr>
          <w:rFonts w:cs="Arial" w:ascii="Calibri" w:hAnsi="Calibri"/>
          <w:sz w:val="8"/>
          <w:szCs w:val="8"/>
          <w:u w:val="single"/>
        </w:rPr>
        <w:t>по которым определяется текущая рыночная стоимость</w:t>
      </w:r>
      <w:r>
        <w:rPr>
          <w:rFonts w:cs="Arial" w:ascii="Calibri" w:hAnsi="Calibri"/>
          <w:sz w:val="8"/>
          <w:szCs w:val="8"/>
        </w:rPr>
        <w:t xml:space="preserve">, их стоимость определяется исходя из последней оценки. С-но ПБУ 19/02 при выбытии ценных бумаг, </w:t>
      </w:r>
      <w:r>
        <w:rPr>
          <w:rFonts w:cs="Arial" w:ascii="Calibri" w:hAnsi="Calibri"/>
          <w:sz w:val="8"/>
          <w:szCs w:val="8"/>
          <w:u w:val="single"/>
        </w:rPr>
        <w:t>по которым не определяется текущая рыночная стоимость,</w:t>
      </w:r>
      <w:r>
        <w:rPr>
          <w:rFonts w:cs="Arial" w:ascii="Calibri" w:hAnsi="Calibri"/>
          <w:sz w:val="8"/>
          <w:szCs w:val="8"/>
        </w:rPr>
        <w:t xml:space="preserve"> их оценка производится одним из способов, который установлен в учетной политике организации: - по первоначальной стоимости каждой единицы; - по средней первоначальной стоимости; - способом ФИФО. Для обобщения информации о наличии и движении инвестиций организации в государственные ЦБ, акции, облигации и иные ЦБ других организаций Планом счетов б/у предназначен синтетический счет 58 "Финансовые вложения". Аналитический учет по счету 58 должен осуществляться на основании первичных документов по видам и объектам, срокам осуществления финансовых вложений.</w:t>
      </w:r>
    </w:p>
    <w:p>
      <w:pPr>
        <w:pStyle w:val="Normal"/>
        <w:jc w:val="both"/>
        <w:rPr/>
      </w:pPr>
      <w:r>
        <w:rPr>
          <w:rFonts w:cs="Arial" w:ascii="Calibri" w:hAnsi="Calibri"/>
          <w:b/>
          <w:bCs/>
          <w:sz w:val="6"/>
          <w:szCs w:val="6"/>
          <w:u w:val="single"/>
        </w:rPr>
        <w:t>12.</w:t>
      </w:r>
      <w:r>
        <w:rPr>
          <w:rFonts w:cs="Calibri" w:ascii="Calibri" w:hAnsi="Calibri"/>
          <w:b/>
          <w:color w:val="000000"/>
          <w:sz w:val="6"/>
          <w:szCs w:val="6"/>
          <w:u w:val="single"/>
        </w:rPr>
        <w:t>18. Особенности учета финан. вложений у профессиональных участников рынка ЦБ</w:t>
      </w:r>
    </w:p>
    <w:p>
      <w:pPr>
        <w:pStyle w:val="Normal"/>
        <w:jc w:val="both"/>
        <w:rPr/>
      </w:pPr>
      <w:bookmarkStart w:id="31" w:name="sub_1000"/>
      <w:r>
        <w:rPr>
          <w:rFonts w:cs="Arial" w:ascii="Calibri" w:hAnsi="Calibri"/>
          <w:bCs/>
          <w:color w:val="000000"/>
          <w:sz w:val="6"/>
          <w:szCs w:val="6"/>
        </w:rPr>
        <w:t xml:space="preserve">Основными нормативными актами, устанавливающими порядок бух. учета финансовых вложений у профессиональных участников рынка ЦБ, являются ПБУ 19 «Учет ФВ», «Правила отражения профессиональными участниками РЦБ и инвестиционными фондами в б/у отдельных операций с ЦБ» (постановление ФКЦБ) и План счетов б/у. </w:t>
      </w:r>
      <w:bookmarkStart w:id="32" w:name="sub_216"/>
      <w:bookmarkEnd w:id="31"/>
      <w:r>
        <w:rPr>
          <w:rFonts w:cs="Arial" w:ascii="Calibri" w:hAnsi="Calibri"/>
          <w:bCs/>
          <w:color w:val="000000"/>
          <w:sz w:val="6"/>
          <w:szCs w:val="6"/>
          <w:u w:val="single"/>
        </w:rPr>
        <w:t>Профессиональными участники РЦБ</w:t>
      </w:r>
      <w:r>
        <w:rPr>
          <w:rFonts w:cs="Arial" w:ascii="Calibri" w:hAnsi="Calibri"/>
          <w:bCs/>
          <w:color w:val="000000"/>
          <w:sz w:val="6"/>
          <w:szCs w:val="6"/>
        </w:rPr>
        <w:t xml:space="preserve"> </w:t>
      </w:r>
      <w:r>
        <w:rPr>
          <w:rFonts w:cs="Arial" w:ascii="Calibri" w:hAnsi="Calibri"/>
          <w:color w:val="000000"/>
          <w:sz w:val="6"/>
          <w:szCs w:val="6"/>
        </w:rPr>
        <w:t>признаются  юридические лица, которые осуществляют виды деятельности</w:t>
      </w:r>
      <w:bookmarkEnd w:id="32"/>
      <w:r>
        <w:rPr>
          <w:rFonts w:cs="Arial" w:ascii="Calibri" w:hAnsi="Calibri"/>
          <w:color w:val="000000"/>
          <w:sz w:val="6"/>
          <w:szCs w:val="6"/>
        </w:rPr>
        <w:t xml:space="preserve"> в качестве брокеров, дилеров, доверительных управляющих, депозитариев, держателей реестра (регистраторов),</w:t>
      </w:r>
      <w:r>
        <w:rPr>
          <w:rFonts w:cs="Arial" w:ascii="Calibri" w:hAnsi="Calibri"/>
          <w:color w:val="000000"/>
          <w:sz w:val="8"/>
          <w:szCs w:val="8"/>
        </w:rPr>
        <w:t xml:space="preserve"> фондовых бирж, организаторов торговли на РЦБ. Для профессионального участника РЦБ принципиальным является разделение финансовых активов в две группы: 1) ЦБ, приобретенные для перепродажи; 2) ЦБ, приобретенные с целью получения инвестиционного дохода. Организация должна обеспечить раздельное отражение в б/у по счету 58 «Финансовые вложения» названных ценных бумаг. Наряду с этим организация обязана организовать аналитический учет по счету 58 т.о., чтобы обеспечить информацию по единицам б/у ФВ и организациям, в которые осуществлены эти вложения (эмитентам ценных бумаг, другим организациям, участником которых является организация, организациям-заемщикам и т.п.). По принятым к б/у гос. ЦБ и ценным бумагам др. организаций в аналитическом учете должна быть сформирована как минимум следующая информация: наименование эмитента и название ценной бумаги, номер, серия и т.д., номинальная цена, цена покупки, расходы, связанные с приобретением ценных бумаг, общее количество, дата покупки, дата продажи или иного выбытия, место хранения. Организация может формировать в аналитическом учете дополнительную информацию о финансовых вложениях организации, в т.ч. в разрезе их групп (видов). </w:t>
      </w:r>
      <w:r>
        <w:rPr>
          <w:rFonts w:cs="Arial" w:ascii="Calibri" w:hAnsi="Calibri"/>
          <w:sz w:val="8"/>
          <w:szCs w:val="8"/>
        </w:rPr>
        <w:t>Затраты, связанные с деятельностью профессиональных участников и инвестиционных фондов, отражаются на счете 26. Затраты, связанные с обслуживанием ЦБ, приобретенных с целью получения инвестиционного дохода, в том числе расходы на оплату услуг депозитария, регистратора и другие расходы, отражаются по дебету счета 91 «Прочие доходы и расходы» в качестве операционного расхода. Выручка от реализации ЦБ, приобретенных для перепродажи, отражается по кредиту счета 90 «Продажи»: Д62  К90. Выручка от реализации и прочего выбытия ценных бумаг, приобретенных с целью получения инвестиционного дохода, отражается по кредиту счета 91 «Прочие дох. и расходы» в составе операционных доходов.: Д62 К91. Стоимость выбывающих финансовых активов списывается, соответственно, Д90 К58 либо Д91 К58. Стоимость приобретаемых профес. участником ЦБ оценивается в общеустановленном порядке – в размере факт. затрат на их приобретение. По ЦБ, по которым определяется рын. стоимость, регулярно производятся переоценки стоимости: Д59 К91, Д91 К58. Для ЦБ, рын. стоим. которых не опред., предусмотрено создание резерва под устойчивое и сущ. снижение их стоимости. Величина резерва отражается на сч. 59 записью Д91 К59. Стоимость ЦБ на сч.58 не изменяется, однако при форм. бух. отчетности на сумму резерва уцениваются статьи баланса, по которым отражается стоимость ценных бумаг.</w:t>
      </w:r>
    </w:p>
    <w:p>
      <w:pPr>
        <w:pStyle w:val="Normal"/>
        <w:autoSpaceDE w:val="false"/>
        <w:jc w:val="both"/>
        <w:rPr/>
      </w:pPr>
      <w:r>
        <w:rPr>
          <w:rFonts w:cs="Arial" w:ascii="Calibri" w:hAnsi="Calibri"/>
          <w:b/>
          <w:bCs/>
          <w:sz w:val="6"/>
          <w:szCs w:val="6"/>
          <w:u w:val="single"/>
        </w:rPr>
        <w:t>12.</w:t>
      </w:r>
      <w:r>
        <w:rPr>
          <w:rFonts w:cs="Arial" w:ascii="Calibri" w:hAnsi="Calibri"/>
          <w:b/>
          <w:sz w:val="6"/>
          <w:szCs w:val="6"/>
          <w:u w:val="single"/>
        </w:rPr>
        <w:t>19. Учет фин вложений по договорам о совместной деят-ти)</w:t>
      </w:r>
    </w:p>
    <w:p>
      <w:pPr>
        <w:pStyle w:val="Normal"/>
        <w:jc w:val="both"/>
        <w:rPr>
          <w:rFonts w:ascii="Calibri" w:hAnsi="Calibri" w:cs="Arial"/>
          <w:sz w:val="8"/>
          <w:szCs w:val="8"/>
        </w:rPr>
      </w:pPr>
      <w:r>
        <w:rPr>
          <w:rFonts w:cs="Arial" w:ascii="Calibri" w:hAnsi="Calibri"/>
          <w:sz w:val="6"/>
          <w:szCs w:val="6"/>
        </w:rPr>
        <w:t>По договору о простом</w:t>
      </w:r>
      <w:r>
        <w:rPr>
          <w:rFonts w:cs="Arial" w:ascii="Calibri" w:hAnsi="Calibri"/>
          <w:sz w:val="8"/>
          <w:szCs w:val="8"/>
        </w:rPr>
        <w:t xml:space="preserve">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Ф. Порядок отражения в учете сумм вложений по договору простого товарищества определяется ПБУ 19 «Учет ФВ», ПБУ 20 «Учет совместной деятельности» и Планом счетов б/у. </w:t>
      </w:r>
      <w:r>
        <w:rPr>
          <w:rFonts w:cs="Arial" w:ascii="Calibri" w:hAnsi="Calibri"/>
          <w:sz w:val="8"/>
          <w:szCs w:val="8"/>
          <w:u w:val="single"/>
        </w:rPr>
        <w:t xml:space="preserve">Учет у участника договора простого товарищества. </w:t>
      </w:r>
      <w:r>
        <w:rPr>
          <w:rFonts w:cs="Arial" w:ascii="Calibri" w:hAnsi="Calibri"/>
          <w:sz w:val="8"/>
          <w:szCs w:val="8"/>
        </w:rPr>
        <w:t xml:space="preserve">Вклады по договору о совместной деятельности отражаются записью: Д-т 58, К-т 01, 04, 10, 51 и др. - по ст-ти, по которой они отражены в бух балансе на дату вступления договора в силу. В бух балансе организации-товарища вклад в совместную деятельность отражается в составе фин вложений, а в случае существенности показывается отдельной статьей. Сумма прибыли (убытка), причитающаяся организации-товарищу, включается в состав прочих доходов (расходов), и в учете делаются записи: на сумму прибыли - Д-т 76, К-т 91; при получении средств - Д-т 51, К-т 76; а на сумму убытка - Д-т 91, К-т 76; при перечислении суммы убытка - Д-т 76, К-т 51. При прекращении совместной деятельности погашение вкладов отражается записью: Д-т 51, 01, 10 и др., К-т 58. На сумму возникающей разницы между стоимостной оценкой вклада и ст-тью полученных активов делается запись: Д-т 01, 10, 51 и др., К-т 91 либо Д-т 91, К-т 58. Активы, полученные организацией-товарищем, после прекращения совместной деятельности принимаются к б/у в оценке, числящейся в отдельном балансе на дату принятия решения о прекращении совместной деятельности. После прекращения совместной деятельности по амортизируемому имуществу начисление амортизации производится в течение вновь установленного срока полезного использования в соответствии с ПБУ 6/01. </w:t>
      </w:r>
      <w:r>
        <w:rPr>
          <w:rFonts w:cs="Arial" w:ascii="Calibri" w:hAnsi="Calibri"/>
          <w:sz w:val="8"/>
          <w:szCs w:val="8"/>
          <w:u w:val="single"/>
        </w:rPr>
        <w:t xml:space="preserve">Учет у участника, ведущего общие дела. </w:t>
      </w:r>
      <w:r>
        <w:rPr>
          <w:rFonts w:cs="Arial" w:ascii="Calibri" w:hAnsi="Calibri"/>
          <w:sz w:val="8"/>
          <w:szCs w:val="8"/>
        </w:rPr>
        <w:t>Участник, ведущий общие дела, ведет обособленный учет операций по совместной деятельности (на отдельном балансе). Имущество, полученное в качестве вклада по договору простого товарищества, учитывается в оценке, предусмотренной договором. На сумму вкладов в учете делается запись: Д-т 01, 04, 10, 51, К-т 80, субсчет "Вклады товарищей". По окончании отчетного периода фин результат распределяется между участниками договора в порядке, установленном договором. На сумму прибыли, причитающуюся товарищам, в учете делается запись: Д-т 84, К-т 75, а при перечислении средств - Д-т 75, К-т 51. Если в результате совместной деятельности получен убыток, то в учете делается запись: Д-т 75, К-т 84, а при получении средств на покрытие убытков - Д-т 51, К-т 75. Товарищ, ведущий общие дела, представляет участникам договора информацию, необходимую для формирования отчетной и налоговой документации. При прекращении договора о совместной деятельности участник, ведущий общие дела, составляет ликвидационный баланс. Раздел имущества в учете отражается как погашение доли участия товарища в совместной деятельности. В учете данная операция отражается записью: Д-т 80, субсчет "Вклады товарищей", К-т 01, 10, 51 и др.</w:t>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2.</w:t>
      </w:r>
      <w:r>
        <w:rPr>
          <w:rFonts w:cs="Arial" w:ascii="Calibri" w:hAnsi="Calibri"/>
          <w:b/>
          <w:sz w:val="6"/>
          <w:szCs w:val="6"/>
          <w:u w:val="single"/>
        </w:rPr>
        <w:t>20. Учет по совместно используемым активам.</w:t>
      </w:r>
    </w:p>
    <w:p>
      <w:pPr>
        <w:pStyle w:val="Normal"/>
        <w:jc w:val="both"/>
        <w:rPr>
          <w:rFonts w:ascii="Calibri" w:hAnsi="Calibri" w:cs="Arial"/>
          <w:sz w:val="8"/>
          <w:szCs w:val="8"/>
        </w:rPr>
      </w:pPr>
      <w:r>
        <w:rPr>
          <w:rFonts w:cs="Arial" w:ascii="Calibri" w:hAnsi="Calibri"/>
          <w:color w:val="000000"/>
          <w:sz w:val="6"/>
          <w:szCs w:val="6"/>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оссийской Федерации. Порядок отражения в учете сумм вложений по договору простого товарищества определяется ПБУ 20 «Учет совместной деятельности и Планом счетов бухгалтерского учета. ПБУ 20 определяет три группы отношений, возникающих по договору о совместной деятельности: совместно осуществляемые операции, совместно используемые активы, совместная деятельность.</w:t>
      </w:r>
      <w:bookmarkStart w:id="33" w:name="sub_1309"/>
      <w:r>
        <w:rPr>
          <w:rFonts w:cs="Arial" w:ascii="Calibri" w:hAnsi="Calibri"/>
          <w:color w:val="000000"/>
          <w:sz w:val="6"/>
          <w:szCs w:val="6"/>
        </w:rPr>
        <w:t xml:space="preserve"> </w:t>
      </w:r>
      <w:r>
        <w:rPr>
          <w:rFonts w:cs="Arial" w:ascii="Calibri" w:hAnsi="Calibri"/>
          <w:sz w:val="6"/>
          <w:szCs w:val="6"/>
        </w:rPr>
        <w:t xml:space="preserve">Активы считаются совместно используемыми в случае, когда имущество находится в общей собственности участников договора с определением доли каждого из собственников в праве собственности (долевая собственность) и собственники заключают договор с целью совместного использования такого имущества для получения экономических выгод или дохода. При этом каждый из участников договора отражает в б/у долю расходов и обязательств, а также причитающуюся ему долю доходов от совместного использования активов согласно условиям договора. </w:t>
      </w:r>
      <w:bookmarkStart w:id="34" w:name="sub_1310"/>
      <w:bookmarkEnd w:id="33"/>
      <w:r>
        <w:rPr>
          <w:rFonts w:cs="Arial" w:ascii="Calibri" w:hAnsi="Calibri"/>
          <w:sz w:val="6"/>
          <w:szCs w:val="6"/>
        </w:rPr>
        <w:t>Доходы, расходы, обязательства, полученные в результате совместного использования активов, каждым участником договора учитываются обособленно в аналитическом учете по соответствующим синтетическим счетам учета доходов, расходов, обязательств. Активы, принадлежащие участнику договора на праве долевой собственности и</w:t>
      </w:r>
      <w:r>
        <w:rPr>
          <w:rFonts w:cs="Arial" w:ascii="Calibri" w:hAnsi="Calibri"/>
          <w:sz w:val="8"/>
          <w:szCs w:val="8"/>
        </w:rPr>
        <w:t xml:space="preserve"> внесенные им в качестве вклада, продолжают учитываться им на соответствующих счетах б/у и в состав фин вложений не переводятся. При этом вклад участника договора, хозяйственные операции, связанные с выполнением такого договора, а также полученные от совместного использования активов финансовые результаты не выделяются на отдельный баланс. </w:t>
      </w:r>
      <w:bookmarkEnd w:id="34"/>
      <w:r>
        <w:rPr>
          <w:rFonts w:cs="Arial" w:ascii="Calibri" w:hAnsi="Calibri"/>
          <w:sz w:val="8"/>
          <w:szCs w:val="8"/>
        </w:rPr>
        <w:t xml:space="preserve">Каждым участником договора в б/у за отчетный период отражаются его доля доходов, полученных от совместного использования активов, а также обязательства и расходы, понесенные им в связи с выполнением договора. В б/у участника подлежат отражению обязательства, возникшие непосредственно у участника в связи с участием в договоре, а также его доля в совместных обязательствах с другими участниками договора. В б/у участника учитываются расходы, произведенные непосредственно участником в связи с участием в договоре, и его доля в совместных расходах с другими участниками указанного договора. В случае, если согласно договору расчеты с покупателями (заказчиками) осуществляются одним из участников, то доходы, подлежащие получению другими участниками договора, отражаются в его б/у в качестве обязательства перед ними. Ведение бухгалтерского учета хозяйственных операций, связанных с выполнением договора, осуществляется каждым участником в общеустановленном порядке с учетом правил, установленных ПБУ 12 "Информация по сегментам". </w:t>
      </w:r>
      <w:bookmarkStart w:id="35" w:name="sub_1311"/>
      <w:r>
        <w:rPr>
          <w:rFonts w:cs="Arial" w:ascii="Calibri" w:hAnsi="Calibri"/>
          <w:sz w:val="8"/>
          <w:szCs w:val="8"/>
        </w:rPr>
        <w:t xml:space="preserve">Данные об участии в совместной деятельности в части активов, обязательств, доходов и расходов у каждого участника формируют показатели бухгалтерской отчетности путем построчного суммирования аналогичных показателей. В рамках отчетного сегмента о совместной деятельности отражается: </w:t>
      </w:r>
      <w:bookmarkEnd w:id="35"/>
      <w:r>
        <w:rPr>
          <w:rFonts w:cs="Arial" w:ascii="Calibri" w:hAnsi="Calibri"/>
          <w:sz w:val="8"/>
          <w:szCs w:val="8"/>
        </w:rPr>
        <w:t>доля участника в совместно используемых активах; обязательства, возникшие непосредственно у участника в связи с участием в договоре; доля участника в обязательствах, возникших у него совместно с другими участниками договора; расходы, понесенные непосредственно участником в связи с участием в договоре; доля в расходах, понесенных совместно с другими участниками договора; доля в доходах, полученных совместно с другими участниками договора.</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pPr>
      <w:r>
        <w:rPr>
          <w:rFonts w:cs="Arial" w:ascii="Calibri" w:hAnsi="Calibri"/>
          <w:b/>
          <w:bCs/>
          <w:sz w:val="8"/>
          <w:szCs w:val="8"/>
          <w:u w:val="single"/>
        </w:rPr>
        <w:t>12.</w:t>
      </w:r>
      <w:r>
        <w:rPr>
          <w:rFonts w:cs="Arial" w:ascii="Calibri" w:hAnsi="Calibri"/>
          <w:b/>
          <w:sz w:val="8"/>
          <w:szCs w:val="8"/>
          <w:u w:val="single"/>
        </w:rPr>
        <w:t>21. Учет по вкладам в УК других организаций.</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 xml:space="preserve">Порядок учета вкладов в УК др. орг., том числе дочерних и зависимых обществ, определен ПБУ 19 «Учет фин вложений» и Планом счетов б/у.       Вклады в УК учитываются на счете 58 «Финансовые вложения» (субсчет 58-1 «Паи и акции») в составе долгосрочных финансовых вложений, а если организация предполагает их перепродажу – в составе краткосрочных финансовых вложений. </w:t>
      </w:r>
      <w:r>
        <w:rPr>
          <w:rFonts w:cs="Arial" w:ascii="Calibri" w:hAnsi="Calibri"/>
          <w:sz w:val="8"/>
          <w:szCs w:val="8"/>
          <w:u w:val="single"/>
        </w:rPr>
        <w:t>Вклады в УК принимаются к учету</w:t>
      </w:r>
      <w:r>
        <w:rPr>
          <w:rFonts w:cs="Arial" w:ascii="Calibri" w:hAnsi="Calibri"/>
          <w:sz w:val="8"/>
          <w:szCs w:val="8"/>
        </w:rPr>
        <w:t xml:space="preserve"> на момент единовременного исполнения условий принятия активов в качестве финансовых вложений: </w:t>
      </w:r>
      <w:r>
        <w:rPr>
          <w:rFonts w:cs="Arial" w:ascii="Calibri" w:hAnsi="Calibri"/>
          <w:color w:val="000000"/>
          <w:sz w:val="8"/>
          <w:szCs w:val="8"/>
        </w:rPr>
        <w:t xml:space="preserve">наличие надлежаще оформленных документов, подтверждающих существование права у организации на финансовые вложения и на получение денежных или иных активов, вытекающее из этого права;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 способность приносить организации экономические выгоды (доход) в будущем в форме  дивидендов либо прироста  стоимости вложения. </w:t>
      </w:r>
      <w:r>
        <w:rPr>
          <w:rFonts w:cs="Arial" w:ascii="Calibri" w:hAnsi="Calibri"/>
          <w:sz w:val="8"/>
          <w:szCs w:val="8"/>
          <w:u w:val="single"/>
        </w:rPr>
        <w:t>Оценка вкладов в уставные капиталы</w:t>
      </w:r>
      <w:r>
        <w:rPr>
          <w:rFonts w:cs="Arial" w:ascii="Calibri" w:hAnsi="Calibri"/>
          <w:sz w:val="8"/>
          <w:szCs w:val="8"/>
        </w:rPr>
        <w:t xml:space="preserve"> производится в </w:t>
      </w:r>
      <w:r>
        <w:rPr>
          <w:rFonts w:cs="Arial" w:ascii="Calibri" w:hAnsi="Calibri"/>
          <w:color w:val="000000"/>
          <w:sz w:val="8"/>
          <w:szCs w:val="8"/>
        </w:rPr>
        <w:t xml:space="preserve">соответствии с ПБУ 19. Их первоначальной стоимостью признается их денежная оценка, согласованная учредителями (участниками) орг, если иное не предусмотрено законод-вом РФ. Причем имущественные вклады могут вноситься в УК сторонней организации только после их денежной оценки. Когда акции АО оплачиваются не денежными средствами, а имуществом, для расчета его рыночной ст-ти следует привлекать независимого оценщика. Независимый оценщик привлекается также, если имущество в качестве вклада в уставный капитал вносится по ООО или дополнительной ответственностью, а ст-сть имущественного вклада превышает 200 МРОТ. Тогда сумма превышения рыночной (оценочной) стоимости имущественного вклада в УК над его балансовой стоимостью будет увеличивать сумму прибыли учредителя (участника). </w:t>
      </w:r>
      <w:r>
        <w:rPr>
          <w:rFonts w:cs="Arial" w:ascii="Calibri" w:hAnsi="Calibri"/>
          <w:sz w:val="8"/>
          <w:szCs w:val="8"/>
        </w:rPr>
        <w:t>При внесении имущества в счет вклада в УК у передающей стороны оно списывается: ОС и НМА по остаточной стоимости; остальные МЦ – по фактической себестоимости. Принимающая сторона отражает к учету МЦ по согласованной стоимости. Превышение согласованной стоимости отражается как прочий доход в корреспонденции со счетами имущества. передача в УК ОС: Дт 58 Кт 76- отражена задолж. по вкладу в УК учредит. Дт 01/выбытие ОС Кт 01- списание перв. стоим. Дт 02 Кт 01/выбытие ОС Дт 76</w:t>
        <w:tab/>
        <w:t>Кт 01/выбытие ОС 2) передача денежных средств и оборотных МЦ в УК другой организации   Дт 58</w:t>
        <w:tab/>
        <w:t>Кт 10, 41, 50, 51 3) начисление дохода от вклада в уставный капитал   Дт 76</w:t>
        <w:tab/>
        <w:t>Кт 91/1 4) возврат имущество по окончанию срока договора Дт 01, 10, 41, 07, 50, 51</w:t>
        <w:tab/>
        <w:t>Кт 58 – на сумму финансового вложения Дт 01, 10, 41, 07</w:t>
        <w:tab/>
        <w:t>Кт 91/1 – на разницу, если полученное имущество больше вклада в УК (операционный доход), Дт 91/2</w:t>
        <w:tab/>
        <w:t xml:space="preserve">Кт 58- на разницу, если полученная сумма меньше вклада в УК </w:t>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2.</w:t>
      </w:r>
      <w:r>
        <w:rPr>
          <w:rFonts w:cs="Arial" w:ascii="Calibri" w:hAnsi="Calibri"/>
          <w:b/>
          <w:sz w:val="6"/>
          <w:szCs w:val="6"/>
          <w:u w:val="single"/>
        </w:rPr>
        <w:t>22. Учет по совместно осуществляемым операциям</w:t>
      </w:r>
    </w:p>
    <w:p>
      <w:pPr>
        <w:pStyle w:val="Normal"/>
        <w:jc w:val="both"/>
        <w:rPr/>
      </w:pPr>
      <w:r>
        <w:rPr>
          <w:rFonts w:cs="Arial" w:ascii="Calibri" w:hAnsi="Calibri"/>
          <w:color w:val="000000"/>
          <w:sz w:val="6"/>
          <w:szCs w:val="6"/>
        </w:rPr>
        <w:t>По договору о простом товариществе стороны (участники) обязуются путем объединения имущества и усилий совместно действовать для достижения общей хозяйственной или другой цели, не противоречащей законодательным актам Российской Федерации. Порядок отражения в учете сумм вложений по договору простого товарищества определяется ПБУ 20 «Учет совместной деятельности и Планом счетов бухгалтерского учета. ПБУ 20 определяет три группы отношений, возникающих по договору о совместной деятельности: совместно осуществляемые операции, совместно используемые активы,</w:t>
      </w:r>
      <w:r>
        <w:rPr>
          <w:rFonts w:cs="Arial" w:ascii="Calibri" w:hAnsi="Calibri"/>
          <w:color w:val="000000"/>
          <w:sz w:val="8"/>
          <w:szCs w:val="8"/>
        </w:rPr>
        <w:t xml:space="preserve"> совместная деятельность. </w:t>
      </w:r>
      <w:bookmarkStart w:id="36" w:name="sub_1206"/>
      <w:r>
        <w:rPr>
          <w:rFonts w:cs="Arial" w:ascii="Calibri" w:hAnsi="Calibri"/>
          <w:sz w:val="8"/>
          <w:szCs w:val="8"/>
        </w:rPr>
        <w:t xml:space="preserve">Под совместно осуществляемыми операциями понимается выполнение каждым участником договора определенного этапа производства продукции (выполнение работы, оказание услуги) с использованием собственных активов. При этом каждый участник договора в б/у отражает свою часть расходов и обязательств, а также причитающуюся ему долю экономических выгод или дохода в соответствии с условиями договора. </w:t>
      </w:r>
      <w:bookmarkStart w:id="37" w:name="sub_1207"/>
      <w:bookmarkEnd w:id="36"/>
      <w:r>
        <w:rPr>
          <w:rFonts w:cs="Arial" w:ascii="Calibri" w:hAnsi="Calibri"/>
          <w:sz w:val="8"/>
          <w:szCs w:val="8"/>
        </w:rPr>
        <w:t xml:space="preserve">При совместно осуществляемых операциях обособленно (на отдельном балансе) не учитываются, а отражаются в бухгалтерском балансе участника вклад участника договора, хозяйственные операции, связанные с выполнением совместно осуществляемых операций, а также финансовые результаты от таких операций. Вклад участника договора в бухгалтерском учете продолжает учитываться на соответствующих счетах и не переводится в состав финансовых вложений. Каждым участником бухгалтерский учет доходов, расходов, обязательств и активов, относящихся к совместно осуществляемой операции, ведется применительно к правилам, установленным ПБУ 12"Информация по сегментам". </w:t>
      </w:r>
      <w:bookmarkEnd w:id="37"/>
      <w:r>
        <w:rPr>
          <w:rFonts w:cs="Arial" w:ascii="Calibri" w:hAnsi="Calibri"/>
          <w:sz w:val="8"/>
          <w:szCs w:val="8"/>
        </w:rPr>
        <w:t xml:space="preserve">Доходы, расходы, обязательства и активы по совместно осуществляемым операциям каждым участником договора учитываются обособленно в доле, относящейся к участнику, в аналитическом учете по соответствующим синтетическим счетам учета доходов, расходов, обязательств и активов. Каждый участник договора отражение в бухгалтерском учете причитающейся ему доли продукции и (или) дохода от продажи продукции (выполнения работ, оказания услуг) осуществляет за отчетный период в соответствии с условиями договора. При этом участник, выполняющий заключительный этап совместного производственного процесса, доли продукции, причитающейся другим участникам договора, учитывает за балансом, а в случае, если договором предусмотрена продажа продукции (работ, услуг), то доходы, подлежащие получению другими участниками договора, отражает в бухгалтерском учете в качестве обязательства перед ними. </w:t>
      </w:r>
      <w:bookmarkStart w:id="38" w:name="sub_1208"/>
      <w:r>
        <w:rPr>
          <w:rFonts w:cs="Arial" w:ascii="Calibri" w:hAnsi="Calibri"/>
          <w:sz w:val="8"/>
          <w:szCs w:val="8"/>
        </w:rPr>
        <w:t>При формировании показателей бухгалтерской отчетности каждого участника включение данных об участии в совместной деятельности в части активов, обязательств, доходов и расходов осуществляется путем построчного суммирования соответствующих показателей. При этом в рамках отчетного сегмента о совместной деятельности отражаются:</w:t>
      </w:r>
      <w:bookmarkEnd w:id="38"/>
      <w:r>
        <w:rPr>
          <w:rFonts w:cs="Arial" w:ascii="Calibri" w:hAnsi="Calibri"/>
          <w:sz w:val="8"/>
          <w:szCs w:val="8"/>
        </w:rPr>
        <w:t xml:space="preserve"> активы, используемые для участия в договоре; обязательства, возникшие непосредственно у участника, в связи с участием в договоре; расходы, понесенные непосредственно участником в связи с участием в договоре; доходы, полученные непосредственно участником в результате участия в договоре</w:t>
      </w:r>
    </w:p>
    <w:p>
      <w:pPr>
        <w:pStyle w:val="Normal"/>
        <w:jc w:val="both"/>
        <w:rPr/>
      </w:pPr>
      <w:r>
        <w:rPr>
          <w:rFonts w:cs="Arial" w:ascii="Calibri" w:hAnsi="Calibri"/>
          <w:b/>
          <w:bCs/>
          <w:sz w:val="8"/>
          <w:szCs w:val="8"/>
          <w:u w:val="single"/>
        </w:rPr>
        <w:t>12.</w:t>
      </w:r>
      <w:r>
        <w:rPr>
          <w:rFonts w:cs="Arial" w:ascii="Calibri" w:hAnsi="Calibri"/>
          <w:b/>
          <w:sz w:val="8"/>
          <w:szCs w:val="8"/>
          <w:u w:val="single"/>
        </w:rPr>
        <w:t>23. Организация учета операц по вкладам в УК др организаций.</w:t>
      </w:r>
    </w:p>
    <w:p>
      <w:pPr>
        <w:pStyle w:val="Normal"/>
        <w:tabs>
          <w:tab w:val="clear" w:pos="708"/>
          <w:tab w:val="left" w:pos="0" w:leader="none"/>
        </w:tabs>
        <w:jc w:val="both"/>
        <w:rPr>
          <w:rFonts w:ascii="Calibri" w:hAnsi="Calibri" w:cs="Arial"/>
          <w:sz w:val="8"/>
          <w:szCs w:val="8"/>
        </w:rPr>
      </w:pPr>
      <w:r>
        <w:rPr>
          <w:rFonts w:cs="Arial" w:ascii="Calibri" w:hAnsi="Calibri"/>
          <w:sz w:val="8"/>
          <w:szCs w:val="8"/>
        </w:rPr>
        <w:t xml:space="preserve">Порядок учета вкладов в УК др. орг., том числе дочерних и зависимых обществ, определен ПБУ 19 «Учет фин вложений» и Планом счетов б/у.       Вклады в УК учитываются на счете 58 «Финансовые вложения» (субсчет 58-1 «Паи и акции») в составе долгосрочных финансовых вложений, а если организация предполагает их перепродажу – в составе краткосрочных финансовых вложений. </w:t>
      </w:r>
      <w:r>
        <w:rPr>
          <w:rFonts w:cs="Arial" w:ascii="Calibri" w:hAnsi="Calibri"/>
          <w:sz w:val="8"/>
          <w:szCs w:val="8"/>
          <w:u w:val="single"/>
        </w:rPr>
        <w:t>Вклады в УК принимаются к учету</w:t>
      </w:r>
      <w:r>
        <w:rPr>
          <w:rFonts w:cs="Arial" w:ascii="Calibri" w:hAnsi="Calibri"/>
          <w:sz w:val="8"/>
          <w:szCs w:val="8"/>
        </w:rPr>
        <w:t xml:space="preserve"> на момент единовременного исполнения условий принятия активов в качестве финансовых вложений: </w:t>
      </w:r>
      <w:r>
        <w:rPr>
          <w:rFonts w:cs="Arial" w:ascii="Calibri" w:hAnsi="Calibri"/>
          <w:color w:val="000000"/>
          <w:sz w:val="8"/>
          <w:szCs w:val="8"/>
        </w:rPr>
        <w:t xml:space="preserve">наличие надлежаще оформленных документов, подтверждающих существование права у организации на финансовые вложения и на получение денежных или иных активов, вытекающее из этого права;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 способность приносить организации экономические выгоды (доход) в будущем в форме  дивидендов либо прироста  стоимости вложения. </w:t>
      </w:r>
      <w:r>
        <w:rPr>
          <w:rFonts w:cs="Arial" w:ascii="Calibri" w:hAnsi="Calibri"/>
          <w:sz w:val="8"/>
          <w:szCs w:val="8"/>
          <w:u w:val="single"/>
        </w:rPr>
        <w:t>Оценка вкладов в уставные капиталы</w:t>
      </w:r>
      <w:r>
        <w:rPr>
          <w:rFonts w:cs="Arial" w:ascii="Calibri" w:hAnsi="Calibri"/>
          <w:sz w:val="8"/>
          <w:szCs w:val="8"/>
        </w:rPr>
        <w:t xml:space="preserve"> производится в </w:t>
      </w:r>
      <w:r>
        <w:rPr>
          <w:rFonts w:cs="Arial" w:ascii="Calibri" w:hAnsi="Calibri"/>
          <w:color w:val="000000"/>
          <w:sz w:val="8"/>
          <w:szCs w:val="8"/>
        </w:rPr>
        <w:t xml:space="preserve">соответствии с ПБУ 19. Их первоначальной стоимостью признается их денежная оценка, согласованная учредителями (участниками) орг, если иное не предусмотрено законод-вом РФ. Причем имущественные вклады могут вноситься в УК сторонней организации только после их денежной оценки. Когда акции АО оплачиваются не денежными средствами, а имуществом, для расчета его рыночной ст-ти следует привлекать независимого оценщика. Независимый оценщик привлекается также, если имущество в качестве вклада в уставный капитал вносится по ООО или дополнительной ответственностью, а ст-сть имущественного вклада превышает 200 МРОТ. Тогда сумма превышения рыночной (оценочной) стоимости имущественного вклада в УК над его балансовой стоимостью будет увеличивать сумму прибыли учредителя (участника). </w:t>
      </w:r>
      <w:r>
        <w:rPr>
          <w:rFonts w:cs="Arial" w:ascii="Calibri" w:hAnsi="Calibri"/>
          <w:sz w:val="8"/>
          <w:szCs w:val="8"/>
        </w:rPr>
        <w:t>При внесении имущества в счет вклада в УК у передающей стороны оно списывается: ОС и НМА по остаточной стоимости; остальные МЦ – по фактической себестоимости. Принимающая сторона отражает к учету МЦ по согласованной стоимости. Превышение согласованной стоимости отражается как прочий доход в корреспонденции со счетами имущества. передача в УК ОС: Дт 58 Кт 76- отражена задолж. по вкладу в УК учредит. или аукцион. Дт 01/выбытие ОС Кт 01- списание перв. стоим. Дт 02 Кт 01/выбытие ОС Дт 76</w:t>
        <w:tab/>
        <w:t xml:space="preserve">Кт 01/выбытие ОС 2) передача денежных средств и оборотных МЦ в УК другой организации   Дт 58Кт10, 41, 50, 51 3) начисление дохода от вклада в уставный капитал   Дт 76Кт 91/1 4) возврат имущество по окончанию срока договора Дт 01,10,41,07,50,51Кт 58 – на сумму финансового вложения Дт 01, 10, 41, 07Кт 91/1 – на разницу, если полученное имущество больше вклада в УК (операционный доход), Дт 91/2Кт 58- на разницу, если полученная сумма меньше вклада в УК </w:t>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tabs>
          <w:tab w:val="clear" w:pos="708"/>
          <w:tab w:val="left" w:pos="0" w:leader="none"/>
        </w:tabs>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2.</w:t>
      </w:r>
      <w:r>
        <w:rPr>
          <w:rFonts w:cs="Arial" w:ascii="Calibri" w:hAnsi="Calibri"/>
          <w:b/>
          <w:color w:val="000000"/>
          <w:sz w:val="6"/>
          <w:szCs w:val="6"/>
          <w:u w:val="single"/>
        </w:rPr>
        <w:t>27.Требования по отражению в б/у данных о финансовых вложениях</w:t>
      </w:r>
    </w:p>
    <w:p>
      <w:pPr>
        <w:pStyle w:val="Normal"/>
        <w:jc w:val="both"/>
        <w:rPr/>
      </w:pPr>
      <w:r>
        <w:rPr>
          <w:rFonts w:cs="Arial" w:ascii="Calibri" w:hAnsi="Calibri"/>
          <w:color w:val="000000"/>
          <w:sz w:val="6"/>
          <w:szCs w:val="6"/>
        </w:rPr>
        <w:t xml:space="preserve">В соответствии с ПБУ 19 «Учет ФВ» для принятия к б/у активов в качестве фин вложений необходимо единовременное выполнение условий: - наличие надлежаще оформленных документов, подтверждающих существование права у организации на фин вложения и на получение денежных или иных активов, вытекающее из этого права; - переход к организации фин рисков, связанных с фин вложениями (риск изменения цены, риск неплатежеспособности должника, риск ликвидности и др.); - способность приносить организации экономические выгоды (доход) в будущем в форме процентов, дивидендов, либо прироста их стоимости. В соответствии с ПБУ 19 в целях финансового учета к ФВ орг. относятся: государственные и муниципальные ценные бумаги, ценные бумаги других организаций, в том числе долговые ценные бумаги (облигации, векселя); вклады в уставные (складочные) капиталы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 В составе финансовых вложений учитываются также вклады организации-товарища по договору простого товарищества. </w:t>
      </w:r>
      <w:r>
        <w:rPr>
          <w:rFonts w:cs="Arial" w:ascii="Calibri" w:hAnsi="Calibri"/>
          <w:color w:val="000000"/>
          <w:sz w:val="6"/>
          <w:szCs w:val="6"/>
          <w:u w:val="single"/>
        </w:rPr>
        <w:t>Финансовые вложения принимаются к бухгалтерскому учету по первоначальной стоимости.</w:t>
      </w:r>
      <w:r>
        <w:rPr>
          <w:rFonts w:cs="Arial" w:ascii="Calibri" w:hAnsi="Calibri"/>
          <w:color w:val="000000"/>
          <w:sz w:val="6"/>
          <w:szCs w:val="6"/>
        </w:rPr>
        <w:t xml:space="preserve"> Первоначальной стоимостью финансовых вложений, приобретенных за плату, признается сумма фактических затрат организации на их приобретение, в том числе: суммы, уплачиваемые в соответствии с договором продавцу; суммы, уплачиваемые организациям и иным лицам за информационные и консультационные услуги, связанные с приобретением указанных активов; вознаграждения, уплачиваемые посреднику, через которого приобретены активы в качестве финансовых вложений; иные затраты, непосредственно связанные с приобретением активов в качестве финансовых вложений. В случае несущественности величины затрат (кроме сумм, уплачиваемых в соответствии с договором продавцу) на приобретение  ценных бумаг такие затраты организация вправе признавать </w:t>
      </w:r>
      <w:r>
        <w:rPr>
          <w:rFonts w:cs="Arial" w:ascii="Calibri" w:hAnsi="Calibri"/>
          <w:color w:val="000000"/>
          <w:sz w:val="6"/>
          <w:szCs w:val="6"/>
          <w:u w:val="single"/>
        </w:rPr>
        <w:t>прочими расходами</w:t>
      </w:r>
      <w:r>
        <w:rPr>
          <w:rFonts w:cs="Arial" w:ascii="Calibri" w:hAnsi="Calibri"/>
          <w:color w:val="000000"/>
          <w:sz w:val="6"/>
          <w:szCs w:val="6"/>
        </w:rPr>
        <w:t xml:space="preserve">. Первоначальной стоимостью финансовых вложений, внесенных в счет вклада в </w:t>
      </w:r>
      <w:r>
        <w:rPr>
          <w:rFonts w:cs="Arial" w:ascii="Calibri" w:hAnsi="Calibri"/>
          <w:color w:val="000000"/>
          <w:sz w:val="6"/>
          <w:szCs w:val="6"/>
          <w:u w:val="single"/>
        </w:rPr>
        <w:t>УК</w:t>
      </w:r>
      <w:r>
        <w:rPr>
          <w:rFonts w:cs="Arial" w:ascii="Calibri" w:hAnsi="Calibri"/>
          <w:color w:val="000000"/>
          <w:sz w:val="6"/>
          <w:szCs w:val="6"/>
        </w:rPr>
        <w:t xml:space="preserve"> организации, признается их денежная оценка, согласованная учредителями (участниками) организации. Первоначальной ст-тью ЦБ, полученных организацией </w:t>
      </w:r>
      <w:r>
        <w:rPr>
          <w:rFonts w:cs="Arial" w:ascii="Calibri" w:hAnsi="Calibri"/>
          <w:color w:val="000000"/>
          <w:sz w:val="6"/>
          <w:szCs w:val="6"/>
          <w:u w:val="single"/>
        </w:rPr>
        <w:t>безвозмездно,</w:t>
      </w:r>
      <w:r>
        <w:rPr>
          <w:rFonts w:cs="Arial" w:ascii="Calibri" w:hAnsi="Calibri"/>
          <w:color w:val="000000"/>
          <w:sz w:val="6"/>
          <w:szCs w:val="6"/>
        </w:rPr>
        <w:t xml:space="preserve"> признается их текущая рыночная стоимость на дату принятия к б/у. Первоначальной ст-тью фин вложений, приобретенных по договорам, предусматривающим исполнение обязательств (оплату) </w:t>
      </w:r>
      <w:r>
        <w:rPr>
          <w:rFonts w:cs="Arial" w:ascii="Calibri" w:hAnsi="Calibri"/>
          <w:color w:val="000000"/>
          <w:sz w:val="6"/>
          <w:szCs w:val="6"/>
          <w:u w:val="single"/>
        </w:rPr>
        <w:t>неденежными средствами</w:t>
      </w:r>
      <w:r>
        <w:rPr>
          <w:rFonts w:cs="Arial" w:ascii="Calibri" w:hAnsi="Calibri"/>
          <w:color w:val="000000"/>
          <w:sz w:val="6"/>
          <w:szCs w:val="6"/>
        </w:rPr>
        <w:t xml:space="preserve">, признается стоимость активов, переданных  организацией, исходя из цены, по которой в сравнимых обстоятельствах обычно организация определяет стоимость аналогичных активов.Первоначальной стоимостью фин вложений, </w:t>
      </w:r>
      <w:r>
        <w:rPr>
          <w:rFonts w:cs="Arial" w:ascii="Calibri" w:hAnsi="Calibri"/>
          <w:color w:val="000000"/>
          <w:sz w:val="6"/>
          <w:szCs w:val="6"/>
          <w:u w:val="single"/>
        </w:rPr>
        <w:t>внесенных в счет вклада организации - товарища по договору простого товарищества</w:t>
      </w:r>
      <w:r>
        <w:rPr>
          <w:rFonts w:cs="Arial" w:ascii="Calibri" w:hAnsi="Calibri"/>
          <w:color w:val="000000"/>
          <w:sz w:val="6"/>
          <w:szCs w:val="6"/>
        </w:rPr>
        <w:t xml:space="preserve"> признается их денежная оценка, согласованная товарищами в договоре простого товарищества. ЦБ, не принадлежащие организации на праве собственности, хозяйственного ведения или оперативного управления, но находящиеся в ее пользовании или распоряжении</w:t>
      </w:r>
      <w:r>
        <w:rPr>
          <w:rFonts w:cs="Arial" w:ascii="Calibri" w:hAnsi="Calibri"/>
          <w:color w:val="000000"/>
          <w:sz w:val="8"/>
          <w:szCs w:val="8"/>
        </w:rPr>
        <w:t xml:space="preserve"> в </w:t>
      </w:r>
      <w:r>
        <w:rPr>
          <w:rFonts w:cs="Arial" w:ascii="Calibri" w:hAnsi="Calibri"/>
          <w:color w:val="000000"/>
          <w:sz w:val="6"/>
          <w:szCs w:val="6"/>
        </w:rPr>
        <w:t xml:space="preserve">соответствии с условиями договора, принимаются к б/у в оценке, предусмотренной в договоре. Первоначальная стоимость финансовых вложений, по которой они приняты к бухгалтерскому учету, может изменяться в случаях, установленных законодательством и ПБУ 19 «Учет финансовых вложений». </w:t>
      </w:r>
      <w:r>
        <w:rPr>
          <w:rFonts w:cs="Arial" w:ascii="Calibri" w:hAnsi="Calibri"/>
          <w:color w:val="000000"/>
          <w:sz w:val="6"/>
          <w:szCs w:val="6"/>
          <w:u w:val="single"/>
        </w:rPr>
        <w:t>Для целей последующей оценки</w:t>
      </w:r>
      <w:r>
        <w:rPr>
          <w:rFonts w:cs="Arial" w:ascii="Calibri" w:hAnsi="Calibri"/>
          <w:color w:val="000000"/>
          <w:sz w:val="6"/>
          <w:szCs w:val="6"/>
        </w:rPr>
        <w:t xml:space="preserve"> финансовые вложения подразделяются на две группы: финансовые вложения, по которым можно определить текущую рыночную стоимость, и финансовые вложения, по которым их текущая рыночная стоимость не определяется. Финансовые вложения, по которым </w:t>
      </w:r>
      <w:r>
        <w:rPr>
          <w:rFonts w:cs="Arial" w:ascii="Calibri" w:hAnsi="Calibri"/>
          <w:color w:val="000000"/>
          <w:sz w:val="6"/>
          <w:szCs w:val="6"/>
          <w:u w:val="single"/>
        </w:rPr>
        <w:t>можно определить в установленном порядке текущую рыночную стоимость</w:t>
      </w:r>
      <w:r>
        <w:rPr>
          <w:rFonts w:cs="Arial" w:ascii="Calibri" w:hAnsi="Calibri"/>
          <w:color w:val="000000"/>
          <w:sz w:val="6"/>
          <w:szCs w:val="6"/>
        </w:rPr>
        <w:t>, отражаются в бухгалтерской отчетности (балансе)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r>
        <w:rPr>
          <w:rFonts w:cs="Arial" w:ascii="Calibri" w:hAnsi="Calibri"/>
          <w:color w:val="000000"/>
          <w:sz w:val="8"/>
          <w:szCs w:val="8"/>
        </w:rPr>
        <w:t xml:space="preserve">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в составе прочих доходов или расходов. Финансовые вложения, </w:t>
      </w:r>
      <w:r>
        <w:rPr>
          <w:rFonts w:cs="Arial" w:ascii="Calibri" w:hAnsi="Calibri"/>
          <w:color w:val="000000"/>
          <w:sz w:val="8"/>
          <w:szCs w:val="8"/>
          <w:u w:val="single"/>
        </w:rPr>
        <w:t>по которым не определяется текущая рыночная стоимость,</w:t>
      </w:r>
      <w:r>
        <w:rPr>
          <w:rFonts w:cs="Arial" w:ascii="Calibri" w:hAnsi="Calibri"/>
          <w:color w:val="000000"/>
          <w:sz w:val="8"/>
          <w:szCs w:val="8"/>
        </w:rPr>
        <w:t xml:space="preserve"> подлежат отражению в б/у и в бухгалтерской отчетности (балансе) на отчетную дату по первоначальной стоимости. По </w:t>
      </w:r>
      <w:r>
        <w:rPr>
          <w:rFonts w:cs="Arial" w:ascii="Calibri" w:hAnsi="Calibri"/>
          <w:color w:val="000000"/>
          <w:sz w:val="6"/>
          <w:szCs w:val="6"/>
        </w:rPr>
        <w:t>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В случае если проверка на обесценение подтверждает устойчивое существенное снижение стоимости финансовых вложений, организация образует</w:t>
      </w:r>
      <w:r>
        <w:rPr>
          <w:rFonts w:cs="Arial" w:ascii="Calibri" w:hAnsi="Calibri"/>
          <w:sz w:val="6"/>
          <w:szCs w:val="6"/>
        </w:rPr>
        <w:t xml:space="preserve"> резерв под обесценение финансовых вложений за счет финансовых результатов организации (в составе прочих расходов). </w:t>
      </w:r>
      <w:r>
        <w:rPr>
          <w:rFonts w:cs="Arial" w:ascii="Calibri" w:hAnsi="Calibri"/>
          <w:color w:val="000000"/>
          <w:sz w:val="6"/>
          <w:szCs w:val="6"/>
        </w:rPr>
        <w:t>Стоимость финансовых вложений учитывается на счете 58 «Финансовые вложения». Суммы резервов под снижение стоимости финансовых вложений учитываются на счете 59.</w:t>
      </w:r>
    </w:p>
    <w:p>
      <w:pPr>
        <w:pStyle w:val="Normal"/>
        <w:jc w:val="both"/>
        <w:rPr>
          <w:rFonts w:ascii="Calibri" w:hAnsi="Calibri" w:cs="Arial"/>
          <w:sz w:val="6"/>
          <w:szCs w:val="6"/>
        </w:rPr>
      </w:pPr>
      <w:r>
        <w:rPr>
          <w:rFonts w:cs="Arial" w:ascii="Calibri" w:hAnsi="Calibri"/>
          <w:b/>
          <w:bCs/>
          <w:sz w:val="6"/>
          <w:szCs w:val="6"/>
          <w:u w:val="single"/>
        </w:rPr>
        <w:t>12.</w:t>
      </w:r>
      <w:r>
        <w:rPr>
          <w:rFonts w:cs="Arial" w:ascii="Calibri" w:hAnsi="Calibri"/>
          <w:b/>
          <w:sz w:val="6"/>
          <w:szCs w:val="6"/>
          <w:u w:val="single"/>
        </w:rPr>
        <w:t xml:space="preserve">24.Характеристика инвестиций в ФВ как особого вида эконом деятельности орг. Цели и классификация фин. вложений. </w:t>
      </w:r>
    </w:p>
    <w:p>
      <w:pPr>
        <w:pStyle w:val="Normal"/>
        <w:autoSpaceDE w:val="false"/>
        <w:jc w:val="both"/>
        <w:rPr>
          <w:rFonts w:ascii="Calibri" w:hAnsi="Calibri" w:cs="Arial"/>
          <w:sz w:val="8"/>
          <w:szCs w:val="8"/>
        </w:rPr>
      </w:pPr>
      <w:r>
        <w:rPr>
          <w:rFonts w:cs="Arial" w:ascii="Calibri" w:hAnsi="Calibri"/>
          <w:sz w:val="6"/>
          <w:szCs w:val="6"/>
        </w:rPr>
        <w:t>Фин вложения - активы, которые используются организацией для получения дополнительных доходов посредством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Ф и за ее пределами. Финансовые вложения классифицируют по различным признакам: в связи с уставным капиталом, по формам собственности, срокам, на которые они произведены, и др. В зависимости от связи с уставным капиталом различают финансовые вложения с целью образования уставного капитала и долговые. К вложениям с целью образования уставного капитала относят акции, вклады в УК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 К долговым ценным бумагам относят облигации, закладные, депозитные и сберегательные сертификаты,</w:t>
      </w:r>
      <w:r>
        <w:rPr>
          <w:rFonts w:cs="Arial" w:ascii="Calibri" w:hAnsi="Calibri"/>
          <w:sz w:val="8"/>
          <w:szCs w:val="8"/>
        </w:rPr>
        <w:t xml:space="preserve"> казначейские обязательства, векселя. По формам собственности различают государственные и негосударственные ценные бумаги. 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 Состав финансовых вложений в целях бухгалтерского учета определяется ПБУ 19 «Учет финансовых вложений». Оно дополнительно относит к объектам финансовых вложений депозитные вклады в кредитных организациях, а также дебиторскую задолженность, полученную по соглашению о переуступке права требования. Финансовые вложения принимаются к б/у в сумме фактических затрат для инвестора. 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 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6"/>
          <w:szCs w:val="6"/>
        </w:rPr>
      </w:pPr>
      <w:r>
        <w:rPr>
          <w:rFonts w:cs="Arial" w:ascii="Calibri" w:hAnsi="Calibri"/>
          <w:b/>
          <w:sz w:val="6"/>
          <w:szCs w:val="6"/>
          <w:u w:val="single"/>
        </w:rPr>
        <w:t xml:space="preserve">12.26. Понятие, классификация и оценка ФВ. </w:t>
      </w:r>
      <w:r>
        <w:rPr>
          <w:rFonts w:cs="Arial" w:ascii="Calibri" w:hAnsi="Calibri"/>
          <w:sz w:val="6"/>
          <w:szCs w:val="6"/>
        </w:rPr>
        <w:t>Фин вложения - активы, которые используются организацией для получения дополнительных доходов посредством вложений в гос. ценные бумаги, облигации, УК (складочные) др. организаций и ДЗ</w:t>
      </w:r>
      <w:r>
        <w:rPr>
          <w:rFonts w:cs="Arial" w:ascii="Calibri" w:hAnsi="Calibri"/>
          <w:color w:val="000000"/>
          <w:sz w:val="6"/>
          <w:szCs w:val="6"/>
        </w:rPr>
        <w:t xml:space="preserve">, приобретенная на основании уступки права требования, и пр. В составе фин вложений учитываются также вклады организации-товарища по договору простого товарищества. </w:t>
      </w:r>
      <w:r>
        <w:rPr>
          <w:rFonts w:cs="Arial" w:ascii="Calibri" w:hAnsi="Calibri"/>
          <w:sz w:val="6"/>
          <w:szCs w:val="6"/>
        </w:rPr>
        <w:t xml:space="preserve">Для принятия к б/у активов в качестве фин вложений необходимо единовременное выполнение следующих условий:-наличие надлежаще оформленных док-тов, подтверждающих существование права у организации на фин вложения и на получение ДС или других активов, вытекающее из этого права. - переход к организации фин рисков, связанных с фин. вложениями  - способность приносить организации экономические выгоды (доход) в будущем в форме %, дивидендов либо прироста их стоимости. Фин вложения для целей б/у и отчетности можно классифицировать по срочности вложений, по видам и правилам их оценки. По срочности фин вложения подразделяются на долгосрочные (когда установленный срок их погашения превышает 12 месяцев или вложения осуществлены с намерением получать доходы по ним более 12 месяцев) и краткосрочные. По видам финансовые вложения подразделяются на: взносы в УК других организаций (доли, паи) и приобретения акций АО (пакеты ценных бумаг); инвестиции в долговые ценные бумаги; вклады в общее имущество по договору простого товарищества; займы, предоставленные другим юр и физ лицам;    и др. Оценка финансовых вложений зависит от их вида и времени учета (использования). По времени учета оценка финансовых вложений производится в момент их принятия на учет, в период использования и при выбытии вложений. </w:t>
      </w:r>
      <w:r>
        <w:rPr>
          <w:rFonts w:cs="Arial" w:ascii="Calibri" w:hAnsi="Calibri"/>
          <w:color w:val="000000"/>
          <w:sz w:val="6"/>
          <w:szCs w:val="6"/>
        </w:rPr>
        <w:t xml:space="preserve">Фин вложения принимаются к бух. учету по первоначальной ст-ти. Первоначальной ст-тью фин вложений, приобретенных за плату, признается сумма фактических затрат организации на их приобретение, в том числе: суммы, уплачиваемые в соответствии с договором продавцу; суммы, уплачиваемые организациям и иным лицам за информационные и консультационные услуги, связанные с приобретением указанных активов; вознаграждения, уплачиваемые посреднику, через которого приобретены активы в качестве финансовых вложений; иные затраты, непосредственно связанные с приобретением активов в качестве фин вложений. Первоначальной стоимостью фин вложений, внесенных в счет вклада в УК орг, признается их денежная оценка, согласованная учредителями орг. Первоначальной ст-тью ЦБ, полученных организацией безвозмездно, признается их текущая рыночная стоимость на дату принятия к б/у. Первоначальной ст-тью фин вложений, приобретенных по договорам, предусматривающим исполнение обязательств (оплату) неденежными средствами, признается ст-сть активов, переданных  организацией, исходя из цены, по кот. в сравнимых обстоятельствах обычно орг определяет ст-сть аналогичных активов. Первоначальной стоимостью фин вложений, внесенных в счет вклада организации - товарища по договору простого товарищества признается их денежная оценка, согласованная товарищами в договоре простого товарищества. ЦБ, не принадлежащие организации, но находящиеся в ее пользовании или распоряжении в соответствии с условиями договора, принимаются к б/у в оценке, предусмотренной в договоре. Для целей последующей оценки фин вложения подразделяются на две группы: финансовые вложения, по которым можно определить текущую рыночную стоимость, и финансовые вложения, по которым их текущая рыночная стоимость не определяется. Финансовые вложения, по которым можно определить в установленном порядке текущую рыночную стоимость, отражаются в бух отчетности (балансе)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 Разница между оценкой финансовых вложений по текущей рыночной стоимости на отчетную дату и предыдущей оценкой финансовых вложений относится на фин результаты в составе прочих доходов или расходов. Фин вложения, по кот. не определяется текущая рыночная стоимость, подлежат отражению в б/у и в бух. отчетности (балансе) на отчетную дату по первоначальной стоимости. </w:t>
      </w:r>
      <w:r>
        <w:rPr>
          <w:rFonts w:cs="Arial" w:ascii="Calibri" w:hAnsi="Calibri"/>
          <w:sz w:val="6"/>
          <w:szCs w:val="6"/>
        </w:rPr>
        <w:t>Выбытие финансовых вложений имеет место в случаях погашения, продажи, безвозмездной передачи, передачи в виде вклада в УК других организаций, передачи в счет вклада по договору простого товарищества. При выбытии актива, принятого к б/у в качестве фин вложений, по которому не определяется текущая рыночная ст-ть, его ст-сть определяется исходя из оценки, определяемой одним из следующих способов: - по первоначальной ст-ти каждой единицы б/у фин вложений; - по средней первоначальной стоимости; - по первоначальной стоимости первых по времени приобретения финансовых вложений (способ ФИФО). При выбытии активов, принятых к б/у в качестве фин вложений, по которым определяется текущая рыночная стоимость, их ст-сть определяется организацией исходя из последней оценки. По каждой группе (виду) фин вложений в течение отчетного года применяется один способ оценки. Оценка ФВ на конец отчетного периода производится в зависимости от принятого способа оценки ФВ при их выбытии, то есть по текущей рыночной стоимости, по первоначальной ст-ти каждой единицы б/у фин вложений, по средней первоначальной ст-ти, по перв ст-ти первых по времени приобретения фин- вложений (способ ФИФО).</w:t>
      </w:r>
    </w:p>
    <w:p>
      <w:pPr>
        <w:pStyle w:val="Normal"/>
        <w:jc w:val="both"/>
        <w:rPr>
          <w:rFonts w:ascii="Calibri" w:hAnsi="Calibri" w:cs="Arial"/>
          <w:sz w:val="6"/>
          <w:szCs w:val="6"/>
        </w:rPr>
      </w:pPr>
      <w:r>
        <w:rPr>
          <w:rFonts w:cs="Arial" w:ascii="Calibri" w:hAnsi="Calibri"/>
          <w:sz w:val="6"/>
          <w:szCs w:val="6"/>
        </w:rPr>
      </w:r>
    </w:p>
    <w:p>
      <w:pPr>
        <w:pStyle w:val="Normal"/>
        <w:jc w:val="both"/>
        <w:rPr>
          <w:rFonts w:ascii="Calibri" w:hAnsi="Calibri" w:cs="Arial"/>
          <w:sz w:val="6"/>
          <w:szCs w:val="6"/>
        </w:rPr>
      </w:pPr>
      <w:r>
        <w:rPr>
          <w:rFonts w:cs="Arial" w:ascii="Calibri" w:hAnsi="Calibri"/>
          <w:sz w:val="6"/>
          <w:szCs w:val="6"/>
        </w:rPr>
      </w:r>
    </w:p>
    <w:p>
      <w:pPr>
        <w:pStyle w:val="Normal"/>
        <w:autoSpaceDE w:val="false"/>
        <w:jc w:val="both"/>
        <w:rPr>
          <w:rFonts w:ascii="Calibri" w:hAnsi="Calibri" w:cs="Arial"/>
          <w:bCs/>
          <w:sz w:val="6"/>
          <w:szCs w:val="6"/>
          <w:u w:val="single"/>
        </w:rPr>
      </w:pPr>
      <w:r>
        <w:rPr>
          <w:rFonts w:cs="Arial" w:ascii="Calibri" w:hAnsi="Calibri"/>
          <w:b/>
          <w:sz w:val="6"/>
          <w:szCs w:val="6"/>
          <w:u w:val="single"/>
        </w:rPr>
        <w:t>13.1. Кассовые операции: понятие, требование к совершению и оформлению, синт. и аналит учет.</w:t>
      </w:r>
    </w:p>
    <w:p>
      <w:pPr>
        <w:pStyle w:val="Normal"/>
        <w:autoSpaceDE w:val="false"/>
        <w:jc w:val="both"/>
        <w:rPr>
          <w:rFonts w:ascii="Calibri" w:hAnsi="Calibri" w:cs="Arial"/>
          <w:bCs/>
          <w:sz w:val="8"/>
          <w:szCs w:val="8"/>
        </w:rPr>
      </w:pPr>
      <w:r>
        <w:rPr>
          <w:rFonts w:cs="Arial" w:ascii="Calibri" w:hAnsi="Calibri"/>
          <w:bCs/>
          <w:sz w:val="6"/>
          <w:szCs w:val="6"/>
        </w:rPr>
        <w:t>Для осуществления расчетов наличными деньгами каждое предприятие должно иметь кассу и вести кассовую книгу по установленной форме. Порядок ведения кассовых операций в РФ утв Решением Совета директоров Банка России от 22.09.1993 N 40. Прием наличных денег предприятиями при осуществлении расчетов с населением производится с обязательным применением контрольно-кассовых машин. Наличные деньги, полученные орг в банках, расходуются на цели, указанные в чеке. Предприятия могут иметь в своих кассах наличные деньги в пределах лимитов, установленных банками, по согласованию с руководителями предприятий. Предприятия обязаны сдавать в банк всю денежную наличность сверх установленных лимитов остатка наличных денег в кассе. 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закупку сельскохозяйственной продукции, скупку тары и вещей у населения. 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банке. Выдача наличных денег под отчет производится из касс предприятий.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Выдача наличных денег под отчет производится при условии полного отчета конкретного подотчетного лица по ранее выданному ему авансу. Прием наличных денег кассами предприятий производится по ПКО (форма КО-1). О приеме денег выдается квитанция к ПКО за подписями гл/бухгалтера или лица, на это уполномоченного, и кассира, заверенная печатью (штампом) кассира или оттиском кассового аппарата. Выдача наличных денег из касс предприятий производится по РКО (форма КО-2) или другим надлежаще оформленным документам (платежным ведомостям (расчетно-платежным), заявлениям на выдачу денег, счетам и др.) с наложением на них штампа с реквизитами РКО. Документы на выдачу денег должны быть подписаны руководителем, гл/бухгалтером предприятия или лицами, на это уполномоченными.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КО не обязательна. Выдача денег лицам, не состоящим в списочном составе предприятия, производится по РКО, выписываемым отдельно на каждое лицо, или по отдельной ведомости на основании заключенных договоров. Все поступления и выдача наличных денег орг учитывают в кассовой книге. 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Контроль за правильным ведением кассовой книги возлагается на гл/бухгалтера предприятия. Кассы предприятий могут быть</w:t>
      </w:r>
      <w:r>
        <w:rPr>
          <w:rFonts w:cs="Arial" w:ascii="Calibri" w:hAnsi="Calibri"/>
          <w:bCs/>
          <w:sz w:val="8"/>
          <w:szCs w:val="8"/>
        </w:rPr>
        <w:t xml:space="preserve"> застрахованы в соответствии с действующим законодательством. </w:t>
      </w:r>
      <w:r>
        <w:rPr>
          <w:rFonts w:cs="Arial" w:ascii="Calibri" w:hAnsi="Calibri"/>
          <w:bCs/>
          <w:sz w:val="8"/>
          <w:szCs w:val="8"/>
          <w:u w:val="single"/>
        </w:rPr>
        <w:t xml:space="preserve">Синт. и аналит. учет. </w:t>
      </w:r>
      <w:r>
        <w:rPr>
          <w:rFonts w:cs="Arial" w:ascii="Calibri" w:hAnsi="Calibri"/>
          <w:bCs/>
          <w:sz w:val="8"/>
          <w:szCs w:val="8"/>
        </w:rPr>
        <w:t xml:space="preserve">Денежные средства, хранящиеся в кассе учитываются на синт. счете 50 "К". Дт - поступление ден. средств в кассу (Д 50 - К 51, 62, 66, 71, 73, 75, 76), Кт – выбытие ден.ср. из кассы (Д 51, 60, 66, 70, 71, 73, 75, 76 - К 50 ) К сч. 50 могут быть открыты с/с: 50-1 "Касса орг", 50-2 "Операционная касса", 50-3 "Ден док-ты" и др. Если орг проводит касс. операции с ин. валютой, то к счету 50 "Касса" открывают субсчета для обособленного учета движения каждой наличной ин. валюты. Устанавливают лимиты в ин. валюте. На с/с 50-2 «Операционная касса» учитывают наличие и движение ден. ср-в в кассах товарных контор и эксплутационных участков, речных переправ, в билетных и багажных кассах портов, вокзалов и т.п. Этот счет открывается организациями по необходимости. Находящиеся в кассе почтовые и вексельные марки, оплаченные авиабилеты, марки гос. пошлины и другие ден. документы учитываются на с/с 50-3 "Денежные документы"  в сумме фактических затрат на их приобретение. Аналит. учет ден. документов ведут по их видам. Один-два раза в месяц кассир составляет отчет по поступившим и выбывшим денежным документам. </w:t>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
          <w:b/>
          <w:bCs/>
          <w:sz w:val="6"/>
          <w:szCs w:val="6"/>
          <w:u w:val="single"/>
        </w:rPr>
      </w:pPr>
      <w:r>
        <w:rPr>
          <w:rFonts w:cs="Arial" w:ascii="Calibri" w:hAnsi="Calibri"/>
          <w:b/>
          <w:bCs/>
          <w:sz w:val="6"/>
          <w:szCs w:val="6"/>
          <w:u w:val="single"/>
        </w:rPr>
        <w:t>13.2 Учет операций по расчетным счетам</w:t>
      </w:r>
    </w:p>
    <w:p>
      <w:pPr>
        <w:pStyle w:val="Normal"/>
        <w:jc w:val="both"/>
        <w:rPr>
          <w:rFonts w:ascii="Calibri" w:hAnsi="Calibri" w:cs="Arial"/>
          <w:bCs/>
          <w:sz w:val="6"/>
          <w:szCs w:val="6"/>
        </w:rPr>
      </w:pPr>
      <w:r>
        <w:rPr>
          <w:rFonts w:cs="Arial" w:ascii="Calibri" w:hAnsi="Calibri"/>
          <w:bCs/>
          <w:sz w:val="6"/>
          <w:szCs w:val="6"/>
        </w:rPr>
        <w:t xml:space="preserve">Нормат. Документ ГК РФ. 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кассовых операций. Организациям имеющим отдельные филиалы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подразделений. Текущие счета открывают организациям, не обладающим признаками, дающими возможность открыть расчетный счет: производственным единицам научно-производственных объединений; подразделениям организаций, расположенных вне их местонахождения; кооперативам по месту нахождения их филиалов. Порядок открытия банковского счета. Для открытия расч. счета организация должна предоставить в учреждение банка следующие документы: - заявление на открытие счета установленного образца; - нотариально заверенные копии устава организации, учредительного договора и регистрационного свидетельства; - справку налогового органа о регистрации организации в качестве налогоплательщика;- копии документов о регистрации в качестве плательщика в Пенс. Фонд РФ и фонд обязательного медицинского страх.; - карточку с образцами подписей руководителя, заместителя руководителя и гл/бухгалтера с оттиском печати организации по установленной форме, заверенную нотариально. С расчетного счета банк оплачивает обязательства, расходы и поручения организации, проводимые в порядке безналичных расчетов, а так же выдает средства на оплату труда и текущие хозяйственные  нужды. Операции по зачислению сумм на расч. Счет и списанию с него банк производит на основании письменного распоряжения владельца расч. Счета (денежных чеков, объявлений на взнос наличными, платежных требований) или с их согласия (оплата платежных требований поставщиков и подрядчиков). Исключение составляют платежи, взыскиваемые в бесспорном порядке по решению суда или финансовых органов. В бесспорном порядке со счетов организации списывают платежи, не внесенные в срок  в бюджет, внебюджетные фонды и фонды социального назначения, платежи по исполнительным и приравненным к ним документам.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При недостаточности денежных средств на счете для удовлетворения всех предъявленных к нему требований списание денежных средств осуществляется согласно статьи 855 ГК РФ в следующей очередности: </w:t>
      </w:r>
      <w:r>
        <w:rPr>
          <w:rFonts w:cs="Arial" w:ascii="Calibri" w:hAnsi="Calibri"/>
          <w:sz w:val="6"/>
          <w:szCs w:val="6"/>
        </w:rPr>
        <w:t>1- для удовлетворения требований о возмещении вреда, причиненного жизни и здоровью, а также требований о взыскании алиментов; 2-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 3- для расчетов по оплате труда с лицами, работающими по трудовому договору (контракту), а также по</w:t>
      </w:r>
      <w:r>
        <w:rPr>
          <w:rFonts w:cs="Arial" w:ascii="Calibri" w:hAnsi="Calibri"/>
          <w:sz w:val="8"/>
          <w:szCs w:val="8"/>
        </w:rPr>
        <w:t xml:space="preserve"> отчислениям в </w:t>
      </w:r>
      <w:r>
        <w:rPr>
          <w:rFonts w:cs="Arial" w:ascii="Calibri" w:hAnsi="Calibri"/>
          <w:sz w:val="6"/>
          <w:szCs w:val="6"/>
        </w:rPr>
        <w:t xml:space="preserve">Пенсионный фонд Российской Федерации, Фонд социального страхования Российской Федерации и фонды обязательного медицинского страхования; 4- платежи в бюджет и внебюджетные фонды, отчисления в которые не предусмотрены в третьей очереди; 5- производится списание по исполнительным документам, предусматривающим удовлетворение других денежных требований; 6- производится списание по другим платежным документам в порядке календарной очередности. </w:t>
      </w:r>
      <w:r>
        <w:rPr>
          <w:rFonts w:cs="Arial" w:ascii="Calibri" w:hAnsi="Calibri"/>
          <w:bCs/>
          <w:sz w:val="6"/>
          <w:szCs w:val="6"/>
        </w:rPr>
        <w:t>Списание средств со счета по требованиям, относящимся к одной очереди, производится в порядке календарной очередности поступления документов. Ежедневно или в другие сроки, установленные по соглашению с организацией, банк выдает ей выписки с расчетного счета с приложением оправдательных документов. В выписке указывают начальный и конечный остаток на расчетном счете и суммы отраженных операций. Денежные средства предприятия, хранящиеся на расч. счетах, учитываются на активном синтетическом счете 51 «Расчетный счет» «Инструкция по применению плана счетов бухгалтерского учета финансово-хозяйственной деятельности организации» утв приказом Мин Фин РФ № 94н от 31.10.2000. В дебет этого счета записывают поступление денежных средств на расч. счет, а в кредит – уменьшение денежных средств на расчетном счете. Д 51 - К 50, 60, 62, 66, 67, 75, 76 - получено на расч счет; Д 50, 60, 66, 67, 68, 69, 75, 76, 91 - К 51 - списано с расчетного счета. Суммы ошибочно отнесенные в кредит или дебет расч. счета организации и обнаруженные при проверке выписок кредитной организации, отражаются на чете 76 «Расчеты с разными дебиторами и кредиторами» (субсчет «Расчеты по претензиям»). Операции по расчетным счетам отражаются в б/у на основании выписок банка по расчетному счету и приложенных к ним денежно-расчетных документов. Аналитический учет по счет 51 ведется по каждому расчетному счету.</w:t>
      </w:r>
    </w:p>
    <w:p>
      <w:pPr>
        <w:pStyle w:val="Normal"/>
        <w:jc w:val="both"/>
        <w:rPr>
          <w:rFonts w:ascii="Calibri" w:hAnsi="Calibri" w:cs="Arial"/>
          <w:bCs/>
          <w:sz w:val="6"/>
          <w:szCs w:val="6"/>
        </w:rPr>
      </w:pPr>
      <w:r>
        <w:rPr>
          <w:rFonts w:cs="Arial" w:ascii="Calibri" w:hAnsi="Calibri"/>
          <w:bCs/>
          <w:sz w:val="6"/>
          <w:szCs w:val="6"/>
        </w:rPr>
      </w:r>
    </w:p>
    <w:p>
      <w:pPr>
        <w:pStyle w:val="Normal"/>
        <w:jc w:val="both"/>
        <w:rPr>
          <w:rFonts w:ascii="Calibri" w:hAnsi="Calibri" w:cs="Arial"/>
          <w:bCs/>
          <w:sz w:val="6"/>
          <w:szCs w:val="6"/>
        </w:rPr>
      </w:pPr>
      <w:r>
        <w:rPr>
          <w:rFonts w:cs="Arial" w:ascii="Calibri" w:hAnsi="Calibri"/>
          <w:bCs/>
          <w:sz w:val="6"/>
          <w:szCs w:val="6"/>
        </w:rPr>
      </w:r>
    </w:p>
    <w:p>
      <w:pPr>
        <w:pStyle w:val="Normal"/>
        <w:jc w:val="both"/>
        <w:rPr>
          <w:rFonts w:ascii="Calibri" w:hAnsi="Calibri" w:cs="Arial"/>
          <w:bCs/>
          <w:sz w:val="6"/>
          <w:szCs w:val="6"/>
        </w:rPr>
      </w:pPr>
      <w:r>
        <w:rPr>
          <w:rFonts w:cs="Arial" w:ascii="Calibri" w:hAnsi="Calibri"/>
          <w:bCs/>
          <w:sz w:val="6"/>
          <w:szCs w:val="6"/>
        </w:rPr>
      </w:r>
    </w:p>
    <w:p>
      <w:pPr>
        <w:pStyle w:val="Normal"/>
        <w:jc w:val="both"/>
        <w:rPr>
          <w:rFonts w:ascii="Calibri" w:hAnsi="Calibri" w:cs="Arial"/>
          <w:bCs/>
          <w:sz w:val="6"/>
          <w:szCs w:val="6"/>
        </w:rPr>
      </w:pPr>
      <w:r>
        <w:rPr>
          <w:rFonts w:cs="Arial" w:ascii="Calibri" w:hAnsi="Calibri"/>
          <w:bCs/>
          <w:sz w:val="6"/>
          <w:szCs w:val="6"/>
        </w:rPr>
      </w:r>
    </w:p>
    <w:p>
      <w:pPr>
        <w:pStyle w:val="Normal"/>
        <w:jc w:val="both"/>
        <w:rPr>
          <w:rFonts w:ascii="Calibri" w:hAnsi="Calibri" w:cs="Arial"/>
          <w:bCs/>
          <w:sz w:val="6"/>
          <w:szCs w:val="6"/>
        </w:rPr>
      </w:pPr>
      <w:r>
        <w:rPr>
          <w:rFonts w:cs="Arial" w:ascii="Calibri" w:hAnsi="Calibri"/>
          <w:bCs/>
          <w:sz w:val="6"/>
          <w:szCs w:val="6"/>
        </w:rPr>
      </w:r>
    </w:p>
    <w:p>
      <w:pPr>
        <w:pStyle w:val="Normal"/>
        <w:jc w:val="both"/>
        <w:rPr>
          <w:rFonts w:ascii="Calibri" w:hAnsi="Calibri" w:cs="Arial"/>
          <w:bCs/>
          <w:sz w:val="6"/>
          <w:szCs w:val="6"/>
        </w:rPr>
      </w:pPr>
      <w:r>
        <w:rPr>
          <w:rFonts w:cs="Arial" w:ascii="Calibri" w:hAnsi="Calibri"/>
          <w:bCs/>
          <w:sz w:val="6"/>
          <w:szCs w:val="6"/>
        </w:rPr>
      </w:r>
    </w:p>
    <w:p>
      <w:pPr>
        <w:pStyle w:val="Normal"/>
        <w:jc w:val="both"/>
        <w:rPr>
          <w:rFonts w:ascii="Calibri" w:hAnsi="Calibri" w:cs="Arial"/>
          <w:bCs/>
          <w:sz w:val="6"/>
          <w:szCs w:val="6"/>
        </w:rPr>
      </w:pPr>
      <w:r>
        <w:rPr>
          <w:rFonts w:cs="Arial" w:ascii="Calibri" w:hAnsi="Calibri"/>
          <w:bCs/>
          <w:sz w:val="6"/>
          <w:szCs w:val="6"/>
        </w:rPr>
      </w:r>
    </w:p>
    <w:p>
      <w:pPr>
        <w:pStyle w:val="Normal"/>
        <w:jc w:val="both"/>
        <w:rPr>
          <w:rFonts w:ascii="Calibri" w:hAnsi="Calibri" w:cs="Arial"/>
          <w:bCs/>
          <w:sz w:val="6"/>
          <w:szCs w:val="6"/>
        </w:rPr>
      </w:pPr>
      <w:r>
        <w:rPr>
          <w:rFonts w:cs="Arial" w:ascii="Calibri" w:hAnsi="Calibri"/>
          <w:bCs/>
          <w:sz w:val="6"/>
          <w:szCs w:val="6"/>
        </w:rPr>
      </w:r>
    </w:p>
    <w:p>
      <w:pPr>
        <w:pStyle w:val="Normal"/>
        <w:jc w:val="both"/>
        <w:rPr>
          <w:rFonts w:ascii="Calibri" w:hAnsi="Calibri" w:cs="Arial"/>
          <w:b/>
          <w:b/>
          <w:bCs/>
          <w:sz w:val="6"/>
          <w:szCs w:val="6"/>
          <w:u w:val="single"/>
        </w:rPr>
      </w:pPr>
      <w:r>
        <w:rPr>
          <w:rFonts w:cs="Arial" w:ascii="Calibri" w:hAnsi="Calibri"/>
          <w:b/>
          <w:bCs/>
          <w:sz w:val="6"/>
          <w:szCs w:val="6"/>
          <w:u w:val="single"/>
        </w:rPr>
        <w:t>13.3. Понятие, состав и учет денежных документов. Понятие, состав и учет переводов в пути</w:t>
      </w:r>
    </w:p>
    <w:p>
      <w:pPr>
        <w:pStyle w:val="Normal"/>
        <w:autoSpaceDE w:val="false"/>
        <w:jc w:val="both"/>
        <w:rPr>
          <w:rFonts w:ascii="Calibri" w:hAnsi="Calibri" w:cs="Arial"/>
          <w:sz w:val="6"/>
          <w:szCs w:val="6"/>
        </w:rPr>
      </w:pPr>
      <w:r>
        <w:rPr>
          <w:rFonts w:cs="Arial" w:ascii="Calibri" w:hAnsi="Calibri"/>
          <w:sz w:val="6"/>
          <w:szCs w:val="6"/>
        </w:rPr>
        <w:t>Учет денежных документов осуществляется на счете 50 "Касса", субсчет 3 "Денежные документы", в сумме фактических затрат на приобретение. К денежным документам относятся: почтовые марки, марки госпошлины, путевки в дома отдыха и санатории, авиабилеты, проездные билеты и пр. В бухгалтерском учете движение денежных документов отражается следующим образом: принятие на учет денежных документов, приобретенных за наличный и безналичный расчет, Д-т 50/3, К-т 71, 50, 76;</w:t>
      </w:r>
    </w:p>
    <w:p>
      <w:pPr>
        <w:pStyle w:val="Normal"/>
        <w:autoSpaceDE w:val="false"/>
        <w:jc w:val="both"/>
        <w:rPr/>
      </w:pPr>
      <w:r>
        <w:rPr>
          <w:rFonts w:cs="Arial" w:ascii="Calibri" w:hAnsi="Calibri"/>
          <w:sz w:val="6"/>
          <w:szCs w:val="6"/>
        </w:rPr>
        <w:t xml:space="preserve">выдача денежных документов подотчетным лицам (авиабилеты, проездные билеты) Д-т 71, К-т 50/3; денежные документы выданы работникам орг (путевки) - Д-т 73, К-т 50-3. Если работникам выдаются путевки бесплатно - Д-т 91, К-т 50-3; использование денежных документов при отправке корреспонденции (почтовые марки)  Д-т 26, К-т 50-3; передача денежных документов филиалам или другим внутренним подразделениям Д-т 79, К-т 50-3; при проведении инвентаризации денежных документов выявлена недостача - Д-т 94, К-т 50-3. Получение по договору дарения Д50/3 К 98 «доходы будущих периодов». Получение в уставный капитал Д50/3 К 75 «расчеты с учредителями». Аналитический учет денежных документов ведут по их видам. В период с момента передачи денежных средств инкассаторам или непосредственно кредитным организациям, постовым отделениям сданные денежные средства учитывают на активном синтетическом счете </w:t>
      </w:r>
      <w:r>
        <w:rPr>
          <w:rFonts w:cs="Arial" w:ascii="Calibri" w:hAnsi="Calibri"/>
          <w:sz w:val="6"/>
          <w:szCs w:val="6"/>
          <w:u w:val="single"/>
        </w:rPr>
        <w:t>57 «переводы в пути».</w:t>
      </w:r>
      <w:r>
        <w:rPr>
          <w:rFonts w:cs="Arial" w:ascii="Calibri" w:hAnsi="Calibri"/>
          <w:sz w:val="6"/>
          <w:szCs w:val="6"/>
        </w:rPr>
        <w:t xml:space="preserve"> Основанием для принятия денежных средств на учет по сч 57 являются квитанции кредитной организации, почтового отделения, копии сопроводительных </w:t>
      </w:r>
      <w:r>
        <w:rPr>
          <w:rFonts w:cs="Arial" w:ascii="Calibri" w:hAnsi="Calibri"/>
          <w:sz w:val="8"/>
          <w:szCs w:val="8"/>
        </w:rPr>
        <w:t xml:space="preserve">документов на сдачу выручки инкассаторам или другие подобные документы. Суммы наличных денежных средств сданных кредитным организациям, почтовым отделениям, списываются Д-т 57 К-т 50 </w:t>
      </w:r>
    </w:p>
    <w:p>
      <w:pPr>
        <w:pStyle w:val="Normal"/>
        <w:autoSpaceDE w:val="false"/>
        <w:jc w:val="both"/>
        <w:rPr>
          <w:rFonts w:ascii="Calibri" w:hAnsi="Calibri" w:cs="Arial"/>
          <w:sz w:val="8"/>
          <w:szCs w:val="8"/>
        </w:rPr>
      </w:pPr>
      <w:r>
        <w:rPr>
          <w:rFonts w:cs="Arial" w:ascii="Calibri" w:hAnsi="Calibri"/>
          <w:sz w:val="8"/>
          <w:szCs w:val="8"/>
        </w:rPr>
        <w:t xml:space="preserve">С кредита сч 57 денежные средства списывают в дебет счета 51 «Расчетный счет» (согласно выписке банка) или других счетов в зависимости от их использования (50,52,62,73) Использование счета </w:t>
      </w:r>
      <w:r>
        <w:fldChar w:fldCharType="begin"/>
      </w:r>
      <w:r>
        <w:rPr>
          <w:rStyle w:val="InternetLink"/>
          <w:sz w:val="8"/>
          <w:szCs w:val="8"/>
          <w:rFonts w:cs="Arial" w:ascii="Calibri" w:hAnsi="Calibri"/>
        </w:rPr>
        <w:instrText xml:space="preserve"> HYPERLINK "../../D:%5C1%5C1%5C%D0%B1%D1%83%D1%85.%D1%83%D1%87%D0%B5%D1%82%5CMain%5Cpls.htm" \l "57"</w:instrText>
      </w:r>
      <w:r>
        <w:rPr>
          <w:rStyle w:val="InternetLink"/>
          <w:sz w:val="8"/>
          <w:szCs w:val="8"/>
          <w:rFonts w:cs="Arial" w:ascii="Calibri" w:hAnsi="Calibri"/>
        </w:rPr>
        <w:fldChar w:fldCharType="separate"/>
      </w:r>
      <w:r>
        <w:rPr>
          <w:rStyle w:val="InternetLink"/>
          <w:rFonts w:cs="Arial" w:ascii="Calibri" w:hAnsi="Calibri"/>
          <w:sz w:val="8"/>
          <w:szCs w:val="8"/>
        </w:rPr>
        <w:t>57</w:t>
      </w:r>
      <w:r>
        <w:rPr>
          <w:rStyle w:val="InternetLink"/>
          <w:sz w:val="8"/>
          <w:szCs w:val="8"/>
          <w:rFonts w:cs="Arial" w:ascii="Calibri" w:hAnsi="Calibri"/>
        </w:rPr>
        <w:fldChar w:fldCharType="end"/>
      </w:r>
      <w:r>
        <w:rPr>
          <w:rFonts w:cs="Arial" w:ascii="Calibri" w:hAnsi="Calibri"/>
          <w:sz w:val="8"/>
          <w:szCs w:val="8"/>
        </w:rPr>
        <w:t xml:space="preserve"> "Переводы в пути" имеет место в случаях инкассации выручки от продажи товаров, сдаваемой в последние дни месяца, зачисление которой, как правило, происходит в первые числа месяца, следующего за отчетным. В этих случаях при сдаче выручки на основании копии сопроводительной ведомости на сдачу выручки инкассаторам банка дается запись по дебету счета </w:t>
      </w:r>
      <w:r>
        <w:fldChar w:fldCharType="begin"/>
      </w:r>
      <w:r>
        <w:rPr>
          <w:rStyle w:val="InternetLink"/>
          <w:sz w:val="8"/>
          <w:szCs w:val="8"/>
          <w:rFonts w:cs="Arial" w:ascii="Calibri" w:hAnsi="Calibri"/>
        </w:rPr>
        <w:instrText xml:space="preserve"> HYPERLINK "../../D:%5C1%5C1%5C%D0%B1%D1%83%D1%85.%D1%83%D1%87%D0%B5%D1%82%5CMain%5Cpls.htm" \l "57"</w:instrText>
      </w:r>
      <w:r>
        <w:rPr>
          <w:rStyle w:val="InternetLink"/>
          <w:sz w:val="8"/>
          <w:szCs w:val="8"/>
          <w:rFonts w:cs="Arial" w:ascii="Calibri" w:hAnsi="Calibri"/>
        </w:rPr>
        <w:fldChar w:fldCharType="separate"/>
      </w:r>
      <w:r>
        <w:rPr>
          <w:rStyle w:val="InternetLink"/>
          <w:rFonts w:cs="Arial" w:ascii="Calibri" w:hAnsi="Calibri"/>
          <w:sz w:val="8"/>
          <w:szCs w:val="8"/>
        </w:rPr>
        <w:t>57</w:t>
      </w:r>
      <w:r>
        <w:rPr>
          <w:rStyle w:val="InternetLink"/>
          <w:sz w:val="8"/>
          <w:szCs w:val="8"/>
          <w:rFonts w:cs="Arial" w:ascii="Calibri" w:hAnsi="Calibri"/>
        </w:rPr>
        <w:fldChar w:fldCharType="end"/>
      </w:r>
      <w:r>
        <w:rPr>
          <w:rFonts w:cs="Arial" w:ascii="Calibri" w:hAnsi="Calibri"/>
          <w:sz w:val="8"/>
          <w:szCs w:val="8"/>
        </w:rPr>
        <w:t xml:space="preserve"> "Переводы в пути" и кредиту счета </w:t>
      </w:r>
      <w:r>
        <w:fldChar w:fldCharType="begin"/>
      </w:r>
      <w:r>
        <w:rPr>
          <w:rStyle w:val="InternetLink"/>
          <w:sz w:val="8"/>
          <w:szCs w:val="8"/>
          <w:rFonts w:cs="Arial" w:ascii="Calibri" w:hAnsi="Calibri"/>
        </w:rPr>
        <w:instrText xml:space="preserve"> HYPERLINK "../../D:%5C1%5C1%5C%D0%B1%D1%83%D1%85.%D1%83%D1%87%D0%B5%D1%82%5CMain%5Cpls.htm" \l "50"</w:instrText>
      </w:r>
      <w:r>
        <w:rPr>
          <w:rStyle w:val="InternetLink"/>
          <w:sz w:val="8"/>
          <w:szCs w:val="8"/>
          <w:rFonts w:cs="Arial" w:ascii="Calibri" w:hAnsi="Calibri"/>
        </w:rPr>
        <w:fldChar w:fldCharType="separate"/>
      </w:r>
      <w:r>
        <w:rPr>
          <w:rStyle w:val="InternetLink"/>
          <w:rFonts w:cs="Arial" w:ascii="Calibri" w:hAnsi="Calibri"/>
          <w:sz w:val="8"/>
          <w:szCs w:val="8"/>
        </w:rPr>
        <w:t>50</w:t>
      </w:r>
      <w:r>
        <w:rPr>
          <w:rStyle w:val="InternetLink"/>
          <w:sz w:val="8"/>
          <w:szCs w:val="8"/>
          <w:rFonts w:cs="Arial" w:ascii="Calibri" w:hAnsi="Calibri"/>
        </w:rPr>
        <w:fldChar w:fldCharType="end"/>
      </w:r>
      <w:r>
        <w:rPr>
          <w:rFonts w:cs="Arial" w:ascii="Calibri" w:hAnsi="Calibri"/>
          <w:sz w:val="8"/>
          <w:szCs w:val="8"/>
        </w:rPr>
        <w:t xml:space="preserve"> "Касса". Выручка от продажи товаров отражается записью по</w:t>
      </w:r>
      <w:r>
        <w:rPr>
          <w:rFonts w:cs="Arial" w:ascii="Calibri" w:hAnsi="Calibri"/>
          <w:sz w:val="6"/>
          <w:szCs w:val="6"/>
        </w:rPr>
        <w:t xml:space="preserve"> </w:t>
      </w:r>
      <w:r>
        <w:rPr>
          <w:rFonts w:cs="Arial" w:ascii="Calibri" w:hAnsi="Calibri"/>
          <w:sz w:val="8"/>
          <w:szCs w:val="8"/>
        </w:rPr>
        <w:t xml:space="preserve">дебету счета </w:t>
      </w:r>
      <w:r>
        <w:fldChar w:fldCharType="begin"/>
      </w:r>
      <w:r>
        <w:rPr>
          <w:rStyle w:val="InternetLink"/>
          <w:sz w:val="8"/>
          <w:szCs w:val="8"/>
          <w:rFonts w:cs="Arial" w:ascii="Calibri" w:hAnsi="Calibri"/>
        </w:rPr>
        <w:instrText xml:space="preserve"> HYPERLINK "../../D:%5C1%5C1%5C%D0%B1%D1%83%D1%85.%D1%83%D1%87%D0%B5%D1%82%5CMain%5Cpls.htm" \l "50"</w:instrText>
      </w:r>
      <w:r>
        <w:rPr>
          <w:rStyle w:val="InternetLink"/>
          <w:sz w:val="8"/>
          <w:szCs w:val="8"/>
          <w:rFonts w:cs="Arial" w:ascii="Calibri" w:hAnsi="Calibri"/>
        </w:rPr>
        <w:fldChar w:fldCharType="separate"/>
      </w:r>
      <w:r>
        <w:rPr>
          <w:rStyle w:val="InternetLink"/>
          <w:rFonts w:cs="Arial" w:ascii="Calibri" w:hAnsi="Calibri"/>
          <w:sz w:val="8"/>
          <w:szCs w:val="8"/>
        </w:rPr>
        <w:t>50</w:t>
      </w:r>
      <w:r>
        <w:rPr>
          <w:rStyle w:val="InternetLink"/>
          <w:sz w:val="8"/>
          <w:szCs w:val="8"/>
          <w:rFonts w:cs="Arial" w:ascii="Calibri" w:hAnsi="Calibri"/>
        </w:rPr>
        <w:fldChar w:fldCharType="end"/>
      </w:r>
      <w:r>
        <w:rPr>
          <w:rFonts w:cs="Arial" w:ascii="Calibri" w:hAnsi="Calibri"/>
          <w:sz w:val="8"/>
          <w:szCs w:val="8"/>
        </w:rPr>
        <w:t xml:space="preserve"> "Касса" и кредиту счета </w:t>
      </w:r>
      <w:r>
        <w:fldChar w:fldCharType="begin"/>
      </w:r>
      <w:r>
        <w:rPr>
          <w:rStyle w:val="InternetLink"/>
          <w:sz w:val="8"/>
          <w:szCs w:val="8"/>
          <w:rFonts w:cs="Arial" w:ascii="Calibri" w:hAnsi="Calibri"/>
        </w:rPr>
        <w:instrText xml:space="preserve"> HYPERLINK "../../D:%5C1%5C1%5C%D0%B1%D1%83%D1%85.%D1%83%D1%87%D0%B5%D1%82%5CMain%5Cpls.htm" \l "90"</w:instrText>
      </w:r>
      <w:r>
        <w:rPr>
          <w:rStyle w:val="InternetLink"/>
          <w:sz w:val="8"/>
          <w:szCs w:val="8"/>
          <w:rFonts w:cs="Arial" w:ascii="Calibri" w:hAnsi="Calibri"/>
        </w:rPr>
        <w:fldChar w:fldCharType="separate"/>
      </w:r>
      <w:r>
        <w:rPr>
          <w:rStyle w:val="InternetLink"/>
          <w:rFonts w:cs="Arial" w:ascii="Calibri" w:hAnsi="Calibri"/>
          <w:sz w:val="8"/>
          <w:szCs w:val="8"/>
        </w:rPr>
        <w:t>90</w:t>
      </w:r>
      <w:r>
        <w:rPr>
          <w:rStyle w:val="InternetLink"/>
          <w:sz w:val="8"/>
          <w:szCs w:val="8"/>
          <w:rFonts w:cs="Arial" w:ascii="Calibri" w:hAnsi="Calibri"/>
        </w:rPr>
        <w:fldChar w:fldCharType="end"/>
      </w:r>
      <w:r>
        <w:rPr>
          <w:rFonts w:cs="Arial" w:ascii="Calibri" w:hAnsi="Calibri"/>
          <w:sz w:val="8"/>
          <w:szCs w:val="8"/>
        </w:rPr>
        <w:t xml:space="preserve"> "Продажи". И только по мере получения выписки с расчетного счета банка, подтверждающей конкретную дату зачисления денежных средств на расчетный счет, организация имеет право отразить факт движения денежных средств по дебету счета </w:t>
      </w:r>
      <w:r>
        <w:fldChar w:fldCharType="begin"/>
      </w:r>
      <w:r>
        <w:rPr>
          <w:rStyle w:val="InternetLink"/>
          <w:sz w:val="8"/>
          <w:szCs w:val="8"/>
          <w:rFonts w:cs="Arial" w:ascii="Calibri" w:hAnsi="Calibri"/>
        </w:rPr>
        <w:instrText xml:space="preserve"> HYPERLINK "../../D:%5C1%5C1%5C%D0%B1%D1%83%D1%85.%D1%83%D1%87%D0%B5%D1%82%5CMain%5Cpls.htm" \l "51"</w:instrText>
      </w:r>
      <w:r>
        <w:rPr>
          <w:rStyle w:val="InternetLink"/>
          <w:sz w:val="8"/>
          <w:szCs w:val="8"/>
          <w:rFonts w:cs="Arial" w:ascii="Calibri" w:hAnsi="Calibri"/>
        </w:rPr>
        <w:fldChar w:fldCharType="separate"/>
      </w:r>
      <w:r>
        <w:rPr>
          <w:rStyle w:val="InternetLink"/>
          <w:rFonts w:cs="Arial" w:ascii="Calibri" w:hAnsi="Calibri"/>
          <w:sz w:val="8"/>
          <w:szCs w:val="8"/>
        </w:rPr>
        <w:t>51</w:t>
      </w:r>
      <w:r>
        <w:rPr>
          <w:rStyle w:val="InternetLink"/>
          <w:sz w:val="8"/>
          <w:szCs w:val="8"/>
          <w:rFonts w:cs="Arial" w:ascii="Calibri" w:hAnsi="Calibri"/>
        </w:rPr>
        <w:fldChar w:fldCharType="end"/>
      </w:r>
      <w:r>
        <w:rPr>
          <w:rFonts w:cs="Arial" w:ascii="Calibri" w:hAnsi="Calibri"/>
          <w:sz w:val="8"/>
          <w:szCs w:val="8"/>
        </w:rPr>
        <w:t xml:space="preserve"> "Расчетные счета" и кредиту счета </w:t>
      </w:r>
      <w:r>
        <w:fldChar w:fldCharType="begin"/>
      </w:r>
      <w:r>
        <w:rPr>
          <w:rStyle w:val="InternetLink"/>
          <w:sz w:val="8"/>
          <w:szCs w:val="8"/>
          <w:rFonts w:cs="Arial" w:ascii="Calibri" w:hAnsi="Calibri"/>
        </w:rPr>
        <w:instrText xml:space="preserve"> HYPERLINK "../../D:%5C1%5C1%5C%D0%B1%D1%83%D1%85.%D1%83%D1%87%D0%B5%D1%82%5CMain%5Cpls.htm" \l "57"</w:instrText>
      </w:r>
      <w:r>
        <w:rPr>
          <w:rStyle w:val="InternetLink"/>
          <w:sz w:val="8"/>
          <w:szCs w:val="8"/>
          <w:rFonts w:cs="Arial" w:ascii="Calibri" w:hAnsi="Calibri"/>
        </w:rPr>
        <w:fldChar w:fldCharType="separate"/>
      </w:r>
      <w:r>
        <w:rPr>
          <w:rStyle w:val="InternetLink"/>
          <w:rFonts w:cs="Arial" w:ascii="Calibri" w:hAnsi="Calibri"/>
          <w:sz w:val="8"/>
          <w:szCs w:val="8"/>
        </w:rPr>
        <w:t>57</w:t>
      </w:r>
      <w:r>
        <w:rPr>
          <w:rStyle w:val="InternetLink"/>
          <w:sz w:val="8"/>
          <w:szCs w:val="8"/>
          <w:rFonts w:cs="Arial" w:ascii="Calibri" w:hAnsi="Calibri"/>
        </w:rPr>
        <w:fldChar w:fldCharType="end"/>
      </w:r>
      <w:r>
        <w:rPr>
          <w:rFonts w:cs="Arial" w:ascii="Calibri" w:hAnsi="Calibri"/>
          <w:sz w:val="8"/>
          <w:szCs w:val="8"/>
        </w:rPr>
        <w:t xml:space="preserve"> "Переводы в пути". В этих случаях при сдаче выручки на основании копии сопроводительной ведомости на сдачу выручки инкассаторам банка дается запись по дебету счета </w:t>
      </w:r>
      <w:r>
        <w:fldChar w:fldCharType="begin"/>
      </w:r>
      <w:r>
        <w:rPr>
          <w:rStyle w:val="InternetLink"/>
          <w:sz w:val="8"/>
          <w:szCs w:val="8"/>
          <w:rFonts w:cs="Arial" w:ascii="Calibri" w:hAnsi="Calibri"/>
        </w:rPr>
        <w:instrText xml:space="preserve"> HYPERLINK "../../D:%5C1%5C1%5C%D0%B1%D1%83%D1%85.%D1%83%D1%87%D0%B5%D1%82%5CMain%5Cpls.htm" \l "57"</w:instrText>
      </w:r>
      <w:r>
        <w:rPr>
          <w:rStyle w:val="InternetLink"/>
          <w:sz w:val="8"/>
          <w:szCs w:val="8"/>
          <w:rFonts w:cs="Arial" w:ascii="Calibri" w:hAnsi="Calibri"/>
        </w:rPr>
        <w:fldChar w:fldCharType="separate"/>
      </w:r>
      <w:r>
        <w:rPr>
          <w:rStyle w:val="InternetLink"/>
          <w:rFonts w:cs="Arial" w:ascii="Calibri" w:hAnsi="Calibri"/>
          <w:sz w:val="8"/>
          <w:szCs w:val="8"/>
        </w:rPr>
        <w:t>57</w:t>
      </w:r>
      <w:r>
        <w:rPr>
          <w:rStyle w:val="InternetLink"/>
          <w:sz w:val="8"/>
          <w:szCs w:val="8"/>
          <w:rFonts w:cs="Arial" w:ascii="Calibri" w:hAnsi="Calibri"/>
        </w:rPr>
        <w:fldChar w:fldCharType="end"/>
      </w:r>
      <w:r>
        <w:rPr>
          <w:rFonts w:cs="Arial" w:ascii="Calibri" w:hAnsi="Calibri"/>
          <w:sz w:val="8"/>
          <w:szCs w:val="8"/>
        </w:rPr>
        <w:t xml:space="preserve"> "Переводы в пути" и кредиту счета </w:t>
      </w:r>
      <w:r>
        <w:fldChar w:fldCharType="begin"/>
      </w:r>
      <w:r>
        <w:rPr>
          <w:rStyle w:val="InternetLink"/>
          <w:sz w:val="8"/>
          <w:szCs w:val="8"/>
          <w:rFonts w:cs="Arial" w:ascii="Calibri" w:hAnsi="Calibri"/>
        </w:rPr>
        <w:instrText xml:space="preserve"> HYPERLINK "../../D:%5C1%5C1%5C%D0%B1%D1%83%D1%85.%D1%83%D1%87%D0%B5%D1%82%5CMain%5Cpls.htm" \l "50"</w:instrText>
      </w:r>
      <w:r>
        <w:rPr>
          <w:rStyle w:val="InternetLink"/>
          <w:sz w:val="8"/>
          <w:szCs w:val="8"/>
          <w:rFonts w:cs="Arial" w:ascii="Calibri" w:hAnsi="Calibri"/>
        </w:rPr>
        <w:fldChar w:fldCharType="separate"/>
      </w:r>
      <w:r>
        <w:rPr>
          <w:rStyle w:val="InternetLink"/>
          <w:rFonts w:cs="Arial" w:ascii="Calibri" w:hAnsi="Calibri"/>
          <w:sz w:val="8"/>
          <w:szCs w:val="8"/>
        </w:rPr>
        <w:t>50</w:t>
      </w:r>
      <w:r>
        <w:rPr>
          <w:rStyle w:val="InternetLink"/>
          <w:sz w:val="8"/>
          <w:szCs w:val="8"/>
          <w:rFonts w:cs="Arial" w:ascii="Calibri" w:hAnsi="Calibri"/>
        </w:rPr>
        <w:fldChar w:fldCharType="end"/>
      </w:r>
      <w:r>
        <w:rPr>
          <w:rFonts w:cs="Arial" w:ascii="Calibri" w:hAnsi="Calibri"/>
          <w:sz w:val="8"/>
          <w:szCs w:val="8"/>
        </w:rPr>
        <w:t xml:space="preserve"> "Касса". Выручка от продажи товаров отражается записью по дебету счета </w:t>
      </w:r>
      <w:r>
        <w:fldChar w:fldCharType="begin"/>
      </w:r>
      <w:r>
        <w:rPr>
          <w:rStyle w:val="InternetLink"/>
          <w:sz w:val="8"/>
          <w:szCs w:val="8"/>
          <w:rFonts w:cs="Arial" w:ascii="Calibri" w:hAnsi="Calibri"/>
        </w:rPr>
        <w:instrText xml:space="preserve"> HYPERLINK "../../D:%5C1%5C1%5C%D0%B1%D1%83%D1%85.%D1%83%D1%87%D0%B5%D1%82%5CMain%5Cpls.htm" \l "50"</w:instrText>
      </w:r>
      <w:r>
        <w:rPr>
          <w:rStyle w:val="InternetLink"/>
          <w:sz w:val="8"/>
          <w:szCs w:val="8"/>
          <w:rFonts w:cs="Arial" w:ascii="Calibri" w:hAnsi="Calibri"/>
        </w:rPr>
        <w:fldChar w:fldCharType="separate"/>
      </w:r>
      <w:r>
        <w:rPr>
          <w:rStyle w:val="InternetLink"/>
          <w:rFonts w:cs="Arial" w:ascii="Calibri" w:hAnsi="Calibri"/>
          <w:sz w:val="8"/>
          <w:szCs w:val="8"/>
        </w:rPr>
        <w:t>50</w:t>
      </w:r>
      <w:r>
        <w:rPr>
          <w:rStyle w:val="InternetLink"/>
          <w:sz w:val="8"/>
          <w:szCs w:val="8"/>
          <w:rFonts w:cs="Arial" w:ascii="Calibri" w:hAnsi="Calibri"/>
        </w:rPr>
        <w:fldChar w:fldCharType="end"/>
      </w:r>
      <w:r>
        <w:rPr>
          <w:rFonts w:cs="Arial" w:ascii="Calibri" w:hAnsi="Calibri"/>
          <w:sz w:val="8"/>
          <w:szCs w:val="8"/>
        </w:rPr>
        <w:t xml:space="preserve"> "Касса" и кредиту счета </w:t>
      </w:r>
      <w:r>
        <w:fldChar w:fldCharType="begin"/>
      </w:r>
      <w:r>
        <w:rPr>
          <w:rStyle w:val="InternetLink"/>
          <w:sz w:val="8"/>
          <w:szCs w:val="8"/>
          <w:rFonts w:cs="Arial" w:ascii="Calibri" w:hAnsi="Calibri"/>
        </w:rPr>
        <w:instrText xml:space="preserve"> HYPERLINK "../../D:%5C1%5C1%5C%D0%B1%D1%83%D1%85.%D1%83%D1%87%D0%B5%D1%82%5CMain%5Cpls.htm" \l "90"</w:instrText>
      </w:r>
      <w:r>
        <w:rPr>
          <w:rStyle w:val="InternetLink"/>
          <w:sz w:val="8"/>
          <w:szCs w:val="8"/>
          <w:rFonts w:cs="Arial" w:ascii="Calibri" w:hAnsi="Calibri"/>
        </w:rPr>
        <w:fldChar w:fldCharType="separate"/>
      </w:r>
      <w:r>
        <w:rPr>
          <w:rStyle w:val="InternetLink"/>
          <w:rFonts w:cs="Arial" w:ascii="Calibri" w:hAnsi="Calibri"/>
          <w:sz w:val="8"/>
          <w:szCs w:val="8"/>
        </w:rPr>
        <w:t>90</w:t>
      </w:r>
      <w:r>
        <w:rPr>
          <w:rStyle w:val="InternetLink"/>
          <w:sz w:val="8"/>
          <w:szCs w:val="8"/>
          <w:rFonts w:cs="Arial" w:ascii="Calibri" w:hAnsi="Calibri"/>
        </w:rPr>
        <w:fldChar w:fldCharType="end"/>
      </w:r>
      <w:r>
        <w:rPr>
          <w:rFonts w:cs="Arial" w:ascii="Calibri" w:hAnsi="Calibri"/>
          <w:sz w:val="8"/>
          <w:szCs w:val="8"/>
        </w:rPr>
        <w:t xml:space="preserve"> "Продажи". И только по мере получения выписки с расчетного счета банка, подтверждающей конкретную дату зачисления денежных средств на расчетный счет, организация имеет право отразить факт движения денежных средств: Д-т </w:t>
      </w:r>
      <w:r>
        <w:fldChar w:fldCharType="begin"/>
      </w:r>
      <w:r>
        <w:rPr>
          <w:rStyle w:val="InternetLink"/>
          <w:sz w:val="8"/>
          <w:szCs w:val="8"/>
          <w:rFonts w:cs="Arial" w:ascii="Calibri" w:hAnsi="Calibri"/>
        </w:rPr>
        <w:instrText xml:space="preserve"> HYPERLINK "../../D:%5C1%5C1%5C%D0%B1%D1%83%D1%85.%D1%83%D1%87%D0%B5%D1%82%5CMain%5Cpls.htm" \l "51"</w:instrText>
      </w:r>
      <w:r>
        <w:rPr>
          <w:rStyle w:val="InternetLink"/>
          <w:sz w:val="8"/>
          <w:szCs w:val="8"/>
          <w:rFonts w:cs="Arial" w:ascii="Calibri" w:hAnsi="Calibri"/>
        </w:rPr>
        <w:fldChar w:fldCharType="separate"/>
      </w:r>
      <w:r>
        <w:rPr>
          <w:rStyle w:val="InternetLink"/>
          <w:rFonts w:cs="Arial" w:ascii="Calibri" w:hAnsi="Calibri"/>
          <w:sz w:val="8"/>
          <w:szCs w:val="8"/>
        </w:rPr>
        <w:t>51</w:t>
      </w:r>
      <w:r>
        <w:rPr>
          <w:rStyle w:val="InternetLink"/>
          <w:sz w:val="8"/>
          <w:szCs w:val="8"/>
          <w:rFonts w:cs="Arial" w:ascii="Calibri" w:hAnsi="Calibri"/>
        </w:rPr>
        <w:fldChar w:fldCharType="end"/>
      </w:r>
      <w:r>
        <w:rPr>
          <w:rFonts w:cs="Arial" w:ascii="Calibri" w:hAnsi="Calibri"/>
          <w:sz w:val="8"/>
          <w:szCs w:val="8"/>
        </w:rPr>
        <w:t xml:space="preserve"> "Расчетные счета" К-т </w:t>
      </w:r>
      <w:r>
        <w:fldChar w:fldCharType="begin"/>
      </w:r>
      <w:r>
        <w:rPr>
          <w:rStyle w:val="InternetLink"/>
          <w:sz w:val="8"/>
          <w:szCs w:val="8"/>
          <w:rFonts w:cs="Arial" w:ascii="Calibri" w:hAnsi="Calibri"/>
        </w:rPr>
        <w:instrText xml:space="preserve"> HYPERLINK "../../D:%5C1%5C1%5C%D0%B1%D1%83%D1%85.%D1%83%D1%87%D0%B5%D1%82%5CMain%5Cpls.htm" \l "57"</w:instrText>
      </w:r>
      <w:r>
        <w:rPr>
          <w:rStyle w:val="InternetLink"/>
          <w:sz w:val="8"/>
          <w:szCs w:val="8"/>
          <w:rFonts w:cs="Arial" w:ascii="Calibri" w:hAnsi="Calibri"/>
        </w:rPr>
        <w:fldChar w:fldCharType="separate"/>
      </w:r>
      <w:r>
        <w:rPr>
          <w:rStyle w:val="InternetLink"/>
          <w:rFonts w:cs="Arial" w:ascii="Calibri" w:hAnsi="Calibri"/>
          <w:sz w:val="8"/>
          <w:szCs w:val="8"/>
        </w:rPr>
        <w:t>57</w:t>
      </w:r>
      <w:r>
        <w:rPr>
          <w:rStyle w:val="InternetLink"/>
          <w:sz w:val="8"/>
          <w:szCs w:val="8"/>
          <w:rFonts w:cs="Arial" w:ascii="Calibri" w:hAnsi="Calibri"/>
        </w:rPr>
        <w:fldChar w:fldCharType="end"/>
      </w:r>
      <w:r>
        <w:rPr>
          <w:rFonts w:cs="Arial" w:ascii="Calibri" w:hAnsi="Calibri"/>
          <w:sz w:val="8"/>
          <w:szCs w:val="8"/>
        </w:rPr>
        <w:t xml:space="preserve"> "Переводы в пути". Информация по данному счету обобщается</w:t>
      </w:r>
      <w:r>
        <w:rPr>
          <w:rFonts w:cs="Arial" w:ascii="Calibri" w:hAnsi="Calibri"/>
          <w:sz w:val="6"/>
          <w:szCs w:val="6"/>
        </w:rPr>
        <w:t xml:space="preserve"> в</w:t>
      </w:r>
      <w:r>
        <w:rPr>
          <w:rFonts w:cs="Arial" w:ascii="Calibri" w:hAnsi="Calibri"/>
          <w:sz w:val="8"/>
          <w:szCs w:val="8"/>
        </w:rPr>
        <w:t xml:space="preserve"> разрезе корреспондирующих счетов итогами по однородным операциям в ведомости движения переводов в пути. Данные этой ведомости используются для составления сводной ведомости по счетам синтетического учета и бух отчетности организации. </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pPr>
      <w:r>
        <w:rPr>
          <w:rFonts w:cs="Arial" w:ascii="Calibri" w:hAnsi="Calibri"/>
          <w:b/>
          <w:bCs/>
          <w:sz w:val="6"/>
          <w:szCs w:val="6"/>
          <w:u w:val="single"/>
        </w:rPr>
        <w:t>13.</w:t>
      </w:r>
      <w:r>
        <w:rPr>
          <w:rFonts w:cs="Arial" w:ascii="Calibri" w:hAnsi="Calibri"/>
          <w:b/>
          <w:sz w:val="6"/>
          <w:szCs w:val="6"/>
          <w:u w:val="single"/>
        </w:rPr>
        <w:t>4. Учет денежных средств в аккредитивах</w:t>
      </w:r>
    </w:p>
    <w:p>
      <w:pPr>
        <w:pStyle w:val="Normal"/>
        <w:autoSpaceDE w:val="false"/>
        <w:jc w:val="both"/>
        <w:rPr>
          <w:rFonts w:ascii="Calibri" w:hAnsi="Calibri" w:cs="Arial"/>
          <w:sz w:val="8"/>
          <w:szCs w:val="8"/>
        </w:rPr>
      </w:pPr>
      <w:r>
        <w:rPr>
          <w:rFonts w:cs="Calibri" w:ascii="Calibri" w:hAnsi="Calibri"/>
          <w:sz w:val="6"/>
          <w:szCs w:val="6"/>
        </w:rPr>
        <w:t xml:space="preserve">Аккредитивная форма расчетов регул. ГК РФ, а также Положением о безналичных расчетах в РФ. Основные принципы работы с аккредитивами в международной торговле в части, не противоречащей ГК, изложены в Унифицированных правилах и обычаях для документарных аккредитивов. </w:t>
      </w:r>
      <w:r>
        <w:rPr>
          <w:rFonts w:cs="Arial" w:ascii="Calibri" w:hAnsi="Calibri"/>
          <w:sz w:val="6"/>
          <w:szCs w:val="6"/>
        </w:rPr>
        <w:t xml:space="preserve">Ак. - это специальный банковский счет, на котором резервируются ден. средства для расчетов с поставщиками. Для каждого поставщика, с которым проводятся расчеты, открывается отдельный аккредитив. Выбор этой формы расчетов обусловлен рядом причин: продавец и покупатель недостаточно знают друг друга; во время составления условий договора продавец и покупатель зачастую придерживаются прямо противоположных позиций: покупатель готов оплатить сделку при условии, что поставленный товар будет соответствующего качества, в требуемом кол-ве и в установленные сроки, а продавец хочет быть уверенным в том, что оплату товара он получит в полном объеме и без каких-либо задержек. Экономическая схема документарного аккредитива служит гарантией добросовестного выполнения договора всеми сторонами сделки. </w:t>
      </w:r>
      <w:r>
        <w:rPr>
          <w:rFonts w:cs="Arial" w:ascii="Calibri" w:hAnsi="Calibri"/>
          <w:b/>
          <w:color w:val="000000"/>
          <w:sz w:val="6"/>
          <w:szCs w:val="6"/>
        </w:rPr>
        <w:t>Порядок бух.</w:t>
      </w:r>
      <w:r>
        <w:rPr>
          <w:rFonts w:cs="Arial" w:ascii="Calibri" w:hAnsi="Calibri"/>
          <w:color w:val="000000"/>
          <w:sz w:val="6"/>
          <w:szCs w:val="6"/>
        </w:rPr>
        <w:t xml:space="preserve"> записей по расчетам с применением аккредитивов определен Пл. сч. б/у. Зачисление ден. ср-тв в аккредитивы отражается по Д. сч. 55 "Спец. счета в банках" и К счетов 51,52, 66 "Расчеты по крат. кр. и зай." и других аналогичных счетов. Принятые на учет по сч. 55 средства в аккредитивах списываются по мере использования их (согласно выпискам кредитной организации), как правило, в Дт счета </w:t>
      </w:r>
      <w:r>
        <w:rPr>
          <w:rFonts w:cs="Arial" w:ascii="Calibri" w:hAnsi="Calibri"/>
          <w:color w:val="008000"/>
          <w:sz w:val="6"/>
          <w:szCs w:val="6"/>
          <w:u w:val="single"/>
        </w:rPr>
        <w:t>60</w:t>
      </w:r>
      <w:r>
        <w:rPr>
          <w:rFonts w:cs="Arial" w:ascii="Calibri" w:hAnsi="Calibri"/>
          <w:color w:val="000000"/>
          <w:sz w:val="6"/>
          <w:szCs w:val="6"/>
        </w:rPr>
        <w:t xml:space="preserve"> "Расчеты с пост. и подр.". Неиспользованные средства в аккредитивах после восстановления кредитной организацией на тот счет, с которого они были перечислены, отражаются по Кт счета 55  в корреспонденции со сч. </w:t>
      </w:r>
      <w:r>
        <w:rPr>
          <w:rFonts w:cs="Arial" w:ascii="Calibri" w:hAnsi="Calibri"/>
          <w:color w:val="008000"/>
          <w:sz w:val="6"/>
          <w:szCs w:val="6"/>
          <w:u w:val="single"/>
        </w:rPr>
        <w:t>51</w:t>
      </w:r>
      <w:r>
        <w:rPr>
          <w:rFonts w:cs="Arial" w:ascii="Calibri" w:hAnsi="Calibri"/>
          <w:color w:val="000000"/>
          <w:sz w:val="6"/>
          <w:szCs w:val="6"/>
        </w:rPr>
        <w:t xml:space="preserve">  или </w:t>
      </w:r>
      <w:r>
        <w:rPr>
          <w:rFonts w:cs="Arial" w:ascii="Calibri" w:hAnsi="Calibri"/>
          <w:color w:val="008000"/>
          <w:sz w:val="6"/>
          <w:szCs w:val="6"/>
          <w:u w:val="single"/>
        </w:rPr>
        <w:t>52</w:t>
      </w:r>
      <w:r>
        <w:rPr>
          <w:rFonts w:cs="Arial" w:ascii="Calibri" w:hAnsi="Calibri"/>
          <w:color w:val="000000"/>
          <w:sz w:val="6"/>
          <w:szCs w:val="6"/>
        </w:rPr>
        <w:t xml:space="preserve">. Аналитический учет по с/с 55-1 "Аккредитивы" ведется по каждому выставленному организацией аккредитиву. </w:t>
      </w:r>
      <w:r>
        <w:rPr>
          <w:rFonts w:cs="Arial" w:ascii="Calibri" w:hAnsi="Calibri"/>
          <w:sz w:val="6"/>
          <w:szCs w:val="6"/>
        </w:rPr>
        <w:t xml:space="preserve">Существуют следующие </w:t>
      </w:r>
      <w:r>
        <w:rPr>
          <w:rFonts w:cs="Arial" w:ascii="Calibri" w:hAnsi="Calibri"/>
          <w:b/>
          <w:sz w:val="6"/>
          <w:szCs w:val="6"/>
        </w:rPr>
        <w:t>виды аккредитивов:</w:t>
      </w:r>
      <w:r>
        <w:rPr>
          <w:rFonts w:cs="Arial" w:ascii="Calibri" w:hAnsi="Calibri"/>
          <w:sz w:val="6"/>
          <w:szCs w:val="6"/>
        </w:rPr>
        <w:t xml:space="preserve"> - отзывный и безотзывный; - покрытый и непокрытый. </w:t>
      </w:r>
      <w:r>
        <w:rPr>
          <w:rFonts w:cs="Arial" w:ascii="Calibri" w:hAnsi="Calibri"/>
          <w:sz w:val="6"/>
          <w:szCs w:val="6"/>
          <w:u w:val="single"/>
        </w:rPr>
        <w:t>Отзывный аккредитив</w:t>
      </w:r>
      <w:r>
        <w:rPr>
          <w:rFonts w:cs="Arial" w:ascii="Calibri" w:hAnsi="Calibri"/>
          <w:sz w:val="6"/>
          <w:szCs w:val="6"/>
        </w:rPr>
        <w:t xml:space="preserve"> дает право банку-эмитенту по </w:t>
      </w:r>
      <w:r>
        <w:rPr>
          <w:rFonts w:cs="Arial" w:ascii="Calibri" w:hAnsi="Calibri"/>
          <w:sz w:val="8"/>
          <w:szCs w:val="8"/>
        </w:rPr>
        <w:t xml:space="preserve">письменному распоряжению покупателя изменить условия или аннулировать аккредитив, не уведомляя об этом поставщика (н-р, если нарушены условия договора). </w:t>
      </w:r>
      <w:r>
        <w:rPr>
          <w:rFonts w:cs="Arial" w:ascii="Calibri" w:hAnsi="Calibri"/>
          <w:sz w:val="8"/>
          <w:szCs w:val="8"/>
          <w:u w:val="single"/>
        </w:rPr>
        <w:t>Безотзывный аккредитив</w:t>
      </w:r>
      <w:r>
        <w:rPr>
          <w:rFonts w:cs="Arial" w:ascii="Calibri" w:hAnsi="Calibri"/>
          <w:sz w:val="8"/>
          <w:szCs w:val="8"/>
        </w:rPr>
        <w:t xml:space="preserve"> м.б. изменен или отменен только с согласия поставщика. </w:t>
      </w:r>
      <w:r>
        <w:rPr>
          <w:rFonts w:cs="Arial" w:ascii="Calibri" w:hAnsi="Calibri"/>
          <w:sz w:val="8"/>
          <w:szCs w:val="8"/>
          <w:u w:val="single"/>
        </w:rPr>
        <w:t>Акк. является</w:t>
      </w:r>
      <w:r>
        <w:rPr>
          <w:rFonts w:cs="Arial" w:ascii="Calibri" w:hAnsi="Calibri"/>
          <w:sz w:val="8"/>
          <w:szCs w:val="8"/>
        </w:rPr>
        <w:t xml:space="preserve"> </w:t>
      </w:r>
      <w:r>
        <w:rPr>
          <w:rFonts w:cs="Arial" w:ascii="Calibri" w:hAnsi="Calibri"/>
          <w:sz w:val="8"/>
          <w:szCs w:val="8"/>
          <w:u w:val="single"/>
        </w:rPr>
        <w:t>покрытым,</w:t>
      </w:r>
      <w:r>
        <w:rPr>
          <w:rFonts w:cs="Arial" w:ascii="Calibri" w:hAnsi="Calibri"/>
          <w:sz w:val="8"/>
          <w:szCs w:val="8"/>
        </w:rPr>
        <w:t xml:space="preserve"> если ден. ср-ва списываются с р/с покупателя и депонируются банком для последующих платежей поставщику. Распоряжаться ден. ср-ми, находящимися в покрытых аккредитивах, покупатель не может. При перечислении ср. на покрытый аккредитив делают запись: Д 55-1 К 51 (52). Когда средства покрытого аккредитива будут перечислены поставщику, делают запись: Д 60 (76) К 55-1. Расходы по оплате услуг банка за обслуживание аккредитива могут списываться на увеличение стоимости приобретаемых матер. ценностей (08, 10, 41 и т.д.), только если расчеты с поставщиком осуществляются с использованием этого аккредитива. В противном случае такие расх. учитываются в составе прочих. расх. (с/с 91-2). </w:t>
      </w:r>
      <w:r>
        <w:rPr>
          <w:rFonts w:cs="Arial" w:ascii="Calibri" w:hAnsi="Calibri"/>
          <w:sz w:val="8"/>
          <w:szCs w:val="8"/>
          <w:u w:val="single"/>
        </w:rPr>
        <w:t>Аккредитив является непокрытым (</w:t>
      </w:r>
      <w:r>
        <w:rPr>
          <w:rFonts w:cs="Arial" w:ascii="Calibri" w:hAnsi="Calibri"/>
          <w:sz w:val="8"/>
          <w:szCs w:val="8"/>
        </w:rPr>
        <w:t xml:space="preserve">гарантированным), если банк поставщика списывает ден. средства с корреспондентского счета банка покупателя в пределах суммы, на которую открыт аккредитив. Средства самого покупателя остаются в обороте до момента списания денег с корреспондентского счета обслуживающего его банка. Сумма, на которую открыт непокрытый аккредитив, на счете 55 не отражается. Для ее учета предназначен забалансовый счет 009 "Обеспечения обязательств и платежей выданные". При открытии непокрытого аккредитива делают запись: Дт 009 - открыт непокрытый аккредитив. Использование: Кт 009 - израсходованы средства аккредитива; Дебет 60 (76) Кредит 51 (52) - произведены расчеты с поставщиком. </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pPr>
      <w:r>
        <w:rPr>
          <w:rFonts w:cs="Arial" w:ascii="Calibri" w:hAnsi="Calibri"/>
          <w:b/>
          <w:bCs/>
          <w:sz w:val="8"/>
          <w:szCs w:val="8"/>
          <w:u w:val="single"/>
        </w:rPr>
        <w:t>13.</w:t>
      </w:r>
      <w:r>
        <w:rPr>
          <w:rFonts w:cs="Arial" w:ascii="Calibri" w:hAnsi="Calibri"/>
          <w:b/>
          <w:sz w:val="8"/>
          <w:szCs w:val="8"/>
          <w:u w:val="single"/>
        </w:rPr>
        <w:t>5. Учет денежных средств в чековых книжках</w:t>
      </w:r>
    </w:p>
    <w:p>
      <w:pPr>
        <w:pStyle w:val="Normal"/>
        <w:jc w:val="both"/>
        <w:rPr>
          <w:rFonts w:ascii="Calibri" w:hAnsi="Calibri" w:cs="Arial"/>
          <w:sz w:val="8"/>
          <w:szCs w:val="8"/>
        </w:rPr>
      </w:pPr>
      <w:r>
        <w:rPr>
          <w:rFonts w:cs="Arial" w:ascii="Calibri" w:hAnsi="Calibri"/>
          <w:sz w:val="8"/>
          <w:szCs w:val="8"/>
        </w:rPr>
        <w:t xml:space="preserve">Наличие и движение ден. средств организации в валюте РФ и ин. валютах, находящихся в аккредитивах, чековых книжках, иных платежных документах (кроме векселей), на текущих, особых и специальных счетах учитывают на счете 55 "Специальные счета в банках". К сч.55 м.б. открыты следующие с/с: 55-1 "Аккредитивы", 55-2 "Чековые книжки", 55-3 "Депозитные счета" и др. Чек - это ценная бумага, содержащая распоряжение банку выдать определенную сумму денег лицу, предъявившему чек к оплате.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 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 При поступлении товаров плательщик выписывает чек из книжки и передает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после выписки для зачисления денег на его расчетный счет. Чеки являются бланками строгой отчетности и учитываются на забалансовом счете 006 "Бл. стр. отчетности". Списание чеков со счета 006 осуществляется по мере их использования. Для учета ден. ср, находящихся в чековых книжках, к сч. 55 открывают отдельный с/с 55-2 "Чековые книжки". Чтобы производить расчеты с использованием чеков, депонируют необходимые для этого ср-ва на специальном счете в банке. Д 55-2 К 51 - депонированы средства для расчетов по чекам. После этого приходуют полученные чеки: Дебет 006. Оплата чеков, выданных организацией, производится банком с этого счета. На сумму выплаченных по чеку средств делают проводку: Д 60 (70, 71, 76, ...) К 55-2 . Сразу после этого списывают стоимость израсходованных чеков с забал. счета. Кредит 006. Неиспользованные чеки возвращают в банк. Остаток депонированных средств зачисляется на р/с(валютный): Д 51 (52) К 55-2. Стоимость возвращенных в банк чеков списывают проводкой: К 006. Аналитический учет по с/сч 55/2 «Чековые книжки» ведется по каждой полученной чековой книжке.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3.</w:t>
      </w:r>
      <w:r>
        <w:rPr>
          <w:rFonts w:cs="Arial" w:ascii="Calibri" w:hAnsi="Calibri"/>
          <w:b/>
          <w:sz w:val="6"/>
          <w:szCs w:val="6"/>
          <w:u w:val="single"/>
        </w:rPr>
        <w:t>6. Учет денжных ср-в на спец счетах в банках</w:t>
      </w:r>
    </w:p>
    <w:p>
      <w:pPr>
        <w:pStyle w:val="Normal"/>
        <w:jc w:val="both"/>
        <w:rPr/>
      </w:pPr>
      <w:r>
        <w:rPr>
          <w:rFonts w:cs="Arial" w:ascii="Calibri" w:hAnsi="Calibri"/>
          <w:sz w:val="6"/>
          <w:szCs w:val="6"/>
        </w:rPr>
        <w:t xml:space="preserve">Счет 55 "Специальные счета в банках" предназначен для обобщения информации о наличии и движении денежных средств в аккредитивах, чековых книжках, иных платежных документах (кроме векселей) на текущих, особых и иных специальных счетах. На </w:t>
      </w:r>
      <w:r>
        <w:rPr>
          <w:rFonts w:cs="Arial" w:ascii="Calibri" w:hAnsi="Calibri"/>
          <w:sz w:val="6"/>
          <w:szCs w:val="6"/>
          <w:u w:val="single"/>
        </w:rPr>
        <w:t>субсчете 55-1 "Аккредитивы"</w:t>
      </w:r>
      <w:r>
        <w:rPr>
          <w:rFonts w:cs="Arial" w:ascii="Calibri" w:hAnsi="Calibri"/>
          <w:sz w:val="6"/>
          <w:szCs w:val="6"/>
        </w:rPr>
        <w:t xml:space="preserve"> учитывается движение средств, находящихся в аккредитивах. При расчетах по аккредитиву банк, действующий по поручению плательщика об открытии аккредитива, обязуется произвести платежи в пользу получателя средств по предъявлении последним документов, соответствующих всем условиям аккредитива, либо предоставить полномочие другому банку произвести такие платежи. Банками могут открываться следующие виды аккредитивов: покрытые и непокрытые, отзывные и безотзывные. При открытии покрытого аккредитива банк-эмитент перечисляет за счет средств плательщика сумму аккредитива в распоряжение исполняющего банка на весь срок действия аккредитива. При открытии непокрытого аккредитива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сумм исполняющему банку. 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 Условия безотзывного аккредитива считаются измененными с момента получения исполняющим банком согласия получателя средств, частичное изменение условий безотзывного аккредитива получателем средств не допускается. Каждый аккредитив открывается для расчетов только с одним поставщиком. Зачисление денежных средств в аккредитив: Д-т 55-1, К-т 51, 52, 66 и др. Оплата счетов поставщиков путем списания средств с аккредитива: Д-т 60, К-т</w:t>
      </w:r>
      <w:r>
        <w:rPr>
          <w:rFonts w:cs="Arial" w:ascii="Calibri" w:hAnsi="Calibri"/>
          <w:sz w:val="8"/>
          <w:szCs w:val="8"/>
        </w:rPr>
        <w:t xml:space="preserve"> </w:t>
      </w:r>
      <w:r>
        <w:rPr>
          <w:rFonts w:cs="Arial" w:ascii="Calibri" w:hAnsi="Calibri"/>
          <w:sz w:val="6"/>
          <w:szCs w:val="6"/>
        </w:rPr>
        <w:t xml:space="preserve">55-1. Неиспользованные средства аккредитива зачисляются или перечисляют в счет погашения по ссуде: Д-т 51, 52, 66, К-т 55-1. На </w:t>
      </w:r>
      <w:r>
        <w:rPr>
          <w:rFonts w:cs="Arial" w:ascii="Calibri" w:hAnsi="Calibri"/>
          <w:sz w:val="6"/>
          <w:szCs w:val="6"/>
          <w:u w:val="single"/>
        </w:rPr>
        <w:t>субсчете 55-2 "Чековые книжки"</w:t>
      </w:r>
      <w:r>
        <w:rPr>
          <w:rFonts w:cs="Arial" w:ascii="Calibri" w:hAnsi="Calibri"/>
          <w:sz w:val="6"/>
          <w:szCs w:val="6"/>
        </w:rPr>
        <w:t xml:space="preserve"> учитывается движение средств, находящихся в чековых книжках. Чек - это</w:t>
      </w:r>
      <w:r>
        <w:rPr>
          <w:rFonts w:cs="Arial" w:ascii="Calibri" w:hAnsi="Calibri"/>
          <w:sz w:val="8"/>
          <w:szCs w:val="8"/>
        </w:rPr>
        <w:t xml:space="preserve"> </w:t>
      </w:r>
      <w:r>
        <w:rPr>
          <w:rFonts w:cs="Arial" w:ascii="Calibri" w:hAnsi="Calibri"/>
          <w:sz w:val="6"/>
          <w:szCs w:val="6"/>
        </w:rPr>
        <w:t>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w:t>
      </w:r>
      <w:r>
        <w:rPr>
          <w:rFonts w:cs="Arial" w:ascii="Calibri" w:hAnsi="Calibri"/>
          <w:sz w:val="8"/>
          <w:szCs w:val="8"/>
        </w:rPr>
        <w:t xml:space="preserve"> распоряжаться путем выставления чеков. Чек не является платежным средством. Его выдача не означает совершение платежа, а лишь указывает на замену предшествовавшего отношения новым, которое возникает между чекодателем, чекодержателем и иными обязанными по чеку лицами. Обязанность должника по обязательству, во исполнение которого был выдан чек, прекращается лишь после совершения платежа по чеку. Депонирование средств при выдаче чековых книжек: Д-т 55-2, К-т 51, 66, 52 и др. По мере оплаты чеков при осуществлении расчетов за приобретенные товары, работы, услуги: Д-т 76, К-т 55-2. Остаток неиспользованных средств подтверждается выпиской банка. Суммы по неиспользованным и возвращенным в банк чекам подлежат отражению записью: Д-т 51, 66, 52, К-т 55-2. 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 с отдел счета и т.д. Филиалы, представительства и иные структурные подразделения организации, выделенные на отдельный баланс, к кот открыты текущие счета в кредитных организациях для осуществления текущих расходов (оплата труда, отдельные хоз расходы, командировочные суммы и т.п.), отражают на отдельном субсчете к сч 55 "Специальные счета в банках" движение указанных средств. Планом счетов на субсч </w:t>
      </w:r>
      <w:r>
        <w:rPr>
          <w:rFonts w:cs="Arial" w:ascii="Calibri" w:hAnsi="Calibri"/>
          <w:sz w:val="8"/>
          <w:szCs w:val="8"/>
          <w:u w:val="single"/>
        </w:rPr>
        <w:t>55-3 "Депозитные счета"</w:t>
      </w:r>
      <w:r>
        <w:rPr>
          <w:rFonts w:cs="Arial" w:ascii="Calibri" w:hAnsi="Calibri"/>
          <w:sz w:val="8"/>
          <w:szCs w:val="8"/>
        </w:rPr>
        <w:t xml:space="preserve"> предусмотрен учет движения денежных средств, вложенных организацией в банковские и др вклады, однако согласно ПБУ 19/02 "Учет фин вложений" депозитные вклады в кредитных организациях учитываются в составе фин вложений. </w:t>
      </w:r>
    </w:p>
    <w:p>
      <w:pPr>
        <w:pStyle w:val="Normal"/>
        <w:jc w:val="both"/>
        <w:rPr/>
      </w:pPr>
      <w:r>
        <w:rPr>
          <w:rFonts w:cs="Arial" w:ascii="Calibri" w:hAnsi="Calibri"/>
          <w:b/>
          <w:bCs/>
          <w:sz w:val="8"/>
          <w:szCs w:val="8"/>
          <w:u w:val="single"/>
        </w:rPr>
        <w:t>13.</w:t>
      </w:r>
      <w:r>
        <w:rPr>
          <w:rFonts w:cs="Arial" w:ascii="Calibri" w:hAnsi="Calibri"/>
          <w:b/>
          <w:sz w:val="8"/>
          <w:szCs w:val="8"/>
          <w:u w:val="single"/>
        </w:rPr>
        <w:t>7. Учет расчетов с населением за наличн расчет</w:t>
      </w:r>
    </w:p>
    <w:p>
      <w:pPr>
        <w:pStyle w:val="Normal"/>
        <w:jc w:val="both"/>
        <w:rPr>
          <w:rFonts w:ascii="Calibri" w:hAnsi="Calibri" w:cs="Arial"/>
          <w:sz w:val="8"/>
          <w:szCs w:val="8"/>
        </w:rPr>
      </w:pPr>
      <w:r>
        <w:rPr>
          <w:rFonts w:cs="Arial" w:ascii="Calibri" w:hAnsi="Calibri"/>
          <w:sz w:val="8"/>
          <w:szCs w:val="8"/>
        </w:rPr>
        <w:t xml:space="preserve">ФЗ №54 (2003г.) «О применении контрольно-кассовой техники при осуществлении наличных денежных расчетов и расчетов с использованием платежных карт" определяет, что  ККТ применяется на территории РФ в обязательном порядке всеми организациями и индивид. предпринимателями при осуществлении ими наличных денежных расчетов и расчетов с использованием платежных карт в случаях продажи товаров, выполнения работ или оказания услуг. Без применения ККТ организации и ИП могут осуществлять наличные денежные расчеты при условии выдачи ими бланков строгой отчетности. Данное правило распространяется только на расчеты с населением. Порядок утверждения формы бланков стр. отчетности, приравненных к кассовым чекам, а также порядок их учета, хранения и уничтожения устанавливается Правительством РФ. В наст. время признаются действующими все ранее изданные формы бланков стр. отчетности, при этом обязательным является их типографское изготовление. ФЗ «О применении ККТ» определяет виды деятельности, при  осуществлении которых организации и ИП могут производить наличные ден. расчеты без применения ККТ. Это деятельность в следующих областях: связь; общественные организации; гостиничное хозяйство; бытовое обслуживание; общественное питание; сбыт; страхование; транспорт; отдых и туризм; ветеринарные учреждения; лесное хозяйство; производство вторичных цветных металлов; др. Орг. и ИП, находящиеся в отдаленных или труднодоступных местностях, могут осуществлять наличные денежные расчеты без применения ККТ. Орг. и ИП, применяющие ККТ, обязаны выдавать покупателям кассовые чеки при осуществлении наличных денежных расчетов и расчетов с использованием платежных карт. Налоговое законодательство обязывает продавца- плательщика НДС выставить покупателю счет-фактуру. Однако глава 21 НК РФ предусматривает специальную норму для случая, когда продавец выдает покупателю вместо счета-фактуры кассовый чек. При реализации товаров за наличный расчет организациями розничной торговли и общественного питания, а также другими предприятиями, выполняющими работы или оказывающими услуги непосредственно населению, требования по выставлению счетов-фактур считаются выполненными, если продавец выдал покупателю кассовый чек или иной документ установленной формы. Бух записи по учету выручки производятся по правилам учета, установленным для розничной торговли: Д 50  К 90. Если взносом наличных денег покупатель производит уплату аванса, бухгалтерская запись производится с применением счета 62: Д 50  К 62.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sz w:val="6"/>
          <w:szCs w:val="6"/>
        </w:rPr>
        <w:t>1</w:t>
      </w:r>
      <w:r>
        <w:rPr>
          <w:rFonts w:cs="Arial" w:ascii="Calibri" w:hAnsi="Calibri"/>
          <w:b/>
          <w:bCs/>
          <w:sz w:val="6"/>
          <w:szCs w:val="6"/>
          <w:u w:val="single"/>
        </w:rPr>
        <w:t>3.</w:t>
      </w:r>
      <w:r>
        <w:rPr>
          <w:rFonts w:cs="Arial" w:ascii="Calibri" w:hAnsi="Calibri"/>
          <w:b/>
          <w:sz w:val="6"/>
          <w:szCs w:val="6"/>
          <w:u w:val="single"/>
        </w:rPr>
        <w:t>13. Инвентаризация денежных средств и отражение ее результатов в бухгалтерском учете</w:t>
      </w:r>
    </w:p>
    <w:p>
      <w:pPr>
        <w:pStyle w:val="Normal"/>
        <w:jc w:val="both"/>
        <w:rPr>
          <w:rFonts w:ascii="Calibri" w:hAnsi="Calibri" w:cs="Arial"/>
          <w:sz w:val="8"/>
          <w:szCs w:val="8"/>
        </w:rPr>
      </w:pPr>
      <w:r>
        <w:rPr>
          <w:rFonts w:cs="Arial" w:ascii="Calibri" w:hAnsi="Calibri"/>
          <w:sz w:val="6"/>
          <w:szCs w:val="6"/>
        </w:rPr>
        <w:t>Порядок ведения касс. операций (утв. решением Совета Директоров ЦБР 1993 г. N 40)</w:t>
      </w:r>
      <w:r>
        <w:rPr>
          <w:rFonts w:cs="Arial" w:ascii="Calibri" w:hAnsi="Calibri"/>
          <w:color w:val="000000"/>
          <w:sz w:val="6"/>
          <w:szCs w:val="6"/>
        </w:rPr>
        <w:t xml:space="preserve"> устанавливает правила проведения ревизии кассы. Т.же необходимо руководствоваться Метод рекомендациями по инвентаризации имущества и финансовых обязательств организации №49. </w:t>
      </w:r>
      <w:r>
        <w:rPr>
          <w:rFonts w:cs="Arial" w:ascii="Calibri" w:hAnsi="Calibri"/>
          <w:sz w:val="6"/>
          <w:szCs w:val="6"/>
        </w:rPr>
        <w:t xml:space="preserve">В организации должна регулярно проводиться инвентаризация наличных денег. Порядок и сроки проведения инвентаризации определяет руководитель. Однако есть случаи, когда проведение инвентаризации обязательно. Так, в обязательном порядке инвентаризация проводится: - перед составлением годовой бухгалтерской отчетности; - при смене кассира; - если были выявлены факты хищения наличных денег; - если нал. деньги были частично или полностью уничтожены из-за стихийного бедствия, пожара, других чрезвычайных ситуаций. Инвентаризацию проводит специальная комиссия, назначенная приказом руководителя. В состав комиссии, как правило, включают представителей администрации предприятия, работников бухгалтерии и других специалистов (н-р, старших кассиров, специалистов по контрольно-кассовым машинам и т.д.). По результатам инвентаризации составляют акт инвент. наличных денежных средств (ф ИНВ-15). </w:t>
      </w:r>
      <w:r>
        <w:rPr>
          <w:rFonts w:cs="Arial" w:ascii="Calibri" w:hAnsi="Calibri"/>
          <w:color w:val="000000"/>
          <w:sz w:val="6"/>
          <w:szCs w:val="6"/>
        </w:rPr>
        <w:t xml:space="preserve">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 </w:t>
      </w:r>
      <w:bookmarkStart w:id="39" w:name="sub_38"/>
      <w:r>
        <w:rPr>
          <w:rFonts w:cs="Arial" w:ascii="Calibri" w:hAnsi="Calibri"/>
          <w:color w:val="000000"/>
          <w:sz w:val="6"/>
          <w:szCs w:val="6"/>
        </w:rPr>
        <w:t xml:space="preserve">Учредители предприятий, вышестоящие организации (в случае их наличия), а также аудиторы (аудиторские фирмы) в соответствии с заключенными договорами при проведении документальных ревизий и проверок на предприятиях производят ревизию кассы и проверяют соблюдение кассовой дисциплины. При этом особое внимание должно уделяться вопросу обеспечения сохранности денег и ценностей. </w:t>
      </w:r>
      <w:bookmarkStart w:id="40" w:name="sub_39"/>
      <w:bookmarkEnd w:id="39"/>
      <w:r>
        <w:rPr>
          <w:rFonts w:cs="Arial" w:ascii="Calibri" w:hAnsi="Calibri"/>
          <w:color w:val="000000"/>
          <w:sz w:val="6"/>
          <w:szCs w:val="6"/>
        </w:rPr>
        <w:t xml:space="preserve">Ответственность за соблюдение Порядка ведения кассовых операций возлагается на руководителей предприятий, главных бухгалтеров и кассиров. </w:t>
      </w:r>
      <w:bookmarkStart w:id="41" w:name="sub_41"/>
      <w:bookmarkEnd w:id="40"/>
      <w:r>
        <w:rPr>
          <w:rFonts w:cs="Arial" w:ascii="Calibri" w:hAnsi="Calibri"/>
          <w:color w:val="000000"/>
          <w:sz w:val="6"/>
          <w:szCs w:val="6"/>
        </w:rPr>
        <w:t xml:space="preserve">Банки систематически проверяют соблюдение предприятиями требований Порядка ведения кассовых операций. </w:t>
      </w:r>
      <w:bookmarkEnd w:id="41"/>
      <w:r>
        <w:rPr>
          <w:rFonts w:cs="Arial" w:ascii="Calibri" w:hAnsi="Calibri"/>
          <w:color w:val="000000"/>
          <w:sz w:val="6"/>
          <w:szCs w:val="6"/>
        </w:rPr>
        <w:t xml:space="preserve">Органы внутренних дел в пределах своей компетенции проверяют техническую укрепленность касс и кассовых пунктов, обеспечение условий сохранности денег и ценностей на предприятиях. </w:t>
      </w:r>
      <w:r>
        <w:rPr>
          <w:rFonts w:cs="Arial" w:ascii="Calibri" w:hAnsi="Calibri"/>
          <w:sz w:val="6"/>
          <w:szCs w:val="6"/>
        </w:rPr>
        <w:t xml:space="preserve">В организации могут также проводиться внезапные ревизии кассы. Такая ревизия возможна:- по инициативе руководителя организации; - по требованию налоговой инспекции. Если рев. проводят по треб-ю налог. инспекции, в состав комиссии включают ее сотрудника (проверяющего).Если в процессе внезапной ревизии, проводимой с участием сотрудника налоговой инспекции, будет выявлен излишек денег в кассе, ваша организация может быть оштрафована. Сумма штрафа - от 40 000 до 50 000 рублей. За это же нарушение административный штраф может быть наложен и на руководителя организации - в размере от 4 000 до 5 000 рублей (п.15.1 КоАП РФ). Результаты ревизии отражают в акте о проверке наличных денежных средств кассы (форма N КМ-9). </w:t>
      </w:r>
      <w:r>
        <w:rPr>
          <w:rFonts w:cs="Arial" w:ascii="Calibri" w:hAnsi="Calibri"/>
          <w:bCs/>
          <w:color w:val="000000"/>
          <w:sz w:val="6"/>
          <w:szCs w:val="6"/>
        </w:rPr>
        <w:t xml:space="preserve">Это  Акт инвентаризации наличных денежных средств. </w:t>
      </w:r>
      <w:r>
        <w:rPr>
          <w:rFonts w:cs="Arial" w:ascii="Calibri" w:hAnsi="Calibri"/>
          <w:color w:val="000000"/>
          <w:sz w:val="6"/>
          <w:szCs w:val="6"/>
        </w:rPr>
        <w:t>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ится для сведения руководителя организации. Один экземпляр</w:t>
      </w:r>
      <w:r>
        <w:rPr>
          <w:rFonts w:cs="Arial" w:ascii="Calibri" w:hAnsi="Calibri"/>
          <w:color w:val="000000"/>
          <w:sz w:val="8"/>
          <w:szCs w:val="8"/>
        </w:rPr>
        <w:t xml:space="preserve"> акта передается в бухгалтерию организации, второй - остается у материально ответственного лица. При смене МОЛ акт составляется в трех экземплярах. Один экземпляр передается материально ответственному лицу, сдавшему ценности, второй - материально ответственному лицу, принявшему ценности, и третий - в бухгалтерию. Во время инвентаризации операции по приему и выдаче денежных средств, разных ценностей и документов не производятся. Не допускается проведение инвентаризации при неполном составе инвентаризационной комиссии. Никаких подчисток и помарок в описях не допускается. Исправления оговариваются и подписываются членами комиссии и материально ответственным лицом. </w:t>
      </w:r>
      <w:r>
        <w:rPr>
          <w:rFonts w:cs="Arial" w:ascii="Calibri" w:hAnsi="Calibri"/>
          <w:sz w:val="8"/>
          <w:szCs w:val="8"/>
        </w:rPr>
        <w:t xml:space="preserve">На основании акта инвентаризации в соответствующих случаях делают проводки: Д 50 К 91-1 - оприходованы наличные деньги, выявленные в процессе инвентаризации (ревизии); Д 94 К 50 - отражена недостача наличных денег в кассе организации; Д 73 К 94 - сумма недостачи отнесена на материально ответственного работника.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sz w:val="6"/>
          <w:szCs w:val="6"/>
          <w:u w:val="single"/>
        </w:rPr>
      </w:pPr>
      <w:r>
        <w:rPr>
          <w:rFonts w:cs="Arial" w:ascii="Calibri" w:hAnsi="Calibri"/>
          <w:b/>
          <w:bCs/>
          <w:sz w:val="6"/>
          <w:szCs w:val="6"/>
          <w:u w:val="single"/>
        </w:rPr>
        <w:t>13.</w:t>
      </w:r>
      <w:r>
        <w:rPr>
          <w:rFonts w:cs="Calibri" w:ascii="Calibri" w:hAnsi="Calibri"/>
          <w:b/>
          <w:sz w:val="6"/>
          <w:szCs w:val="6"/>
          <w:u w:val="single"/>
        </w:rPr>
        <w:t>11. Наличная форма денежных расчетов, норм-е регул. Порядок ведения и учета кассовых операций</w:t>
      </w:r>
    </w:p>
    <w:p>
      <w:pPr>
        <w:pStyle w:val="Normal"/>
        <w:jc w:val="both"/>
        <w:rPr>
          <w:rFonts w:ascii="Calibri" w:hAnsi="Calibri" w:cs="Arial"/>
          <w:sz w:val="8"/>
          <w:szCs w:val="8"/>
        </w:rPr>
      </w:pPr>
      <w:r>
        <w:rPr>
          <w:rFonts w:cs="Arial" w:ascii="Calibri" w:hAnsi="Calibri"/>
          <w:sz w:val="6"/>
          <w:szCs w:val="6"/>
        </w:rPr>
        <w:t xml:space="preserve">Порядок осуществления наличных денежных расчетов регулируется ЦБР. Основным документом, определяющим порядок ведения кассовых операций, является  Порядок ведения касс. операций (утв. решением Совета Директоров ЦБР 1993 г. N 40). </w:t>
      </w:r>
      <w:r>
        <w:rPr>
          <w:rFonts w:cs="Calibri" w:ascii="Calibri" w:hAnsi="Calibri"/>
          <w:bCs/>
          <w:sz w:val="6"/>
          <w:szCs w:val="6"/>
        </w:rPr>
        <w:t xml:space="preserve">Для работы с наличными деньгами организация должна иметь кассу и соблюдать требования, установленные Порядком ведения кассовых операций в РФ. Ответственность за сохранность денег и других ценностей, находящихся в кассе, несет кассир. В небольших фирмах его ф-ции может выполнять гл/бухгалтер. Принимая кассира на работу, руководитель организации должен ознакомить его с Порядком вед. к/о и заключить с ним дог. о полной индивидуальной материальной ответственности. </w:t>
      </w:r>
      <w:r>
        <w:rPr>
          <w:rFonts w:cs="Calibri" w:ascii="Calibri" w:hAnsi="Calibri"/>
          <w:sz w:val="6"/>
          <w:szCs w:val="6"/>
        </w:rPr>
        <w:t xml:space="preserve">ЦБ РФ регулярно устанавливает лимит наличных расчетов между юр. лицами по одной операции в день. В настоящее время, согласно указанию "Об установлении предельного размера расчетов наличными деньгами в РФ между юридическими лицами по одной сделке" лимит составляет 100 тыс. руб. Кроме этого, проведение касс. операций контролируют конкретные коммерческие банки, которые обслуживают данное предприятие. Банк и предприятие заключают между собой договор. По этому договору банк устанавливает для своего клиента-предприятия еще один лимит который может находиться в кассе на конец дня. Сверх этого лимита деньги в кассе могут находиться только в дни выплаты з/пл., пенсий, пособий, командировочных сумм и т.п. в течение 3-х рабочих дней, включая день получения денег в банке. Предприятия не имеют право накапливать в своих кассах наличные деньги для выдачи з/платы и выплат соц. характера до наступления сроков, установленных и согласованных с обслуживающими банками. Штраф за превышение остатка  кассе, либо за расчеты по одной сделке свыше 60 т.р.  - от 40 000 до 50 000 рублей. А на руководителя организации м. б. наложен  административный штраф от 4000 до 5000 рублей (ст.15.1 КоАП РФ). </w:t>
      </w:r>
      <w:r>
        <w:rPr>
          <w:rFonts w:cs="Arial" w:ascii="Calibri" w:hAnsi="Calibri"/>
          <w:sz w:val="6"/>
          <w:szCs w:val="6"/>
        </w:rPr>
        <w:t>Ден. ср-ва организаций находятся в кассе в виде нал. денег и ден. документов. Прием наличных денег предприятиями при осуществлении расчетов с населением производится с обязательным применением контрольно-кассовых машин. Наличные деньги, полученные предприятиями в банках, расходуются на цели, указанные в чеке. Выдача наличных денег под отчет производится из касс предприятий.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Выдача наличных денег под отчет производится при условии полного отчета конкретного подотчетного лица по ранее выданному ему авансу. Прием наличных денег кассами предприятий производится по приходным кассовым ордерам (форма КО-1).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Выдача наличных денег из касс предприятий производится по расходным кассовым ордерам (форма КО-2) или другим надлежаще оформленным документам (платежным ведомостям (расчетно-платежным),</w:t>
      </w:r>
      <w:r>
        <w:rPr>
          <w:rFonts w:cs="Arial" w:ascii="Calibri" w:hAnsi="Calibri"/>
          <w:sz w:val="8"/>
          <w:szCs w:val="8"/>
        </w:rPr>
        <w:t xml:space="preserve"> заявлениям на выдачу денег, счетам и др.) с наложением на ни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 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 Все поступления и выдача наличных денег предприятия учитывают в кассовой книге. На п/п при условии обеспечения полной сохранности кассовых документов кассовая книга может вестись автоматизированным способом, при кот ее листы формируются в виде машинограммы "Вкладной лист кассовой книги". Контроль за правильным ведением кассовой книги возлагается на гл бухгалтера п/п. Кассы п/п м.б. застрахованы в соответствии с действующим законодательством.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6"/>
          <w:szCs w:val="6"/>
          <w:u w:val="single"/>
        </w:rPr>
        <w:t>13.</w:t>
      </w:r>
      <w:r>
        <w:rPr>
          <w:rFonts w:cs="Arial" w:ascii="Calibri" w:hAnsi="Calibri"/>
          <w:b/>
          <w:sz w:val="6"/>
          <w:szCs w:val="6"/>
          <w:u w:val="single"/>
        </w:rPr>
        <w:t xml:space="preserve">8. Учет операций по валютным счетам организации. </w:t>
      </w:r>
    </w:p>
    <w:p>
      <w:pPr>
        <w:pStyle w:val="Normal"/>
        <w:jc w:val="both"/>
        <w:rPr>
          <w:rFonts w:ascii="Calibri" w:hAnsi="Calibri" w:cs="Calibri"/>
          <w:sz w:val="8"/>
          <w:szCs w:val="8"/>
        </w:rPr>
      </w:pPr>
      <w:r>
        <w:rPr>
          <w:rFonts w:cs="Arial" w:ascii="Calibri" w:hAnsi="Calibri"/>
          <w:sz w:val="6"/>
          <w:szCs w:val="6"/>
        </w:rPr>
        <w:t xml:space="preserve">В соответствии с ФЗ «О валютном регулировании и контроле» российские организации для осуществления расчетов в иностранной валюте имеют право и обязаны открывать вал. счета в уполномоченных банках. Уполномоченные банки это такие банки которые имеют лицензию ЦБ РФ на осуществление валютных операций. Вал. счета делятся на: валютные счета внутри страны и за рубежом. В.с. внутри страны открываются российским организациям в любом уполномоченном банке по заявлению, не требуют наличия разрешения ЦБ РФ. В.с. за рубежом предназначены для оплаты расходов по содержанию представительств российских организаций за рубежом, открывается в соответствии с разрешения ЦБ в пределах установленного лимита (исключения составляют счета открытые в странах СНГ). Валютные счета внутри страны делятся на: моновалютные и мультивалютные. Мультивалютные сч. предназначены для осуществления расчетов в нескольких видах валют по одному счету одновременно. Моновалютные счета предназначены для осуществления расчетов в одном виде валюты. </w:t>
      </w:r>
      <w:r>
        <w:rPr>
          <w:rFonts w:cs="Arial" w:ascii="Calibri" w:hAnsi="Calibri"/>
          <w:b/>
          <w:i/>
          <w:sz w:val="6"/>
          <w:szCs w:val="6"/>
        </w:rPr>
        <w:t>Валютные счета делятся на: текущие, транзитные и специальные транзитные. Транзитный вал.</w:t>
      </w:r>
      <w:r>
        <w:rPr>
          <w:rFonts w:cs="Arial" w:ascii="Calibri" w:hAnsi="Calibri"/>
          <w:sz w:val="6"/>
          <w:szCs w:val="6"/>
        </w:rPr>
        <w:t xml:space="preserve"> счет нужен для зачисления поступившей вал. выручки и других платежей в ин. валюте. </w:t>
      </w:r>
      <w:r>
        <w:rPr>
          <w:rFonts w:cs="Arial" w:ascii="Calibri" w:hAnsi="Calibri"/>
          <w:b/>
          <w:i/>
          <w:sz w:val="6"/>
          <w:szCs w:val="6"/>
        </w:rPr>
        <w:t>Текущий вал. счет</w:t>
      </w:r>
      <w:r>
        <w:rPr>
          <w:rFonts w:cs="Arial" w:ascii="Calibri" w:hAnsi="Calibri"/>
          <w:sz w:val="6"/>
          <w:szCs w:val="6"/>
        </w:rPr>
        <w:t xml:space="preserve"> нужен для учета ин. валюты, находящейся в распоряжении фирмы (в т. ч. вал. выручки, оставшейся после ее продажи). </w:t>
      </w:r>
      <w:r>
        <w:rPr>
          <w:rFonts w:cs="Arial" w:ascii="Calibri" w:hAnsi="Calibri"/>
          <w:b/>
          <w:i/>
          <w:sz w:val="6"/>
          <w:szCs w:val="6"/>
        </w:rPr>
        <w:t>Специальный банковский счет</w:t>
      </w:r>
      <w:r>
        <w:rPr>
          <w:rFonts w:cs="Arial" w:ascii="Calibri" w:hAnsi="Calibri"/>
          <w:sz w:val="6"/>
          <w:szCs w:val="6"/>
        </w:rPr>
        <w:t xml:space="preserve"> предназначен для учета операций с цен. бумагами, кредитами и займами, которые получены или выданы иностранным партнерам в валюте. Работа по вал. счетам осуществляется не с помощью П/П (требований), а заявлениями установленного образца о переводе средств, о покупке и продаже валюты. Б/у средств по вал. счетам осуществляется по сч. 52 – валютные счета, с/с – 52/1 валютные счета внутри страны, 52/2 валютные счета за рубежом. Учет осущ-тся по видам валют в разрезе субсчетов второго порядка. Ден. средства по вал. счетам принимаются к б/у по курсу ЦБ на дату совершения операций (зачисления и списания средств со счета). Пересчет средств по вал. счетам в обязательном порядке производится на дату совершения операций и на отчетную дату. По усмотрению организации такой пересчет может производится ежедневно.</w:t>
      </w:r>
      <w:r>
        <w:rPr>
          <w:rFonts w:cs="Arial" w:ascii="Calibri" w:hAnsi="Calibri"/>
          <w:i/>
          <w:sz w:val="6"/>
          <w:szCs w:val="6"/>
        </w:rPr>
        <w:t xml:space="preserve"> (Списаны курс. разницы:  Д 52 К 91/1 – Положительная кур. разница, Д 91/2  К 52 – Отриц. к.р.)</w:t>
      </w:r>
      <w:r>
        <w:rPr>
          <w:rFonts w:cs="Arial" w:ascii="Calibri" w:hAnsi="Calibri"/>
          <w:sz w:val="6"/>
          <w:szCs w:val="6"/>
        </w:rPr>
        <w:t xml:space="preserve">Снятие наличной ин. валюты со сч. 52/2 "Текущие вал. счета", разрешается на оплату расходов, связанных с командированием работников орг. в иностранные государства, а также по специальному разрешению Банка России. Бух. проводки: </w:t>
      </w:r>
      <w:r>
        <w:rPr>
          <w:rFonts w:cs="Calibri" w:ascii="Calibri" w:hAnsi="Calibri"/>
          <w:sz w:val="6"/>
          <w:szCs w:val="6"/>
        </w:rPr>
        <w:t>Организация может покупать валюту для расчетов с заграничными продавцами. Покупку отражают проводками: Д 57 К 51 -перечислены деньги банку на покупку валюты; Д 52 с/с "Текущий валютный счет" К 57 купленная банком валюта зачислена на валютный счет; Д 91-2 К 57 отражена разница между курсом покупки валюты и официальным курсом Банка России. Всю сумму вал. выручки, полученную организацией, зачисляют на ее транзитный валютный счет, а банк направляет орг. соответствующее уведомление. При этом орг. может продать валюту в</w:t>
      </w:r>
      <w:r>
        <w:rPr>
          <w:rFonts w:cs="Calibri" w:ascii="Calibri" w:hAnsi="Calibri"/>
          <w:sz w:val="8"/>
          <w:szCs w:val="8"/>
        </w:rPr>
        <w:t xml:space="preserve"> добровольном порядке. Продажу вал. выручки отражают проводками: Д 52 с/с "Тр. вал. счет" К 62 (76) поступила вал. выручка. Д57 К52 с/с "Тр. вал. счет" - часть валютной выручки направлена на продажу; Д 51 К 91-1 ден. средства от продажи валютной выручки зачислены на расчетный счет; Д 91-2 К 57 списана проданная валюта; Д 91-2 К 51 (52, 57) отражены расходы по продаже валюты (например, вознаграждение, уплаченное банку); Д 52 с/с "Текущий вал. счет"  К 52 с/с "Транз. вал. счет" оставшаяся после продажи вал. зачислена на тек. в.сч. Денежные средства (рубли), полученные от продажи валюты, банк зачислит на расчетный счет. Фин. результат от продажи валюты отражают в конце месяца проводкой: Д 91-9 К 99 отражена прибыль от продажи валюты, Д 99 К91-9 – убыток. Убыток от продажи валюты уменьшает налогооблагаемую прибыль фирмы (ст. 265 НК РФ).</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pPr>
      <w:r>
        <w:rPr>
          <w:rFonts w:cs="Arial" w:ascii="Calibri" w:hAnsi="Calibri"/>
          <w:b/>
          <w:bCs/>
          <w:sz w:val="6"/>
          <w:szCs w:val="6"/>
          <w:u w:val="single"/>
        </w:rPr>
        <w:t>13.</w:t>
      </w:r>
      <w:r>
        <w:rPr>
          <w:rFonts w:cs="Arial" w:ascii="Calibri" w:hAnsi="Calibri"/>
          <w:b/>
          <w:sz w:val="6"/>
          <w:szCs w:val="6"/>
          <w:u w:val="single"/>
        </w:rPr>
        <w:t xml:space="preserve">9, </w:t>
      </w:r>
      <w:r>
        <w:rPr>
          <w:rFonts w:cs="Arial" w:ascii="Calibri" w:hAnsi="Calibri"/>
          <w:b/>
          <w:bCs/>
          <w:sz w:val="6"/>
          <w:szCs w:val="6"/>
          <w:u w:val="single"/>
        </w:rPr>
        <w:t>13.</w:t>
      </w:r>
      <w:r>
        <w:rPr>
          <w:rFonts w:cs="Arial" w:ascii="Calibri" w:hAnsi="Calibri"/>
          <w:b/>
          <w:sz w:val="6"/>
          <w:szCs w:val="6"/>
          <w:u w:val="single"/>
        </w:rPr>
        <w:t>10. Организация учета операций осуществляемых на валютных счетах организации</w:t>
      </w:r>
    </w:p>
    <w:p>
      <w:pPr>
        <w:pStyle w:val="Normal"/>
        <w:jc w:val="both"/>
        <w:rPr/>
      </w:pPr>
      <w:r>
        <w:rPr>
          <w:rFonts w:cs="Arial" w:ascii="Calibri" w:hAnsi="Calibri"/>
          <w:sz w:val="6"/>
          <w:szCs w:val="6"/>
        </w:rPr>
        <w:t>Организации (юридические лица) имеют право открывать валютные счета на территории РФ в любом банке, уполномоченном ЦБ РФ на проведение операций с иностранной валютой. Для обобщения информации о наличии и движении средств в иностранной валюте используют сч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расчетных документов. Суммы, ошибочно отнесенные в дебет или кредит валютного счета и обнаруженные при проверке выписок банка, отражают на сч 76 «Расчеты с разными дебиторами и кредиторами», с/сч 2 «Расчеты по претензиям». Аналитический</w:t>
      </w:r>
      <w:r>
        <w:rPr>
          <w:rFonts w:cs="Arial" w:ascii="Calibri" w:hAnsi="Calibri"/>
          <w:sz w:val="8"/>
          <w:szCs w:val="8"/>
        </w:rPr>
        <w:t xml:space="preserve"> учет по сч 52 ведут по каждому валютному счету открытому в учреждении банка для хранения денежных средств в иностранных валютах. К счету 52 открываются следующие субсчета: 1 Транзитные валютные счета 2 Текущие валютные счета 3 Валютные счета за рубежом с/сч 52/1 «Транзитные валютные счета» открывается для зачисления в полном объеме поступлений иностранной валюты, в том числе и не подлежащих обязательной продаже. Исключение составляют следующие поступления иностранной валюты, зачисляемые сразу в дебет сч 52/2 «текущие валютные счета» 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 2 иностранная валюта, приобретенная на внутреннем валютном рынке за российские рубли и за иностранную валюту другого вида. С кредита счета 52/1 иностранная валюта списывается в дебет счета 52/2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Ф, за вычетом комиссионного вознаграждения и др.) 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и иных операций по счету в соответствии с валютным законодательством. По дебету счета 52/2 отражаются суммы в иностранной валюте, перечисленные с кредита 52/1, а также суммы, которые сразу зачисляют на текущий валютный счет, минуя транзитный счет. С кредита счета 52/2 валюта списывается в безналичном и наличном порядке. Снятие наличной иностранной валюты со сч 52/2, разрешается на оплату расходов, связанных с командировками работников организации в иностранные государства. Валютные счета за рубежом открываются организациям, получившим разрешение ЦБ РФ на открытие счетов в иностранных банках. Движение средств в иностранной валюте на валютных счетах за рубежом отражается на сч 52 с/сч 3 «Валютные счета за рубежом». 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 </w:t>
      </w:r>
    </w:p>
    <w:p>
      <w:pPr>
        <w:pStyle w:val="Normal"/>
        <w:jc w:val="both"/>
        <w:rPr/>
      </w:pPr>
      <w:r>
        <w:rPr>
          <w:rFonts w:cs="Arial" w:ascii="Calibri" w:hAnsi="Calibri"/>
          <w:b/>
          <w:bCs/>
          <w:sz w:val="6"/>
          <w:szCs w:val="6"/>
          <w:u w:val="single"/>
        </w:rPr>
        <w:t>13.</w:t>
      </w:r>
      <w:r>
        <w:rPr>
          <w:rFonts w:cs="Arial" w:ascii="Calibri" w:hAnsi="Calibri"/>
          <w:b/>
          <w:sz w:val="6"/>
          <w:szCs w:val="6"/>
          <w:u w:val="single"/>
        </w:rPr>
        <w:t>12 Особенности учета кассовых операций в иностранной валюте и операций по валютн счетам</w:t>
      </w:r>
    </w:p>
    <w:p>
      <w:pPr>
        <w:pStyle w:val="Normal"/>
        <w:tabs>
          <w:tab w:val="clear" w:pos="708"/>
          <w:tab w:val="left" w:pos="5220" w:leader="none"/>
        </w:tabs>
        <w:jc w:val="both"/>
        <w:rPr>
          <w:rFonts w:ascii="Calibri" w:hAnsi="Calibri" w:cs="Arial"/>
          <w:sz w:val="8"/>
          <w:szCs w:val="8"/>
        </w:rPr>
      </w:pPr>
      <w:r>
        <w:rPr>
          <w:rFonts w:cs="Arial" w:ascii="Calibri" w:hAnsi="Calibri"/>
          <w:color w:val="000000"/>
          <w:sz w:val="6"/>
          <w:szCs w:val="6"/>
        </w:rPr>
        <w:t>Для учета операций в иностранной валюте в организациях создается специальная касса.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 При приеме от клиентов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В кассу принимается наличная иностранная валюта, не вызывающая сомнений в ее подлинности и платежеспособности. Поврежденные, ветхие, вызывающие сомнение в платежеспособности денежные знаки от клиентов кассиром не принимаются. Оплату товаров и услуг разрешается принимать в нескольких иностранных валютах. Пересчет других видов иностранных валют в доллары осуществляется по рыночному курсу, информация о котором присылается банком в кассу. Таблица пересчета должна быть доступной для посетителей. При расчетах за валюту сдача</w:t>
      </w:r>
      <w:r>
        <w:rPr>
          <w:rFonts w:cs="Arial" w:ascii="Calibri" w:hAnsi="Calibri"/>
          <w:color w:val="000000"/>
          <w:sz w:val="8"/>
          <w:szCs w:val="8"/>
        </w:rPr>
        <w:t xml:space="preserve"> </w:t>
      </w:r>
      <w:r>
        <w:rPr>
          <w:rFonts w:cs="Arial" w:ascii="Calibri" w:hAnsi="Calibri"/>
          <w:color w:val="000000"/>
          <w:sz w:val="6"/>
          <w:szCs w:val="6"/>
        </w:rPr>
        <w:t xml:space="preserve">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 Для обособленного учета наличия и движения наличной иностранной валюты </w:t>
      </w:r>
      <w:r>
        <w:rPr>
          <w:rFonts w:cs="Arial" w:ascii="Calibri" w:hAnsi="Calibri"/>
          <w:sz w:val="6"/>
          <w:szCs w:val="6"/>
        </w:rPr>
        <w:t xml:space="preserve">к </w:t>
      </w:r>
      <w:r>
        <w:rPr>
          <w:rFonts w:cs="Arial" w:ascii="Calibri" w:hAnsi="Calibri"/>
          <w:sz w:val="6"/>
          <w:szCs w:val="6"/>
          <w:u w:val="single"/>
        </w:rPr>
        <w:t>счету 50</w:t>
      </w:r>
      <w:r>
        <w:rPr>
          <w:rFonts w:cs="Arial" w:ascii="Calibri" w:hAnsi="Calibri"/>
          <w:sz w:val="6"/>
          <w:szCs w:val="6"/>
        </w:rPr>
        <w:t xml:space="preserve"> "Касса</w:t>
      </w:r>
      <w:r>
        <w:rPr>
          <w:rFonts w:cs="Arial" w:ascii="Calibri" w:hAnsi="Calibri"/>
          <w:color w:val="000000"/>
          <w:sz w:val="6"/>
          <w:szCs w:val="6"/>
        </w:rPr>
        <w:t xml:space="preserve">" открывают соответствующие субсчета. </w:t>
      </w:r>
      <w:r>
        <w:rPr>
          <w:rFonts w:cs="Arial" w:ascii="Calibri" w:hAnsi="Calibri"/>
          <w:sz w:val="6"/>
          <w:szCs w:val="6"/>
        </w:rPr>
        <w:t>В соответствии с ФЗ «О валютном регулировании и контроле» российские организации для осуществления расчетов в иностранной валюте имеют право и обязаны открывать валютные счета в уполномоченных банках. Уполномоченные банки это такие банки которые имеют лицензию ЦБ РФ на осуществление валютных операций. Валютные счета делятся на: валютные счета внутри страны и за рубежом. Валютные счета внутри страны открываются российским организациям в любом</w:t>
      </w:r>
      <w:r>
        <w:rPr>
          <w:rFonts w:cs="Arial" w:ascii="Calibri" w:hAnsi="Calibri"/>
          <w:sz w:val="8"/>
          <w:szCs w:val="8"/>
        </w:rPr>
        <w:t xml:space="preserve"> уполномоченном банке по заявлению, не требуют наличия разрешения ЦБ РФ. Валютные счета за рубежом предназначены для оплаты расходов по содержанию представительств российских организаций за рубежом, открывается в соответствии с разрешения ЦБ в пределах установленного лимита (исключения составляют счета открытые в странах СНГ). Валютные счета внутри страны делятся на: моновалютные и мультивалютные. Мультивалютные счета предназначены для осуществления расчетов в нескольких видах валют по одному счету одновременно. Моновалютные счета предназначены для осуществления расчетов в одном виде валюты. Валютные счета делятся на: текущие, транзитные и специальные транзитные. Бухгалтерский учет средств по валютным счетам осуществляется по счету 52 – валютные счета, субсчета – 52/1 валютные счета внутри страны, 52/2 валютные счета за рубежом. Учет осуществляется по видам валют в разрезе субсчетов второго порядка. Денежные средства по валютным счетам принимаются к бухгалтерскому учету по курсу ЦБ на дату совершения операций (зачисления и списания средств со счета). Пересчет средств по валютным счетам в обязательном порядке производится на дату совершения операций и на отчетную дату. По усмотрению организации такой пересчет может производится ежедневно. 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w:t>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tabs>
          <w:tab w:val="clear" w:pos="708"/>
          <w:tab w:val="left" w:pos="5220" w:leader="none"/>
        </w:tabs>
        <w:jc w:val="both"/>
        <w:rPr>
          <w:rFonts w:ascii="Calibri" w:hAnsi="Calibri" w:cs="Arial"/>
          <w:sz w:val="8"/>
          <w:szCs w:val="8"/>
        </w:rPr>
      </w:pPr>
      <w:r>
        <w:rPr>
          <w:rFonts w:cs="Arial" w:ascii="Calibri" w:hAnsi="Calibri"/>
          <w:sz w:val="8"/>
          <w:szCs w:val="8"/>
        </w:rPr>
      </w:r>
    </w:p>
    <w:p>
      <w:pPr>
        <w:pStyle w:val="Normal"/>
        <w:jc w:val="both"/>
        <w:rPr>
          <w:rFonts w:ascii="Calibri" w:hAnsi="Calibri" w:cs="Arial"/>
          <w:b/>
          <w:b/>
          <w:color w:val="000000"/>
          <w:sz w:val="6"/>
          <w:szCs w:val="6"/>
          <w:u w:val="single"/>
        </w:rPr>
      </w:pPr>
      <w:r>
        <w:rPr>
          <w:rFonts w:cs="Arial" w:ascii="Calibri" w:hAnsi="Calibri"/>
          <w:b/>
          <w:color w:val="000000"/>
          <w:sz w:val="6"/>
          <w:szCs w:val="6"/>
          <w:u w:val="single"/>
        </w:rPr>
        <w:t>14.2. Документальное оформление, синтет и аналит учет расчетов с п/отчетными лицами.</w:t>
      </w:r>
    </w:p>
    <w:p>
      <w:pPr>
        <w:pStyle w:val="Normal"/>
        <w:jc w:val="both"/>
        <w:rPr>
          <w:rFonts w:ascii="Calibri" w:hAnsi="Calibri" w:cs="Arial"/>
          <w:sz w:val="8"/>
          <w:szCs w:val="8"/>
        </w:rPr>
      </w:pPr>
      <w:r>
        <w:rPr>
          <w:rFonts w:cs="Arial" w:ascii="Calibri" w:hAnsi="Calibri"/>
          <w:color w:val="000000"/>
          <w:sz w:val="6"/>
          <w:szCs w:val="6"/>
        </w:rPr>
        <w:t xml:space="preserve">В составе расчетов с п/о лицами учитываются расчеты по суммам, выдаваемым на хоз нужды, и суммам командировочных расходов. Порядок расчетов по суммам, выдаваемым на хозяйственные нужды определяется ЦБ РФ. Выдача нал денег под отчет производится при условии полного отчета конкретного п/о лица по ранее выданному ему авансу. Передача выданных под отчет наличных денег одним лицом другому запрещается. Назначение выдаваемых сумм и сроки, на кот они выданы, устанавл руководителем. При выполнении поручения п/о лицо представляет в бухгалтерию отчет об израсходованных суммах с приложением оправдат документов. </w:t>
      </w:r>
      <w:r>
        <w:rPr>
          <w:rFonts w:cs="Arial" w:ascii="Calibri" w:hAnsi="Calibri"/>
          <w:sz w:val="6"/>
          <w:szCs w:val="6"/>
        </w:rPr>
        <w:t>Для учета денежных средств, выданных подотчетным лицам на административно-хозяйственные расходы, применяется унифицированная форма "Авансовый отчет" (N АО-1), кот составляется в одном экземпляре подотчетным лицом и работником бухгалтерии как на бумажном, так и машинном носителях информации.</w:t>
      </w:r>
      <w:r>
        <w:rPr>
          <w:rFonts w:cs="Arial" w:ascii="Calibri" w:hAnsi="Calibri"/>
          <w:color w:val="000000"/>
          <w:sz w:val="6"/>
          <w:szCs w:val="6"/>
        </w:rPr>
        <w:t xml:space="preserve"> </w:t>
      </w:r>
      <w:r>
        <w:rPr>
          <w:rFonts w:cs="Arial" w:ascii="Calibri" w:hAnsi="Calibri"/>
          <w:sz w:val="6"/>
          <w:szCs w:val="6"/>
        </w:rPr>
        <w:t>На оборотной стороне формы N АО-1 подотчетное лицо указ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Документы, приложенные к авансовому отчету, нумеруются в порядке их записи в отчете.</w:t>
      </w:r>
      <w:r>
        <w:rPr>
          <w:rFonts w:cs="Arial" w:ascii="Calibri" w:hAnsi="Calibri"/>
          <w:color w:val="000000"/>
          <w:sz w:val="6"/>
          <w:szCs w:val="6"/>
        </w:rPr>
        <w:t xml:space="preserve"> Неизрасход-ые суммы возвращаются в кассу. </w:t>
      </w:r>
      <w:r>
        <w:rPr>
          <w:rFonts w:cs="Arial" w:ascii="Calibri" w:hAnsi="Calibri"/>
          <w:sz w:val="6"/>
          <w:szCs w:val="6"/>
        </w:rPr>
        <w:t xml:space="preserve">Первичные документы, кот следует оформлять командировку, утв Постановлением Госкомстата России №1 от 05.01.2004 Нр, 1) N Т-9 "Приказ (распоряжение) о направлении работника в командировку"; 3) N Т-10 "Командировочное удостоверение". </w:t>
      </w:r>
      <w:r>
        <w:rPr>
          <w:rFonts w:cs="Arial" w:ascii="Calibri" w:hAnsi="Calibri"/>
          <w:color w:val="000000"/>
          <w:sz w:val="6"/>
          <w:szCs w:val="6"/>
        </w:rPr>
        <w:t xml:space="preserve">Лицом, прибывшим из командировки, предоставляется в бухгалтерию командировочное удостоверением и авансовый отчет. </w:t>
      </w:r>
      <w:r>
        <w:rPr>
          <w:rFonts w:cs="Arial" w:ascii="Calibri" w:hAnsi="Calibri"/>
          <w:sz w:val="6"/>
          <w:szCs w:val="6"/>
        </w:rPr>
        <w:t>Авансовый отчет (ф N АО-</w:t>
      </w:r>
      <w:r>
        <w:rPr>
          <w:rFonts w:cs="Arial" w:ascii="Calibri" w:hAnsi="Calibri"/>
          <w:sz w:val="8"/>
          <w:szCs w:val="8"/>
        </w:rPr>
        <w:t xml:space="preserve">1) составляется в течение трех дней после возвращения из командировки. </w:t>
      </w:r>
      <w:r>
        <w:rPr>
          <w:rFonts w:cs="Arial" w:ascii="Calibri" w:hAnsi="Calibri"/>
          <w:color w:val="000000"/>
          <w:sz w:val="8"/>
          <w:szCs w:val="8"/>
        </w:rPr>
        <w:t xml:space="preserve">На основании авансового отчета, утв руководителем, производится отражение в учете произведенных расходов. </w:t>
      </w:r>
      <w:r>
        <w:rPr>
          <w:rFonts w:cs="Arial" w:ascii="Calibri" w:hAnsi="Calibri"/>
          <w:sz w:val="8"/>
          <w:szCs w:val="8"/>
        </w:rPr>
        <w:t xml:space="preserve">Для обобщения информации о расчетах с работниками по суммам, выданным им под отчет на административно-хозяйственные и прочие расходы, предназначен счет 71 "Расчеты с подотчетными лицами". Выдача денежных сумм из кассы организации, а также выдача денежных документов под отчет отражается в бухгалтерском учете записью: Д-т 71, К-т 50. Приняты на учет ТМЦ, работы, услуги, оплаченные подотчетными лицами:  Д-т 10, 11, 15, 41, 26, 20, 07 и др., К-т 71. Д 20 (23, 26, 29, 44...) К 71- начислены суточные. Если расходы подотчетных лиц относятся к будущим отчетным периодам: Д-т 97, К-т 71. Отражены суммы НДС по материальным ценностям, работам, услугам, оплаченные подотчетными лицами: Д-т 19, К-т 71. Отражена оплата подотчетными лицами работ, услуг, не связанных с извлечением дохода от обычных видов деятельности (расходы на осуществление спортивных мероприятий, отдыха, развлечений и т.п.): Д-т 91, К-т 71. Возвращенные в кассу остатки неиспользованных сумм списывают с подотчетных лиц: Д-т 50, К-т 71. Не возвращенные подотчетными лицами в установленные сроки суммы авансов списывают: Д-т 94, К-т 71. В дальнейшем суммы, учтенные на счете 94, списывают записью: Д-т 70, К-т 94 - если невозвращенные суммы м.б. удержаны из з/платы работников либо Д-т 73, К-т 71 - если невозвращенные суммы не м.б. удержаны из з/платы работников. Аналитический учет по счету 71 "Расчеты с подотчетными лицами" ведется по каждому подотчетному лицу, по каждой сумме, выданной под отчет.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sz w:val="6"/>
          <w:szCs w:val="6"/>
          <w:u w:val="single"/>
        </w:rPr>
      </w:pPr>
      <w:r>
        <w:rPr>
          <w:rFonts w:cs="Arial" w:ascii="Calibri" w:hAnsi="Calibri"/>
          <w:b/>
          <w:sz w:val="6"/>
          <w:szCs w:val="6"/>
          <w:u w:val="single"/>
        </w:rPr>
        <w:t>14.1.Учет расчетов с разными кредиторами.</w:t>
      </w:r>
    </w:p>
    <w:p>
      <w:pPr>
        <w:pStyle w:val="Normal"/>
        <w:jc w:val="both"/>
        <w:rPr/>
      </w:pPr>
      <w:r>
        <w:rPr>
          <w:rFonts w:eastAsia="Calibri" w:cs="Calibri" w:ascii="Calibri" w:hAnsi="Calibri"/>
          <w:sz w:val="6"/>
          <w:szCs w:val="6"/>
        </w:rPr>
        <w:t xml:space="preserve"> </w:t>
      </w:r>
      <w:r>
        <w:rPr>
          <w:rFonts w:cs="Arial" w:ascii="Calibri" w:hAnsi="Calibri"/>
          <w:sz w:val="6"/>
          <w:szCs w:val="6"/>
        </w:rPr>
        <w:t>При отражении в б/у операций по расчетам с разными дебиторами и кредиторами используется счет 76 «Расчеты с разными дебиторами и кредиторами». Данный  счет м.б. использован для обобщения информации по расчетам с дебиторами и кредиторами по следующим операциям: по имущественному и личному страхованию; по претензиям; по депонированным суммам заработной платы, премий и др аналог выплат; по причитающимся дивидендам и</w:t>
      </w:r>
      <w:r>
        <w:rPr>
          <w:rFonts w:cs="Arial" w:ascii="Calibri" w:hAnsi="Calibri"/>
          <w:sz w:val="8"/>
          <w:szCs w:val="8"/>
        </w:rPr>
        <w:t xml:space="preserve"> др доходам и т.д. К счету 76 м.б. открыты субсчета по вышеперечисленным операциям. Нр, на субсчете </w:t>
      </w:r>
      <w:r>
        <w:rPr>
          <w:rFonts w:cs="Arial" w:ascii="Calibri" w:hAnsi="Calibri"/>
          <w:b/>
          <w:sz w:val="8"/>
          <w:szCs w:val="8"/>
          <w:u w:val="single"/>
        </w:rPr>
        <w:t>«Расчеты по имущественному и личному страхованию»</w:t>
      </w:r>
      <w:r>
        <w:rPr>
          <w:rFonts w:cs="Arial" w:ascii="Calibri" w:hAnsi="Calibri"/>
          <w:sz w:val="8"/>
          <w:szCs w:val="8"/>
        </w:rPr>
        <w:t xml:space="preserve"> отражаются расчеты по страхованию имущества и персонала (кроме расчетов по соц. страхованию и обеспечению и обязательному мед-ому страхованию) организации, в котором организация выступает страхователем. </w:t>
      </w:r>
      <w:r>
        <w:rPr>
          <w:rFonts w:cs="Arial" w:ascii="Calibri" w:hAnsi="Calibri"/>
          <w:sz w:val="8"/>
          <w:szCs w:val="8"/>
          <w:u w:val="single"/>
        </w:rPr>
        <w:t>Суммы страховых платежей</w:t>
      </w:r>
      <w:r>
        <w:rPr>
          <w:rFonts w:cs="Arial" w:ascii="Calibri" w:hAnsi="Calibri"/>
          <w:sz w:val="8"/>
          <w:szCs w:val="8"/>
        </w:rPr>
        <w:t xml:space="preserve">, причитающихся к уплате страховым организациям по договорам обязательного и добровольного  страхования, включаемые в затраты на производство и продажу продукции (работ, услуг), отражаются в б/у по дебету счетов учета производственных затрат и кредиту счета 76, субсчет «Расчеты по имущественному и личному страхованию». </w:t>
      </w:r>
      <w:r>
        <w:rPr>
          <w:rFonts w:cs="Arial" w:ascii="Calibri" w:hAnsi="Calibri"/>
          <w:sz w:val="8"/>
          <w:szCs w:val="8"/>
          <w:u w:val="single"/>
        </w:rPr>
        <w:t>Перечисление сумм страховых платежей</w:t>
      </w:r>
      <w:r>
        <w:rPr>
          <w:rFonts w:cs="Arial" w:ascii="Calibri" w:hAnsi="Calibri"/>
          <w:sz w:val="8"/>
          <w:szCs w:val="8"/>
        </w:rPr>
        <w:t xml:space="preserve"> страховым орг. отражается по дебету сч.76, суб.«Расчеты по имущ. и лич.  страх.», в корреспонденции со счетами учета денежных средств. </w:t>
      </w:r>
      <w:r>
        <w:rPr>
          <w:rFonts w:cs="Arial" w:ascii="Calibri" w:hAnsi="Calibri"/>
          <w:sz w:val="8"/>
          <w:szCs w:val="8"/>
          <w:u w:val="single"/>
        </w:rPr>
        <w:t>Суммы страхового возмещения,</w:t>
      </w:r>
      <w:r>
        <w:rPr>
          <w:rFonts w:cs="Arial" w:ascii="Calibri" w:hAnsi="Calibri"/>
          <w:sz w:val="8"/>
          <w:szCs w:val="8"/>
        </w:rPr>
        <w:t xml:space="preserve"> полученные организацией страхователем от страховых организаций по договорам страхования, отражаются по дебету счетов учета денежных средств и кредиту сч. 76, субсчет «Расчеты по имущественному и личному страхованию». </w:t>
      </w:r>
      <w:r>
        <w:rPr>
          <w:rFonts w:cs="Arial" w:ascii="Calibri" w:hAnsi="Calibri"/>
          <w:sz w:val="8"/>
          <w:szCs w:val="8"/>
          <w:u w:val="single"/>
        </w:rPr>
        <w:t>Некомпенсированные потери от страховых случаев</w:t>
      </w:r>
      <w:r>
        <w:rPr>
          <w:rFonts w:cs="Arial" w:ascii="Calibri" w:hAnsi="Calibri"/>
          <w:sz w:val="8"/>
          <w:szCs w:val="8"/>
        </w:rPr>
        <w:t xml:space="preserve"> списываются на убытки и отражаются в учете проводкой по Д99 «Прибыли и убытки» в корреспонденции со сч. 76, субсчет «Расчеты по имущественному и личному страхованию». </w:t>
      </w:r>
      <w:r>
        <w:rPr>
          <w:rFonts w:cs="Arial" w:ascii="Calibri" w:hAnsi="Calibri"/>
          <w:sz w:val="8"/>
          <w:szCs w:val="8"/>
          <w:u w:val="single"/>
        </w:rPr>
        <w:t>Аналит учет</w:t>
      </w:r>
      <w:r>
        <w:rPr>
          <w:rFonts w:cs="Arial" w:ascii="Calibri" w:hAnsi="Calibri"/>
          <w:sz w:val="8"/>
          <w:szCs w:val="8"/>
        </w:rPr>
        <w:t xml:space="preserve"> ведут по страховщикам и отд договорам страхования. На субсчете </w:t>
      </w:r>
      <w:r>
        <w:rPr>
          <w:rFonts w:cs="Arial" w:ascii="Calibri" w:hAnsi="Calibri"/>
          <w:b/>
          <w:sz w:val="8"/>
          <w:szCs w:val="8"/>
          <w:u w:val="single"/>
        </w:rPr>
        <w:t>«Расчеты по претензиям»</w:t>
      </w:r>
      <w:r>
        <w:rPr>
          <w:rFonts w:cs="Arial" w:ascii="Calibri" w:hAnsi="Calibri"/>
          <w:sz w:val="8"/>
          <w:szCs w:val="8"/>
        </w:rPr>
        <w:t xml:space="preserve"> отражаются расчеты по претензиям, предъявленным поставщикам, подрядчикам и др., а также по предъявленным и признанным (или присужденным) штрафам, пеням и неустойкам. Расчеты по претензиям, предъявленным в связи с ненадлежащим исполнением обязательств по договору с поставщиками, подрядчиками, покупателями, заказчиками и иными субъектами хозяйственных отношений отражаются в б/у покупателя по Д91 «Прочие доходы и расходы» и К76, субсчет «Расчеты по претензиям» в суммах, признанных орг-ей или присужденных арбитражем. </w:t>
      </w:r>
      <w:r>
        <w:rPr>
          <w:rFonts w:cs="Arial" w:ascii="Calibri" w:hAnsi="Calibri"/>
          <w:sz w:val="8"/>
          <w:szCs w:val="8"/>
          <w:u w:val="single"/>
        </w:rPr>
        <w:t>Аналит учет</w:t>
      </w:r>
      <w:r>
        <w:rPr>
          <w:rFonts w:cs="Arial" w:ascii="Calibri" w:hAnsi="Calibri"/>
          <w:sz w:val="8"/>
          <w:szCs w:val="8"/>
        </w:rPr>
        <w:t xml:space="preserve"> ведется по каждому дебитору и отдельным претензиям. На субсчете </w:t>
      </w:r>
      <w:r>
        <w:rPr>
          <w:rFonts w:cs="Arial" w:ascii="Calibri" w:hAnsi="Calibri"/>
          <w:b/>
          <w:sz w:val="8"/>
          <w:szCs w:val="8"/>
          <w:u w:val="single"/>
        </w:rPr>
        <w:t>«Расчеты по депонированным суммам»</w:t>
      </w:r>
      <w:r>
        <w:rPr>
          <w:rFonts w:cs="Arial" w:ascii="Calibri" w:hAnsi="Calibri"/>
          <w:sz w:val="8"/>
          <w:szCs w:val="8"/>
        </w:rPr>
        <w:t xml:space="preserve"> учитываются расчеты с персоналом по депонированным суммам оплаты труда, доходов от участия в организации и других аналогичных выплат. Данные суммы отражаются по К76, субсчет «Расчеты по депонированным суммам» в корреспонденции со счетом 70 «Расчеты с персоналом по оплате труда»: Д70 К76. Д51 К50 остатки не выданной в срок з/платы (задепонир сумм) по истечении 3 дней сданы в банк на р/счет. Д76 К50 выплата депонированной з/платы по РКО. В б/балансе (ф.1) суммы задолженности разным кредиторам отражаются в пассиве баланса КЗ (ст620) – в т.ч. ст «Прочие кредиторы» В приложении к бух балансу (ф. 5) приводится детализированная информация о данных расчетах. </w:t>
      </w:r>
    </w:p>
    <w:p>
      <w:pPr>
        <w:pStyle w:val="Normal"/>
        <w:jc w:val="both"/>
        <w:rPr>
          <w:rFonts w:ascii="Calibri" w:hAnsi="Calibri" w:cs="Arial"/>
          <w:b/>
          <w:b/>
          <w:sz w:val="6"/>
          <w:szCs w:val="6"/>
          <w:u w:val="single"/>
        </w:rPr>
      </w:pPr>
      <w:r>
        <w:rPr>
          <w:rFonts w:cs="Arial" w:ascii="Calibri" w:hAnsi="Calibri"/>
          <w:b/>
          <w:sz w:val="6"/>
          <w:szCs w:val="6"/>
          <w:u w:val="single"/>
        </w:rPr>
        <w:t>14.3 ,14.18 ,14.19 Докум оформл, синт и анал учет расчетов с поставщиками и подрядчиками.</w:t>
      </w:r>
    </w:p>
    <w:p>
      <w:pPr>
        <w:pStyle w:val="Normal"/>
        <w:autoSpaceDE w:val="false"/>
        <w:jc w:val="both"/>
        <w:rPr/>
      </w:pPr>
      <w:r>
        <w:rPr>
          <w:rFonts w:cs="Arial" w:ascii="Calibri" w:hAnsi="Calibri"/>
          <w:sz w:val="6"/>
          <w:szCs w:val="6"/>
        </w:rPr>
        <w:t>Первичными учетными документами при расчетах с поставщиками и подрядчиками являются: счет на оплату, счет – фактура, накладная, товарно - транспортная накладная, акт выполненных работ (оказанных услуг). Для принятия Заказчиком и застройщиком к учету расходов, связанных со строительством, при исполнении</w:t>
      </w:r>
      <w:r>
        <w:rPr>
          <w:rFonts w:cs="Arial" w:ascii="Calibri" w:hAnsi="Calibri"/>
          <w:sz w:val="8"/>
          <w:szCs w:val="8"/>
        </w:rPr>
        <w:t xml:space="preserve"> </w:t>
      </w:r>
      <w:r>
        <w:rPr>
          <w:rFonts w:cs="Arial" w:ascii="Calibri" w:hAnsi="Calibri"/>
          <w:sz w:val="6"/>
          <w:szCs w:val="6"/>
        </w:rPr>
        <w:t>договоров строительного подряда необходимы, нр, КС-2 Акт о</w:t>
      </w:r>
      <w:r>
        <w:rPr>
          <w:rFonts w:cs="Arial" w:ascii="Calibri" w:hAnsi="Calibri"/>
          <w:sz w:val="8"/>
          <w:szCs w:val="8"/>
        </w:rPr>
        <w:t xml:space="preserve"> приемке выпол. работ, КС-3 Справка о стоимости выполнен. работ и затрат. П.уч.д. принимаются к учету только при составлении их по униф. формам перв. уч. документации, содержащейся в альбомах униф. (типовых) форм перв-ой уч. документации, а при их отсутствии - по формам разработанным орг, при наличии в них </w:t>
      </w:r>
      <w:hyperlink w:anchor="sub_2">
        <w:r>
          <w:rPr>
            <w:rStyle w:val="InternetLink"/>
            <w:rFonts w:cs="Arial" w:ascii="Calibri" w:hAnsi="Calibri"/>
            <w:sz w:val="8"/>
            <w:szCs w:val="8"/>
          </w:rPr>
          <w:t>обязательных реквизитов</w:t>
        </w:r>
      </w:hyperlink>
      <w:r>
        <w:rPr>
          <w:rFonts w:cs="Arial" w:ascii="Calibri" w:hAnsi="Calibri"/>
          <w:sz w:val="8"/>
          <w:szCs w:val="8"/>
        </w:rPr>
        <w:t xml:space="preserve">. Учет расчетов с поставщиками и подрядчиками осуществляется на счете 60 "Расчеты с поставщиками и подрядчиками". Поставщики и подрядчики - это организации, поставляющие ТМЦ, а также оказывающие услуги, выполняющие работы. При принятии к учету ТМЦ, работ и услуг в б/у делается запись: Д-т 10, 11, 15, 20, 26 и др., К-т 60; на сумму НДС по приобретенным ценностям (работам, услугам) - Д-т 19, К-т 60. При обнаружении арифметических ошибок, при получении ценностей не в полном объеме, недолжного качества, несоответствии цен, предусмотренных договором, на сумму претензий, предъявляемых поставщику, в учете делается запись: Д-т 76, субсчет "Расчеты по претензиям", К-т 60; погашение сумм задолженности перед поставщиками - Д-т 60, К-т 51, 52, 55, 66, 67 и др. Курсовые разницы, возникающие на счете 60, отражаются в составе прочих доходов и расходов. Курсовые разницы отражаются следующим образом: Д-т 91, К-т 60 или Д-т 69, К-т 91. На счете 60 отражают выданные авансы. На суммы выданных авансов в учете делают запись: Д-т 60, субсчет "Авансы выданные", К-т 51, 52, 55 и др., закрытие расчетов с поставщиками и подрядчиками суммами ранее выданных авансов - Д-т 60, К-т 60/"Авансы выданные". Кроме того, на сч 60 отражаются выданные покупателем собственные векселя под приобретение ТМЦ. Принятие на учет этих ценностей отражается записью: Д-т 10, К-т 60; на сумму НДС по принятым ТМЦ - Д-т 19, К-т 60; выдача покупателем собственного векселя поставщику - Д-т 60, К-т 60, субсчет "Векселя выданные"; Одновременно при выдаче векселя в учете делается запись: Д-т 009 "Обеспечения обязательств и платежей выданные", при оплате векселя - Д-т 60, субсчет "Векселя выданные", К-т 51 и др., списание векселя с забалансового счета - К-т 009. Принятие к вычету НДС: Д-т 68, К-т 19. </w:t>
      </w:r>
      <w:r>
        <w:rPr>
          <w:rFonts w:cs="Arial" w:ascii="Calibri" w:hAnsi="Calibri"/>
          <w:sz w:val="8"/>
          <w:szCs w:val="8"/>
          <w:u w:val="single"/>
        </w:rPr>
        <w:t>Аналитический учет по счету 60</w:t>
      </w:r>
      <w:r>
        <w:rPr>
          <w:rFonts w:cs="Arial" w:ascii="Calibri" w:hAnsi="Calibri"/>
          <w:sz w:val="8"/>
          <w:szCs w:val="8"/>
        </w:rPr>
        <w:t xml:space="preserve"> ведется по каждому предъявленному счету. При этом построение аналит учета должно обеспечить возможность получения необходимых данных по: </w:t>
      </w:r>
      <w:r>
        <w:rPr>
          <w:rFonts w:cs="Arial" w:ascii="Calibri" w:hAnsi="Calibri"/>
          <w:b/>
          <w:sz w:val="8"/>
          <w:szCs w:val="8"/>
        </w:rPr>
        <w:t>1)</w:t>
      </w:r>
      <w:r>
        <w:rPr>
          <w:rFonts w:cs="Arial" w:ascii="Calibri" w:hAnsi="Calibri"/>
          <w:sz w:val="8"/>
          <w:szCs w:val="8"/>
        </w:rPr>
        <w:t xml:space="preserve"> поставщикам по акцептованным и другим расчетным документам, срок оплаты которых не наступил;</w:t>
      </w:r>
      <w:r>
        <w:rPr>
          <w:rFonts w:cs="Arial" w:ascii="Calibri" w:hAnsi="Calibri"/>
          <w:b/>
          <w:sz w:val="8"/>
          <w:szCs w:val="8"/>
        </w:rPr>
        <w:t>2)</w:t>
      </w:r>
      <w:r>
        <w:rPr>
          <w:rFonts w:cs="Arial" w:ascii="Calibri" w:hAnsi="Calibri"/>
          <w:sz w:val="8"/>
          <w:szCs w:val="8"/>
        </w:rPr>
        <w:t xml:space="preserve"> поставщикам по не оплаченным в срок расчетным документам;</w:t>
      </w:r>
      <w:r>
        <w:rPr>
          <w:rFonts w:cs="Arial" w:ascii="Calibri" w:hAnsi="Calibri"/>
          <w:b/>
          <w:sz w:val="8"/>
          <w:szCs w:val="8"/>
        </w:rPr>
        <w:t>3)</w:t>
      </w:r>
      <w:r>
        <w:rPr>
          <w:rFonts w:cs="Arial" w:ascii="Calibri" w:hAnsi="Calibri"/>
          <w:sz w:val="8"/>
          <w:szCs w:val="8"/>
        </w:rPr>
        <w:t xml:space="preserve"> поставщикам по неотфактурованным поставкам; </w:t>
      </w:r>
      <w:r>
        <w:rPr>
          <w:rFonts w:cs="Arial" w:ascii="Calibri" w:hAnsi="Calibri"/>
          <w:b/>
          <w:sz w:val="8"/>
          <w:szCs w:val="8"/>
        </w:rPr>
        <w:t>4)</w:t>
      </w:r>
      <w:r>
        <w:rPr>
          <w:rFonts w:cs="Arial" w:ascii="Calibri" w:hAnsi="Calibri"/>
          <w:sz w:val="8"/>
          <w:szCs w:val="8"/>
        </w:rPr>
        <w:t xml:space="preserve"> поставщикам по выданным векселям; </w:t>
      </w:r>
      <w:r>
        <w:rPr>
          <w:rFonts w:cs="Arial" w:ascii="Calibri" w:hAnsi="Calibri"/>
          <w:b/>
          <w:sz w:val="8"/>
          <w:szCs w:val="8"/>
        </w:rPr>
        <w:t>5)</w:t>
      </w:r>
      <w:r>
        <w:rPr>
          <w:rFonts w:cs="Arial" w:ascii="Calibri" w:hAnsi="Calibri"/>
          <w:sz w:val="8"/>
          <w:szCs w:val="8"/>
        </w:rPr>
        <w:t xml:space="preserve"> поставщикам по полученному коммерческому кредиту и др. </w:t>
      </w:r>
      <w:r>
        <w:rPr>
          <w:rFonts w:cs="Arial" w:ascii="Calibri" w:hAnsi="Calibri"/>
          <w:color w:val="000000"/>
          <w:sz w:val="8"/>
          <w:szCs w:val="8"/>
        </w:rPr>
        <w:t xml:space="preserve">В бух. отч. суммы задолженности постав. и подряд. отражаются в пассиве бух. баланса 620 «КЗ», а суммы выданных им авансов – в активе баланса  240 «ДЗ в течение 12 мес». В прилож. к бух. балан. представляется развернутая инфор. о данных расчетах. </w:t>
      </w:r>
    </w:p>
    <w:p>
      <w:pPr>
        <w:pStyle w:val="Normal"/>
        <w:autoSpaceDE w:val="false"/>
        <w:jc w:val="both"/>
        <w:rPr>
          <w:rFonts w:ascii="Calibri" w:hAnsi="Calibri" w:cs="Arial"/>
          <w:sz w:val="6"/>
          <w:szCs w:val="6"/>
        </w:rPr>
      </w:pPr>
      <w:r>
        <w:rPr>
          <w:rFonts w:cs="Arial" w:ascii="Calibri" w:hAnsi="Calibri"/>
          <w:b/>
          <w:sz w:val="6"/>
          <w:szCs w:val="6"/>
          <w:u w:val="single"/>
        </w:rPr>
        <w:t>14.4. Докум оформл, синт и анал учет расчетов спокупателями и заказчиками</w:t>
      </w:r>
    </w:p>
    <w:p>
      <w:pPr>
        <w:pStyle w:val="Normal"/>
        <w:autoSpaceDE w:val="false"/>
        <w:jc w:val="both"/>
        <w:rPr>
          <w:rFonts w:ascii="Calibri" w:hAnsi="Calibri" w:cs="Arial"/>
          <w:color w:val="000000"/>
          <w:sz w:val="8"/>
          <w:szCs w:val="8"/>
        </w:rPr>
      </w:pPr>
      <w:r>
        <w:rPr>
          <w:rFonts w:cs="Arial" w:ascii="Calibri" w:hAnsi="Calibri"/>
          <w:sz w:val="6"/>
          <w:szCs w:val="6"/>
        </w:rPr>
        <w:t xml:space="preserve">Первич учетн документами при расчетах с покупателями и заказчиками являются: счет на оплату, счет – фактура, накладная, товарно - транспортная накладная, акт выполненных работ (оказанных услуг). При расчетах с Заказчиком и застройщиком при исполнении договоров строительного подряда необходимы, нр, КС-2 Акт о приемке выпол. работ, КС-3 Справка о стоимости выполнен. работ и затрат. П.уч.д. д.б. составлены по униф. формам перв. уч. документации, содержащейся в альбомах униф. (типовых) форм перв-ой уч. документации, а при их отсутствии - по формам разработанным орг и утвержд в УП (при наличии в них </w:t>
      </w:r>
      <w:hyperlink w:anchor="sub_2">
        <w:r>
          <w:rPr>
            <w:rStyle w:val="InternetLink"/>
            <w:rFonts w:cs="Arial" w:ascii="Calibri" w:hAnsi="Calibri"/>
            <w:sz w:val="6"/>
            <w:szCs w:val="6"/>
          </w:rPr>
          <w:t>обязательных реквизитов</w:t>
        </w:r>
      </w:hyperlink>
      <w:r>
        <w:rPr>
          <w:rFonts w:cs="Arial" w:ascii="Calibri" w:hAnsi="Calibri"/>
          <w:sz w:val="6"/>
          <w:szCs w:val="6"/>
        </w:rPr>
        <w:t xml:space="preserve">). Для обобщения инф о расчетах с покупателями и заказчиками предназначен счет 62 "Расчеты с покупателями и заказчиками". При отгрузке товаров (работ, услуг) и предъявлении покупателям расчетных документов в учете делается запись: Д-т 62, К-т 90, 91. При погашении покупателями, заказчиками задолженности: Д-т 51, 52, 50, 57, др., К-т 62. Задолженность покуп, заказчиков может закрываться путем проведения в/зачета, расчетов неденежными ср-ми: Д 60 К 62. На суммы положит курсовых разниц: Д 62 К 91, отрицательн Д 91 К 62. ДЗ, по кот истек срок исковой давности, др долги, нереальные для взыскания, списываются по каждому обязательству на основании данных инвентаризации, письменного обоснования, приказа руководителя: Д-т 91 или 63, К-т 62, одновременно делается запись: Д-т 007 «Списанная в убыток задожен неплатеж дебиторов». На забалансовом счете 007 списанная ДЗ должна учитываться в течение 5 лет. При поступлении денежных сумм по ранее списанной ДЗ делается запись: Д-т 51, 50, 52, К-т 91 и одновременно К-т 007. Суммы полученных авансов учитываются по дебету 51, 50 и др., кредиту 62 "Авансы полученные". Закрытие расчетов с покупателями, заказчиками суммами полученных авансов отражается по Д-ту 62"Авансы полученные", К-ту 62. Организации, выполняющие работы долгосрочного характера, при </w:t>
      </w:r>
      <w:r>
        <w:rPr>
          <w:rFonts w:cs="Arial" w:ascii="Calibri" w:hAnsi="Calibri"/>
          <w:sz w:val="8"/>
          <w:szCs w:val="8"/>
        </w:rPr>
        <w:t xml:space="preserve">необходимости могут использовать счет 46 "Выполненные этапы по незавершенным работам". В этом случае на ст-ть выполненного этапа работ делается запись: Д-т 46, К-т 90, получение предоплаты: Д51, 50 К 62"Авансы полученные". По окончании всей работы в целом: Д-т 62 К-т 46. Стоимость полностью законченных работ отражают записью: Д-т 51,62"Авансы полученные" К-т 62. Если в учете покупатель использует свой вексель, то в учете делаются следующие записи. Отгружена продукция, работы, услуги: Д-т 62, К-т 90, 91. От покупателя получен вексель: Д-т 62 "Векселя полученные" К-т 62, одновременно Д-т 008"Обеспечения обязательств и платежей полученные". На разницу между суммой, указанной в векселе, и суммой задолженности за поставленные товары (работы, услуги), в счет оплаты которых получен вексель: Д-т 62 "Векселя полученные", К-т 91. При погашении векселя: Д-т 51, 50 и др., К-т 62 "Векселя полученные" и К-т 008. Не оплаченные в срок векселя списывают: Д-т 76 "Расчеты по претензиям", К-т 62 "Векселя полученные". Аналит учет по счету 62 ведется по каждому предъявленному покупателям (заказчикам) счету. При этом построение аналит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документам; авансам полученным; векселям, срок поступления денежных средств по кот не наступил; векселям, дисконтированным (учтенным) в банках; векселям, по которым денежные средства не поступили в срок. </w:t>
      </w:r>
      <w:r>
        <w:rPr>
          <w:rFonts w:cs="Arial" w:ascii="Calibri" w:hAnsi="Calibri"/>
          <w:color w:val="000000"/>
          <w:sz w:val="8"/>
          <w:szCs w:val="8"/>
        </w:rPr>
        <w:t>В бух. отч. суммы задолженности покуп и заказч отражаются в активе бух. баланса 230 «ДЗ более 12 мес», 240 «ДЗ в течение 12 мес» 620 «КЗ», а суммы полученных авансов – в пассиве баланса 620 «КЗ». В прилож. к бух. балан. представляется развернутая инфор. о данных расчетах.</w:t>
      </w:r>
    </w:p>
    <w:p>
      <w:pPr>
        <w:pStyle w:val="Normal"/>
        <w:autoSpaceDE w:val="false"/>
        <w:jc w:val="both"/>
        <w:rPr>
          <w:rFonts w:ascii="Calibri" w:hAnsi="Calibri" w:cs="Arial"/>
          <w:color w:val="000000"/>
          <w:sz w:val="8"/>
          <w:szCs w:val="8"/>
        </w:rPr>
      </w:pPr>
      <w:r>
        <w:rPr>
          <w:rFonts w:cs="Arial" w:ascii="Calibri" w:hAnsi="Calibri"/>
          <w:color w:val="000000"/>
          <w:sz w:val="8"/>
          <w:szCs w:val="8"/>
        </w:rPr>
      </w:r>
    </w:p>
    <w:p>
      <w:pPr>
        <w:pStyle w:val="Normal"/>
        <w:autoSpaceDE w:val="false"/>
        <w:jc w:val="both"/>
        <w:rPr>
          <w:rFonts w:ascii="Calibri" w:hAnsi="Calibri" w:cs="Arial"/>
          <w:color w:val="000000"/>
          <w:sz w:val="8"/>
          <w:szCs w:val="8"/>
        </w:rPr>
      </w:pPr>
      <w:r>
        <w:rPr>
          <w:rFonts w:cs="Arial" w:ascii="Calibri" w:hAnsi="Calibri"/>
          <w:color w:val="000000"/>
          <w:sz w:val="8"/>
          <w:szCs w:val="8"/>
        </w:rPr>
      </w:r>
    </w:p>
    <w:p>
      <w:pPr>
        <w:pStyle w:val="Normal"/>
        <w:autoSpaceDE w:val="false"/>
        <w:jc w:val="both"/>
        <w:rPr>
          <w:rFonts w:ascii="Calibri" w:hAnsi="Calibri" w:cs="Arial"/>
          <w:color w:val="000000"/>
          <w:sz w:val="8"/>
          <w:szCs w:val="8"/>
        </w:rPr>
      </w:pPr>
      <w:r>
        <w:rPr>
          <w:rFonts w:cs="Arial" w:ascii="Calibri" w:hAnsi="Calibri"/>
          <w:color w:val="000000"/>
          <w:sz w:val="8"/>
          <w:szCs w:val="8"/>
        </w:rPr>
      </w:r>
    </w:p>
    <w:p>
      <w:pPr>
        <w:pStyle w:val="Normal"/>
        <w:autoSpaceDE w:val="false"/>
        <w:jc w:val="both"/>
        <w:rPr>
          <w:rFonts w:ascii="Calibri" w:hAnsi="Calibri" w:cs="Arial"/>
          <w:color w:val="000000"/>
          <w:sz w:val="8"/>
          <w:szCs w:val="8"/>
        </w:rPr>
      </w:pPr>
      <w:r>
        <w:rPr>
          <w:rFonts w:cs="Arial" w:ascii="Calibri" w:hAnsi="Calibri"/>
          <w:color w:val="000000"/>
          <w:sz w:val="8"/>
          <w:szCs w:val="8"/>
        </w:rPr>
      </w:r>
    </w:p>
    <w:p>
      <w:pPr>
        <w:pStyle w:val="Normal"/>
        <w:autoSpaceDE w:val="false"/>
        <w:jc w:val="both"/>
        <w:rPr>
          <w:rFonts w:ascii="Calibri" w:hAnsi="Calibri" w:cs="Arial"/>
          <w:color w:val="000000"/>
          <w:sz w:val="8"/>
          <w:szCs w:val="8"/>
        </w:rPr>
      </w:pPr>
      <w:r>
        <w:rPr>
          <w:rFonts w:cs="Arial" w:ascii="Calibri" w:hAnsi="Calibri"/>
          <w:color w:val="000000"/>
          <w:sz w:val="8"/>
          <w:szCs w:val="8"/>
        </w:rPr>
      </w:r>
    </w:p>
    <w:p>
      <w:pPr>
        <w:pStyle w:val="Normal"/>
        <w:autoSpaceDE w:val="false"/>
        <w:jc w:val="both"/>
        <w:rPr>
          <w:rFonts w:ascii="Calibri" w:hAnsi="Calibri" w:cs="Arial"/>
          <w:color w:val="000000"/>
          <w:sz w:val="8"/>
          <w:szCs w:val="8"/>
        </w:rPr>
      </w:pPr>
      <w:r>
        <w:rPr>
          <w:rFonts w:cs="Arial" w:ascii="Calibri" w:hAnsi="Calibri"/>
          <w:color w:val="000000"/>
          <w:sz w:val="8"/>
          <w:szCs w:val="8"/>
        </w:rPr>
      </w:r>
    </w:p>
    <w:p>
      <w:pPr>
        <w:pStyle w:val="Normal"/>
        <w:autoSpaceDE w:val="false"/>
        <w:jc w:val="both"/>
        <w:rPr>
          <w:rFonts w:ascii="Calibri" w:hAnsi="Calibri" w:cs="Arial"/>
          <w:b/>
          <w:b/>
          <w:sz w:val="8"/>
          <w:szCs w:val="8"/>
          <w:u w:val="single"/>
        </w:rPr>
      </w:pPr>
      <w:r>
        <w:rPr>
          <w:rFonts w:cs="Arial" w:ascii="Calibri" w:hAnsi="Calibri"/>
          <w:b/>
          <w:sz w:val="8"/>
          <w:szCs w:val="8"/>
          <w:u w:val="single"/>
        </w:rPr>
        <w:t>14.7. Учет расчетов с применением векселей</w:t>
      </w:r>
    </w:p>
    <w:p>
      <w:pPr>
        <w:pStyle w:val="Normal"/>
        <w:autoSpaceDE w:val="false"/>
        <w:jc w:val="both"/>
        <w:rPr/>
      </w:pPr>
      <w:r>
        <w:rPr>
          <w:rFonts w:cs="Arial" w:ascii="Calibri" w:hAnsi="Calibri"/>
          <w:sz w:val="8"/>
          <w:szCs w:val="8"/>
        </w:rPr>
        <w:t xml:space="preserve">При расчетах между организациями используются так называемые товарные векселя, которые, так же как и финансовые, гражданским законодательством определяются как форма кредитования или заимствования. Пунктом 3 ПБУ 19/02 «Учет фин вложений» установлено, что векселя, выданные организацией-векселедателем организации-продавцу при расчетах за проданные товары, продукцию, выполненные работы или оказанные услуги, к фин вложениям организации не относятся. Отсюда следует, что и правила б/у фин вложений (в частности, учет на счете 58 "Финансовые вложения") при использовании подобных векселей не применяются. Операции по оплате в вексельной форме могут учитываться на счетах учета расчетов. Это подтверждается Инструкцией по применению Плана счетов б/у финансово-хозяйственной деятельности организаций. Из характеристики счетов 60 "Расчеты с поставщиками и подрядчиками" и 62 "Расчеты с покупателями и заказчиками" следует, что суммы задолженности поставщикам и подрядчикам, обеспеченные выданными организацией векселями, не списываются со счета 60, а учитываются обособленно в аналитическом учете. Построение аналитического учета должно обеспечить в том числе возможность получения необходимых данных по поставщикам по выданным векселям, срок оплаты которых не наступил, и по поставщикам по просроченным оплатой векселям. </w:t>
      </w:r>
      <w:r>
        <w:rPr>
          <w:rFonts w:cs="Arial" w:ascii="Calibri" w:hAnsi="Calibri"/>
          <w:sz w:val="8"/>
          <w:szCs w:val="8"/>
          <w:u w:val="single"/>
        </w:rPr>
        <w:t xml:space="preserve">У векселедателя </w:t>
      </w:r>
      <w:r>
        <w:rPr>
          <w:rFonts w:cs="Arial" w:ascii="Calibri" w:hAnsi="Calibri"/>
          <w:sz w:val="8"/>
          <w:szCs w:val="8"/>
        </w:rPr>
        <w:t xml:space="preserve">На счете 60 отражаются выданные покупателем собственные векселя под приобретение товарно-материальных ценностей. Принятие на учет этих ценностей отражается: Д 10,41 К 60; на сумму НДС по принятым ТМЦ - Д-т 19, К-т 60; выдача покупателем собственного векселя поставщику Д 60 К 60 субсчет "Векселя выданные"; на сумму процентов по векселю (разницу между стоимостью поставки и суммой выписанного векселя): Д 91 - К 60, субсчет "Векселя выданные". Одновременно при выдаче векселя в учете делается запись: Д 009, при оплате векселя - Д-т 60, субсчет "Векселя выданные", К-т 51 и др., списание векселя с забалансового счета – К-т 009"Обеспечения обязательств и платежей выданные". </w:t>
      </w:r>
    </w:p>
    <w:p>
      <w:pPr>
        <w:pStyle w:val="Normal"/>
        <w:autoSpaceDE w:val="false"/>
        <w:jc w:val="both"/>
        <w:rPr>
          <w:rFonts w:ascii="Calibri" w:hAnsi="Calibri" w:cs="Arial"/>
          <w:sz w:val="8"/>
          <w:szCs w:val="8"/>
        </w:rPr>
      </w:pPr>
      <w:r>
        <w:rPr>
          <w:rFonts w:cs="Arial" w:ascii="Calibri" w:hAnsi="Calibri"/>
          <w:sz w:val="8"/>
          <w:szCs w:val="8"/>
          <w:u w:val="single"/>
        </w:rPr>
        <w:t xml:space="preserve">У векселеполучателя </w:t>
      </w:r>
      <w:r>
        <w:rPr>
          <w:rFonts w:cs="Arial" w:ascii="Calibri" w:hAnsi="Calibri"/>
          <w:sz w:val="8"/>
          <w:szCs w:val="8"/>
        </w:rPr>
        <w:t>Если в учете покупатель использует свой вексель, то в учете делаются следующие записи. Отгружена продукция, работы, услуги: Д-т 62, К-т 90, 91. От покупателя получен вексель: Д-т 62 "Векселя полученные" К 62, одновременно Д-т 008"Обеспечения обязательств и платежей полученные". На разницу между суммой, указанной в векселе, и суммой задолженности за поставленные товары (работы, услуги), в счет оплаты которых получен вексель: Д 62 "Векселя полученные" К 91. При погашении векселя: Д-т 51, 50 и др., К-т 62 "Векселя полученные" и К-т 008. Не оплаченные в срок векселя списывают: Д-т 76 "Расчеты по претензиям", К-т 62 "Векселя полученные".</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color w:val="000000"/>
          <w:sz w:val="6"/>
          <w:szCs w:val="6"/>
          <w:u w:val="single"/>
        </w:rPr>
        <w:t>14.9.</w:t>
      </w:r>
      <w:r>
        <w:rPr>
          <w:rFonts w:cs="Arial" w:ascii="Calibri" w:hAnsi="Calibri"/>
          <w:b/>
          <w:sz w:val="6"/>
          <w:szCs w:val="6"/>
          <w:u w:val="single"/>
        </w:rPr>
        <w:t>Учет расчетов по претензиям и по возмещению материального ущерба.</w:t>
      </w:r>
    </w:p>
    <w:p>
      <w:pPr>
        <w:pStyle w:val="Normal"/>
        <w:jc w:val="both"/>
        <w:rPr/>
      </w:pPr>
      <w:r>
        <w:rPr>
          <w:rFonts w:cs="Arial" w:ascii="Calibri" w:hAnsi="Calibri"/>
          <w:sz w:val="6"/>
          <w:szCs w:val="6"/>
        </w:rPr>
        <w:t>Претензионные отношения и порядок возмещ сторонами причинен ущерба регулируются ГК РФ. Отношения по возмещению причинен ущерба с работниками орг регулируются ТК РФ. Порядок отражения претензионных расчетов и расчетов по возмещению причиненного ущерба в б/у определяется Планом сч б/у. Расчеты по возмещению ущерба с персоналом организации учитываются на счете 73 «Расчеты с персоналом по прочим операциям», субсчет 73-2 «Расчеты по возмещению причиненного</w:t>
      </w:r>
      <w:r>
        <w:rPr>
          <w:rFonts w:cs="Arial" w:ascii="Calibri" w:hAnsi="Calibri"/>
          <w:sz w:val="8"/>
          <w:szCs w:val="8"/>
        </w:rPr>
        <w:t xml:space="preserve"> ущерба». Расчеты с другими юридическими и физическими лицами – на сч.76, суб.2 «Расчеты по прет-ям». На субсчете 73-2 учитывают расчеты по возмещению материального ущерба, причиненного работником организации в результате хищений и недостач ТМЦ, брака, а также по возмещение других видов ущерба. Суммы причиненного ущерба, подлежащие удержанию, принимаются к учету по дебету счета 73: Д 73 К 94 – удержания по причине недостач и причиненного ущерба Д 73 К 28 – удержания за допущенный брак Д 73  К 94 – удержания невозвращенных подотчетных сумм Д 73  К 98, 91 – возмещение затрат, связанных с обучением. При поступлении в погашение учтенной задолженности денежных средств Д50,51 К73. При поступлении в возмещение учтенной задолженности иного имущества дебетуются счета, соответствующие имуществу: Д 10, 08, 58 и др.  К73. Удержание сумм ранее произведенных выплат из текущих начислений з/платы в учете специально не отражается, названные суммы взаимопогашаются в пределах сч.70. Претензии, предъявляемые другим юр и физ лицам, вытекают из фактов недопоставки товаров, поставки некачественных товаров, несвоевременной поставки, некачественного выполнения работ и оказания услуг, несвоевременных расчетов за проданные продукцию, товары, выполненные работы, услуг и др. По факту недопоставки ТМЦ и составленных документов оформляется претензия. Ее сумма, равная договорной стоимости недопоставленных ценностей вместе с НДС, принимается к учету записью Д76-2  К60. Аналогично отражается разница в ст-ти фактически поставленных МЦ с указанной в документах. При поступлении денежного возмещения запись Д51,50К76-2. При поступлении недостающих ценностей Д10, 07, 08, 41 и др.   К76-2. Возмещение причиненного ущерба отражается в следующем порядке. Суммы, подлежащие получению согласно признанной виновником суммы претензии либо решению суда, принимаются к учету в составе прочих Д76-2  К91. При фактическом получении денежного возмещения Д 50,51 К 76. Если факта признания претензии не было, до момента фактического получения возмещения причиненного ущерба доход не отражается и задолж-сть виновника к учету не принимается. При получ возмещения Д 50,51 К91. </w:t>
      </w:r>
      <w:r>
        <w:rPr>
          <w:rFonts w:cs="Arial" w:ascii="Calibri" w:hAnsi="Calibri"/>
          <w:color w:val="000000"/>
          <w:sz w:val="8"/>
          <w:szCs w:val="8"/>
        </w:rPr>
        <w:t>В соответствии с Планом счетов деятельности организаций расчеты по штрафам отражаются на счете 76 "Расчеты с разными дебиторами и кредиторами", субсчет 76-2 "Расчеты по претензиям". Бухгалтерские записи у плательщика штрафных санкций: Д91 К76/2 - получено решение суда о взыскании суммы штрафа; Д76/2 К51 - перечисл ден средства в счет погашения задолженности; Записи у получателя: Д76/2 К91 - получ реш суда о взыс штрафа; Д51 К76/2 - получены ден средства в счет причитающегося штрафа.</w:t>
      </w:r>
    </w:p>
    <w:p>
      <w:pPr>
        <w:pStyle w:val="Normal"/>
        <w:jc w:val="both"/>
        <w:rPr>
          <w:rFonts w:ascii="Calibri" w:hAnsi="Calibri" w:cs="Arial"/>
          <w:b/>
          <w:b/>
          <w:color w:val="000000"/>
          <w:sz w:val="6"/>
          <w:szCs w:val="6"/>
          <w:u w:val="single"/>
        </w:rPr>
      </w:pPr>
      <w:r>
        <w:rPr>
          <w:rFonts w:cs="Arial" w:ascii="Calibri" w:hAnsi="Calibri"/>
          <w:b/>
          <w:color w:val="000000"/>
          <w:sz w:val="6"/>
          <w:szCs w:val="6"/>
          <w:u w:val="single"/>
        </w:rPr>
        <w:t>14.10. Учет операций по доверит управлению имущ</w:t>
      </w:r>
    </w:p>
    <w:p>
      <w:pPr>
        <w:pStyle w:val="Normal"/>
        <w:autoSpaceDE w:val="false"/>
        <w:jc w:val="both"/>
        <w:rPr/>
      </w:pPr>
      <w:r>
        <w:rPr>
          <w:rFonts w:cs="Arial" w:ascii="Calibri" w:hAnsi="Calibri"/>
          <w:sz w:val="6"/>
          <w:szCs w:val="6"/>
        </w:rPr>
        <w:t xml:space="preserve">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ри отражении в б/у операций, связанных с осуществлением договора доверительного управления имуществом, используется счет 79 "Внутрихозяйственные расчеты", субсчет 3 "Расчеты по договору доверительного управления имуществом". </w:t>
      </w:r>
      <w:r>
        <w:rPr>
          <w:rFonts w:cs="Arial" w:ascii="Calibri" w:hAnsi="Calibri"/>
          <w:sz w:val="6"/>
          <w:szCs w:val="6"/>
          <w:u w:val="single"/>
        </w:rPr>
        <w:t xml:space="preserve">Отражение операций по договору учредителем управления </w:t>
      </w:r>
      <w:r>
        <w:rPr>
          <w:rFonts w:cs="Arial" w:ascii="Calibri" w:hAnsi="Calibri"/>
          <w:sz w:val="6"/>
          <w:szCs w:val="6"/>
        </w:rPr>
        <w:t>В б/у учредителя управления отражение операций</w:t>
      </w:r>
      <w:r>
        <w:rPr>
          <w:rFonts w:cs="Arial" w:ascii="Calibri" w:hAnsi="Calibri"/>
          <w:sz w:val="8"/>
          <w:szCs w:val="8"/>
        </w:rPr>
        <w:t xml:space="preserve"> осуществляется на основании извещений, отчетов, иных первичных документов, полученных от доверительного управляющего. Передача имущества в доверительное управление (по стоимости, по которой они числятся в учете на дату вступления в силу договора) отражается следующим образом: Д-т 79-3, К-т 01, 04, 58 и др.; на сумму износа по передаваемому имуществу - Д-т 02, 05, К 79-3. В баланс учредителя управления включаются данные, представленные доверительным управляющим об активах, доходах, расходах и других показателях. Раскрытие информации в пояснительной записке осуществляется в соответствии с ПБУ 12/2000 "Информация по сегментам". Причитающиеся учредителю управления суммы возмещения убытков, причиненных утратой или повреждением имущества, учитываются следующим образом: Д-т 76, К-т 91, Д-т 51, К-т 76; на сумму прибыли, причитающуюся по договору Д 79-3 К 91,  Д 51 К 79-3. При прекращении договора имущество подлежит возврату: Д 01,04,58, К-т 79-3 и одновременно Д-т 79-3, К-т 02, 05. </w:t>
      </w:r>
      <w:r>
        <w:rPr>
          <w:rFonts w:cs="Arial" w:ascii="Calibri" w:hAnsi="Calibri"/>
          <w:sz w:val="8"/>
          <w:szCs w:val="8"/>
          <w:u w:val="single"/>
        </w:rPr>
        <w:t xml:space="preserve">Отражение на отдельном балансе доверительным управляющим операций, связанных с доверительным управлением. </w:t>
      </w:r>
      <w:r>
        <w:rPr>
          <w:rFonts w:cs="Arial" w:ascii="Calibri" w:hAnsi="Calibri"/>
          <w:sz w:val="8"/>
          <w:szCs w:val="8"/>
        </w:rPr>
        <w:t xml:space="preserve">Для расчетов по деятельности, связанной с доверительным управлением, открывается отдельный банковский счет. Получение имущества от учредителя управления отражается следующим образом: Д-т 01, 04, 58 и др., К-т 79-3 и одновременно Д-т 79-3, К-т 02, 05; начисление амортизации по имуществу, полученному в доверительное управление (способом и в пределах сроков, которые были приняты учредителем управления), - Д-т 20, 26, К-т 02, 05; поступление денежных средств от учредителя управления для осуществления долгосрочных инвестиций - Д-т 51, К-т 79-3; перечисление денежных средств в счет причитающихся учредителю управления доходов - Д-т 79-3, К-т 51; причитающиеся доверительному управляющему суммы вознаграждения и возмещения необходимых расходов - Д-т 26, К-т 76, а при перечислении данных сумм - Д-т 76, К-т 51; возврат имущества по прекращению договора (доверительный управляющий составляет отчет) - Д-т 79-3, К-т 01, 04, 58 и Д-т 02, 05, К-т 79-3. </w:t>
      </w:r>
      <w:r>
        <w:rPr>
          <w:rFonts w:cs="Arial" w:ascii="Calibri" w:hAnsi="Calibri"/>
          <w:sz w:val="8"/>
          <w:szCs w:val="8"/>
          <w:u w:val="single"/>
        </w:rPr>
        <w:t xml:space="preserve">Отражение операций у доверительного управляющего. </w:t>
      </w:r>
      <w:r>
        <w:rPr>
          <w:rFonts w:cs="Arial" w:ascii="Calibri" w:hAnsi="Calibri"/>
          <w:sz w:val="8"/>
          <w:szCs w:val="8"/>
        </w:rPr>
        <w:t>Причитающиеся суммы вознаграждений и возмещение расходов - Д-т 76, К-т 90; на сумму НДС по услугам доверительного управления имуществом - Д-т 90, К-т 68; на сумму расходов, связанных с доверительным управлением, - Д-т 20, К-т 10, 70, 69; списание затрат по оказанию услуг доверительного управления имуществом - Д-т 90, К-т 20; возмещение убытков учредителю управления, причиненных утратой имущества или повреждением, - Д-т 91, К-т 76 и Д-т 76, К-т 51.</w:t>
      </w:r>
    </w:p>
    <w:p>
      <w:pPr>
        <w:pStyle w:val="Normal"/>
        <w:jc w:val="both"/>
        <w:rPr>
          <w:rFonts w:ascii="Calibri" w:hAnsi="Calibri" w:cs="Arial"/>
          <w:b/>
          <w:b/>
          <w:sz w:val="8"/>
          <w:szCs w:val="8"/>
          <w:u w:val="single"/>
        </w:rPr>
      </w:pPr>
      <w:r>
        <w:rPr>
          <w:rFonts w:cs="Arial" w:ascii="Calibri" w:hAnsi="Calibri"/>
          <w:b/>
          <w:sz w:val="8"/>
          <w:szCs w:val="8"/>
          <w:u w:val="single"/>
        </w:rPr>
        <w:t>14.11. Учет расчетов, основанных на зачете взаимных требований</w:t>
      </w:r>
    </w:p>
    <w:p>
      <w:pPr>
        <w:pStyle w:val="Normal"/>
        <w:autoSpaceDE w:val="false"/>
        <w:jc w:val="both"/>
        <w:rPr>
          <w:rFonts w:ascii="Calibri" w:hAnsi="Calibri" w:cs="Arial"/>
          <w:sz w:val="8"/>
          <w:szCs w:val="8"/>
        </w:rPr>
      </w:pPr>
      <w:r>
        <w:rPr>
          <w:rFonts w:cs="Arial" w:ascii="Calibri" w:hAnsi="Calibri"/>
          <w:sz w:val="8"/>
          <w:szCs w:val="8"/>
        </w:rPr>
        <w:t>С-но ст. 410 ГК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 Не допускается зачет требований: если по заявлению другой стороны к требованию применяется срок исковой давности и этот срок истек; о возмещении вреда, причиненного жизни или здоровью; о взыскании алиментов; о пожизненном содержании; в иных случаях, предусмотренных договором или законом. Обязательства погашаются при полной эквивалентности встречных однородных требований. Если одно предприятие имеет большее требование, чем другое, то большее требование погашается частично в размере, эквивалентном требованию меньшему. Возникновение обязат-в в учете отражается записями: реализация товаров, работ, услуг - Д-т 62, К-т 90; при отгрузке товаров, работ, услуг определяем налоговую базу по НДС, на сумму налога делают запись - Д 90 К 68; принятие на учет ТМЦ, работ, услуг - Д 10, 41, 20 и др., К 60; на сумму НДС по полученным ценностям, работам, услугам - Д-т 19, К-т 60. С 01.01.07 г. согласно ст. 168 НК РФ сумма налога, предъявляемая налогоплательщиком покупателю товаров (работ, услуг), имущественных прав, уплачивается налогоплательщику на основании платежного поручения на перечисление денежных средств при осуществлении товарообменных операций, зачетов взаимных требований, при использовании в расчетах ценных бумаг. Проведение зачета взаимных требований в учете отражается записями (на меньшую сумму долга): Д-т 60, К-т 62. При проведении взаимозачета поставщику уплачивается сумма НДС отдельным платежным поручением: Д-т 60, К-т 51. Получение суммы НДС от покупателя при зачете взаимных требований отражается так: Д-т 51, К-т 62.</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numPr>
          <w:ilvl w:val="0"/>
          <w:numId w:val="0"/>
        </w:numPr>
        <w:autoSpaceDE w:val="false"/>
        <w:jc w:val="both"/>
        <w:outlineLvl w:val="0"/>
        <w:rPr>
          <w:rFonts w:ascii="Calibri" w:hAnsi="Calibri" w:cs="Arial"/>
          <w:b/>
          <w:b/>
          <w:sz w:val="8"/>
          <w:szCs w:val="8"/>
          <w:u w:val="single"/>
        </w:rPr>
      </w:pPr>
      <w:r>
        <w:rPr>
          <w:rFonts w:cs="Arial" w:ascii="Calibri" w:hAnsi="Calibri"/>
          <w:b/>
          <w:sz w:val="8"/>
          <w:szCs w:val="8"/>
          <w:u w:val="single"/>
        </w:rPr>
        <w:t>14.12. Учет операций по переводу и уступке права требования</w:t>
      </w:r>
    </w:p>
    <w:p>
      <w:pPr>
        <w:pStyle w:val="Normal"/>
        <w:autoSpaceDE w:val="false"/>
        <w:jc w:val="both"/>
        <w:rPr>
          <w:rFonts w:ascii="Calibri" w:hAnsi="Calibri" w:cs="Arial"/>
          <w:bCs/>
          <w:sz w:val="8"/>
          <w:szCs w:val="8"/>
        </w:rPr>
      </w:pPr>
      <w:r>
        <w:rPr>
          <w:rFonts w:cs="Arial" w:ascii="Calibri" w:hAnsi="Calibri"/>
          <w:bCs/>
          <w:sz w:val="8"/>
          <w:szCs w:val="8"/>
        </w:rPr>
        <w:t xml:space="preserve">С-но ГК РФ право (требование), принадлежащее кредитору на основании обязательства, м.б. передано им другому лицу по сделке (уступка требования) или перейти к другому лицу на основании закона. Право первоначального кредитора переходит к новому кредитору в том объеме и на тех условиях, которые существовали к моменту перехода права. Для перехода к другому лицу прав кредитора не требуется согласие должника, если иное не предусмотрено законом или договором. Однако должник д.б. уведомлен о переходе прав кредитора к другому лицу. Кредитор, уступивший требование другому лицу, обязан передать ему документы, удостоверяющие право требования. </w:t>
      </w:r>
      <w:r>
        <w:rPr>
          <w:rFonts w:cs="Arial" w:ascii="Calibri" w:hAnsi="Calibri"/>
          <w:bCs/>
          <w:sz w:val="8"/>
          <w:szCs w:val="8"/>
          <w:u w:val="single"/>
        </w:rPr>
        <w:t xml:space="preserve">Учет у первоначального кредитора </w:t>
      </w:r>
      <w:r>
        <w:rPr>
          <w:rFonts w:cs="Arial" w:ascii="Calibri" w:hAnsi="Calibri"/>
          <w:bCs/>
          <w:sz w:val="8"/>
          <w:szCs w:val="8"/>
        </w:rPr>
        <w:t xml:space="preserve">На договорную стоимость по договору на уступку права требования: Д-т 76, К-т 91. Данная операция согласно гл. 21 НК РФ не облагается НДС, но если по реализованной ДЗ есть отложенная сумма НДС, то данная сумма в полном объеме в момент заключения договора об уступке права относится на расчеты с бюджетом: Д 76 К 68. Реализованное право требования списывается с учета: Д 91 К 62. На сумму расходов, связанных с реализацией данного права требования: Д-т 91, К-т 76. Как правило, первоначальный кредитор при реализации права требования несет убыток: Д 99 К 91. Особенности определения налоговой базы при уступке права требования отражены в ст. 279 НК РФ. </w:t>
      </w:r>
      <w:r>
        <w:rPr>
          <w:rFonts w:cs="Arial" w:ascii="Calibri" w:hAnsi="Calibri"/>
          <w:bCs/>
          <w:sz w:val="8"/>
          <w:szCs w:val="8"/>
          <w:u w:val="single"/>
        </w:rPr>
        <w:t xml:space="preserve">Учет приобретенного права требования (учет у второго кредитора) </w:t>
      </w:r>
      <w:r>
        <w:rPr>
          <w:rFonts w:cs="Arial" w:ascii="Calibri" w:hAnsi="Calibri"/>
          <w:bCs/>
          <w:sz w:val="8"/>
          <w:szCs w:val="8"/>
        </w:rPr>
        <w:t>На сумму фактических затрат по приобретению права требования: Д 58 К 76 (согласно ПБУ 19/02 "Учет фин вложений" приобретенное право требования учитывается в составе финансовых вложений). При последующей уступке требования новым кредитором или прекращении соответствующего обязательства по данной операции необходимо начислить НДС в соответствии со ст. 155 НК РФ: Д 91 К 68. Сумма фактических затрат по приобретению права требования при реализации права подлежит списанию: Д 91 К 58. На сумму затрат по реализации права требования: Д 91 К 76. Выявляется финансовый результат от реализации: Д 91 К 99 или Д 99 К 91. Особенности определения налоговой базы отражены в ст. 279 НК РФ.</w:t>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
          <w:b/>
          <w:sz w:val="6"/>
          <w:szCs w:val="6"/>
          <w:u w:val="single"/>
        </w:rPr>
      </w:pPr>
      <w:r>
        <w:rPr>
          <w:rFonts w:cs="Arial" w:ascii="Calibri" w:hAnsi="Calibri"/>
          <w:b/>
          <w:sz w:val="6"/>
          <w:szCs w:val="6"/>
          <w:u w:val="single"/>
        </w:rPr>
        <w:t>14.13. Учет операций по залогу имущества</w:t>
      </w:r>
    </w:p>
    <w:p>
      <w:pPr>
        <w:pStyle w:val="Normal"/>
        <w:jc w:val="both"/>
        <w:rPr/>
      </w:pPr>
      <w:r>
        <w:rPr>
          <w:rFonts w:cs="Arial" w:ascii="Calibri" w:hAnsi="Calibri"/>
          <w:sz w:val="6"/>
          <w:szCs w:val="6"/>
        </w:rPr>
        <w:t xml:space="preserve">Порядок осуществления залоговых операций определяется законодательством РФ – ГК, Законом РФ «О залоге» и др. </w:t>
      </w:r>
      <w:r>
        <w:rPr>
          <w:rFonts w:cs="Arial" w:ascii="Calibri" w:hAnsi="Calibri"/>
          <w:color w:val="000000"/>
          <w:sz w:val="6"/>
          <w:szCs w:val="6"/>
        </w:rPr>
        <w:t>Заложенное имущество остается у залогодателя, если иное не предусмотрено договором. В любом случае заложенное имущество является собственностью залогодателя. Оно продолжается учитываться на его балансе, а в аналитическом учете отражается обособленно от др объектов имущества. Залогодержатель учитывает имущество, полученное в залог, на забалансовом счете 008 «Обеспечения обязательств и платежей полученные». Учет полученного в залог объекта осуществляется по ст-ти обязательства или ст-ти, установленной договором. Если в гарантии не указана точная сумма, то в б/у она принимается исходя из условий договора. Ст-</w:t>
      </w:r>
      <w:r>
        <w:rPr>
          <w:rFonts w:cs="Arial" w:ascii="Calibri" w:hAnsi="Calibri"/>
          <w:color w:val="000000"/>
          <w:sz w:val="8"/>
          <w:szCs w:val="8"/>
        </w:rPr>
        <w:t xml:space="preserve">ть полученных обязательств учитывается по Д-ту счета </w:t>
      </w:r>
      <w:r>
        <w:rPr>
          <w:rFonts w:cs="Arial" w:ascii="Calibri" w:hAnsi="Calibri"/>
          <w:sz w:val="8"/>
          <w:szCs w:val="8"/>
          <w:u w:val="single"/>
        </w:rPr>
        <w:t>008.</w:t>
      </w:r>
      <w:r>
        <w:rPr>
          <w:rFonts w:cs="Arial" w:ascii="Calibri" w:hAnsi="Calibri"/>
          <w:sz w:val="8"/>
          <w:szCs w:val="8"/>
        </w:rPr>
        <w:t xml:space="preserve"> </w:t>
      </w:r>
      <w:r>
        <w:rPr>
          <w:rFonts w:cs="Arial" w:ascii="Calibri" w:hAnsi="Calibri"/>
          <w:color w:val="000000"/>
          <w:sz w:val="8"/>
          <w:szCs w:val="8"/>
        </w:rPr>
        <w:t xml:space="preserve">Аналитический учет по счету </w:t>
      </w:r>
      <w:r>
        <w:rPr>
          <w:rFonts w:cs="Arial" w:ascii="Calibri" w:hAnsi="Calibri"/>
          <w:sz w:val="8"/>
          <w:szCs w:val="8"/>
          <w:u w:val="single"/>
        </w:rPr>
        <w:t>008</w:t>
      </w:r>
      <w:r>
        <w:rPr>
          <w:rFonts w:cs="Arial" w:ascii="Calibri" w:hAnsi="Calibri"/>
          <w:sz w:val="8"/>
          <w:szCs w:val="8"/>
        </w:rPr>
        <w:t xml:space="preserve"> </w:t>
      </w:r>
      <w:r>
        <w:rPr>
          <w:rFonts w:cs="Arial" w:ascii="Calibri" w:hAnsi="Calibri"/>
          <w:color w:val="000000"/>
          <w:sz w:val="8"/>
          <w:szCs w:val="8"/>
        </w:rPr>
        <w:t xml:space="preserve">ведется по каждому полученному обеспечению. В учете залогодержателя суммы обеспечения, учтенные на счете </w:t>
      </w:r>
      <w:r>
        <w:rPr>
          <w:rFonts w:cs="Arial" w:ascii="Calibri" w:hAnsi="Calibri"/>
          <w:sz w:val="8"/>
          <w:szCs w:val="8"/>
          <w:u w:val="single"/>
        </w:rPr>
        <w:t>008</w:t>
      </w:r>
      <w:r>
        <w:rPr>
          <w:rFonts w:cs="Arial" w:ascii="Calibri" w:hAnsi="Calibri"/>
          <w:sz w:val="8"/>
          <w:szCs w:val="8"/>
        </w:rPr>
        <w:t>,</w:t>
      </w:r>
      <w:r>
        <w:rPr>
          <w:rFonts w:cs="Arial" w:ascii="Calibri" w:hAnsi="Calibri"/>
          <w:color w:val="000000"/>
          <w:sz w:val="8"/>
          <w:szCs w:val="8"/>
        </w:rPr>
        <w:t xml:space="preserve"> списываются по мере погашения задолженности с К-та названного забалансового счета. Кредитовая запись по указанному счету означает, в частности, окончание договора залога имущества ввиду полного погашения ссуды (займа), полученной залогодателем под залог имущества, а также восстановление имущества в составе собственного по истечении срока действия договора залога имущества и полного погашения залогового долга перед залогодержателем. Взыскание на заложенное имущество для удовлетворения требований залогодержателя (кредитора) м.б. обращено в случае неисполнения или ненадлежащего исполнения должником обеспеченного залогом обязательства по обстоятельствам, за кот он отвечает.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б. обращено в порядке, установленном договором о залоге, если законом не установлен иной порядок. Реализация (продажа) заложенного имущества, на которое в соответствии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 Залогодатель отражает в учете продажу залогового объекта по правилам учета продаж, осуществляемых в обычном режиме: Д62 К 90  - сумма выручки,  Д90 К 68 – НДС, Д90 К 43, 41 – балансовая стоимость имущества. При продаже прочих активов бухгалтерские записи производятся по счету 91: Д62 К 91 - сумма выручки, Д91  К 68 – НДС, Д 91  К 01, 10 и др. – балансовая стоимость объекта. Залогодержатель, приобретающий заложенное имущество, принимает его к учету в обычном порядке, установленном для приобретения соответствующих активов: Д 08, 10, 41 и др. К60, </w:t>
      </w:r>
    </w:p>
    <w:p>
      <w:pPr>
        <w:pStyle w:val="Normal"/>
        <w:jc w:val="both"/>
        <w:rPr/>
      </w:pPr>
      <w:r>
        <w:rPr>
          <w:rFonts w:cs="Arial" w:ascii="Calibri" w:hAnsi="Calibri"/>
          <w:color w:val="000000"/>
          <w:sz w:val="8"/>
          <w:szCs w:val="8"/>
        </w:rPr>
        <w:t>Д19 К 60.</w:t>
      </w:r>
      <w:r>
        <w:rPr>
          <w:rFonts w:cs="Arial" w:ascii="Calibri" w:hAnsi="Calibri"/>
          <w:sz w:val="8"/>
          <w:szCs w:val="8"/>
        </w:rPr>
        <w:t xml:space="preserve"> </w:t>
      </w:r>
    </w:p>
    <w:p>
      <w:pPr>
        <w:pStyle w:val="Normal"/>
        <w:jc w:val="both"/>
        <w:rPr>
          <w:rFonts w:ascii="Calibri" w:hAnsi="Calibri" w:cs="Arial"/>
          <w:b/>
          <w:b/>
          <w:sz w:val="8"/>
          <w:szCs w:val="8"/>
          <w:u w:val="single"/>
        </w:rPr>
      </w:pPr>
      <w:r>
        <w:rPr>
          <w:rFonts w:cs="Arial" w:ascii="Calibri" w:hAnsi="Calibri"/>
          <w:b/>
          <w:sz w:val="8"/>
          <w:szCs w:val="8"/>
          <w:u w:val="single"/>
        </w:rPr>
        <w:t>14.14. Учет расх (расч) за поставл товары, прод, раб, усл векселями у векселедат и векселедерж</w:t>
      </w:r>
    </w:p>
    <w:p>
      <w:pPr>
        <w:pStyle w:val="Normal"/>
        <w:autoSpaceDE w:val="false"/>
        <w:jc w:val="both"/>
        <w:rPr>
          <w:rFonts w:ascii="Calibri" w:hAnsi="Calibri" w:cs="Arial"/>
          <w:sz w:val="8"/>
          <w:szCs w:val="8"/>
        </w:rPr>
      </w:pPr>
      <w:r>
        <w:rPr>
          <w:rFonts w:cs="Arial" w:ascii="Calibri" w:hAnsi="Calibri"/>
          <w:sz w:val="8"/>
          <w:szCs w:val="8"/>
        </w:rPr>
        <w:t xml:space="preserve">При расчетах между организациями используются так называемые товарные векселя, которые, так же как и финансовые, гражданским законодательством определяются как форма кредитования или заимствования. Пунктом 3 ПБУ 19/02 «Учет фин вложений» установлено, что векселя, выданные организацией-векселедателем организации-продавцу при расчетах за проданные товары, продукцию, выполненные работы или оказанные услуги, к фин вложениям организации не относятся. Отсюда следует, что и правила б/у фин вложений (в частности, учет на счете 58 "Финансовые вложения") при использовании подобных векселей не применяются. Операции по оплате в вексельной форме могут учитываться на счетах учета расчетов (сч 60 "Расчеты с поставщиками и подрядчиками" и 62 "Расчеты с покупателями и заказчиками"). Это подтверждается Инструкцией по применению Плана счетов б/у финансово-хозяйственной деятельности организаций. </w:t>
      </w:r>
      <w:r>
        <w:rPr>
          <w:rFonts w:cs="Arial" w:ascii="Calibri" w:hAnsi="Calibri"/>
          <w:sz w:val="8"/>
          <w:szCs w:val="8"/>
          <w:u w:val="single"/>
        </w:rPr>
        <w:t xml:space="preserve">У векселедателя. </w:t>
      </w:r>
      <w:r>
        <w:rPr>
          <w:rFonts w:cs="Arial" w:ascii="Calibri" w:hAnsi="Calibri"/>
          <w:sz w:val="8"/>
          <w:szCs w:val="8"/>
        </w:rPr>
        <w:t xml:space="preserve">На счете 60 отражаются выданные покупателем собственные векселя под приобретение товарно-материальных ценностей. Принятие на учет этих ценностей отражается: Д 10,41 К 60; на сумму НДС по принятым ТМЦ - Д-т 19, К-т 60; выдача покупателем собственного векселя поставщику. Д 60 К 60"Векселя выданные" - на сумму векселя, соответствующую стоимости полученного имущества. Если векселем оплачиваются выполненные работы (оказанные услуги), стоимость кот непосредственно относится на с/ст-ть продукции: Д 20 ,23 и др К 60 - на сумму ст-ти выполн раб (оказ усл); Д 19 - К 60 - на сумму НДС по вып работам (оказанным услугам); Д 60 - К 60"Векселя выданные" - на сумму векселя в части ст-ти полученных результатов выполненных работ (оказанных услуг); На сумму процентов по векселю (разницу между стоимостью поставки и суммой выписанного векселя): Д 91 - К 60, субсчет "Векселя выданные". Одновременно при выдаче векселя в учете делается запись: Д 009, при оплате векселя - Д-т 60, субсчет "Векселя выданные", К-т 51 и др., списание векселя с забалансового счета – К-т 009"Обеспечения обязательств и платежей выданные". Во всех случаях вместо сч 60 м.б. использован счет 76 "Расчеты с разными дебиторами и кредиторами". </w:t>
      </w:r>
      <w:r>
        <w:rPr>
          <w:rFonts w:cs="Arial" w:ascii="Calibri" w:hAnsi="Calibri"/>
          <w:sz w:val="8"/>
          <w:szCs w:val="8"/>
          <w:u w:val="single"/>
        </w:rPr>
        <w:t xml:space="preserve">У векселеполучателя. </w:t>
      </w:r>
      <w:r>
        <w:rPr>
          <w:rFonts w:cs="Arial" w:ascii="Calibri" w:hAnsi="Calibri"/>
          <w:sz w:val="8"/>
          <w:szCs w:val="8"/>
        </w:rPr>
        <w:t>Если в учете покупатель использует свой вексель, то в учете делаются следующие записи. Отгружена продукция, работы, услуги: Д-т 62, К-т 90, 91. От покупателя получен вексель: Д-т 62 "Векселя полученные" К 62, одновременно Д-т 008"Обеспечения обязательств и платежей полученные". На разницу между суммой, указанной в векселе, и суммой задолженности за поставленные товары (работы, услуги), в счет оплаты которых получен вексель: Д 62 "Векселя полученные" К 91. При погашении векселя: Д-т 51, 50 и др., К-т 62 "Векселя полученные" и К-т 008. Не оплаченные в срок векселя списывают: Д-т 76 "Расчеты по претензиям", К-т 62 "Векселя полученные".</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jc w:val="both"/>
        <w:rPr>
          <w:rFonts w:ascii="Calibri" w:hAnsi="Calibri" w:cs="Arial"/>
          <w:b/>
          <w:b/>
          <w:sz w:val="6"/>
          <w:szCs w:val="6"/>
          <w:u w:val="single"/>
        </w:rPr>
      </w:pPr>
      <w:r>
        <w:rPr>
          <w:rFonts w:cs="Arial" w:ascii="Calibri" w:hAnsi="Calibri"/>
          <w:b/>
          <w:sz w:val="6"/>
          <w:szCs w:val="6"/>
          <w:u w:val="single"/>
        </w:rPr>
        <w:t>14.16. Учет расчетов с п/отч лицами, с пресон по пред займам, по возм ущерба, по проч опреац</w:t>
      </w:r>
    </w:p>
    <w:p>
      <w:pPr>
        <w:pStyle w:val="Normal"/>
        <w:jc w:val="both"/>
        <w:rPr/>
      </w:pPr>
      <w:r>
        <w:rPr>
          <w:rFonts w:cs="Arial" w:ascii="Calibri" w:hAnsi="Calibri"/>
          <w:color w:val="000000"/>
          <w:sz w:val="6"/>
          <w:szCs w:val="6"/>
        </w:rPr>
        <w:t xml:space="preserve">В составе расчетов с п/о лицами учитываются расчеты по суммам, выдаваемым на хоз нужды, и суммам командировочных расходов. </w:t>
      </w:r>
      <w:r>
        <w:rPr>
          <w:rFonts w:cs="Arial" w:ascii="Calibri" w:hAnsi="Calibri"/>
          <w:sz w:val="6"/>
          <w:szCs w:val="6"/>
        </w:rPr>
        <w:t xml:space="preserve">Для обобщения информ о расчетах с работниками по суммам, выданным им подотчет предназначен счет 71 "Расчеты с подотчетными лицами". Выдача денежных сумм из кассы орг, а также выдача денежных документов подотчет отражается в б/у записью: Д-т 71, К-т 50. Приняты на учет ТМЦ, работы, услуги, оплаченные подотчетными лицами: Д-т 10, 11, 15, 41, 26, 20, 07 и др., К-т 71. Д-т 20 (23, 26, 29, 44...) К-т 71 - начислены суточные. Если расходы п/отчетных лиц относятся к будущим отч периодам: Д 97 К 71. Отражены суммы НДС по МЦ, работам, услугам, оплаченные п/отчетными лицами: Д 19 К 71. Отражена оплата подотчетными лицами работ, услуг, не связанных с извлечением дохода от обычных видов деятельности (расходы на осуществление спорт мероприятий, отдыха, развлечений и т.п.): Д 91 К 71. Возвращенные в кассу остатки неиспользованных сумм списывают с подотчетных лиц: Д-т 50, К-т 71. Не возвращенные подотчетными лицами в установленные сроки суммы авансов списывают: Д-т 94, К-т 71. В дальнейшем суммы, учтенные на счете 94, списывают записью: Д 70 К 94 - если невозвращенные суммы м.б. удержаны из з/платы работников либо Д 73 К 71 - если невозвращ суммы не м.б. удержаны из з/платы работников. Для обобщения информации о всех видах расчетов с работниками организации (кроме расчетов по оплате труда и расчетов с подотчетными лицами) предназначен счет 73 "Расчеты с персоналом по прочим операциям". К данному счету могут быть открыты субсчета: </w:t>
      </w:r>
      <w:r>
        <w:rPr>
          <w:rFonts w:cs="Arial" w:ascii="Calibri" w:hAnsi="Calibri"/>
          <w:sz w:val="6"/>
          <w:szCs w:val="6"/>
          <w:u w:val="single"/>
        </w:rPr>
        <w:t>73-1 "Расчеты по предоставленным займам".</w:t>
      </w:r>
      <w:r>
        <w:rPr>
          <w:rFonts w:cs="Arial" w:ascii="Calibri" w:hAnsi="Calibri"/>
          <w:sz w:val="6"/>
          <w:szCs w:val="6"/>
        </w:rPr>
        <w:t xml:space="preserve"> Работникам м.б. предоставлены заемные средства на приобретение или строительство садовых домиков, обзаведение домашним хозяйством, индивидуальное и кооперативное жилищное</w:t>
      </w:r>
      <w:r>
        <w:rPr>
          <w:rFonts w:cs="Arial" w:ascii="Calibri" w:hAnsi="Calibri"/>
          <w:sz w:val="8"/>
          <w:szCs w:val="8"/>
        </w:rPr>
        <w:t xml:space="preserve"> строительство и др. Решение о предоставлении заемных средств принимается орг самостоятельно. Предоставление работнику организации займа отражается следующим образом: Д 73-1 К50,51, поступление от работника денежных средств в счет погашения займа - Д-т 50, 51, К-т 73-1. Если возврат займа осуществляется путем удержания из заработной платы, делается запись: Д 70, К 73-1. Невозвращенные суммы займа учитываются: Д-т 91, К-т 73-1; </w:t>
      </w:r>
      <w:r>
        <w:rPr>
          <w:rFonts w:cs="Arial" w:ascii="Calibri" w:hAnsi="Calibri"/>
          <w:sz w:val="8"/>
          <w:szCs w:val="8"/>
          <w:u w:val="single"/>
        </w:rPr>
        <w:t xml:space="preserve">73-2 "Расчеты по возмещению материального ущерба". </w:t>
      </w:r>
      <w:r>
        <w:rPr>
          <w:rFonts w:cs="Arial" w:ascii="Calibri" w:hAnsi="Calibri"/>
          <w:sz w:val="8"/>
          <w:szCs w:val="8"/>
        </w:rPr>
        <w:t xml:space="preserve">На этом субсчете учитываются расчеты по возмещению материального ущерба, причиненного работником организации в результате недостач и хищений денежных и ТМЦ, брака, а также по возмещению других видов ущерба. Размер причиненного ущерба определяется по фактическим потерям на основании данных б/у. При хищении, недостаче, умышленной порче размер причиненного ущерба определяется исходя из рыночных цен. Суммы недостачи и потери от порчи ценностей отражаются следующим образом: Д 94 К 01, 04, 10, 41 и др., сумма НДС по недостающим МЦ Д 94 К 19, отнесена недостача по фактической с/ст-ти на виновное лицо - Д 73-2 К 94, внесена сумма недостачи виновным лицом в кассу организации - Д-т 50, К-т 73-2, удержана сумма недостачи из з/платы виновного лица - Д 70 К 73-2. Если с виновных лиц удерживается сумма, превышающая балансовую стоимость имущества, то разница (удерживаемая сумма минус балансовая) относится на счет 98 "Доходы будущих периодов": Д 73-2 К 98. Если есть решение судебных органов о взыскании присужденной суммы с виновного лица, то в б/у делается запись: Д 94 К 98 и одновременно Д 73-2 К 94, по мере погашения задолженности - Д 50 К 73-2 и одновременно Д 98 К 91. На данном счете может открываться </w:t>
      </w:r>
      <w:r>
        <w:rPr>
          <w:rFonts w:cs="Arial" w:ascii="Calibri" w:hAnsi="Calibri"/>
          <w:sz w:val="8"/>
          <w:szCs w:val="8"/>
          <w:u w:val="single"/>
        </w:rPr>
        <w:t>субсчет "Расчеты за товары, проданные в кредит"</w:t>
      </w:r>
      <w:r>
        <w:rPr>
          <w:rFonts w:cs="Arial" w:ascii="Calibri" w:hAnsi="Calibri"/>
          <w:sz w:val="8"/>
          <w:szCs w:val="8"/>
        </w:rPr>
        <w:t>. Если банк предоставляет работнику кредит, то в учете делается запись: Д-т 73, К-т 66, 67, по мере удержания сумм в счет погашения кредита – Д 70 К 73, перечисление удержанных сумм в счет погашения кредита банку - Д 66, 67, К 51.</w:t>
      </w:r>
    </w:p>
    <w:p>
      <w:pPr>
        <w:pStyle w:val="Normal"/>
        <w:jc w:val="both"/>
        <w:rPr>
          <w:rFonts w:ascii="Calibri" w:hAnsi="Calibri" w:cs="Arial"/>
          <w:b/>
          <w:b/>
          <w:sz w:val="6"/>
          <w:szCs w:val="6"/>
          <w:u w:val="single"/>
        </w:rPr>
      </w:pPr>
      <w:r>
        <w:rPr>
          <w:rFonts w:cs="Arial" w:ascii="Calibri" w:hAnsi="Calibri"/>
          <w:b/>
          <w:sz w:val="6"/>
          <w:szCs w:val="6"/>
          <w:u w:val="single"/>
        </w:rPr>
        <w:t>14.17. Докум оформл, синт и аналит учет расчетов по получ и выданным авансам</w:t>
      </w:r>
    </w:p>
    <w:p>
      <w:pPr>
        <w:pStyle w:val="Normal"/>
        <w:jc w:val="both"/>
        <w:rPr>
          <w:rFonts w:ascii="Calibri" w:hAnsi="Calibri" w:cs="Arial"/>
          <w:sz w:val="8"/>
          <w:szCs w:val="8"/>
        </w:rPr>
      </w:pPr>
      <w:r>
        <w:rPr>
          <w:rFonts w:cs="Arial" w:ascii="Calibri" w:hAnsi="Calibri"/>
          <w:sz w:val="6"/>
          <w:szCs w:val="6"/>
          <w:u w:val="single"/>
        </w:rPr>
        <w:t xml:space="preserve">Авансы полученные. </w:t>
      </w:r>
      <w:r>
        <w:rPr>
          <w:rFonts w:cs="Arial" w:ascii="Calibri" w:hAnsi="Calibri"/>
          <w:sz w:val="6"/>
          <w:szCs w:val="6"/>
        </w:rPr>
        <w:t>При поступлении аванса от покупателя необходимо выписать счет-фактуру и зарегистрировать его в книге продаж и журнале регистрации счетов-фактур, руководствуясь Правилами ведения журналов учета полученных и выставленных счетов-фактур, книг покупок и книг продаж при расчетах по НДС (утв. Постановлением Правительства РФ от 02.12.2000 N 914) С-но Плану счетов и Инструкции по его применению, суммы поступивших платежей, включая суммы полученных авансов, отражаются по кредиту счета 62</w:t>
      </w:r>
      <w:r>
        <w:rPr>
          <w:rFonts w:cs="Arial" w:ascii="Calibri" w:hAnsi="Calibri"/>
          <w:sz w:val="8"/>
          <w:szCs w:val="8"/>
        </w:rPr>
        <w:t xml:space="preserve"> "Расчеты с покупателями и заказчиками". При этом суммы полученных авансов и предоплаты учитываются обособленно. Т.о., необходимо открыть к счету 62 Например, субсчета 1 "Текущие расчеты с покупателями и заказчиками" и 2 "Расчеты по авансам полученным". В учете продавца получение предоплаты от покупателя в счет последующей отгрузки товара выпол работ, оказан услуг отражается проводкой: Д-т 50, 51, 52 и др. К 62/2 "Расчеты по авансам полученным" (на основании п/поручение или ПКО) На дату поступления аванса необходимо исчислить НДС по расчетной ставке (10/110 или 18/118). Исчисление НДС с суммы полученного аванса отражается в учете продавца: Д-т 62/2 "Расчеты по авансам полученным" К-т 68 После фактической реализации товара, выполн работ (оказ усл), в счет кот получен аванс, суммы налога, исчисленные и уплаченные с сумм авансовых платежей, подлежат вычету на основании ст. 171 и ст. 172 НК РФ. Вычету подлежат также суммы НДС, в случае расторжения соответствующего договора и возврата соответств сумм авансовых платежей (ст. 171 НК РФ). Вычет НДС, исчисленного и уплаченного с суммы полученного аванса, отражается в учете: Д-т 68 К-т 62/2. Закрытие расчетов с покупателями, заказчиками суммами полученных авансов отражается: Д-т 62/2 К 62/1"Текущие расчеты с покупателями и заказчиками". Аналит. учет по счету 62 ведут по каждому предъявленному покупателю или заказчику счету. Построение аналит. учета должно обеспечить получение данных по покупателям и заказчикам по авансам полученным. </w:t>
      </w:r>
      <w:r>
        <w:rPr>
          <w:rFonts w:cs="Arial" w:ascii="Calibri" w:hAnsi="Calibri"/>
          <w:sz w:val="8"/>
          <w:szCs w:val="8"/>
          <w:u w:val="single"/>
        </w:rPr>
        <w:t xml:space="preserve">Авансы выданные. </w:t>
      </w:r>
      <w:r>
        <w:rPr>
          <w:rFonts w:cs="Arial" w:ascii="Calibri" w:hAnsi="Calibri"/>
          <w:sz w:val="8"/>
          <w:szCs w:val="8"/>
        </w:rPr>
        <w:t>Учет расчетов с поставщиками и подрядчиками, в т. ч. по авансам выданным, ведется на сч.60 «Расчеты с постав-и и подряд-ми». Авансы выданные отражают на счете 60 субсчет 60 «Авансы выданные». На суммы выданных авансов в учете делают запись: Д 60"Авансы выданные", К 51, 52, 55 и др., (на основании п/поручения или РКО). При поступлении ТМЦ сч.60 кредитуется на ст-ть принимаемых к б/у ТМЦ, работ, услуг в корреспонденции со счетами учета этих ценностей (Д 10, 08, 07, 41, 15 К 60)  или счетов учета соответствующих затрат (Д 20,23,25,26, 44, 08  К 60). Закрытие расчетов с поставщиками и подрядчиками суммами ранее выданных авансов: Д-т 60, К-т 60/"Авансы выданные". Аналитический учет по счету 60 "Расчеты с поставщиками и подрядчиками" ведется по каждому предъявленному счету. При этом построение аналитического учета должно обеспечить возможность получения необходимых данных по авансам выданным.</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autoSpaceDE w:val="false"/>
        <w:jc w:val="both"/>
        <w:rPr/>
      </w:pPr>
      <w:r>
        <w:rPr>
          <w:rFonts w:cs="Arial" w:ascii="Calibri" w:hAnsi="Calibri"/>
          <w:b/>
          <w:sz w:val="6"/>
          <w:szCs w:val="6"/>
          <w:u w:val="single"/>
        </w:rPr>
        <w:t>14.21. Внутрихозяйственные расчеты: общ хар-ка, состав, синт аналит учет, раскрыт в б/отчетности</w:t>
      </w:r>
    </w:p>
    <w:p>
      <w:pPr>
        <w:pStyle w:val="Normal"/>
        <w:autoSpaceDE w:val="false"/>
        <w:jc w:val="both"/>
        <w:rPr/>
      </w:pPr>
      <w:r>
        <w:rPr>
          <w:rFonts w:cs="Arial" w:ascii="Calibri" w:hAnsi="Calibri"/>
          <w:sz w:val="6"/>
          <w:szCs w:val="6"/>
        </w:rPr>
        <w:t>Б/учет у юр. лиц, имеющих филиалы (представительства) или иные структурные подразделения, может осуществляться в различных формах в зависимости от назначения структурных подразделений, источников финансирования их расходов, структуры управления ими, территориального расположения и других особенностей. Порядок ведения бух. уч. у головной организации зависит также от наличия или отсутствия банковского счета у филиалов и отдельного баланса. Если обособленные подразделения не имеют отд баланса, то для учета их операций открывают субсчета к счетам 20, 23, 29. Для</w:t>
      </w:r>
      <w:r>
        <w:rPr>
          <w:rFonts w:cs="Arial" w:ascii="Calibri" w:hAnsi="Calibri"/>
          <w:sz w:val="8"/>
          <w:szCs w:val="8"/>
        </w:rPr>
        <w:t xml:space="preserve"> </w:t>
      </w:r>
      <w:r>
        <w:rPr>
          <w:rFonts w:cs="Arial" w:ascii="Calibri" w:hAnsi="Calibri"/>
          <w:sz w:val="6"/>
          <w:szCs w:val="6"/>
        </w:rPr>
        <w:t>обобщения информации о всех видах расчетов с филиалами, представительствами,</w:t>
      </w:r>
      <w:r>
        <w:rPr>
          <w:rFonts w:cs="Arial" w:ascii="Calibri" w:hAnsi="Calibri"/>
          <w:sz w:val="8"/>
          <w:szCs w:val="8"/>
        </w:rPr>
        <w:t xml:space="preserve"> отделениями и др обособленными подразделениями организации, имеющими отдельные балансы (внутрибалансовые расчеты), в частности расчетов по выделенному имуществу, взаимному отпуску МЦ, продаже продукции (работ, услуг), передаче расходов по общеуправленческой деятельности, оплате труда работникам подразделений и т.п. используют счет 79 "Внутрихозяйственные расчеты". К счету 79 "Внутрихозяйственные расчеты" могут быть открыты субсчета: 79-1 "Расчеты по выделенному имуществу"; 79-2 "Расчеты по текущим операциям" и др. На субсчете 79-1 учитывается состояние расчетов с филиалами, представительствами, отделениями и др обособлен подразделениями организации, выделенными на отдельные балансы, по переданным им внеоборотным и оборотным активам. Имущество, выделенное указанным подразделениям, списывается организацией по Д 79-1 К 01, 04, 10, 07, 08, 41, 51 и др., на сумму износа по передаваемому имуществу: Д 02, 05, К 79-1. Имущество, выделенное организацией указанным подразделениям, принимается на учет этими подразделениями по Д-т 01, 04, 10, 07, 08, 41, 51 и др., К-т 79-1, одновременно делается запись: Д-т 79-1, К-т 02, 05. При возврате имущества в учете делаются обратные записи. На субсчете 79-2 учитывается состояние всех прочих расчетов организации с филиалами, представительствами, отделениями и другими обособленными подразделениями, выделен на отд балансы. Отражается соответствующая доля общепроизводственных, общехозяйственных затрат, обслуживающих производств и хозяйств, расходов на продажу, относящаяся к деятельности обособленных подразделений, выделенных на отд баланс: Д79-2 К 25,26,29,44. Передача структурным подразделениям полуфабрикатов собств производства, ГП оформляется записью: Д 79-2, К 21,43. Передача денежных документов обособл подразделениям- Д79-2 К50. Отражается задолженность работникам по оплате труда за работы, выполненные в обособленном подразделении - Д-т 79-2, К-т 70. Передана задолженность перед поставщиками, подрядчиками, прочими кредиторами: Д-т 79-2, К-т 60, 76, 71. Передача сумм дохода (убытка) в связи с чрезвычайными ситуациями, отражается: Д 79-2 К 91 или Д 91 К 79-2. По всем названным операциям в обособленном подразделении, выделенном на отдельный баланс, в учете делаются обратные записи. При составлении бух отчетности организация должна в отчетность включать данные по всем структурным подразделениям. При этом в бух балансе организации данные по счету 79 не отражаются, так как при суммировании остатков по нему сальдо не будет.</w:t>
      </w:r>
    </w:p>
    <w:p>
      <w:pPr>
        <w:pStyle w:val="Normal"/>
        <w:autoSpaceDE w:val="false"/>
        <w:jc w:val="both"/>
        <w:rPr>
          <w:rFonts w:ascii="Calibri" w:hAnsi="Calibri" w:cs="Arial"/>
          <w:b/>
          <w:b/>
          <w:sz w:val="6"/>
          <w:szCs w:val="6"/>
          <w:u w:val="single"/>
        </w:rPr>
      </w:pPr>
      <w:r>
        <w:rPr>
          <w:rFonts w:cs="Arial" w:ascii="Calibri" w:hAnsi="Calibri"/>
          <w:b/>
          <w:sz w:val="6"/>
          <w:szCs w:val="6"/>
          <w:u w:val="single"/>
        </w:rPr>
        <w:t>14.22. Расчеты с учред и акционерами: общ хар-ка, состав, синт и аналит учет, раскрыт в бух отч-ти</w:t>
      </w:r>
    </w:p>
    <w:p>
      <w:pPr>
        <w:pStyle w:val="Normal"/>
        <w:autoSpaceDE w:val="false"/>
        <w:jc w:val="both"/>
        <w:rPr>
          <w:rFonts w:ascii="Calibri" w:hAnsi="Calibri" w:cs="Arial"/>
          <w:sz w:val="8"/>
          <w:szCs w:val="8"/>
        </w:rPr>
      </w:pPr>
      <w:r>
        <w:rPr>
          <w:rFonts w:cs="Arial" w:ascii="Calibri" w:hAnsi="Calibri"/>
          <w:sz w:val="6"/>
          <w:szCs w:val="6"/>
        </w:rPr>
        <w:t>Информация о всех видах расчетов с учредителями (участниками) организации (акционерами АО, участниками полного товарищества, членами кооператива и т.п.) по вкладам в УК организации, выплате доходов (дивидендов) и др.</w:t>
      </w:r>
      <w:r>
        <w:rPr>
          <w:rFonts w:cs="Arial" w:ascii="Calibri" w:hAnsi="Calibri"/>
          <w:sz w:val="8"/>
          <w:szCs w:val="8"/>
        </w:rPr>
        <w:t xml:space="preserve"> отражается на счете 75 "Расчеты с учредителями".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 К счету 75 "Расчеты с учредителями" могут быть открыты субсчета: 75-1 "Расчеты по вкладам в уставный (складочный) капитал"; 75-2 "Расчеты по выплате доходов" и др. </w:t>
      </w:r>
      <w:r>
        <w:rPr>
          <w:rFonts w:cs="Arial" w:ascii="Calibri" w:hAnsi="Calibri"/>
          <w:sz w:val="8"/>
          <w:szCs w:val="8"/>
          <w:u w:val="single"/>
        </w:rPr>
        <w:t>На субсчете 75-1 "Расчеты по вкладам в уставный</w:t>
      </w:r>
      <w:r>
        <w:rPr>
          <w:rFonts w:cs="Arial" w:ascii="Calibri" w:hAnsi="Calibri"/>
          <w:sz w:val="8"/>
          <w:szCs w:val="8"/>
        </w:rPr>
        <w:t xml:space="preserve"> (складочный) капитал" учитываются расчеты с учредителями (участниками) организации по вкладам в уставный (складочный) капитал. При создании организации на сумму задолженности учредителей по вкладам в УК делается запись: Д 75-1 К 80. При фактическом поступлении сумм вкладов учредителей в виде внеоборотных активов, денежных средств, материальных и иных ценностей: Д 08,10,41,51К 75-1. Если задолженность по вкладу в УК выражена в иностранной валюте, то при погашении этой задолженности на счете 75 возникают курсовые разницы. Курсовая разница, связанная с формированием уставного (складочного) капитала организации, подлежит отнесению на добавочный капитал: Д 75-1 К 83. При создании АО, если акции реализуются по цене, превышающей номинальную ст-сть акций, вырученная сумма разницы между продажной и номинальной ст-стью относится на Д 75-1 К 83. </w:t>
      </w:r>
      <w:r>
        <w:rPr>
          <w:rFonts w:cs="Arial" w:ascii="Calibri" w:hAnsi="Calibri"/>
          <w:sz w:val="8"/>
          <w:szCs w:val="8"/>
          <w:u w:val="single"/>
        </w:rPr>
        <w:t>На субсчете 75-2 "Расчеты по выплате доходов"</w:t>
      </w:r>
      <w:r>
        <w:rPr>
          <w:rFonts w:cs="Arial" w:ascii="Calibri" w:hAnsi="Calibri"/>
          <w:sz w:val="8"/>
          <w:szCs w:val="8"/>
        </w:rPr>
        <w:t xml:space="preserve"> учитываются расчеты с учредителями (участниками) организации по выплате им доходов. Начисление доходов от участия в организации отражается записью по Д84 К75-2. Если начисление и выплата доходов осуществляется работникам организации, входящим в число его учредителей (участников), то в учете делается запись: Д 84 К 70. С доходов от участия в организации налог на доходы удерживается у источника выплаты. Начисление сумм налога отражается записью: Д 75-2, 70, К 68. Выплата начисленных сумм доходов отражается по Д 75-2, 70, К50,51. При выплате доходов от участия в организации продукцией (работами, услугами) этой организации, ценными бумагами и т.п. в б/у производятся записи: Д-т 75-2, 70, К-т 90, 91. Аналитический учет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 В бух балансе (форма 1) по статьям ДЗ - ст 230 (ДЗ более чем 12 мес), 240 (в течеие 12 мес) отражают задолженность, не погашенную на отчетную дату учредителей по вкладам в УК орг, учтенную по дебету счета 75 "Расчеты с учредителями"; Задолженность фирмы по начисленным, но не выплаченным дивидендам отражают по статье КЗ - 630 «Задолженность перед участниками (учредителями)» баланса. Сумма такой задолженности отражается по кредиту счета 75, субсчет "Расчеты по выплате доходов". </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b/>
          <w:b/>
          <w:sz w:val="6"/>
          <w:szCs w:val="6"/>
          <w:u w:val="single"/>
        </w:rPr>
      </w:pPr>
      <w:r>
        <w:rPr>
          <w:rFonts w:cs="Arial" w:ascii="Calibri" w:hAnsi="Calibri"/>
          <w:b/>
          <w:sz w:val="6"/>
          <w:szCs w:val="6"/>
          <w:u w:val="single"/>
        </w:rPr>
        <w:t>14.25. Инвентаризация расчетов и текущих обязат и отраж ее результатов в б/у</w:t>
      </w:r>
    </w:p>
    <w:p>
      <w:pPr>
        <w:pStyle w:val="Normal"/>
        <w:autoSpaceDE w:val="false"/>
        <w:jc w:val="both"/>
        <w:rPr>
          <w:rFonts w:ascii="Calibri" w:hAnsi="Calibri" w:cs="Arial"/>
          <w:sz w:val="8"/>
          <w:szCs w:val="8"/>
        </w:rPr>
      </w:pPr>
      <w:r>
        <w:rPr>
          <w:rFonts w:cs="Arial" w:ascii="Calibri" w:hAnsi="Calibri"/>
          <w:sz w:val="6"/>
          <w:szCs w:val="6"/>
        </w:rPr>
        <w:t>Порядок инвентаризации определен приказом МФ РФ "Об утверждении методических указаний по инвентаризации имущества и финансовых обязательств" №49. 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w:t>
      </w:r>
      <w:r>
        <w:rPr>
          <w:rFonts w:cs="Arial" w:ascii="Calibri" w:hAnsi="Calibri"/>
          <w:sz w:val="8"/>
          <w:szCs w:val="8"/>
        </w:rPr>
        <w:t xml:space="preserve"> Проведение инвентаризации обязательно перед составлением годовой бухгалтерской отчетности. При инвентаризации дебиторской и кредиторской задолженности инвентаризационная комиссия путем документальной проверки должна установить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 срок исковой давности. По расчетам с бюджетам основанием для проверки являются сверки задолженности по платежам в бюджет с налоговым органом. По расчетам с субъектами хоз. отношений такие сверки производятся по возможности. </w:t>
      </w:r>
      <w:bookmarkStart w:id="42" w:name="sub_345"/>
      <w:r>
        <w:rPr>
          <w:rFonts w:cs="Arial" w:ascii="Calibri" w:hAnsi="Calibri"/>
          <w:sz w:val="8"/>
          <w:szCs w:val="8"/>
        </w:rPr>
        <w:t xml:space="preserve">Проверке должен быть подвергнут счет "Расчеты с поставщиками и подрядчиками" по товарам, оплаченным, но находящимся в пути, и расчетам с поставщиками по неотфактурованным поставкам. Он проверяется по документам в согласовании с корреспондирующими счетами. </w:t>
      </w:r>
      <w:bookmarkEnd w:id="42"/>
      <w:r>
        <w:rPr>
          <w:rFonts w:cs="Arial" w:ascii="Calibri" w:hAnsi="Calibri"/>
          <w:sz w:val="8"/>
          <w:szCs w:val="8"/>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 Инвентаризация дебиторской и кредиторской задолженности оформляется актом инвентаризации расчетов с покупателями, поставщиками и прочими дебиторами и кредиторами (унифицированная форма ИНВ-17). Данная форма акта утверждена Постановлением Госкомстата России от 18.08.1998 N 88. Результаты инвентаризации используются: для подтверждения достоверности данных годовой бух отчетности; для списания с баланса сумм просроченной и нереальной для взыскания задолженности; для создания и корректировок резерва по сомнительным долгам, создаваемого по правилам б/у и по правилам налогового учета. Задолженность, по которой срок исковой давности истек, другие долги, не реальные для взыскания, списываются по каждому обязательству на основании данных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Списание дебиторской задолженности в учете отражается записью: Д-т 63, К-т 62, 76 либо Д-т 91, К-т 62, 76 и др. 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 Списанная дебиторская задолженность принимается на забалансовый счет: Д-т 007. Списание кредиторской задолженности в учете отражается записью: Д -т 60,76, др.  К-т 91</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b/>
          <w:b/>
          <w:sz w:val="6"/>
          <w:szCs w:val="6"/>
          <w:u w:val="single"/>
        </w:rPr>
      </w:pPr>
      <w:r>
        <w:rPr>
          <w:rFonts w:cs="Arial" w:ascii="Calibri" w:hAnsi="Calibri"/>
          <w:b/>
          <w:sz w:val="6"/>
          <w:szCs w:val="6"/>
          <w:u w:val="single"/>
        </w:rPr>
        <w:t>14.23. Дебитор и кредитор задолженность: понятие, хар-ка, классификация, общие принципы учета</w:t>
      </w:r>
    </w:p>
    <w:p>
      <w:pPr>
        <w:pStyle w:val="Normal"/>
        <w:jc w:val="both"/>
        <w:rPr/>
      </w:pPr>
      <w:r>
        <w:rPr>
          <w:rFonts w:cs="Arial" w:ascii="Calibri" w:hAnsi="Calibri"/>
          <w:sz w:val="6"/>
          <w:szCs w:val="6"/>
        </w:rPr>
        <w:t>В составе ДЗ в б/у отражаются суммы, причитающиеся к получению от покупателей и заказчиков, суммы авансов, подлежащие возврату от поставщиков и подрядчиков, из бюджета, задол акционеров, дочерних и зависимых орг., а также задол прочих дебиторов и кредиторов. В составе КЗ отражаются суммы обязательств перед поставщиками и подрядчиками, бюджетом и внебюджетными фондами, акционерами, персоналом, а также прочими дебиторами и кредиторами. ДЗ отражается в основном на счетах 62 "Расчеты с покупателями и заказчиками", 76 "Расчеты с разными дебиторами и кредиторами", а КЗ - на счетах 60 "Расчеты с поставщиками и подрядчиками", 76. В соотв с ПБУ 4/99 "Бух отчетность орг", активы и обязательства (ДЗ и КЗ) организации в балансе должны подразделяться в зависимости от срока обращения на краткосрочные и долгосрочные. Д и КЗ рассматриваются как краткосрочные, если срок их погашения не превышает 12 месяцев после отчетной даты. Все остальные задолженности являются долгосрочными. Наиболее полным представляется подразделение задолженности на: текущую (оперативную); долгосрочную; просроченную; безнадежную. Просроченной считается только та задолженность, кот не оплачена в срок, указанный в договоре. Опред момента, когда организация д.б. заплатить</w:t>
      </w:r>
      <w:r>
        <w:rPr>
          <w:rFonts w:cs="Arial" w:ascii="Calibri" w:hAnsi="Calibri"/>
          <w:sz w:val="8"/>
          <w:szCs w:val="8"/>
        </w:rPr>
        <w:t xml:space="preserve"> </w:t>
      </w:r>
      <w:r>
        <w:rPr>
          <w:rFonts w:cs="Arial" w:ascii="Calibri" w:hAnsi="Calibri"/>
          <w:sz w:val="6"/>
          <w:szCs w:val="6"/>
        </w:rPr>
        <w:t>своему кредитору, - важный шаг, поскольку именно с этой даты начинает отсчитываться срок исковой давности по конкретному долгу. Исковой давностью признается срок для</w:t>
      </w:r>
      <w:r>
        <w:rPr>
          <w:rFonts w:cs="Arial" w:ascii="Calibri" w:hAnsi="Calibri"/>
          <w:sz w:val="8"/>
          <w:szCs w:val="8"/>
        </w:rPr>
        <w:t xml:space="preserve"> защиты права по иску лица, права кот были нарушены. Признание срока исковой давности истекшим основывается на нормах ГК. Общий срок исковой давности – 3 года с даты, установленной в кач-ве срока расчетов. Течение срока исковой давности прерывается разными обстоятельствами: подтверждением дебитором (должником) намерений погасить долг, предъявления в суд заявления о взыскании долга и др. После указанных событий течение срока исковой давности возобновляется и длится новые три года. В пределах срока исковой давности могут иметь место обстоятельства, порождающие невозможность взыскания ДЗ, в частности, ликвидация должника, признание должника банкротом и др. В этом случае организация имеет право списывать ДЗ до истечения срока исковой давности. В свою очередь, могут иметь место ликвидация либо признание банкротом кредитора и др. В этом случае организация получает право на списание КЗ. Задолженность, по которой срок исковой давности истек, другие долги, не реальные для взыскания, списываются по каждому обязательству на основании данных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Списание дебиторской задолженности в учете отражается записью: Д-т 63, К-т 62, 76 либо Д-т 91, К-т 62, 76 и др. 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 балансом в течение 5 лет с момента списания для наблюдения за возможностью ее взыскания в случае изменения имущественного положения должника. Списанная дебиторская задолженность принимается на забалансовый счет: Д-т 007. Если в будущем будут иметь место поступления от дебиторов, их суммы будут учитываться в составе прочих доходов: Д51  К 91. Списание КЗ в учете отражается записью: Д -т 60,76, др.  К-т 91 Если в дальнейшем списанная задолженность погашается, перечисленная кредитору сумма отражается в составе прочих расходов: Д91  К51.</w:t>
      </w:r>
    </w:p>
    <w:p>
      <w:pPr>
        <w:pStyle w:val="Normal"/>
        <w:autoSpaceDE w:val="false"/>
        <w:jc w:val="both"/>
        <w:rPr>
          <w:rFonts w:ascii="Calibri" w:hAnsi="Calibri" w:cs="Arial"/>
          <w:b/>
          <w:b/>
          <w:sz w:val="6"/>
          <w:szCs w:val="6"/>
          <w:u w:val="single"/>
        </w:rPr>
      </w:pPr>
      <w:r>
        <w:rPr>
          <w:rFonts w:cs="Arial" w:ascii="Calibri" w:hAnsi="Calibri"/>
          <w:b/>
          <w:sz w:val="6"/>
          <w:szCs w:val="6"/>
          <w:u w:val="single"/>
        </w:rPr>
        <w:t>14.24. Расчеты с филиалами, представ и др подразд орг: общ хар-ка, состав, синт и анал учет</w:t>
      </w:r>
    </w:p>
    <w:p>
      <w:pPr>
        <w:pStyle w:val="Normal"/>
        <w:autoSpaceDE w:val="false"/>
        <w:jc w:val="both"/>
        <w:rPr/>
      </w:pPr>
      <w:r>
        <w:rPr>
          <w:rFonts w:cs="Arial" w:ascii="Calibri" w:hAnsi="Calibri"/>
          <w:sz w:val="6"/>
          <w:szCs w:val="6"/>
        </w:rPr>
        <w:t>Для обобщения информации о всех видах расчетов с филиалами, представительствами, отделениями и другими</w:t>
      </w:r>
      <w:r>
        <w:rPr>
          <w:rFonts w:cs="Arial" w:ascii="Calibri" w:hAnsi="Calibri"/>
          <w:sz w:val="8"/>
          <w:szCs w:val="8"/>
        </w:rPr>
        <w:t xml:space="preserve"> обособленными подразделениями организации, имеющими отдельные балансы (внутрибалансовые расчеты), в частности расчетов по выделенному имуществу, взаимному отпуску материальных ценностей, продаже продукции (работ, услуг), передаче расходов по общеуправленческой деятельности, оплате труда работникам подразделений и т.п. предназначен счет 79 "Внутрихозяйственные расчеты". К счету 79 "Внутрихозяйственные расчеты" могут быть открыты субсчета: 79-1 "Расчеты по выделенному имуществу"; 79-2 "Расчеты по текущим операциям" и др. 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 Имущество, выделенное указанным подразделениям, списывается организацией по Д-т 79-1, К-т 01, 04, 10, 07, 08, 41, 51 и др., на сумму износа по передаваемому имуществу: Д-т 02, 05, К-т 79-1. Имущество, выделенное организацией указанным подразделениям, принимается на учет этими подразделениями по Д-т 01, 04, 10, 07, 08, 41, 51 и др., К-т 79-1, одновременно делается запись: Д-т 79-1, К-т 02, 05. При возврате имущества в учете делаются обратные записи. 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 Отражается соответствующая доля общепроизводственных, общехозяйственных затрат, обслуживающих производств и хозяйств, расходов на продажу, относящаяся к деятельности обособленных подразделений, выделенных на отдельный баланс: Д-т 79-2, К-т 25, 26, 29, 44. Передача структурным подразделениям полуфабрикатов собственного производства, готовой продукции оформляется записью: Д-т 79-2, К-т 21, 43. Передача денежных документов обособленным подразделениям - Д-т 79-2, К-т 50. Отражается задолженность работникам по оплате труда за работы, выполненные в обособленном подразделении - Д-т 79-2, К-т 70. Передана задолженность перед поставщиками, подрядчиками, прочими кредиторами: Д-т 79-2, К-т 60, 76, 71. Передача сумм дохода (убытка) в связи с чрезвычайными ситуациями, курсовых разниц отражается следующим образом: Д-т 79-2, К-т 91 или Д-т  91, К-т 79-2. По всем названным операциям в обособленном подразделении, выделенном на отдельный баланс, в учете делаются обратные записи. При составлении бухгалтерской отчетности организация должна в отчетность включать данные по всем структурным подразделениям. При этом в бухгалтерском балансе организации данные по счету 79 "Внутрихозяйственные расчеты" не отражаются, так как при суммировании остатков по нему сальдо не будет.</w:t>
      </w:r>
    </w:p>
    <w:p>
      <w:pPr>
        <w:pStyle w:val="Normal"/>
        <w:jc w:val="both"/>
        <w:rPr>
          <w:rFonts w:ascii="Calibri" w:hAnsi="Calibri" w:cs="Arial"/>
          <w:b/>
          <w:b/>
          <w:sz w:val="8"/>
          <w:szCs w:val="8"/>
          <w:u w:val="single"/>
        </w:rPr>
      </w:pPr>
      <w:r>
        <w:rPr>
          <w:rFonts w:cs="Arial" w:ascii="Calibri" w:hAnsi="Calibri"/>
          <w:b/>
          <w:sz w:val="8"/>
          <w:szCs w:val="8"/>
          <w:u w:val="single"/>
        </w:rPr>
        <w:t>14.20. Учет расчетов с разными дебиторами.</w:t>
      </w:r>
    </w:p>
    <w:p>
      <w:pPr>
        <w:pStyle w:val="Normal"/>
        <w:jc w:val="both"/>
        <w:rPr>
          <w:rFonts w:ascii="Calibri" w:hAnsi="Calibri" w:cs="Arial"/>
          <w:sz w:val="8"/>
          <w:szCs w:val="8"/>
        </w:rPr>
      </w:pPr>
      <w:r>
        <w:rPr>
          <w:rFonts w:cs="Arial" w:ascii="Calibri" w:hAnsi="Calibri"/>
          <w:sz w:val="8"/>
          <w:szCs w:val="8"/>
        </w:rPr>
        <w:t xml:space="preserve">При отражении в б/у операций по расчетам с разными дебиторами используется счет 76 «Расчеты с разными дебиторами и кредиторами». Данный  счет может быть использован для обобщения информации по расчетам с дебиторами и кредиторами по следующим операциям: по имущественному и личному страхованию;  по претензиям; по депонированным суммам заработной платы, премий и других аналогичных выплат; по причитающимся дивидендам и другим доходам и др. К счету 76 могут быть открыты субсчета по вышеперечисленным операциям. Например, </w:t>
      </w:r>
      <w:r>
        <w:rPr>
          <w:rFonts w:cs="Arial" w:ascii="Calibri" w:hAnsi="Calibri"/>
          <w:sz w:val="8"/>
          <w:szCs w:val="8"/>
          <w:u w:val="single"/>
        </w:rPr>
        <w:t>на субсчете «Расчеты по имущественному и личному страхованию»</w:t>
      </w:r>
      <w:r>
        <w:rPr>
          <w:rFonts w:cs="Arial" w:ascii="Calibri" w:hAnsi="Calibri"/>
          <w:sz w:val="8"/>
          <w:szCs w:val="8"/>
        </w:rPr>
        <w:t xml:space="preserve"> отражаются расчеты по страхованию имущества и персонала (кроме расчетов по соц. страхованию и обеспечению и обязательному медицинскому страхованию) организации, в котором организация выступает страхователем. Страховая организация выступает дебитором в случаях, когда она должна выплатить страховое возмещение. В Д76 в данном случае списываются потери по страховому случаю, подлежащие компенсированию: Д76  К10, 01, 41 и др. Суммы страхового возмещения, полученные организацией страхователем от страховых организаций по договорам страхования, отражаются по дебету счетов учета денежных средств и кредиту К76, субсчет «Расчеты по имущественному и личному страхованию». Некомпенсированные потери от страховых случаев списываются на убытки и отражаются в учете проводкой по дебету счета 99 «Прибыли и убытки» в корреспонденции со сч. 76, субсчет «Расчеты по имущественному и личному страхованию». </w:t>
      </w:r>
      <w:r>
        <w:rPr>
          <w:rFonts w:cs="Arial" w:ascii="Calibri" w:hAnsi="Calibri"/>
          <w:sz w:val="8"/>
          <w:szCs w:val="8"/>
          <w:u w:val="single"/>
        </w:rPr>
        <w:t xml:space="preserve">На субсчете «Расчеты по претензиям» </w:t>
      </w:r>
      <w:r>
        <w:rPr>
          <w:rFonts w:cs="Arial" w:ascii="Calibri" w:hAnsi="Calibri"/>
          <w:sz w:val="8"/>
          <w:szCs w:val="8"/>
        </w:rPr>
        <w:t xml:space="preserve">отражаются расчеты по претензиям, предъявленным поставщикам, подрядчикам и др., а также по предъявленным и признанным (или присужденным) штрафам, пеням и неустойкам. Расчеты по претензиям, предъявленным в связи с ненадлежащим исполнением обязательств по договору поставщику, подрядчику, покупателю, заказчику либо иному </w:t>
      </w:r>
      <w:r>
        <w:rPr>
          <w:rFonts w:cs="Arial" w:ascii="Calibri" w:hAnsi="Calibri"/>
          <w:color w:val="000000"/>
          <w:sz w:val="8"/>
          <w:szCs w:val="8"/>
        </w:rPr>
        <w:t xml:space="preserve">субъекту отношений отражаются в б/у покупателя по Д76, субсчет «Расчеты по претензиям» и К91 «Прочие доходы и расходы» в  суммах, признанных плательщиком или присужденных арбитражем. </w:t>
      </w:r>
      <w:bookmarkStart w:id="43" w:name="sub_7603"/>
      <w:r>
        <w:rPr>
          <w:rFonts w:cs="Arial" w:ascii="Calibri" w:hAnsi="Calibri"/>
          <w:color w:val="000000"/>
          <w:sz w:val="8"/>
          <w:szCs w:val="8"/>
        </w:rPr>
        <w:t xml:space="preserve">На субсчете </w:t>
      </w:r>
      <w:r>
        <w:rPr>
          <w:rFonts w:cs="Arial" w:ascii="Calibri" w:hAnsi="Calibri"/>
          <w:color w:val="000000"/>
          <w:sz w:val="8"/>
          <w:szCs w:val="8"/>
          <w:u w:val="single"/>
        </w:rPr>
        <w:t xml:space="preserve">76-3 "Расчеты по причитающимся дивидендам и другим доходам" </w:t>
      </w:r>
      <w:r>
        <w:rPr>
          <w:rFonts w:cs="Arial" w:ascii="Calibri" w:hAnsi="Calibri"/>
          <w:color w:val="000000"/>
          <w:sz w:val="8"/>
          <w:szCs w:val="8"/>
        </w:rPr>
        <w:t>учитываются расчеты по причитающимся орг. дивидендам и другим доходам, в том числе по прибыли, убыткам и другим результатам по договору простого товарищества.</w:t>
      </w:r>
      <w:bookmarkEnd w:id="43"/>
      <w:r>
        <w:rPr>
          <w:rFonts w:cs="Arial" w:ascii="Calibri" w:hAnsi="Calibri"/>
          <w:color w:val="000000"/>
          <w:sz w:val="8"/>
          <w:szCs w:val="8"/>
        </w:rPr>
        <w:t xml:space="preserve"> Подлежащие получению (распределению) доходы отражаются по Д76 и К</w:t>
      </w:r>
      <w:hyperlink w:anchor="sub_91">
        <w:r>
          <w:rPr>
            <w:rStyle w:val="InternetLink"/>
            <w:rFonts w:cs="Arial" w:ascii="Calibri" w:hAnsi="Calibri"/>
            <w:color w:val="000000"/>
            <w:sz w:val="8"/>
            <w:szCs w:val="8"/>
          </w:rPr>
          <w:t>91</w:t>
        </w:r>
      </w:hyperlink>
      <w:r>
        <w:rPr>
          <w:rFonts w:cs="Arial" w:ascii="Calibri" w:hAnsi="Calibri"/>
          <w:color w:val="000000"/>
          <w:sz w:val="8"/>
          <w:szCs w:val="8"/>
        </w:rPr>
        <w:t xml:space="preserve"> "Прочие доходы и расходы". Активы, полученные орг. в счет доходов, приходуются по дебету счетов учета активов (</w:t>
      </w:r>
      <w:hyperlink w:anchor="sub_51">
        <w:r>
          <w:rPr>
            <w:rStyle w:val="InternetLink"/>
            <w:rFonts w:cs="Arial" w:ascii="Calibri" w:hAnsi="Calibri"/>
            <w:color w:val="000000"/>
            <w:sz w:val="8"/>
            <w:szCs w:val="8"/>
          </w:rPr>
          <w:t>51</w:t>
        </w:r>
      </w:hyperlink>
      <w:r>
        <w:rPr>
          <w:rFonts w:cs="Arial" w:ascii="Calibri" w:hAnsi="Calibri"/>
          <w:color w:val="000000"/>
          <w:sz w:val="8"/>
          <w:szCs w:val="8"/>
        </w:rPr>
        <w:t xml:space="preserve"> и др.) и кредиту счета 76. </w:t>
      </w:r>
      <w:r>
        <w:rPr>
          <w:rFonts w:cs="Arial" w:ascii="Calibri" w:hAnsi="Calibri"/>
          <w:sz w:val="8"/>
          <w:szCs w:val="8"/>
        </w:rPr>
        <w:t>В бух. отчет. суммы задолженности разных дебиторов отражаются в активе бухгалтерского баланса В бух балансе ДЗ - ст 230 (ДЗ более чем 12 мес), 240 (в течение 12 мес). В приложении к бух. балансу приводится детализированная информация о данных расчетах.</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b/>
          <w:sz w:val="8"/>
          <w:szCs w:val="8"/>
          <w:u w:val="single"/>
        </w:rPr>
        <w:t xml:space="preserve">14.8. Понятие курсовой разницы и порядок ее отражения в учете </w:t>
      </w:r>
    </w:p>
    <w:p>
      <w:pPr>
        <w:pStyle w:val="Normal"/>
        <w:jc w:val="both"/>
        <w:rPr>
          <w:rFonts w:ascii="Calibri" w:hAnsi="Calibri" w:cs="Arial"/>
          <w:color w:val="000000"/>
          <w:sz w:val="8"/>
          <w:szCs w:val="8"/>
        </w:rPr>
      </w:pPr>
      <w:r>
        <w:rPr>
          <w:rFonts w:cs="Arial" w:ascii="Calibri" w:hAnsi="Calibri"/>
          <w:color w:val="000000"/>
          <w:sz w:val="8"/>
          <w:szCs w:val="8"/>
        </w:rPr>
        <w:t xml:space="preserve">В ПБУ 3/06 «Учет активов и обязательств, стоимость которых выражена в иностранной валюте» приведено понятие курсовой разницы и порядок ее отражения в учете. </w:t>
      </w:r>
      <w:r>
        <w:rPr>
          <w:rFonts w:cs="Arial" w:ascii="Calibri" w:hAnsi="Calibri"/>
          <w:sz w:val="8"/>
          <w:szCs w:val="8"/>
        </w:rPr>
        <w:t>Курсовая разница - разница между рублевой оценкой актива (обязательства), ст-ть которого выражена в иностранной валюте, на дату исполнения обязательств по оплате или отчетную дату данного отчетного периода и прежней рублевой оценкой того же актива (обязательства) на день его принятия к б/у или на отчетную дату предыдущего отчетного периода. Таким образом, курсовая разница возникает: - при погашении кредиторской или дебиторской задолженности в иностранной валюте за приобретенные ценности; - пересчете стоимости активов и обязательств в иностранной валюте на отчетную дату; - пересчете стоимости денежных знаков в кассе или на банковском счете по мере изменения курса. 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 В момент возникновения курсовая разница отражается в б/у в составе прочих доходов или расходов на счете 91</w:t>
      </w:r>
      <w:r>
        <w:rPr>
          <w:rFonts w:cs="Arial" w:ascii="Calibri" w:hAnsi="Calibri"/>
          <w:color w:val="000000"/>
          <w:sz w:val="8"/>
          <w:szCs w:val="8"/>
        </w:rPr>
        <w:t>: Д 50  К 91, Д 91  К 50  - положительные и отрицательные курсовые разницы по стоимости денежных знаков в кассе организации Д 52  К 91, Д 91  К 52 - положительные и отрицательные курсовые разницы по средствам на валютных счетах Д 60  К 91, Д 91  К 60  - положительные и отрицательные курсовые разницы по обязательствам перед поставщиками и подрядчиками Д 62  К 91, Д 91  К 62 - положительные и отрицательные курсовые разницы по дебиторской задолженности покупателей и заказчиков Д 71  К 91, Д 91  К 71 - положительные и отрицательные курсовые разницы по валютным средствам, выданным на командировочные расходы Курсовая разница зачисляется на финансовые результаты организации по мере ее принятия к бухгалтерскому учету. Курсовая разница, связанная с формированием уставного капитала организации, подлежит отнесению на ее добавочный капитал Д75  К83, Д83  К75.</w:t>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b/>
          <w:b/>
          <w:color w:val="000000"/>
          <w:sz w:val="6"/>
          <w:szCs w:val="6"/>
          <w:u w:val="single"/>
        </w:rPr>
      </w:pPr>
      <w:r>
        <w:rPr>
          <w:rFonts w:cs="Arial" w:ascii="Calibri" w:hAnsi="Calibri"/>
          <w:b/>
          <w:color w:val="000000"/>
          <w:sz w:val="6"/>
          <w:szCs w:val="6"/>
          <w:u w:val="single"/>
        </w:rPr>
        <w:t>14.5, 14.6, 14.15 Учет расчетов с бюджетом по налогами сборам.</w:t>
      </w:r>
    </w:p>
    <w:p>
      <w:pPr>
        <w:pStyle w:val="Normal"/>
        <w:autoSpaceDE w:val="false"/>
        <w:jc w:val="both"/>
        <w:rPr/>
      </w:pPr>
      <w:r>
        <w:rPr>
          <w:rFonts w:cs="Arial" w:ascii="Calibri" w:hAnsi="Calibri"/>
          <w:sz w:val="6"/>
          <w:szCs w:val="6"/>
        </w:rPr>
        <w:t>Для отражения в б/у хоз операций, связанных по расчетам с бюджетом применяется счет 68 «Расчеты по налогам и сборам». Счет 68 предназначен для обобщения информации о расчетах с бюджетом по налогам и сборам, уплачиваемым организацией (НДС, акцизы, налог на прибыль, налог на имущество, ЕСН, транспортный налог), и налогам с работников этой организации. Субсчета к счету 68 открываются по видам налогов и сборов начисляемых и уплачиваемых организацией. Счет 68 кредитуется  на суммы причитающиеся по налоговым декларациям (расчетам) ко взносу в бюджеты. Налог на прибыль для целей н/обложения определяется исходя из величины условного расхода (условного дохода), скорректированной на суммы ПНО, ОНА и ОНО отчетного периода (ПБУ 18/02 "Учет расчетов по налогу на прибыль"). 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Сумма начисленного условного расхода по налогу на прибыль в б/у отражается записью: Д-т 99, К-т 68. Если за отчетный период получен убыток, то сумма начисленного условного дохода по налогу на прибыль в учете отражается следующим образом: Д-т 68, К-т 99. ПНО определяется как произведение постоянной разницы, возникшей в отчетном периоде, на ставку налога на прибыль, установленную законодательством. Под постоянными разницами понимаются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 В б/у ПНО отражаются записью: Д 99 К 68. ОНА равняются величине, определяемой как произведение ВВР, возникших в отчетном периоде, на ставку налога на прибыль, установленную законодательством. 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других отчетных периодах. ВВР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подлежащую уплате в бюджет в следующем за отчетным или последующих отчетных периодах. ОНА отражаются в бухгалтерском учете записью: Д-т 09, К-т 68. По мере уменьшения или полного погашения ВВР будут уменьшаться или полностью погашаться ОНА. Уменьшение или погашение ОНА в учете отражается следующим образом: Д 68 К 09. ОНО равняются величине, определяемой как произведение НВР, возникших в отчетном периоде, на ставку налога на прибыль, установленную законодательством. НВР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ую уплате в бюджет в следующем за отчетным или в последующих отчетных периодах. ОНО</w:t>
      </w:r>
      <w:r>
        <w:rPr>
          <w:rFonts w:cs="Arial" w:ascii="Calibri" w:hAnsi="Calibri"/>
          <w:sz w:val="8"/>
          <w:szCs w:val="8"/>
        </w:rPr>
        <w:t xml:space="preserve"> </w:t>
      </w:r>
      <w:r>
        <w:rPr>
          <w:rFonts w:cs="Arial" w:ascii="Calibri" w:hAnsi="Calibri"/>
          <w:sz w:val="6"/>
          <w:szCs w:val="6"/>
        </w:rPr>
        <w:t>отражаются в учете записью: Д-т 68, К-т 77. По мере уменьшения или полного погашения НВР будут уменьшаться или полностью погашаться ОНО. Уменьшение или полное погашение ОНО в учете отражается записью: Д-т 77, К-т 68. Расчет текущего налога на прибыль производится по следующей схеме: к условному</w:t>
      </w:r>
      <w:r>
        <w:rPr>
          <w:rFonts w:cs="Arial" w:ascii="Calibri" w:hAnsi="Calibri"/>
          <w:sz w:val="8"/>
          <w:szCs w:val="8"/>
        </w:rPr>
        <w:t xml:space="preserve"> расходу (условному доходу) по налогу на прибыль следует прибавить величину ПНО и величину ОНА, вычесть величину ОНО. Эти записи, сделанные по счету 68 "Расчеты по налогам и сборам", должны образовать сумму текущего налога на прибыль за отчетный период, подлежащую уплате в бюджет. Учет расчетов организацией с бюджетом </w:t>
      </w:r>
      <w:r>
        <w:rPr>
          <w:rFonts w:cs="Arial" w:ascii="Calibri" w:hAnsi="Calibri"/>
          <w:sz w:val="8"/>
          <w:szCs w:val="8"/>
          <w:u w:val="single"/>
        </w:rPr>
        <w:t>по налогу на имущество</w:t>
      </w:r>
      <w:r>
        <w:rPr>
          <w:rFonts w:cs="Arial" w:ascii="Calibri" w:hAnsi="Calibri"/>
          <w:sz w:val="8"/>
          <w:szCs w:val="8"/>
        </w:rPr>
        <w:t xml:space="preserve"> организации ведется на счете 68 субсчет «Расчеты по налогу на имущество» Д91 К68 - начислен налог на имущество организации Д68 К51- перечислен налог на имущество. Платежи </w:t>
      </w:r>
      <w:r>
        <w:rPr>
          <w:rFonts w:cs="Arial" w:ascii="Calibri" w:hAnsi="Calibri"/>
          <w:sz w:val="8"/>
          <w:szCs w:val="8"/>
          <w:u w:val="single"/>
        </w:rPr>
        <w:t>по транспортному налогу</w:t>
      </w:r>
      <w:r>
        <w:rPr>
          <w:rFonts w:cs="Arial" w:ascii="Calibri" w:hAnsi="Calibri"/>
          <w:sz w:val="8"/>
          <w:szCs w:val="8"/>
        </w:rPr>
        <w:t xml:space="preserve"> включаются плательщиками в состав себестоимости продукции. Начисление налога отражают по дебету счетов 26 «ОХР» 44 «Расходы на продажу» и др. и кредиту счета 68. </w:t>
      </w:r>
      <w:r>
        <w:rPr>
          <w:rFonts w:cs="Arial" w:ascii="Calibri" w:hAnsi="Calibri"/>
          <w:sz w:val="8"/>
          <w:szCs w:val="8"/>
          <w:u w:val="single"/>
        </w:rPr>
        <w:t>Удержания сумм налога на доходы с физических</w:t>
      </w:r>
      <w:r>
        <w:rPr>
          <w:rFonts w:cs="Arial" w:ascii="Calibri" w:hAnsi="Calibri"/>
          <w:sz w:val="8"/>
          <w:szCs w:val="8"/>
        </w:rPr>
        <w:t xml:space="preserve"> лиц (НДФЛ) из начисленной заработной платы: Д-т 70 «расчеты с персоналом по оплате труда» К-т 68 на сумму подоходного налога. По дебету счета 68 отражаются суммы фактически перечисленные в бюджет, а так же суммы </w:t>
      </w:r>
      <w:r>
        <w:rPr>
          <w:rFonts w:cs="Arial" w:ascii="Calibri" w:hAnsi="Calibri"/>
          <w:sz w:val="8"/>
          <w:szCs w:val="8"/>
          <w:u w:val="single"/>
        </w:rPr>
        <w:t>НДС</w:t>
      </w:r>
      <w:r>
        <w:rPr>
          <w:rFonts w:cs="Arial" w:ascii="Calibri" w:hAnsi="Calibri"/>
          <w:sz w:val="8"/>
          <w:szCs w:val="8"/>
        </w:rPr>
        <w:t xml:space="preserve"> списанные со счета 19 «Налог на добавленную стоимость по приобретенным ценностям». Д-т 68 К-т 19 списана сумма налога на добавленную стоимость Д-т 68 К-т 51 перечисление налогов бюджет. Аналитический учет по сету 68 ведется по видам налогов.</w:t>
      </w:r>
    </w:p>
    <w:p>
      <w:pPr>
        <w:pStyle w:val="Normal"/>
        <w:jc w:val="both"/>
        <w:rPr>
          <w:rFonts w:ascii="Calibri" w:hAnsi="Calibri" w:cs="Calibri"/>
          <w:b/>
          <w:b/>
          <w:color w:val="000000"/>
          <w:sz w:val="6"/>
          <w:szCs w:val="6"/>
        </w:rPr>
      </w:pPr>
      <w:r>
        <w:rPr>
          <w:rFonts w:cs="Calibri" w:ascii="Calibri" w:hAnsi="Calibri"/>
          <w:b/>
          <w:color w:val="000000"/>
          <w:sz w:val="6"/>
          <w:szCs w:val="6"/>
          <w:u w:val="single"/>
        </w:rPr>
        <w:t>15.1 Учет бюджетных средств, полученных в оплату расходов по возмездному оказанию услуг на договорной основе</w:t>
      </w:r>
    </w:p>
    <w:p>
      <w:pPr>
        <w:pStyle w:val="Normal"/>
        <w:jc w:val="both"/>
        <w:rPr>
          <w:rFonts w:ascii="Calibri" w:hAnsi="Calibri" w:cs="Calibri"/>
          <w:color w:val="000000"/>
          <w:sz w:val="8"/>
          <w:szCs w:val="8"/>
        </w:rPr>
      </w:pPr>
      <w:r>
        <w:rPr>
          <w:rFonts w:cs="Calibri" w:ascii="Calibri" w:hAnsi="Calibri"/>
          <w:b/>
          <w:color w:val="000000"/>
          <w:sz w:val="6"/>
          <w:szCs w:val="6"/>
        </w:rPr>
        <w:t>ПБУ 13 «Учет государственной помощи» указывает</w:t>
      </w:r>
      <w:r>
        <w:rPr>
          <w:rFonts w:cs="Calibri" w:ascii="Calibri" w:hAnsi="Calibri"/>
          <w:color w:val="000000"/>
          <w:sz w:val="6"/>
          <w:szCs w:val="6"/>
        </w:rPr>
        <w:t>: предоставленная организации выгода, которая не может быть отделена от нормальной хозяйственной деятельности организации (например, государственные закупки), для целей раскрытия информации в бухгалтерской отчетности считаются прочими формами государственной помощи. Таким образом, применительно к услугам, расходы на оказание которых оплачиваются бюджетными средствами, должен применяться общепринятый порядок учета государственной помощи. Вместе с тем, поскольку оказание услуг является для организации обычным видом деятельности, полученные из бюджета средства следует признавать доходом организации по обычным видам деятельности. Действующие нормативные акты по бухгалтерскому учету не содержат четких указаний о порядке отражения подобных операций, поэтому организация должна самостоятельно определить данный порядок  и утвердить его  приказом об учетной политике. Организация принимает бюджетные средства, включая ресурсы, отличные от денежных средств, к бухгалтерскому учету при наличии следующих условий</w:t>
      </w:r>
      <w:r>
        <w:rPr>
          <w:rFonts w:cs="Calibri" w:ascii="Calibri" w:hAnsi="Calibri"/>
          <w:b/>
          <w:color w:val="000000"/>
          <w:sz w:val="6"/>
          <w:szCs w:val="6"/>
        </w:rPr>
        <w:t xml:space="preserve">: </w:t>
      </w:r>
      <w:r>
        <w:rPr>
          <w:rFonts w:cs="Calibri" w:ascii="Calibri" w:hAnsi="Calibri"/>
          <w:color w:val="000000"/>
          <w:sz w:val="6"/>
          <w:szCs w:val="6"/>
        </w:rPr>
        <w:t>1)имеется уверенность, что условия предоставления этих средств организацией будут выполнены. Подтверждением могут быть заключенные организацией договоры, принятые и публично объявленные решения, технико-экономические обоснования, утвержденная проектно-сметная документация и т.п.; 2)имеется уверенность, что указанные средства будут получены.</w:t>
      </w:r>
      <w:r>
        <w:rPr>
          <w:rFonts w:cs="Calibri" w:ascii="Calibri" w:hAnsi="Calibri"/>
          <w:color w:val="000000"/>
          <w:sz w:val="8"/>
          <w:szCs w:val="8"/>
        </w:rPr>
        <w:t xml:space="preserve"> Подтверждением могут быть утвержденная бюджетная роспись, уведомление о бюджетных ассигнованиях, лимитах бюджетных обязательств, акты приемки-передачи ресурсов и иные соответствующие документы. В случае предоставления организации государственной помощи в виде ресурсов, отличных от денежных средств  указанные ресурсы принимаются к бухгалтерскому учету в сумме, равной стоимости полученных или подлежащих получению активов. Стоимость активов, полученных или подлежащих получению, определяется организацией исходя из цены, по которой в сравнимых обстоятельствах обычно она устанавливает стоимость таких же или аналогичных активов. Бюджетные средства отражаются в бухгалтерском учете как возникновение целевого финансирования и задолженности по этим средствам: </w:t>
      </w:r>
      <w:r>
        <w:rPr>
          <w:rFonts w:cs="Calibri" w:ascii="Calibri" w:hAnsi="Calibri"/>
          <w:b/>
          <w:color w:val="000000"/>
          <w:sz w:val="8"/>
          <w:szCs w:val="8"/>
        </w:rPr>
        <w:t>Д 76  К 86</w:t>
      </w:r>
      <w:r>
        <w:rPr>
          <w:rFonts w:cs="Calibri" w:ascii="Calibri" w:hAnsi="Calibri"/>
          <w:color w:val="000000"/>
          <w:sz w:val="8"/>
          <w:szCs w:val="8"/>
        </w:rPr>
        <w:t xml:space="preserve">. По мере фактического получения средств соответствующие суммы уменьшают задолженность и увеличивают счета учета денежных средств, капитальных вложений и т.п.: Д </w:t>
      </w:r>
      <w:r>
        <w:rPr>
          <w:rFonts w:cs="Calibri" w:ascii="Calibri" w:hAnsi="Calibri"/>
          <w:b/>
          <w:color w:val="000000"/>
          <w:sz w:val="8"/>
          <w:szCs w:val="8"/>
        </w:rPr>
        <w:t xml:space="preserve">51, 10, 08 и др.  К76. </w:t>
      </w:r>
      <w:r>
        <w:rPr>
          <w:rFonts w:cs="Calibri" w:ascii="Calibri" w:hAnsi="Calibri"/>
          <w:color w:val="000000"/>
          <w:sz w:val="8"/>
          <w:szCs w:val="8"/>
        </w:rPr>
        <w:t>Если бюджетные средства признаются в бухгалтерском учете по мере фактического получения ресурсов, то с возникновением целевого финансирования увеличиваются счета учета денежных средств, капитальных вложений и т.п</w:t>
      </w:r>
      <w:r>
        <w:rPr>
          <w:rFonts w:cs="Calibri" w:ascii="Calibri" w:hAnsi="Calibri"/>
          <w:b/>
          <w:color w:val="000000"/>
          <w:sz w:val="8"/>
          <w:szCs w:val="8"/>
        </w:rPr>
        <w:t xml:space="preserve">.: Д 08, 10, 41, 51 и др.  К 86. </w:t>
      </w:r>
      <w:r>
        <w:rPr>
          <w:rFonts w:cs="Calibri" w:ascii="Calibri" w:hAnsi="Calibri"/>
          <w:color w:val="000000"/>
          <w:sz w:val="8"/>
          <w:szCs w:val="8"/>
        </w:rPr>
        <w:t xml:space="preserve">По факту оказания услуг в соответствии с договором к учету принимается сумма выручки, соответствующая полученным либо подлежащим получению бюджетным средствам: </w:t>
      </w:r>
      <w:r>
        <w:rPr>
          <w:rFonts w:cs="Calibri" w:ascii="Calibri" w:hAnsi="Calibri"/>
          <w:b/>
          <w:color w:val="000000"/>
          <w:sz w:val="8"/>
          <w:szCs w:val="8"/>
        </w:rPr>
        <w:t>Д86  К90.</w:t>
      </w:r>
      <w:r>
        <w:rPr>
          <w:rFonts w:cs="Calibri" w:ascii="Calibri" w:hAnsi="Calibri"/>
          <w:color w:val="000000"/>
          <w:sz w:val="8"/>
          <w:szCs w:val="8"/>
        </w:rPr>
        <w:t xml:space="preserve"> Организация по собственному выбору может использовать для учета данного дохода счета 62 в следующем порядке</w:t>
      </w:r>
      <w:r>
        <w:rPr>
          <w:rFonts w:cs="Calibri" w:ascii="Calibri" w:hAnsi="Calibri"/>
          <w:b/>
          <w:color w:val="000000"/>
          <w:sz w:val="8"/>
          <w:szCs w:val="8"/>
        </w:rPr>
        <w:t>: Д62  К90, Д86  К62</w:t>
      </w:r>
      <w:r>
        <w:rPr>
          <w:rFonts w:cs="Calibri" w:ascii="Calibri" w:hAnsi="Calibri"/>
          <w:color w:val="000000"/>
          <w:sz w:val="8"/>
          <w:szCs w:val="8"/>
        </w:rPr>
        <w:t xml:space="preserve">. Данный подход актуален в случае, если сумма, подлежащая получению из бюджета, согласовывается после оказания услуг. ПБУ 13 определяет: Прочие формы государственной помощи в случае их существенности для характеристики финансового положения и финансовых результатов деятельности организации подлежат раскрытию в бухгалтерской отчетности в пояснительной записке. </w:t>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FR1"/>
        <w:ind w:right="-7" w:hanging="0"/>
        <w:jc w:val="both"/>
        <w:rPr/>
      </w:pPr>
      <w:r>
        <w:rPr>
          <w:rFonts w:cs="Calibri" w:ascii="Calibri" w:hAnsi="Calibri"/>
          <w:b/>
          <w:i w:val="false"/>
          <w:color w:val="000000"/>
          <w:sz w:val="6"/>
          <w:szCs w:val="6"/>
          <w:u w:val="single"/>
          <w:lang w:val="ru-RU"/>
        </w:rPr>
        <w:t xml:space="preserve">15.2 Особенности учета средств целевого финансирования в некоммерческих организациях: </w:t>
      </w:r>
    </w:p>
    <w:p>
      <w:pPr>
        <w:pStyle w:val="Normal"/>
        <w:autoSpaceDE w:val="false"/>
        <w:jc w:val="both"/>
        <w:rPr/>
      </w:pPr>
      <w:r>
        <w:rPr>
          <w:rFonts w:cs="Calibri" w:ascii="Calibri" w:hAnsi="Calibri"/>
          <w:sz w:val="6"/>
          <w:szCs w:val="6"/>
        </w:rPr>
        <w:t>Правовое положение, порядок создания, деятельности, реорганизации и ликвидации некоммерческих организации как юридических лиц, формирование и использование имущества некоммерческой организации, права и обязанности их учредителей (участников), определяет Федеральный закон "О некоммерческих организациях" Некоммерческая организация создается как юридическое лицо, с момента государственной регистрации, имеет в собственности или оперативном управлении обособленное имущество. Источниками формирования имущества в денежной и иных формах, носящими целевой характер являются:  бюдж.поступления;  поступления от учредителей;  добровольные имущественные взносы и пожертвования юридических и физических лиц;  другие, не запрещенные законом поступления. По характеру своего предназначения целевые средства могут направляться на:   осуществление основной</w:t>
      </w:r>
      <w:r>
        <w:rPr>
          <w:rFonts w:cs="Calibri" w:ascii="Calibri" w:hAnsi="Calibri"/>
          <w:sz w:val="8"/>
          <w:szCs w:val="8"/>
        </w:rPr>
        <w:t xml:space="preserve"> </w:t>
      </w:r>
      <w:r>
        <w:rPr>
          <w:rFonts w:cs="Calibri" w:ascii="Calibri" w:hAnsi="Calibri"/>
          <w:sz w:val="6"/>
          <w:szCs w:val="6"/>
        </w:rPr>
        <w:t>уставной деятельности;  проведение различных мероприятий;  осуществление программ</w:t>
      </w:r>
      <w:r>
        <w:rPr>
          <w:rFonts w:cs="Calibri" w:ascii="Calibri" w:hAnsi="Calibri"/>
          <w:sz w:val="8"/>
          <w:szCs w:val="8"/>
        </w:rPr>
        <w:t xml:space="preserve"> целевого направления;  др. Правила учета целевых поступлений из бюджета установлены ПБУ 13 «Учет государственной помощи.    План счетов определяет порядок бухгалтерских записей по поступлению и использованию целевых сумм, в том числе в некоммерческих организациях.</w:t>
      </w:r>
      <w:r>
        <w:rPr>
          <w:rFonts w:cs="Calibri" w:ascii="Calibri" w:hAnsi="Calibri"/>
          <w:color w:val="000000"/>
          <w:sz w:val="8"/>
          <w:szCs w:val="8"/>
        </w:rPr>
        <w:t xml:space="preserve"> Дт 76 Кт 86 – средства целевого назначения приняты к учету.Дт 86  Кт 20, 26 – по факту использования целевых поступлений (членских взносов и др.) некоммерческой организацией на ее содержание;Дт 86  Кт 83 «Добавочный капитал» – на сумму средств, полученных в качестве инвестиционных и использованных по назначению.Дт 86  Кт 98 «Доходы будущих периодов» – по факту направления полученных средств на сумму финансирования расходов по текущей деятельности.Суммы бюджетного финансирования (субсидии, субвенции), а также бюджетных кредитов, которые не подлежат возврату в случае выполнения организацией условий их получения, принимаются к учету при наличии двух обязательных условий:Имеется уверенность, подтвержденная документально, что условия предоставления средств будут выполнены;Имеется уверенность (подтвержденная документально), что средства будут получены.Некоммерческие организации и их структурные подразделения, не осуществляющие предпринимательской деятельности и не имеющие кроме выбывшего имущества оборотов по реализации товаров (работ, услуг), устанавливают упрощенный состав годовой бухгалтерской отчетности. В таком случае бухгалтерская отчетность представляется только один раз в год по итогам учетного года в составе: 1) бухгалтерский баланс (форма N 1); 2) отчет о прибылях и убытках (форма N 2); 3) отчет о целевом использовании полученных средств (форма N 6). Отчет о целевом использовании полученных средств является специальной формой, применяемой только некоммерческими организациями, существующими за счет целевых денежных средств. Средства целевого использования отражаются в форме N 6 по следующим группам расходов: 1) расходы на целевые мероприятия; 2) расходы на содержание аппарата управления; 3) расходы на приобретение основных средств, инвентаря и иного имущества. В случае превышения суммы расходов над суммой поступлений, разница показывается как остаток средств на конец отчетного периода в круглых скобках, разъяснение по этому вопросу даются в пояснительной записке.</w:t>
      </w:r>
    </w:p>
    <w:p>
      <w:pPr>
        <w:pStyle w:val="Normal"/>
        <w:autoSpaceDE w:val="false"/>
        <w:jc w:val="both"/>
        <w:rPr/>
      </w:pPr>
      <w:r>
        <w:rPr>
          <w:rFonts w:cs="Calibri" w:ascii="Calibri" w:hAnsi="Calibri"/>
          <w:b/>
          <w:color w:val="000000"/>
          <w:sz w:val="8"/>
          <w:szCs w:val="8"/>
          <w:u w:val="single"/>
        </w:rPr>
        <w:t>15.3 Инвентаризация средств целевого финансирования и отражение ее результатов в бухгалтерском учете.</w:t>
      </w:r>
    </w:p>
    <w:p>
      <w:pPr>
        <w:pStyle w:val="Normal"/>
        <w:autoSpaceDE w:val="false"/>
        <w:jc w:val="both"/>
        <w:rPr>
          <w:rFonts w:ascii="Calibri" w:hAnsi="Calibri" w:cs="Calibri"/>
          <w:color w:val="000000"/>
          <w:sz w:val="8"/>
          <w:szCs w:val="8"/>
        </w:rPr>
      </w:pPr>
      <w:r>
        <w:rPr>
          <w:rFonts w:cs="Calibri" w:ascii="Calibri" w:hAnsi="Calibri"/>
          <w:color w:val="000000"/>
          <w:sz w:val="8"/>
          <w:szCs w:val="8"/>
        </w:rPr>
        <w:t>Правила инвентаризации имущества и обязательств определяются Методическими указаниями по инвентаризации имущества и финансовых обязательств (приказ Минфина 1995 года). В настоящее время обсуждается новая редакция методических указаний по инвентаризации, однако момент ее утверждения откладывается до принятия нового закона о бухгалтерском учете. Инвентаризации подлежит все имущество организации независимо от его местонахождения и все виды финансовых обязательств. Инвентаризация имущества производится по его местонахождению и материально -ответственному лицу. В соответствии с нормативными актами проведение инвентаризаций обязательно при передаче имущества организации в аренду, выкупе, перед составлением годовой бухгалтерской отчетности, при смене материально-ответственных лиц,при установлении фактов хищений или злоупотреблений, а также порчи ценностей; Количество инвентаризаций в отчетном году, дата их проведения, перечень проверяемых  имущества и финансовых обязательств устанавливаются руководителем организации. Для проведения инвентаризации в организации создается постоянно действующая инвентаризационная комиссия, а также  рабочие инвентаризационные комиссии. Порядок инвентаризации определен приказом МФ РФ "Об утверждении методических указаний по инвентаризации имущества и финансовых обязательств". Унифицированные формы первичных документов по оформлению результатов инвентаризации утверждены Госкомстатом. Поскольку для инвентаризации целевых поступлений и государственной помощи не предусмотрено унифицированной формы описи, организация должна разработать ее самостоятельно и утвердить приказом об учетной политике. В ходе инвентаризации целевых поступлений проверяются: 1) своевременность и полнота отражения целевых поступлений; 2) соответствие направлений и размеров расходования полученных сумм целям, на которые они получены; 3) своевременность и полнота зачисления использованного финансирования в состав доходов организации; 4) своевременность и полнота возврата сумм, не использованных по целевому назначению. Результаты инвентаризации используются: - для подтверждения достоверности данных годовой бухгалтерской отчетности; - для уточнения величины дохода, подлежащего признанию в отчетном периоде; - для выявления случаев нецелевого использования средств. Суммы, не использованные по целевому назначению, подлежат отражению в годовой  бухгалтерской отчетности в качестве подлежащих возврату (по бюджетным средствам – внесению в бюджет). Д86  К76. Суммы, не списанные своевременно в состав доходов, отражаются Д 86  К98, Д98  К91.</w:t>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jc w:val="both"/>
        <w:rPr/>
      </w:pPr>
      <w:r>
        <w:rPr>
          <w:rFonts w:cs="Calibri" w:ascii="Calibri" w:hAnsi="Calibri"/>
          <w:b/>
          <w:color w:val="000000"/>
          <w:sz w:val="8"/>
          <w:szCs w:val="8"/>
          <w:u w:val="single"/>
        </w:rPr>
        <w:t>15.4 Раскрытие информации по учету государственной помощи в бухгалтерской отчетности</w:t>
      </w:r>
    </w:p>
    <w:p>
      <w:pPr>
        <w:pStyle w:val="Normal"/>
        <w:jc w:val="both"/>
        <w:rPr>
          <w:rFonts w:ascii="Calibri" w:hAnsi="Calibri" w:cs="Calibri"/>
          <w:color w:val="000000"/>
          <w:sz w:val="8"/>
          <w:szCs w:val="8"/>
        </w:rPr>
      </w:pPr>
      <w:r>
        <w:rPr>
          <w:rFonts w:cs="Calibri" w:ascii="Calibri" w:hAnsi="Calibri"/>
          <w:b/>
          <w:color w:val="000000"/>
          <w:sz w:val="8"/>
          <w:szCs w:val="8"/>
        </w:rPr>
        <w:t>ПБУ 13</w:t>
      </w:r>
      <w:r>
        <w:rPr>
          <w:rFonts w:cs="Calibri" w:ascii="Calibri" w:hAnsi="Calibri"/>
          <w:color w:val="000000"/>
          <w:sz w:val="8"/>
          <w:szCs w:val="8"/>
        </w:rPr>
        <w:t xml:space="preserve"> «Учет государственной помощи» определяет состав и порядок раскрытия информации, подлежащей раскрытию в бухгалтерской отчетности. </w:t>
      </w:r>
      <w:bookmarkStart w:id="44" w:name="sub_420"/>
      <w:r>
        <w:rPr>
          <w:rFonts w:cs="Calibri" w:ascii="Calibri" w:hAnsi="Calibri"/>
          <w:color w:val="000000"/>
          <w:sz w:val="8"/>
          <w:szCs w:val="8"/>
        </w:rPr>
        <w:t xml:space="preserve">Остаток средств по счету учета средств целевого финансирования в части предоставленных организации бюджетных средств отражается </w:t>
      </w:r>
      <w:r>
        <w:rPr>
          <w:rFonts w:cs="Calibri" w:ascii="Calibri" w:hAnsi="Calibri"/>
          <w:b/>
          <w:color w:val="000000"/>
          <w:sz w:val="8"/>
          <w:szCs w:val="8"/>
        </w:rPr>
        <w:t>в бухгалтерском балансе</w:t>
      </w:r>
      <w:r>
        <w:rPr>
          <w:rFonts w:cs="Calibri" w:ascii="Calibri" w:hAnsi="Calibri"/>
          <w:color w:val="000000"/>
          <w:sz w:val="8"/>
          <w:szCs w:val="8"/>
        </w:rPr>
        <w:t xml:space="preserve"> по статье "Доходы будущих периодов" либо обособленно в разделе "Краткосрочные обязательства". </w:t>
      </w:r>
      <w:bookmarkStart w:id="45" w:name="sub_421"/>
      <w:bookmarkEnd w:id="44"/>
      <w:r>
        <w:rPr>
          <w:rFonts w:cs="Calibri" w:ascii="Calibri" w:hAnsi="Calibri"/>
          <w:color w:val="000000"/>
          <w:sz w:val="8"/>
          <w:szCs w:val="8"/>
        </w:rPr>
        <w:t xml:space="preserve">Суммы бюджетных средств, признанные в бухгалтерском учете организации в качестве доходов на счете учета финансовых результатов, отражаются в составе внереализационных доходов как активы, полученные безвозмездно. </w:t>
      </w:r>
      <w:bookmarkEnd w:id="45"/>
      <w:r>
        <w:rPr>
          <w:rFonts w:cs="Calibri" w:ascii="Calibri" w:hAnsi="Calibri"/>
          <w:color w:val="000000"/>
          <w:sz w:val="8"/>
          <w:szCs w:val="8"/>
        </w:rPr>
        <w:t xml:space="preserve">Суммы бюджетных средств, признанные в бухгалтерском учете организации в прошлые годы в качестве доходов, но подлежащие возврату, отражаются на счете учета финансовых результатов </w:t>
      </w:r>
      <w:r>
        <w:rPr>
          <w:rFonts w:cs="Calibri" w:ascii="Calibri" w:hAnsi="Calibri"/>
          <w:b/>
          <w:color w:val="000000"/>
          <w:sz w:val="8"/>
          <w:szCs w:val="8"/>
        </w:rPr>
        <w:t>в составе внереализационных расходов</w:t>
      </w:r>
      <w:r>
        <w:rPr>
          <w:rFonts w:cs="Calibri" w:ascii="Calibri" w:hAnsi="Calibri"/>
          <w:color w:val="000000"/>
          <w:sz w:val="8"/>
          <w:szCs w:val="8"/>
        </w:rPr>
        <w:t xml:space="preserve"> в качестве убытков прошлых лет, признанных в отчетном году. </w:t>
      </w:r>
      <w:bookmarkStart w:id="46" w:name="sub_422"/>
      <w:r>
        <w:rPr>
          <w:rFonts w:cs="Calibri" w:ascii="Calibri" w:hAnsi="Calibri"/>
          <w:color w:val="000000"/>
          <w:sz w:val="8"/>
          <w:szCs w:val="8"/>
        </w:rPr>
        <w:t xml:space="preserve">В бухгалтерской отчетности организации </w:t>
      </w:r>
      <w:r>
        <w:rPr>
          <w:rFonts w:cs="Calibri" w:ascii="Calibri" w:hAnsi="Calibri"/>
          <w:b/>
          <w:color w:val="000000"/>
          <w:sz w:val="8"/>
          <w:szCs w:val="8"/>
        </w:rPr>
        <w:t xml:space="preserve">подлежит раскрытию, как минимум, следующая информация в отношении государственной помощи: </w:t>
      </w:r>
      <w:bookmarkEnd w:id="46"/>
      <w:r>
        <w:rPr>
          <w:rFonts w:cs="Calibri" w:ascii="Calibri" w:hAnsi="Calibri"/>
          <w:color w:val="000000"/>
          <w:sz w:val="8"/>
          <w:szCs w:val="8"/>
        </w:rPr>
        <w:t xml:space="preserve">характер и величина бюджетных средств, признанных в бухгалтерском учете в отчетном году; назначение и величина бюджетных кредитов; характер прочих форм государственной помощи, от которых организация прямо получает экономические выгоды; невыполненные по состоянию на отчетную дату условия предоставления бюджетных средств и связанные с ними условные обязательства и условные активы. Организациям, получающим бюджетные средства, в составе бухгалтерской отчетности следует представлять отчетную информацию о характере использования бюджетных средств по формам, установленным Министерством финансов Российской Федерации. </w:t>
      </w:r>
      <w:r>
        <w:rPr>
          <w:rFonts w:cs="Calibri" w:ascii="Calibri" w:hAnsi="Calibri"/>
          <w:b/>
          <w:color w:val="000000"/>
          <w:sz w:val="8"/>
          <w:szCs w:val="8"/>
        </w:rPr>
        <w:t>В Справке к Отчету об изменениях капитала</w:t>
      </w:r>
      <w:r>
        <w:rPr>
          <w:rFonts w:cs="Calibri" w:ascii="Calibri" w:hAnsi="Calibri"/>
          <w:color w:val="000000"/>
          <w:sz w:val="8"/>
          <w:szCs w:val="8"/>
        </w:rPr>
        <w:t xml:space="preserve"> организация раскрывает информацию о бюджетных средствах, полученных на текущие расходы и на инвестиционные цели. Некоммерческим организациям рекомендуется включать в состав бухгалтерской отчетности </w:t>
      </w:r>
      <w:r>
        <w:rPr>
          <w:rFonts w:cs="Calibri" w:ascii="Calibri" w:hAnsi="Calibri"/>
          <w:b/>
          <w:color w:val="000000"/>
          <w:sz w:val="8"/>
          <w:szCs w:val="8"/>
        </w:rPr>
        <w:t>Отчет о целевом использовании полученных средств</w:t>
      </w:r>
      <w:r>
        <w:rPr>
          <w:rFonts w:cs="Calibri" w:ascii="Calibri" w:hAnsi="Calibri"/>
          <w:color w:val="000000"/>
          <w:sz w:val="8"/>
          <w:szCs w:val="8"/>
        </w:rPr>
        <w:t xml:space="preserve"> (</w:t>
      </w:r>
      <w:hyperlink w:anchor="sub_1600">
        <w:r>
          <w:rPr>
            <w:rStyle w:val="InternetLink"/>
            <w:rFonts w:cs="Calibri" w:ascii="Calibri" w:hAnsi="Calibri"/>
            <w:color w:val="000000"/>
            <w:sz w:val="8"/>
            <w:szCs w:val="8"/>
            <w:u w:val="single"/>
          </w:rPr>
          <w:t>форма N 6</w:t>
        </w:r>
      </w:hyperlink>
      <w:r>
        <w:rPr>
          <w:rFonts w:cs="Calibri" w:ascii="Calibri" w:hAnsi="Calibri"/>
          <w:color w:val="000000"/>
          <w:sz w:val="8"/>
          <w:szCs w:val="8"/>
        </w:rPr>
        <w:t>).</w:t>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pPr>
      <w:r>
        <w:rPr>
          <w:rFonts w:cs="Calibri" w:ascii="Calibri" w:hAnsi="Calibri"/>
          <w:b/>
          <w:color w:val="000000"/>
          <w:sz w:val="6"/>
          <w:szCs w:val="6"/>
          <w:u w:val="single"/>
        </w:rPr>
        <w:t>15.5 Условия принятия к учету государственной помощи и порядок отражения в учете</w:t>
      </w:r>
    </w:p>
    <w:p>
      <w:pPr>
        <w:pStyle w:val="Normal"/>
        <w:autoSpaceDE w:val="false"/>
        <w:jc w:val="both"/>
        <w:rPr/>
      </w:pPr>
      <w:r>
        <w:rPr>
          <w:rFonts w:cs="Calibri" w:ascii="Calibri" w:hAnsi="Calibri"/>
          <w:color w:val="000000"/>
          <w:sz w:val="6"/>
          <w:szCs w:val="6"/>
        </w:rPr>
        <w:t>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в форме субсидий и субвенций, устанавливает ПБУ 13 "Учет государственной помощи" . Для целей бухгалтерского учета бюджетные средства подразделяются на: средства на финансирование капитальных расходов, связанных с покупкой, строительством или приобретением иным путем внеоборотных активов средства на финансирование текущих расходов. Организация принимает бюджетные средства,</w:t>
      </w:r>
      <w:r>
        <w:rPr>
          <w:rFonts w:cs="Calibri" w:ascii="Calibri" w:hAnsi="Calibri"/>
          <w:color w:val="000000"/>
          <w:sz w:val="8"/>
          <w:szCs w:val="8"/>
        </w:rPr>
        <w:t xml:space="preserve"> </w:t>
      </w:r>
      <w:r>
        <w:rPr>
          <w:rFonts w:cs="Calibri" w:ascii="Calibri" w:hAnsi="Calibri"/>
          <w:color w:val="000000"/>
          <w:sz w:val="6"/>
          <w:szCs w:val="6"/>
        </w:rPr>
        <w:t>включая ресурсы, отличные от денежных средств, к бухгалтерскому учету при наличии следующих условий: имеется уверенность, что условия предоставления этих средств организацией будут выполнены. Подтверждением могут быть заключенные организацией договоры, принятые и публично объявленные решения, технико-экономические обоснования, утвержденная проектно-сметная документация и т.п.; имеется уверенность, что указанные средства будут получены. Подтверждением могут быть утвержденная бюджетная</w:t>
      </w:r>
      <w:r>
        <w:rPr>
          <w:rFonts w:cs="Calibri" w:ascii="Calibri" w:hAnsi="Calibri"/>
          <w:color w:val="000000"/>
          <w:sz w:val="8"/>
          <w:szCs w:val="8"/>
        </w:rPr>
        <w:t xml:space="preserve"> </w:t>
      </w:r>
      <w:r>
        <w:rPr>
          <w:rFonts w:cs="Calibri" w:ascii="Calibri" w:hAnsi="Calibri"/>
          <w:color w:val="000000"/>
          <w:sz w:val="6"/>
          <w:szCs w:val="6"/>
        </w:rPr>
        <w:t xml:space="preserve">роспись, уведомление о бюджетных ассигнованиях, лимитах бюджетных обязательств, акты приемки-передачи ресурсов и иные соответствующие документы. Бюджетные средства отражаются в бухгалтерском учете как возникновение целевого финансирования и задолженности по этим средствам </w:t>
      </w:r>
      <w:r>
        <w:rPr>
          <w:rFonts w:cs="Calibri" w:ascii="Calibri" w:hAnsi="Calibri"/>
          <w:b/>
          <w:color w:val="000000"/>
          <w:sz w:val="6"/>
          <w:szCs w:val="6"/>
        </w:rPr>
        <w:t>: Д 76  К 86</w:t>
      </w:r>
      <w:r>
        <w:rPr>
          <w:rFonts w:cs="Calibri" w:ascii="Calibri" w:hAnsi="Calibri"/>
          <w:color w:val="000000"/>
          <w:sz w:val="6"/>
          <w:szCs w:val="6"/>
        </w:rPr>
        <w:t xml:space="preserve">.  По мере фактического получения средств соответствующие суммы уменьшают задолженность и увеличивают счета учета денежных средств, </w:t>
      </w:r>
      <w:r>
        <w:rPr>
          <w:rFonts w:cs="Calibri" w:ascii="Calibri" w:hAnsi="Calibri"/>
          <w:color w:val="000000"/>
          <w:sz w:val="6"/>
          <w:szCs w:val="6"/>
          <w:u w:val="single"/>
        </w:rPr>
        <w:t>капитальных вложений</w:t>
      </w:r>
      <w:r>
        <w:rPr>
          <w:rFonts w:cs="Calibri" w:ascii="Calibri" w:hAnsi="Calibri"/>
          <w:color w:val="000000"/>
          <w:sz w:val="6"/>
          <w:szCs w:val="6"/>
        </w:rPr>
        <w:t xml:space="preserve"> и т.п. Если бюджетные средства признаются в бухгалтерском учете по мере фактического получения ресурсов, то с возникновением целевого финансирования увеличиваются счета учета денежных средств, капитальных вложений и т.п.: Д 08, 10, 41, 51 и др.  К 86 Бюджетные средства</w:t>
      </w:r>
      <w:r>
        <w:rPr>
          <w:rFonts w:cs="Calibri" w:ascii="Calibri" w:hAnsi="Calibri"/>
          <w:color w:val="000000"/>
          <w:sz w:val="8"/>
          <w:szCs w:val="8"/>
        </w:rPr>
        <w:t xml:space="preserve"> списываются со счета учета целевого финансирования как увеличение финансовых результатов организации ( с предварительным отражением в составе доходов будущих периодов). Списание бюджетных средств со счета учета </w:t>
      </w:r>
      <w:r>
        <w:rPr>
          <w:rFonts w:cs="Calibri" w:ascii="Calibri" w:hAnsi="Calibri"/>
          <w:color w:val="000000"/>
          <w:sz w:val="8"/>
          <w:szCs w:val="8"/>
          <w:u w:val="single"/>
        </w:rPr>
        <w:t>целевого финансирования</w:t>
      </w:r>
      <w:r>
        <w:rPr>
          <w:rFonts w:cs="Calibri" w:ascii="Calibri" w:hAnsi="Calibri"/>
          <w:color w:val="000000"/>
          <w:sz w:val="8"/>
          <w:szCs w:val="8"/>
        </w:rPr>
        <w:t xml:space="preserve"> производится на систематической основе: суммы бюджетных средств на финансирование капитальных расходов - на протяжении срока полезного использования внеоборотных активов, подлежащих согласно действующим правилам амортизации, или в течение периода признания расходов, связанных с выполнением условий предоставления бюджетных средств на приобретение внеоборотных активов, не подлежащих амортизации согласно действующим правилам. При этом целевое финансирование учитывается в качестве доходов будущих периодов (Д 86  К 98)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 (Д 98  К 91);</w:t>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t>сумму бюджетных средств на финансирование текущих расходов - в периоды признания расходов, на финансирование которых они предоставлены. При этом целевое финансирование признается в качестве доходов будущих периодов (Д 86  К 98) в момент принятия к бухгалтерскому учету материально-производственных запасов,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производственных запасов в производство продукции, на выполнение работ (оказание услуг), начисления оплаты труда и осуществления других расходов аналогичного характера (Д 98  К 91).</w:t>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FR1"/>
        <w:ind w:right="-7" w:hanging="0"/>
        <w:jc w:val="both"/>
        <w:rPr/>
      </w:pPr>
      <w:r>
        <w:rPr>
          <w:rFonts w:cs="Calibri" w:ascii="Calibri" w:hAnsi="Calibri"/>
          <w:b/>
          <w:i w:val="false"/>
          <w:color w:val="000000"/>
          <w:sz w:val="8"/>
          <w:szCs w:val="8"/>
          <w:u w:val="single"/>
          <w:lang w:val="ru-RU"/>
        </w:rPr>
        <w:t>15.6 Понятие средств целевого финансирования и их учет.</w:t>
      </w:r>
    </w:p>
    <w:p>
      <w:pPr>
        <w:pStyle w:val="Normal"/>
        <w:autoSpaceDE w:val="false"/>
        <w:jc w:val="both"/>
        <w:rPr/>
      </w:pPr>
      <w:r>
        <w:rPr>
          <w:rFonts w:cs="Calibri" w:ascii="Calibri" w:hAnsi="Calibri"/>
          <w:sz w:val="8"/>
          <w:szCs w:val="8"/>
        </w:rPr>
        <w:t xml:space="preserve">Источниками формирования имущества в денежной и иных формах, носящими целевой характер являются:  бюдж.поступления;  поступления от учредителей; добровольные имущественные взносы и пожертвования юридических и физических лиц;  другие, не запрещенные законом поступления. Правила учета средств целевого финансирования и др. целевых поступлений определены Положением по ведению бухгалтерского учета и отчетности, Планом счетов бухгалтерского учета. Особенности учета бюджетного финансирования установлены ПБУ 13 «Учет государственной помощи». </w:t>
      </w:r>
      <w:r>
        <w:rPr>
          <w:rFonts w:cs="Calibri" w:ascii="Calibri" w:hAnsi="Calibri"/>
          <w:color w:val="000000"/>
          <w:sz w:val="8"/>
          <w:szCs w:val="8"/>
        </w:rPr>
        <w:t>Средства целевого назначения принимаются к учету записью: Дт 76 Кт 86. По факту использования целевых сумм бухгалтерские записи: Дт 86  Кт 20, 26 – по факту использования целевых поступлений некоммерческой организацией на ее содержание;Дт 86  Кт 83 – на сумму средств, полученных в качестве инвестиционных  и использованных по назначению.Дт 86 Кт 98   – по факту направления полученных средств на сумму финансирования расходов по текущей деятельности. Суммы бюджетного финансирования (субсидии, субвенции), а также бюджетных кредитов, которые не подлежат возврату в случае выполнения организацией условий их получения, принимаются к учету при наличии двух обязательных условий: Имеется уверенность, подтвержденная документально, что условия предоставления средств будут выполнены;Имеется уверенность (подтвержденная документально), что средства будут получены.Стоимость материальных активов, подлежащих получению устанавливается исходя из цены, по которой организация в сравнимых обстоятельствах обычно устанавливает стоимость таких же либо аналогичных активов. По факту каждого получения активов дебиторская задолженность погашается: Дт 10, 41, 50, 51 и др.  Кт 76.Списание сумм целевого финансирования, использованных по назначению: Дт 86 Кт 91. Если сумма финансирования получена на текущие расходы, то бухгалтерские записи следующие:При приобретении активов (материально-производственных запасов), либо при начислении оплаты труда Дт 86 Кт 98.При признании названных сумм в сст продукции отчетного периода Дт 98 Кт 91.Если расход полученных средств организацией осуществлен, но существует недостаточная уверенность в выполнении условий  предоставления данных средств, то суммы продолжают учитываться в составе целевого финансирования в качестве использованных по назначению.В бухгалтерской отчетности суммы использованного по назначению финансирования расходов организации отражаются в составе внереализационных доходов. В целях обеспечения возможности контроля за сохранностью и целевого использования полученных средств в аналитическом учете к счету 86 «Целевое финансирование» выделяются обособленные аналитические позиции, позволяющие учитывать целевые поступления в разрезе источников их поступления, целевого назначения.</w:t>
      </w:r>
    </w:p>
    <w:p>
      <w:pPr>
        <w:pStyle w:val="Normal"/>
        <w:jc w:val="both"/>
        <w:rPr/>
      </w:pPr>
      <w:r>
        <w:rPr>
          <w:rFonts w:cs="Calibri" w:ascii="Calibri" w:hAnsi="Calibri"/>
          <w:b/>
          <w:color w:val="000000"/>
          <w:sz w:val="8"/>
          <w:szCs w:val="8"/>
          <w:u w:val="single"/>
        </w:rPr>
        <w:t>15.7 Контроль за использованием средств целевого финансирования</w:t>
      </w:r>
    </w:p>
    <w:p>
      <w:pPr>
        <w:pStyle w:val="Normal"/>
        <w:autoSpaceDE w:val="false"/>
        <w:jc w:val="both"/>
        <w:rPr>
          <w:rFonts w:ascii="Calibri" w:hAnsi="Calibri" w:cs="Calibri"/>
          <w:color w:val="000000"/>
          <w:sz w:val="8"/>
          <w:szCs w:val="8"/>
        </w:rPr>
      </w:pPr>
      <w:r>
        <w:rPr>
          <w:rFonts w:cs="Calibri" w:ascii="Calibri" w:hAnsi="Calibri"/>
          <w:sz w:val="8"/>
          <w:szCs w:val="8"/>
        </w:rPr>
        <w:t>Источниками формирования имущества в денежной и иных формах, носящими целевой характер являются:  бюдж.поступления;  поступления от учредителей;  добровольные имущественные взносы и пожертвования юридических и физических лиц;  другие, не запрещенные законом поступления. По характеру своего предназначения целевые средства могут направляться на:   осуществление основной уставной деятельности;  проведение различных мероприятий;  осуществление программ целевого направления;  др. Правила учета целевых поступлений из бюджета установлены ПБУ 13 «Учет государственной помощи.    План счетов определяет порядок бухгалтерских записей по поступлению и использованию целевых сумм, в том числе в некоммерческих организациях.</w:t>
      </w:r>
      <w:r>
        <w:rPr>
          <w:rFonts w:cs="Calibri" w:ascii="Calibri" w:hAnsi="Calibri"/>
          <w:color w:val="000000"/>
          <w:sz w:val="8"/>
          <w:szCs w:val="8"/>
        </w:rPr>
        <w:t xml:space="preserve">. В целях обеспечения возможности контроля за сохранностью и целевого использования полученных средств в аналитическом учете к счету 86 «Целевое финансирование» выделяются обособленные аналитические позиции, позволяющие учитывать целевые поступления в разрезе источников их поступления, целевого назначения.Контроль за целевым использованием целевого финансирования из бюджета осуществляют органы федерального казначейства. Контроль за целевым использованием иных поступлений осуществляют их собственники, либо назначаемые ими комиссии.В ходе инвентаризации целевых поступлений проверяются: 1) своевременность и полнота отражения целевых поступлений; 2) соответствие направлений и размеров расходования полученных сумм целям, на которые они получены; 3) своевременность и полнота зачисления использованного финансирования в состав доходов организации; 4) своевременность и полнота возврата сумм, не использованных по целевому назначению. </w:t>
      </w:r>
      <w:r>
        <w:rPr>
          <w:rFonts w:cs="Calibri" w:ascii="Calibri" w:hAnsi="Calibri"/>
          <w:b/>
          <w:color w:val="000000"/>
          <w:sz w:val="8"/>
          <w:szCs w:val="8"/>
        </w:rPr>
        <w:t>Результаты инвентаризации используются</w:t>
      </w:r>
      <w:r>
        <w:rPr>
          <w:rFonts w:cs="Calibri" w:ascii="Calibri" w:hAnsi="Calibri"/>
          <w:color w:val="000000"/>
          <w:sz w:val="8"/>
          <w:szCs w:val="8"/>
        </w:rPr>
        <w:t xml:space="preserve">: - для подтверждения достоверности данных годовой бухгалтерской отчетности; - для уточнения величины дохода, подлежащего признанию в отчетном периоде; - для выявления случаев нецелевого использования средств. </w:t>
      </w:r>
      <w:r>
        <w:rPr>
          <w:rFonts w:cs="Calibri" w:ascii="Calibri" w:hAnsi="Calibri"/>
          <w:b/>
          <w:color w:val="000000"/>
          <w:sz w:val="8"/>
          <w:szCs w:val="8"/>
        </w:rPr>
        <w:t>Суммы, не использованные по целевому назначению, подлежат отражению в годовой  бухгалтерской отчетности в качестве подлежащих возврату</w:t>
      </w:r>
      <w:r>
        <w:rPr>
          <w:rFonts w:cs="Calibri" w:ascii="Calibri" w:hAnsi="Calibri"/>
          <w:color w:val="000000"/>
          <w:sz w:val="8"/>
          <w:szCs w:val="8"/>
        </w:rPr>
        <w:t xml:space="preserve"> (по бюджетным средствам – внесению в бюджет). Д86  К76. Суммы, не списанные своевременно в состав доходов, отражаются Д 86  К98, Д98  К91.</w:t>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b/>
          <w:b/>
          <w:color w:val="000000"/>
          <w:sz w:val="6"/>
          <w:szCs w:val="6"/>
          <w:u w:val="single"/>
        </w:rPr>
      </w:pPr>
      <w:r>
        <w:rPr>
          <w:rFonts w:cs="Calibri" w:ascii="Calibri" w:hAnsi="Calibri"/>
          <w:b/>
          <w:color w:val="000000"/>
          <w:sz w:val="6"/>
          <w:szCs w:val="6"/>
          <w:u w:val="single"/>
        </w:rPr>
        <w:t>15.8 Учет государственных субсидий</w:t>
      </w:r>
    </w:p>
    <w:p>
      <w:pPr>
        <w:pStyle w:val="Normal"/>
        <w:autoSpaceDE w:val="false"/>
        <w:jc w:val="both"/>
        <w:rPr/>
      </w:pPr>
      <w:r>
        <w:rPr>
          <w:rFonts w:cs="Calibri" w:ascii="Calibri" w:hAnsi="Calibri"/>
          <w:color w:val="000000"/>
          <w:sz w:val="6"/>
          <w:szCs w:val="6"/>
        </w:rPr>
        <w:t>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в форме субсидий и субвенций, устанавливает ПБУ 13 "Учет государственной помощи". Для целей бухгалтерского учета бюджетные средства подразделяются на: средства на финансирование капитальных расходов, связанных с покупкой, строительством или приобретением иным путем внеоборотных активов, средства на финансирование текущих расходов. Организация принимает бюджетные средства, включая ресурсы, отличные от денежных средств, к бухгалтерскому учету при наличии следующих условий</w:t>
      </w:r>
      <w:r>
        <w:rPr>
          <w:rFonts w:cs="Calibri" w:ascii="Calibri" w:hAnsi="Calibri"/>
          <w:b/>
          <w:color w:val="000000"/>
          <w:sz w:val="6"/>
          <w:szCs w:val="6"/>
        </w:rPr>
        <w:t xml:space="preserve">: </w:t>
      </w:r>
      <w:r>
        <w:rPr>
          <w:rFonts w:cs="Calibri" w:ascii="Calibri" w:hAnsi="Calibri"/>
          <w:color w:val="000000"/>
          <w:sz w:val="6"/>
          <w:szCs w:val="6"/>
        </w:rPr>
        <w:t xml:space="preserve">имеется уверенность, что условия предоставления этих средств организацией будут выполнены. Подтверждением могут быть заключенные организацией договоры, принятые и публично объявленные решения, технико-экономические обоснования, утвержденная проектно-сметная документация и т.п.; имеется уверенность, что указанные средства будут получены. Подтверждением могут быть утвержденная бюджетная роспись, уведомление о бюджетных ассигнованиях, лимитах бюджетных обязательств, акты приемки-передачи ресурсов и иные соответствующие документы. Бюджетные средства отражаются в бухгалтерском учете как возникновение целевого финансирования и задолженности по этим средствам </w:t>
      </w:r>
      <w:r>
        <w:rPr>
          <w:rFonts w:cs="Calibri" w:ascii="Calibri" w:hAnsi="Calibri"/>
          <w:b/>
          <w:color w:val="000000"/>
          <w:sz w:val="6"/>
          <w:szCs w:val="6"/>
        </w:rPr>
        <w:t>: Д 76  К 86</w:t>
      </w:r>
      <w:r>
        <w:rPr>
          <w:rFonts w:cs="Calibri" w:ascii="Calibri" w:hAnsi="Calibri"/>
          <w:color w:val="000000"/>
          <w:sz w:val="6"/>
          <w:szCs w:val="6"/>
        </w:rPr>
        <w:t xml:space="preserve">.  По мере фактического получения средств соответствующие суммы уменьшают задолженность и увеличивают счета учета денежных средств, </w:t>
      </w:r>
      <w:r>
        <w:rPr>
          <w:rFonts w:cs="Calibri" w:ascii="Calibri" w:hAnsi="Calibri"/>
          <w:color w:val="000000"/>
          <w:sz w:val="6"/>
          <w:szCs w:val="6"/>
          <w:u w:val="single"/>
        </w:rPr>
        <w:t>капитальных вложений</w:t>
      </w:r>
      <w:r>
        <w:rPr>
          <w:rFonts w:cs="Calibri" w:ascii="Calibri" w:hAnsi="Calibri"/>
          <w:color w:val="000000"/>
          <w:sz w:val="6"/>
          <w:szCs w:val="6"/>
        </w:rPr>
        <w:t xml:space="preserve"> и т.п. Если бюджетные средства признаются в</w:t>
      </w:r>
      <w:r>
        <w:rPr>
          <w:rFonts w:cs="Calibri" w:ascii="Calibri" w:hAnsi="Calibri"/>
          <w:color w:val="000000"/>
          <w:sz w:val="8"/>
          <w:szCs w:val="8"/>
        </w:rPr>
        <w:t xml:space="preserve"> бухгалтерском учете по мере фактического получения ресурсов, то с возникновением целевого финансирования увеличиваются счета учета денежных средств, капитальных вложений и т.п.: Д 08, 10, 41, 51 и др.  К 86. Бюджетные средства списываются со счета учета целевого финансирования как увеличение финансовых результатов организации ( с предварительным отражением в составе доходов будущих периодов). Списание бюджетных средств со счета учета </w:t>
      </w:r>
      <w:r>
        <w:rPr>
          <w:rFonts w:cs="Calibri" w:ascii="Calibri" w:hAnsi="Calibri"/>
          <w:color w:val="000000"/>
          <w:sz w:val="8"/>
          <w:szCs w:val="8"/>
          <w:u w:val="single"/>
        </w:rPr>
        <w:t>целевого финансирования</w:t>
      </w:r>
      <w:r>
        <w:rPr>
          <w:rFonts w:cs="Calibri" w:ascii="Calibri" w:hAnsi="Calibri"/>
          <w:color w:val="000000"/>
          <w:sz w:val="8"/>
          <w:szCs w:val="8"/>
        </w:rPr>
        <w:t xml:space="preserve"> производится на систематической основе: суммы бюджетных средств на финансирование капитальных расходов - на протяжении срока полезного использования внеоборотных активов, подлежащих согласно действующим правилам амортизации, или в течение периода признания расходов, связанных с выполнением условий предоставления бюджетных средств на приобретение внеоборотных активов, не подлежащих амортизации согласно действующим правилам. При этом целевое финансирование учитывается в качестве доходов будущих периодов (Д 86  К 98)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 (Д 98  К 91);</w:t>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t>сумму бюджетных средств на финансирование текущих расходов - в периоды признания расходов, на финансирование которых они предоставлены. При этом целевое финансирование признается в качестве доходов будущих периодов (Д 86  К 98) в момент принятия к бухгалтерскому учету материально-производственных запасов,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производственных запасов в производство продукции, на выполнение работ (оказание услуг), начисления оплаты труда и осуществления других расходов аналогичного характера (Д 98  К 91).</w:t>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autoSpaceDE w:val="false"/>
        <w:ind w:firstLine="227"/>
        <w:jc w:val="both"/>
        <w:rPr>
          <w:rFonts w:ascii="Calibri" w:hAnsi="Calibri" w:cs="Calibri"/>
          <w:color w:val="000000"/>
          <w:sz w:val="8"/>
          <w:szCs w:val="8"/>
        </w:rPr>
      </w:pPr>
      <w:r>
        <w:rPr>
          <w:rFonts w:cs="Calibri" w:ascii="Calibri" w:hAnsi="Calibri"/>
          <w:color w:val="000000"/>
          <w:sz w:val="8"/>
          <w:szCs w:val="8"/>
        </w:rPr>
      </w:r>
    </w:p>
    <w:p>
      <w:pPr>
        <w:pStyle w:val="Normal"/>
        <w:jc w:val="both"/>
        <w:rPr/>
      </w:pPr>
      <w:r>
        <w:rPr>
          <w:rFonts w:cs="Calibri" w:ascii="Calibri" w:hAnsi="Calibri"/>
          <w:b/>
          <w:color w:val="000000"/>
          <w:sz w:val="8"/>
          <w:szCs w:val="8"/>
          <w:u w:val="single"/>
        </w:rPr>
        <w:t>15.9 Учет средств, поступивших безвозмездно</w:t>
      </w:r>
    </w:p>
    <w:p>
      <w:pPr>
        <w:pStyle w:val="Normal"/>
        <w:jc w:val="both"/>
        <w:rPr/>
      </w:pPr>
      <w:r>
        <w:rPr>
          <w:rFonts w:cs="Calibri" w:ascii="Calibri" w:hAnsi="Calibri"/>
          <w:b/>
          <w:color w:val="000000"/>
          <w:sz w:val="8"/>
          <w:szCs w:val="8"/>
        </w:rPr>
        <w:t>К безвозмездным поступлениям средств относятся получение имущества по договору дарения и иные аналогичные поступления</w:t>
      </w:r>
      <w:r>
        <w:rPr>
          <w:rFonts w:cs="Calibri" w:ascii="Calibri" w:hAnsi="Calibri"/>
          <w:color w:val="000000"/>
          <w:sz w:val="8"/>
          <w:szCs w:val="8"/>
        </w:rPr>
        <w:t xml:space="preserve">. Безвозмездные поступления учитываются в порядке, </w:t>
      </w:r>
      <w:r>
        <w:rPr>
          <w:rFonts w:cs="Calibri" w:ascii="Calibri" w:hAnsi="Calibri"/>
          <w:b/>
          <w:color w:val="000000"/>
          <w:sz w:val="8"/>
          <w:szCs w:val="8"/>
        </w:rPr>
        <w:t>установленном ПБУ 9 «Доходы организации»</w:t>
      </w:r>
      <w:r>
        <w:rPr>
          <w:rFonts w:cs="Calibri" w:ascii="Calibri" w:hAnsi="Calibri"/>
          <w:color w:val="000000"/>
          <w:sz w:val="8"/>
          <w:szCs w:val="8"/>
        </w:rPr>
        <w:t xml:space="preserve"> и Планом счетов бухгалтерского учета.  Кроме того, в отношении отдельных активов организации соответствующими ПБУ установлены специальные правила оценки в случае их безвозмездного поступления. Безвозмездно полученное имущество принимается к бухгалтерскому учету в оценке по текущей рыночной стоимости на дату их принятия к учету. </w:t>
      </w:r>
      <w:r>
        <w:rPr>
          <w:rFonts w:cs="Calibri" w:ascii="Calibri" w:hAnsi="Calibri"/>
          <w:b/>
          <w:color w:val="000000"/>
          <w:sz w:val="8"/>
          <w:szCs w:val="8"/>
        </w:rPr>
        <w:t>ПБУ 19 «Учет финансовых вложений</w:t>
      </w:r>
      <w:r>
        <w:rPr>
          <w:rFonts w:cs="Calibri" w:ascii="Calibri" w:hAnsi="Calibri"/>
          <w:color w:val="000000"/>
          <w:sz w:val="8"/>
          <w:szCs w:val="8"/>
        </w:rPr>
        <w:t>» указывает: ценные бумаги, рыночная стоимость которых не может быть установлена исходя из информации, представляемой профессиональными организаторами рынка ценных бумаг, определяется в следующем порядке - в качестве рыночной стоимости принимается цена, по которой данные бумаги могут быть реализованы на дату их получения. Аналогичная норма содержится и в Методических указаниях по учету основных средств. Кроме того, они определяют следующие подходы к установлению рыночной стоимости актива: по данным предприятия-изготовителя, по данным органов государственной статистики, по данным, представленным в СМИ. Стоимость безвозмездно полученных материальных ценностей признается внереализационным доходом организации в периоде, когда оно используется организацией для осуществления хозяйственной деятельности. В момент получения имущества его стоимость зачисляется в состав доходов будущих периодов. Бухгалтерские записи имеют следующий вид. 1. Приятие стоимости полученного актива к учету в момент его получения: Д 07, 08, 10, 41, 58 К 98. 2. Списание стоимости актива в состав внереализационных доходов при его использовании: а) по основным средствам – по мере амортизации объекта основных средств признается внереализационный доход в сумме начисленной амортизации: Д 20  К 02, Д 98  К91; б) по материально-производственным запасам – по мере отпуска МПЗ в производство в составе внереализационных доходов признается его стоимость:  Д 20  К 10, Д 98  К 91. Денежные средства принимаются к учету в составе внереализационных доходов непосредственно в момент их получения: Д 50, 51  К 91. Для учета стоимости безвозмездно полученных ценностей в составе счета 98 выделен обособленный субсчет 98-2 «Безвозмездные поступления». Аналитический учет по субсчету 98-2 "Безвозмездные поступления" ведется по каждому безвозмездному поступлению ценностей. План счетов определяет, что в составе безвозмездных поступлений на счете 98-2 учитываются и суммы бюджетных средств, направленных коммерческой организацией на финансирование текущих расходов. Получение этих средств отражается записью Д 51  К 86 (Д 76  К 86, Д 51  К 76), а использование на финансирование расходов – записью Д 86  К 98. Одновременно данные суммы списываются в состав внереализационных доходов: Д 98  К 91.</w:t>
      </w:r>
    </w:p>
    <w:p>
      <w:pPr>
        <w:pStyle w:val="Normal"/>
        <w:jc w:val="both"/>
        <w:rPr>
          <w:rFonts w:ascii="Calibri" w:hAnsi="Calibri" w:cs="Calibri"/>
          <w:color w:val="000000"/>
          <w:sz w:val="6"/>
          <w:szCs w:val="6"/>
        </w:rPr>
      </w:pPr>
      <w:r>
        <w:rPr>
          <w:rFonts w:cs="Calibri" w:ascii="Calibri" w:hAnsi="Calibri"/>
          <w:b/>
          <w:color w:val="000000"/>
          <w:sz w:val="6"/>
          <w:szCs w:val="6"/>
          <w:u w:val="single"/>
        </w:rPr>
        <w:t>15.10 Учет бюджетных средств, полученных на финансирование капитальных расходов: условия признания, принятие к учету, списание, операции по возврату</w:t>
      </w:r>
    </w:p>
    <w:p>
      <w:pPr>
        <w:pStyle w:val="Normal"/>
        <w:autoSpaceDE w:val="false"/>
        <w:jc w:val="both"/>
        <w:rPr>
          <w:rFonts w:ascii="Calibri" w:hAnsi="Calibri" w:cs="Calibri"/>
          <w:b/>
          <w:b/>
          <w:color w:val="000000"/>
          <w:sz w:val="8"/>
          <w:szCs w:val="8"/>
        </w:rPr>
      </w:pPr>
      <w:r>
        <w:rPr>
          <w:rFonts w:cs="Calibri" w:ascii="Calibri" w:hAnsi="Calibri"/>
          <w:color w:val="000000"/>
          <w:sz w:val="6"/>
          <w:szCs w:val="6"/>
        </w:rPr>
        <w:t xml:space="preserve">Правила формирования в бухгалтерском учете информации о получении и использовании государственной помощи, предоставляемой коммерческим организациям, устанавливает ПБУ 13 "Учет государственной помощи". Для целей бухгалтерского учета бюджетные средства подразделяются на: средства на финансирование капитальных расходов, связанных с покупкой, строительством или приобретением иным путем внеоборотных активов средства на финансирование текущих расходов. Организация принимает бюджетные средства, включая ресурсы, отличные от денежных средств, к бухгалтерскому учету при наличии следующих условий: имеется уверенность, что условия предоставления этих средств организацией будут выполнены. Подтверждением могут быть заключенные организацией договоры, принятые и публично объявленные решения, технико-экономические обоснования, утвержденная проектно-сметная документация и т.п.; имеется уверенность, что указанные средства будут получены. Подтверждением могут быть утвержденная бюджетная роспись, уведомление о бюджетных ассигнованиях, лимитах бюджетных обязательств, акты приемки-передачи ресурсов и иные соответствующие документы. Бюджетные средства отражаются в бухгалтерском учете как возникновение целевого финансирования и задолженности по этим средствам : </w:t>
      </w:r>
      <w:r>
        <w:rPr>
          <w:rFonts w:cs="Calibri" w:ascii="Calibri" w:hAnsi="Calibri"/>
          <w:b/>
          <w:color w:val="000000"/>
          <w:sz w:val="6"/>
          <w:szCs w:val="6"/>
        </w:rPr>
        <w:t>Д 76  К 86.</w:t>
      </w:r>
      <w:r>
        <w:rPr>
          <w:rFonts w:cs="Calibri" w:ascii="Calibri" w:hAnsi="Calibri"/>
          <w:color w:val="000000"/>
          <w:sz w:val="6"/>
          <w:szCs w:val="6"/>
        </w:rPr>
        <w:t xml:space="preserve"> Если бюджетные средства признаются в бухгалтерском учете по мере фактического получения ресурсов, то с возникновением целевого финансирования увеличиваются счета учета денежных средств, капитальных вложений и т.п.: </w:t>
      </w:r>
      <w:r>
        <w:rPr>
          <w:rFonts w:cs="Calibri" w:ascii="Calibri" w:hAnsi="Calibri"/>
          <w:b/>
          <w:color w:val="000000"/>
          <w:sz w:val="6"/>
          <w:szCs w:val="6"/>
        </w:rPr>
        <w:t xml:space="preserve">Д 08, 10, 41, 51 и др.  К 86. </w:t>
      </w:r>
      <w:r>
        <w:rPr>
          <w:rFonts w:cs="Calibri" w:ascii="Calibri" w:hAnsi="Calibri"/>
          <w:color w:val="000000"/>
          <w:sz w:val="6"/>
          <w:szCs w:val="6"/>
        </w:rPr>
        <w:t>Бюджетные средства списываются со счета учета целевого финансирования как</w:t>
      </w:r>
      <w:r>
        <w:rPr>
          <w:rFonts w:cs="Calibri" w:ascii="Calibri" w:hAnsi="Calibri"/>
          <w:color w:val="000000"/>
          <w:sz w:val="8"/>
          <w:szCs w:val="8"/>
        </w:rPr>
        <w:t xml:space="preserve"> увеличение финансовых результатов организации ( с предварительным отражением в составе доходов будущих периодов) </w:t>
      </w:r>
      <w:r>
        <w:rPr>
          <w:rFonts w:cs="Calibri" w:ascii="Calibri" w:hAnsi="Calibri"/>
          <w:b/>
          <w:color w:val="000000"/>
          <w:sz w:val="8"/>
          <w:szCs w:val="8"/>
        </w:rPr>
        <w:t xml:space="preserve">Д 86  К98,  Д98  К 91. </w:t>
      </w:r>
      <w:r>
        <w:rPr>
          <w:rFonts w:cs="Calibri" w:ascii="Calibri" w:hAnsi="Calibri"/>
          <w:color w:val="000000"/>
          <w:sz w:val="8"/>
          <w:szCs w:val="8"/>
        </w:rPr>
        <w:t xml:space="preserve">Суммы бюджетных средств на финансирование капитальных расходов списываются  на протяжении срока полезного использования  активов, подлежащих согласно действующим правилам амортизации, или в течение периода признания расходов, связанных с выполнением условий предоставления бюджетных средств на приобретение внеоборотных активов, не подлежащих амортизации согласно действующим правилам. При этом целевое финансирование учитывается в качестве доходов будущих периодов </w:t>
      </w:r>
      <w:r>
        <w:rPr>
          <w:rFonts w:cs="Calibri" w:ascii="Calibri" w:hAnsi="Calibri"/>
          <w:b/>
          <w:color w:val="000000"/>
          <w:sz w:val="8"/>
          <w:szCs w:val="8"/>
        </w:rPr>
        <w:t>(Д 86  К 98)</w:t>
      </w:r>
      <w:r>
        <w:rPr>
          <w:rFonts w:cs="Calibri" w:ascii="Calibri" w:hAnsi="Calibri"/>
          <w:color w:val="000000"/>
          <w:sz w:val="8"/>
          <w:szCs w:val="8"/>
        </w:rPr>
        <w:t xml:space="preserve"> при вводе объектов внеоборотных актив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е доходы (</w:t>
      </w:r>
      <w:r>
        <w:rPr>
          <w:rFonts w:cs="Calibri" w:ascii="Calibri" w:hAnsi="Calibri"/>
          <w:b/>
          <w:color w:val="000000"/>
          <w:sz w:val="8"/>
          <w:szCs w:val="8"/>
        </w:rPr>
        <w:t xml:space="preserve">Д 98  К 91). </w:t>
      </w:r>
      <w:r>
        <w:rPr>
          <w:rFonts w:cs="Calibri" w:ascii="Calibri" w:hAnsi="Calibri"/>
          <w:color w:val="000000"/>
          <w:sz w:val="8"/>
          <w:szCs w:val="8"/>
        </w:rPr>
        <w:t xml:space="preserve">Если в отчетном году возникают обстоятельства, в связи с </w:t>
      </w:r>
      <w:r>
        <w:rPr>
          <w:rFonts w:cs="Calibri" w:ascii="Calibri" w:hAnsi="Calibri"/>
          <w:b/>
          <w:color w:val="000000"/>
          <w:sz w:val="8"/>
          <w:szCs w:val="8"/>
        </w:rPr>
        <w:t>которыми организация должна возвратить ресурсы,</w:t>
      </w:r>
      <w:r>
        <w:rPr>
          <w:rFonts w:cs="Calibri" w:ascii="Calibri" w:hAnsi="Calibri"/>
          <w:color w:val="000000"/>
          <w:sz w:val="8"/>
          <w:szCs w:val="8"/>
        </w:rPr>
        <w:t xml:space="preserve"> признанные ранее в этом же году в качестве бюджетных средств, то в бухгалтерском учете производятся исправительные записи (</w:t>
      </w:r>
      <w:r>
        <w:rPr>
          <w:rFonts w:cs="Calibri" w:ascii="Calibri" w:hAnsi="Calibri"/>
          <w:b/>
          <w:color w:val="000000"/>
          <w:sz w:val="8"/>
          <w:szCs w:val="8"/>
        </w:rPr>
        <w:t>Д 76  К 86 сторно</w:t>
      </w:r>
      <w:r>
        <w:rPr>
          <w:rFonts w:cs="Calibri" w:ascii="Calibri" w:hAnsi="Calibri"/>
          <w:color w:val="000000"/>
          <w:sz w:val="8"/>
          <w:szCs w:val="8"/>
        </w:rPr>
        <w:t xml:space="preserve">). Если в отчетном году возникают обстоятельства, в связи с которыми организация </w:t>
      </w:r>
      <w:r>
        <w:rPr>
          <w:rFonts w:cs="Calibri" w:ascii="Calibri" w:hAnsi="Calibri"/>
          <w:b/>
          <w:color w:val="000000"/>
          <w:sz w:val="8"/>
          <w:szCs w:val="8"/>
        </w:rPr>
        <w:t>должна возвратить средства, полученные в качестве государственной помощи в предыдущие годы на финансирование капитальных расходов</w:t>
      </w:r>
      <w:r>
        <w:rPr>
          <w:rFonts w:cs="Calibri" w:ascii="Calibri" w:hAnsi="Calibri"/>
          <w:color w:val="000000"/>
          <w:sz w:val="8"/>
          <w:szCs w:val="8"/>
        </w:rPr>
        <w:t>, то на сумму, подлежащую возврату, производится запись: в уменьшение целевого финансирования и возникновение задолженности по их возврату (</w:t>
      </w:r>
      <w:r>
        <w:rPr>
          <w:rFonts w:cs="Calibri" w:ascii="Calibri" w:hAnsi="Calibri"/>
          <w:b/>
          <w:color w:val="000000"/>
          <w:sz w:val="8"/>
          <w:szCs w:val="8"/>
        </w:rPr>
        <w:t>Д 86 К 76</w:t>
      </w:r>
      <w:r>
        <w:rPr>
          <w:rFonts w:cs="Calibri" w:ascii="Calibri" w:hAnsi="Calibri"/>
          <w:color w:val="000000"/>
          <w:sz w:val="8"/>
          <w:szCs w:val="8"/>
        </w:rPr>
        <w:t xml:space="preserve">). Одновременно уменьшаются финансовые результаты организации и восстанавливается целевое финансирование на сумму амортизации основных средств и нематериальных активов, которая была начислена </w:t>
      </w:r>
      <w:r>
        <w:rPr>
          <w:rFonts w:cs="Calibri" w:ascii="Calibri" w:hAnsi="Calibri"/>
          <w:b/>
          <w:color w:val="000000"/>
          <w:sz w:val="8"/>
          <w:szCs w:val="8"/>
        </w:rPr>
        <w:t>(91  К 86),</w:t>
      </w:r>
      <w:r>
        <w:rPr>
          <w:rFonts w:cs="Calibri" w:ascii="Calibri" w:hAnsi="Calibri"/>
          <w:color w:val="000000"/>
          <w:sz w:val="8"/>
          <w:szCs w:val="8"/>
        </w:rPr>
        <w:t xml:space="preserve"> и несписанной суммы доходов будущих периодов  (</w:t>
      </w:r>
      <w:r>
        <w:rPr>
          <w:rFonts w:cs="Calibri" w:ascii="Calibri" w:hAnsi="Calibri"/>
          <w:b/>
          <w:color w:val="000000"/>
          <w:sz w:val="8"/>
          <w:szCs w:val="8"/>
        </w:rPr>
        <w:t xml:space="preserve">Д 98  К 86). </w:t>
      </w:r>
    </w:p>
    <w:p>
      <w:pPr>
        <w:pStyle w:val="Normal"/>
        <w:autoSpaceDE w:val="false"/>
        <w:jc w:val="both"/>
        <w:rPr>
          <w:rFonts w:ascii="Calibri" w:hAnsi="Calibri" w:cs="Calibri"/>
          <w:b/>
          <w:b/>
          <w:color w:val="000000"/>
          <w:sz w:val="8"/>
          <w:szCs w:val="8"/>
        </w:rPr>
      </w:pPr>
      <w:r>
        <w:rPr>
          <w:rFonts w:cs="Calibri" w:ascii="Calibri" w:hAnsi="Calibri"/>
          <w:b/>
          <w:color w:val="000000"/>
          <w:sz w:val="8"/>
          <w:szCs w:val="8"/>
        </w:rPr>
      </w:r>
    </w:p>
    <w:p>
      <w:pPr>
        <w:pStyle w:val="Normal"/>
        <w:autoSpaceDE w:val="false"/>
        <w:jc w:val="both"/>
        <w:rPr>
          <w:rFonts w:ascii="Calibri" w:hAnsi="Calibri" w:cs="Calibri"/>
          <w:b/>
          <w:b/>
          <w:color w:val="000000"/>
          <w:sz w:val="8"/>
          <w:szCs w:val="8"/>
        </w:rPr>
      </w:pPr>
      <w:r>
        <w:rPr>
          <w:rFonts w:cs="Calibri" w:ascii="Calibri" w:hAnsi="Calibri"/>
          <w:b/>
          <w:color w:val="000000"/>
          <w:sz w:val="8"/>
          <w:szCs w:val="8"/>
        </w:rPr>
      </w:r>
    </w:p>
    <w:p>
      <w:pPr>
        <w:pStyle w:val="Normal"/>
        <w:autoSpaceDE w:val="false"/>
        <w:jc w:val="both"/>
        <w:rPr>
          <w:rFonts w:ascii="Calibri" w:hAnsi="Calibri" w:cs="Calibri"/>
          <w:b/>
          <w:b/>
          <w:color w:val="000000"/>
          <w:sz w:val="8"/>
          <w:szCs w:val="8"/>
        </w:rPr>
      </w:pPr>
      <w:r>
        <w:rPr>
          <w:rFonts w:cs="Calibri" w:ascii="Calibri" w:hAnsi="Calibri"/>
          <w:b/>
          <w:color w:val="000000"/>
          <w:sz w:val="8"/>
          <w:szCs w:val="8"/>
        </w:rPr>
      </w:r>
    </w:p>
    <w:p>
      <w:pPr>
        <w:pStyle w:val="Normal"/>
        <w:autoSpaceDE w:val="false"/>
        <w:jc w:val="both"/>
        <w:rPr>
          <w:rFonts w:ascii="Calibri" w:hAnsi="Calibri" w:cs="Calibri"/>
          <w:b/>
          <w:b/>
          <w:color w:val="000000"/>
          <w:sz w:val="8"/>
          <w:szCs w:val="8"/>
        </w:rPr>
      </w:pPr>
      <w:r>
        <w:rPr>
          <w:rFonts w:cs="Calibri" w:ascii="Calibri" w:hAnsi="Calibri"/>
          <w:b/>
          <w:color w:val="000000"/>
          <w:sz w:val="8"/>
          <w:szCs w:val="8"/>
        </w:rPr>
      </w:r>
    </w:p>
    <w:p>
      <w:pPr>
        <w:pStyle w:val="Normal"/>
        <w:autoSpaceDE w:val="false"/>
        <w:jc w:val="both"/>
        <w:rPr>
          <w:rFonts w:ascii="Calibri" w:hAnsi="Calibri" w:cs="Calibri"/>
          <w:b/>
          <w:b/>
          <w:color w:val="000000"/>
          <w:sz w:val="8"/>
          <w:szCs w:val="8"/>
        </w:rPr>
      </w:pPr>
      <w:r>
        <w:rPr>
          <w:rFonts w:cs="Calibri" w:ascii="Calibri" w:hAnsi="Calibri"/>
          <w:b/>
          <w:color w:val="000000"/>
          <w:sz w:val="8"/>
          <w:szCs w:val="8"/>
        </w:rPr>
      </w:r>
    </w:p>
    <w:p>
      <w:pPr>
        <w:pStyle w:val="Normal"/>
        <w:autoSpaceDE w:val="false"/>
        <w:jc w:val="both"/>
        <w:rPr>
          <w:rFonts w:ascii="Calibri" w:hAnsi="Calibri" w:cs="Calibri"/>
          <w:b/>
          <w:b/>
          <w:color w:val="000000"/>
          <w:sz w:val="8"/>
          <w:szCs w:val="8"/>
        </w:rPr>
      </w:pPr>
      <w:r>
        <w:rPr>
          <w:rFonts w:cs="Calibri" w:ascii="Calibri" w:hAnsi="Calibri"/>
          <w:b/>
          <w:color w:val="000000"/>
          <w:sz w:val="8"/>
          <w:szCs w:val="8"/>
        </w:rPr>
      </w:r>
    </w:p>
    <w:p>
      <w:pPr>
        <w:pStyle w:val="Normal"/>
        <w:jc w:val="both"/>
        <w:rPr>
          <w:rFonts w:ascii="Calibri" w:hAnsi="Calibri" w:cs="Calibri"/>
          <w:b/>
          <w:b/>
          <w:color w:val="000000"/>
          <w:sz w:val="6"/>
          <w:szCs w:val="6"/>
          <w:u w:val="single"/>
        </w:rPr>
      </w:pPr>
      <w:r>
        <w:rPr>
          <w:rFonts w:cs="Calibri" w:ascii="Calibri" w:hAnsi="Calibri"/>
          <w:b/>
          <w:color w:val="000000"/>
          <w:sz w:val="6"/>
          <w:szCs w:val="6"/>
          <w:u w:val="single"/>
        </w:rPr>
        <w:t>15.11 Учет государственной помощи: понятие, формы, условия признания, принятие к учету</w:t>
      </w:r>
    </w:p>
    <w:p>
      <w:pPr>
        <w:pStyle w:val="Normal"/>
        <w:autoSpaceDE w:val="false"/>
        <w:jc w:val="both"/>
        <w:rPr/>
      </w:pPr>
      <w:r>
        <w:rPr>
          <w:rFonts w:cs="Calibri" w:ascii="Calibri" w:hAnsi="Calibri"/>
          <w:color w:val="000000"/>
          <w:sz w:val="6"/>
          <w:szCs w:val="6"/>
        </w:rPr>
        <w:t>Одним из источников</w:t>
      </w:r>
      <w:r>
        <w:rPr>
          <w:rFonts w:cs="Calibri" w:ascii="Calibri" w:hAnsi="Calibri"/>
          <w:color w:val="000000"/>
          <w:sz w:val="8"/>
          <w:szCs w:val="8"/>
        </w:rPr>
        <w:t xml:space="preserve"> формирования имущества в денежной и иных формах, носящими целевой характер является государственная помощь. По характеру своего предназначения целевые средства могут направляться на:   осуществление основной уставной деятельности;  проведение различных мероприятий; осуществление программ целевого направления;  др. 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в форме субсидий и субвенций, устанавливает ПБУ 13 "Учет государственной помощи" . Для целей бухгалтерского учета бюджетные средства подразделяются на: средства на финансирование капитальных расходов средства на финансирование текущих расходов. Организация принимает бюджетные средства, включая ресурсы, отличные от денежных средств, к бухгалтерскому учету при наличии следующих условий: имеется уверенность, что условия предоставления этих средств организацией будут выполнены. Подтверждением могут быть заключенные организацией договоры, принятые и публично объявленные решения, технико-экономические обоснования, утвержденная проектно-сметная документация и т.п.; имеется уверенность, что указанные средства будут получены. Подтверждением могут быть утвержденная бюджетная роспись, уведомление о бюджетных ассигнованиях, лимитах бюджетных обязательств, акты приемки-передачи ресурсов и иные соответствующие документы. Бюджетные средства отражаются в бухгалтерском учете как возникновение целевого финансирования и задолженности по этим средствам : Д 76  К 86.  По мере фактического получения средств соответствующие суммы уменьшают задолженность и увеличивают счета учета денежных средств, </w:t>
      </w:r>
      <w:r>
        <w:rPr>
          <w:rFonts w:cs="Calibri" w:ascii="Calibri" w:hAnsi="Calibri"/>
          <w:color w:val="000000"/>
          <w:sz w:val="8"/>
          <w:szCs w:val="8"/>
          <w:u w:val="single"/>
        </w:rPr>
        <w:t>капитальных вложений</w:t>
      </w:r>
      <w:r>
        <w:rPr>
          <w:rFonts w:cs="Calibri" w:ascii="Calibri" w:hAnsi="Calibri"/>
          <w:color w:val="000000"/>
          <w:sz w:val="8"/>
          <w:szCs w:val="8"/>
        </w:rPr>
        <w:t xml:space="preserve"> и т.п. Если бюджетные средства признаются в бухгалтерском учете по мере фактического получения ресурсов, то с возникновением целевого финансирования увеличиваются счета учета денежных средств, капитальных вложений и т.п.: Д 08, 10, 41, 51 и др.  К 86. Бюджетные средства списываются со счета учета целевого финансирования как увеличение финансовых результатов организации ( с предварительным отражением в составе доходов будущих периодов). Списание бюджетных средств со счета учета </w:t>
      </w:r>
      <w:r>
        <w:rPr>
          <w:rFonts w:cs="Calibri" w:ascii="Calibri" w:hAnsi="Calibri"/>
          <w:color w:val="000000"/>
          <w:sz w:val="8"/>
          <w:szCs w:val="8"/>
          <w:u w:val="single"/>
        </w:rPr>
        <w:t>целевого финансирования</w:t>
      </w:r>
      <w:r>
        <w:rPr>
          <w:rFonts w:cs="Calibri" w:ascii="Calibri" w:hAnsi="Calibri"/>
          <w:color w:val="000000"/>
          <w:sz w:val="8"/>
          <w:szCs w:val="8"/>
        </w:rPr>
        <w:t xml:space="preserve"> производится на систематической основе: суммы бюджетных средств на финансирование капитальных расходов - на протяжении срока полезного использования внеоборотных активов, подлежащих согласно действующим правилам амортизации, или в течение периода признания расходов, связанных с выполнением условий предоставления бюджетных средств на приобретение внеоборотных активов, не подлежащих амортизации согласно действующим правилам. сумму бюджетных средств на финансирование текущих расходов - в периоды признания расходов, на финансирование которых они предоставлены. </w:t>
      </w:r>
    </w:p>
    <w:p>
      <w:pPr>
        <w:pStyle w:val="Normal"/>
        <w:jc w:val="both"/>
        <w:rPr/>
      </w:pPr>
      <w:r>
        <w:rPr>
          <w:rFonts w:cs="Calibri" w:ascii="Calibri" w:hAnsi="Calibri"/>
          <w:b/>
          <w:color w:val="000000"/>
          <w:sz w:val="6"/>
          <w:szCs w:val="6"/>
          <w:u w:val="single"/>
        </w:rPr>
        <w:t>15.12 Учет бюджетных средств, полученных на финансирование текущих расходов: условия признания, принятие к учету, списание, операции по возврату</w:t>
      </w:r>
    </w:p>
    <w:p>
      <w:pPr>
        <w:pStyle w:val="Normal"/>
        <w:autoSpaceDE w:val="false"/>
        <w:jc w:val="both"/>
        <w:rPr>
          <w:rFonts w:ascii="Calibri" w:hAnsi="Calibri" w:cs="Calibri"/>
          <w:b/>
          <w:b/>
          <w:color w:val="000000"/>
          <w:sz w:val="8"/>
          <w:szCs w:val="8"/>
          <w:u w:val="single"/>
        </w:rPr>
      </w:pPr>
      <w:r>
        <w:rPr>
          <w:rFonts w:cs="Calibri" w:ascii="Calibri" w:hAnsi="Calibri"/>
          <w:color w:val="000000"/>
          <w:sz w:val="6"/>
          <w:szCs w:val="6"/>
        </w:rPr>
        <w:t xml:space="preserve">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в форме субсидий, устанавливает ПБУ 13 </w:t>
      </w:r>
      <w:r>
        <w:rPr>
          <w:rFonts w:cs="Calibri" w:ascii="Calibri" w:hAnsi="Calibri"/>
          <w:b/>
          <w:color w:val="000000"/>
          <w:sz w:val="6"/>
          <w:szCs w:val="6"/>
        </w:rPr>
        <w:t xml:space="preserve">"Учет </w:t>
      </w:r>
      <w:r>
        <w:rPr>
          <w:rFonts w:cs="Calibri" w:ascii="Calibri" w:hAnsi="Calibri"/>
          <w:color w:val="000000"/>
          <w:sz w:val="6"/>
          <w:szCs w:val="6"/>
        </w:rPr>
        <w:t>государственной помощи" . Для целей бухгалтерского учета бюджетные средства подразделяются на: средства на финансирование капитальных расходов средства на финансирование текущих расходов. Организация принимает бюджетные средства, включая ресурсы, отличные от денежных средств, к бухгалтерскому учету при наличии следующих условий: 1)имеется уверенность, что условия предоставления этих средств организацией будут выполнены; 2)имеется уверенность, что указанные средства будут получены. В случае предоставления организации государственной помощи в виде ресурсов, отличных от денежных средств  указанные ресурсы принимаются к бухгалтерскому учету в сумме, равной стоимости полученных или подлежащих получению активов. Стоимость активов, полученных или подлежащих получению, определяется организацией исходя из цены, по которой в сравнимых обстоятельствах обычно она устанавливает стоимость таких же или аналогичных активов. Бюджетные средства отражаются в бухгалтерском учете как возникновение целевого финансирования и задолженности по этим средствам : Д 76  К 86. По мере фактического получения средств соответствующие суммы</w:t>
      </w:r>
      <w:r>
        <w:rPr>
          <w:rFonts w:cs="Calibri" w:ascii="Calibri" w:hAnsi="Calibri"/>
          <w:color w:val="000000"/>
          <w:sz w:val="8"/>
          <w:szCs w:val="8"/>
        </w:rPr>
        <w:t xml:space="preserve"> уменьшают задолженность и увеличивают счета учета денежных средств, </w:t>
      </w:r>
      <w:r>
        <w:rPr>
          <w:rFonts w:cs="Calibri" w:ascii="Calibri" w:hAnsi="Calibri"/>
          <w:color w:val="000000"/>
          <w:sz w:val="8"/>
          <w:szCs w:val="8"/>
          <w:u w:val="single"/>
        </w:rPr>
        <w:t>капитальных вложений</w:t>
      </w:r>
      <w:r>
        <w:rPr>
          <w:rFonts w:cs="Calibri" w:ascii="Calibri" w:hAnsi="Calibri"/>
          <w:color w:val="000000"/>
          <w:sz w:val="8"/>
          <w:szCs w:val="8"/>
        </w:rPr>
        <w:t xml:space="preserve"> и т.п. Если бюджетные средства признаются в бухгалтерском учете по мере фактического получения ресурсов, то с возникновением целевого финансирования увеличиваются счета учета денежных средств, капитальных вложений и т.п.: Д 08, 10, 41, 51 и др.  К 86. Бюджетные средства списываются со счета учета целевого финансирования как увеличение финансовых результатов организации ( с предварительным отражением в составе доходов будущих периодов). Списание бюджетных средств на финансирование текущих расходов со счета учета </w:t>
      </w:r>
      <w:r>
        <w:rPr>
          <w:rFonts w:cs="Calibri" w:ascii="Calibri" w:hAnsi="Calibri"/>
          <w:color w:val="000000"/>
          <w:sz w:val="8"/>
          <w:szCs w:val="8"/>
          <w:u w:val="single"/>
        </w:rPr>
        <w:t>целевого финансирования</w:t>
      </w:r>
      <w:r>
        <w:rPr>
          <w:rFonts w:cs="Calibri" w:ascii="Calibri" w:hAnsi="Calibri"/>
          <w:color w:val="000000"/>
          <w:sz w:val="8"/>
          <w:szCs w:val="8"/>
        </w:rPr>
        <w:t xml:space="preserve"> производится на систематической основе в периоды признания расходов, на финансирование которых они предоставлены. При этом целевое финансирование признается в качестве доходов будущих периодов (Д 86  К 98) в момент принятия к бухгалтерскому учету материально-производственных запасов,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производственных запасов в производство продукции, на выполнение работ (оказание услуг), начисления оплаты труда и осуществления других расходов аналогичного характера (</w:t>
      </w:r>
      <w:r>
        <w:rPr>
          <w:rFonts w:cs="Calibri" w:ascii="Calibri" w:hAnsi="Calibri"/>
          <w:b/>
          <w:color w:val="000000"/>
          <w:sz w:val="8"/>
          <w:szCs w:val="8"/>
        </w:rPr>
        <w:t xml:space="preserve">Д 98  К 91). </w:t>
      </w:r>
      <w:r>
        <w:rPr>
          <w:rFonts w:cs="Calibri" w:ascii="Calibri" w:hAnsi="Calibri"/>
          <w:color w:val="000000"/>
          <w:sz w:val="8"/>
          <w:szCs w:val="8"/>
        </w:rPr>
        <w:t>Если в отчетном году возникают обстоятельства, в связи с которыми организация должна возвратить ресурсы, признанные ранее в этом же году в качестве бюджетных средств, то в бухгалтерском учете производятся исправительные записи (</w:t>
      </w:r>
      <w:r>
        <w:rPr>
          <w:rFonts w:cs="Calibri" w:ascii="Calibri" w:hAnsi="Calibri"/>
          <w:b/>
          <w:color w:val="000000"/>
          <w:sz w:val="8"/>
          <w:szCs w:val="8"/>
        </w:rPr>
        <w:t>Д 76  К 86 сторно</w:t>
      </w:r>
      <w:r>
        <w:rPr>
          <w:rFonts w:cs="Calibri" w:ascii="Calibri" w:hAnsi="Calibri"/>
          <w:color w:val="000000"/>
          <w:sz w:val="8"/>
          <w:szCs w:val="8"/>
        </w:rPr>
        <w:t>). Если в отчетном году возникают обстоятельства, в связи с которыми организация должна возвратить средства, полученные в качестве государственной помощи в предыдущие годы, то на сумму, подлежащую возврату, производится запись:  в уменьшение целевого финансирования и возникновения задолженности по их возврату (</w:t>
      </w:r>
      <w:r>
        <w:rPr>
          <w:rFonts w:cs="Calibri" w:ascii="Calibri" w:hAnsi="Calibri"/>
          <w:b/>
          <w:color w:val="000000"/>
          <w:sz w:val="8"/>
          <w:szCs w:val="8"/>
        </w:rPr>
        <w:t>Д 86  К 76</w:t>
      </w:r>
      <w:r>
        <w:rPr>
          <w:rFonts w:cs="Calibri" w:ascii="Calibri" w:hAnsi="Calibri"/>
          <w:color w:val="000000"/>
          <w:sz w:val="8"/>
          <w:szCs w:val="8"/>
        </w:rPr>
        <w:t xml:space="preserve">). Если сумма, подлежащая возврату, превышает соответствующий остаток целевого финансирования, или такой остаток отсутствует вовсе, то в бухгалтерском учете производится запись в уменьшение финансовых результатов организации и возникновение задолженности по их возврату (Д 91  К 76). </w:t>
      </w:r>
    </w:p>
    <w:p>
      <w:pPr>
        <w:pStyle w:val="Normal"/>
        <w:autoSpaceDE w:val="false"/>
        <w:jc w:val="both"/>
        <w:rPr>
          <w:rFonts w:ascii="Calibri" w:hAnsi="Calibri" w:cs="Calibri"/>
          <w:b/>
          <w:b/>
          <w:color w:val="000000"/>
          <w:sz w:val="6"/>
          <w:szCs w:val="6"/>
          <w:u w:val="single"/>
        </w:rPr>
      </w:pPr>
      <w:r>
        <w:rPr>
          <w:rFonts w:cs="Calibri" w:ascii="Calibri" w:hAnsi="Calibri"/>
          <w:b/>
          <w:color w:val="000000"/>
          <w:sz w:val="6"/>
          <w:szCs w:val="6"/>
          <w:u w:val="single"/>
        </w:rPr>
        <w:t>16.1  Учет экспортных операций с участием посредника: у организации-экспортера, у организации-посредника</w:t>
      </w:r>
    </w:p>
    <w:p>
      <w:pPr>
        <w:pStyle w:val="Normal"/>
        <w:autoSpaceDE w:val="false"/>
        <w:jc w:val="both"/>
        <w:rPr>
          <w:rFonts w:ascii="Calibri" w:hAnsi="Calibri" w:cs="Calibri"/>
          <w:color w:val="000000"/>
          <w:sz w:val="6"/>
          <w:szCs w:val="6"/>
        </w:rPr>
      </w:pPr>
      <w:r>
        <w:rPr>
          <w:rFonts w:cs="Calibri" w:ascii="Calibri" w:hAnsi="Calibri"/>
          <w:color w:val="000000"/>
          <w:sz w:val="6"/>
          <w:szCs w:val="6"/>
        </w:rPr>
        <w:t>Экспорт - таможенный режим, при котором товары (работы, услуги) вывозятся за пределы России без обязательства об их ввозе обратно. У экспортера учет продукции собственного производства, реализованной на экспорт, ведется с использованием счета 43. Организация, экспортирующая приобретенные товары, ведет их учет по цене приобретения на счете 41. Отгруженная на экспорт продукция (товар) до момента реализации учитывается на счете 45. Для отражения движения экспортного товара по всем этапам пути в учете рекомендуется открывать субсчета второго порядка. Например, такие субсчета могут быть открыты для отражения операций по: отгрузке товаров в порт или на пограничный железнодорожный пункт; прибытию товаров в порт или на пограничный железнодорожный пункт; отгрузке товаров из порта или пограничного железнодорожного пункта в адрес покупателя; прибытию товара в пункт назначения и размещению его на складе. Накладные расходы по экспорту учитываются на счете 44 с открытием субсчетов "Накладные расходы в рублях" и "Накладные расходы в валюте". К накладным расходам по экспорту в иностранной валюте относятся: перевозка, хранение товаров на складах за границей Российской Федерации; брокерская комиссия; таможенные сборы. К накладным расходам по экспорту в рублях относятся: расходы по перевозке до границы Российской Федерации; расходы по хранению в портах и на складах Российской Федерации; экспортная пошлина; акцизы; таможенные сборы. Расходы, связанные с исполнением контракта, распределяются между обеими сторонами в соответствии с базисными условиями поставок. Согласно Международным правилам толкования торговых терминов "Инкотермс" в зависимости от условий поставки, предусмотренных в договоре экспорта, выделяются 4 группы: Группа E - продавец предоставляет экспортный товар покупателю непосредственно в своих помещениях. Группа F - продавец обязуется предоставить товар в распоряжение перевозчика, который обеспечивается покупателем. Группа C -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отгрузки товара. Группа D - продавец несет все расходы и принимает на себя все риски до момента доставки товара в страну назначения. Реализация экспортного товара отражается в учете на дату перехода права собственности на товар. Момент перехода права собственности устанавливается на основании договора, в котором эта дата должна быть указана. На момент перехода права собственности в бухгалтерском учете экспортера делается запись: Д-т 62, К-т 90 - на контрактную стоимость по курсу на дату совершения операции. Одновременно товар списывается с учета: Д-т 90, К-т 45, субсчет "Товары, отгруженные на экспорт" или "Товары, отгруженные из порта по экспортному контракту". На сумму накладных расходов делается запись: Д-т 90, К-т 44. Бухгалтерский учет экспортных операций с участием посредника зависит от характера договора, заключенного между экспортером и посредником. Если между ними заключен договор поручения, то посредник заключает контракт от имени и за счет экспортера, но сам в исполнении контракта не принимает участия. Сторонами сделки по контракту являются экспортер и иностранный покупатель. В учете посредника движение товара не отражается. В учете экспортера отражаются только расчеты за услуги посредника, остальные записи аналогичны тем, которые делаются при осуществлении экспортных операций без участия посредника. Если между экспортером и посредником заключен договор комиссии, то контракт с иностранным покупателем заключается от имени посредника, но за счет экспортера. В этом случае сторонами сделки по контракту выступают посредник и иностранный покупатель. В бухгалтерском учете у посредника будут отражаться операции по расчетам с иностранным покупателем (если посредник (комиссионер) участвует в расчетах) и операции по расчетам с комитентом. Так как право собственности на товар к посреднику не переходит, он не ведет учет поставок экспортного товара и не отражает их реализацию. В учете экспортера отражаются операции по отгрузке и поставке экспортного товара, расчеты с посредником и обязательная продажа валютной выручки (если ее не производит комиссионер). Комиссионер в такой ситуации выступает в роли продавца. Основные записи в учету организации-экспортера. Отгружен товар (в том числе по</w:t>
      </w:r>
      <w:r>
        <w:rPr>
          <w:rFonts w:cs="Calibri" w:ascii="Calibri" w:hAnsi="Calibri"/>
          <w:color w:val="000000"/>
          <w:sz w:val="8"/>
          <w:szCs w:val="8"/>
        </w:rPr>
        <w:t xml:space="preserve"> </w:t>
      </w:r>
      <w:r>
        <w:rPr>
          <w:rFonts w:cs="Calibri" w:ascii="Calibri" w:hAnsi="Calibri"/>
          <w:color w:val="000000"/>
          <w:sz w:val="6"/>
          <w:szCs w:val="6"/>
        </w:rPr>
        <w:t>договору комиссии) Д 45  К 41, 43 Включены в расходы на продажу накладные расходы Д 44  К 76 Отражена сумма выручки (если по договору комиссии – то на основании извещения комиссионера) Д 62 К 90. На основании отчета комиссионера сумма накладных расходов, оплаченных комиссионером Д 44  К 76. Списана себестоимость реализованного товара, продукции Д 90  К 45. Списаны расходы на продажу (накладные расходы) Д 90  К44. Определен финансовый результат  Д 90  К 99 (прибыль), Д 99  К 90 (убыток). Отражены курсовые разницы, возникающие по расчетам по экспортной сделке: Д 62  К 91, Д 91  К 62. Получены суммы экспортной выручки  Д 52  К 62.</w:t>
      </w:r>
      <w:r>
        <w:rPr>
          <w:rFonts w:cs="Calibri" w:ascii="Calibri" w:hAnsi="Calibri"/>
          <w:color w:val="000000"/>
          <w:sz w:val="8"/>
          <w:szCs w:val="8"/>
        </w:rPr>
        <w:t xml:space="preserve"> </w:t>
      </w:r>
      <w:r>
        <w:rPr>
          <w:rFonts w:cs="Calibri" w:ascii="Calibri" w:hAnsi="Calibri"/>
          <w:color w:val="000000"/>
          <w:sz w:val="6"/>
          <w:szCs w:val="6"/>
        </w:rPr>
        <w:t xml:space="preserve">Отражена продажа части валютной выручки Д 57  К 52, Д 51  К 91, Д 91  К 57. Основные записи у посредника: Сумма вознаграждения Д76  К90. </w:t>
      </w:r>
      <w:r>
        <w:rPr>
          <w:rFonts w:cs="Calibri" w:ascii="Calibri" w:hAnsi="Calibri"/>
          <w:sz w:val="6"/>
          <w:szCs w:val="6"/>
        </w:rPr>
        <w:t>Невозмещаемые расходы по исполнению договора Д 26  К60, 10, 70, 71. Списание этих расходов отражается проводкой: Д90 К26. Если расходы по условиям договора экспортер возмещает посреднику, их стоимость принимается к учета без отражения на счете 26: Д76  К60. Если посредник участвует в расчетах, то сумма задолженности покупателя принимается к учету записью Д62  К76.</w:t>
      </w:r>
    </w:p>
    <w:p>
      <w:pPr>
        <w:pStyle w:val="Normal"/>
        <w:autoSpaceDE w:val="false"/>
        <w:jc w:val="both"/>
        <w:rPr>
          <w:rFonts w:ascii="Calibri" w:hAnsi="Calibri" w:cs="Calibri"/>
          <w:sz w:val="6"/>
          <w:szCs w:val="6"/>
        </w:rPr>
      </w:pPr>
      <w:bookmarkStart w:id="47" w:name="sub_1022"/>
      <w:r>
        <w:rPr>
          <w:rFonts w:cs="Calibri" w:ascii="Calibri" w:hAnsi="Calibri"/>
          <w:b/>
          <w:sz w:val="6"/>
          <w:szCs w:val="6"/>
          <w:u w:val="single"/>
        </w:rPr>
        <w:t xml:space="preserve">16.2  Раскрытие информации об операциях  в иностранной валюте организации в бухгалтерской отчетности </w:t>
      </w:r>
    </w:p>
    <w:p>
      <w:pPr>
        <w:pStyle w:val="Normal"/>
        <w:autoSpaceDE w:val="false"/>
        <w:jc w:val="both"/>
        <w:rPr>
          <w:rFonts w:ascii="Calibri" w:hAnsi="Calibri" w:cs="Calibri"/>
          <w:sz w:val="8"/>
          <w:szCs w:val="8"/>
        </w:rPr>
      </w:pPr>
      <w:r>
        <w:rPr>
          <w:rFonts w:cs="Calibri" w:ascii="Calibri" w:hAnsi="Calibri"/>
          <w:color w:val="000000"/>
          <w:sz w:val="6"/>
          <w:szCs w:val="6"/>
        </w:rPr>
        <w:t>Действующее с 2007 г. ПБУ 3/2006 «Учет активов и обязательств, стоимость которых выражена в иностранной валюте» определяет состав информации, подлежащей раскрытию в бухгалтерской отчетности организации. В бухгалтерской отчетности раскрывается: величина курсовых разниц, образовавшихся по операциям пересчета выраженной в иностранной валюте стоимости активов и обязательств, подлежащих оплате в иностранной валюте; величина курсовых разниц, образовавшихся по операциям пересчета выраженной в иностранной валюте стоимости активов и обязательств, подлежащих оплате в рублях; величина курсовых разниц,</w:t>
      </w:r>
      <w:r>
        <w:rPr>
          <w:rFonts w:cs="Calibri" w:ascii="Calibri" w:hAnsi="Calibri"/>
          <w:color w:val="000000"/>
          <w:sz w:val="8"/>
          <w:szCs w:val="8"/>
        </w:rPr>
        <w:t xml:space="preserve"> зачисленных на счета бухгалтерского учета, отличные от счета учета финансовых результатов организации; официальный курс иностранной валюты к рублю, установленный Центральным банком Российской Федерации, на отчетную дату. В случае если для пересчета выраженной в иностранной валюте стоимости активов или обязательств, подлежащей оплате в рублях, законом или соглашением сторон установлен иной курс, то в бухгалтерской отчетности раскрывается такой курс. Составление бухгалтерской отчетности производится в рублях. В случаях когда законодательство или правила страны - места ведения организацией деятельности за пределами Российской Федерации требуют составления бухгалтерской отчетности в иной валюте, то бухгалтерская отчетность составляется также в этой иностранной валюте. </w:t>
      </w:r>
      <w:bookmarkEnd w:id="47"/>
      <w:r>
        <w:rPr>
          <w:rFonts w:cs="Calibri" w:ascii="Calibri" w:hAnsi="Calibri"/>
          <w:color w:val="000000"/>
          <w:sz w:val="8"/>
          <w:szCs w:val="8"/>
        </w:rPr>
        <w:t>Обязательства в иностранной валюте к получению и к уплате отражаются в бухгалтерской отчетности по состоянию на конец года в оценке исходя из курса ЦБ РФ на отчетную дату. Если для обязательства, выраженные в иностранной валюте, подлежащего оплате в рублях, применяется иной курс, установленный законом либо соглашением сторон. Стоимость приобретенных активов представляется в годовой бухгалтерской отчетности в оценке исходя из применяемого курса на дату признания затрат на приобретение данных активов. Отчет о движении денежных средств составляется в рублях, при этом к оценке как остатков на начало и конец года, так и к внутригодовому движению денежных средств применяется курс ЦБ РФ на отчетную дату (последний</w:t>
      </w:r>
      <w:r>
        <w:rPr>
          <w:rFonts w:cs="Calibri" w:ascii="Calibri" w:hAnsi="Calibri"/>
          <w:sz w:val="8"/>
          <w:szCs w:val="8"/>
        </w:rPr>
        <w:t xml:space="preserve"> курс валюты, объявленный ЦБ РФ в отчетном году). Если в организации имело место движение нескольких видов валют, по каждому из них составляется отдельный отчет (вспомогательный к основному), данные этих отчетов суммируются. В Отчете об изменениях капитала отражается влияние изменения курса валюты на изменение добавочного капитала (курсовые разницы по вкладам в уставный капитал имущества в оплату задолженности, стоимость которой выражена в иностранной валюте). В пояснительной записке раскрывается информация о разнице, возникшей в результате пересчета выраженной в иностранной валюте стоимости активов и обязательств организации, используемых для ведения деятельности за пределами Российской Федерации. Специально раскрывается состав данных активов и обязательств. В пояснительной записке раскрывается информация об определении дат совершения отдельных операций в иностранной валюте. Организация формирует перечень дат совершения операций в иностранной валюте на основании примерного перечня, приведенного в ПБУ 3.</w:t>
      </w:r>
    </w:p>
    <w:p>
      <w:pPr>
        <w:pStyle w:val="Normal"/>
        <w:autoSpaceDE w:val="false"/>
        <w:jc w:val="both"/>
        <w:rPr>
          <w:rFonts w:ascii="Calibri" w:hAnsi="Calibri" w:cs="Calibri"/>
          <w:sz w:val="8"/>
          <w:szCs w:val="8"/>
        </w:rPr>
      </w:pPr>
      <w:r>
        <w:rPr>
          <w:rFonts w:cs="Calibri" w:ascii="Calibri" w:hAnsi="Calibri"/>
          <w:sz w:val="8"/>
          <w:szCs w:val="8"/>
        </w:rPr>
      </w:r>
    </w:p>
    <w:p>
      <w:pPr>
        <w:pStyle w:val="Normal"/>
        <w:jc w:val="both"/>
        <w:rPr/>
      </w:pPr>
      <w:r>
        <w:rPr>
          <w:rFonts w:cs="Calibri" w:ascii="Calibri" w:hAnsi="Calibri"/>
          <w:b/>
          <w:sz w:val="6"/>
          <w:szCs w:val="6"/>
          <w:u w:val="single"/>
        </w:rPr>
        <w:t xml:space="preserve">16.10  Учет импортных операций. </w:t>
      </w:r>
    </w:p>
    <w:p>
      <w:pPr>
        <w:pStyle w:val="Normal"/>
        <w:jc w:val="both"/>
        <w:rPr/>
      </w:pPr>
      <w:r>
        <w:rPr>
          <w:rFonts w:cs="Calibri" w:ascii="Calibri" w:hAnsi="Calibri"/>
          <w:sz w:val="6"/>
          <w:szCs w:val="6"/>
        </w:rPr>
        <w:t xml:space="preserve">Порядок учета импортных операций зависит от выбранной формы расчетов с иностранными поставщиками (инкассо, аккредитив, открытый счет и др), условий поставки, содержания учетных партий. Содержание учетных партий определяется видом товара и способом доставки. При импорте сырья продовольствия и других товаров массового производства морским путем за учетную единицу принимают судно, товар, коносамент, а при доставке транспортом - вагон, эшелон. При импорте машин, оборудования, доставляемых морским путем, учетной единицей считается судно, заказ, транс, коносамент, а перевозимых ЖД транспортом – вагон, заказ, транс, ЖД накладная. Если по условиям контракта поставщик выписывает счет покупателю на каждую транспортную партию, то учетной единицей считается партия, оформленная одним счетом. Поступающие импортные товары принимают на учет по полной импортной стоимости. Она включает в себя контрактную цену товара и накладные расходы, оплаченные в иностранной валюте (обычно за границей) и в рублях. К накладным расходам в ин.валюте  относят расходы по перевозке, перевалке, хранению на складах, естественную убыль в пределах установленных норм, комиссионные, таможенные сборы в ин.валюте. Накладные расходы в рублях состоят из расходов по перевозке, перевалке, хранению на складах, естественной убыли в пределах установленных норм, пошлины, акцизов и таможенных сборов в рублях. Таможенная стоимость товара состоит из контрактной стоимости и накладных расходов в инвалюте, оплаченных за границей. На таможне импортер платит НДС от облагаемой базы., состоящей из таможенной стоимости товара, таможенной пошлины и акциза по товару. Контрактная цена по товару зависит от условий поставки. Основные документы и их формы, по которым осуществляется валютный контроль: паспорт импортной сделки: карточка платежа; учетная карточка импортируемых товаров  и др. Синтетический учет расчетов с поставщиками по оплате импортных товаров осуществляется на сч 60 «Расчеты с поставщиками и подрядчиками». Аналитический учет этих расчетов ведется отдельно по каждой поставке и каждому выданному авансу. Для формирования информации о покупной стоимости импортных товаров используют сч15 «Заготовление и приобретение МЦ» открыв к нему субсчет «Приобретение импортных товаров» для ведения аналитического учета по партиям и видам товаров. Стоимость приобретенных объектов основных средств принимается к учету по счетам 08 и 07. Учет расходов за услуги и по доставке товаров ведется на сч 76 «Расчеты с разными Д и К», субсчета: «Расчеты в рублях», «Расчеты в инвалюте». Учет расчетов с бюджетом по таможенной пошлине, НДС и акцизам осуществляют счете 68. Порядок оценки имущества, приобретенного по импорту, начиная с 2007 года определяется ПБУ 3/2006 «Учет активов и обязательств, стоимость которых выражена в иностранной валюте». </w:t>
      </w:r>
      <w:r>
        <w:rPr>
          <w:rFonts w:cs="Calibri" w:ascii="Calibri" w:hAnsi="Calibri"/>
          <w:color w:val="000000"/>
          <w:sz w:val="6"/>
          <w:szCs w:val="6"/>
        </w:rPr>
        <w:t>В соответствии с ним пересчет стоимости активов и обязательств, выраженной в иностранной валюте, в рубли производится по курсу ЦБ РФ для этой иностранной валюты по</w:t>
      </w:r>
      <w:r>
        <w:rPr>
          <w:rFonts w:cs="Calibri" w:ascii="Calibri" w:hAnsi="Calibri"/>
          <w:color w:val="000000"/>
          <w:sz w:val="8"/>
          <w:szCs w:val="8"/>
        </w:rPr>
        <w:t xml:space="preserve"> отношению к рублю. Для целей бухгалтерского учета указанный пересчет в рубли производится по курсу Центрального банка Российской Федерации, действующему на дату совершения операции в иностранной валюте. Даты совершения отдельных операций в иностранной валюте для целей бухгалтерского учета приведены в приложении к ПБУ 3. </w:t>
      </w:r>
      <w:r>
        <w:rPr>
          <w:rFonts w:cs="Calibri" w:ascii="Calibri" w:hAnsi="Calibri"/>
          <w:sz w:val="8"/>
          <w:szCs w:val="8"/>
        </w:rPr>
        <w:t xml:space="preserve">Для составления бухгалтерской отчетности стоимость основных средств, нематериальных активов, материально-производственных запасов и др. активов, величина уставного (складочного) капитала принимается к оценке на дату совершения операции в инвалюте, в результате которой активы и обязательства приняты к учёту  и  пересчёту не подлежит. В процессе расчетов с поставщиками ценностей возникают курсовые разницы.  </w:t>
      </w:r>
      <w:r>
        <w:rPr>
          <w:rFonts w:cs="Calibri" w:ascii="Calibri" w:hAnsi="Calibri"/>
          <w:color w:val="000000"/>
          <w:sz w:val="8"/>
          <w:szCs w:val="8"/>
        </w:rPr>
        <w:t xml:space="preserve">Курсовая разница в отношении активов и обязательств, стоимость которых выражена в иностранной валюте – это разница между рублевой оценкой актива или обязательства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 </w:t>
      </w:r>
      <w:r>
        <w:rPr>
          <w:rFonts w:cs="Calibri" w:ascii="Calibri" w:hAnsi="Calibri"/>
          <w:sz w:val="8"/>
          <w:szCs w:val="8"/>
        </w:rPr>
        <w:t>Курсовая разница подлежит зачислению в состав прочих доходов и расходов на счете 91по мере её принятия к бухгалтерскому учёту: Д 60  К 91 – при уменьшении курса, Д 91  К 60 – при повышении курса.</w:t>
      </w:r>
    </w:p>
    <w:p>
      <w:pPr>
        <w:pStyle w:val="Normal"/>
        <w:spacing w:before="20" w:after="0"/>
        <w:jc w:val="both"/>
        <w:rPr/>
      </w:pPr>
      <w:r>
        <w:rPr>
          <w:rFonts w:cs="Calibri" w:ascii="Calibri" w:hAnsi="Calibri"/>
          <w:b/>
          <w:bCs/>
          <w:sz w:val="6"/>
          <w:szCs w:val="6"/>
          <w:u w:val="single"/>
        </w:rPr>
        <w:t>16.4, 16.14   Понятие курсовой разницы и порядок отражения ее в бухгалтерском учете</w:t>
      </w:r>
      <w:r>
        <w:rPr>
          <w:rFonts w:cs="Calibri" w:ascii="Calibri" w:hAnsi="Calibri"/>
          <w:b/>
          <w:bCs/>
          <w:sz w:val="6"/>
          <w:szCs w:val="6"/>
        </w:rPr>
        <w:t xml:space="preserve">. </w:t>
      </w:r>
    </w:p>
    <w:p>
      <w:pPr>
        <w:pStyle w:val="Normal"/>
        <w:jc w:val="both"/>
        <w:rPr>
          <w:rFonts w:ascii="Calibri" w:hAnsi="Calibri" w:cs="Calibri"/>
          <w:color w:val="000000"/>
          <w:sz w:val="8"/>
          <w:szCs w:val="8"/>
        </w:rPr>
      </w:pPr>
      <w:r>
        <w:rPr>
          <w:rFonts w:cs="Calibri" w:ascii="Calibri" w:hAnsi="Calibri"/>
          <w:color w:val="000000"/>
          <w:sz w:val="6"/>
          <w:szCs w:val="6"/>
        </w:rPr>
        <w:t xml:space="preserve">Начиная с 2007 года действует ПБУ 3/2006 «Учет активов и обязательств, стоимость которых выражена в иностранной валюте». Оно устанавливает правила учета курсовых разниц по активам и обязательствам, стоимость которых выражена в иностранной валюте, в том числе подлежащих оплате в рублях. Таким образом, следует признать существование курсовых разниц по валютным контрактам и курсовых разниц по рублевым контрактам. Курсовая разница в отношении активов и обязательств, стоимость которых выражена в иностранной валюте – это разница между рублевой оценкой актива или обязательства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 Принципиальное </w:t>
      </w:r>
      <w:r>
        <w:rPr>
          <w:rFonts w:cs="Calibri" w:ascii="Calibri" w:hAnsi="Calibri"/>
          <w:b/>
          <w:color w:val="000000"/>
          <w:sz w:val="6"/>
          <w:szCs w:val="6"/>
        </w:rPr>
        <w:t>отличие</w:t>
      </w:r>
      <w:r>
        <w:rPr>
          <w:rFonts w:cs="Calibri" w:ascii="Calibri" w:hAnsi="Calibri"/>
          <w:color w:val="000000"/>
          <w:sz w:val="6"/>
          <w:szCs w:val="6"/>
        </w:rPr>
        <w:t xml:space="preserve"> учета курсовых разниц по валютным и рублевым контрактам выражается, в первую очередь, в применяемом для оценки активов и обязательств курсе соответствующей валюты. Для оценки активов и обязательств, подлежащих оплате в валюте, организация обязана применять устанавливаемый  на соответствующую дату курс Центрального банка РФ. Для оценки активов и обязательств, стоимость которых выражена в иностранной валюте, но подлежащих оплате в рублях, организация, наряду с курсом ЦБ РФ, может применять иной курс, устанавливаемый законом  или соглашением сторон. Применяемые курсы подлежат обязательному раскрытию в бухгалтерской отчетности. Другие правила учета курсовых разниц по валютным и по рублевым контрактам одинаковы. Пересчет стоимости актива или обязательства, выраженной в иностранной валюте, в рубли производится по курсу, действующему на дату совершения операции в иностранной валюте. Даты совершения отдельных операций приведены в приложении к ПБУ 3.  Это даты движения денежных средств, признания доходов и расходов,</w:t>
      </w:r>
      <w:r>
        <w:rPr>
          <w:rFonts w:cs="Calibri" w:ascii="Calibri" w:hAnsi="Calibri"/>
          <w:b/>
          <w:color w:val="000000"/>
          <w:sz w:val="6"/>
          <w:szCs w:val="6"/>
        </w:rPr>
        <w:t xml:space="preserve">  </w:t>
      </w:r>
      <w:r>
        <w:rPr>
          <w:rFonts w:cs="Calibri" w:ascii="Calibri" w:hAnsi="Calibri"/>
          <w:color w:val="000000"/>
          <w:sz w:val="6"/>
          <w:szCs w:val="6"/>
        </w:rPr>
        <w:t>признания затрат, формирующих  стоимость внеоборотных активов. В бухгалтерском учете и бухгалтерской отчетности отражается курсовая разница, возникающая по: операциям по полному или частичному погашению дебиторской или кредиторской задолженности, выраженной в иностранной валюте, если курс на дату исполнения обязательств по оплате отличался от курса на дату принятия этой дебиторской или кредиторской задолженности к бухгалтерскому учету в отчетном периоде либо от курса на отчетную дату, в котором эта дебиторская или кредиторская задолженность была пересчитана в последний раз; операциям по пересчету стоимости активов и обязательств. Для составления бухгалтерской отчетности стоимость материальных (вложения во внеоборотные активы, материально производственные запасы) и нематериальных активов  принимается в оценке в рублях по курсу, действовавшему на дату совершения операции. Пересчет стоимости этих активов после принятия их к бухгалтерскому учету в связи с изменением курса не производится. К</w:t>
      </w:r>
      <w:r>
        <w:rPr>
          <w:rFonts w:cs="Calibri" w:ascii="Calibri" w:hAnsi="Calibri"/>
          <w:b/>
          <w:color w:val="000000"/>
          <w:sz w:val="6"/>
          <w:szCs w:val="6"/>
        </w:rPr>
        <w:t xml:space="preserve">урсовые разницы в данном случае не возникают. </w:t>
      </w:r>
      <w:r>
        <w:rPr>
          <w:rFonts w:cs="Calibri" w:ascii="Calibri" w:hAnsi="Calibri"/>
          <w:color w:val="000000"/>
          <w:sz w:val="6"/>
          <w:szCs w:val="6"/>
        </w:rPr>
        <w:t>Курсовая разница возникает по следующим основаниям: 1) полное или частичное погашение дебиторской или кредиторской задолженности, если курс на дату исполнения обязательств по оплате отличался от курса на дату принятия этой задолженности к бухгалтерскому учету в отчетном периоде либо от курса на отчетную дату, в котором эта дебиторская или кредиторская задолженность была пересчитана в последний раз; 2) пересчет стоимости денежных знаков в кассе организации, средств на банковских счетах (банковских вкладах), денежных и платежных документов, краткосрочных ценных бумаг, средств в расчетах (включая по заемным обязательствам), остатков средств целевого финансирования должен производиться на дату совершения операции в иностранной валюте, а также на отчетную дату. Организация вправе производить пересчет остатков в кассе и на банковских счетах (банковских вкладах) по мере изменения курса. Для составления бухгалтерской отчетности пересчет стоимости вышеперечисленных активов и обязательств производится по курсу, действующему на отчетную дату. Курсовая разница отражае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 ее суммы относятся в состав прочих доходов и расходов организации. Курсовая разница, связанная с расчетами с учредителями по вкладам, в том числе в уставный (складочный) капитал организации, подлежит зачислению в добавочный капитал этой организации. Основные бухгалтерские записи: Д 50  К 91, Д 91  К 50  - положительные и отрицательные курсовые разницы по стоимости денежных знаков в кассе организации Д 52  К 91, Д 91  К 52 - положительные и отрицательные курсовые разницы по средствам на валютных счетах Д 60  К 91, Д 91  К 60  - положительные и отрицательные курсовые разницы по обязательствам перед поставщиками и подрядчиками Д 62  К 91, Д 91  К 62 - положительные и отрицательные курсовые разницы по дебиторской</w:t>
      </w:r>
      <w:r>
        <w:rPr>
          <w:rFonts w:cs="Calibri" w:ascii="Calibri" w:hAnsi="Calibri"/>
          <w:color w:val="000000"/>
          <w:sz w:val="8"/>
          <w:szCs w:val="8"/>
        </w:rPr>
        <w:t xml:space="preserve"> </w:t>
      </w:r>
      <w:r>
        <w:rPr>
          <w:rFonts w:cs="Calibri" w:ascii="Calibri" w:hAnsi="Calibri"/>
          <w:color w:val="000000"/>
          <w:sz w:val="6"/>
          <w:szCs w:val="6"/>
        </w:rPr>
        <w:t>задолженности покупателей и заказчиков Д 71  К 91, Д 91  К 71 - положительные и отрицательные курсовые разницы по валютным средствам, выданным на командировочные расходы Д 75  К 83, Д 83  К 75 – положительные и отрицательные курсовые</w:t>
      </w:r>
      <w:r>
        <w:rPr>
          <w:rFonts w:cs="Calibri" w:ascii="Calibri" w:hAnsi="Calibri"/>
          <w:color w:val="000000"/>
          <w:sz w:val="8"/>
          <w:szCs w:val="8"/>
        </w:rPr>
        <w:t xml:space="preserve"> разницы, связанные  с формированием уставного капитала организации.</w:t>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pPr>
      <w:r>
        <w:rPr>
          <w:rFonts w:cs="Calibri" w:ascii="Calibri" w:hAnsi="Calibri"/>
          <w:b/>
          <w:sz w:val="6"/>
          <w:szCs w:val="6"/>
          <w:u w:val="single"/>
        </w:rPr>
        <w:t xml:space="preserve">16.5 Оценка имущества и обязательств организации, выраженных в иностранной валюте. </w:t>
      </w:r>
      <w:r>
        <w:rPr>
          <w:rFonts w:cs="Calibri" w:ascii="Calibri" w:hAnsi="Calibri"/>
          <w:sz w:val="6"/>
          <w:szCs w:val="6"/>
        </w:rPr>
        <w:t>Стоимость активов и обязательств, выраженных в иностранной валюте, должны отражаться организацией  в бух. учёте в соответствии с правилами, установленными для соответствующих видов активов и обязательств ПБУ 3/2006 Для оценки активов и обязательств, подлежащих оплате в валюте, организация обязана применять устанавливаемый  на соответствующую дату курс ЦБ РФ. Для оценки активов и обязательств, стоимость которых выражена в иностранной валюте, но подлежащих оплате в рублях, организация, наряду с курсом ЦБ РФ, может применять иной курс, устанавливаемый законом  или соглашением сторон. Применяемые курсы подлежат обязательному раскрытию в бух. отчетности.       Пересчет стоимости актива или обязательства, выраженной в иностранной валюте, в рубли производится по курсу, действующему на дату совершения операции в иностранной валюте. Даты совершения отдельных операций приведены в приложении к ПБУ 3.  Это даты движения денежных средств, признания доходов и расходов,</w:t>
      </w:r>
      <w:r>
        <w:rPr>
          <w:rFonts w:cs="Calibri" w:ascii="Calibri" w:hAnsi="Calibri"/>
          <w:b/>
          <w:sz w:val="6"/>
          <w:szCs w:val="6"/>
        </w:rPr>
        <w:t xml:space="preserve">  </w:t>
      </w:r>
      <w:r>
        <w:rPr>
          <w:rFonts w:cs="Calibri" w:ascii="Calibri" w:hAnsi="Calibri"/>
          <w:sz w:val="6"/>
          <w:szCs w:val="6"/>
        </w:rPr>
        <w:t xml:space="preserve">признания затрат, формирующих  стоимость внеоборотных активов. Понятие «суммовая разница» имело место в системе бухгалтерского учета до 2007 года. Порядок бухгалтерского учета суммовых разниц принципиально отличался от правил учета курсовых разниц. Действие ПБУ 3/2000 на суммовые разницы не распространялось. Начиная с 2007 года действует ПБУ 3/2006. Оно устанавливает правила учета курсовых разниц по активам и обязательствам, стоимость которых выражена в иностранной валюте, в том числе подлежащих оплате в рублях.  Таким образом, следует признать существование курсовых разниц по валютным контрактам и курсовых разниц по рублевым контрактам. Курсовая разница в отношении активов и обязательств, стоимость которых выражена в иностранной валюте – это разница между рублевой оценкой актива или обязательства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 учету в отчетном периоде или отчетную дату предыдущего отчетного периода. Принципиальное </w:t>
      </w:r>
      <w:r>
        <w:rPr>
          <w:rFonts w:cs="Calibri" w:ascii="Calibri" w:hAnsi="Calibri"/>
          <w:b/>
          <w:sz w:val="6"/>
          <w:szCs w:val="6"/>
        </w:rPr>
        <w:t>отличие</w:t>
      </w:r>
      <w:r>
        <w:rPr>
          <w:rFonts w:cs="Calibri" w:ascii="Calibri" w:hAnsi="Calibri"/>
          <w:sz w:val="6"/>
          <w:szCs w:val="6"/>
        </w:rPr>
        <w:t xml:space="preserve"> учета курсовых разниц по валютным и рублевым контрактам выражается, в первую очередь, в применяемом для оценки активов и обязательств курсе соответствующей валюты. Для оценки активов и обязательств, подлежащих оплате в валюте, организация обязана применять устанавливаемый  на соответствующую дату курс Центрального банка РФ. Для оценки активов и обязательств, стоимость которых выражена в иностранной валюте, но подлежащих оплате в рублях, организация, наряду с курсом ЦБ РФ, может применять иной курс, устанавливаемый законом  или соглашением сторон. Применяемые курсы подлежат обязательному раскрытию в бух. отчетности. Для составления бух. отчетности стоимость материальных и нематериальных активов  принимается в оценке в рублях по курсу, действовавшему на дату совершения операции. Пересчет стоимости этих активов после принятия их к бухгалтерскому учету в связи с изменением курса не производится. К</w:t>
      </w:r>
      <w:r>
        <w:rPr>
          <w:rFonts w:cs="Calibri" w:ascii="Calibri" w:hAnsi="Calibri"/>
          <w:b/>
          <w:sz w:val="6"/>
          <w:szCs w:val="6"/>
        </w:rPr>
        <w:t xml:space="preserve">урсовые разницы в данном случае не возникают. </w:t>
      </w:r>
      <w:r>
        <w:rPr>
          <w:rFonts w:cs="Calibri" w:ascii="Calibri" w:hAnsi="Calibri"/>
          <w:sz w:val="6"/>
          <w:szCs w:val="6"/>
        </w:rPr>
        <w:t xml:space="preserve">Курсовая разница возникает по следующим основаниям: 1) полное или частичное погашение дебиторской или кредиторской задолженности, если курс на дату исполнения обязательств по оплате отличался от курса на дату принятия этой задолженности к бухгалтерскому учету в отчетном периоде либо от курса на отчетную дату, в котором эта дебиторская или кредиторская задолженность была пересчитана в последний раз; 2) пересчет стоимости денежных знаков в кассе организации, средств на банковских счетах (банковских вкладах), денежных и платежных документов, ценных бумаг, средств в расчетах (включая по заемным обязательствам), остатков средств целевого финансирования должен производиться на дату совершения операции в иностранной валюте, а также на отчетную дату. Курсовая разница отражается в бухгалтерском учете и бух.отчетности в том отчетном периоде, к которому относится дата исполнения обязательств по оплате или за который составлена бух. отчетность, ее суммы относятся в состав прочих доходов и расходов организации. Курсовая разница, связанная с расчетами с учредителями по вкладам, в том числе в УК (складочный) организации, подлежит зачислению в добавочный капитал этой организации. Основные бухгалтерские записи: Д 50  К 91, Д 91К 50  - положительные и отрицательные курсовые разницы по стоимости денежных знаков в кассе организации Д 52 К 91, Д 91  К52 - положительные и отрицательные курсовые разницы по средствам на валютных счетах Д 60 К 91,Д 91К 60  - положительные и отрицательные курсовые разницы по обязательствам перед поставщиками и подрядчиками Д 62  К 91, Д 91  К 62 - положительные и отрицательные курсовые разницы по ДЗ покупателей и заказчиков Д75К83, Д 83 К75– положительные и отрицательные курсовые разницы, связанные  с формированием уставного капитала организации. Размер валютной выручки, подлежащей обязательной продаже, в настоящее время установлен на уровне 0 процентов. При ином уровне, установленном законодательством, продажа валютной выручки отражается записями: </w:t>
      </w:r>
      <w:r>
        <w:rPr>
          <w:rFonts w:cs="Calibri" w:ascii="Calibri" w:hAnsi="Calibri"/>
          <w:color w:val="000000"/>
          <w:sz w:val="6"/>
          <w:szCs w:val="6"/>
        </w:rPr>
        <w:t>1) Д 57  К 52 на рублевый эквивалент валютных средств, списанных с валютного счета, по курсу ЦБ на дату списания 2) Д 51  К 91 на рублевые средства, зачисленные на расчетный счет одновременно списывается сумма, учтенная в составе переводов в пути Д 91  К 57 3) Дт счета 91 Кт счета 76 начислено комисси</w:t>
        <w:softHyphen/>
        <w:t>онное вознагражде</w:t>
        <w:softHyphen/>
        <w:t>ние банку 4) Дт счета 91 Кт счета 57 отражена отрицатель</w:t>
        <w:softHyphen/>
        <w:t>ная курсовая разница в связи с изменением курса рубля по отношению к иност</w:t>
        <w:softHyphen/>
        <w:t>ранной валюте 5) Дт счета 57 Кт счета 91  отражена положи</w:t>
        <w:softHyphen/>
        <w:t>тельная курсовая разница в связи с изменением курса рубля по отношению к иностранной валюте.</w:t>
      </w:r>
    </w:p>
    <w:p>
      <w:pPr>
        <w:pStyle w:val="Normal"/>
        <w:autoSpaceDE w:val="false"/>
        <w:jc w:val="both"/>
        <w:rPr>
          <w:rFonts w:ascii="Calibri" w:hAnsi="Calibri" w:cs="Calibri"/>
          <w:b/>
          <w:b/>
          <w:color w:val="000000"/>
          <w:sz w:val="6"/>
          <w:szCs w:val="6"/>
          <w:u w:val="single"/>
        </w:rPr>
      </w:pPr>
      <w:r>
        <w:rPr>
          <w:rFonts w:cs="Calibri" w:ascii="Calibri" w:hAnsi="Calibri"/>
          <w:b/>
          <w:color w:val="000000"/>
          <w:sz w:val="6"/>
          <w:szCs w:val="6"/>
          <w:u w:val="single"/>
        </w:rPr>
        <w:t xml:space="preserve">16.6, 16.8 Учет экспортных операций. Общая схема учета экспортных операций без и с участием посредника </w:t>
      </w:r>
    </w:p>
    <w:p>
      <w:pPr>
        <w:pStyle w:val="Normal"/>
        <w:autoSpaceDE w:val="false"/>
        <w:jc w:val="both"/>
        <w:rPr>
          <w:rFonts w:ascii="Calibri" w:hAnsi="Calibri" w:cs="Calibri"/>
          <w:color w:val="000000"/>
          <w:sz w:val="8"/>
          <w:szCs w:val="8"/>
        </w:rPr>
      </w:pPr>
      <w:r>
        <w:rPr>
          <w:rFonts w:cs="Calibri" w:ascii="Calibri" w:hAnsi="Calibri"/>
          <w:color w:val="000000"/>
          <w:sz w:val="6"/>
          <w:szCs w:val="6"/>
        </w:rPr>
        <w:t>Экспорт - таможенный режим, при котором товары (работы, услуги) вывозятся за пределы России без обязательства об их ввозе обратно. У экспортера учет продукции собственного производства, реализованной на экспорт, ведется с использованием счета 43. Организация, экспортирующая приобретенные товары, ведет их учет по цене приобретения на счете 41. Отгруженная на экспорт продукция (товар) до момента реализации учитывается на счете 45. Для отражения движения экспортного товара по всем этапам пути в учете рекомендуется открывать субсчета второго порядка. Например, такие субсчета могут быть открыты для отражения операций по: отгрузке товаров в порт или на пограничный железнодорожный пункт; прибытию товаров в порт или на пограничный железнодорожный пункт; отгрузке товаров из порта или пограничного железнодорожного пункта в адрес покупателя; прибытию товара в пункт назначения и размещению его на складе. Накладные расходы по экспорту учитываются на счете 44 с открытием субсчетов "Накладные расходы в рублях" и "Накладные расходы в валюте". К накладным расходам по экспорту в иностранной валюте относятся: перевозка, хранение товаров на складах за границей Российской Федерации; брокерская комиссия; таможенные сборы. К накладным расходам по экспорту в рублях относятся: расходы по перевозке до границы РФ; расходы по хранению в портах и на складах Российской Федерации; экспортная пошлина; акцизы; таможенные сборы. Расходы, связанные с исполнением контракта, распределяются между обеими сторонами в соответствии с базисными условиями поставок. Согласно Международным правилам толкования торговых терминов "Инкотермс" в зависимости от условий поставки, предусмотренных в договоре экспорта, выделяются 4 группы:  Группа E - продавец предоставляет экспортный товар покупателю непосредственно в своих помещениях. Группа F - продавец обязуется предоставить товар в распоряжение перевозчика, который обеспечивается покупателем. Группа C -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отгрузки товара. Группа D - продавец несет все расходы и принимает на себя все риски до момента доставки товара в страну назначения. Реализация экспортного товара отражается в учете на дату перехода права собственности на товар. Момент перехода права собственности устанавливается на основании договора, в котором эта дата должна быть указана. На момент перехода права собственности в бухгалтерском учете экспортера делается запись: Д-т 62, К-т 90 - на контрактную стоимость по курсу на дату совершения операции. Одновременно товар списывается с учета: Д-т 90, К-т 45, субсчет "Товары, отгруженные на экспорт" или "Товары, отгруженные из порта по экспортному контракту". На сумму накладных расходов делается запись: Д-т 90, К-т 44. Бухгалтерский учет экспортных операций с участием посредника зависит от характера договора, заключенного между экспортером и посредником. Если между ними заключен договор поручения, то посредник заключает контракт от имени и за счет экспортера, но сам в исполнении контракта не принимает участия. Сторонами сделки по контракту являются экспортер и иностранный покупатель. В учете посредника движение товара не отражается. В учете экспортера отражаются только расчеты за услуги посредника, остальные записи аналогичны тем, которые делаются при осуществлении экспортных операций без участия посредника. Если между экспортером и посредником заключен договор комиссии, то контракт с иностранным покупателем заключается от имени посредника, но за счет экспортера. В этом случае сторонами сделки по контракту выступают посредник и иностранный покупатель. В бухгалтерском учете у посредника будут отражаться операции по расчетам с иностранным покупателем (если посредник (комиссионер) участвует в расчетах) и операции по расчетам с комитентом. Так как право собственности на товар к посреднику не переходит, он не ведет учет поставок экспортного товара и не отражает их реализацию. В учете экспортера отражаются операции по отгрузке и поставке экспортного товара, расчеты с посредником и обязательная продажа валютной выручки (если ее не производит комиссионер). Комиссионер в такой ситуации выступает в роли продавца. Основные записи в учету организации-экспортера. Отгружен товар (в том числе по договору комиссии) Д 45  К 41, 43 Включены в расходы на продажу накладные расходы Д 44  К 76 Отражена сумма выручки (если по договору комиссии – то на основании извещения комиссионера) Д 62 К 90. На основании отчета комиссионера сумма накладных расходов, оплаченных комиссионером Д 44  К 76. Списана себестоимость реализованного товара, продукции Д 90  К 45. Списаны</w:t>
      </w:r>
      <w:r>
        <w:rPr>
          <w:rFonts w:cs="Calibri" w:ascii="Calibri" w:hAnsi="Calibri"/>
          <w:color w:val="000000"/>
          <w:sz w:val="8"/>
          <w:szCs w:val="8"/>
        </w:rPr>
        <w:t xml:space="preserve"> расходы на продажу (накладные расходы) Д 90  К44. Определен финансовый результат  Д 90  К 99 (прибыль), Д 99  К 90 (убыток). Отражены курсовые разницы, возникающие по расчетам по экспортной сделке: Д 62  К 91, Д 91  К 62. Получены суммы экспортной выручки  Д 52  К 62. Отражена продажа части валютной выручки Д 57  К 52, Д 51  К 91, Д 91  К 57.</w:t>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b/>
          <w:b/>
          <w:sz w:val="6"/>
          <w:szCs w:val="6"/>
          <w:u w:val="single"/>
        </w:rPr>
      </w:pPr>
      <w:r>
        <w:rPr>
          <w:rFonts w:cs="Calibri" w:ascii="Calibri" w:hAnsi="Calibri"/>
          <w:b/>
          <w:sz w:val="6"/>
          <w:szCs w:val="6"/>
          <w:u w:val="single"/>
        </w:rPr>
        <w:t>16.7 Учет экспортных операций, в том числе товарообменных</w:t>
      </w:r>
    </w:p>
    <w:p>
      <w:pPr>
        <w:pStyle w:val="Normal"/>
        <w:autoSpaceDE w:val="false"/>
        <w:jc w:val="both"/>
        <w:rPr>
          <w:rFonts w:ascii="Calibri" w:hAnsi="Calibri" w:cs="Calibri"/>
          <w:color w:val="000000"/>
          <w:sz w:val="8"/>
          <w:szCs w:val="8"/>
        </w:rPr>
      </w:pPr>
      <w:r>
        <w:rPr>
          <w:rFonts w:cs="Calibri" w:ascii="Calibri" w:hAnsi="Calibri"/>
          <w:color w:val="000000"/>
          <w:sz w:val="6"/>
          <w:szCs w:val="6"/>
        </w:rPr>
        <w:t>Экспорт - таможенный режим, при котором товары (работы, услуги) вывозятся за пределы России без обязательства об их ввозе обратно. У экспортера учет продукции собственного производства, реализованной на экспорт, ведется с использованием счета 43. Организация, экспортирующая приобретенные товары, ведет их учет по цене приобретения на счете 41. Отгруженная на экспорт продукция (товар) до момента реализации учитывается на счете 45. Для отражения движения экспортного товара по всем этапам пути в учете рекомендуется открывать субсчета второго порядка. Например, такие субсчета могут быть открыты для отражения операций по: отгрузке товаров в порт или на пограничный железнодорожный пункт; прибытию товаров в порт или на пограничный железнодорожный пункт; отгрузке товаров из порта или пограничного железнодорожного пункта в адрес покупателя; прибытию товара в пункт назначения и размещению его на складе. Накладные расходы по экспорту учитываются на счете 44 с открытием субсчетов "Накладные расходы в рублях" и "Накладные расходы в валюте". К накладным расходам по экспорту в иностранной валюте относятся: перевозка, хранение товаров на складах за границей Российской Федерации; брокерская комиссия; таможенные сборы. К накладным расходам по экспорту в рублях относятся: расходы по перевозке до границы Российской Федерации; расходы по хранению в портах и на складах Российской Федерации; экспортная пошлина; акцизы; таможенные сборы. Расходы, связанные с исполнением контракта, распределяются между обеими сторонами в соответствии с базисными условиями поставок. Согласно Международным правилам толкования торговых терминов "Инкотермс" в зависимости от условий поставки, предусмотренных в договоре экспорта, выделяются 4 группы: Группа E - продавец предоставляет экспортный товар покупателю непосредственно в своих помещениях; группа F - продавец обязуется предоставить товар в распоряжение перевозчика, который обеспечивается покупателем; группа C -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отгрузки товара; группа D - продавец несет все расходы и принимает на себя все риски до момента доставки товара в страну назначения. Реализация экспортного товара отражается в учете на дату перехода права собственности на товар. Момент перехода права собственности устанавливается на основании договора, в котором эта дата должна быть указана. На момент перехода права собственности в бухгалтерском учете экспортера делается запись: Д-т 62, К-т 90 - на контрактную стоимость по курсу на дату совершения операции. Одновременно товар списывается с учета: Д-т 90, К-т 45, субсчет "Товары, отгруженные на экспорт" или "Товары, отгруженные из порта по экспортному контракту". На сумму накладных расходов делается запись: Д-т 90, К-т 44. Под внешнеторговыми бартерными сделками понимается обмен эквивалентными по стоимости товарами, работами, услугами, результатами интеллектуальной деятельности между российскими предприятиями и иностранными партнерами. К внешнеторговым бартерным сделкам не относятся сделки, по которым рассчитываются денежными или платежными средствами (чеками, векселями, аккредитивами и т. д.). Поэтому заключать внешнеторговые бартерные договоры, в которых обмениваемые товары признаются неравноценными и одна из сторон доплачивает разницу в ценах, запрещено. В этом случае нужно заключить два договора один для расчетов по бартеру, другой для расчетов денежными средствами. Осуществляя товарообмен внешнеторговую бартерную сделку, российская организация одновременно выступает в</w:t>
      </w:r>
      <w:r>
        <w:rPr>
          <w:rFonts w:cs="Calibri" w:ascii="Calibri" w:hAnsi="Calibri"/>
          <w:color w:val="000000"/>
          <w:sz w:val="8"/>
          <w:szCs w:val="8"/>
        </w:rPr>
        <w:t xml:space="preserve"> качестве экспортера и импортера товаров. Чтобы отразить операции по внешнеторговым товарообменным сделкам, бухгалтеру необходимо определить: себестоимость имущества, полученного по внешнеторговому бартерному договору; выручку от бартерной сделки. Согласно ПБУ 5 "Учет материально-производственных запасов фактическая себестоимость материально-производственных запасов, полученных по обмену, определяется исходя из стоимости (указанной в бухгалтерском балансе) того имущества, которое было передано. Так же определяется и стоимость основных средств, полученных в обмен на другое имущество в соответствии с ПБУ 6 "Учет основных средств". В соответствии с ПБУ 9  "Доходы организации"выручка от обмена имущества отражается в учете исходя из стоимости полученного имущества. Эта стоимость определяется по ценам, по которым организация обычно приобретает такое или аналогичное имущество.</w:t>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b/>
          <w:b/>
          <w:bCs/>
          <w:sz w:val="8"/>
          <w:szCs w:val="8"/>
        </w:rPr>
      </w:pPr>
      <w:r>
        <w:rPr>
          <w:rFonts w:cs="Calibri" w:ascii="Calibri" w:hAnsi="Calibri"/>
          <w:b/>
          <w:bCs/>
          <w:sz w:val="8"/>
          <w:szCs w:val="8"/>
        </w:rPr>
        <w:t>16.9 Учет экспортных операций по обязательной и добровольной продаже валютной выручки</w:t>
      </w:r>
    </w:p>
    <w:p>
      <w:pPr>
        <w:pStyle w:val="Normal"/>
        <w:jc w:val="both"/>
        <w:rPr>
          <w:rFonts w:ascii="Calibri" w:hAnsi="Calibri" w:cs="Calibri"/>
          <w:sz w:val="8"/>
          <w:szCs w:val="8"/>
        </w:rPr>
      </w:pPr>
      <w:r>
        <w:rPr>
          <w:rFonts w:cs="Calibri" w:ascii="Calibri" w:hAnsi="Calibri"/>
          <w:sz w:val="8"/>
          <w:szCs w:val="8"/>
        </w:rPr>
        <w:t>Организации независимо от форм собственности осуществля</w:t>
        <w:softHyphen/>
        <w:t>ют обязательную продажу части валютной выручки от экспорта товаров (работ, услуг) на внутреннем рынке. Указанная продажа осуществляется через межбанковские валютные биржи или Цен</w:t>
        <w:softHyphen/>
        <w:t>тральный банк Российской Федерации. Обязательная продажа валюты осуществляется с транзитного валютного счета. 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w:t>
        <w:softHyphen/>
        <w:t>писки по транзитному валютному счету. По получении указанного извещения организация дает поручение уполномоченному банку на обязательную продажу валюты и перечисление оставшейся ча</w:t>
        <w:softHyphen/>
        <w:t>сти валютной выручки на текущий валютный счет. Обязательная продажа средств в иностранной валюте в Валют</w:t>
        <w:softHyphen/>
        <w:t>ный резерв Банка России производится по курсу рубля Централь</w:t>
        <w:softHyphen/>
        <w:t>ного банка РФ, действовавшему на день продажи валюты. В настоящее время установлено, что обязательной продаже подлежит 0 процентов выручки. По операциям обязательной продажи части валютной выруч</w:t>
        <w:softHyphen/>
        <w:t>ки осуществляются следующие бухгалтерские записи: 1) Дт счета 52 «Валютные счета», субсчет 1 «Транзитный  валютный счет»  Кт счета 62 «Расчеты с покупателями и заказчиками» на общую сумму валютной выручки 2) Дт счета 57 «Переводы в пути» Кредит счета 52-1 на стоимость иностранной валюты, подлежащей продаже 3) Дт счета 51 «Расчетные счета» Кт счета 57 «Переводы в пути» на рублевый эквивалент проданной валюты 4) Дт счета 52 «Валютные счета», субсчет 2 «Текущий валютный счет» Кт счета 52 «Валютные счета», субсчет 1 «Транзитный валютный счет» на часть выручки, зачисленной на текущий счет 5) Дт счета 91 «Прочие доходы и расходы» Кт счета 76 «Расчеты с разными дебиторами и кредиторами» начислено комисси</w:t>
        <w:softHyphen/>
        <w:t>онное вознагражде</w:t>
        <w:softHyphen/>
        <w:t>ние банку 6) Дт счета 76 «Расчеты с разными дебиторами и кредиторами» Кт счета 51 «Расчетные счета» уплачено комиссион</w:t>
        <w:softHyphen/>
        <w:t>ное вознаграждение банку 7) Дт счета 91 «Прочие доходы и расходы» Кт счета 57 «Переводы в пути» отражена отрицатель</w:t>
        <w:softHyphen/>
        <w:t>ная курсовая разница в связи с изменением курса рубля по отношению к иност</w:t>
        <w:softHyphen/>
        <w:t>ранной валюте 8) Дт счета 57 «Переводы в пути» Кт счета 91 «Прочие доходы и расходы» отражена положи</w:t>
        <w:softHyphen/>
        <w:t>тельная курсовая разница в связи с изменением курса рубля по отношению к иностранной валюте. Валюта, оставшаяся после обязательной продажи, может быть продана в добровольном порядке. Это возможно только после того, как деньги зачислят на текущий валютный счет. Порядок отражения в бухгалтерском учете добровольной продажи валютной выручки аналогичен порядку учета обязательной ее продажи.</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sz w:val="6"/>
          <w:szCs w:val="6"/>
        </w:rPr>
      </w:pPr>
      <w:r>
        <w:rPr>
          <w:rFonts w:cs="Calibri" w:ascii="Calibri" w:hAnsi="Calibri"/>
          <w:b/>
          <w:color w:val="000000"/>
          <w:sz w:val="6"/>
          <w:szCs w:val="6"/>
          <w:u w:val="single"/>
        </w:rPr>
        <w:t xml:space="preserve">16.11    Учет импорта товаров </w:t>
      </w:r>
    </w:p>
    <w:p>
      <w:pPr>
        <w:pStyle w:val="Normal"/>
        <w:autoSpaceDE w:val="false"/>
        <w:jc w:val="both"/>
        <w:rPr/>
      </w:pPr>
      <w:r>
        <w:rPr>
          <w:rFonts w:cs="Calibri" w:ascii="Calibri" w:hAnsi="Calibri"/>
          <w:sz w:val="6"/>
          <w:szCs w:val="6"/>
        </w:rPr>
        <w:t>Сумма расходов по закупке и доставке импортных товаров зависит от момента перехода права собственности на них от продавца к покупателю, в международной практике он обычно совпадает с моментом перехода риска случайной гибели или утраты товаров. Момент перехода права собственности на товар устанавливается в соответствии с базисными условиями поставок, определенными в «Инкотермс»  При этом состав расходов по закупке и доставке импортных товаров не определяется, а лишь устанавливается, что с момента перехода риска случайной гибели такие расходы несет покупатель. Основными формами расчетов по импортному контракту могут быть предварительная оплата или последующая оплата за товар после перехода права собственности и риска случайной гибели товара от продавца к покупателю. В рабочем плане счетов целесообразно предусмотреть счета второго и третьего порядка для отражения импортных товаров по местам их нахождения, движения различных видов валют, форм расчетов. Для организации движения валютных средств по валютному счету внутри страны (счет 52-1) следует открыть: 52-11 «Транзитный валютный счет», 52-12 «Текущий валютный счет». На сумму авансового платежа будет составлена запись: Д-т сч. 61-1 «Расчеты с иностранными поставщиками по авансам», К-т сч. 52-12 «Текущий валютный счет» Все организации, ввозящие товары в соответствии с таможенными режимами импорта и реимпорта и осуществляющие расчеты за товары в иностранной валюте, должны оформлять паспорта импортных сделок. Учетной политикой предприятия должен быть определен порядок учета поступившего импортного товара. В зависимости от назначения товара формирование его покупной стоимости может осуществляться на разных счетах. Для учета поступивших товаров предприятиями оптовой и розничной торговли применяется счет 41 «Товары», к которому в зависимости от вида торговли открывают субсчета: в оптовой торговле – 41-1 «Товары на складах», в розничной торговле – 41-2 «Товары в розничной торговле». В целях организации аналитического учета импортных товаров целесообразно в рабочем плане счетов предприятия к счетам второго порядка предусмотреть счета третьего порядка: 41-11 «Импортные товары на складах», 41-21 «Импортные товары в розничной торговле». В соответствии с ПБУ 3/2006»Учет активов и обязательств, стоимость которых выражена в иностранной валюте» пересчет стоимости активов и обязательств, выраженной в иностранной валюте, в рубли производится по курсу ЦБ РФ для этой иностранной валюты по отношению к рублю. Для целей бухгалтерского учета указанный пересчет в рубли производится по курсу Центрального банка Российской Федерации, действующему на дату совершения операции в иностранной валюте. Даты совершения отдельных операций в иностранной валюте для целей бухгалтерского учета приведены в приложении к ПБУ 3. Это даты движения денежных средств, признания доходов и расходов,</w:t>
      </w:r>
      <w:r>
        <w:rPr>
          <w:rFonts w:cs="Calibri" w:ascii="Calibri" w:hAnsi="Calibri"/>
          <w:b/>
          <w:sz w:val="6"/>
          <w:szCs w:val="6"/>
        </w:rPr>
        <w:t xml:space="preserve">  </w:t>
      </w:r>
      <w:r>
        <w:rPr>
          <w:rFonts w:cs="Calibri" w:ascii="Calibri" w:hAnsi="Calibri"/>
          <w:sz w:val="6"/>
          <w:szCs w:val="6"/>
        </w:rPr>
        <w:t>признания затрат, формирующих  стоимость внеоборотных активов. Основанием для отражения в бухгалтерском учете контрактной стоимости импортного товара является счет иностранного поставщика или коносамент. Поступление товара предприятием-импортером, осуществляющим оптовую торговлю, отражается записью: Д-т сч. 41-11 «Импортные товары</w:t>
      </w:r>
      <w:r>
        <w:rPr>
          <w:rFonts w:cs="Calibri" w:ascii="Calibri" w:hAnsi="Calibri"/>
          <w:sz w:val="8"/>
          <w:szCs w:val="8"/>
        </w:rPr>
        <w:t xml:space="preserve"> на складах», К-т сч. 60 «Расчеты с поставщиками и подрядчиками». Синтетический учет расчетов с поставщиками по оплате импортных товаров осуществляется на сч 60 «Расчеты с поставщиками и подрядчиками». Аналитический учет этих расчетов ведется отдельно по каждой поставке и каждому выданному авансу. Для формирования информации о покупной стоимости импортных товаров используют сч15 «Заготовление и приобретение МЦ» открыв к нему субсчет «Приобретение импортных товаров» для ведения аналитического учета по партиям и видам товаров. В процессе расчетов с поставщиками ценностей возникают курсовые разницы. Курсовая разница в отношении активов и обязательств, стоимость которых выражена в иностранной валюте – это разница между рублевой оценкой актива или обязательства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 Курсовая разница подлежит зачислению в состав прочих доходов и расходов на счете 91по мере её принятия к бухгалтерскому учёту: Д 60  К 91 – при уменьшении курса, Д 91  К 60 – при повышении курса.</w:t>
      </w:r>
    </w:p>
    <w:p>
      <w:pPr>
        <w:pStyle w:val="Normal"/>
        <w:jc w:val="both"/>
        <w:rPr>
          <w:rFonts w:ascii="Calibri" w:hAnsi="Calibri" w:cs="Calibri"/>
          <w:b/>
          <w:b/>
          <w:sz w:val="6"/>
          <w:szCs w:val="6"/>
          <w:u w:val="single"/>
        </w:rPr>
      </w:pPr>
      <w:r>
        <w:rPr>
          <w:rFonts w:cs="Calibri" w:ascii="Calibri" w:hAnsi="Calibri"/>
          <w:b/>
          <w:sz w:val="6"/>
          <w:szCs w:val="6"/>
          <w:u w:val="single"/>
        </w:rPr>
        <w:t>16.12 Учет операций по покупке и продаже иностранной валюты</w:t>
      </w:r>
    </w:p>
    <w:p>
      <w:pPr>
        <w:pStyle w:val="Normal"/>
        <w:jc w:val="both"/>
        <w:rPr>
          <w:rFonts w:ascii="Calibri" w:hAnsi="Calibri" w:cs="Calibri"/>
          <w:sz w:val="8"/>
          <w:szCs w:val="8"/>
        </w:rPr>
      </w:pPr>
      <w:r>
        <w:rPr>
          <w:rFonts w:cs="Calibri" w:ascii="Calibri" w:hAnsi="Calibri"/>
          <w:sz w:val="6"/>
          <w:szCs w:val="6"/>
        </w:rPr>
        <w:t>В соответствии с законодательством о  валютном регулировании и контроле российские организации для осуществления расчетов в иностранной валюте имеют право и обязаны открывать валютные счета в уполномоченных банках. Операции по покупке и свободной продаже иностранной валюты на внутреннем рынке организации осуществляют через уполномоченные банки. Иностранная валюта, купленная организациями - резидентами Российской Федерации на внутреннем валютном рынке, зачисляется в полном объеме на их текущие валютные счета в уполномоченных банках. В соответствии с инструкцией ЦБ РФ организации имеют право покупать иностранную валюту: для осуществления текущих валютных операций в соответствии с законодательством РФ; для осуществления операций, которые связаны с движением капитала при наличии лицензии или разрешения ЦБ РФ; для осуществления платежей в погашение кредитов, включая проценты за пользование кредитом, суммы штрафных санкций; для оплаты командировочных расходов по зарубежным командировкам; для осуществления платежей по валютные счета за границей; для обязательных платежей в иностранной валюте, которые взимаются государственными органами в соответствии с федеральным законодательством. Денежные средства по валютным счетам принимаются к бухгалтерскому учету по курсу ЦБ на дату совершения операций (зачисления и списания средств со счета). Пересчет средств по валютным счетам в обязательном порядке производится на дату совершения операций и на отчетную дату. По усмотрению организации такой пересчет может производится ежедневно. По операциям покупки иностранной валюты составляют следующие бухгалтерские записи: 1) Дебет счета 57 "Переводы в пути" Кредит счета 51 "Расчетные счета" – перечислены средства для покупки иностранной валюты в соответствии с коммерческим курсом; 2) Дебет счета 52 "Валютные счета", Кредит счета 57 "Переводы в пути" - зачислена приобретенная валюта на специальный транзитный счет по курсу ЦБ РФ на дату зачисления; 3) Дебет счета 57 "Переводы в пути" Кредит счета 91 "Прочие доходы и расходы" субсчет 1 «Прочие доходы» или Дебет счета 91 "Прочие доходы и расходы" субсчет 2 «Прочие расходы» Кредит счета 57 "Переводы в пути" – финансовый результат при покупке валюты; 4) Дебет счета 91 «Прочие доходы и расходы» субсчет 2 «Прочие расходы» Кредит счета 76 «Расчеты с разными дебиторами и кредиторами» - начислено комиссионное вознаграждение банку. Организации независимо от форм собственности осуществля</w:t>
        <w:softHyphen/>
        <w:t>ют обязательную продажу части валютной выручки от экспорта товаров (работ, услуг) на внутреннем рынке. Указанная продажа осуществляется через межбанковские валютные биржи или Цен</w:t>
        <w:softHyphen/>
        <w:t>тральный банк Российской Федерации. Обязательная продажа валюты осуществляется с транзитного валютного счета. В настоящее время обязанностью организаций является обязательная продажа 0 процентов валютной выручки. При зачислении валютной выручки на транзитный</w:t>
      </w:r>
      <w:r>
        <w:rPr>
          <w:rFonts w:cs="Calibri" w:ascii="Calibri" w:hAnsi="Calibri"/>
          <w:sz w:val="8"/>
          <w:szCs w:val="8"/>
        </w:rPr>
        <w:t xml:space="preserve"> </w:t>
      </w:r>
      <w:r>
        <w:rPr>
          <w:rFonts w:cs="Calibri" w:ascii="Calibri" w:hAnsi="Calibri"/>
          <w:sz w:val="6"/>
          <w:szCs w:val="6"/>
        </w:rPr>
        <w:t>валютный счет организации уполномоченный банк не позднее следующего рабочего дня извещает об этом организацию с приложением вы</w:t>
        <w:softHyphen/>
        <w:t>писки по транзитному валютному счету. По получении указанного извещения организация дает поручение уполномоченному банку на обязательную продажу валюты и перечисление оставшейся ча</w:t>
        <w:softHyphen/>
        <w:t>сти валютной выручки на текущий валютный счет. Обязательная продажа средств в иностранной валюте в Валют</w:t>
        <w:softHyphen/>
        <w:t>ный резерв Банка России производится по курсу рубля Централь</w:t>
        <w:softHyphen/>
        <w:t>ного банка РФ, действовавшему на день продажи валюты. По операциям продажи части валютной выруч</w:t>
        <w:softHyphen/>
        <w:t>ки осуществляются следующие бухгалтерские записи 1) Д 57  К 52 на рублевый эквивалент валютных средств, списанных с валютного счета, по курсу ЦБ на дату списания 2) Д 51  К 91 на рублевые средства, зачисленные на расчетный счет одновременно списывается сумма, учтенная в составе переводов в пути Д 91  К 57 3) Дт счета 91 «Прочие доходы и расходы» Кт счета 76 «Расчеты с разными дебиторами и кредиторами» начислено</w:t>
      </w:r>
      <w:r>
        <w:rPr>
          <w:rFonts w:cs="Calibri" w:ascii="Calibri" w:hAnsi="Calibri"/>
          <w:sz w:val="8"/>
          <w:szCs w:val="8"/>
        </w:rPr>
        <w:t xml:space="preserve"> комисси</w:t>
        <w:softHyphen/>
        <w:t>онное вознагражде</w:t>
        <w:softHyphen/>
        <w:t>ние банку 4) Дт счета 76 «Расчеты с разными дебиторами и кредиторами» Кт счета 51 «Расчетные счета» уплачено комиссион</w:t>
        <w:softHyphen/>
        <w:t>ное вознаграждение банку 5) Дт счета 91 «Прочие доходы и расходы» Кт счета 57 «Переводы в пути» отражена отрицатель</w:t>
        <w:softHyphen/>
        <w:t>ная курсовая разница в связи с изменением курса рубля по отношению к иност</w:t>
        <w:softHyphen/>
        <w:t>ранной валюте 6) Дт счета 57 «Переводы в пути» Кт счета 91 «Прочие доходы и расходы» отражена положи</w:t>
        <w:softHyphen/>
        <w:t>тельная курсовая разница в связи с изменением курса рубля по отношению к иностранной валюте. Валютные средства, оставшиеся после обязательной продажи валюты и зачисленные на текущие счета, организация может продать добровольно. В бухгалтерском учете данная продажа отражается аналогично обязательной продаже.</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b/>
          <w:b/>
          <w:color w:val="000000"/>
          <w:sz w:val="6"/>
          <w:szCs w:val="6"/>
          <w:u w:val="single"/>
        </w:rPr>
      </w:pPr>
      <w:r>
        <w:rPr>
          <w:rFonts w:cs="Calibri" w:ascii="Calibri" w:hAnsi="Calibri"/>
          <w:b/>
          <w:color w:val="000000"/>
          <w:sz w:val="6"/>
          <w:szCs w:val="6"/>
          <w:u w:val="single"/>
        </w:rPr>
        <w:t>16.13   Особенности учета экспортных операций у российского посредника по экспорту</w:t>
      </w:r>
    </w:p>
    <w:p>
      <w:pPr>
        <w:pStyle w:val="Normal"/>
        <w:autoSpaceDE w:val="false"/>
        <w:jc w:val="both"/>
        <w:rPr>
          <w:rFonts w:ascii="Calibri" w:hAnsi="Calibri" w:cs="Calibri"/>
          <w:sz w:val="8"/>
          <w:szCs w:val="8"/>
        </w:rPr>
      </w:pPr>
      <w:r>
        <w:rPr>
          <w:rFonts w:cs="Calibri" w:ascii="Calibri" w:hAnsi="Calibri"/>
          <w:color w:val="000000"/>
          <w:sz w:val="6"/>
          <w:szCs w:val="6"/>
        </w:rPr>
        <w:t>Экспорт - таможенный режим, при котором товары (работы, услуги) вывозятся за пределы России без обязательства об их ввозе обратно. Бухгалтерский</w:t>
      </w:r>
      <w:r>
        <w:rPr>
          <w:rFonts w:cs="Calibri" w:ascii="Calibri" w:hAnsi="Calibri"/>
          <w:color w:val="000000"/>
          <w:sz w:val="8"/>
          <w:szCs w:val="8"/>
        </w:rPr>
        <w:t xml:space="preserve"> учет экспортных операций с участием посредника зависит от характера договора, заключенного между экспортером и посредником. Если между ними заключен договор поручения, то посредник заключает контракт от имени и за счет экспортера, но сам в исполнении контракта не принимает участия. Сторонами сделки по контракту являются экспортер и иностранный покупатель. В учете посредника движение товара не отражается. В учете экспортера отражаются только расчеты за услуги посредника, остальные записи аналогичны тем, которые делаются при осуществлении экспортных операций без участия посредника. В этом случае записи у посредника: Сумма вознаграждения Д76  К90. </w:t>
      </w:r>
      <w:r>
        <w:rPr>
          <w:rFonts w:cs="Calibri" w:ascii="Calibri" w:hAnsi="Calibri"/>
          <w:sz w:val="8"/>
          <w:szCs w:val="8"/>
        </w:rPr>
        <w:t xml:space="preserve">Невозмещаемые расходы по исполнению договора Д 26  К60, 10, 70, 71 Списание этих расходов отражается проводкой: Д90 К26 Если расходы по условиям договора экспортер возмещает посреднику, их стоимость принимается к учета без отражения на счете 26: Д76  К60. </w:t>
      </w:r>
      <w:r>
        <w:rPr>
          <w:rFonts w:cs="Calibri" w:ascii="Calibri" w:hAnsi="Calibri"/>
          <w:color w:val="000000"/>
          <w:sz w:val="8"/>
          <w:szCs w:val="8"/>
        </w:rPr>
        <w:t xml:space="preserve">Если между экспортером и посредником заключен договор комиссии, то контракт с иностранным покупателем заключается от имени посредника, но за счет экспортера. В этом случае сторонами сделки по контракту выступают посредник и иностранный покупатель. В бухгалтерском учете у посредника будут отражаться операции по расчетам с иностранным покупателем (если посредник (комиссионер) участвует в расчетах) и операции по расчетам с комитентом. Так как право собственности на товар к посреднику не переходит, он не ведет учет поставок экспортного товара и не отражает их реализацию. В учете экспортера отражаются операции по отгрузке и поставке экспортного товара, расчеты с посредником и обязательная продажа валютной выручки (если ее не производит комиссионер). Комиссионер в такой ситуации выступает в роли продавца. В рассматриваемой ситуации записи у посредника отражается задолженность покупателя: Д62  К 76 и сумма причитающегося ему из этой суммы вознаграждения Д76  К90. </w:t>
      </w:r>
      <w:r>
        <w:rPr>
          <w:rFonts w:cs="Calibri" w:ascii="Calibri" w:hAnsi="Calibri"/>
          <w:sz w:val="8"/>
          <w:szCs w:val="8"/>
        </w:rPr>
        <w:t>Валютная выручка, которую иностранная фирма перечисляет посреднику, принадлежит экспортеру. Однако в зависимости от условий договора комиссии обязательную продажу валюты может осуществлять как экспортер, так и посредник. Если обязательную продажу производит экспортер, посредник переводит на его счет полученную от иностранного покупателя выручку. При этом посредник удерживает из нее: средства на оплату своих расходов; посредническое вознаграждение. Если посредник осуществляет обязательную продажу валюты, он поступает так: установленный законодательством процент от оставшейся выручки   продает в своем банке и переводит на счет экспортера выручку в рублях и в валюте. В этом случае на сумму продаваемой выручки записи: Д57  К52 – на сумму списываемой с валютного счета выручки в оценке по рублевому эквиваленту на дату списания,  Д51  К91 – на сумму рублевых средств от продажи валютной выручки   Д 91  К57 – на рублевый эквивалент проданной выручки на день ее продажи</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pPr>
      <w:r>
        <w:rPr>
          <w:rFonts w:cs="Calibri" w:ascii="Calibri" w:hAnsi="Calibri"/>
          <w:b/>
          <w:sz w:val="6"/>
          <w:szCs w:val="6"/>
          <w:u w:val="single"/>
        </w:rPr>
        <w:t xml:space="preserve">16.15 Учет операций по импорту с участием посредника: у организации-экспортера; у организации-посредника </w:t>
      </w:r>
      <w:r>
        <w:rPr>
          <w:rFonts w:cs="Calibri" w:ascii="Calibri" w:hAnsi="Calibri"/>
          <w:sz w:val="6"/>
          <w:szCs w:val="6"/>
        </w:rPr>
        <w:t xml:space="preserve">Порядок учета импортных операций зависит от выбранной формы расчетов с иностранными поставщиками (инкассо, аккредитив, открытый счет и др), условий поставки, содержания учетных партий. Содержание учетных партий определяется видом товара и способом доставки. При импорте сырья продовольствия и других товаров массового производства морским путем за учетную единицу принимают судно, товар, коносамент, а при доставке транспортом - вагон, эшелон. При импорте машин, оборудования, доставляемых морским путем, учетной единицей считается судно, заказ, транс, коносамент, а перевозимых ЖД транспортом – вагон, заказ, транс, ЖД накладная. Если по условиям контракта поставщик выписывает счет покупателю на каждую транспортную партию, то учетной единицей считается партия, оформленная одним счетом.       Поступающие импортные товары принимают на учет по полной импортной стоимости. Она включает в себя контрактную цену товара и накладные расходы, оплаченные в иностранной валюте и в рублях. К накладным расходам в ин.валюте  относят расходы по перевозке, перевалке, хранению на складах, естественную убыль в пределах установленных норм, комиссионные, таможенные сборы в ин.валюте. Накладные расходы в рублях состоят из расходов по перевозке, перевалке, хранению на складах, естественной убыли в пределах установленных норм, пошлины, акцизов и таможенных сборов в рублях. Таможенная стоимость товара состоит из контрактной стоимости и накладных расходов в инвалюте, оплаченных за границей. На таможне импортер платит НДС от облагаемой базы., состоящей из таможенной стоимости товара, таможенной пошлины и акциза по товару. Контрактная цена по товару зависит от условий поставки. Основные документы и их формы, по которым осуществляется валютный контроль: паспорт импортной сделки: карточка платежа; учетная карточка импортируемых товаров  и др. Синтетический учет расчетов с поставщиками по оплате импортных товаров осуществляется на сч 60 «Расчеты с поставщиками и подрядчиками». Аналитический учет этих расчетов ведется отдельно по каждой поставке и каждому выданному авансу. Для формирования информации о покупной стоимости импортных товаров используют сч15 «Заготовление и приобретение МЦ» открыв к нему субсчет «Приобретение импортных товаров» для ведения аналитического учета по партиям и видам товаров. Стоимость приобретенных объектов основных средств принимается к учету по счетам 08 и 07. Учет расходов за услуги и по доставке товаров ведется на сч 76 «Расчеты с разными Д и К», субсчета: «Расчеты в рублях», «Расчеты в инвалюте». Учет расчетов с бюджетом по таможенной пошлине, НДС и акцизам осуществляют счете 68. Порядок оценки имущества, приобретенного по импорту, определяется ПБУ 3 «Учет активов и обязательств, стоимость которых выражена в иностранной валюте». </w:t>
      </w:r>
      <w:r>
        <w:rPr>
          <w:rFonts w:cs="Calibri" w:ascii="Calibri" w:hAnsi="Calibri"/>
          <w:color w:val="000000"/>
          <w:sz w:val="6"/>
          <w:szCs w:val="6"/>
        </w:rPr>
        <w:t xml:space="preserve">В соответствии с ним пересчет стоимости активов и обязательств, выраженной в иностранной валюте, в рубли производится по курсу ЦБ РФ для этой иностранной валюты по отношению к рублю. Для целей бухгалтерского учета указанный пересчет в рубли производится по курсу Центрального банка Российской Федерации, действующему на дату совершения операции в иностранной валюте. Даты совершения отдельных операций в иностранной валюте для целей бухгалтерского учета приведены в приложении к настоящему Положению». </w:t>
      </w:r>
      <w:r>
        <w:rPr>
          <w:rFonts w:cs="Calibri" w:ascii="Calibri" w:hAnsi="Calibri"/>
          <w:sz w:val="6"/>
          <w:szCs w:val="6"/>
        </w:rPr>
        <w:t>Для составления бухгалтерской отчетности стоимость ОС, НМА, МПЗ и др. активов, величина уставного (складочного) капитала принимается к оценке на дату совершения операции в инвалюте, в результате которой активы и обязательства приняты к учёту  и  пересчёту не подлежит. При ввозе товаров на территорию Российской Федерации в таможенном режиме импорта с участием российского посредника отношения между сторонами могут строиться на основании договора поручения, комиссии либо агентирования. Импортируемые товары принимаются комитентом к бухгалтерскому учету в день перехода права собственности на основании отчета комиссионера. Суммы вознаграждения посредника включаются в фактическую себестоимость приобретения импортных товаров при утверждении доверителем отчета поверенного, о чем делаются записи: Д-т сч.41 "Товары", 10 "Материалы", 07 "Оборудование к установке" и др., К-т сч.76 "Расчеты с разными дебиторами и кредиторами", начислена задолженность перед посредником по вознаграждению за оказание посреднической услуги (без НДС); Поскольку расчеты с иностранным поставщиком чаще всего ведет комиссионер, основанием для отражения оплаты ввезенных товаров будет служить его отчет. Списание суммы кредиторской задолженности поставщика одновременно обусловит формирование задолженности перед комиссионером по импортным товарам: Д-т сч.60 "Расчеты с поставщиками и подрядчиками", К-т сч.76 "Расчеты с разными дебиторами и кредиторами", субсч. "Расчеты с посредником по импортным товарам". Посредник отражае6т на балансе только расчеты с поставщиками и доверителем (комитентом). Стоимость приобретенных материальных ценностей принимается к учету записью Д76  К60. Таким образом, в учете отражается стоимость имущества, принадлежащего доверителю (комитенту) и задолженность перед их продавцом. Записью Д76  К90 посредник отражает сумму причитающегося ему вознаграждения. Невозмещаемые расходы учитываются на счете 26 и списываются за счет начисленного вознаграждения. Расходы, возмещаемые доверителем (комитентом) сверх величины вознаграждения, учитываются Д76  К60 и др.</w:t>
      </w:r>
    </w:p>
    <w:p>
      <w:pPr>
        <w:pStyle w:val="Normal"/>
        <w:jc w:val="both"/>
        <w:rPr/>
      </w:pPr>
      <w:r>
        <w:rPr>
          <w:rFonts w:cs="Calibri" w:ascii="Calibri" w:hAnsi="Calibri"/>
          <w:b/>
          <w:color w:val="000000"/>
          <w:sz w:val="6"/>
          <w:szCs w:val="6"/>
          <w:u w:val="single"/>
        </w:rPr>
        <w:t xml:space="preserve">16.16   Порядок совершения операций по транзитному, текущему, специальному транзитному счетам и валютным счетам за рубежом  </w:t>
      </w:r>
    </w:p>
    <w:p>
      <w:pPr>
        <w:pStyle w:val="Normal"/>
        <w:jc w:val="both"/>
        <w:rPr>
          <w:rFonts w:ascii="Calibri" w:hAnsi="Calibri" w:cs="Calibri"/>
          <w:sz w:val="8"/>
          <w:szCs w:val="8"/>
        </w:rPr>
      </w:pPr>
      <w:r>
        <w:rPr>
          <w:rFonts w:cs="Calibri" w:ascii="Calibri" w:hAnsi="Calibri"/>
          <w:sz w:val="6"/>
          <w:szCs w:val="6"/>
        </w:rPr>
        <w:t xml:space="preserve">В соответствии с законодательством о валютном регулировании и контроле  российские организации для осуществления расчетов в иностранной валюте имеют право и обязаны открывать валютные счета в уполномоченных банках, имеющих лицензию ЦБ РФ на осуществление валютных операций. Валютные счета делятся на: валютные счета внутри страны и за рубежом. Валютные счета внутри страны открываются российским организациям в любом уполномоченном банке по заявлению, не требуют наличия разрешения ЦБ РФ. Валютные счета за рубежом предназначены для оплаты расходов по содержанию представительств российских организаций за рубежом, открывается в соответствии с разрешения ЦБ в пределах установленного лимита (исключения составляют счета открытые в странах СНГ). Валютные счета внутри страны делятся на: моновалютные и мультивалютные. Мультивалютные счета предназначены для осуществления расчетов в нескольких видах валют по одному счету одновременно. Моновалютные счета предназначены для осуществления расчетов в одном виде валюты. Валютные счета делятся на текущие и транзитные. До апреля  2004 года выделялись также специальные транзитные валютные счета. Транзитный валютный счет предназначен для зачисления в полном объеме валютной выручки, в т.ч. не подлежащей обязательной продаже, и осуществления следующих операций: перечисление в пользу нерезидентов в оплату транспортирования, страхования, экспедирования грузов в связи с экспортом; перечисления в пользу юридических лиц (резидентов) на их транзитные валютные счета в уполномоченных банках в оплату транспортных, страховых, экспедирования грузов по территории иностранного государства и международном транзитном сообщении в связи с экспортом. перечисления в пользу уполномоченных банков комиссионных вознаграждений за осуществления платежей с транзитного валютного счета: перечисления по уплате экспортных таможенных пошлин и процедур; перечисление для обязательном продажи установленной законодательством части  валютной выручки и перечисления на текущий валютный счет (в настоящее время установлена обязательная продажа выручки в размере 0 процентов). Текущие валютные счета предназначены для учета средств, которые остаются в распоряжении юридического лица после обязательной продажи экспортной выручки и совершения расчетов. Работа по валютным счетам осуществляется не с помощью платежных поручений (требований), а заявлениями установленного образца о переводе средств, о покупке и продаже валюты. Бухгалтерский учет средств по валютным счетам осуществляется по счету 52 – валютные счета, субсчета – 52/1 валютные счета внутри страны, 52/2 валютные счета за рубежом. Учет осуществляется по видам валют в разрезе субсчетов второго порядка. Денежные средства по валютным счетам принимаются к бухгалтерскому учету по курсу ЦБ на дату совершения операций (зачисления и списания средств со счета). Пересчет средств по валютным счетам в обязательном порядке производится на дату совершения операций и на отчетную дату. По усмотрению организации (в соответствии с ПБУ 3) такой пересчет может производится ежедневно. 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 Основные бухгалтерские записи по валютным счетам: Д 52  К 62  Зачислена валютная выручка Д 57  К 52 на рублевый эквивалент валютных средств, списанных с валютного счета, по курсу ЦБ на дату списания Д 51  К 91 на рублевые средства, </w:t>
      </w:r>
      <w:r>
        <w:rPr>
          <w:rFonts w:cs="Calibri" w:ascii="Calibri" w:hAnsi="Calibri"/>
          <w:sz w:val="8"/>
          <w:szCs w:val="8"/>
        </w:rPr>
        <w:t>зачисленные на расчетный счет Д 91  К 57 одновременно с зачислением средств на расчетный счет  списывается сумма, учтенная в составе переводов в пути Дт счета 91 «Прочие доходы и расходы» Кт счета 76 «Расчеты с разными дебиторами и кредиторами» начислено комисси</w:t>
        <w:softHyphen/>
        <w:t>онное вознагражде</w:t>
        <w:softHyphen/>
        <w:t>ние банку Дт счета 91 «Прочие доходы и расходы» Кт счета 57 «Переводы в пути» отражена отрицатель</w:t>
        <w:softHyphen/>
        <w:t>ная курсовая разница в связи с изменением курса рубля по отношению к иност</w:t>
        <w:softHyphen/>
        <w:t>ранной валюте Дт счета 57 «Переводы в пути» Кт счета 91 «Прочие доходы и расходы» отражена положи</w:t>
        <w:softHyphen/>
        <w:t xml:space="preserve">тельная курсовая разница в связи с изменением курса рубля по отношению к иностранной валюте. Д52  К52 зачислены на текущий счет средства, оставшиеся в распоряжении организации после совершения обязательной продажи выручки. </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pPr>
      <w:r>
        <w:rPr>
          <w:rFonts w:cs="Calibri" w:ascii="Calibri" w:hAnsi="Calibri"/>
          <w:b/>
          <w:bCs/>
          <w:color w:val="000080"/>
          <w:sz w:val="6"/>
          <w:szCs w:val="6"/>
          <w:u w:val="single"/>
        </w:rPr>
        <w:t xml:space="preserve">16.17.Учет активов и обязательств организации, используемых  для ведения деятельности за пределами Российской Федерации </w:t>
      </w:r>
    </w:p>
    <w:p>
      <w:pPr>
        <w:pStyle w:val="Normal"/>
        <w:jc w:val="both"/>
        <w:rPr>
          <w:rFonts w:ascii="Calibri" w:hAnsi="Calibri" w:cs="Calibri"/>
          <w:sz w:val="8"/>
          <w:szCs w:val="8"/>
        </w:rPr>
      </w:pPr>
      <w:r>
        <w:rPr>
          <w:rFonts w:cs="Calibri" w:ascii="Calibri" w:hAnsi="Calibri"/>
          <w:bCs/>
          <w:sz w:val="6"/>
          <w:szCs w:val="6"/>
        </w:rPr>
        <w:t xml:space="preserve">Порядок бухгалтерского учета и отражения в бухгалтерской отчетности активов и обязательств, используемых для ведения деятельности за пределами РФ, установлен ПБУ 3/2006 «Учет активов и обязательств, стоимость которых выражена в иностранной валюте». </w:t>
      </w:r>
      <w:r>
        <w:rPr>
          <w:rFonts w:cs="Calibri" w:ascii="Calibri" w:hAnsi="Calibri"/>
          <w:sz w:val="6"/>
          <w:szCs w:val="6"/>
        </w:rPr>
        <w:t>Для составления бухгалтерской отчетности выраженная в иностранной валюте стоимость активов и обязательств, используемых организацией для ведения деятельности за пределами Российской Федерации, подлежит пересчету в рубли. Указанный пересчет в рубли производится по официальному курсу этой иностранной валюты к рублю, устанавливаемому Центральным банком Российской Федерации. Исключение составляют выраженных в иностранной валюте доходов и расходов, формирующих финансовые результаты от ведения организацией деятельности за пределами РФ. Доходы и расходы пересчитываются в рубли одним из вариантов: 1) с использованием официального курса, устанавливаемого Центральным банком Российской Федерации на соответствующую дату совершения операции в иностранной валюте, 2) с использованием средней величины курсов, исчисленной как результат от деления суммы произведений величин официальных курсов этой иностранной валюты к рублю, устанавливаемых ЦБ РФ, и дней их действия в отчетном периоде на количество дней в отчетном периоде. Пересчет стоимости денежных знаков в кассе организации, средств на банковских счетах (банковских вкладах), денежных и платежных документов, краткосрочных ценных бумаг, средств в расчетах (включая по заемным обязательствам), остатков средств целевого финансирования, выраженной в иностранной валюте и используемых организацией для ведения деятельности за пределами Российской Федерации, производится по официальному курсу ЦБ РФ действующему на отчетную дату. Для составления бухгалтерской отчетности стоимость вложений во внеоборотные активы (основные средства, нематериальные активы, др.), материально-производственных запасов и других активов, используемых организацией для ведения деятельности за пределами Российской Федерации, производится по официальному курсу этой иностранной валюты, устанавливаемому ЦБ РФ, на дату совершения операции в иностранной валюте, в результате которой эти активы и обязательства были приняты к бухгалтерскому учету. Пересчет стоимости указанных активов и обязательств, произведенный в соответствии с законодательством или правилами иностранного государства - места ведения организацией деятельности за пределами Российской Федерации, производится по официальному курсу этой иностранной валюты к рублю, устанавливаемому Центральным банком Российской Федерации, действовавшему на дату указанного пересчета. Разница, возникающая в результате пересчета выраженной в иностранной валюте стоимости активов и обязательств организации, используемых для ведения деятельности за пределами Российской Федерации, в рубли, отражается в бухгалтерском учете отчетного периода, за который составляется бухгалтерская отчетность организации. Указанная разница подлежит зачислению на финансовые результаты организации как прочие доходы или прочие расходы. Записи в регистрах бухгалтерского учета по счетам учета активов и обязательств, стоимость которых выражена в иностранной валюте, производятся организацией, осуществляющей деятельность как на территории Российской Федерации, так и за ее пределами, в рублях. Указанные записи по стоимости денежных знаков в кассе организации</w:t>
      </w:r>
      <w:r>
        <w:rPr>
          <w:rFonts w:cs="Calibri" w:ascii="Calibri" w:hAnsi="Calibri"/>
          <w:sz w:val="8"/>
          <w:szCs w:val="8"/>
        </w:rPr>
        <w:t>, средств на банковских счетах (банковских вкладах), денежных и платежных документов, краткосрочных ценных бумаг, средств в расчетах (включая по заемным обязательствам), остатков средств целевого финансирования, выраженной в иностранной валюте и используемых организацией для ведения деятельности за пределами Российской Федерации, одновременно производятся в валюте расчетов и платежей. Составление бухгалтерской отчетности производится в рублях. В случаях когда законодательство или правила страны - места ведения организацией деятельности за пределами Российской Федерации требуют составления бухгалтерской отчетности в иной валюте, то бухгалтерская отчетность составляется также в этой иностранной валюте.</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Cs/>
          <w:sz w:val="8"/>
          <w:szCs w:val="8"/>
        </w:rPr>
      </w:pPr>
      <w:r>
        <w:rPr>
          <w:rFonts w:cs="Calibri" w:ascii="Calibri" w:hAnsi="Calibri"/>
          <w:bCs/>
          <w:sz w:val="8"/>
          <w:szCs w:val="8"/>
        </w:rPr>
      </w:r>
    </w:p>
    <w:p>
      <w:pPr>
        <w:pStyle w:val="FR2"/>
        <w:tabs>
          <w:tab w:val="clear" w:pos="708"/>
          <w:tab w:val="left" w:pos="0" w:leader="none"/>
        </w:tabs>
        <w:spacing w:before="0" w:after="0"/>
        <w:rPr>
          <w:rFonts w:ascii="Calibri" w:hAnsi="Calibri" w:cs="Calibri"/>
          <w:sz w:val="6"/>
          <w:szCs w:val="6"/>
          <w:u w:val="single"/>
        </w:rPr>
      </w:pPr>
      <w:r>
        <w:rPr>
          <w:rFonts w:cs="Calibri" w:ascii="Calibri" w:hAnsi="Calibri"/>
          <w:sz w:val="6"/>
          <w:szCs w:val="6"/>
          <w:u w:val="single"/>
        </w:rPr>
        <w:t>16.18 Пересчет активов и обязательств, стоимость которых выражена в иностранной авлюте, в рубли: цель, случаи пересчета, алгоритм пересчета</w:t>
      </w:r>
    </w:p>
    <w:p>
      <w:pPr>
        <w:pStyle w:val="Normal"/>
        <w:jc w:val="both"/>
        <w:rPr/>
      </w:pPr>
      <w:r>
        <w:rPr>
          <w:rFonts w:cs="Calibri" w:ascii="Calibri" w:hAnsi="Calibri"/>
          <w:sz w:val="6"/>
          <w:szCs w:val="6"/>
        </w:rPr>
        <w:t>Стоимость активов и обязательств, выраженных в иностранной валюте, должны отражаться организацией  в бухгалтерском учёте в соответствии с правилами, установленными для соответствующих видов активов и обязательств ПБУ 3/2006 «Учет активов и обязательств, стоимость которых выражена в иностранной валюте» Для оценки активов и обязательств, подлежащих оплате в валюте, организация обязана применять устанавливаемый  на соответствующую дату курс Центрального банка РФ. Для оценки активов и обязательств, стоимость которых выражена в иностранной валюте, но подлежащих оплате в рублях, организация, наряду с курсом ЦБ РФ, может применять иной курс, устанавливаемый законом  или соглашением сторон. Применяемые курсы подлежат обязательному раскрытию в бухгалтерской отчетности. Пересчет стоимости актива или обязательства, выраженной в иностранной валюте, в рубли производится по курсу, действующему на дату совершения операции в иностранной валюте. Даты совершения отдельных операций приведены в приложении к ПБУ 3.  Это даты движения денежных средств, признания доходов и расходов,</w:t>
      </w:r>
      <w:r>
        <w:rPr>
          <w:rFonts w:cs="Calibri" w:ascii="Calibri" w:hAnsi="Calibri"/>
          <w:b/>
          <w:sz w:val="6"/>
          <w:szCs w:val="6"/>
        </w:rPr>
        <w:t xml:space="preserve">  </w:t>
      </w:r>
      <w:r>
        <w:rPr>
          <w:rFonts w:cs="Calibri" w:ascii="Calibri" w:hAnsi="Calibri"/>
          <w:sz w:val="6"/>
          <w:szCs w:val="6"/>
        </w:rPr>
        <w:t xml:space="preserve">признания затрат, формирующих  стоимость внеоборотных активов. </w:t>
      </w:r>
      <w:r>
        <w:rPr>
          <w:rFonts w:cs="Calibri" w:ascii="Calibri" w:hAnsi="Calibri"/>
          <w:color w:val="000000"/>
          <w:sz w:val="6"/>
          <w:szCs w:val="6"/>
        </w:rPr>
        <w:t>Для составления бухгалтерской отчетности стоимость материальных (вложения во внеоборотные активы, материально производственные запасы) и нематериальных активов  принимается в оценке в рублях по курсу, действовавшему на дату совершения операции. Пересчет стоимости этих активов после принятия их к бухгалтерскому учету в связи с изменением курса не производится. К</w:t>
      </w:r>
      <w:r>
        <w:rPr>
          <w:rFonts w:cs="Calibri" w:ascii="Calibri" w:hAnsi="Calibri"/>
          <w:b/>
          <w:color w:val="000000"/>
          <w:sz w:val="6"/>
          <w:szCs w:val="6"/>
        </w:rPr>
        <w:t xml:space="preserve">урсовые разницы в данном случае не возникают. </w:t>
      </w:r>
      <w:r>
        <w:rPr>
          <w:rFonts w:cs="Calibri" w:ascii="Calibri" w:hAnsi="Calibri"/>
          <w:color w:val="000000"/>
          <w:sz w:val="6"/>
          <w:szCs w:val="6"/>
        </w:rPr>
        <w:t xml:space="preserve">Курсовая разница в отношении активов и обязательств, стоимость которых выражена в иностранной валюте – это разница между рублевой оценкой актива или обязательства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 Курсовая разница возникает по следующим основаниям: 1) полное или частичное погашение дебиторской или кредиторской задолженности, если курс на дату исполнения обязательств по оплате отличался от курса на дату принятия этой задолженности к бухгалтерскому учету в отчетном периоде либо от курса на отчетную дату, в котором эта дебиторская или кредиторская задолженность была пересчитана в последний раз; 2) пересчет стоимости денежных знаков в кассе организации, средств на банковских счетах (банковских вкладах), денежных и платежных документов, краткосрочных ценных бумаг, средств в расчетах (включая по заемным обязательствам), остатков средств целевого финансирования должен производиться на дату совершения операции в иностранной валюте, а также на отчетную дату. Организация вправе производить пересчет остатков в кассе и на банковских счетах (банковских вкладах) по мере изменения курса. Для составления бухгалтерской отчетности пересчет стоимости вышеперечисленных активов и обязательств производится по курсу, действующему на отчетную дату. </w:t>
      </w:r>
      <w:r>
        <w:rPr>
          <w:rFonts w:cs="Calibri" w:ascii="Calibri" w:hAnsi="Calibri"/>
          <w:sz w:val="6"/>
          <w:szCs w:val="6"/>
        </w:rPr>
        <w:t>Алгоритм пересчета актива, стоимость которого выражена в иностранной валюте, в рубли, представим на примере приобретения объекта, предполагаемого к использованию в качестве основного средства. При принятии от поставщика оборудования требующего монтажа, рублевый  эквивалент его стоимости исходя из курса ЦБ на эту дату принимается к учету: Д 07 «оборудование к установке» К 60 «расчеты с</w:t>
      </w:r>
      <w:r>
        <w:rPr>
          <w:rFonts w:cs="Calibri" w:ascii="Calibri" w:hAnsi="Calibri"/>
          <w:sz w:val="8"/>
          <w:szCs w:val="8"/>
        </w:rPr>
        <w:t xml:space="preserve"> </w:t>
      </w:r>
      <w:r>
        <w:rPr>
          <w:rFonts w:cs="Calibri" w:ascii="Calibri" w:hAnsi="Calibri"/>
          <w:sz w:val="6"/>
          <w:szCs w:val="6"/>
        </w:rPr>
        <w:t>поставщиками и подрядчиками». Рублевый эквивалент стоимости оборудования не требующего монтажа принимается к учету: Д</w:t>
      </w:r>
      <w:r>
        <w:rPr>
          <w:rFonts w:cs="Calibri" w:ascii="Calibri" w:hAnsi="Calibri"/>
          <w:sz w:val="8"/>
          <w:szCs w:val="8"/>
        </w:rPr>
        <w:t xml:space="preserve"> 08 «капитальные вложения» К 60 «расчеты с поставщиками и подрядчиками». Эта стоимость в дальнейшем не пересчитывается. Разницы рублевого эквивалента задолженности на каждую из дат, определяемых как даты признания курсовых разниц, учитываются : Д 60 «расчеты с поставщиками и подрядчиками» К 91 «прочие доходы и расходы»- положительные курсовые разницы, Д91  «прочие доходы и расходы» К 60 «расчеты с поставщиками и подрядчиками» - отрицательные курсовые разницы. Если поставщику перечислен аванс, то на дату списания средств с валютного счета производится запись: Д 60 «расчеты с поставщиками и подрядчиками» К 52  «валютные счета». В течение срока до принятия к учету приобретенного объекта организация учитывает курсовые разницы по сумме дебиторской задолженности: Д 60 «расчеты с поставщиками и подрядчиками» К 91 «прочие доходы и расходы»»- положительные курсовые разницы, Д91  «прочие доходы и расходы» К 60 «расчеты с поставщиками и подрядчиками» - отрицательные курсовые разницы. </w:t>
      </w:r>
    </w:p>
    <w:p>
      <w:pPr>
        <w:pStyle w:val="Normal"/>
        <w:jc w:val="both"/>
        <w:rPr>
          <w:rFonts w:ascii="Calibri" w:hAnsi="Calibri" w:cs="Calibri"/>
          <w:sz w:val="6"/>
          <w:szCs w:val="6"/>
        </w:rPr>
      </w:pPr>
      <w:r>
        <w:rPr>
          <w:rFonts w:cs="Calibri" w:ascii="Calibri" w:hAnsi="Calibri"/>
          <w:b/>
          <w:sz w:val="6"/>
          <w:szCs w:val="6"/>
          <w:u w:val="single"/>
        </w:rPr>
        <w:t xml:space="preserve">16.19 Учет операций по импорту с участием посредника: у организации-экспортера; у организации-посредника </w:t>
      </w:r>
      <w:r>
        <w:rPr>
          <w:rFonts w:cs="Calibri" w:ascii="Calibri" w:hAnsi="Calibri"/>
          <w:sz w:val="6"/>
          <w:szCs w:val="6"/>
        </w:rPr>
        <w:t xml:space="preserve">Порядок учета импортных операций зависит от выбранной формы расчетов с иностранными поставщиками (инкассо, аккредитив, открытый счет и др), условий поставки, содержания учетных партий. Содержание учетных партий определяется видом товара и способом доставки. При импорте сырья продовольствия и других товаров массового производства морским путем за учетную единицу принимают судно, товар, коносамент, а при доставке транспортом - вагон, эшелон. </w:t>
        <w:tab/>
        <w:t xml:space="preserve">При импорте машин, оборудования, доставляемых морским путем, учетной единицей считается судно, заказ, транс, коносамент, а перевозимых ЖД транспортом – вагон, заказ, транс, ЖД накладная. Если по условиям контракта поставщик выписывает счет покупателю на каждую транспортную партию, то учетной единицей считается партия, оформленная одним счетом. Поступающие импортные товары принимают на учет по полной импортной стоимости. Она включает в себя контрактную цену товара и накладные расходы, оплаченные в иностранной валюте и в рублях. К накладным расходам в ин.валюте  относят расходы по перевозке, перевалке, хранению на складах, естественную убыль в пределах установленных норм, комиссионные, таможенные сборы в ин.валюте. Накладные расходы в рублях состоят из расходов по перевозке, перевалке, хранению на складах, естественной убыли в пределах установленных норм, пошлины, акцизов и таможенных сборов в рублях. Таможенная стоимость товара состоит из контрактной стоимости и накладных расходов в инвалюте, оплаченных за границей. На таможне импортер платит НДС от облагаемой базы., состоящей из таможенной стоимости товара, таможенной пошлины и акциза по товару. Контрактная цена по товару зависит от условий поставки. Основные документы и их формы, по которым осуществляется валютный контроль: паспорт импортной сделки: карточка платежа; учетная карточка импортируемых товаров  и др. Синтетический учет расчетов с поставщиками по оплате импортных товаров осуществляется на сч 60 Аналитический учет этих расчетов ведется отдельно по каждой поставке и каждому выданному авансу. Для формирования информации о покупной стоимости импортных товаров используют сч15  открыв к нему субсчет «Приобретение импортных товаров» для ведения аналитического учета по партиям и видам товаров. Стоимость приобретенных объектов основных средств принимается к учету по счетам 08 и 07. Учет расходов за услуги и по доставке товаров ведется на сч 76 «Расчеты с разными Д и К», субсчета: «Расчеты в рублях», «Расчеты в инвалюте». Учет расчетов с бюджетом по таможенной пошлине, НДС и акцизам осуществляют счете 68. Порядок оценки имущества, приобретенного по импорту, определяется ПБУ 3/2006 . </w:t>
      </w:r>
      <w:r>
        <w:rPr>
          <w:rFonts w:cs="Calibri" w:ascii="Calibri" w:hAnsi="Calibri"/>
          <w:color w:val="000000"/>
          <w:sz w:val="6"/>
          <w:szCs w:val="6"/>
        </w:rPr>
        <w:t>В соответствии с ним пересчет стоимости активов и обязательств, выраженной в иностранной валюте, в рубли производится по курсу ЦБ РФ для этой иностранной валюты по отношению к рублю. Для целей бухгалтерского учета указанный пересчет в рубли производится по курсу ЦБ РФ, действующему на дату совершения операции в иностранной валюте. Даты совершения отдельных операций в иностранной валюте для целей бухгалтерского учета приведены в приложении к ПБУ 3. Это даты движения денежных средств, признания доходов и расходов,</w:t>
      </w:r>
      <w:r>
        <w:rPr>
          <w:rFonts w:cs="Calibri" w:ascii="Calibri" w:hAnsi="Calibri"/>
          <w:b/>
          <w:color w:val="000000"/>
          <w:sz w:val="6"/>
          <w:szCs w:val="6"/>
        </w:rPr>
        <w:t xml:space="preserve">  </w:t>
      </w:r>
      <w:r>
        <w:rPr>
          <w:rFonts w:cs="Calibri" w:ascii="Calibri" w:hAnsi="Calibri"/>
          <w:color w:val="000000"/>
          <w:sz w:val="6"/>
          <w:szCs w:val="6"/>
        </w:rPr>
        <w:t xml:space="preserve">признания затрат, формирующих  стоимость внеоборотных активов. </w:t>
      </w:r>
      <w:r>
        <w:rPr>
          <w:rFonts w:cs="Calibri" w:ascii="Calibri" w:hAnsi="Calibri"/>
          <w:sz w:val="6"/>
          <w:szCs w:val="6"/>
        </w:rPr>
        <w:t xml:space="preserve">Для составления бухгалтерской отчетности стоимость основных средств, нематериальных активов, материально-производственных запасов и др. активов, величина уставного (складочного) капитала принимается к оценке на дату совершения операции в инвалюте, в результате которой активы и обязательства приняты к учёту  и  пересчёту не подлежит. При ввозе товаров на территорию Российской Федерации в таможенном режиме импорта с участием российского посредника отношения между сторонами могут строиться на основании договора поручения, комиссии либо агентирования. Импортируемые товары принимаются комитентом к бухгалтерскому учету в день перехода права собственности на основании отчета комиссионера. Суммы вознаграждения посредника включаются в фактическую себестоимость приобретения импортных товаров при утверждении доверителем отчета поверенного, о чем делаются записи: Д-т сч.41 "Товары", 10 "Материалы", 07 "Оборудование к установке" и др., К-т сч.76 "Расчеты с разными дебиторами и кредиторами", начислена задолженность перед посредником по вознаграждению за оказание посреднической услуги (без НДС); Поскольку расчеты с иностранным поставщиком чаще всего ведет комиссионер, основанием для отражения оплаты ввезенных товаров будет служить его отчет. Списание суммы кредиторской задолженности поставщика одновременно обусловит формирование задолженности перед комиссионером по импортным товарам: Д-т сч.60 "Расчеты с поставщиками и подрядчиками", К-т сч.76 "Расчеты с разными дебиторами и кредиторами", субсч. "Расчеты с посредником по импортным товарам". Посредник отражае6т на балансе только расчеты с поставщиками и доверителем (комитентом). Стоимость приобретенных материальных ценностей принимается к учету записью Д76  К60. Таким образом, в учете отражается стоимость имущества, принадлежащего доверителю (комитенту) и задолженность перед их продавцом. Записью Д76  К90 посредник отражает сумму причитающегося ему вознаграждения. Невозмещаемые расходы учитываются на счете 26 и списываются за счет начисленного вознаграждения. Расходы, возмещаемые доверителем (комитентом) сверх величины вознаграждения, учитываются Д76  К60 и др.  </w:t>
      </w:r>
    </w:p>
    <w:p>
      <w:pPr>
        <w:pStyle w:val="Normal"/>
        <w:jc w:val="both"/>
        <w:rPr>
          <w:rFonts w:ascii="Calibri" w:hAnsi="Calibri" w:cs="Calibri"/>
          <w:b/>
          <w:b/>
          <w:bCs/>
          <w:sz w:val="8"/>
          <w:szCs w:val="8"/>
          <w:u w:val="single"/>
        </w:rPr>
      </w:pPr>
      <w:r>
        <w:rPr>
          <w:rFonts w:cs="Calibri" w:ascii="Calibri" w:hAnsi="Calibri"/>
          <w:b/>
          <w:bCs/>
          <w:sz w:val="8"/>
          <w:szCs w:val="8"/>
          <w:u w:val="single"/>
        </w:rPr>
        <w:t>16.20 Дата совершения хозяйственной операции в иностранной валюте</w:t>
      </w:r>
    </w:p>
    <w:p>
      <w:pPr>
        <w:pStyle w:val="Normal"/>
        <w:autoSpaceDE w:val="false"/>
        <w:jc w:val="both"/>
        <w:rPr>
          <w:rFonts w:ascii="Calibri" w:hAnsi="Calibri" w:cs="Calibri"/>
          <w:sz w:val="8"/>
          <w:szCs w:val="8"/>
        </w:rPr>
      </w:pPr>
      <w:r>
        <w:rPr>
          <w:rFonts w:cs="Calibri" w:ascii="Calibri" w:hAnsi="Calibri"/>
          <w:bCs/>
          <w:sz w:val="8"/>
          <w:szCs w:val="8"/>
        </w:rPr>
        <w:t xml:space="preserve">Понятие даты совершения операций в иностранной валюте для целей бухгалтерского учета определено в ПБУ 3 «Учет активов и обязательств, стоимость которых выражена в иностранной валюте". В настоящее время обсуждается проект нового варианта данного стандарта, однако время его утверждения неизвестно. </w:t>
      </w:r>
      <w:bookmarkStart w:id="48" w:name="sub_10032"/>
      <w:r>
        <w:rPr>
          <w:rFonts w:cs="Calibri" w:ascii="Calibri" w:hAnsi="Calibri"/>
          <w:bCs/>
          <w:sz w:val="8"/>
          <w:szCs w:val="8"/>
        </w:rPr>
        <w:t>Д</w:t>
      </w:r>
      <w:r>
        <w:rPr>
          <w:rFonts w:cs="Calibri" w:ascii="Calibri" w:hAnsi="Calibri"/>
          <w:b/>
          <w:bCs/>
          <w:sz w:val="8"/>
          <w:szCs w:val="8"/>
        </w:rPr>
        <w:t>ата совершения операции в иностранной валюте</w:t>
      </w:r>
      <w:r>
        <w:rPr>
          <w:rFonts w:cs="Calibri" w:ascii="Calibri" w:hAnsi="Calibri"/>
          <w:sz w:val="8"/>
          <w:szCs w:val="8"/>
        </w:rPr>
        <w:t xml:space="preserve"> определяется как день возникновения у организации права в соответствии с законодательством Российской Федерации или договором принять к бухгалтерскому учету активы и обязательства, которые являются результатом этой операции. </w:t>
      </w:r>
      <w:bookmarkEnd w:id="48"/>
      <w:r>
        <w:rPr>
          <w:rFonts w:cs="Calibri" w:ascii="Calibri" w:hAnsi="Calibri"/>
          <w:sz w:val="8"/>
          <w:szCs w:val="8"/>
        </w:rPr>
        <w:t xml:space="preserve">Правильное определение даты совершения операции в иностранной валюте имеет большое значение для достоверного исчисления величины стоимости имущества и возникающих в следующие периоды курсовых разниц. На дату совершения операции в иностранной валюте производится пересчет стоимости активов в рубли. Данное правило применяется к  денежным знакам в кассе организации, средствам на счетах в кредитных организациях, денежным и платежным документам, ценным бумагам, средствам в расчетах (включая по заемным обязательствам) с юридическими и физическими лицами, остаткам средств целевого финансирования. </w:t>
      </w:r>
      <w:r>
        <w:rPr>
          <w:rFonts w:cs="Calibri" w:ascii="Calibri" w:hAnsi="Calibri"/>
          <w:bCs/>
          <w:sz w:val="8"/>
          <w:szCs w:val="8"/>
        </w:rPr>
        <w:t xml:space="preserve">ПБУ 3 приводит примерный перечень дат совершения отдельных операций в иностранной валюте. Датой совершения банковских операций по валютным счетам признается дата зачисления денежных средств на валютный счет или их списания с валютного счета организации. Датой совершения кассовых операций в иностранной валюте признается дата оприходования денежных знаков в кассу организации или выдачи денежных знаков из кассы организации. Датой получения доходов в иностранной валюте определяется дата признания доходов организации в иностранной валюте. </w:t>
      </w:r>
      <w:r>
        <w:rPr>
          <w:rFonts w:cs="Calibri" w:ascii="Calibri" w:hAnsi="Calibri"/>
          <w:sz w:val="8"/>
          <w:szCs w:val="8"/>
          <w:lang w:val="en-US" w:eastAsia="en-US"/>
        </w:rPr>
        <w:t xml:space="preserve">Датой совершения расхода в иностранной валюте определяется дата признания расходов организации в иностранной валюте. Датой совершения импорта МАЗ, иного имущества признается дата перехода права  собственности к импортеру на  импортированные товары, иное имущество. </w:t>
      </w:r>
      <w:r>
        <w:rPr>
          <w:rFonts w:cs="Calibri" w:ascii="Calibri" w:hAnsi="Calibri"/>
          <w:sz w:val="8"/>
          <w:szCs w:val="8"/>
        </w:rPr>
        <w:t xml:space="preserve">Датой импорта услуги является дата фактического  потребления услуги. Датой формирования уставного капитала организации и образования задолженности его собственников по вкладам в него является дата приобретения статуса юридического лица (дата государственной регистрации). </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6"/>
          <w:szCs w:val="6"/>
        </w:rPr>
      </w:pPr>
      <w:r>
        <w:rPr>
          <w:rFonts w:cs="Calibri" w:ascii="Calibri" w:hAnsi="Calibri"/>
          <w:b/>
          <w:sz w:val="6"/>
          <w:szCs w:val="6"/>
          <w:u w:val="single"/>
        </w:rPr>
        <w:t xml:space="preserve">16.21 Особенности учета расходов на зарубежные командировки </w:t>
      </w:r>
    </w:p>
    <w:p>
      <w:pPr>
        <w:pStyle w:val="Normal"/>
        <w:autoSpaceDE w:val="false"/>
        <w:jc w:val="both"/>
        <w:rPr>
          <w:rFonts w:ascii="Calibri" w:hAnsi="Calibri" w:cs="Calibri"/>
          <w:sz w:val="8"/>
          <w:szCs w:val="8"/>
        </w:rPr>
      </w:pPr>
      <w:r>
        <w:rPr>
          <w:rFonts w:cs="Calibri" w:ascii="Calibri" w:hAnsi="Calibri"/>
          <w:sz w:val="6"/>
          <w:szCs w:val="6"/>
        </w:rPr>
        <w:t xml:space="preserve">Расчеты с работником по зарубежгой командировке осуществляются в порядке, установленном для учета расчетов с подотчетными лицами. Если работник уезжает в зарубежную командировку или в страны СНГ, аванс ему выдается  в инвалюте (обычно в валюте страны, в которую он направляется). Валюта снимается с валютного счета либо приобретается (в банк сдается поручение на покупку валюты). По возвращении работника он сдает  неистраченный валютный аванс либо организация возмещает ему перерасход. Работник сдает неиспользованный аванс в валюте либо в рублях по курсу на дату утверждения авансового отчета. </w:t>
      </w:r>
      <w:bookmarkStart w:id="49" w:name="sub_700"/>
      <w:r>
        <w:rPr>
          <w:rFonts w:cs="Calibri" w:ascii="Calibri" w:hAnsi="Calibri"/>
          <w:bCs/>
          <w:sz w:val="6"/>
          <w:szCs w:val="6"/>
        </w:rPr>
        <w:t>Командированному работнику возмещаются расходы по проживанию, включая стоимость бронирования номера в гостинице.</w:t>
      </w:r>
      <w:bookmarkStart w:id="50" w:name="sub_26"/>
      <w:bookmarkEnd w:id="49"/>
      <w:r>
        <w:rPr>
          <w:rFonts w:cs="Calibri" w:ascii="Calibri" w:hAnsi="Calibri"/>
          <w:bCs/>
          <w:sz w:val="6"/>
          <w:szCs w:val="6"/>
        </w:rPr>
        <w:t xml:space="preserve"> Основанием для принятия к учету данных расходов являются счет гостиницы и платежные документы. </w:t>
      </w:r>
      <w:bookmarkEnd w:id="50"/>
      <w:r>
        <w:rPr>
          <w:rFonts w:cs="Calibri" w:ascii="Calibri" w:hAnsi="Calibri"/>
          <w:sz w:val="6"/>
          <w:szCs w:val="6"/>
        </w:rPr>
        <w:t>Расходы по проезду к месту командировки и обратно, возмещаемые командированному работнику, включают: стоимость билета на транспортное средство общего пользования (самолет, поезд и т.д.); оплату услуг, связанных с предварительной продажей (бронированием) билетов; оплату за пользование в поездах постельными принадлежностями; стоимость проезда транспортом общего пользования к станции (пристани, аэропорту), если она находится за чертой населенного пункта; сумму страховых платежей по обязательному страхованию пассажиров на транспорте. Суточные выплачиваются командированному работнику за каждый день нахождения в командировке, включая выходные и праздничные дни, а также за все дни нахождения в пути (включая день отъезда и приезда). Если работник направлен в зарубежную командировку, суточные за время передвижения по территории России выплачиваются по нормам, установленным для командировок в пределах России. День пересечения границы оплачивается по принципу страны въезда. За день пересечения границы России при выезде суточные оплачиваются в иностранной валюте по нормам той страны, куда въезжает работник. При возвращении в Россию день пересечения границы оплачивается по нормам, установленным для России. В случае выезда за границу и возврата в Россию в один день суточные оплачиваются в размере 50% от установленной нормы для иностранного государства, в которое был направлен работник. При направлении работника в командировку в две и более страны суточные за день пересечения границы выплачиваются в валюте и по нормам той страны, в которую направляется работник. При загранкомандировках работнику дополнительно оплачиваются: расходы по оформлению заграничных паспортов, виз, приглашений и других выездных документов; расходы по обмену в банке дорожных чеков на наличную иностранную валюту; консульские и аэродромные сборы; сборы за право въезда или транзита автомобильного транспорта; иные аналогичные платежи и сборы. Ряд иностранных государств не разрешает въезд в страну без оформления обязательной медицинской страховки. Такие расходы также оплачиваются работникам. При выдаче средств на командировку в иностранной валюте бухгалтеру следует: оприходовать наличную иностранную валюту, полученную в банке, по официальному курсу на день оприходования; выдать иностранную валюту работнику по официальному курсу на день выдачи; отразить расходы командированного лица по</w:t>
      </w:r>
      <w:r>
        <w:rPr>
          <w:rFonts w:cs="Calibri" w:ascii="Calibri" w:hAnsi="Calibri"/>
          <w:sz w:val="8"/>
          <w:szCs w:val="8"/>
        </w:rPr>
        <w:t xml:space="preserve"> официальному курсу на день утверждения авансового отчета; скорректировать (увеличить или уменьшить) задолженность подотчетного лица исходя из официального курса иностранной валюты, действующего на день утверждения авансового отчета или на день составления бухгалтерской отчетности (если к этому времени задолженность не была погашена). </w:t>
      </w:r>
      <w:r>
        <w:rPr>
          <w:rFonts w:cs="Calibri" w:ascii="Calibri" w:hAnsi="Calibri"/>
          <w:b/>
          <w:i/>
          <w:sz w:val="8"/>
          <w:szCs w:val="8"/>
        </w:rPr>
        <w:t>Курсовые разницы по авансам, выданным в иностранной валюте, с 2008 года не исчисляются и в учете не отражаются.</w:t>
      </w:r>
      <w:r>
        <w:rPr>
          <w:rFonts w:cs="Calibri" w:ascii="Calibri" w:hAnsi="Calibri"/>
          <w:b/>
          <w:i/>
          <w:color w:val="C00000"/>
          <w:sz w:val="8"/>
          <w:szCs w:val="8"/>
        </w:rPr>
        <w:t xml:space="preserve"> </w:t>
      </w:r>
      <w:r>
        <w:rPr>
          <w:rFonts w:cs="Calibri" w:ascii="Calibri" w:hAnsi="Calibri"/>
          <w:sz w:val="8"/>
          <w:szCs w:val="8"/>
        </w:rPr>
        <w:t>Основные бухгалтерские записи. !. Выдан аванс в валюте  Д71  К50 2. Утвержден авансовый отчет Д26, 44, 08 и др.  К71 (валютные расходы оцениваются в рублях по курсу на день утверждения отчета) 3. Отражены курсовые разницы по расчетам с подотчетным лицом: Д91  К71, Д71 К91. 4. Возвращена в кассу неиспользованная сумма Д50  К71.</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b/>
          <w:b/>
          <w:color w:val="000000"/>
          <w:sz w:val="6"/>
          <w:szCs w:val="6"/>
          <w:u w:val="single"/>
        </w:rPr>
      </w:pPr>
      <w:r>
        <w:rPr>
          <w:rFonts w:cs="Calibri" w:ascii="Calibri" w:hAnsi="Calibri"/>
          <w:b/>
          <w:color w:val="000000"/>
          <w:sz w:val="6"/>
          <w:szCs w:val="6"/>
          <w:u w:val="single"/>
        </w:rPr>
        <w:t xml:space="preserve">16.22 Учет экспортных операций без  участия посредника </w:t>
      </w:r>
    </w:p>
    <w:p>
      <w:pPr>
        <w:pStyle w:val="Normal"/>
        <w:autoSpaceDE w:val="false"/>
        <w:jc w:val="both"/>
        <w:rPr>
          <w:rFonts w:ascii="Calibri" w:hAnsi="Calibri" w:cs="Calibri"/>
          <w:color w:val="000000"/>
          <w:sz w:val="8"/>
          <w:szCs w:val="8"/>
        </w:rPr>
      </w:pPr>
      <w:r>
        <w:rPr>
          <w:rFonts w:cs="Calibri" w:ascii="Calibri" w:hAnsi="Calibri"/>
          <w:color w:val="000000"/>
          <w:sz w:val="6"/>
          <w:szCs w:val="6"/>
        </w:rPr>
        <w:t xml:space="preserve">Экспорт - таможенный режим, при котором товары (работы, услуги) вывозятся за пределы России без обязательства об их ввозе обратно. У экспортера учет продукции собственного производства, реализованной на экспорт, ведется с использованием счета 43. Организация, экспортирующая приобретенные товары, ведет их учет по цене приобретения на счете 41. Отгруженная на экспорт продукция (товар) до момента реализации учитывается на счете 45. Для отражения движения экспортного товара по всем этапам пути в учете рекомендуется открывать субсчета второго порядка. Например, такие субсчета могут быть открыты для отражения операций по: отгрузке товаров в порт или на пограничный железнодорожный пункт; прибытию товаров в порт или на пограничный железнодорожный пункт; отгрузке товаров из порта или пограничного железнодорожного пункта в адрес покупателя; прибытию товара в пункт назначения и размещению его на складе. Накладные расходы по экспорту учитываются на счете 44 с открытием субсчетов "Накладные расходы в рублях" и "Накладные расходы в валюте". К накладным расходам по экспорту в иностранной валюте относятся: перевозка, хранение товаров на складах за границей </w:t>
      </w:r>
      <w:r>
        <w:rPr>
          <w:rFonts w:cs="Calibri" w:ascii="Calibri" w:hAnsi="Calibri"/>
          <w:color w:val="000000"/>
          <w:sz w:val="8"/>
          <w:szCs w:val="8"/>
        </w:rPr>
        <w:t>Российской Федерации; брокерская комиссия; таможенные сборы. К накладным расходам по экспорту в рублях относятся: расходы по перевозке до границы Российской Федерации; расходы по хранению в портах и на складах Российской Федерации; экспортная пошлина; акцизы; таможенные сборы. Расходы, связанные с исполнением контракта, распределяются между обеими сторонами в соответствии с базисными условиями поставок. Согласно Международным правилам толкования торговых терминов "Инкотермс" в зависимости от условий поставки, предусмотренных в договоре экспорта, выделяются 4 группы: Группа E - продавец предоставляет экспортный товар покупателю непосредственно в своих</w:t>
      </w:r>
      <w:r>
        <w:rPr>
          <w:rFonts w:cs="Calibri" w:ascii="Calibri" w:hAnsi="Calibri"/>
          <w:color w:val="000000"/>
          <w:sz w:val="6"/>
          <w:szCs w:val="6"/>
        </w:rPr>
        <w:t xml:space="preserve"> помещениях. Группа F -</w:t>
      </w:r>
      <w:r>
        <w:rPr>
          <w:rFonts w:cs="Calibri" w:ascii="Calibri" w:hAnsi="Calibri"/>
          <w:color w:val="000000"/>
          <w:sz w:val="8"/>
          <w:szCs w:val="8"/>
        </w:rPr>
        <w:t xml:space="preserve"> продавец обязуется предоставить товар в распоряжение перевозчика, который обеспечивается покупателем. Группа C -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отгрузки товара. Группа D - продавец несет все расходы и принимает на себя все риски до момента доставки товара в страну назначения. Реализация экспортного товара отражается в учете на дату перехода права собственности на товар. Момент перехода права собственности устанавливается на основании договора, в котором эта дата должна быть указана. На момент перехода права собственности в бухгалтерском учете экспортера делается запись: Д-т 62, К-т 90 - на контрактную стоимость по курсу на дату совершения операции. Одновременно товар списывается с учета: Д-т 90, К-т 45, субсчет "Товары, отгруженные на экспорт" или "Товары, отгруженные из порта по экспортному контракту". На сумму накладных расходов делается запись: Д-т 90, К-т 44. Определен финансовый результат  Д 90  К 99 (прибыль), Д 99  К 90 (убыток). Отражены курсовые разницы, возникающие по расчетам по экспортной сделке: Д 62  К 91, Д 91  К 62. Получены суммы экспортной выручки  Д 52  К 62. Отражена продажа части валютной выручки Д 57  К 52, Д 51  К 91, Д 91  К 57 9в настоящее время установлена обязанность по продаже организациями 0 процентов валютной выручки).</w:t>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sz w:val="8"/>
          <w:szCs w:val="8"/>
        </w:rPr>
      </w:pPr>
      <w:r>
        <w:rPr>
          <w:rFonts w:cs="Calibri" w:ascii="Calibri" w:hAnsi="Calibri"/>
          <w:b/>
          <w:color w:val="0000FF"/>
          <w:sz w:val="8"/>
          <w:szCs w:val="8"/>
          <w:u w:val="single"/>
        </w:rPr>
        <w:t>17.1</w:t>
      </w:r>
      <w:r>
        <w:rPr>
          <w:rFonts w:cs="Calibri" w:ascii="Calibri" w:hAnsi="Calibri"/>
          <w:b/>
          <w:sz w:val="8"/>
          <w:szCs w:val="8"/>
        </w:rPr>
        <w:t> </w:t>
      </w:r>
      <w:r>
        <w:rPr>
          <w:rFonts w:cs="Calibri" w:ascii="Calibri" w:hAnsi="Calibri"/>
          <w:sz w:val="8"/>
          <w:szCs w:val="8"/>
        </w:rPr>
        <w:t>№129-ФЗ, 34н, ПБУ 10/99 «Расходы организации», План счетов и инструкция по его применению утв. Приказом Минфина №94н. Расходами признаются уменьшение экономических выгод организации в результате выбытия активов и (или) возникновений обязательств, приводящее  к уменьшению капитала организации за исключением уменьш-я вкладов по решению участников, (собственников). ПБУ 10/99 классифицирует расходы орг-и в группы: расходы по обычной деятельности, прочие расходы. Расходы призн-ся в б/у при наличии след-х усл-й: расход произв-ся в соотв-и с конкретным договором, требованием законод-х и нормативных актов, обычаями делового оборота; сумма расхода может быть определена; имеется уверенность в том, что в результате конкретной операции произойдет уменьшение эк-ских выгод</w:t>
      </w:r>
      <w:r>
        <w:rPr>
          <w:rFonts w:cs="Calibri" w:ascii="Calibri" w:hAnsi="Calibri"/>
          <w:sz w:val="8"/>
          <w:szCs w:val="8"/>
          <w:u w:val="single"/>
        </w:rPr>
        <w:t xml:space="preserve"> орг-и.</w:t>
      </w:r>
      <w:r>
        <w:rPr>
          <w:rFonts w:cs="Calibri" w:ascii="Calibri" w:hAnsi="Calibri"/>
          <w:sz w:val="8"/>
          <w:szCs w:val="8"/>
        </w:rPr>
        <w:t xml:space="preserve"> Уверенность в том, что в рез-те конкретной опер-и произойдет уменьш-е эк-ских выгод организации, имеется в случае, когда орг-я передала актив либо отсутствует неопределенность в отн-и передачи актива. Если в отнош-и любых р-дов, осущ-х орг-ей, не исполнено хотя бы одно из названных условий, то в б/у орг-и призн-ся дебиторская задож-ть. Аморт-я признается в кач-ве р-да исходя из величины амортиз-х отч-й, определяемой на основе стоимости аморт-х активов, срока полезного использ-я и принятых орг-ей способов начисления аморт-и. Расходы подлежат признанию в б/у независимо от намерения получить выручку, прочие доходы и от формы осущ-я р-да (денежной, натуральной и иной). Расходы призн-ся в том отчетном периоде, в кот-ом они имели место, независимо от времени фактической выплаты денежных средств и иной формы осущ-я (допущение временной опр-ти фактов хоз. деят-ти). Если орг-ей принят в разреш-х случаях порядок признания выручки от продажи прод-и и товаров не по мере передачи прав владения, польз-я и распор-я на поставленную пр-ю, отпущенный товар, выполненную работу, оказанную услугу, а после поступления денежных средств и иной формы оплаты, то и р-ды призн-ся после осущ-я погаш-я задолж-ти. Расходы призн-ся в отчете о прибылях и убытках:   с учетом связи между произвед. расходами и поступлениями (соотв-е д-дов и р-дов); путем их обоснованного распр-я между отчетными периодами, когда р-ды обусл-ют получение д-дов в теч-е неск-х отчетных периодов и когда связь между доходами и р-дами не может быть определена четко или опр-ся косвенным путем; по р-дам, признанным в отчетном периоде, когда по ним становится определенным неполучение экономических выгод (доходов) или поступление активов; независимо от того, как они принимаются для целей расчета налогооблагаемой базы; когда возникают обяз-ва, не обусловленные признанием соответствующих активов.</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shd w:fill="FFFFFF" w:val="clear"/>
        <w:jc w:val="both"/>
        <w:rPr>
          <w:rFonts w:ascii="Calibri" w:hAnsi="Calibri" w:cs="Arial"/>
          <w:sz w:val="8"/>
          <w:szCs w:val="8"/>
        </w:rPr>
      </w:pPr>
      <w:r>
        <w:rPr>
          <w:rFonts w:cs="Calibri" w:ascii="Calibri" w:hAnsi="Calibri"/>
          <w:b/>
          <w:color w:val="0000FF"/>
          <w:sz w:val="8"/>
          <w:szCs w:val="8"/>
          <w:u w:val="single"/>
        </w:rPr>
        <w:t xml:space="preserve">17.2 </w:t>
      </w:r>
      <w:r>
        <w:rPr>
          <w:rFonts w:cs="Calibri" w:ascii="Calibri" w:hAnsi="Calibri"/>
          <w:sz w:val="8"/>
          <w:szCs w:val="8"/>
        </w:rPr>
        <w:t xml:space="preserve">№129-ФЗ, 34н, ПБУ 10/99 «Расходы организации», 9/99 «Доходы организации», План счетов и инструкция по его применению утв. Приказом Минфина №94н. Счет 99 "Прибыли и убытки" предназначен для обобщения информации о формировании конечного финанс. результата деят-ти орг-и в отчетном году. </w:t>
      </w:r>
      <w:r>
        <w:rPr>
          <w:rFonts w:cs="Arial" w:ascii="Calibri" w:hAnsi="Calibri"/>
          <w:sz w:val="8"/>
          <w:szCs w:val="8"/>
        </w:rPr>
        <w:t xml:space="preserve">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 На счете 99 "Прибыли и убытки" в течение отчетного года отр-ся: прибыль или убыток от обычных видов деятельности - в корреспонденции со счетом 90 "Продажи"; сальдо прочих доходов и расходов за отчетный месяц - в корреспонденции со счетом 91 "Прочие доходы и расходы"; 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 По окончании отчетного года при сост-и годовой бухг. отч-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и и убытки" должно обеспечивать форм-е данных, необх-х для сост-я отчета о прибылях и убытках. </w:t>
      </w:r>
      <w:r>
        <w:rPr>
          <w:rFonts w:cs="Calibri" w:ascii="Calibri" w:hAnsi="Calibri"/>
          <w:color w:val="000000"/>
          <w:spacing w:val="-5"/>
          <w:w w:val="92"/>
          <w:sz w:val="8"/>
          <w:szCs w:val="8"/>
        </w:rPr>
        <w:t>Следует отметить, что в соответствии с закон-вом данный финансовый результат до его фактического определения (по итогам года) и утверждения участниками (акционерами) может быть использо</w:t>
        <w:softHyphen/>
        <w:t xml:space="preserve">ван на образование резервного капитала (фонда), который создается за счет чистой прибыли по итогам работы за квартал, полугодие. </w:t>
      </w:r>
      <w:r>
        <w:rPr>
          <w:rFonts w:cs="Arial" w:ascii="Calibri" w:hAnsi="Calibri"/>
          <w:sz w:val="8"/>
          <w:szCs w:val="8"/>
        </w:rPr>
        <w:t xml:space="preserve"> Финансовый рез-т от продажи продукции (работ, услуг) первоначально опред-ют по счету 90 «Продажи».Этот счет предназначен для обобщения инф. о доходах и расходах, связ-х с обычными видами деят-ти орг-и , а так же определения финансового рез-та по ним. Со счета 90 прибыль или убыток обычной деятельности списывается на счет 99 «Прибыли и убытки». Фин-й результат от прочих доходов и расходов исчисляется по результатам оборотов, учтенных на счете 91 «Прочие д-ды и р-ды».</w:t>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jc w:val="both"/>
        <w:rPr>
          <w:rFonts w:ascii="Calibri" w:hAnsi="Calibri" w:cs="Arial"/>
          <w:b/>
          <w:b/>
          <w:sz w:val="8"/>
          <w:szCs w:val="8"/>
        </w:rPr>
      </w:pPr>
      <w:r>
        <w:rPr>
          <w:rFonts w:cs="Arial" w:ascii="Calibri" w:hAnsi="Calibri"/>
          <w:b/>
          <w:color w:val="0000FF"/>
          <w:sz w:val="8"/>
          <w:szCs w:val="8"/>
          <w:u w:val="single"/>
        </w:rPr>
        <w:t xml:space="preserve">17.3 </w:t>
      </w:r>
      <w:r>
        <w:rPr>
          <w:rFonts w:cs="Calibri" w:ascii="Calibri" w:hAnsi="Calibri"/>
          <w:sz w:val="8"/>
          <w:szCs w:val="8"/>
        </w:rPr>
        <w:t>№129-ФЗ, 34н, ПБУ 10/99 «Расходы организации», 9/99 «Доходы организации», План счетов и инструкция по его применению утв. Приказом Минфина №94н. После определения финансового результата, сложившегося у орга</w:t>
        <w:softHyphen/>
        <w:t>низации по итогам ее работы в отчетном году, чистая прибыль (убы</w:t>
        <w:softHyphen/>
        <w:t>ток), выявленная на счете 99 "Прибыли и убытки", списывается заклю</w:t>
        <w:softHyphen/>
        <w:t>чительными оборотами отчетного года в кредит счета 84 "Нераспреде</w:t>
        <w:softHyphen/>
        <w:t>ленная прибыль (непокрытый убыток). При наличии убытка он списывается в дебет данного субсчета счета 84. При этом финансовый результат по счету 84 отражается в бух.отчетности как прибыль или убыток отчетного года. Конечный финансовый результат (чистая прибыль или чистый</w:t>
      </w:r>
      <w:r>
        <w:rPr>
          <w:rFonts w:cs="Arial" w:ascii="Calibri" w:hAnsi="Calibri"/>
          <w:sz w:val="6"/>
          <w:szCs w:val="6"/>
        </w:rPr>
        <w:t xml:space="preserve"> убыток) слагается из финансового результата от обычных видов деятельности, а также прочих доходов и расходов.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 На счете 99 "Прибыли и убытки" в течение отчетного года отр-ся: прибыль или убыток от обычных видов деятельности - в</w:t>
      </w:r>
      <w:r>
        <w:rPr>
          <w:rFonts w:cs="Arial" w:ascii="Calibri" w:hAnsi="Calibri"/>
          <w:sz w:val="8"/>
          <w:szCs w:val="8"/>
        </w:rPr>
        <w:t xml:space="preserve"> </w:t>
      </w:r>
      <w:r>
        <w:rPr>
          <w:rFonts w:cs="Arial" w:ascii="Calibri" w:hAnsi="Calibri"/>
          <w:sz w:val="6"/>
          <w:szCs w:val="6"/>
        </w:rPr>
        <w:t>корреспонденции со счетом 90 "Продажи"; сальдо прочих доходов и расходов за отчетный месяц - в корреспонденции со счетом 91 "Прочие доходы и расходы"; суммы начисленного условного расхода по налогу на прибыль, постоянных обязательств и платежи</w:t>
      </w:r>
      <w:r>
        <w:rPr>
          <w:rFonts w:cs="Arial" w:ascii="Calibri" w:hAnsi="Calibri"/>
          <w:sz w:val="8"/>
          <w:szCs w:val="8"/>
        </w:rPr>
        <w:t xml:space="preserve"> </w:t>
      </w:r>
      <w:r>
        <w:rPr>
          <w:rFonts w:cs="Arial" w:ascii="Calibri" w:hAnsi="Calibri"/>
          <w:sz w:val="6"/>
          <w:szCs w:val="6"/>
        </w:rPr>
        <w:t>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r>
        <w:rPr>
          <w:rFonts w:cs="Arial" w:ascii="Calibri" w:hAnsi="Calibri"/>
          <w:sz w:val="8"/>
          <w:szCs w:val="8"/>
        </w:rPr>
        <w:t xml:space="preserve"> Для обобщ-я инф-и о прочих д-дах и р-дах исп-ют счет 91 «Прочие д-ды и р-ды». На субсчете 91-1 «Прочие д-ды» учитывают поступления активов, признаваемых прочими д-дами. На субсчете 91-2 «Прочие р-ды» учитывают  прочие расходы, признаваемые прочими р-дами. На субсчете 91-9 «Сальдо прочих д-дов и р-дов» исп-ся для выявления сальдо прочих д-дов и р-дов за отчетный месяц. Записи по субсчетам 91-1 и 91-2 производят накопительно. Сальдо ежемесячно (заключительными оборотами) спис-ся с субсчета 91-9 на счет 99 «Прибыли и убытки». Таким образом, на отчетную дату счет 91 «Прочие доходы и расходы» сальдо не имеет. Финансовый результат о продажи продукции (работ, услуг) первоначально опр-ся на счете 90 «Продажи».Этот счет предназначен для обобщения информации о доходах и расходах, связанных с обычными видами деятельности организации, а так же определения финансового результата по ним. Со счета 90 прибыль или убыток обычной деятельности списывается на счет 99 «Прибыли и убытки». Сумма выручки от продажи продукции, товаров, вып-я работ, оказания услуг и др. отр-ся по кредиту счета 90 «Продажи» и дебету счета 62 «Расчеты с покупателями и заказчиками». Записи по субсчетам 90-1 «Выручка»,90-2 «Себестоимость»,90-3 «НДС»,90-4 «Акцизы», производят накопительно в течении отчетного года. Ежемесячно сопост-ем совокупного дебетового оборота по субсчетам 90-2,90-3,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ют с субсчета 90-9 «Прибыль/убыток от продаж» на счет 99 «Прибыли и убытки».   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w:t>
      </w:r>
      <w:r>
        <w:rPr>
          <w:rFonts w:cs="Arial" w:ascii="Calibri" w:hAnsi="Calibri"/>
          <w:b/>
          <w:sz w:val="8"/>
          <w:szCs w:val="8"/>
        </w:rPr>
        <w:t xml:space="preserve"> </w:t>
      </w:r>
    </w:p>
    <w:p>
      <w:pPr>
        <w:pStyle w:val="Normal"/>
        <w:jc w:val="both"/>
        <w:rPr>
          <w:rFonts w:ascii="Calibri" w:hAnsi="Calibri" w:cs="Arial"/>
          <w:b/>
          <w:b/>
          <w:sz w:val="8"/>
          <w:szCs w:val="8"/>
        </w:rPr>
      </w:pPr>
      <w:r>
        <w:rPr>
          <w:rFonts w:cs="Arial" w:ascii="Calibri" w:hAnsi="Calibri"/>
          <w:b/>
          <w:sz w:val="8"/>
          <w:szCs w:val="8"/>
        </w:rPr>
      </w:r>
    </w:p>
    <w:p>
      <w:pPr>
        <w:pStyle w:val="Normal"/>
        <w:jc w:val="both"/>
        <w:rPr>
          <w:rFonts w:ascii="Calibri" w:hAnsi="Calibri" w:cs="Arial"/>
          <w:sz w:val="8"/>
          <w:szCs w:val="8"/>
        </w:rPr>
      </w:pPr>
      <w:r>
        <w:rPr>
          <w:rFonts w:cs="Arial" w:ascii="Calibri" w:hAnsi="Calibri"/>
          <w:b/>
          <w:color w:val="0000FF"/>
          <w:sz w:val="6"/>
          <w:szCs w:val="6"/>
          <w:u w:val="single"/>
        </w:rPr>
        <w:t>17.4</w:t>
      </w:r>
      <w:r>
        <w:rPr>
          <w:rFonts w:cs="Arial" w:ascii="Calibri" w:hAnsi="Calibri"/>
          <w:sz w:val="6"/>
          <w:szCs w:val="6"/>
        </w:rPr>
        <w:t xml:space="preserve"> </w:t>
      </w:r>
      <w:r>
        <w:rPr>
          <w:rFonts w:cs="Calibri" w:ascii="Calibri" w:hAnsi="Calibri"/>
          <w:sz w:val="6"/>
          <w:szCs w:val="6"/>
        </w:rPr>
        <w:t xml:space="preserve">№129-ФЗ, 34н, ПБУ 10/99 «Расходы организации», 9/99 «Доходы организации», План счетов и инструкция по его применению утв. Приказом Минфина №94н. </w:t>
      </w:r>
      <w:r>
        <w:rPr>
          <w:rFonts w:cs="Arial" w:ascii="Calibri" w:hAnsi="Calibri"/>
          <w:sz w:val="6"/>
          <w:szCs w:val="6"/>
        </w:rPr>
        <w:t>Для учета доходов, полученных в отчетном периоде, но отно</w:t>
        <w:softHyphen/>
        <w:t>сящихся к будущим периодам, а также предстоящих поступлениях задолженности по недостачам, выявленных в отчетном периоде за прошлые годы и разницах между суммой подлежащей взысканию с виновных лиц и стоимостью ценностей принятой к бух. учету при выявлении недостач и порчи используют пассивный счет 98 «Доходы будущих периодов». В соотв-и с Планом счетов к счету 98 «Доходы будущих периодов» могут быть открыты следующие субсчета: 98—1 «Доходы, полученные в счет будущих периодов»; 98—2 «Безвозмездные поступления»; 98—3 «Предстоящие поступления задолж-тей по недоста</w:t>
        <w:softHyphen/>
        <w:t>чам, выявленным за прошлые годы»; 98-4 «Разница между суммой, подлежащей взысканию с винов</w:t>
        <w:softHyphen/>
        <w:t xml:space="preserve">ных лиц, и балансовой стоимостью по недостачам ценностей» и др. </w:t>
      </w:r>
      <w:r>
        <w:rPr>
          <w:rFonts w:cs="Arial" w:ascii="Calibri" w:hAnsi="Calibri"/>
          <w:iCs/>
          <w:sz w:val="6"/>
          <w:szCs w:val="6"/>
        </w:rPr>
        <w:t>На субсчете 98—1</w:t>
      </w:r>
      <w:r>
        <w:rPr>
          <w:rFonts w:cs="Arial" w:ascii="Calibri" w:hAnsi="Calibri"/>
          <w:sz w:val="6"/>
          <w:szCs w:val="6"/>
        </w:rPr>
        <w:t xml:space="preserve"> учитывают доходы, полученные в отчетном периоде, но относящиеся к будущим отчетным периодам, — аренд</w:t>
        <w:softHyphen/>
        <w:t>ная и квартирная плата, плата за коммунальные услуги, пользова</w:t>
        <w:softHyphen/>
        <w:t>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w:t>
        <w:softHyphen/>
        <w:t xml:space="preserve">диту соответствующих денежных или расчетных счетов. Аналитический учет ведется по каждому виду доходов. </w:t>
      </w:r>
      <w:r>
        <w:rPr>
          <w:rFonts w:cs="Arial" w:ascii="Calibri" w:hAnsi="Calibri"/>
          <w:iCs/>
          <w:sz w:val="6"/>
          <w:szCs w:val="6"/>
        </w:rPr>
        <w:t>На субсчете 98-2</w:t>
      </w:r>
      <w:r>
        <w:rPr>
          <w:rFonts w:cs="Arial" w:ascii="Calibri" w:hAnsi="Calibri"/>
          <w:sz w:val="6"/>
          <w:szCs w:val="6"/>
        </w:rPr>
        <w:t xml:space="preserve"> учитывают стоимость безвозмездно получен</w:t>
        <w:softHyphen/>
        <w:t>ных активов, а также суммы целевого финанс-я. Безвозмездно полученные активы отражают по ры</w:t>
        <w:softHyphen/>
        <w:t>ночной стоимости по дебету счетов учета имущества (08 «Вложе</w:t>
        <w:softHyphen/>
        <w:t>ния во внеоборотные активы», 10 «Материалы» и др.) с кредита субсчета 98—2. Сумма бюджетных средств, направленных коммер</w:t>
        <w:softHyphen/>
        <w:t>ческой орг-ей на финансир-е р-дов, отражается по кредиту субсчета 98—2 и дебету счета 86 «Целевое финансир-е». Суммы, учтенные на кредите счета 98, списывают в дебет это</w:t>
        <w:softHyphen/>
        <w:t>го счета с кредита счета 91 «Прочие д-ды и р-ды»: по безвозмездно полученным основным ср-вам — по мере начисления аморт-и; по иным безвозмездно полученным материальным ценнос</w:t>
        <w:softHyphen/>
        <w:t xml:space="preserve">тям — по мере их списания на производство или при продаже. </w:t>
      </w:r>
      <w:r>
        <w:rPr>
          <w:rFonts w:cs="Arial" w:ascii="Calibri" w:hAnsi="Calibri"/>
          <w:iCs/>
          <w:sz w:val="8"/>
          <w:szCs w:val="8"/>
        </w:rPr>
        <w:t xml:space="preserve">На субсчете </w:t>
      </w:r>
      <w:r>
        <w:rPr>
          <w:rFonts w:cs="Arial" w:ascii="Calibri" w:hAnsi="Calibri"/>
          <w:sz w:val="8"/>
          <w:szCs w:val="8"/>
        </w:rPr>
        <w:t>98—3 учитывают суммы разниц между взыскиваемой с виновных лиц стоимостью недостач и их фактической с/с (балансовой стоимостью). Суммы разниц принимаются к учету Д 73 «Расчеты с персоналом по прочим операциям»  К 98-3. Суммы недостач прошлых лет учитываются в следующем порядке. По кре</w:t>
        <w:softHyphen/>
        <w:t>диту субсчета 98-3 отражают выявленные в отчетном году за про</w:t>
        <w:softHyphen/>
        <w:t>шлые годы суммы недостач, признанных виновными лицами или присужденные к взысканию с них судебными органами, в коррес</w:t>
        <w:softHyphen/>
        <w:t>понденции со счетом 94 «Недостачи от потери и порчи ценнос</w:t>
        <w:softHyphen/>
        <w:t>тей». Одновременно на эти суммы кредитуют счет 94 и дебетуют счет 73 «Расчеты с персоналом по прочим операциям», субсчет 2 «Расчеты по возмещ-ю материального ущерба». По мере погашения задолж-ти по недостачам кредитуют субсчет 73—2 и дебетуют счета учета денежных средств или дру</w:t>
        <w:softHyphen/>
        <w:t>гого имущества. Одновременно оплаченную задолженность отра</w:t>
        <w:softHyphen/>
        <w:t xml:space="preserve">жают по дебету счета 98, субсчет 3, и кредиту счета 91 «Прочие доходы и расходы». </w:t>
      </w:r>
      <w:r>
        <w:rPr>
          <w:rFonts w:cs="Arial" w:ascii="Calibri" w:hAnsi="Calibri"/>
          <w:iCs/>
          <w:sz w:val="8"/>
          <w:szCs w:val="8"/>
        </w:rPr>
        <w:t>На субсчете</w:t>
      </w:r>
      <w:r>
        <w:rPr>
          <w:rFonts w:cs="Arial" w:ascii="Calibri" w:hAnsi="Calibri"/>
          <w:i/>
          <w:iCs/>
          <w:sz w:val="8"/>
          <w:szCs w:val="8"/>
        </w:rPr>
        <w:t xml:space="preserve"> </w:t>
      </w:r>
      <w:r>
        <w:rPr>
          <w:rFonts w:cs="Arial" w:ascii="Calibri" w:hAnsi="Calibri"/>
          <w:iCs/>
          <w:sz w:val="8"/>
          <w:szCs w:val="8"/>
        </w:rPr>
        <w:t>98-4</w:t>
      </w:r>
      <w:r>
        <w:rPr>
          <w:rFonts w:cs="Arial" w:ascii="Calibri" w:hAnsi="Calibri"/>
          <w:sz w:val="8"/>
          <w:szCs w:val="8"/>
        </w:rPr>
        <w:t xml:space="preserve"> учитывают разницу между взыскиваемой с виновных лиц суммой за недостающие ценности и их учетной стоимостью. Выявленную разницу отражают по кредиту счета 98, субсчет 4, и дебету счета 73, субсчет 2. При погашении задолж-ти по выявленной разнице кредитуют субсчет 73—2 и дебету</w:t>
        <w:softHyphen/>
        <w:t>ют счета учета денежных средств или другого имущества. Одно</w:t>
        <w:softHyphen/>
        <w:t>временно погашенную часть разницы списывают в дебет субсче</w:t>
        <w:softHyphen/>
        <w:t>та 98-4 и кредит счета 91.</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Calibri"/>
          <w:sz w:val="8"/>
          <w:szCs w:val="8"/>
        </w:rPr>
      </w:pPr>
      <w:r>
        <w:rPr>
          <w:rFonts w:cs="Arial" w:ascii="Calibri" w:hAnsi="Calibri"/>
          <w:b/>
          <w:sz w:val="8"/>
          <w:szCs w:val="8"/>
          <w:u w:val="single"/>
        </w:rPr>
        <w:t>17.5</w:t>
      </w:r>
      <w:r>
        <w:rPr>
          <w:rFonts w:cs="Arial" w:ascii="Calibri" w:hAnsi="Calibri"/>
          <w:sz w:val="8"/>
          <w:szCs w:val="8"/>
        </w:rPr>
        <w:t xml:space="preserve">   </w:t>
      </w:r>
      <w:r>
        <w:rPr>
          <w:rFonts w:cs="Calibri" w:ascii="Calibri" w:hAnsi="Calibri"/>
          <w:sz w:val="8"/>
          <w:szCs w:val="8"/>
        </w:rPr>
        <w:t xml:space="preserve">№129-ФЗ, 34н, </w:t>
      </w:r>
      <w:r>
        <w:rPr>
          <w:rFonts w:cs="Arial" w:ascii="Calibri" w:hAnsi="Calibri"/>
          <w:sz w:val="8"/>
          <w:szCs w:val="8"/>
        </w:rPr>
        <w:t>ПБУ 18/02 «Учет расчетов по налогу на прибыль»</w:t>
      </w:r>
      <w:r>
        <w:rPr>
          <w:rFonts w:cs="Calibri" w:ascii="Calibri" w:hAnsi="Calibri"/>
          <w:sz w:val="8"/>
          <w:szCs w:val="8"/>
        </w:rPr>
        <w:t xml:space="preserve">, План счетов и инструкция по его применению утв. Приказом Минфина №94н. Применение ПБУ 18/02 позволяет отражать в бух. учетет и отчетности различие налога на бух. прибыль/убыток признанного в бух. учете от налога на налогооблагаемую прибыль сформированного в бух. учете и отраженного в налоговой декларации по налогу на прибыль. </w:t>
      </w:r>
      <w:r>
        <w:rPr>
          <w:rFonts w:cs="Arial" w:ascii="Calibri" w:hAnsi="Calibri"/>
          <w:sz w:val="8"/>
          <w:szCs w:val="8"/>
        </w:rPr>
        <w:t xml:space="preserve">Записью Д99 К68 к учету принимается величина условного расхода по налогу на прибыль. Организации, получившие в бухгалтерском учете убыток, принимают к учету величину условного дохода по налогу на прибыль: Д68 К99. Сумма условного расхода или дохода по налогу на прибыль корректируется на величины постоянных налоговых активов и обязательств и отложенных налоговых активов и обязательств. </w:t>
      </w:r>
      <w:r>
        <w:rPr>
          <w:rFonts w:cs="Arial" w:ascii="Calibri" w:hAnsi="Calibri"/>
          <w:i/>
          <w:sz w:val="8"/>
          <w:szCs w:val="8"/>
        </w:rPr>
        <w:t>Постоянные активы и</w:t>
      </w:r>
      <w:r>
        <w:rPr>
          <w:rFonts w:cs="Arial" w:ascii="Calibri" w:hAnsi="Calibri"/>
          <w:sz w:val="8"/>
          <w:szCs w:val="8"/>
        </w:rPr>
        <w:t xml:space="preserve"> </w:t>
      </w:r>
      <w:r>
        <w:rPr>
          <w:rFonts w:cs="Arial" w:ascii="Calibri" w:hAnsi="Calibri"/>
          <w:i/>
          <w:sz w:val="8"/>
          <w:szCs w:val="8"/>
        </w:rPr>
        <w:t>обязательства</w:t>
      </w:r>
      <w:r>
        <w:rPr>
          <w:rFonts w:cs="Arial" w:ascii="Calibri" w:hAnsi="Calibri"/>
          <w:sz w:val="8"/>
          <w:szCs w:val="8"/>
        </w:rPr>
        <w:t xml:space="preserve"> вытекают из сумм </w:t>
      </w:r>
      <w:r>
        <w:rPr>
          <w:rFonts w:cs="Arial" w:ascii="Calibri" w:hAnsi="Calibri"/>
          <w:b/>
          <w:sz w:val="8"/>
          <w:szCs w:val="8"/>
        </w:rPr>
        <w:t>постоянных разниц</w:t>
      </w:r>
      <w:r>
        <w:rPr>
          <w:rFonts w:cs="Arial" w:ascii="Calibri" w:hAnsi="Calibri"/>
          <w:sz w:val="8"/>
          <w:szCs w:val="8"/>
        </w:rPr>
        <w:t xml:space="preserve"> в оценке расходов и доходов по правилам бухгалтерского и налогового учета. Они исчисляются как произведение постоянной разницы возникшей в отчетном периоде на ставку налога на прибыль (20%). Постоянные активы принимаются к учету записью Д68 К99, постоянные налоговые обязательства – записью Д99 К68. </w:t>
      </w:r>
      <w:r>
        <w:rPr>
          <w:rFonts w:cs="Arial" w:ascii="Calibri" w:hAnsi="Calibri"/>
          <w:i/>
          <w:sz w:val="8"/>
          <w:szCs w:val="8"/>
        </w:rPr>
        <w:t>Отложенные налоговые активы и обязательства</w:t>
      </w:r>
      <w:r>
        <w:rPr>
          <w:rFonts w:cs="Arial" w:ascii="Calibri" w:hAnsi="Calibri"/>
          <w:sz w:val="8"/>
          <w:szCs w:val="8"/>
        </w:rPr>
        <w:t xml:space="preserve"> вытекают их сумм </w:t>
      </w:r>
      <w:r>
        <w:rPr>
          <w:rFonts w:cs="Arial" w:ascii="Calibri" w:hAnsi="Calibri"/>
          <w:b/>
          <w:sz w:val="8"/>
          <w:szCs w:val="8"/>
        </w:rPr>
        <w:t>временных разниц</w:t>
      </w:r>
      <w:r>
        <w:rPr>
          <w:rFonts w:cs="Arial" w:ascii="Calibri" w:hAnsi="Calibri"/>
          <w:sz w:val="8"/>
          <w:szCs w:val="8"/>
        </w:rPr>
        <w:t xml:space="preserve">, возникающих в оценке доходов и расходов по правилам налогового и бух. учета. Временные разницы в зависимости от характера их влияния на налогооблагаемую прибыль подразделяют на </w:t>
      </w:r>
      <w:r>
        <w:rPr>
          <w:rFonts w:cs="Arial" w:ascii="Calibri" w:hAnsi="Calibri"/>
          <w:i/>
          <w:sz w:val="8"/>
          <w:szCs w:val="8"/>
        </w:rPr>
        <w:t>вычитаемые</w:t>
      </w:r>
      <w:r>
        <w:rPr>
          <w:rFonts w:cs="Arial" w:ascii="Calibri" w:hAnsi="Calibri"/>
          <w:sz w:val="8"/>
          <w:szCs w:val="8"/>
        </w:rPr>
        <w:t xml:space="preserve"> временные разницы и </w:t>
      </w:r>
      <w:r>
        <w:rPr>
          <w:rFonts w:cs="Arial" w:ascii="Calibri" w:hAnsi="Calibri"/>
          <w:i/>
          <w:sz w:val="8"/>
          <w:szCs w:val="8"/>
        </w:rPr>
        <w:t>налогооблагаемые</w:t>
      </w:r>
      <w:r>
        <w:rPr>
          <w:rFonts w:cs="Arial" w:ascii="Calibri" w:hAnsi="Calibri"/>
          <w:sz w:val="8"/>
          <w:szCs w:val="8"/>
        </w:rPr>
        <w:t xml:space="preserve"> временные разницы. Вычитаемые приводят к образованию отложенного налога на прибыль, кот. должен уменьшить сумму налога в последующих отчетных периодах. Налогооблагаемые временные разницы приводят к образованию отложенного налога на прибыль, кот. должен увеличить сумму налога на прибыль в последующих отчетных периодах. Отложенные налоговые активы определяются как произведение вычитаемых временных разниц на ставку налога на прибыль. Отложенные налоговые обязательства определяются как произведение налогооблагаемых временных разниц на ставку налога на прибыль. Отложенные налоговые активы принимаются к учету записью Д09 К68, в будущие периоды они будут приниматься в уменьшение налога на прибыль. Отложенные налоговые обязательства принимаются к учету записью Д68 К77. В будущие периоды они будут приниматься в увеличение налога на прибыль. По результатам вышеуказанных записей в бухгалтерском учете по счету 68 формируется величина фактической задолженности в бюджет по налогу на прибыль. Она именуется текущим налогом на прибыль. </w:t>
      </w:r>
      <w:r>
        <w:rPr>
          <w:rFonts w:cs="Calibri" w:ascii="Calibri" w:hAnsi="Calibri"/>
          <w:sz w:val="8"/>
          <w:szCs w:val="8"/>
        </w:rPr>
        <w:t xml:space="preserve">  </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eastAsia="Calibri" w:cs="Calibri"/>
          <w:sz w:val="8"/>
          <w:szCs w:val="8"/>
        </w:rPr>
      </w:pPr>
      <w:r>
        <w:rPr>
          <w:rFonts w:eastAsia="Calibri" w:cs="Calibri" w:ascii="Calibri" w:hAnsi="Calibri"/>
          <w:sz w:val="8"/>
          <w:szCs w:val="8"/>
        </w:rPr>
        <w:t xml:space="preserve"> </w:t>
      </w:r>
    </w:p>
    <w:p>
      <w:pPr>
        <w:pStyle w:val="Normal"/>
        <w:jc w:val="both"/>
        <w:rPr/>
      </w:pPr>
      <w:r>
        <w:rPr>
          <w:rFonts w:cs="Calibri" w:ascii="Calibri" w:hAnsi="Calibri"/>
          <w:b/>
          <w:sz w:val="8"/>
          <w:szCs w:val="8"/>
          <w:u w:val="single"/>
        </w:rPr>
        <w:t>17.6</w:t>
      </w:r>
      <w:r>
        <w:rPr>
          <w:rFonts w:cs="Calibri" w:ascii="Calibri" w:hAnsi="Calibri"/>
          <w:sz w:val="8"/>
          <w:szCs w:val="8"/>
        </w:rPr>
        <w:t xml:space="preserve"> №129-ФЗ, 34н, План счетов и инструкция по его применению утв. Приказом Минфина №94н.</w:t>
      </w:r>
    </w:p>
    <w:p>
      <w:pPr>
        <w:pStyle w:val="Normal"/>
        <w:jc w:val="both"/>
        <w:rPr>
          <w:rFonts w:ascii="Calibri" w:hAnsi="Calibri" w:cs="Arial"/>
          <w:sz w:val="8"/>
          <w:szCs w:val="8"/>
        </w:rPr>
      </w:pPr>
      <w:r>
        <w:rPr>
          <w:rFonts w:cs="Arial" w:ascii="Calibri" w:hAnsi="Calibri"/>
          <w:sz w:val="8"/>
          <w:szCs w:val="8"/>
        </w:rPr>
        <w:t>По окончании отчетного года при составлении годовой бухгалтерской отч-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r>
        <w:rPr>
          <w:rFonts w:cs="Calibri" w:ascii="Calibri" w:hAnsi="Calibri"/>
          <w:b/>
          <w:color w:val="000000"/>
          <w:sz w:val="8"/>
          <w:szCs w:val="8"/>
        </w:rPr>
        <w:t xml:space="preserve"> </w:t>
      </w:r>
      <w:r>
        <w:rPr>
          <w:rFonts w:cs="Calibri" w:ascii="Calibri" w:hAnsi="Calibri"/>
          <w:color w:val="000000"/>
          <w:sz w:val="8"/>
          <w:szCs w:val="8"/>
        </w:rPr>
        <w:t>Величина чистой прибыли отчетного года, списанная на счет 84, представляется акционерам (учредителям) для утверждения и распределения. Распределение прибыли утвержденное на общем собрании акционеров (учре</w:t>
        <w:softHyphen/>
        <w:t xml:space="preserve">дителей) должно быть учтено в бухгалтерском учете в году, следующим за отчетным, а отражено в балансе за отчетный год. </w:t>
      </w:r>
      <w:r>
        <w:rPr>
          <w:rFonts w:cs="Arial" w:ascii="Calibri" w:hAnsi="Calibri"/>
          <w:sz w:val="8"/>
          <w:szCs w:val="8"/>
        </w:rPr>
        <w:t>Расчеты с акционерами по распределению прибыли отчетного года принимаются к учету по результатам собрания акционеров. Суммы дивидендов начисляются из чистой прибыли отчетного года, списанной на счет 84. Бухгалтерская запись по начислению дивидендов: 1) если акционер одновременно является работником – Д84 К70, 2) если акционер является сторонним юридическим либо физическим лицом – Д84 К75. 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Cs/>
          <w:sz w:val="8"/>
          <w:szCs w:val="8"/>
        </w:rPr>
      </w:pPr>
      <w:r>
        <w:rPr>
          <w:rFonts w:cs="Arial" w:ascii="Calibri" w:hAnsi="Calibri"/>
          <w:b/>
          <w:color w:val="0000FF"/>
          <w:sz w:val="6"/>
          <w:szCs w:val="6"/>
          <w:u w:val="single"/>
        </w:rPr>
        <w:t>17.7</w:t>
      </w:r>
      <w:r>
        <w:rPr>
          <w:rFonts w:cs="Calibri" w:ascii="Calibri" w:hAnsi="Calibri"/>
          <w:sz w:val="6"/>
          <w:szCs w:val="6"/>
        </w:rPr>
        <w:t xml:space="preserve"> №129-ФЗ, 34н, ПБУ 10/99 «Расходы организации», 9/99 «Доходы организации», План счетов и инструкция по его применению утв. Приказом Минфина №94н. С</w:t>
      </w:r>
      <w:r>
        <w:rPr>
          <w:rFonts w:cs="Arial" w:ascii="Calibri" w:hAnsi="Calibri"/>
          <w:bCs/>
          <w:sz w:val="6"/>
          <w:szCs w:val="6"/>
        </w:rPr>
        <w:t>чет 91 "Прочие д-ды и р-ды" предн-н для обобщения информации о прочих доходах и расходах отчетного периода. По кредиту счета 91 "Прочие д-ды и р-ды" в течение отчетного периода находят отражение: 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62,76 др.) или денежных средств;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 поступления, связанные с участием в УК других организаций, а также проценты и иные доходы по ценным бумагам - в корреспонденции со счетами учета расчетов; 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 поступления, связанные с продажей и прочим списанием ОС и иных активов, отличных от денежных средств в российской валюте, продукции, товаров - в корреспонденции со счетами учета расчетов или денежных средств; 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58) или денежных средств (50,51,52); 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 поступления, связанные с безвозмездным получением активов, - в корреспонденции со счетом учета доходов будущих периодов (98); прочие доходы. По дебету счета 91 "Прочие доходы и расходы" в течение отчетного периода находят отражение: 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 в корреспонденции со счетами учета затрат (20,23,25 др.); 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 (01,04 др.); 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 расходы, связанные с оплатой услуг, оказываемых кредитными организациями, - в корреспонденции со счетами учета расчетов; штрафы, пени, неустойки за нарушение условий</w:t>
      </w:r>
      <w:r>
        <w:rPr>
          <w:rFonts w:cs="Arial" w:ascii="Calibri" w:hAnsi="Calibri"/>
          <w:bCs/>
          <w:sz w:val="8"/>
          <w:szCs w:val="8"/>
        </w:rPr>
        <w:t xml:space="preserve"> договоров, уплаченные или признанные к уплате, - в корреспонденции со счетами учета расчетов или денежных средств; возмещение причиненных организацией убытков - в корреспонденции со счетами учета расчетов; убытки прошлых лет, признанные в отчетном году, - в корреспонденции со счетами учета расчетов, начислений амортизации (02,05) и др.; 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 (59,14,63); прочие расходы. К счету 91 "Прочие доходы и расходы" могут быть открыты субсчета: 91-1 "Прочие доходы"; 91-2 "Прочие расходы"; 91-9 "Сальдо прочих доходов и расходов". 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я финанс. рез-та по каждой операции.</w:t>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pPr>
      <w:r>
        <w:rPr>
          <w:rFonts w:cs="Arial" w:ascii="Calibri" w:hAnsi="Calibri"/>
          <w:b/>
          <w:color w:val="0000FF"/>
          <w:sz w:val="8"/>
          <w:szCs w:val="8"/>
          <w:u w:val="single"/>
        </w:rPr>
        <w:t>17.8</w:t>
      </w:r>
      <w:r>
        <w:rPr>
          <w:rFonts w:cs="Arial" w:ascii="Calibri" w:hAnsi="Calibri"/>
          <w:color w:val="0000FF"/>
          <w:sz w:val="8"/>
          <w:szCs w:val="8"/>
        </w:rPr>
        <w:t xml:space="preserve"> </w:t>
      </w:r>
      <w:r>
        <w:rPr>
          <w:rFonts w:cs="Calibri" w:ascii="Calibri" w:hAnsi="Calibri"/>
          <w:sz w:val="6"/>
          <w:szCs w:val="6"/>
        </w:rPr>
        <w:t xml:space="preserve">№129-ФЗ, 34н, 9/99 «Доходы организации», План счетов и инструкция по его применению утв. Приказом Минфина №94н. </w:t>
      </w:r>
      <w:r>
        <w:rPr>
          <w:rFonts w:cs="Arial" w:ascii="Calibri" w:hAnsi="Calibri"/>
          <w:sz w:val="6"/>
          <w:szCs w:val="6"/>
        </w:rPr>
        <w:t>Финансовый результат о продажи продукции (работ, услуг) первоначально опр-ся на счете 90 «Продажи».Этот счет предназначен для обобщения информации о доходах и расходах, связанных с обычными видами деятельности организации, а так же определения финансового результата по ним. Со счета 90 прибыль или убыток обычной деятельности списывается на счет 99 «Прибыли и убытки». Сумма выручки от продажи</w:t>
      </w:r>
      <w:r>
        <w:rPr>
          <w:rFonts w:cs="Arial" w:ascii="Calibri" w:hAnsi="Calibri"/>
          <w:sz w:val="8"/>
          <w:szCs w:val="8"/>
        </w:rPr>
        <w:t xml:space="preserve"> </w:t>
      </w:r>
      <w:r>
        <w:rPr>
          <w:rFonts w:cs="Arial" w:ascii="Calibri" w:hAnsi="Calibri"/>
          <w:sz w:val="6"/>
          <w:szCs w:val="6"/>
        </w:rPr>
        <w:t>продукции, товаров, вып-я работ, оказания услуг и др. отр-ся по кредиту счета 90 «Продажи» и дебету</w:t>
      </w:r>
      <w:r>
        <w:rPr>
          <w:rFonts w:cs="Arial" w:ascii="Calibri" w:hAnsi="Calibri"/>
          <w:sz w:val="8"/>
          <w:szCs w:val="8"/>
        </w:rPr>
        <w:t xml:space="preserve"> счета 62 «Расчеты с покупателями и заказчиками». Одновременно себестоимость проданных товаров работ услуг мписывается с кредита счетов 43 «Готовая продукция», 41 «Товары», 44 «Расходы на продажу», 20 «Основное производство» и др. в дебет счета 90. Записи по субсчетам 90-1 «Выручка»,90-2 «Себестоимость»,90-3 «НДС»,90-4 «Акцизы», производят накопительно в течении отчетного года. Ежемесячно сопост-ем совокупного дебетового оборота по субсчетам 90-2,90-3,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ют с субсчета 90-9 «Прибыль/убыток от продаж» на счет 99 «Прибыли и убытки».   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 Своя специфика у перехода прав собственности </w:t>
      </w:r>
      <w:r>
        <w:rPr>
          <w:rFonts w:cs="Arial" w:ascii="Calibri" w:hAnsi="Calibri"/>
          <w:b/>
          <w:sz w:val="8"/>
          <w:szCs w:val="8"/>
        </w:rPr>
        <w:t>по договорам мены</w:t>
      </w:r>
      <w:r>
        <w:rPr>
          <w:rFonts w:cs="Arial" w:ascii="Calibri" w:hAnsi="Calibri"/>
          <w:sz w:val="8"/>
          <w:szCs w:val="8"/>
        </w:rPr>
        <w:t>. В силу ГК РФ, если законом или договором мены не предусмотрено иное, право собств-ти на обмениваемые товары переходит к сторонам, выступающим по договору мены в кач-ве покупателей, одновременно после исполнения обяз-в передать соответ-е товары обеими сторонами. То есть пока товар передан только одной из сторон, право собств-ти сохр-ся у каждого участника сделки именно на свой товар. Товар, переданный контрагенту, право собств-ти по которому сохр-тся за передающей стороной, учит-ся у получившего на счете 002 "ТМЦ, принятые на ответств. хр-е". У передающей стороны такой товар числ-ся в составе товаров отгруж-х на счете 45 "Тов. отгруж.". По мере выполнения сторонами обяз-в по договору в учетных регистрах произв-ся записи: товары (работы, услуги), поступ-е по бартерной опер-и, право собств-ти на кот-е перешло, приходуется по дебету счетов производственных запасов, товаров или других счетов в корресп-и со счетом 60 "Расчеты с поставщиками и подрядчиками" или 76 "Расчеты с дебиторами и кредиторами". Одновр. на ст-ть товаров (работ, услуг) уменьш-ся зад-ть по счету 60 (или 76) в корресп-и с кредитом счета 90 "Продажи" или 91 "Прочие д-ды и р-ды". Товары и иное имущ-во, реализованные по товарообменной опер-и, отр-ся по кредиту счетов продаж (прочих д-дов/р-дов) в корресп-и со счетом 62 "Расчеты с покупателями и заказчиками" или 76 в размере ст-ти, предусмотр. условиями бартера. Одновр. в дебет счетов продаж (прочих доходов/расходов) спис-ся с/с отгруж. предпр-ем пр-и (вып-й р, услуги), товаров, ОС и иного реализов. имущ-ва в корресп-и с соотв. счетами учета этих ценностей.  Фин. рез-т от указ. опер-и форм-ся по мере выполнения договора мены (единовременно или поэтапно в зависимости от условий договора) и спис-ся на счет 90 субсчет 9 (91 субсчет 9).</w:t>
      </w:r>
    </w:p>
    <w:p>
      <w:pPr>
        <w:pStyle w:val="Normal"/>
        <w:autoSpaceDE w:val="false"/>
        <w:jc w:val="both"/>
        <w:rPr>
          <w:rFonts w:ascii="Calibri" w:hAnsi="Calibri" w:cs="Arial"/>
          <w:sz w:val="8"/>
          <w:szCs w:val="8"/>
        </w:rPr>
      </w:pPr>
      <w:r>
        <w:rPr>
          <w:rFonts w:cs="Arial" w:ascii="Calibri" w:hAnsi="Calibri"/>
          <w:b/>
          <w:color w:val="0000FF"/>
          <w:sz w:val="8"/>
          <w:szCs w:val="8"/>
          <w:u w:val="single"/>
        </w:rPr>
        <w:t>17.9</w:t>
      </w:r>
      <w:r>
        <w:rPr>
          <w:rFonts w:cs="Arial" w:ascii="Calibri" w:hAnsi="Calibri"/>
          <w:b/>
          <w:sz w:val="8"/>
          <w:szCs w:val="8"/>
        </w:rPr>
        <w:t xml:space="preserve"> </w:t>
      </w:r>
      <w:r>
        <w:rPr>
          <w:rFonts w:cs="Calibri" w:ascii="Calibri" w:hAnsi="Calibri"/>
          <w:sz w:val="8"/>
          <w:szCs w:val="8"/>
        </w:rPr>
        <w:t xml:space="preserve">№129-ФЗ, 34н, </w:t>
      </w:r>
      <w:r>
        <w:rPr>
          <w:rFonts w:cs="Arial" w:ascii="Calibri" w:hAnsi="Calibri"/>
          <w:sz w:val="8"/>
          <w:szCs w:val="8"/>
        </w:rPr>
        <w:t>ПБУ 18/02 «Учет расчетов по налогу на прибыль»</w:t>
      </w:r>
      <w:r>
        <w:rPr>
          <w:rFonts w:cs="Calibri" w:ascii="Calibri" w:hAnsi="Calibri"/>
          <w:sz w:val="8"/>
          <w:szCs w:val="8"/>
        </w:rPr>
        <w:t xml:space="preserve">, План счетов и инструкция по его применению утв. Приказом Минфина №94н. Применение ПБУ 18/02 позволяет отражать в бух. учетет и отчетности различие налога на бух. прибыль/убыток признанного в бух. учете от налога на налогооблагаемую прибыль сформированного в бух. учете и отраженного в налоговой декларации по налогу на прибыль. </w:t>
      </w:r>
      <w:r>
        <w:rPr>
          <w:rFonts w:cs="Arial" w:ascii="Calibri" w:hAnsi="Calibri"/>
          <w:sz w:val="8"/>
          <w:szCs w:val="8"/>
        </w:rPr>
        <w:t xml:space="preserve">Записью Д99 К68 к учету принимается величина условного расхода по налогу на прибыль. Организации, получившие в бухгалтерском учете убыток, принимают к учету величину условного дохода по налогу на прибыль: Д68 К99. Сумма условного расхода или дохода по налогу на прибыль корректируется на величины постоянных налоговых активов и обязательств и отложенных налоговых активов и обязательств. </w:t>
      </w:r>
      <w:r>
        <w:rPr>
          <w:rFonts w:cs="Arial" w:ascii="Calibri" w:hAnsi="Calibri"/>
          <w:i/>
          <w:sz w:val="8"/>
          <w:szCs w:val="8"/>
        </w:rPr>
        <w:t>Постоянные активы и</w:t>
      </w:r>
      <w:r>
        <w:rPr>
          <w:rFonts w:cs="Arial" w:ascii="Calibri" w:hAnsi="Calibri"/>
          <w:sz w:val="8"/>
          <w:szCs w:val="8"/>
        </w:rPr>
        <w:t xml:space="preserve"> </w:t>
      </w:r>
      <w:r>
        <w:rPr>
          <w:rFonts w:cs="Arial" w:ascii="Calibri" w:hAnsi="Calibri"/>
          <w:i/>
          <w:sz w:val="8"/>
          <w:szCs w:val="8"/>
        </w:rPr>
        <w:t>обязательства</w:t>
      </w:r>
      <w:r>
        <w:rPr>
          <w:rFonts w:cs="Arial" w:ascii="Calibri" w:hAnsi="Calibri"/>
          <w:sz w:val="8"/>
          <w:szCs w:val="8"/>
        </w:rPr>
        <w:t xml:space="preserve"> вытекают из сумм </w:t>
      </w:r>
      <w:r>
        <w:rPr>
          <w:rFonts w:cs="Arial" w:ascii="Calibri" w:hAnsi="Calibri"/>
          <w:b/>
          <w:sz w:val="8"/>
          <w:szCs w:val="8"/>
        </w:rPr>
        <w:t>постоянных разниц</w:t>
      </w:r>
      <w:r>
        <w:rPr>
          <w:rFonts w:cs="Arial" w:ascii="Calibri" w:hAnsi="Calibri"/>
          <w:sz w:val="8"/>
          <w:szCs w:val="8"/>
        </w:rPr>
        <w:t xml:space="preserve"> в оценке расходов и доходов по правилам бухгалтерского и налогового учета. Они исчисляются как произведение постоянной разницы возникшей в отчетном периоде на ставку налога на прибыль (20%). Постоянные активы принимаются к учету записью Д68 К99, постоянные налоговые обязательства – записью Д99 К68. </w:t>
      </w:r>
      <w:r>
        <w:rPr>
          <w:rFonts w:cs="Arial" w:ascii="Calibri" w:hAnsi="Calibri"/>
          <w:i/>
          <w:sz w:val="8"/>
          <w:szCs w:val="8"/>
        </w:rPr>
        <w:t>Отложенные налоговые активы и обязательства</w:t>
      </w:r>
      <w:r>
        <w:rPr>
          <w:rFonts w:cs="Arial" w:ascii="Calibri" w:hAnsi="Calibri"/>
          <w:sz w:val="8"/>
          <w:szCs w:val="8"/>
        </w:rPr>
        <w:t xml:space="preserve"> вытекают их сумм </w:t>
      </w:r>
      <w:r>
        <w:rPr>
          <w:rFonts w:cs="Arial" w:ascii="Calibri" w:hAnsi="Calibri"/>
          <w:b/>
          <w:sz w:val="8"/>
          <w:szCs w:val="8"/>
        </w:rPr>
        <w:t>временных разниц</w:t>
      </w:r>
      <w:r>
        <w:rPr>
          <w:rFonts w:cs="Arial" w:ascii="Calibri" w:hAnsi="Calibri"/>
          <w:sz w:val="8"/>
          <w:szCs w:val="8"/>
        </w:rPr>
        <w:t xml:space="preserve">, возникающих в оценке доходов и расходов по правилам налогового и бух. учета. Временные разницы в зависимости от характера их влияния на налогооблагаемую прибыль подразделяют на </w:t>
      </w:r>
      <w:r>
        <w:rPr>
          <w:rFonts w:cs="Arial" w:ascii="Calibri" w:hAnsi="Calibri"/>
          <w:i/>
          <w:sz w:val="8"/>
          <w:szCs w:val="8"/>
        </w:rPr>
        <w:t>вычитаемые</w:t>
      </w:r>
      <w:r>
        <w:rPr>
          <w:rFonts w:cs="Arial" w:ascii="Calibri" w:hAnsi="Calibri"/>
          <w:sz w:val="8"/>
          <w:szCs w:val="8"/>
        </w:rPr>
        <w:t xml:space="preserve"> временные разницы и </w:t>
      </w:r>
      <w:r>
        <w:rPr>
          <w:rFonts w:cs="Arial" w:ascii="Calibri" w:hAnsi="Calibri"/>
          <w:i/>
          <w:sz w:val="8"/>
          <w:szCs w:val="8"/>
        </w:rPr>
        <w:t>налогооблагаемые</w:t>
      </w:r>
      <w:r>
        <w:rPr>
          <w:rFonts w:cs="Arial" w:ascii="Calibri" w:hAnsi="Calibri"/>
          <w:sz w:val="8"/>
          <w:szCs w:val="8"/>
        </w:rPr>
        <w:t xml:space="preserve"> временные разницы. Вычитаемые приводят к образованию отложенного налога на прибыль, кот. должен уменьшить сумму налога в последующих отчетных периодах. Налогооблагаемые временные разницы приводят к образованию отложенного налога на прибыль, кот. должен увеличить сумму налога на прибыль в последующих отчетных периодах. Отложенные налоговые активы определяются как произведение вычитаемых временных разниц на ставку налога на прибыль. Отложенные налоговые обязательства определяются как произведение налогооблагаемых временных разниц на ставку налога на прибыль. Отложенные налоговые активы принимаются к учету записью Д09 К68, в будущие периоды они будут приниматься в уменьшение налога на прибыль. Отложенные налоговые обязательства принимаются к учету записью Д68 К77. В будущие периоды они будут приниматься в увеличение налога на прибыль. По результатам вышеуказанных записей в бухгалтерском учете по счету 68 формируется величина фактической задолженности в бюджет по налогу на прибыль. Она именуется текущим налогом на прибыль. Начисление сумм налоговых санкций (штрафов, пеней) отражается в учете записью Д99 К68. Перечисление платежей по налогу на прибыль и налоговых санкций отражается записью Д68  К51.</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widowControl w:val="false"/>
        <w:spacing w:before="24" w:after="24"/>
        <w:jc w:val="both"/>
        <w:rPr/>
      </w:pPr>
      <w:r>
        <w:rPr>
          <w:rFonts w:cs="Arial" w:ascii="Calibri" w:hAnsi="Calibri"/>
          <w:b/>
          <w:color w:val="0000FF"/>
          <w:sz w:val="8"/>
          <w:szCs w:val="8"/>
          <w:u w:val="single"/>
        </w:rPr>
        <w:t xml:space="preserve">17.10, 17.11 </w:t>
      </w:r>
      <w:r>
        <w:rPr>
          <w:rFonts w:cs="Calibri" w:ascii="Calibri" w:hAnsi="Calibri"/>
          <w:sz w:val="8"/>
          <w:szCs w:val="8"/>
        </w:rPr>
        <w:t xml:space="preserve">№129-ФЗ, 34н, План счетов и инструкция по его применению утв. Приказом Минфина №94н. Счет 99 "Прибыли и убытки" предназначен для обобщения информации о формировании конечного финанс. результата деят-ти орг-и в отчетном году. </w:t>
      </w:r>
      <w:r>
        <w:rPr>
          <w:rFonts w:cs="Arial" w:ascii="Calibri" w:hAnsi="Calibri"/>
          <w:sz w:val="8"/>
          <w:szCs w:val="8"/>
        </w:rPr>
        <w:t xml:space="preserve">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 На счете 99 "Прибыли и убытки" в течение отчетного года отр-ся: прибыль или убыток от обычных видов деятельности - в корреспонденции со счетом 90 "Продажи"; сальдо прочих доходов и расходов за отчетный месяц - в корреспонденции со счетом 91 "Прочие доходы и расходы"; 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 По окончании отчетного года при сост-и годовой бухг. отч-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и и убытки" должно обеспечивать форм-е данных, необх-х для сост-я отчета о прибылях и убытках. </w:t>
      </w:r>
      <w:r>
        <w:rPr>
          <w:rFonts w:cs="Arial" w:ascii="Calibri" w:hAnsi="Calibri"/>
          <w:bCs/>
          <w:sz w:val="8"/>
          <w:szCs w:val="8"/>
        </w:rPr>
        <w:t>Кроме того, на этом счете накапливаются суммы штрафных санкций за налоговые правонарушения, а также отражается задолженность организации перед бюджетом по налогу на прибыль.</w:t>
      </w:r>
      <w:r>
        <w:rPr>
          <w:rFonts w:cs="Calibri" w:ascii="Calibri" w:hAnsi="Calibri"/>
          <w:color w:val="000000"/>
          <w:spacing w:val="-5"/>
          <w:w w:val="92"/>
          <w:sz w:val="8"/>
          <w:szCs w:val="8"/>
        </w:rPr>
        <w:t xml:space="preserve"> </w:t>
      </w:r>
      <w:r>
        <w:rPr>
          <w:rFonts w:cs="Arial" w:ascii="Calibri" w:hAnsi="Calibri"/>
          <w:bCs/>
          <w:sz w:val="8"/>
          <w:szCs w:val="8"/>
        </w:rPr>
        <w:t xml:space="preserve">В результате получается, что сальдо по этому счету равно чистой прибыли или убытку по итогам года и списывается проводкой: Д-т99 К-т84 - списана чистая прибыль (убыток), полученная организацией за отчетный год. </w:t>
      </w:r>
      <w:r>
        <w:rPr>
          <w:rFonts w:cs="Calibri" w:ascii="Calibri" w:hAnsi="Calibri"/>
          <w:sz w:val="8"/>
          <w:szCs w:val="8"/>
        </w:rPr>
        <w:t>При наличии у организации так называемого нерас</w:t>
        <w:softHyphen/>
        <w:t>пределенного убытка собственный капитал организации в этой части уменьшается на его сумму. Средства, учитываемые на счете 84, состоят по структуре из сумм чистой прибыли (убытков): отчетного года - подлежат распределению участниками, в том чис</w:t>
        <w:softHyphen/>
        <w:t>ле на выплату доходов (дивидендов) участникам (акционерам); прошлых лет — оставлены в организации после расчетов с участни</w:t>
        <w:softHyphen/>
        <w:t>ками (акционерами) по доходам (дивидендам) для использования, как правило, на производственное развитие организации (включая социа</w:t>
        <w:softHyphen/>
        <w:t>льные нужды ее коллектива, как правило, капитального характера).</w:t>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widowControl w:val="false"/>
        <w:spacing w:before="24" w:after="24"/>
        <w:jc w:val="both"/>
        <w:rPr>
          <w:rFonts w:ascii="Calibri" w:hAnsi="Calibri" w:cs="Calibri"/>
          <w:color w:val="000000"/>
          <w:spacing w:val="-5"/>
          <w:w w:val="92"/>
          <w:sz w:val="8"/>
          <w:szCs w:val="8"/>
        </w:rPr>
      </w:pPr>
      <w:r>
        <w:rPr>
          <w:rFonts w:cs="Calibri" w:ascii="Calibri" w:hAnsi="Calibri"/>
          <w:color w:val="000000"/>
          <w:spacing w:val="-5"/>
          <w:w w:val="92"/>
          <w:sz w:val="8"/>
          <w:szCs w:val="8"/>
        </w:rPr>
      </w:r>
    </w:p>
    <w:p>
      <w:pPr>
        <w:pStyle w:val="Normal"/>
        <w:jc w:val="both"/>
        <w:rPr/>
      </w:pPr>
      <w:r>
        <w:rPr>
          <w:rFonts w:cs="Arial" w:ascii="Calibri" w:hAnsi="Calibri"/>
          <w:b/>
          <w:color w:val="0000FF"/>
          <w:sz w:val="8"/>
          <w:szCs w:val="8"/>
          <w:u w:val="single"/>
        </w:rPr>
        <w:t>17.12.</w:t>
      </w:r>
      <w:r>
        <w:rPr>
          <w:rFonts w:cs="Arial" w:ascii="Calibri" w:hAnsi="Calibri"/>
          <w:sz w:val="8"/>
          <w:szCs w:val="8"/>
        </w:rPr>
        <w:t xml:space="preserve"> </w:t>
      </w:r>
      <w:r>
        <w:rPr>
          <w:rFonts w:cs="Calibri" w:ascii="Calibri" w:hAnsi="Calibri"/>
          <w:sz w:val="8"/>
          <w:szCs w:val="8"/>
        </w:rPr>
        <w:t>№129-ФЗ, 34н, 9/99 «Доходы организации», План счетов и инструкция по его применению утв. Приказом Минфина №94н. Доходами признается увеличение экономических выгод в результате поступления активов (денежных средств, иного имущества) или погашения обязательств приводящее к увеличению капитала организации за исключением вкладов участников (собственников).</w:t>
      </w:r>
      <w:r>
        <w:rPr>
          <w:rFonts w:cs="Arial" w:ascii="Calibri" w:hAnsi="Calibri"/>
          <w:sz w:val="8"/>
          <w:szCs w:val="8"/>
        </w:rPr>
        <w:t xml:space="preserve"> ПБУ 9/99 в качестве доходов от обычных видов деятельности определяет выручку от продажи товаров, а также поступления, связанные с выполнением работ, оказанием услуг. Доходами от обычных видов деятельности явл.выручка от продажи продукции и товаров, поступления связанные с выполнением работ оказанием услуг. Для орг-й основным предметом деят-ти кот. явл-ся сдача в аренду своих активов, предоставлением за плату прав возникающих из патентов на изобретения и др. видов интеллектуальной собственности, а также участия в УК в качестве выручки признают поступления по этим видам деятельности. Выручка признается в учете при наличии условий: наличие права на получение выручки, вытекающее из договора, возможность определения выручки, отсутствие неопределенностей в увеличении экономических выгод, передача собственности на продукцию покупателю, возможность определения расходов, связанных с выручкой. При признании выручки от обычных видов деятельности д.б. одновременно соблюдены только первые три условия. Доходы по обычным видам деятельности учитываются на счете 90 «Продажи». Сумма выручки от продажи продукции, товаров, выполнения работ, оказания услуг и др. отражается по кредиту счета 90 «Продажи» и дебету счета 62 «Расчеты с пок-лями и заказчиками». 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 п.). К счету 90 «Продажи» могут быть открыты субсчета: 90-1 «Выручка» 90-2 «Себестоимость продаж» 90-3 «Налог на добавленную стоимость» 90-4 «Акцизы» 90-9 «Прибыль/убыток от продаж». Записи по субсчетам 90-1, 90-2, 90-3, 90-4,  производят накопительно в течении отчетного года. Ежемесячно сопоставлением совокупного дебетового оборота по субсчетам90-2, 90-3, 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 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 В отчете о прибылях и убытках доходы организации отражаются с подразделением на выручку и прочие доходы. Выручка (от продажи продукции, выполнения работ) составляющая 5 и более процентов от общей суммы доходов показывается по каждому виду в отдельности. </w:t>
      </w:r>
    </w:p>
    <w:p>
      <w:pPr>
        <w:pStyle w:val="Normal"/>
        <w:jc w:val="both"/>
        <w:rPr>
          <w:rFonts w:ascii="Calibri" w:hAnsi="Calibri" w:cs="Arial"/>
          <w:color w:val="000000"/>
          <w:sz w:val="8"/>
          <w:szCs w:val="8"/>
        </w:rPr>
      </w:pPr>
      <w:r>
        <w:rPr>
          <w:rFonts w:cs="Arial" w:ascii="Calibri" w:hAnsi="Calibri"/>
          <w:b/>
          <w:color w:val="0000FF"/>
          <w:sz w:val="6"/>
          <w:szCs w:val="6"/>
          <w:u w:val="single"/>
        </w:rPr>
        <w:t xml:space="preserve">17.13 </w:t>
      </w:r>
      <w:r>
        <w:rPr>
          <w:rFonts w:cs="Calibri" w:ascii="Calibri" w:hAnsi="Calibri"/>
          <w:sz w:val="6"/>
          <w:szCs w:val="6"/>
        </w:rPr>
        <w:t xml:space="preserve">№129-ФЗ, 34н, 10/99 «Расходы организации», План счетов и инструкция по его применению утв. Приказом Минфина №94н. </w:t>
      </w:r>
      <w:r>
        <w:rPr>
          <w:rFonts w:cs="Arial" w:ascii="Calibri" w:hAnsi="Calibri"/>
          <w:sz w:val="6"/>
          <w:szCs w:val="6"/>
        </w:rPr>
        <w:t xml:space="preserve">Расходами призн-ся уменьшение эк-ских выгод орг-и в рез-те выбытия активов и (или) возникновений обяз-в, производящее к уменьшению капитала орг-и (исключение уменьш-е вкладов по решению уч-ков (собственников). </w:t>
      </w:r>
      <w:r>
        <w:rPr>
          <w:rFonts w:cs="Arial" w:ascii="Calibri" w:hAnsi="Calibri"/>
          <w:color w:val="000000"/>
          <w:sz w:val="6"/>
          <w:szCs w:val="6"/>
        </w:rPr>
        <w:t>Р-дами по обычным видам деят-ти явл-ся р-ды, связ-ые с изгот-ем и продажей продукции, приобретением и продажей товаров. Такими р-дами также считаются-ся расходы, осущ-е кот-х связано с вып-ем работ, оказ-ем услуг. В орг.. предметом деят-ти кот. явл-ся предоставление за плату во временное пользование своих активов по договору аренды, прав, возникающих из патентов на изобретения, промышленные образцы и др., участие в уставных капиталах р-дами по обычным видам деят-ти считаются расходы, осущ-е которых связано с этой деят-тью. Расходами по обычным видам деят-ти счит-ся также возмещение стоимости основных средств, нематериальных активов и иных амортизируемых активов, осущ-мых в виде аморт-х отчислений. Расходы по обычным видам деятельности принимаются к бухгалтерскому учету в сумме, равной величине оплаты в денежной и иной форме или величине кредиторской задолженности. Величина оплаты 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 При формировании расходов по обычным видам деятельности д.б. обеспечена их группировка по элементам: материальные затраты. Затраты на оплату труда, отчисления на соц.нужды, амортизация, прочие затраты. Расходы призн-ся в б/у при наличии следующих условий: 1. расход производится в соответствии с конкретным договором, требованием законодательных и нормативных актов, обычаями делового оборота; 2. сумма расхода может быть определена; 3. имеется уверенность в том, что в результате конкретной операции произойдет уменьшение экономических выгод организации. Если в отношении любых р-дов, осущ-х орг-ей, не исполнено хотя бы одно из назв-х условий, то в бухгалтерском учете орг-и призн-ся дебит. зад-ть. 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 Расходы признаются в том отчетном периоде в кот. они имели место. Планом счетов установлено применение для учета текущих расходов по обычным видам деятельности счетов 20 «Основное производство», 23 «Вспомогательные производства», 25 «общепроизводственные расход», 26 «Общехоз.расходы»,</w:t>
      </w:r>
      <w:r>
        <w:rPr>
          <w:rFonts w:cs="Arial" w:ascii="Calibri" w:hAnsi="Calibri"/>
          <w:color w:val="000000"/>
          <w:sz w:val="8"/>
          <w:szCs w:val="8"/>
        </w:rPr>
        <w:t xml:space="preserve"> 28 «Брак в производстве», 44 «Расходы на продажу». Расходы по обычным видам деятельности, относящиеся к проданным продукции и товарам, выполненным работам и оказанным услугам, выручка по которым признана в учета, списываются в дебет счета 90 «Продажи». Списание производится: по проданной продукции Д90 К43, по проданным товарам Д90 К41, по выполненным работам и оказанным услугам Д90 К20,23. Расходы, относящиеся к отгрузкам продукции, выполненным работам и оказанным услугам, выручка по которым не может быть признана в учете в связи с невыполнением каких-либо из условий, списываются на счет 45. На момент признания выручки запись Д90 К45. Расходы признаются в отчете о прибылях и убытках *с учетом связи между доходами и расходами, *путем их обоснованного распределения между отчетными периодами, независимо от того, как они принимаются для целей  расчета налогооблагаемой базы. В случае выделения в отчете о прибылях и убытках видов доходов каждый из кот. составляет 5 и более процентов от общей суммы доходов в нем показывается соответствующая каждому виду часть расходов. В отчетности подлежит раскрытию информация: расходы по обычным видам деятельности в разрезе элементов затрат. Резервы предстоящих расходов, оценочные резервы.</w:t>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shd w:fill="FFFFFF" w:val="clear"/>
        <w:jc w:val="both"/>
        <w:rPr>
          <w:rFonts w:ascii="Calibri" w:hAnsi="Calibri" w:cs="Arial"/>
          <w:sz w:val="8"/>
          <w:szCs w:val="8"/>
        </w:rPr>
      </w:pPr>
      <w:r>
        <w:rPr>
          <w:rFonts w:cs="Arial" w:ascii="Calibri" w:hAnsi="Calibri"/>
          <w:b/>
          <w:color w:val="0000FF"/>
          <w:sz w:val="8"/>
          <w:szCs w:val="8"/>
          <w:u w:val="single"/>
        </w:rPr>
        <w:t xml:space="preserve">17.14 </w:t>
      </w:r>
      <w:r>
        <w:rPr>
          <w:rFonts w:cs="Calibri" w:ascii="Calibri" w:hAnsi="Calibri"/>
          <w:sz w:val="8"/>
          <w:szCs w:val="8"/>
        </w:rPr>
        <w:t xml:space="preserve">№129-ФЗ, 34н, План счетов и инструкция по его применению утв. Приказом Минфина №94н. Счет 99 "Прибыли и убытки" предназначен для обобщения информации о формировании конечного финанс. результата деят-ти орг-и в отчетном году. </w:t>
      </w:r>
      <w:r>
        <w:rPr>
          <w:rFonts w:cs="Arial" w:ascii="Calibri" w:hAnsi="Calibri"/>
          <w:sz w:val="8"/>
          <w:szCs w:val="8"/>
        </w:rPr>
        <w:t xml:space="preserve">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 На счете 99 "Прибыли и убытки" в течение отчетного года отр-ся: прибыль или убыток от обычных видов деятельности - в корреспонденции со счетом 90 "Продажи"; сальдо прочих доходов и расходов за отчетный месяц - в корреспонденции со счетом 91 "Прочие доходы и расходы"; суммы начисленного условного расхода по налогу на прибыль, постоянных обязательств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 По окончании отчетного года при сост-и годовой бухг. отч-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 Построение аналитического учета по счету 99 "Прибыли и убытки" должно обеспечивать форм-е данных, необх-х для сост-я отчета о прибылях и убытках. </w:t>
      </w:r>
      <w:r>
        <w:rPr>
          <w:rFonts w:cs="Arial" w:ascii="Calibri" w:hAnsi="Calibri"/>
          <w:bCs/>
          <w:sz w:val="8"/>
          <w:szCs w:val="8"/>
        </w:rPr>
        <w:t>Кроме того, на этом счете накапливаются суммы штрафных санкций за налоговые правонарушения, а также отражается задолженность организации перед бюджетом по налогу на прибыль.</w:t>
      </w:r>
      <w:r>
        <w:rPr>
          <w:rFonts w:cs="Calibri" w:ascii="Calibri" w:hAnsi="Calibri"/>
          <w:color w:val="000000"/>
          <w:spacing w:val="-5"/>
          <w:w w:val="92"/>
          <w:sz w:val="8"/>
          <w:szCs w:val="8"/>
        </w:rPr>
        <w:t xml:space="preserve"> </w:t>
      </w:r>
      <w:r>
        <w:rPr>
          <w:rFonts w:cs="Arial" w:ascii="Calibri" w:hAnsi="Calibri"/>
          <w:bCs/>
          <w:sz w:val="8"/>
          <w:szCs w:val="8"/>
        </w:rPr>
        <w:t xml:space="preserve">В результате получается, что сальдо по этому счету равно чистой прибыли или убытку по итогам года и списывается проводкой: Д-т99 К-т84 - списана чистая прибыль (убыток), полученная организацией за отчетный год. </w:t>
      </w:r>
      <w:r>
        <w:rPr>
          <w:rFonts w:cs="Calibri" w:ascii="Calibri" w:hAnsi="Calibri"/>
          <w:color w:val="000000"/>
          <w:spacing w:val="-5"/>
          <w:w w:val="92"/>
          <w:sz w:val="8"/>
          <w:szCs w:val="8"/>
        </w:rPr>
        <w:t>При наличии у организации так называемого нерас</w:t>
        <w:softHyphen/>
        <w:t>пределенного убытка собственный капитал организации в этой части уменьшается на его сумму. Средства, учитываемые на счете 84, состоят по структуре из сумм чистой прибыли (убытков): отчетного года - подлежат распределению участниками, в том чис</w:t>
        <w:softHyphen/>
        <w:t>ле на выплату доходов (дивидендов) участникам (акционерам); прошлых лет — оставлены в организации после расчетов с участни</w:t>
        <w:softHyphen/>
        <w:t>ками (акционерами) по доходам (дивидендам) для использования, как правило, на производственное развитие организации (включая социа</w:t>
        <w:softHyphen/>
        <w:t xml:space="preserve">льные нужды ее коллектива, как правило, капитального характера). </w:t>
      </w:r>
      <w:r>
        <w:rPr>
          <w:rFonts w:cs="Arial" w:ascii="Calibri" w:hAnsi="Calibri"/>
          <w:sz w:val="8"/>
          <w:szCs w:val="8"/>
        </w:rPr>
        <w:t>Фин-й результат от прочих доходов и расходов исчисляется по результатам оборотов, учтенных на счете 91 «Прочие д-ды и р-ды».</w:t>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shd w:fill="FFFFFF" w:val="clear"/>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bCs/>
          <w:sz w:val="8"/>
          <w:szCs w:val="8"/>
        </w:rPr>
      </w:pPr>
      <w:r>
        <w:rPr>
          <w:rFonts w:cs="Arial" w:ascii="Calibri" w:hAnsi="Calibri"/>
          <w:b/>
          <w:color w:val="0000FF"/>
          <w:sz w:val="6"/>
          <w:szCs w:val="6"/>
          <w:u w:val="single"/>
        </w:rPr>
        <w:t xml:space="preserve">17.15 </w:t>
      </w:r>
      <w:r>
        <w:rPr>
          <w:rFonts w:cs="Calibri" w:ascii="Calibri" w:hAnsi="Calibri"/>
          <w:sz w:val="6"/>
          <w:szCs w:val="6"/>
        </w:rPr>
        <w:t xml:space="preserve">№129-ФЗ, 34н, 9/99 «Доходы организации», План счетов и инструкция по его применению утв. Приказом Минфина №94н. </w:t>
      </w:r>
      <w:r>
        <w:rPr>
          <w:rFonts w:cs="Arial" w:ascii="Calibri" w:hAnsi="Calibri"/>
          <w:sz w:val="6"/>
          <w:szCs w:val="6"/>
        </w:rPr>
        <w:t>Финансовый результат о продажи продукции (работ, услуг) первоначально опр-ся на счете 90 «Продажи».Этот счет предназначен для обобщения информации о доходах и расходах, связанных с обычными видами деятельности организации, а так же определения финансового результата по ним. Со счета 90 прибыль или убыток обычной деятельности списывается на счет 99 «Прибыли и убытки</w:t>
      </w:r>
      <w:r>
        <w:rPr>
          <w:rFonts w:cs="Arial" w:ascii="Calibri" w:hAnsi="Calibri"/>
          <w:sz w:val="8"/>
          <w:szCs w:val="8"/>
        </w:rPr>
        <w:t xml:space="preserve">». Сумма выручки от продажи продукции, товаров, вып-я работ, оказания услуг и др. отр-ся по кредиту счета 90 «Продажи» и дебету счета 62 «Расчеты с покупателями и заказчиками». Одновременно себестоимость проданных товаров работ услуг мписывается с кредита счетов 43 «Готовая продукция», 41 «Товары», 44 «Расходы на продажу», 20 «Основное производство» и др. в дебет счета 90. </w:t>
      </w:r>
      <w:r>
        <w:rPr>
          <w:rFonts w:cs="Arial" w:ascii="Calibri" w:hAnsi="Calibri"/>
          <w:bCs/>
          <w:sz w:val="8"/>
          <w:szCs w:val="8"/>
        </w:rPr>
        <w:t xml:space="preserve">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 К счету 90 "Продажи" могут быть открыты субсчета. На субсчете 90-1 "Выручка" учитываются поступления активов, признаваемые выручкой. На субсчете 90-2 "Себестоимость продаж" учит-ся себестоимость продаж, по которым на субсчете 90-1 "Выручка" признана выручка. На субсчете 90-3 "Налог на добавленную стоимость" учитываются суммы налога на добавленную стоимость, причитающиеся к получению от покупателя (заказчика). На субсчете 90-4 "Акцизы" учитываются суммы акцизов, включенных в цену проданной продукции (товаров). </w:t>
      </w:r>
      <w:r>
        <w:rPr>
          <w:rFonts w:cs="Arial" w:ascii="Calibri" w:hAnsi="Calibri"/>
          <w:sz w:val="8"/>
          <w:szCs w:val="8"/>
        </w:rPr>
        <w:t xml:space="preserve">Записи по субсчетам 90-1 «Выручка»,90-2 «Себестоимость»,90-3 «НДС»,90-4 «Акцизы», производят накопительно в течении отчетного года. Ежемесячно сопост-ем совокупного дебетового оборота по субсчетам 90-2,90-3,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ют с субсчета 90-9 «Прибыль/убыток от продаж» на счет 99 «Прибыли и убытки».   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 </w:t>
      </w:r>
      <w:r>
        <w:rPr>
          <w:rFonts w:cs="Arial" w:ascii="Calibri" w:hAnsi="Calibri"/>
          <w:bCs/>
          <w:sz w:val="8"/>
          <w:szCs w:val="8"/>
        </w:rPr>
        <w:t xml:space="preserve">Организации – плательщики экспортных пошлин могут открывать к счету 90 "Продажи" субсчет 90-5 "Экспортные пошлины" для учета сумм экспортных пошлин. Субсчет 90-9 "Прибыль / убыток от продаж" предн. для выявл-я финанс. рез-та (прибыль или убыток) от продаж за отчетный месяц. Этот финансовый результат ежемесячно (заключительными оборотами) списывается с субсчета 90-9 "Прибыль / убыток от продаж" на счет 99 "Прибыли и убытки". Таким образом, синтетический счет 90 "Продажи" сальдо на отчетную дату не имеет. Аналит. учет по счету 90 "Продажи" ведется по каждому виду проданных товаров, прод-и Кроме того, аналитический учет по этому счету может вестись по регионам продаж и другим направлениям, необходимым для управления орг-ей. </w:t>
      </w:r>
    </w:p>
    <w:p>
      <w:pPr>
        <w:pStyle w:val="Normal"/>
        <w:autoSpaceDE w:val="false"/>
        <w:jc w:val="both"/>
        <w:rPr>
          <w:rFonts w:ascii="Calibri" w:hAnsi="Calibri" w:cs="Arial"/>
          <w:bCs/>
          <w:sz w:val="8"/>
          <w:szCs w:val="8"/>
        </w:rPr>
      </w:pPr>
      <w:r>
        <w:rPr>
          <w:rFonts w:cs="Arial" w:ascii="Calibri" w:hAnsi="Calibri"/>
          <w:bCs/>
          <w:sz w:val="8"/>
          <w:szCs w:val="8"/>
        </w:rPr>
      </w:r>
    </w:p>
    <w:p>
      <w:pPr>
        <w:pStyle w:val="Normal"/>
        <w:widowControl w:val="false"/>
        <w:spacing w:before="24" w:after="24"/>
        <w:jc w:val="both"/>
        <w:rPr/>
      </w:pPr>
      <w:r>
        <w:rPr>
          <w:rFonts w:cs="Arial" w:ascii="Calibri" w:hAnsi="Calibri"/>
          <w:b/>
          <w:color w:val="0000FF"/>
          <w:sz w:val="8"/>
          <w:szCs w:val="8"/>
          <w:u w:val="single"/>
        </w:rPr>
        <w:t xml:space="preserve">17.16 </w:t>
      </w:r>
      <w:r>
        <w:rPr>
          <w:rFonts w:cs="Calibri" w:ascii="Calibri" w:hAnsi="Calibri"/>
          <w:sz w:val="6"/>
          <w:szCs w:val="6"/>
        </w:rPr>
        <w:t xml:space="preserve">№129-ФЗ, 34н, 9/99 «Доходы организации», План счетов и инструкция по его применению утв. Приказом Минфина №94н. Доходами признается увеличение экономических выгод в результате поступления активов (денежных средств, иного имущества) или погашения обязательств приводящее к увеличению капитала организации за исключением вкладов участников (собственников). </w:t>
      </w:r>
      <w:r>
        <w:rPr>
          <w:rFonts w:cs="Arial" w:ascii="Calibri" w:hAnsi="Calibri"/>
          <w:sz w:val="6"/>
          <w:szCs w:val="6"/>
        </w:rPr>
        <w:t>Прочими доходами являются: 1.поступления, связанные с предоставлением за плату во временное пользование (временное владение и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ри условии эти виды не являются предметом деятельности организации. 2.прибыль, полученная орг-ей в результате совместной деят-ти (по договору простого товарищества); 3.поступления от продажи ОС и иных активов, отличных от денежных средств (кроме иностранной валюты), продукции, товаров; 4.%,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5.штрафы, пени, неустойки за нарушение условий договоров; 6. активы, полученные безвозмездно, в том числе по договору дарения; 7.поступления в возмещение причиненных организации убытков; прибыль прошлых лет, выявленная в отчетном году; 8.суммы кредиторской и депонентской задолженности, по которым истек срок исковой давности; 9.курсовые разницы; 10.сумма дооценки активов; 11.прочие доходы. Прочими доходами также являются поступления, возникающие как последствия чрезвычайных обстоятельств хозяйственной</w:t>
      </w:r>
      <w:r>
        <w:rPr>
          <w:rFonts w:cs="Arial" w:ascii="Calibri" w:hAnsi="Calibri"/>
          <w:sz w:val="8"/>
          <w:szCs w:val="8"/>
        </w:rPr>
        <w:t xml:space="preserve"> </w:t>
      </w:r>
      <w:r>
        <w:rPr>
          <w:rFonts w:cs="Arial" w:ascii="Calibri" w:hAnsi="Calibri"/>
          <w:sz w:val="6"/>
          <w:szCs w:val="6"/>
        </w:rPr>
        <w:t xml:space="preserve">деят-ти (стихийного бедствия, пожара, аварии, национализации...): стоимость материальных ценностей, остающихся от списания непригодных к восстановлению и дальнейшему исп-ю активов, и т.п. </w:t>
      </w:r>
      <w:r>
        <w:rPr>
          <w:rFonts w:cs="Arial" w:ascii="Calibri" w:hAnsi="Calibri"/>
          <w:bCs/>
          <w:sz w:val="6"/>
          <w:szCs w:val="6"/>
        </w:rPr>
        <w:t>Выручка</w:t>
      </w:r>
      <w:r>
        <w:rPr>
          <w:rFonts w:cs="Arial" w:ascii="Calibri" w:hAnsi="Calibri"/>
          <w:bCs/>
          <w:sz w:val="8"/>
          <w:szCs w:val="8"/>
        </w:rPr>
        <w:t xml:space="preserve"> </w:t>
      </w:r>
      <w:r>
        <w:rPr>
          <w:rFonts w:cs="Arial" w:ascii="Calibri" w:hAnsi="Calibri"/>
          <w:bCs/>
          <w:sz w:val="6"/>
          <w:szCs w:val="6"/>
        </w:rPr>
        <w:t>признается в бухгалтерском учете при наличии следующих условий: а) организация имеет право на получение этой</w:t>
      </w:r>
      <w:r>
        <w:rPr>
          <w:rFonts w:cs="Arial" w:ascii="Calibri" w:hAnsi="Calibri"/>
          <w:bCs/>
          <w:sz w:val="8"/>
          <w:szCs w:val="8"/>
        </w:rPr>
        <w:t xml:space="preserve"> </w:t>
      </w:r>
      <w:r>
        <w:rPr>
          <w:rFonts w:cs="Arial" w:ascii="Calibri" w:hAnsi="Calibri"/>
          <w:bCs/>
          <w:sz w:val="6"/>
          <w:szCs w:val="6"/>
        </w:rPr>
        <w:t>выручки, вытекающее из конкретного договора или</w:t>
      </w:r>
      <w:r>
        <w:rPr>
          <w:rFonts w:cs="Arial" w:ascii="Calibri" w:hAnsi="Calibri"/>
          <w:bCs/>
          <w:sz w:val="8"/>
          <w:szCs w:val="8"/>
        </w:rPr>
        <w:t xml:space="preserve"> подтвержденное иным соответствующим образом; б) сумма выручки может быть определена; 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 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 д) расходы, которые произведены или будут произведены в связи с этой операцией, могут быть определены. Штрафы пени, возмещение убытков признается в отчетном периоде когда вынесено судом решение о взыскании или признаны должником, суммы задолженности с истекшим сроком – в периоде когда истек срок давности. Суммы дооценки – в отчетном периоде к кот.относится дата по состоянию на кот. была произведена переоценка, иные поступления – по мере выявления. </w:t>
      </w:r>
      <w:r>
        <w:rPr>
          <w:rFonts w:cs="Arial" w:ascii="Calibri" w:hAnsi="Calibri"/>
          <w:sz w:val="8"/>
          <w:szCs w:val="8"/>
        </w:rPr>
        <w:t>Прочие доходы могут показываться в отчете о прибылях и убытках за минусом расходов, относящихся к этим доходам, когда: а) соответствующие правила бух. учета предусматривают или не запрещают такое отражение доходов; б) 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ки финансового положения орг-и. Прочие доходы организации за отчетный период, которые в соответствии с правилами бух.учета не зачисляются на счет прибылей и убытков, подлежат раскрытию в бухгалтерской отчетности обособленно.</w:t>
      </w:r>
    </w:p>
    <w:p>
      <w:pPr>
        <w:pStyle w:val="Normal"/>
        <w:autoSpaceDE w:val="false"/>
        <w:jc w:val="both"/>
        <w:rPr>
          <w:rFonts w:ascii="Calibri" w:hAnsi="Calibri" w:cs="Arial"/>
          <w:bCs/>
          <w:sz w:val="8"/>
          <w:szCs w:val="8"/>
        </w:rPr>
      </w:pPr>
      <w:r>
        <w:rPr>
          <w:rFonts w:cs="Arial" w:ascii="Calibri" w:hAnsi="Calibri"/>
          <w:b/>
          <w:color w:val="0000FF"/>
          <w:sz w:val="6"/>
          <w:szCs w:val="6"/>
          <w:u w:val="single"/>
        </w:rPr>
        <w:t xml:space="preserve">17.17 </w:t>
      </w:r>
      <w:r>
        <w:rPr>
          <w:rFonts w:cs="Calibri" w:ascii="Calibri" w:hAnsi="Calibri"/>
          <w:sz w:val="6"/>
          <w:szCs w:val="6"/>
        </w:rPr>
        <w:t xml:space="preserve">№129-ФЗ, 34н, 10/99 «Расходы организации», План счетов и инструкция по его применению утв. Приказом Минфина №94н. </w:t>
      </w:r>
      <w:r>
        <w:rPr>
          <w:rFonts w:cs="Arial" w:ascii="Calibri" w:hAnsi="Calibri"/>
          <w:sz w:val="6"/>
          <w:szCs w:val="6"/>
        </w:rPr>
        <w:t xml:space="preserve">Расходами призн-ся уменьшение эк-ских выгод орг-и в рез-те выбытия активов и (или) возникновений обяз-в, производящее к уменьшению капитала орг-и (исключение уменьш-е вкладов по решению уч-ков (собственников). </w:t>
      </w:r>
      <w:r>
        <w:rPr>
          <w:rFonts w:cs="Arial" w:ascii="Calibri" w:hAnsi="Calibri"/>
          <w:bCs/>
          <w:sz w:val="6"/>
          <w:szCs w:val="6"/>
        </w:rPr>
        <w:t xml:space="preserve">Прочими расходами  явл-ся: 1.расходы, связанные с предоставлением за плату во временное пользование (временное владение и пользование) активов орг.,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анизаций при </w:t>
      </w:r>
      <w:r>
        <w:rPr>
          <w:rFonts w:cs="Arial" w:ascii="Calibri" w:hAnsi="Calibri"/>
          <w:sz w:val="6"/>
          <w:szCs w:val="6"/>
        </w:rPr>
        <w:t>условии эти виды не являются предметом деятельности организации. 2.</w:t>
      </w:r>
      <w:r>
        <w:rPr>
          <w:rFonts w:cs="Arial" w:ascii="Calibri" w:hAnsi="Calibri"/>
          <w:bCs/>
          <w:sz w:val="6"/>
          <w:szCs w:val="6"/>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3.проценты, уплачиваемые организацией за предоставление ей в пользование денежных средств (кредитов, займов); 4.расходы, связанные с оплатой услуг, оказываемых кредитными организациями; 5.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 6.штрафы, пени, неустойки за наруш-е условий договоров; 7.возмещение причиненных организацией убытков; 8.убытки прошлых лет, признанные в отчетном году; 9.суммы дебиторской задолженности, по которой истек срок исковой давности, других долгов, нереальных для взыскания;  10. курсовые разницы; 11.сумма уценки активов; 12.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 13.прочие расходы. 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Расходы признаются в бухгалтерском учете при наличии следующих условий: расход производится в соответствии с конкретным договором, требованием законодательных и нормативных актов, обычаями делового оборота; сумма расхода может быть определена; 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 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w:t>
      </w:r>
      <w:r>
        <w:rPr>
          <w:rFonts w:cs="Arial" w:ascii="Calibri" w:hAnsi="Calibri"/>
          <w:bCs/>
          <w:sz w:val="8"/>
          <w:szCs w:val="8"/>
        </w:rPr>
        <w:t xml:space="preserve"> дебиторская задолженность.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Прочие расходы могут не показываться в отчете о прибылях и убытках развернуто по отношению к соответствующим доходам, когда: соответствующие правила бухгалтерского учета предусматривают или не запрещают такое отражение расходов;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В бухг. отч-ти также подлежит раскрытию как минимум следующая информация: изменение величины прочих расходов, 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 Прочие расходы орг-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w:t>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
          <w:color w:val="0000FF"/>
          <w:sz w:val="6"/>
          <w:szCs w:val="6"/>
          <w:u w:val="single"/>
        </w:rPr>
        <w:t xml:space="preserve">17.18, 17.20 </w:t>
      </w:r>
      <w:r>
        <w:rPr>
          <w:rFonts w:cs="Calibri" w:ascii="Calibri" w:hAnsi="Calibri"/>
          <w:sz w:val="6"/>
          <w:szCs w:val="6"/>
        </w:rPr>
        <w:t xml:space="preserve">№129-ФЗ, 34н, 9/99 «Доходы организации», План счетов и инструкция по его применению утв. Приказом Минфина №94н. Доходами признается увеличение экономических выгод в результате поступления активов (денежных средств, иного имущества) или погашения обязательств приводящее к увеличению капитала организации за исключением вкладов участников (собственников). Не признаются доходами организации поступления от других физических и юридических лиц: - сумм НДС, акцизов, экспортных пошлин и иных аналогичных обязательных платежей, - по договорам комиссии, агентским и иным аналогичным договорам в пользу комитента, принципада и др., - в порядке предварительной оплаты продукции, товаров, работ, услуг, - авансов в счет оплаты продукции, товаров, работ, услуг, - задатка, - в залог, если договором предусмотрена передача заложенного имущества залогодержателю, - в погашение кредита, займа, предоставленного заемщику. </w:t>
      </w:r>
      <w:r>
        <w:rPr>
          <w:rFonts w:cs="Arial" w:ascii="Calibri" w:hAnsi="Calibri"/>
          <w:sz w:val="6"/>
          <w:szCs w:val="6"/>
        </w:rPr>
        <w:t>ПБУ 9/99 классифицирует доходы организации на: доходы по обычной деятельности, прочие доходы. Доходами от обычных видов деятельности явл.выручка от продажи продукции и товаров, поступления связанные с выполнением работ оказанием услуг. Доходы по обычным видам деятельности учитываются на счете 90 «Продажи». Сумма выручки от продажи продукции, товаров, выполнения работ, оказания услуг и др. отражается по кредиту счета 90 «Продажи» и дебету счета 62 «Расчеты с пок-лями и заказчиками». Для орг-й основным предметом деят-ти кот. явл-ся сдача в аренду своих активов, предоставлением за плату прав возникающих из патентов на изобретения и др. видов интеллектуальной собственности, а также участия в УК в качестве выручки признают поступления по этим видам деятельности. К прочим доходам относятся, например: прибыль, полученная орг-ей в результате совместной деят-ти (по договору простого товарищества); поступления от продажи ОС и иных активов, отличных от денежных средств (кроме иностранной валюты),</w:t>
      </w:r>
      <w:r>
        <w:rPr>
          <w:rFonts w:cs="Arial" w:ascii="Calibri" w:hAnsi="Calibri"/>
          <w:sz w:val="8"/>
          <w:szCs w:val="8"/>
        </w:rPr>
        <w:t xml:space="preserve"> продукции, товаров; %,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штрафы, пени, неустойки за нарушение условий договоров; суммы кредиторской и депонентской задолженности, по которым истек срок исковой давности; курсовые разницы; сумма дооценки активов и др. </w:t>
      </w:r>
      <w:r>
        <w:rPr>
          <w:rFonts w:cs="Calibri" w:ascii="Calibri" w:hAnsi="Calibri"/>
          <w:sz w:val="8"/>
          <w:szCs w:val="8"/>
        </w:rPr>
        <w:t>С</w:t>
      </w:r>
      <w:r>
        <w:rPr>
          <w:rFonts w:cs="Arial" w:ascii="Calibri" w:hAnsi="Calibri"/>
          <w:bCs/>
          <w:sz w:val="8"/>
          <w:szCs w:val="8"/>
        </w:rPr>
        <w:t>чет 91 "Прочие д-ды и р-ды" предн-н для обобщения информации о прочих доходах и расходах отчетного периода. Выручка признается в бухгалтерском учете при наличии следующих условий: а) организация имеет право на получение этой выручки, вытекающее из конкретного договора или подтвержденное иным соответствующим образом; б) сумма выручки может быть определена; 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 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 д) расходы, которые произведены или будут произведены в связи с этой операцией, могут быть определены. Штрафы пени, возмещение убытков признается в отчетном периоде когда вынесено судом решение о взыскании или признаны должником, суммы задолженности с истекшим сроком – в периоде когда истек срок давности. Суммы дооценки – в отчетном периоде к кот.относится дата по состоянию на кот. была произведена переоценка, иные поступления – по мере выявления.</w:t>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bCs/>
          <w:sz w:val="8"/>
          <w:szCs w:val="8"/>
        </w:rPr>
      </w:pPr>
      <w:r>
        <w:rPr>
          <w:rFonts w:cs="Arial" w:ascii="Calibri" w:hAnsi="Calibri"/>
          <w:bCs/>
          <w:sz w:val="8"/>
          <w:szCs w:val="8"/>
        </w:rPr>
      </w:r>
    </w:p>
    <w:p>
      <w:pPr>
        <w:pStyle w:val="Normal"/>
        <w:jc w:val="both"/>
        <w:rPr>
          <w:rFonts w:ascii="Calibri" w:hAnsi="Calibri" w:cs="Arial"/>
          <w:color w:val="000000"/>
          <w:sz w:val="8"/>
          <w:szCs w:val="8"/>
        </w:rPr>
      </w:pPr>
      <w:r>
        <w:rPr>
          <w:rFonts w:cs="Arial" w:ascii="Calibri" w:hAnsi="Calibri"/>
          <w:b/>
          <w:color w:val="0000FF"/>
          <w:sz w:val="6"/>
          <w:szCs w:val="6"/>
          <w:u w:val="single"/>
        </w:rPr>
        <w:t xml:space="preserve">17.19 </w:t>
      </w:r>
      <w:r>
        <w:rPr>
          <w:rFonts w:cs="Calibri" w:ascii="Calibri" w:hAnsi="Calibri"/>
          <w:sz w:val="6"/>
          <w:szCs w:val="6"/>
        </w:rPr>
        <w:t xml:space="preserve">№129-ФЗ, 34н, 10/99 «Расходы организации», План счетов и инструкция по его применению утв. Приказом Минфина №94н. </w:t>
      </w:r>
      <w:r>
        <w:rPr>
          <w:rFonts w:cs="Arial" w:ascii="Calibri" w:hAnsi="Calibri"/>
          <w:sz w:val="6"/>
          <w:szCs w:val="6"/>
        </w:rPr>
        <w:t>Расходами призн-ся уменьшение эк-ских выгод орг-и в рез-те выбытия активов и (или) возникновений обяз-в, производящее к уменьшению капитала орг-и (исключение уменьш-е вкладов по решению уч-ков (собственников). Не признаются расходами выбытие активов: в связи с приобретением/созданием ВОА, вклады в УК (складочные) других</w:t>
      </w:r>
      <w:r>
        <w:rPr>
          <w:rFonts w:cs="Arial" w:ascii="Calibri" w:hAnsi="Calibri"/>
          <w:sz w:val="8"/>
          <w:szCs w:val="8"/>
        </w:rPr>
        <w:t xml:space="preserve"> организаций, приобретение акций и иных ценных бумаг не с целью перепродажи, по договорам комиссии агентским и иным аналогичным договорам, в порядке предварительной оплаты, в погашение кредитов и займов. ПБУ 10/99 классифицирует расходы организации на: расходы по обычной деятельности, прочие расходы. К расхо</w:t>
      </w:r>
      <w:r>
        <w:rPr>
          <w:rFonts w:cs="Arial" w:ascii="Calibri" w:hAnsi="Calibri"/>
          <w:color w:val="000000"/>
          <w:sz w:val="8"/>
          <w:szCs w:val="8"/>
        </w:rPr>
        <w:t xml:space="preserve">дам по обычным видам деят-ти относятся р-ды, связ-ые с изготовлением и продажей продукции, приобретением и продажей товаров. Такими р-дами также считаются-ся расходы, осущ-е кот. связано с вып-ем работ, оказ-ем услуг. В орг. предметом деят-ти кот. явл-ся предоставление за плату во временное пользование своих активов по договору аренды, прав, возникающих из патентов на изобретения, промышленные образцы и др., участие в уставных капиталах р-дами по обычным видам деят-ти считаются расходы, осущ-е которых связано с этой деят-тью. Расходами по обычным видам деят-ти счит-ся также возмещение стоимости основных средств, нематериальных активов и иных амортизируемых активов, осущ-мых в виде аморт-х отчислений. </w:t>
      </w:r>
      <w:r>
        <w:rPr>
          <w:rFonts w:cs="Arial" w:ascii="Calibri" w:hAnsi="Calibri"/>
          <w:bCs/>
          <w:sz w:val="8"/>
          <w:szCs w:val="8"/>
        </w:rPr>
        <w:t>Прочими расходами  явл-ся, например: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проценты, уплачиваемые организацией за предоставление ей в пользование денежных средств (кредитов, займов); расходы, связанные с оплатой услуг, оказываемых кредитными организациями; штрафы, пени, неустойки за наруш-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и др. Расходы признаются в бухгалтерском учете при наличии следующих условий: расход производится в соответствии с конкретным договором, требованием законодательных и нормативных актов, обычаями делового оборота; сумма расхода может быть определена; 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 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jc w:val="both"/>
        <w:rPr/>
      </w:pPr>
      <w:r>
        <w:rPr>
          <w:rFonts w:cs="Arial" w:ascii="Calibri" w:hAnsi="Calibri"/>
          <w:b/>
          <w:sz w:val="6"/>
          <w:szCs w:val="6"/>
          <w:u w:val="single"/>
        </w:rPr>
        <w:t xml:space="preserve">18.1 </w:t>
      </w:r>
      <w:r>
        <w:rPr>
          <w:rFonts w:cs="Calibri" w:ascii="Calibri" w:hAnsi="Calibri"/>
          <w:sz w:val="6"/>
          <w:szCs w:val="6"/>
        </w:rPr>
        <w:t>ГКРФ, №129-ФЗ, ФЗ N 208-ФЗ "Об  АО», ФЗ N 161-ФЗ "О гос. и муниципальных унитарных предприятиях", План счетов и инструкция по его применению утв. Приказом Минфина №94н, ФЗ N 7-ФЗ "О некоммерческих организациях", ФЗ N 193-ФЗ "О сельскохозяйственной кооперации". Уставный (складочный) капитал является основной составляющей частью собственного капитала организации, которая: *представляет собой совокупность вкладов (долей, паевых взносов) учредителей (участников) организации или номинальной стоимости ак</w:t>
        <w:softHyphen/>
        <w:t>ций акционерных обществ, приобретенных акционерами, величина ко</w:t>
        <w:softHyphen/>
        <w:t>торых зарегистрирована в учредительных документах организации; *отражает долю участников в собственном капитале организации, которая распределена между ними в порядке, установленном учредите</w:t>
        <w:softHyphen/>
        <w:t>льными документами; *отражает права участников на доход (дивиденд) от участия; *определяет минимальный размер имущества, гарантирующего ин</w:t>
        <w:softHyphen/>
        <w:t>тересы кредиторов; *должна быть равна или превышать сумму чистых активов организа</w:t>
        <w:softHyphen/>
        <w:t>ции. Наличие уставного капитала в размерах, определяемых закон-вом и учредительными документами, является обязательным услови</w:t>
        <w:softHyphen/>
        <w:t>ем для образования и функционирования любого юридического лица. Бухгалтерский учет уставного (складочного) капитала ведется орга</w:t>
        <w:softHyphen/>
        <w:t>низациями на счете 80 "Уставный капитал", сальдо по которому должно соответствовать размеру уставного капитала, зафиксированному в учре</w:t>
        <w:softHyphen/>
        <w:t>дительных документах организации. Записи по счету 80 "Уставный ка</w:t>
        <w:softHyphen/>
        <w:t>питал" производятся при формировании уставного капитала, а также в случаях увеличения и уменьшения его размера, но лишь после внесе</w:t>
        <w:softHyphen/>
        <w:t>ния соответствующих изменений в учредительные документы организа</w:t>
        <w:softHyphen/>
        <w:t xml:space="preserve">ции. Исключения составляют товарищества, где на 80 сч. отражаются вклады товарищей. </w:t>
      </w:r>
      <w:r>
        <w:rPr>
          <w:rStyle w:val="Style14"/>
          <w:rFonts w:cs="Calibri" w:ascii="Calibri" w:hAnsi="Calibri"/>
          <w:sz w:val="6"/>
          <w:szCs w:val="6"/>
        </w:rPr>
        <w:t>Аналитический учет ведется так</w:t>
      </w:r>
      <w:r>
        <w:rPr>
          <w:rFonts w:cs="Calibri" w:ascii="Calibri" w:hAnsi="Calibri"/>
          <w:sz w:val="6"/>
          <w:szCs w:val="6"/>
        </w:rPr>
        <w:t>, чтобы обеспечить формирование информации по учредителям, стадиям формирования капитала и видам акций. При этом его размер должен соответствовать размеру УК, зафиксированному в учредительных документах организации. Минимальный уставный капитал открытого АО должен составлять не менее 1000 МРОТ (на дату регистрации общества), а закрытого АО - не менее 100-кратной суммы МРОТ. Размер уставного капитала ООО должен быть не менее 100 МРОТ (на дату представления документов для государственной регистрации). После гос. регистрации формирование УК общества в сумме согласно учредительным документам в учете отражается: Д-т 75 «Расчеты с учредителями», К-т 80. При поступлении вкладов в УК: Д-т 08, 51, 52, 41, 10 и др., К-т 75</w:t>
      </w:r>
      <w:r>
        <w:rPr>
          <w:rStyle w:val="Style14"/>
          <w:rFonts w:cs="Calibri" w:ascii="Calibri" w:hAnsi="Calibri"/>
          <w:sz w:val="6"/>
          <w:szCs w:val="6"/>
        </w:rPr>
        <w:t>. Если взнос превышает размер зарегистрированного вклада или но</w:t>
        <w:softHyphen/>
        <w:t>минальную стоимость акций в акционерном обществе, на сумму пре</w:t>
        <w:softHyphen/>
        <w:t>вышения поступлений денежных средств либо стоимости имущества делается запись: Д-т 50,51,41,10 и др. К-т 83 «Добавочный капитал». Увеличение УК организации осуществляется по решению учредителей (участников) после внесения</w:t>
      </w:r>
      <w:r>
        <w:rPr>
          <w:rFonts w:cs="Calibri" w:ascii="Calibri" w:hAnsi="Calibri"/>
          <w:sz w:val="6"/>
          <w:szCs w:val="6"/>
        </w:rPr>
        <w:t xml:space="preserve"> соответствующих изменений в учредительные документы организации. В бухгалтерском учете общества оно отражается записями: увеличение уставного капитала общества - Д-т 75, К-т 80; на увеличение УК направлен собственный капитал общества – Д-т 83, 84, 82, К-т 75; при получении средств от учредителей (участников) на увеличение уставного капитала - Д-т 51, 50 и др., К-т 75. Уменьшение УК общества может осуществляться путем уменьшения номинальной</w:t>
      </w:r>
      <w:r>
        <w:rPr>
          <w:rFonts w:cs="Calibri" w:ascii="Calibri" w:hAnsi="Calibri"/>
          <w:sz w:val="8"/>
          <w:szCs w:val="8"/>
        </w:rPr>
        <w:t xml:space="preserve"> </w:t>
      </w:r>
      <w:r>
        <w:rPr>
          <w:rFonts w:cs="Calibri" w:ascii="Calibri" w:hAnsi="Calibri"/>
          <w:sz w:val="6"/>
          <w:szCs w:val="6"/>
        </w:rPr>
        <w:t>стоимости долей всех участников общества: Д-т 75, К-т 50,51; Д-т 80, К-т 75. Если по окончании финансового года стоимость чистых активов общества окажется меньше его уставного капитала, общество обязано объявить об</w:t>
      </w:r>
      <w:r>
        <w:rPr>
          <w:rFonts w:cs="Calibri" w:ascii="Calibri" w:hAnsi="Calibri"/>
          <w:sz w:val="8"/>
          <w:szCs w:val="8"/>
        </w:rPr>
        <w:t xml:space="preserve"> уменьшении своего УК до размера, не превышающего стоимости его чистых активов: Д-т 75, К-т 84; Д-т 80, К-т 75. Аннулирование собственных акций, выкупленных у акционеров: Д-т 80, К-т 81. При ликвидации оставшееся после завершения расчетов с кредиторами имущество общества распределяется между участниками на выплату начисленных, но не выплаченных дивидендов, а также распределение ликвидируемого имущества между учредителями (участниками). Операцию по распределению капитала между учредителями (участниками) в учете отражают записью: Д-т 80, К-т 75. В бух.отчетности инфо. об УК раскрывается в двух формах – Бухг. балансе и Отчете об изменениях капитала. В Бух.балансе представляются суммы УК на н. и к. года, а также стоимость выкупленных у участников собственных акций (вычитается из общего итога по разделу «Капитал»). В Отчете об изменениях каптала наряду с остатками на н. и к. года раскрывается инфо. об изменениях УК (увелич. и уменьшении), а также об источниках его увелич. и направлении сумм УК при его уменьшении. </w:t>
      </w:r>
    </w:p>
    <w:p>
      <w:pPr>
        <w:pStyle w:val="Normal"/>
        <w:jc w:val="both"/>
        <w:rPr>
          <w:rFonts w:ascii="Calibri" w:hAnsi="Calibri" w:cs="Arial"/>
          <w:color w:val="000000"/>
          <w:sz w:val="8"/>
          <w:szCs w:val="8"/>
        </w:rPr>
      </w:pPr>
      <w:r>
        <w:rPr>
          <w:rFonts w:cs="Arial" w:ascii="Calibri" w:hAnsi="Calibri"/>
          <w:b/>
          <w:sz w:val="6"/>
          <w:szCs w:val="6"/>
          <w:u w:val="single"/>
        </w:rPr>
        <w:t xml:space="preserve">18.2 </w:t>
      </w:r>
      <w:r>
        <w:rPr>
          <w:rFonts w:cs="Calibri" w:ascii="Calibri" w:hAnsi="Calibri"/>
          <w:sz w:val="6"/>
          <w:szCs w:val="6"/>
        </w:rPr>
        <w:t xml:space="preserve">ГКРФ, №129-ФЗ, План счетов и инструкция по его применению утв. Приказом Минфина №94н, ФЗ N 208-ФЗ "Об  АО», ФЗ N 161-ФЗ "О гос. и муниципальных унитарных предприятиях", ФЗ N 7-ФЗ "О некоммерческих организациях", ФЗ N 193-ФЗ "О сельскохозяйственной кооперации". </w:t>
      </w:r>
      <w:r>
        <w:rPr>
          <w:rStyle w:val="Style14"/>
          <w:rFonts w:cs="Calibri" w:ascii="Calibri" w:hAnsi="Calibri"/>
          <w:sz w:val="6"/>
          <w:szCs w:val="6"/>
        </w:rPr>
        <w:t>В отдельных случаях организации отражают в бухгалтерском учете прирост своих активов в составе добавочного капитала, являющегося составной частью собственного капитала организации. Добавочный ка</w:t>
        <w:softHyphen/>
        <w:t>питал включает: суммы прироста стоимости внеоборотных активов в результате до</w:t>
        <w:softHyphen/>
        <w:t>оценки ОС, объектов капитального строительства и других активов организации со сроком полезного использования свыше 12 месяцев; эмиссионный доход — как сумма, полученная сверх номинальной стоимости размещенных акций; другие аналогичные суммы. Порядок использования добавочного капитала определяют собст</w:t>
        <w:softHyphen/>
        <w:t>венники — учредители (участники) организации. При рассмотрении ре</w:t>
        <w:softHyphen/>
        <w:t>зультатов прошедшего года участниками может быть принято решение о распределении средств добавочного капитала на прирост уставного капитала либо направлении их на другие нужды. Бухгалтерский учет добавочного капитала ведется, как правило, до принятия решения собственником о его распределении на счете 83 "Добавочный капитал". Аналитический учеторганизуется так, чтобы обеспечить формирование инф. по источникам образования и направлениям использования средств. Для учета элементов, составляющих дан</w:t>
        <w:softHyphen/>
        <w:t>ный капитал (дооценки внеоборотных активов; эмиссионного дохо</w:t>
        <w:softHyphen/>
        <w:t>да и др.), к счету 83 рекомендуется открывать соответствующие суб</w:t>
        <w:softHyphen/>
        <w:t xml:space="preserve">счета. По кредиту счета 83 отражаются: *прирост стоимости внеоборотных активов, </w:t>
      </w:r>
      <w:r>
        <w:rPr>
          <w:rFonts w:cs="Arial" w:ascii="Calibri" w:hAnsi="Calibri"/>
          <w:color w:val="000000"/>
          <w:sz w:val="6"/>
          <w:szCs w:val="6"/>
        </w:rPr>
        <w:t>выявляемый по результатам переоценки их в корреспонденции со счетами активов по кот. определяется прирост стоимости; 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и при последующем увеличении уставного капитала) за счет продажи акций по цене превышающей номинальную стоимость в корреспонденции со сч. 75 «Расчеты с учредителями». ПБУ 3/2006 «Учет активов и обязательств, стоимость кот. выражена в иностранной валюте», определяет отнесение в состав добавочного капитала курсовых разниц, возникающих при внесении в уставный капитал взносов учредителей, стоимость которых при учреждении общества была выражена в иностранной валюте. В бух.учете делают следующие записи: Д-т 75, К-т 83 - суммы эмиссионного дохода, полученного при размещении акций по цене большей, чем номинальная стоимость (разница между продажной стоимостью акций и их номинальной стоимостью); Д-т 75, К-т 83 - курсовые разницы, возникающие при погашении задолженности по взносам в уставный капитал, стоимость которого выражена в иностранной; Д-т 86, К-т 83 - средства целевого финансирования некоммерческой организации (фактически израсходованные), направленные на финансирование капитальных расходов. Суммы дооценки объекта ОС в результате переоценки зачисляются в добавочный капитал</w:t>
      </w:r>
      <w:r>
        <w:rPr>
          <w:rFonts w:cs="Arial" w:ascii="Calibri" w:hAnsi="Calibri"/>
          <w:color w:val="000000"/>
          <w:sz w:val="8"/>
          <w:szCs w:val="8"/>
        </w:rPr>
        <w:t xml:space="preserve"> организации: Д-т 01,07,08 К-т 83, одновременно дооценке подлежит сумма начисленного износа по объекту ОС: Д-т 83, К-т 02. Средства ДК наиболее часто используются на: погашение сумм снижения стоимости ОС в результате переоценки; увеличение нераспределенной прибыли при списании объектов ОС, подвергавшихся дооценке; увеличение УК организации. Сумма уценки объекта ОС относится в уменьшение добавочного капитала организации, образованного за счет сумм дооценки этого объекта, проведенной в предыдущие отчетные периоды, - Д-т83, К-т01, при одновременном уменьшении суммы начисленного износа - Д-т02, К-т83. При выбытии объекта ОС сумма его дооценки переносится с добавочного капитала организации в нераспределенную прибыль - Д-т83, К-т84. При направлении средств добавочного капитала на увеличение уставного капитала организации производятся записи: Д-т83, К-т80; при распределении сумм между учредителями организации - Д-т83, К-т75. В бух. отчетности инф. об ДК раскрывается в двух формах – бух. балансе и Отчете об изменениях капитала. В Бух. балансе представляются суммы ДК на н. и к. года. В Отчете об изменениях каптала наряду с остатками на н. и к. года раскрывается инфо. об изменениях ДК (увелич. и уменьшении), а также об источниках его увелич. и направлении сумм ДК при его уменьшении. </w:t>
      </w:r>
    </w:p>
    <w:p>
      <w:pPr>
        <w:pStyle w:val="Normal"/>
        <w:jc w:val="both"/>
        <w:rPr>
          <w:rFonts w:ascii="Calibri" w:hAnsi="Calibri" w:cs="Arial"/>
          <w:color w:val="000000"/>
          <w:sz w:val="8"/>
          <w:szCs w:val="8"/>
        </w:rPr>
      </w:pPr>
      <w:r>
        <w:rPr>
          <w:rFonts w:cs="Arial" w:ascii="Calibri" w:hAnsi="Calibri"/>
          <w:color w:val="000000"/>
          <w:sz w:val="8"/>
          <w:szCs w:val="8"/>
        </w:rPr>
      </w:r>
    </w:p>
    <w:p>
      <w:pPr>
        <w:pStyle w:val="HTML"/>
        <w:jc w:val="both"/>
        <w:rPr>
          <w:rFonts w:ascii="Calibri" w:hAnsi="Calibri" w:cs="Arial"/>
          <w:sz w:val="8"/>
          <w:szCs w:val="8"/>
        </w:rPr>
      </w:pPr>
      <w:r>
        <w:rPr>
          <w:rFonts w:cs="Arial" w:ascii="Calibri" w:hAnsi="Calibri"/>
          <w:b/>
          <w:sz w:val="6"/>
          <w:szCs w:val="6"/>
          <w:u w:val="single"/>
        </w:rPr>
        <w:t>18.</w:t>
      </w:r>
      <w:r>
        <w:rPr>
          <w:rFonts w:cs="Arial" w:ascii="Calibri" w:hAnsi="Calibri"/>
          <w:b/>
          <w:bCs/>
          <w:sz w:val="6"/>
          <w:szCs w:val="6"/>
          <w:u w:val="single"/>
        </w:rPr>
        <w:t xml:space="preserve">3 </w:t>
      </w:r>
      <w:r>
        <w:rPr>
          <w:rFonts w:cs="Calibri" w:ascii="Calibri" w:hAnsi="Calibri"/>
          <w:sz w:val="6"/>
          <w:szCs w:val="6"/>
        </w:rPr>
        <w:t>ГКРФ, №129-ФЗ, План счетов и инструкция по его применению утв. Приказом Минфина №94н, ФЗ N 208-ФЗ "Об  АО», ФЗ N 161-ФЗ "О гос. и муниципальных унитарных предприятиях", ФЗ N 7-ФЗ "О некоммерческих организациях", ФЗ N 193-ФЗ "О сельскохозяйственной кооперации". Резервный капитал является составляющей частью собственного капитала организации, который: формируется за счет чистой прибыли в порядке, предусмотренном законодательством и учредительными документами; предназначен на цели, установленные законодательством и учреди</w:t>
        <w:softHyphen/>
        <w:t>тельными документами; совместно с размером уставного капитала принимается в расчет как условие выплаты дивидендов (доходов) акционеров (участников). В соответствии с законодательством АО, ООО и организации с иностранными инве</w:t>
        <w:softHyphen/>
        <w:t>стициями обязаны создавать резервный фонд (капитал). Организации других организационно-правовых форм создают ре</w:t>
        <w:softHyphen/>
        <w:t>зервный капитал в порядке и размерах, установленных в учредительных документах. Резервный капитал в АО, создаваемый в поряд</w:t>
        <w:softHyphen/>
        <w:t>ке, установленном закон-вом, предназначен для покрытия убытков, погашения облигаций и выкупа собственных акций. Резервный капитал в АО не может быть испо</w:t>
        <w:softHyphen/>
        <w:t>льзован для других целей. Средства резервного капитала организации других организационно-пра</w:t>
        <w:softHyphen/>
        <w:t>вовых форм</w:t>
      </w:r>
      <w:r>
        <w:rPr>
          <w:rFonts w:cs="Calibri" w:ascii="Calibri" w:hAnsi="Calibri"/>
          <w:sz w:val="8"/>
          <w:szCs w:val="8"/>
        </w:rPr>
        <w:t xml:space="preserve"> направляют на покрытие расходов, предусмотренных учредите</w:t>
        <w:softHyphen/>
        <w:t>льными и иными аналогичными документами организации, в частности: на покрытие убытков от хозяйственной деятельности; на выплату дивидендов по привилегированным акциям, а также до</w:t>
        <w:softHyphen/>
        <w:t xml:space="preserve">ходов по облигациям в случае отсутствия чистой прибыли; на увеличение размера уставного капитала. </w:t>
      </w:r>
      <w:r>
        <w:rPr>
          <w:rFonts w:cs="Arial" w:ascii="Calibri" w:hAnsi="Calibri"/>
          <w:sz w:val="8"/>
          <w:szCs w:val="8"/>
        </w:rPr>
        <w:t>В обязательном порядке создают резервный капитал АО и совместные предприятия. Добровольно могут создавать резервный капитал другие общества (товарищества). Общества создают резервный фонд в порядке и размерах, предусмотренных уставом общества. В АО создается резервный фонд в размере, предусмотренном уставом общества, но не менее 5% от его уставного капитала. Резервный фонд АО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 Информация о наличии и движении резервного капитала отражается по счету 82 "Резервный капитал", в том числе осуществляются следующие записи: Д-т84 "Нераспределенная прибыль (непокрытый убыток)", К-т82 "Резервный капитал" - формирование резервного капитала; Д-т82 К-т84 - направление сумм резервного капитала на покрытие убытков за отчетный год. При направлении сумм резервного капитала на погашение облигаций в учете делаются записи: Д-т82 К-т84. Организации, создающие резервный капитал по своему усмотрению, могут использовать резервный капитал на различные цели, например: на покрытие балансового убытка - Д-т82К-т 84; на увеличение уставного капитала общества - Д-т82 К-т 80 "Уставный капитал"; на выплату доходов по облигациям и дивидендам по акциям - Д-т82 К-т75 "Расчеты с учредителями", 70 и др. В бух.отчетности инф</w:t>
      </w:r>
      <w:r>
        <w:rPr>
          <w:rFonts w:cs="Arial" w:ascii="Calibri" w:hAnsi="Calibri"/>
          <w:b/>
          <w:sz w:val="8"/>
          <w:szCs w:val="8"/>
        </w:rPr>
        <w:t>.</w:t>
      </w:r>
      <w:r>
        <w:rPr>
          <w:rFonts w:cs="Arial" w:ascii="Calibri" w:hAnsi="Calibri"/>
          <w:sz w:val="8"/>
          <w:szCs w:val="8"/>
        </w:rPr>
        <w:t xml:space="preserve"> об РК раскрывается в двух формах – Бухг. балансе и Отчете об изменениях капитала. В Бух.балансе представляются суммы РК на н. и к. года. В Отчете об изменениях каптала наряду с остатками на н. и к. года раскрывается инфо. об изменениях РК (увелич. и уменьшении), а также об источниках его увелич. и направлении сумм РК при его уменьшении. </w:t>
      </w:r>
    </w:p>
    <w:p>
      <w:pPr>
        <w:pStyle w:val="HTML"/>
        <w:jc w:val="both"/>
        <w:rPr>
          <w:rFonts w:ascii="Calibri" w:hAnsi="Calibri" w:cs="Arial"/>
          <w:sz w:val="8"/>
          <w:szCs w:val="8"/>
        </w:rPr>
      </w:pPr>
      <w:r>
        <w:rPr>
          <w:rFonts w:cs="Arial" w:ascii="Calibri" w:hAnsi="Calibri"/>
          <w:sz w:val="8"/>
          <w:szCs w:val="8"/>
        </w:rPr>
      </w:r>
    </w:p>
    <w:p>
      <w:pPr>
        <w:pStyle w:val="HTML"/>
        <w:jc w:val="both"/>
        <w:rPr>
          <w:rFonts w:ascii="Calibri" w:hAnsi="Calibri" w:cs="Arial"/>
          <w:sz w:val="8"/>
          <w:szCs w:val="8"/>
        </w:rPr>
      </w:pPr>
      <w:r>
        <w:rPr>
          <w:rFonts w:cs="Arial" w:ascii="Calibri" w:hAnsi="Calibri"/>
          <w:sz w:val="8"/>
          <w:szCs w:val="8"/>
        </w:rPr>
      </w:r>
    </w:p>
    <w:p>
      <w:pPr>
        <w:pStyle w:val="HTML"/>
        <w:jc w:val="both"/>
        <w:rPr>
          <w:rFonts w:ascii="Calibri" w:hAnsi="Calibri" w:cs="Arial"/>
          <w:sz w:val="8"/>
          <w:szCs w:val="8"/>
        </w:rPr>
      </w:pPr>
      <w:r>
        <w:rPr>
          <w:rFonts w:cs="Arial" w:ascii="Calibri" w:hAnsi="Calibri"/>
          <w:sz w:val="8"/>
          <w:szCs w:val="8"/>
        </w:rPr>
      </w:r>
    </w:p>
    <w:p>
      <w:pPr>
        <w:pStyle w:val="HTML"/>
        <w:jc w:val="both"/>
        <w:rPr>
          <w:rFonts w:ascii="Calibri" w:hAnsi="Calibri" w:cs="Arial"/>
          <w:sz w:val="8"/>
          <w:szCs w:val="8"/>
        </w:rPr>
      </w:pPr>
      <w:r>
        <w:rPr>
          <w:rFonts w:cs="Arial" w:ascii="Calibri" w:hAnsi="Calibri"/>
          <w:sz w:val="8"/>
          <w:szCs w:val="8"/>
        </w:rPr>
      </w:r>
    </w:p>
    <w:p>
      <w:pPr>
        <w:pStyle w:val="Normal"/>
        <w:widowControl w:val="false"/>
        <w:autoSpaceDE w:val="false"/>
        <w:jc w:val="both"/>
        <w:rPr/>
      </w:pPr>
      <w:r>
        <w:rPr>
          <w:rFonts w:cs="Arial" w:ascii="Calibri" w:hAnsi="Calibri"/>
          <w:b/>
          <w:sz w:val="8"/>
          <w:szCs w:val="8"/>
          <w:u w:val="single"/>
        </w:rPr>
        <w:t xml:space="preserve">18.4, 18.7 </w:t>
      </w:r>
      <w:r>
        <w:rPr>
          <w:rStyle w:val="Style14"/>
          <w:rFonts w:cs="Calibri" w:ascii="Calibri" w:hAnsi="Calibri"/>
          <w:sz w:val="8"/>
          <w:szCs w:val="8"/>
        </w:rPr>
        <w:t xml:space="preserve">ГКРФ, </w:t>
      </w:r>
      <w:r>
        <w:rPr>
          <w:rFonts w:cs="Calibri" w:ascii="Calibri" w:hAnsi="Calibri"/>
          <w:sz w:val="8"/>
          <w:szCs w:val="8"/>
        </w:rPr>
        <w:t xml:space="preserve">№129-ФЗ, </w:t>
      </w:r>
      <w:r>
        <w:rPr>
          <w:rStyle w:val="Style14"/>
          <w:rFonts w:cs="Calibri" w:ascii="Calibri" w:hAnsi="Calibri"/>
          <w:sz w:val="8"/>
          <w:szCs w:val="8"/>
        </w:rPr>
        <w:t>План счетов и инструкция по его применению утв. Приказом Минфина №94н, ФЗ N 208-ФЗ "Об  АО», ФЗ N 161-ФЗ "О гос. и муниципальных унитарных предприятиях", ФЗ N 7-ФЗ "О некоммерческих организациях", ФЗ N 193-ФЗ "О сельскохозяйственной кооперации". Составной частью собственного капитала является чистая прибыль организации, которая называется нераспределенной прибылью. Бухгал</w:t>
        <w:softHyphen/>
        <w:t>терский учет ее ведется на счете 84 "Нераспределенная прибыль (непо</w:t>
        <w:softHyphen/>
        <w:t>крытый убыток)". Аналитический учет организуется так, чтобы обеспечить формирование информации по направлениям использования средств. При наличии у организации так называемого нерас</w:t>
        <w:softHyphen/>
        <w:t>пределенного убытка собственный капитал организации в этой части уменьшается на его сумму. Средства, учитываемые на счете 84, состоят по структуре из сумм чистой прибыли (убытков): отчетного года - подлежат распределению участниками, в том чис</w:t>
        <w:softHyphen/>
        <w:t>ле на выплату доходов (дивидендов) участникам (акционерам); прошлых лет — оставлены в организации после расчетов с участни</w:t>
        <w:softHyphen/>
        <w:t>ками (акционерами) по доходам (дивидендам) для использования, как правило, на производственное развитие организации (включая социа</w:t>
        <w:softHyphen/>
        <w:t>льные нужды ее коллектива, как правило, капитального характера). Сумма чистой прибыли отчетного года списывается заключительными записями декабря Д-т99 «Прибыли и убытки», К-т84, на сумму непокрытого убытка - Д-т84 Кт 99. Согласно закон-ву РФ компетентный орган организации (общее собрание акционеров, собрание участников) может распределять нераспределенную прибыль. В учете эта операция отражается следующим образом: Д-т 84, К-т 75 - начисление дивидендов (доходов) учредителям (участникам); Д-т 84, К-т 82 - направление части прибыли на создание резервного капитала; Д-т 84, К-т 80 - направление части прибыли на увеличение уставного капитала. Не распределенная компетентным органом прибыль остается в распоряжении организации для использования в будущем. Погашение убытка за счет средств резервного капитала отражается с помощью записи: Д-т 82, К-т 84. Если организация доводит размер уставного капитала до величины чистых активов, делается запись: Д-т 80, К-т 84. При погашении убытка простого товарищества за счет целевых взносов его участников Дт75 Кт 84При выбытии ОС сумма дооценки данного объекта переносится с добавочного капитала организации в нераспределенную прибыль: Д-т 83, К-т 84. В бух отчетности информация о нераспределенной прибыли раскрывается в двух отчетах – Бухгалтерском балансе и Отчете об изменениях капитала. В бухгалтерском балансе приводится информация об остатках нераспределенной прибыли (непокрытых убытков) на начало года и конец отчетного периода. В Отчете об изменениях капитала наряду с остатками нераспределенной прибыли на начало и конец года приводятся данные об изменении размера нераспределенной прибыли за год – ее увеличении и уменьшении. При этом отражаются направления использования  прибыли, источники покрытия убытков</w:t>
      </w:r>
      <w:r>
        <w:rPr>
          <w:rFonts w:cs="Arial" w:ascii="Calibri" w:hAnsi="Calibri"/>
          <w:sz w:val="8"/>
          <w:szCs w:val="8"/>
        </w:rPr>
        <w:t>.</w:t>
      </w:r>
    </w:p>
    <w:p>
      <w:pPr>
        <w:pStyle w:val="HTML"/>
        <w:jc w:val="both"/>
        <w:rPr/>
      </w:pPr>
      <w:r>
        <w:rPr>
          <w:rFonts w:cs="Arial" w:ascii="Calibri" w:hAnsi="Calibri"/>
          <w:b/>
          <w:sz w:val="6"/>
          <w:szCs w:val="6"/>
          <w:u w:val="single"/>
        </w:rPr>
        <w:t xml:space="preserve">18.5 </w:t>
      </w:r>
      <w:r>
        <w:rPr>
          <w:rFonts w:cs="Calibri" w:ascii="Calibri" w:hAnsi="Calibri"/>
          <w:sz w:val="6"/>
          <w:szCs w:val="6"/>
        </w:rPr>
        <w:t>ГКРФ, №129-ФЗ, План счетов и инструкция по его применению утв. Приказом Минфина №94н, ФЗ N 208-ФЗ "Об  АО», ФЗ N 161-ФЗ "О гос. и муниципальных унитарных предприятиях", ФЗ N 7-ФЗ "О некоммерческих организациях", ФЗ N 193-ФЗ "О сельскохозяйственной кооперации". Составной частью собственного капитала является чистая прибыль организации, которая называется нераспределенной прибылью. Бухгал</w:t>
        <w:softHyphen/>
        <w:t>терский учет ее ведется на счете 84 "Нераспределенная прибыль (непо</w:t>
        <w:softHyphen/>
        <w:t xml:space="preserve">крытый убыток)". </w:t>
      </w:r>
      <w:r>
        <w:rPr>
          <w:rFonts w:cs="Arial" w:ascii="Calibri" w:hAnsi="Calibri"/>
          <w:sz w:val="6"/>
          <w:szCs w:val="6"/>
        </w:rPr>
        <w:t xml:space="preserve">Прибыль, полученная в отчетном году, может использоваться только на цели, согласованные с учредителями. </w:t>
      </w:r>
      <w:r>
        <w:rPr>
          <w:rFonts w:cs="Calibri" w:ascii="Calibri" w:hAnsi="Calibri"/>
          <w:sz w:val="6"/>
          <w:szCs w:val="6"/>
        </w:rPr>
        <w:t>После определения финансового результата, сложившегося у орга</w:t>
        <w:softHyphen/>
        <w:t>низации по итогам ее работы в отчетном году, чистая прибыль (убы</w:t>
        <w:softHyphen/>
        <w:t>ток), выявленная на счете 99 "Прибыли и убытки", списывается заклю</w:t>
        <w:softHyphen/>
        <w:t>чительными оборотами отчетного года в кредит счета 84 "Нераспреде</w:t>
        <w:softHyphen/>
        <w:t>ленная прибыль (непокрытый</w:t>
      </w:r>
      <w:r>
        <w:rPr>
          <w:rFonts w:cs="Calibri" w:ascii="Calibri" w:hAnsi="Calibri"/>
          <w:sz w:val="8"/>
          <w:szCs w:val="8"/>
        </w:rPr>
        <w:t xml:space="preserve"> </w:t>
      </w:r>
      <w:r>
        <w:rPr>
          <w:rFonts w:cs="Calibri" w:ascii="Calibri" w:hAnsi="Calibri"/>
          <w:sz w:val="6"/>
          <w:szCs w:val="6"/>
        </w:rPr>
        <w:t>убыток). При наличии убытка он списывается в дебет данного субсчета счета 84. При этом</w:t>
      </w:r>
      <w:r>
        <w:rPr>
          <w:rFonts w:cs="Calibri" w:ascii="Calibri" w:hAnsi="Calibri"/>
          <w:sz w:val="8"/>
          <w:szCs w:val="8"/>
        </w:rPr>
        <w:t xml:space="preserve"> финансовый результат по счету 84 отражается в бух.отчетности как прибыль или убыток отчетного года. Следует отметить, что в соответствии с закон-вом данный финансовый результат до его фактического определения (по итогам года) и утверждения участниками (акционерами) может быть использо</w:t>
        <w:softHyphen/>
        <w:t>ван на образование резервного капитала (фонда), который создается за счет чистой прибыли по итогам работы за квартал, полугодие. Участники ООО имеют право ежеквартально, раз в полгода или раз в год прини</w:t>
        <w:softHyphen/>
        <w:t>мать решение о распределении чистой прибыли между участниками, а также создавать резервный и иные фонды в порядке и размерах, уста</w:t>
        <w:softHyphen/>
        <w:t>новленных уставом общества. В связи с этим в бух.учете отчетного года до закрытия счета 99 "Прибыли и убытки" могут отражаться операции по авансово</w:t>
        <w:softHyphen/>
        <w:t>му использованию прибыли. В случае если данное решение до даты представления в установлен</w:t>
        <w:softHyphen/>
        <w:t>ном порядке бух. отчетности не будет утверждено на собра</w:t>
        <w:softHyphen/>
        <w:t>нии участников (акционеров), оно будет отражаться также как авансо</w:t>
        <w:softHyphen/>
        <w:t>вое использование прибыли. В связи с этим в бух.учете отчетного года делаются сле</w:t>
        <w:softHyphen/>
        <w:t>дующие записи: Д-т 84 К-т 82 — на сумму образованного резервного капитала. По окончании отчетного года данные показатели будут отражаться на счете 84 "Нераспределенная прибыль (непокрытый убыток)" как фи</w:t>
        <w:softHyphen/>
        <w:t xml:space="preserve">нансовые результаты к утверждению (требующие утверждения). </w:t>
      </w:r>
      <w:r>
        <w:rPr>
          <w:rStyle w:val="Style14"/>
          <w:rFonts w:cs="Calibri" w:ascii="Calibri" w:hAnsi="Calibri"/>
          <w:sz w:val="8"/>
          <w:szCs w:val="8"/>
        </w:rPr>
        <w:t xml:space="preserve">Согласно закон-ву РФ компетентный орган организации (общее собрание акционеров, собрание участников) может распределять нераспределенную прибыль. В учете эта операция отражается следующим образом: Д-т 84, К-т 75 - начисление дивидендов (доходов) учредителям (участникам); Д-т 84, К-т 82 - направление части прибыли на создание резервного капитала; Д-т 84, К-т 80 - направление части прибыли на увеличение уставного капитала. Не распределенная компетентным органом прибыль остается в распоряжении организации для использования в будущем. Погашение убытка за счет средств резервного капитала отражается с помощью записи: Д-т 82, К-т 84. Если организация доводит размер уставного капитала до величины чистых активов, делается запись: Д-т 80, К-т 84. При погашении убытка простого товарищества за счет целевых взносов его участников Дт75 Кт 84При выбытии ОС сумма дооценки данного объекта переносится с добавочного капитала организации в нераспределенную прибыль: Д-т 83, К-т 84. </w:t>
      </w:r>
      <w:r>
        <w:rPr>
          <w:rFonts w:cs="Calibri" w:ascii="Calibri" w:hAnsi="Calibri"/>
          <w:sz w:val="8"/>
          <w:szCs w:val="8"/>
        </w:rPr>
        <w:t xml:space="preserve">Аналитический учет по счету 84 «Нераспределенная прибыль (непокрытый убыток)» организуют таким образом, чтобы обеспечить формирование информации по направлениям использования средств. </w:t>
      </w:r>
    </w:p>
    <w:p>
      <w:pPr>
        <w:pStyle w:val="HTML"/>
        <w:jc w:val="both"/>
        <w:rPr>
          <w:rFonts w:ascii="Calibri" w:hAnsi="Calibri" w:cs="Calibri"/>
          <w:sz w:val="8"/>
          <w:szCs w:val="8"/>
        </w:rPr>
      </w:pPr>
      <w:r>
        <w:rPr>
          <w:rFonts w:cs="Arial" w:ascii="Calibri" w:hAnsi="Calibri"/>
          <w:b/>
          <w:sz w:val="6"/>
          <w:szCs w:val="6"/>
          <w:u w:val="single"/>
        </w:rPr>
        <w:t xml:space="preserve">18.6 </w:t>
      </w:r>
      <w:r>
        <w:rPr>
          <w:rFonts w:cs="Arial" w:ascii="Calibri" w:hAnsi="Calibri"/>
          <w:sz w:val="6"/>
          <w:szCs w:val="6"/>
        </w:rPr>
        <w:t>Г</w:t>
      </w:r>
      <w:r>
        <w:rPr>
          <w:rFonts w:cs="Calibri" w:ascii="Calibri" w:hAnsi="Calibri"/>
          <w:sz w:val="6"/>
          <w:szCs w:val="6"/>
        </w:rPr>
        <w:t>КРФ, №129-ФЗ, План счетов и инструкция по его применению утв. Приказом Минфина №94н, ФЗ N 208-ФЗ "Об  АО». Уставный капитал АО определяется общей стоимостью акций в оценке по их номинальной стоимости, размещен</w:t>
        <w:softHyphen/>
        <w:t>ных среди акционеров (приобретенных акционерами). Минимальный размер УК ОАО должен составлять не менее 1000-кратной суммы МРОТ, установленного ФЗ на дату регистрации общества, ЗАО — не менее 100-кратной суммы. Акции общества при учреждении должны быть полностью оплачены в течение срока, определенного его уставом. Форма оплаты акций об</w:t>
        <w:softHyphen/>
        <w:t xml:space="preserve">щества при учреждении (денежными средствами, ценными бумагами, другим имуществом или имущественными правами, имеющими денежную оценку) определяется договором о создании общества или его уставом. Денежная оценка имущества, вносимого в оплату акций, производится по соглашению между учредителями. Общество не вправе уменьшать УК, если в результате этого его размер станет меньше минимального УК общества. Для правильного учета УК необходима информация о его структуре по видам акций, их владельцах, состоянии расчетов за акции, наличии свободных акций, в том числе выкупленных акционерным обществом. АО должно обеспечить: *учет и точное подтверждение прав собственников на ценные бумаги, в том числе при смене собственников; *получение информации о лицах, которые вправе требовать от АО исполнения обязательств по выпущенным ценным бумагам. Для обеспечения этого АО ведет реестр акционеров и является держателем. АО с числом акционеров более 500 обязаны поручать ведение реестра специализированной организации (регистратору)  банку  - депозитарию или инвестиционному институту. Ведение реестра акционеров начинается  не позднее одного месяца с момента государственной регистрации АО. АО ведут учет по структуре капитала (на каждом субсчете) отдельно по обыкновенным и привилегированным акциям. Величина УК должна быть обязательно указана в учредит. документах общества: уставе и учредит договоре. На основе учредительных документов на дату гос. регистрации организации делают проводку: Д75 К80 -  отражена величина УК и задолженность учредителей по его оплате. УК АО, зафиксированный в учредительных документах, к моменту регистрации общества должен быть оплачен не менее чем на 50%. Оставшаяся часть УК вносится в течение года с момента его регистрации. Каждый раз, когда акционеры вносят вклады в УК общества, делают запись: Д 51,50,52,08,10,41 и др К 75 - внесен вклад в УК. </w:t>
      </w:r>
      <w:r>
        <w:rPr>
          <w:rFonts w:cs="Arial" w:ascii="Calibri" w:hAnsi="Calibri"/>
          <w:sz w:val="6"/>
          <w:szCs w:val="6"/>
        </w:rPr>
        <w:t xml:space="preserve">Если стоимость вносимого имущества по результатам экспертной оценки оказалась выше номинальной стоимости акций, то разница принимается к учету в качестве эмиссионного дохода в составе добавочного капитала: Д 75  К 83. </w:t>
      </w:r>
      <w:r>
        <w:rPr>
          <w:rFonts w:cs="Calibri" w:ascii="Calibri" w:hAnsi="Calibri"/>
          <w:sz w:val="6"/>
          <w:szCs w:val="6"/>
        </w:rPr>
        <w:t>АО может принять на общем собрании решение об изменении размера УК – его увеличении или уменьшении. Например, УК м.б. увеличен или уменьшен путем увеличения или уменьшения номинальной стоимости акций либо увеличения или сокращения их общего количества, в том числе путем выкупа у акционеров. Соответствующие изменения в учредит. документах должны быть зарегистрированы. Д 75 К 80 -  отражено увеличение УК за счет средств учредителей;Д 83 (84) К 80 - отражено увеличение УК за счет добавочного капитала (нераспределенной прибыли) общества;Д66 (67) К 80 - отражено увеличение УК за счет конвертации облигаций в акции общества.АО обязано принять решение об уменьшении УК, если по данным годового бух. баланса стоимость чистых активов АО станет меньше величины УК. Д80 К 75 -отражено уменьшение УК, если он не полностью оплачен в течение года после регистрации общества; Д 80 К 84 - отражено уменьш. УК с целью приведения</w:t>
      </w:r>
      <w:r>
        <w:rPr>
          <w:rFonts w:cs="Calibri" w:ascii="Calibri" w:hAnsi="Calibri"/>
          <w:sz w:val="8"/>
          <w:szCs w:val="8"/>
        </w:rPr>
        <w:t xml:space="preserve"> </w:t>
      </w:r>
      <w:r>
        <w:rPr>
          <w:rFonts w:cs="Calibri" w:ascii="Calibri" w:hAnsi="Calibri"/>
          <w:sz w:val="6"/>
          <w:szCs w:val="6"/>
        </w:rPr>
        <w:t xml:space="preserve">его в соответствие с размером чистых активов общества; Д80 К 81 - отражено уменьш. УК за счет аннулирования акций,  выкупленных у акционеров. </w:t>
      </w:r>
      <w:r>
        <w:rPr>
          <w:rFonts w:cs="Arial" w:ascii="Calibri" w:hAnsi="Calibri"/>
          <w:sz w:val="6"/>
          <w:szCs w:val="6"/>
        </w:rPr>
        <w:t xml:space="preserve">При ликвидации орг. в заключении всех предусмотренных зак-вом процедур величина УК списывается: Д80 К75. В бух. отчетности АО отражаются: </w:t>
      </w:r>
      <w:r>
        <w:rPr>
          <w:rFonts w:cs="Calibri" w:ascii="Calibri" w:hAnsi="Calibri"/>
          <w:sz w:val="6"/>
          <w:szCs w:val="6"/>
        </w:rPr>
        <w:t>- базовая прибыль на акцию, а также величины базовой при</w:t>
        <w:softHyphen/>
        <w:t>были и средневзвешенного количества обыкновенных акций, на</w:t>
        <w:softHyphen/>
        <w:t>ходящихся в обращении;разводненная прибыль на акцию, а также скорректирован</w:t>
        <w:softHyphen/>
        <w:t>ные величины базовой прибыли и</w:t>
      </w:r>
      <w:r>
        <w:rPr>
          <w:rFonts w:cs="Calibri" w:ascii="Calibri" w:hAnsi="Calibri"/>
          <w:sz w:val="8"/>
          <w:szCs w:val="8"/>
        </w:rPr>
        <w:t xml:space="preserve"> </w:t>
      </w:r>
      <w:r>
        <w:rPr>
          <w:rFonts w:cs="Calibri" w:ascii="Calibri" w:hAnsi="Calibri"/>
          <w:sz w:val="6"/>
          <w:szCs w:val="6"/>
        </w:rPr>
        <w:t>средневзвешенного количе</w:t>
        <w:softHyphen/>
        <w:t xml:space="preserve">ства акций. </w:t>
      </w:r>
      <w:r>
        <w:rPr>
          <w:rFonts w:cs="Arial" w:ascii="Calibri" w:hAnsi="Calibri"/>
          <w:sz w:val="6"/>
          <w:szCs w:val="6"/>
        </w:rPr>
        <w:t>Базовая прибыль на акцию определяется отношением базовой прибыли отчетного года к</w:t>
      </w:r>
      <w:r>
        <w:rPr>
          <w:rFonts w:cs="Arial" w:ascii="Calibri" w:hAnsi="Calibri"/>
          <w:sz w:val="8"/>
          <w:szCs w:val="8"/>
        </w:rPr>
        <w:t xml:space="preserve"> средневзвешенному количеству обыкновен</w:t>
        <w:softHyphen/>
        <w:t xml:space="preserve">ных акций, находящихся в обращении в течение отчетного периода. </w:t>
      </w:r>
      <w:r>
        <w:rPr>
          <w:rFonts w:cs="Calibri" w:ascii="Calibri" w:hAnsi="Calibri"/>
          <w:sz w:val="8"/>
          <w:szCs w:val="8"/>
        </w:rPr>
        <w:t>Величину разводненной прибыли на акцию исчисляют отношением базовой прибыли, скорректированной на величину ее возможного прироста, к средневзвешенному количеству обыкновенных акций, находящемуся в обращении, скорректированному на величину возможного прироста их количества в результате конвертации ЦБ в обыкновенные акции и исполнения вышеуказанных договоров купли-продажи. Эти показатели отражаются в ф. 2 в справочных строках "Базовая прибыль (убыт) на акцию" и «Разводненная пр. (уб) на акцию» после стр. Чистая прибыль.</w:t>
      </w:r>
    </w:p>
    <w:p>
      <w:pPr>
        <w:pStyle w:val="HTML"/>
        <w:jc w:val="both"/>
        <w:rPr>
          <w:rFonts w:ascii="Calibri" w:hAnsi="Calibri" w:cs="Calibri"/>
          <w:sz w:val="8"/>
          <w:szCs w:val="8"/>
        </w:rPr>
      </w:pPr>
      <w:r>
        <w:rPr>
          <w:rFonts w:cs="Calibri" w:ascii="Calibri" w:hAnsi="Calibri"/>
          <w:sz w:val="8"/>
          <w:szCs w:val="8"/>
        </w:rPr>
      </w:r>
    </w:p>
    <w:p>
      <w:pPr>
        <w:pStyle w:val="HTM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color w:val="000000"/>
          <w:spacing w:val="7"/>
          <w:sz w:val="8"/>
          <w:szCs w:val="8"/>
        </w:rPr>
      </w:pPr>
      <w:r>
        <w:rPr>
          <w:rFonts w:cs="Arial" w:ascii="Calibri" w:hAnsi="Calibri"/>
          <w:b/>
          <w:sz w:val="6"/>
          <w:szCs w:val="6"/>
          <w:u w:val="single"/>
        </w:rPr>
        <w:t>19.1, 19.2</w:t>
      </w:r>
      <w:r>
        <w:rPr>
          <w:rFonts w:cs="Arial" w:ascii="Calibri" w:hAnsi="Calibri"/>
          <w:b/>
          <w:color w:val="0000FF"/>
          <w:sz w:val="6"/>
          <w:szCs w:val="6"/>
          <w:u w:val="single"/>
        </w:rPr>
        <w:t xml:space="preserve"> </w:t>
      </w:r>
      <w:r>
        <w:rPr>
          <w:rFonts w:cs="Arial" w:ascii="Calibri" w:hAnsi="Calibri"/>
          <w:sz w:val="6"/>
          <w:szCs w:val="6"/>
        </w:rPr>
        <w:t xml:space="preserve">ГК 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w:t>
      </w:r>
      <w:r>
        <w:rPr>
          <w:rFonts w:cs="Calibri" w:ascii="Calibri" w:hAnsi="Calibri"/>
          <w:color w:val="000000"/>
          <w:spacing w:val="4"/>
          <w:sz w:val="6"/>
          <w:szCs w:val="6"/>
        </w:rPr>
        <w:t>Организации согласно кредитному договору (составляется в пись</w:t>
        <w:softHyphen/>
      </w:r>
      <w:r>
        <w:rPr>
          <w:rFonts w:cs="Calibri" w:ascii="Calibri" w:hAnsi="Calibri"/>
          <w:color w:val="000000"/>
          <w:spacing w:val="5"/>
          <w:sz w:val="6"/>
          <w:szCs w:val="6"/>
        </w:rPr>
        <w:t xml:space="preserve">менной форме) получают в банке кредит на финансирование своих </w:t>
      </w:r>
      <w:r>
        <w:rPr>
          <w:rFonts w:cs="Calibri" w:ascii="Calibri" w:hAnsi="Calibri"/>
          <w:color w:val="000000"/>
          <w:spacing w:val="2"/>
          <w:sz w:val="6"/>
          <w:szCs w:val="6"/>
        </w:rPr>
        <w:t>расходов, связанных с обычной (уставной) деятельностью, а также вло</w:t>
        <w:softHyphen/>
      </w:r>
      <w:r>
        <w:rPr>
          <w:rFonts w:cs="Calibri" w:ascii="Calibri" w:hAnsi="Calibri"/>
          <w:color w:val="000000"/>
          <w:spacing w:val="3"/>
          <w:sz w:val="6"/>
          <w:szCs w:val="6"/>
        </w:rPr>
        <w:t xml:space="preserve">жениями в инвестиционные активы, и обязуются возвратить полученную </w:t>
      </w:r>
      <w:r>
        <w:rPr>
          <w:rFonts w:cs="Calibri" w:ascii="Calibri" w:hAnsi="Calibri"/>
          <w:color w:val="000000"/>
          <w:spacing w:val="11"/>
          <w:sz w:val="6"/>
          <w:szCs w:val="6"/>
        </w:rPr>
        <w:t xml:space="preserve">денежную сумму и уплатить проценты за нее. </w:t>
      </w:r>
      <w:r>
        <w:rPr>
          <w:rFonts w:cs="Arial" w:ascii="Calibri" w:hAnsi="Calibri"/>
          <w:sz w:val="6"/>
          <w:szCs w:val="6"/>
        </w:rPr>
        <w:t>Для получения кредита орг-я предт-ет в банк заявление (с приложением отчетности, технико-экономического обоснования и пр.) на получ-е кредита, в котором укваз-ся размер, срок и цель, обеспечение кредита. Порядок выдачи и погашения кредитов определяется зак-вом и составляемыми на его основе кредитными догово</w:t>
        <w:softHyphen/>
        <w:t>рами. В договорах указывают объекты кредитования, условия и порядок предоставления кредита, сроки его погашения, процент</w:t>
        <w:softHyphen/>
        <w:t>ные ставки, порядок их уплаты, права и ответственность сторон, формы взаимного обеспечения обязательств, перечень и периодич</w:t>
        <w:softHyphen/>
        <w:t xml:space="preserve">ность предоставления соответствующих документов и т.п. </w:t>
      </w:r>
      <w:r>
        <w:rPr>
          <w:rFonts w:cs="Calibri" w:ascii="Calibri" w:hAnsi="Calibri"/>
          <w:color w:val="000000"/>
          <w:spacing w:val="11"/>
          <w:sz w:val="6"/>
          <w:szCs w:val="6"/>
        </w:rPr>
        <w:t xml:space="preserve">Организации — получатели заемных средств </w:t>
      </w:r>
      <w:r>
        <w:rPr>
          <w:rFonts w:cs="Calibri" w:ascii="Calibri" w:hAnsi="Calibri"/>
          <w:color w:val="000000"/>
          <w:spacing w:val="3"/>
          <w:sz w:val="6"/>
          <w:szCs w:val="6"/>
        </w:rPr>
        <w:t>ведут учет расчетов с банками по получен</w:t>
        <w:softHyphen/>
      </w:r>
      <w:r>
        <w:rPr>
          <w:rFonts w:cs="Calibri" w:ascii="Calibri" w:hAnsi="Calibri"/>
          <w:color w:val="000000"/>
          <w:spacing w:val="4"/>
          <w:sz w:val="6"/>
          <w:szCs w:val="6"/>
        </w:rPr>
        <w:t>ным кредитам  в зави</w:t>
        <w:softHyphen/>
        <w:t>симости от срока их использования на счетах 66 "Расчеты по кратко</w:t>
        <w:softHyphen/>
      </w:r>
      <w:r>
        <w:rPr>
          <w:rFonts w:cs="Calibri" w:ascii="Calibri" w:hAnsi="Calibri"/>
          <w:color w:val="000000"/>
          <w:spacing w:val="3"/>
          <w:sz w:val="6"/>
          <w:szCs w:val="6"/>
        </w:rPr>
        <w:t xml:space="preserve">срочным кредитам и займам"  и 67 "Расчеты по долгосрочным кредитам </w:t>
      </w:r>
      <w:r>
        <w:rPr>
          <w:rFonts w:cs="Calibri" w:ascii="Calibri" w:hAnsi="Calibri"/>
          <w:color w:val="000000"/>
          <w:spacing w:val="2"/>
          <w:sz w:val="6"/>
          <w:szCs w:val="6"/>
        </w:rPr>
        <w:t xml:space="preserve">и займам". Расходы по кредитам отражаются в бух.учете обособленно от основной суммы обязательства. К расходам по кредиту относятся % и доп.расходы (консультационные и инфрмац. услуги, экспертиза кредитного договора и др.). </w:t>
      </w:r>
      <w:r>
        <w:rPr>
          <w:rFonts w:cs="Arial" w:ascii="Calibri" w:hAnsi="Calibri"/>
          <w:sz w:val="6"/>
          <w:szCs w:val="6"/>
        </w:rPr>
        <w:t>Основная сумма обязательств по кредиту отражается в бух.учете организации заемщика как КЗ в соответствии с условиями договора в сумме указанной в договоре. П</w:t>
      </w:r>
      <w:r>
        <w:rPr>
          <w:rFonts w:cs="Calibri" w:ascii="Calibri" w:hAnsi="Calibri"/>
          <w:iCs/>
          <w:color w:val="000000"/>
          <w:spacing w:val="3"/>
          <w:sz w:val="6"/>
          <w:szCs w:val="6"/>
        </w:rPr>
        <w:t xml:space="preserve">олучение кредита денежными средствами отражается в бух.учете: </w:t>
      </w:r>
      <w:r>
        <w:rPr>
          <w:rFonts w:cs="Calibri" w:ascii="Calibri" w:hAnsi="Calibri"/>
          <w:color w:val="000000"/>
          <w:spacing w:val="8"/>
          <w:sz w:val="6"/>
          <w:szCs w:val="6"/>
        </w:rPr>
        <w:t xml:space="preserve">Т51,52др. К66,67, погашение кредита Д66,67К51,52,55др. соответственно. </w:t>
      </w:r>
      <w:r>
        <w:rPr>
          <w:rFonts w:cs="Calibri" w:ascii="Calibri" w:hAnsi="Calibri"/>
          <w:color w:val="000000"/>
          <w:spacing w:val="4"/>
          <w:sz w:val="6"/>
          <w:szCs w:val="6"/>
        </w:rPr>
        <w:t>Задолженность по заемным средствам показывается в бух.</w:t>
      </w:r>
      <w:r>
        <w:rPr>
          <w:rFonts w:cs="Calibri" w:ascii="Calibri" w:hAnsi="Calibri"/>
          <w:color w:val="000000"/>
          <w:spacing w:val="3"/>
          <w:sz w:val="6"/>
          <w:szCs w:val="6"/>
        </w:rPr>
        <w:t xml:space="preserve"> учете организации на конец каждого отчетного периода с учетом </w:t>
      </w:r>
      <w:r>
        <w:rPr>
          <w:rFonts w:cs="Calibri" w:ascii="Calibri" w:hAnsi="Calibri"/>
          <w:color w:val="000000"/>
          <w:spacing w:val="6"/>
          <w:sz w:val="6"/>
          <w:szCs w:val="6"/>
        </w:rPr>
        <w:t xml:space="preserve">процентов, причитающихся к уплате, если их начисление в течение </w:t>
      </w:r>
      <w:r>
        <w:rPr>
          <w:rFonts w:cs="Calibri" w:ascii="Calibri" w:hAnsi="Calibri"/>
          <w:color w:val="000000"/>
          <w:spacing w:val="3"/>
          <w:sz w:val="6"/>
          <w:szCs w:val="6"/>
        </w:rPr>
        <w:t xml:space="preserve">срока использования кредита предусмотрено договором. Расходы по кредитам отражаются в бух.учете и отчетности в том отчетном периоде к кот.они относятся. </w:t>
      </w:r>
      <w:r>
        <w:rPr>
          <w:rFonts w:cs="Arial" w:ascii="Calibri" w:hAnsi="Calibri"/>
          <w:sz w:val="6"/>
          <w:szCs w:val="6"/>
        </w:rPr>
        <w:t>Начисленные проценты по полученным кредитам являются для заемщика его прочими расходами и отражаются по дебету счета 91 «Прочие доходы и расходы» и кредиту счетов 66 и 67. Исключение составляют кредиты полученные для приобретения инвестиционного актива. Под инвестиционным активом понимается объект имущества подготовка кот. к предполагаемому использованию требует длительного времени и существенных расходов на приобретение сооружение изготовление. В стоимость инвест.актива вкл. проценты причитающиеся к оплате непосредственно связ. с приобретением изготовлением инвест.актива., бух.проводки при этом</w:t>
      </w:r>
      <w:r>
        <w:rPr>
          <w:rFonts w:cs="Calibri" w:ascii="Calibri" w:hAnsi="Calibri"/>
          <w:color w:val="000000"/>
          <w:sz w:val="6"/>
          <w:szCs w:val="6"/>
        </w:rPr>
        <w:t xml:space="preserve">: Д08,07др. К66,67. Проценты включаются в стоимость инвест.актива или в состав прочих расходов равномерно независимо от условий предоставления кредита. % могут включаться в стоимость актива при одновременном соблюдении условий: </w:t>
      </w:r>
      <w:r>
        <w:rPr>
          <w:rFonts w:cs="Arial" w:ascii="Calibri" w:hAnsi="Calibri"/>
          <w:sz w:val="6"/>
          <w:szCs w:val="6"/>
        </w:rPr>
        <w:t>а) расходы по приобретению изготовлению инвестиц.актива подлежат признанию в бух.учете; б)расходы по займам связанным с приобретение изготовлением инвест.актива подлежат признанию в бух. учете; в) фактического начала работ, связанных с формированием инвестиционного актива. При прекращении приобретения изготовления инвест.актива либо с началом использования инвест.актива для изготовления</w:t>
      </w:r>
      <w:r>
        <w:rPr>
          <w:rFonts w:cs="Arial" w:ascii="Calibri" w:hAnsi="Calibri"/>
          <w:sz w:val="8"/>
          <w:szCs w:val="8"/>
        </w:rPr>
        <w:t xml:space="preserve"> продукции (РУ) % прекращают включаться в ст-ть актива и вкл. в состав прочих расходов. Аналитический учет ведется по видам кредитов, кредитным организациям. Кредиты не оплаченные в срок учитываются обособленно. На отдельном субсчете к счету 66,67 учитываются расчеты по операциям учета (дисконта) векселей и отражаются  Д51,52К66,67-фактически полученная сумма денежных средств, Д91К66,67-учетный %. </w:t>
      </w:r>
      <w:r>
        <w:rPr>
          <w:rFonts w:cs="Calibri" w:ascii="Calibri" w:hAnsi="Calibri"/>
          <w:color w:val="000000"/>
          <w:spacing w:val="4"/>
          <w:sz w:val="8"/>
          <w:szCs w:val="8"/>
        </w:rPr>
        <w:t>Аналитический учет дисконтированных векселей ведется по бан</w:t>
        <w:softHyphen/>
      </w:r>
      <w:r>
        <w:rPr>
          <w:rFonts w:cs="Calibri" w:ascii="Calibri" w:hAnsi="Calibri"/>
          <w:color w:val="000000"/>
          <w:spacing w:val="2"/>
          <w:sz w:val="8"/>
          <w:szCs w:val="8"/>
        </w:rPr>
        <w:t xml:space="preserve">кам, осуществляющим учет (дисконт) векселей или иных обязательств, </w:t>
      </w:r>
      <w:r>
        <w:rPr>
          <w:rFonts w:cs="Calibri" w:ascii="Calibri" w:hAnsi="Calibri"/>
          <w:color w:val="000000"/>
          <w:spacing w:val="7"/>
          <w:sz w:val="8"/>
          <w:szCs w:val="8"/>
        </w:rPr>
        <w:t>векселедателям и отдельным векселям.</w:t>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Calibri"/>
          <w:color w:val="000000"/>
          <w:spacing w:val="7"/>
          <w:sz w:val="8"/>
          <w:szCs w:val="8"/>
        </w:rPr>
      </w:pPr>
      <w:r>
        <w:rPr>
          <w:rFonts w:cs="Calibri" w:ascii="Calibri" w:hAnsi="Calibri"/>
          <w:color w:val="000000"/>
          <w:spacing w:val="7"/>
          <w:sz w:val="8"/>
          <w:szCs w:val="8"/>
        </w:rPr>
      </w:r>
    </w:p>
    <w:p>
      <w:pPr>
        <w:pStyle w:val="Normal"/>
        <w:jc w:val="both"/>
        <w:rPr>
          <w:rFonts w:ascii="Calibri" w:hAnsi="Calibri" w:cs="Arial"/>
          <w:color w:val="000000"/>
          <w:spacing w:val="7"/>
          <w:sz w:val="8"/>
          <w:szCs w:val="8"/>
        </w:rPr>
      </w:pPr>
      <w:r>
        <w:rPr>
          <w:rFonts w:cs="Arial" w:ascii="Calibri" w:hAnsi="Calibri"/>
          <w:color w:val="000000"/>
          <w:spacing w:val="7"/>
          <w:sz w:val="8"/>
          <w:szCs w:val="8"/>
        </w:rPr>
      </w:r>
    </w:p>
    <w:p>
      <w:pPr>
        <w:pStyle w:val="Normal"/>
        <w:jc w:val="both"/>
        <w:rPr>
          <w:rFonts w:ascii="Calibri" w:hAnsi="Calibri" w:cs="Calibri"/>
          <w:color w:val="000000"/>
          <w:spacing w:val="3"/>
          <w:sz w:val="8"/>
          <w:szCs w:val="8"/>
        </w:rPr>
      </w:pPr>
      <w:r>
        <w:rPr>
          <w:rFonts w:cs="Arial" w:ascii="Calibri" w:hAnsi="Calibri"/>
          <w:b/>
          <w:sz w:val="6"/>
          <w:szCs w:val="6"/>
          <w:u w:val="single"/>
        </w:rPr>
        <w:t>19.3</w:t>
      </w:r>
      <w:r>
        <w:rPr>
          <w:rFonts w:cs="Arial" w:ascii="Calibri" w:hAnsi="Calibri"/>
          <w:b/>
          <w:color w:val="993300"/>
          <w:sz w:val="6"/>
          <w:szCs w:val="6"/>
          <w:u w:val="single"/>
        </w:rPr>
        <w:t xml:space="preserve"> </w:t>
      </w:r>
      <w:r>
        <w:rPr>
          <w:rFonts w:cs="Arial" w:ascii="Calibri" w:hAnsi="Calibri"/>
          <w:sz w:val="6"/>
          <w:szCs w:val="6"/>
        </w:rPr>
        <w:t xml:space="preserve">ГК 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w:t>
      </w:r>
      <w:r>
        <w:rPr>
          <w:rFonts w:cs="Calibri" w:ascii="Calibri" w:hAnsi="Calibri"/>
          <w:color w:val="000000"/>
          <w:spacing w:val="2"/>
          <w:sz w:val="6"/>
          <w:szCs w:val="6"/>
        </w:rPr>
        <w:t>По договору займа заимодавец передает в собственность заемщику денежные средства или имущество (вещи), а заемщик обязуется возвра</w:t>
        <w:softHyphen/>
        <w:t>тить заимодавцу такую же сумму денег (сумму займа) или равное коли</w:t>
        <w:softHyphen/>
      </w:r>
      <w:r>
        <w:rPr>
          <w:rFonts w:cs="Calibri" w:ascii="Calibri" w:hAnsi="Calibri"/>
          <w:color w:val="000000"/>
          <w:spacing w:val="5"/>
          <w:sz w:val="6"/>
          <w:szCs w:val="6"/>
        </w:rPr>
        <w:t>чество других полученных вещей того же рода и качества</w:t>
      </w:r>
      <w:r>
        <w:rPr>
          <w:rFonts w:cs="Calibri" w:ascii="Calibri" w:hAnsi="Calibri"/>
          <w:color w:val="000000"/>
          <w:spacing w:val="13"/>
          <w:sz w:val="6"/>
          <w:szCs w:val="6"/>
        </w:rPr>
        <w:t xml:space="preserve">. </w:t>
      </w:r>
      <w:r>
        <w:rPr>
          <w:rFonts w:cs="Calibri" w:ascii="Calibri" w:hAnsi="Calibri"/>
          <w:color w:val="000000"/>
          <w:spacing w:val="6"/>
          <w:sz w:val="6"/>
          <w:szCs w:val="6"/>
        </w:rPr>
        <w:t xml:space="preserve">Организации получают и учитывают займы и затраты, связанные </w:t>
      </w:r>
      <w:r>
        <w:rPr>
          <w:rFonts w:cs="Calibri" w:ascii="Calibri" w:hAnsi="Calibri"/>
          <w:color w:val="000000"/>
          <w:spacing w:val="4"/>
          <w:sz w:val="6"/>
          <w:szCs w:val="6"/>
        </w:rPr>
        <w:t>с их получением и использованием, в том же порядке, что и банков</w:t>
        <w:softHyphen/>
      </w:r>
      <w:r>
        <w:rPr>
          <w:rFonts w:cs="Calibri" w:ascii="Calibri" w:hAnsi="Calibri"/>
          <w:color w:val="000000"/>
          <w:spacing w:val="6"/>
          <w:sz w:val="6"/>
          <w:szCs w:val="6"/>
        </w:rPr>
        <w:t xml:space="preserve">ские кредиты. </w:t>
      </w:r>
      <w:r>
        <w:rPr>
          <w:rFonts w:cs="Calibri" w:ascii="Calibri" w:hAnsi="Calibri"/>
          <w:color w:val="000000"/>
          <w:spacing w:val="3"/>
          <w:sz w:val="6"/>
          <w:szCs w:val="6"/>
        </w:rPr>
        <w:t>Организация ведет отдельный учет займов, полученных от заимо</w:t>
        <w:softHyphen/>
      </w:r>
      <w:r>
        <w:rPr>
          <w:rFonts w:cs="Calibri" w:ascii="Calibri" w:hAnsi="Calibri"/>
          <w:color w:val="000000"/>
          <w:spacing w:val="4"/>
          <w:sz w:val="6"/>
          <w:szCs w:val="6"/>
        </w:rPr>
        <w:t xml:space="preserve">давцев денежными средствами, займов, обеспеченных облигациями, </w:t>
      </w:r>
      <w:r>
        <w:rPr>
          <w:rFonts w:cs="Calibri" w:ascii="Calibri" w:hAnsi="Calibri"/>
          <w:color w:val="000000"/>
          <w:spacing w:val="9"/>
          <w:sz w:val="6"/>
          <w:szCs w:val="6"/>
        </w:rPr>
        <w:t xml:space="preserve">векселями и иными долговыми ценными бумагами. </w:t>
      </w:r>
      <w:r>
        <w:rPr>
          <w:rFonts w:cs="Calibri" w:ascii="Calibri" w:hAnsi="Calibri"/>
          <w:color w:val="000000"/>
          <w:spacing w:val="11"/>
          <w:sz w:val="6"/>
          <w:szCs w:val="6"/>
        </w:rPr>
        <w:t xml:space="preserve">Организации — получатели заемных средств </w:t>
      </w:r>
      <w:r>
        <w:rPr>
          <w:rFonts w:cs="Calibri" w:ascii="Calibri" w:hAnsi="Calibri"/>
          <w:color w:val="000000"/>
          <w:spacing w:val="3"/>
          <w:sz w:val="6"/>
          <w:szCs w:val="6"/>
        </w:rPr>
        <w:t xml:space="preserve">ведут учет расчетов </w:t>
      </w:r>
      <w:r>
        <w:rPr>
          <w:rFonts w:cs="Calibri" w:ascii="Calibri" w:hAnsi="Calibri"/>
          <w:color w:val="000000"/>
          <w:spacing w:val="4"/>
          <w:sz w:val="6"/>
          <w:szCs w:val="6"/>
        </w:rPr>
        <w:t>на счетах 66 "Расчеты по кратко</w:t>
        <w:softHyphen/>
      </w:r>
      <w:r>
        <w:rPr>
          <w:rFonts w:cs="Calibri" w:ascii="Calibri" w:hAnsi="Calibri"/>
          <w:color w:val="000000"/>
          <w:spacing w:val="3"/>
          <w:sz w:val="6"/>
          <w:szCs w:val="6"/>
        </w:rPr>
        <w:t xml:space="preserve">срочным кредитам и займам" (если займ предоставлен на срок не более 12 мес.) и 67 "Расчеты по долгосрочным кредитам </w:t>
      </w:r>
      <w:r>
        <w:rPr>
          <w:rFonts w:cs="Calibri" w:ascii="Calibri" w:hAnsi="Calibri"/>
          <w:color w:val="000000"/>
          <w:spacing w:val="2"/>
          <w:sz w:val="6"/>
          <w:szCs w:val="6"/>
        </w:rPr>
        <w:t xml:space="preserve">и займам" (для займов на срок свыше 12 мес). Расходы по займам отражаются в бух.учете обособленно от основной суммы обязательства. К расходам по займу относятся % и доп.расходы (консультационные и инфрмац. услуги, экспертиза договора займа и др.). </w:t>
      </w:r>
      <w:r>
        <w:rPr>
          <w:rFonts w:cs="Arial" w:ascii="Calibri" w:hAnsi="Calibri"/>
          <w:sz w:val="6"/>
          <w:szCs w:val="6"/>
        </w:rPr>
        <w:t>Основная сумма обязательств по займу отражается в бух.учете организации заемщика как КЗ в соответствии с условиями договора в сумме указанной в договоре. П</w:t>
      </w:r>
      <w:r>
        <w:rPr>
          <w:rFonts w:cs="Calibri" w:ascii="Calibri" w:hAnsi="Calibri"/>
          <w:iCs/>
          <w:color w:val="000000"/>
          <w:spacing w:val="3"/>
          <w:sz w:val="6"/>
          <w:szCs w:val="6"/>
        </w:rPr>
        <w:t xml:space="preserve">олучение займа денежными средствами отражается в бух.учете: </w:t>
      </w:r>
      <w:r>
        <w:rPr>
          <w:rFonts w:cs="Calibri" w:ascii="Calibri" w:hAnsi="Calibri"/>
          <w:color w:val="000000"/>
          <w:spacing w:val="8"/>
          <w:sz w:val="6"/>
          <w:szCs w:val="6"/>
        </w:rPr>
        <w:t>Т51,52др. К66,67, погашение займа Д66,67К51,52,55др. соответственно.</w:t>
      </w:r>
      <w:r>
        <w:rPr>
          <w:rFonts w:cs="Arial" w:ascii="Calibri" w:hAnsi="Calibri"/>
          <w:sz w:val="6"/>
          <w:szCs w:val="6"/>
        </w:rPr>
        <w:t xml:space="preserve"> </w:t>
      </w:r>
      <w:r>
        <w:rPr>
          <w:rFonts w:cs="Calibri" w:ascii="Calibri" w:hAnsi="Calibri"/>
          <w:color w:val="000000"/>
          <w:spacing w:val="4"/>
          <w:sz w:val="6"/>
          <w:szCs w:val="6"/>
        </w:rPr>
        <w:t>Задолженность по заемным средствам показывается в бух.</w:t>
      </w:r>
      <w:r>
        <w:rPr>
          <w:rFonts w:cs="Calibri" w:ascii="Calibri" w:hAnsi="Calibri"/>
          <w:color w:val="000000"/>
          <w:spacing w:val="3"/>
          <w:sz w:val="6"/>
          <w:szCs w:val="6"/>
        </w:rPr>
        <w:t xml:space="preserve"> учете организации на конец каждого отчетного периода с учетом </w:t>
      </w:r>
      <w:r>
        <w:rPr>
          <w:rFonts w:cs="Calibri" w:ascii="Calibri" w:hAnsi="Calibri"/>
          <w:color w:val="000000"/>
          <w:spacing w:val="6"/>
          <w:sz w:val="6"/>
          <w:szCs w:val="6"/>
        </w:rPr>
        <w:t xml:space="preserve">процентов, причитающихся к уплате, если их начисление в течение </w:t>
      </w:r>
      <w:r>
        <w:rPr>
          <w:rFonts w:cs="Calibri" w:ascii="Calibri" w:hAnsi="Calibri"/>
          <w:color w:val="000000"/>
          <w:spacing w:val="3"/>
          <w:sz w:val="6"/>
          <w:szCs w:val="6"/>
        </w:rPr>
        <w:t>срока использования займа предусмотрено договором. Расходы по</w:t>
      </w:r>
      <w:r>
        <w:rPr>
          <w:rFonts w:cs="Calibri" w:ascii="Calibri" w:hAnsi="Calibri"/>
          <w:color w:val="000000"/>
          <w:spacing w:val="3"/>
          <w:sz w:val="8"/>
          <w:szCs w:val="8"/>
        </w:rPr>
        <w:t xml:space="preserve"> </w:t>
      </w:r>
      <w:r>
        <w:rPr>
          <w:rFonts w:cs="Calibri" w:ascii="Calibri" w:hAnsi="Calibri"/>
          <w:color w:val="000000"/>
          <w:spacing w:val="3"/>
          <w:sz w:val="6"/>
          <w:szCs w:val="6"/>
        </w:rPr>
        <w:t xml:space="preserve">займам отражаются в бух.учете и отчетности в том отчетном периоде к кот.они относятся. </w:t>
      </w:r>
      <w:r>
        <w:rPr>
          <w:rFonts w:cs="Arial" w:ascii="Calibri" w:hAnsi="Calibri"/>
          <w:sz w:val="6"/>
          <w:szCs w:val="6"/>
        </w:rPr>
        <w:t>Начисленные проценты по полученным займам являются для заемщика его прочими расходами и отражаются по дебету счета 91 «Прочие доходы и расходы» и кредиту счетов 66 и 67. Исключение составляют займы полученные для приобретения инвестиционного актива. Под инвестиционным активом понимается объект имущества подготовка кот. к предполагаемому использованию требует длительного времени и существенных расходов на приобретение сооружение изготовление. В стоимость инвест.актива вкл. проценты причитающиеся к оплате непосредственно связ. с приобретением изготовлением инвест.актива., бух.проводки при этом</w:t>
      </w:r>
      <w:r>
        <w:rPr>
          <w:rFonts w:cs="Calibri" w:ascii="Calibri" w:hAnsi="Calibri"/>
          <w:color w:val="000000"/>
          <w:sz w:val="6"/>
          <w:szCs w:val="6"/>
        </w:rPr>
        <w:t xml:space="preserve">: Д08,07др. К66,67. Проценты включаются в стоимость инвест.актива или в состав прочих расходов равномерно независимо от условий предоставления займа. % могут включаться в стоимость актива при одновременном соблюдении условий: </w:t>
      </w:r>
      <w:r>
        <w:rPr>
          <w:rFonts w:cs="Arial" w:ascii="Calibri" w:hAnsi="Calibri"/>
          <w:sz w:val="6"/>
          <w:szCs w:val="6"/>
        </w:rPr>
        <w:t>а) расходы по приобретению изготовлению инвестиц.актива подлежат признанию в бух.учете; б)расходы по займам связанным с приобретение изготовлением</w:t>
      </w:r>
      <w:r>
        <w:rPr>
          <w:rFonts w:cs="Arial" w:ascii="Calibri" w:hAnsi="Calibri"/>
          <w:sz w:val="8"/>
          <w:szCs w:val="8"/>
        </w:rPr>
        <w:t xml:space="preserve"> </w:t>
      </w:r>
      <w:r>
        <w:rPr>
          <w:rFonts w:cs="Arial" w:ascii="Calibri" w:hAnsi="Calibri"/>
          <w:sz w:val="6"/>
          <w:szCs w:val="6"/>
        </w:rPr>
        <w:t xml:space="preserve">инвест.актива подлежат признанию в бух. учете; в) фактического начала работ, связанных с формированием инвестиционного актива. При прекращении приобретения изготовления инвест.актива либо с началом использования инвест.актива для изготовления продукции (РУ) % прекращают включаться в ст-ть актива и вкл. в состав прочих расходов. Аналитический учет ведется по видам займов и займодавцам. Займы не оплаченные в срок учитываются обособленно. На отдельном субсчете к счету 66,67 учитываются расчеты по операциям учета (дисконта) векселей и отражаются  Д51,52К66,67-фактически полученная сумма денежных средств, Д91К66,67-учетный %. </w:t>
      </w:r>
      <w:r>
        <w:rPr>
          <w:rFonts w:cs="Calibri" w:ascii="Calibri" w:hAnsi="Calibri"/>
          <w:color w:val="000000"/>
          <w:spacing w:val="4"/>
          <w:sz w:val="6"/>
          <w:szCs w:val="6"/>
        </w:rPr>
        <w:t>Аналитический учет дисконтированных векселей ведется по бан</w:t>
        <w:softHyphen/>
      </w:r>
      <w:r>
        <w:rPr>
          <w:rFonts w:cs="Calibri" w:ascii="Calibri" w:hAnsi="Calibri"/>
          <w:color w:val="000000"/>
          <w:spacing w:val="2"/>
          <w:sz w:val="6"/>
          <w:szCs w:val="6"/>
        </w:rPr>
        <w:t>кам, осуществляющим учет (дисконт) векселей или иных</w:t>
      </w:r>
      <w:r>
        <w:rPr>
          <w:rFonts w:cs="Calibri" w:ascii="Calibri" w:hAnsi="Calibri"/>
          <w:color w:val="000000"/>
          <w:spacing w:val="2"/>
          <w:sz w:val="8"/>
          <w:szCs w:val="8"/>
        </w:rPr>
        <w:t xml:space="preserve"> </w:t>
      </w:r>
      <w:r>
        <w:rPr>
          <w:rFonts w:cs="Calibri" w:ascii="Calibri" w:hAnsi="Calibri"/>
          <w:color w:val="000000"/>
          <w:spacing w:val="2"/>
          <w:sz w:val="6"/>
          <w:szCs w:val="6"/>
        </w:rPr>
        <w:t xml:space="preserve">обязательств, </w:t>
      </w:r>
      <w:r>
        <w:rPr>
          <w:rFonts w:cs="Calibri" w:ascii="Calibri" w:hAnsi="Calibri"/>
          <w:color w:val="000000"/>
          <w:spacing w:val="7"/>
          <w:sz w:val="6"/>
          <w:szCs w:val="6"/>
        </w:rPr>
        <w:t xml:space="preserve">векселедателям и отдельным векселям. </w:t>
      </w:r>
      <w:r>
        <w:rPr>
          <w:rFonts w:cs="Calibri" w:ascii="Calibri" w:hAnsi="Calibri"/>
          <w:color w:val="000000"/>
          <w:spacing w:val="4"/>
          <w:sz w:val="6"/>
          <w:szCs w:val="6"/>
        </w:rPr>
        <w:t xml:space="preserve">Займы привлеченные путем выпуска облигаций учитываются обособленно. </w:t>
      </w:r>
      <w:r>
        <w:rPr>
          <w:rFonts w:cs="Calibri" w:ascii="Calibri" w:hAnsi="Calibri"/>
          <w:color w:val="000000"/>
          <w:spacing w:val="2"/>
          <w:sz w:val="6"/>
          <w:szCs w:val="6"/>
        </w:rPr>
        <w:t>В случае получения организацией денежных средств взамен облигаций</w:t>
      </w:r>
      <w:r>
        <w:rPr>
          <w:rFonts w:cs="Calibri" w:ascii="Calibri" w:hAnsi="Calibri"/>
          <w:color w:val="000000"/>
          <w:spacing w:val="7"/>
          <w:sz w:val="6"/>
          <w:szCs w:val="6"/>
        </w:rPr>
        <w:t xml:space="preserve"> в размере: *</w:t>
      </w:r>
      <w:r>
        <w:rPr>
          <w:rFonts w:cs="Calibri" w:ascii="Calibri" w:hAnsi="Calibri"/>
          <w:color w:val="000000"/>
          <w:spacing w:val="3"/>
          <w:sz w:val="6"/>
          <w:szCs w:val="6"/>
        </w:rPr>
        <w:t>превышающем их номинальную стоимость, то делаются записи Д51,52,55К 66,67 по номинальной стоимости и Д51,52,55К98 «Доходы будущих периодов» на сумму превышения. В течение дейст</w:t>
        <w:softHyphen/>
      </w:r>
      <w:r>
        <w:rPr>
          <w:rFonts w:cs="Calibri" w:ascii="Calibri" w:hAnsi="Calibri"/>
          <w:color w:val="000000"/>
          <w:spacing w:val="4"/>
          <w:sz w:val="6"/>
          <w:szCs w:val="6"/>
        </w:rPr>
        <w:t xml:space="preserve">вия срока договора о займе сумма отнесенная на сч.98 списывается равными частями на счет 91 "Прочие </w:t>
      </w:r>
      <w:r>
        <w:rPr>
          <w:rFonts w:cs="Calibri" w:ascii="Calibri" w:hAnsi="Calibri"/>
          <w:color w:val="000000"/>
          <w:spacing w:val="6"/>
          <w:sz w:val="6"/>
          <w:szCs w:val="6"/>
        </w:rPr>
        <w:t>доходы и расходы"; *</w:t>
      </w:r>
      <w:r>
        <w:rPr>
          <w:rFonts w:cs="Calibri" w:ascii="Calibri" w:hAnsi="Calibri"/>
          <w:color w:val="000000"/>
          <w:spacing w:val="2"/>
          <w:sz w:val="6"/>
          <w:szCs w:val="6"/>
        </w:rPr>
        <w:t>менее их номинальной стоимости — разница м/у ценой и номинальной ст-тью облигации доначисляется равномерно К66,67Д91. Учет денежных средств, полученных организациями взамен выдан</w:t>
        <w:softHyphen/>
      </w:r>
      <w:r>
        <w:rPr>
          <w:rFonts w:cs="Calibri" w:ascii="Calibri" w:hAnsi="Calibri"/>
          <w:color w:val="000000"/>
          <w:spacing w:val="6"/>
          <w:sz w:val="6"/>
          <w:szCs w:val="6"/>
        </w:rPr>
        <w:t>ных в их обеспечение ценных бумаг, ведется как по обычным заем</w:t>
        <w:softHyphen/>
      </w:r>
      <w:r>
        <w:rPr>
          <w:rFonts w:cs="Calibri" w:ascii="Calibri" w:hAnsi="Calibri"/>
          <w:color w:val="000000"/>
          <w:spacing w:val="4"/>
          <w:sz w:val="6"/>
          <w:szCs w:val="6"/>
        </w:rPr>
        <w:t xml:space="preserve">ным средствам в зависимости от </w:t>
      </w:r>
      <w:r>
        <w:rPr>
          <w:rFonts w:cs="Calibri" w:ascii="Calibri" w:hAnsi="Calibri"/>
          <w:color w:val="000000"/>
          <w:spacing w:val="4"/>
          <w:sz w:val="8"/>
          <w:szCs w:val="8"/>
        </w:rPr>
        <w:t>сроков выкупа ценных бумаг на сче</w:t>
        <w:softHyphen/>
      </w:r>
      <w:r>
        <w:rPr>
          <w:rFonts w:cs="Calibri" w:ascii="Calibri" w:hAnsi="Calibri"/>
          <w:color w:val="000000"/>
          <w:spacing w:val="12"/>
          <w:sz w:val="8"/>
          <w:szCs w:val="8"/>
        </w:rPr>
        <w:t xml:space="preserve">тах 66 и 67. </w:t>
      </w:r>
      <w:r>
        <w:rPr>
          <w:rFonts w:cs="Calibri" w:ascii="Calibri" w:hAnsi="Calibri"/>
          <w:color w:val="000000"/>
          <w:spacing w:val="3"/>
          <w:sz w:val="8"/>
          <w:szCs w:val="8"/>
        </w:rPr>
        <w:t>Аналитический учет полученных займов организации осуществля</w:t>
        <w:softHyphen/>
        <w:t>ют по заимодавцам и видам ценных бумаг, выданных взамен займов.</w:t>
      </w:r>
    </w:p>
    <w:p>
      <w:pPr>
        <w:pStyle w:val="Normal"/>
        <w:jc w:val="both"/>
        <w:rPr>
          <w:rFonts w:ascii="Calibri" w:hAnsi="Calibri" w:cs="Calibri"/>
          <w:color w:val="000000"/>
          <w:spacing w:val="3"/>
          <w:sz w:val="8"/>
          <w:szCs w:val="8"/>
        </w:rPr>
      </w:pPr>
      <w:r>
        <w:rPr>
          <w:rFonts w:cs="Calibri" w:ascii="Calibri" w:hAnsi="Calibri"/>
          <w:color w:val="000000"/>
          <w:spacing w:val="3"/>
          <w:sz w:val="8"/>
          <w:szCs w:val="8"/>
        </w:rPr>
      </w:r>
    </w:p>
    <w:p>
      <w:pPr>
        <w:pStyle w:val="Normal"/>
        <w:jc w:val="both"/>
        <w:rPr>
          <w:rFonts w:ascii="Calibri" w:hAnsi="Calibri" w:cs="Calibri"/>
          <w:color w:val="000000"/>
          <w:spacing w:val="3"/>
          <w:sz w:val="8"/>
          <w:szCs w:val="8"/>
        </w:rPr>
      </w:pPr>
      <w:r>
        <w:rPr>
          <w:rFonts w:cs="Calibri" w:ascii="Calibri" w:hAnsi="Calibri"/>
          <w:color w:val="000000"/>
          <w:spacing w:val="3"/>
          <w:sz w:val="8"/>
          <w:szCs w:val="8"/>
        </w:rPr>
      </w:r>
    </w:p>
    <w:p>
      <w:pPr>
        <w:pStyle w:val="Normal"/>
        <w:jc w:val="both"/>
        <w:rPr>
          <w:rFonts w:ascii="Calibri" w:hAnsi="Calibri" w:cs="Calibri"/>
          <w:color w:val="000000"/>
          <w:spacing w:val="3"/>
          <w:sz w:val="8"/>
          <w:szCs w:val="8"/>
        </w:rPr>
      </w:pPr>
      <w:r>
        <w:rPr>
          <w:rFonts w:cs="Calibri" w:ascii="Calibri" w:hAnsi="Calibri"/>
          <w:color w:val="000000"/>
          <w:spacing w:val="3"/>
          <w:sz w:val="8"/>
          <w:szCs w:val="8"/>
        </w:rPr>
      </w:r>
    </w:p>
    <w:p>
      <w:pPr>
        <w:pStyle w:val="Normal"/>
        <w:jc w:val="both"/>
        <w:rPr>
          <w:rFonts w:ascii="Calibri" w:hAnsi="Calibri" w:cs="Calibri"/>
          <w:color w:val="000000"/>
          <w:spacing w:val="3"/>
          <w:sz w:val="8"/>
          <w:szCs w:val="8"/>
        </w:rPr>
      </w:pPr>
      <w:r>
        <w:rPr>
          <w:rFonts w:cs="Calibri" w:ascii="Calibri" w:hAnsi="Calibri"/>
          <w:color w:val="000000"/>
          <w:spacing w:val="3"/>
          <w:sz w:val="8"/>
          <w:szCs w:val="8"/>
        </w:rPr>
      </w:r>
    </w:p>
    <w:p>
      <w:pPr>
        <w:pStyle w:val="Normal"/>
        <w:jc w:val="both"/>
        <w:rPr>
          <w:rFonts w:ascii="Calibri" w:hAnsi="Calibri" w:cs="Calibri"/>
          <w:color w:val="000000"/>
          <w:spacing w:val="3"/>
          <w:sz w:val="8"/>
          <w:szCs w:val="8"/>
        </w:rPr>
      </w:pPr>
      <w:r>
        <w:rPr>
          <w:rFonts w:cs="Calibri" w:ascii="Calibri" w:hAnsi="Calibri"/>
          <w:color w:val="000000"/>
          <w:spacing w:val="3"/>
          <w:sz w:val="8"/>
          <w:szCs w:val="8"/>
        </w:rPr>
      </w:r>
    </w:p>
    <w:p>
      <w:pPr>
        <w:pStyle w:val="Normal"/>
        <w:jc w:val="both"/>
        <w:rPr>
          <w:rFonts w:ascii="Calibri" w:hAnsi="Calibri" w:cs="Calibri"/>
          <w:color w:val="000000"/>
          <w:spacing w:val="3"/>
          <w:sz w:val="8"/>
          <w:szCs w:val="8"/>
        </w:rPr>
      </w:pPr>
      <w:r>
        <w:rPr>
          <w:rFonts w:cs="Calibri" w:ascii="Calibri" w:hAnsi="Calibri"/>
          <w:color w:val="000000"/>
          <w:spacing w:val="3"/>
          <w:sz w:val="8"/>
          <w:szCs w:val="8"/>
        </w:rPr>
      </w:r>
    </w:p>
    <w:p>
      <w:pPr>
        <w:pStyle w:val="Normal"/>
        <w:jc w:val="both"/>
        <w:rPr>
          <w:rFonts w:ascii="Calibri" w:hAnsi="Calibri" w:cs="Calibri"/>
          <w:color w:val="000000"/>
          <w:spacing w:val="3"/>
          <w:sz w:val="8"/>
          <w:szCs w:val="8"/>
        </w:rPr>
      </w:pPr>
      <w:r>
        <w:rPr>
          <w:rFonts w:cs="Calibri" w:ascii="Calibri" w:hAnsi="Calibri"/>
          <w:color w:val="000000"/>
          <w:spacing w:val="3"/>
          <w:sz w:val="8"/>
          <w:szCs w:val="8"/>
        </w:rPr>
      </w:r>
    </w:p>
    <w:p>
      <w:pPr>
        <w:pStyle w:val="Normal"/>
        <w:jc w:val="both"/>
        <w:rPr>
          <w:rFonts w:ascii="Calibri" w:hAnsi="Calibri" w:cs="Calibri"/>
          <w:color w:val="000000"/>
          <w:spacing w:val="3"/>
          <w:sz w:val="8"/>
          <w:szCs w:val="8"/>
        </w:rPr>
      </w:pPr>
      <w:r>
        <w:rPr>
          <w:rFonts w:cs="Calibri" w:ascii="Calibri" w:hAnsi="Calibri"/>
          <w:color w:val="000000"/>
          <w:spacing w:val="3"/>
          <w:sz w:val="8"/>
          <w:szCs w:val="8"/>
        </w:rPr>
      </w:r>
    </w:p>
    <w:p>
      <w:pPr>
        <w:pStyle w:val="21"/>
        <w:spacing w:lineRule="auto" w:line="240"/>
        <w:ind w:left="0" w:hanging="0"/>
        <w:jc w:val="both"/>
        <w:rPr>
          <w:rFonts w:ascii="Calibri" w:hAnsi="Calibri" w:cs="Calibri"/>
          <w:sz w:val="8"/>
          <w:szCs w:val="8"/>
        </w:rPr>
      </w:pPr>
      <w:r>
        <w:rPr>
          <w:rFonts w:cs="Arial" w:ascii="Calibri" w:hAnsi="Calibri"/>
          <w:b/>
          <w:sz w:val="6"/>
          <w:szCs w:val="6"/>
          <w:u w:val="single"/>
        </w:rPr>
        <w:t>19.4</w:t>
      </w:r>
      <w:r>
        <w:rPr>
          <w:rFonts w:cs="Arial" w:ascii="Calibri" w:hAnsi="Calibri"/>
          <w:b/>
          <w:color w:val="800000"/>
          <w:sz w:val="6"/>
          <w:szCs w:val="6"/>
          <w:u w:val="single"/>
        </w:rPr>
        <w:t xml:space="preserve">  </w:t>
      </w:r>
      <w:r>
        <w:rPr>
          <w:rFonts w:cs="Arial" w:ascii="Calibri" w:hAnsi="Calibri"/>
          <w:sz w:val="6"/>
          <w:szCs w:val="6"/>
        </w:rPr>
        <w:t xml:space="preserve">ГК 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ПБУ 13/200 «Учет гос.помощи». </w:t>
      </w:r>
      <w:r>
        <w:rPr>
          <w:rFonts w:cs="Arial" w:ascii="Calibri" w:hAnsi="Calibri"/>
          <w:sz w:val="6"/>
          <w:szCs w:val="6"/>
        </w:rPr>
        <w:t xml:space="preserve">Инвестиционный налоговый кредит представляет собой такое изменение срока уплаты налога, при котором орг-и,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 Его предоставляют, как правило, с целью государственной поддержки социально значимых инвестиционных проектов. </w:t>
      </w:r>
      <w:r>
        <w:rPr>
          <w:rFonts w:cs="Calibri" w:ascii="Calibri" w:hAnsi="Calibri"/>
          <w:sz w:val="6"/>
          <w:szCs w:val="6"/>
        </w:rPr>
        <w:t xml:space="preserve">Инвестиционный налоговый кредит может быть предоставлен по налогу на прибыль организации, а также по региональным и местным налогам. на срок от одного года до пяти лет. Организация, получившая инвестиционный налоговый кредит, может уменьшить свои платежи по налогу (сбору) в течение рока действия кредитного договора до тех пор, пока сумма, накапливаемая на субсчете «Расчеты по инвестиционным налоговым кредитам», не станет равной сумме предоставленного кредита. Если организацией заключено несколько кредитных договоров, то накапливаемую сумму кредита нужно определять по каждому из них. Сумму, на которую уменьшаются налоговые платежи, рассчитывают для каждого отчетного периода. Она не может превышать 50% величины налога, исчисленной с учетом льгот, полагающихся организации по закону. </w:t>
      </w:r>
      <w:r>
        <w:rPr>
          <w:rFonts w:cs="Arial" w:ascii="Calibri" w:hAnsi="Calibri"/>
          <w:sz w:val="6"/>
          <w:szCs w:val="6"/>
        </w:rPr>
        <w:t xml:space="preserve">Пользование инвестиционным налоговым кредитом во всех случаях является платным. Проценты, начисляемые на сумму кредита, могут колебаться в пределах от ½ до ¾ ставки рефинансирования ЦБ РФ. Расходы по уплате % за пользование кредитом, до ввода основных средств в эксплуатацию включаются в стоимость инвестиционных активов и погашаются посредством начисления амортизации. После ввода их в эксплуатацию затраты признаются прочими расходами (91). Отражение операций по инвестиционному налоговому кредиту: Д 009 переданы в залог акции с целью обеспечить обязательства по инвестиционному налоговому кредиту, Д 99 К 68 - начислена задолженность бюджету по налогу на прибыль, Д68 К 67 - отражено возникновение обязательств по инвестиционному налоговому кредиту, Д 68К 67  - кредитное обязательство увеличено на сумму %ов, Д 67 К 51 - уплачены в бюджет проценты за пользование кредитом. Приобретено у поставщика оборудование, не требующее монтажа: Д 08-4 К 60 на покупную стоимость без НДС, Д 19 К 60   на сумму НДС, Д 01 К08   - принято в эксплуатацию приобретенное оборудование,Д67К68 погашена задолженность по инвестиционному налоговому кредиту, Д 68К 51   в  связи с окончанием срока кредитного договора, К 009 возвращен залог в связи с выполнением кредитного обязательства. </w:t>
      </w:r>
      <w:r>
        <w:rPr>
          <w:rFonts w:cs="Calibri" w:ascii="Calibri" w:hAnsi="Calibri"/>
          <w:sz w:val="6"/>
          <w:szCs w:val="6"/>
        </w:rPr>
        <w:t>Основные виды расходов, осуществляемых из бюджетного кредита: - расходы на выполнение высокоэффективных прикладных научно-технических разработок, имеющих коммерческую значимость, на поддержку экспорта</w:t>
      </w:r>
      <w:r>
        <w:rPr>
          <w:rFonts w:cs="Calibri" w:ascii="Calibri" w:hAnsi="Calibri"/>
          <w:sz w:val="8"/>
          <w:szCs w:val="8"/>
        </w:rPr>
        <w:t xml:space="preserve"> высокотехнологической продукции под заключенные контракты и на реализацию программ конверсии оборонного производства; - расходы на осуществление инвестиционных проектов в угольной отрасли, на покрытие убытков речного транспорта и др. Если при предоставлении бюджетных кредитов на возвратной основе предусматривается, что при выполнении определенных условий организация освобождается от возврата полученных ресурсов, и существует достаточная уверенность в том, что организация выполнит эти условия, то такие средства учитываются в порядке, установленном для учета </w:t>
      </w:r>
      <w:hyperlink w:anchor="sub_200">
        <w:r>
          <w:rPr>
            <w:rStyle w:val="InternetLink"/>
            <w:rFonts w:cs="Calibri" w:ascii="Calibri" w:hAnsi="Calibri"/>
            <w:sz w:val="8"/>
            <w:szCs w:val="8"/>
          </w:rPr>
          <w:t xml:space="preserve"> бюджетных средств (рассматриваются в учете как возникновение целевого финансирования и задолженности по этим средствам Д51 К86).</w:t>
        </w:r>
      </w:hyperlink>
      <w:r>
        <w:rPr>
          <w:rFonts w:cs="Calibri" w:ascii="Calibri" w:hAnsi="Calibri"/>
          <w:sz w:val="8"/>
          <w:szCs w:val="8"/>
        </w:rPr>
        <w:t xml:space="preserve"> Бюджетные кредиты, предоставленные организации на платной основе, отражаются в бухгалтерском учете в общем порядке, принятом для учета заемных средств и отражается в бух.учете: получен бюджетный кредит в денежном выражении на счет предприятия Д51,52,55К66,67. Начислены % за пользование кредитом Д08,07,10,41К66,67.</w:t>
      </w:r>
    </w:p>
    <w:p>
      <w:pPr>
        <w:pStyle w:val="21"/>
        <w:spacing w:lineRule="auto" w:line="240"/>
        <w:ind w:left="0" w:hanging="0"/>
        <w:jc w:val="both"/>
        <w:rPr>
          <w:rFonts w:ascii="Calibri" w:hAnsi="Calibri" w:cs="Calibri"/>
          <w:sz w:val="8"/>
          <w:szCs w:val="8"/>
        </w:rPr>
      </w:pPr>
      <w:r>
        <w:rPr>
          <w:rFonts w:cs="Calibri" w:ascii="Calibri" w:hAnsi="Calibri"/>
          <w:sz w:val="8"/>
          <w:szCs w:val="8"/>
        </w:rPr>
      </w:r>
    </w:p>
    <w:p>
      <w:pPr>
        <w:pStyle w:val="21"/>
        <w:spacing w:lineRule="auto" w:line="240"/>
        <w:ind w:left="0" w:hanging="0"/>
        <w:jc w:val="both"/>
        <w:rPr>
          <w:rFonts w:ascii="Calibri" w:hAnsi="Calibri" w:cs="Calibri"/>
          <w:sz w:val="8"/>
          <w:szCs w:val="8"/>
        </w:rPr>
      </w:pPr>
      <w:r>
        <w:rPr>
          <w:rFonts w:cs="Calibri" w:ascii="Calibri" w:hAnsi="Calibri"/>
          <w:sz w:val="8"/>
          <w:szCs w:val="8"/>
        </w:rPr>
      </w:r>
    </w:p>
    <w:p>
      <w:pPr>
        <w:pStyle w:val="21"/>
        <w:spacing w:lineRule="auto" w:line="240"/>
        <w:ind w:left="0" w:hanging="0"/>
        <w:jc w:val="both"/>
        <w:rPr>
          <w:rFonts w:ascii="Calibri" w:hAnsi="Calibri" w:cs="Calibri"/>
          <w:sz w:val="8"/>
          <w:szCs w:val="8"/>
        </w:rPr>
      </w:pPr>
      <w:r>
        <w:rPr>
          <w:rFonts w:cs="Calibri" w:ascii="Calibri" w:hAnsi="Calibri"/>
          <w:sz w:val="8"/>
          <w:szCs w:val="8"/>
        </w:rPr>
      </w:r>
    </w:p>
    <w:p>
      <w:pPr>
        <w:pStyle w:val="21"/>
        <w:spacing w:lineRule="auto" w:line="240"/>
        <w:ind w:left="0" w:hanging="0"/>
        <w:jc w:val="both"/>
        <w:rPr>
          <w:rFonts w:ascii="Calibri" w:hAnsi="Calibri" w:cs="Calibri"/>
          <w:sz w:val="8"/>
          <w:szCs w:val="8"/>
        </w:rPr>
      </w:pPr>
      <w:r>
        <w:rPr>
          <w:rFonts w:cs="Calibri" w:ascii="Calibri" w:hAnsi="Calibri"/>
          <w:sz w:val="8"/>
          <w:szCs w:val="8"/>
        </w:rPr>
      </w:r>
    </w:p>
    <w:p>
      <w:pPr>
        <w:pStyle w:val="21"/>
        <w:spacing w:lineRule="auto" w:line="240"/>
        <w:ind w:left="0" w:hanging="0"/>
        <w:jc w:val="both"/>
        <w:rPr>
          <w:rFonts w:ascii="Calibri" w:hAnsi="Calibri" w:cs="Calibri"/>
          <w:sz w:val="8"/>
          <w:szCs w:val="8"/>
        </w:rPr>
      </w:pPr>
      <w:r>
        <w:rPr>
          <w:rFonts w:cs="Calibri" w:ascii="Calibri" w:hAnsi="Calibri"/>
          <w:sz w:val="8"/>
          <w:szCs w:val="8"/>
        </w:rPr>
      </w:r>
    </w:p>
    <w:p>
      <w:pPr>
        <w:pStyle w:val="Normal"/>
        <w:jc w:val="both"/>
        <w:rPr>
          <w:rFonts w:ascii="Calibri" w:hAnsi="Calibri" w:cs="Arial"/>
          <w:sz w:val="8"/>
          <w:szCs w:val="8"/>
        </w:rPr>
      </w:pPr>
      <w:r>
        <w:rPr>
          <w:rFonts w:cs="Arial" w:ascii="Calibri" w:hAnsi="Calibri"/>
          <w:b/>
          <w:sz w:val="8"/>
          <w:szCs w:val="8"/>
          <w:u w:val="single"/>
        </w:rPr>
        <w:t>19.5, 19.20</w:t>
      </w:r>
      <w:r>
        <w:rPr>
          <w:rFonts w:cs="Arial" w:ascii="Calibri" w:hAnsi="Calibri"/>
          <w:b/>
          <w:color w:val="800000"/>
          <w:sz w:val="8"/>
          <w:szCs w:val="8"/>
        </w:rPr>
        <w:t xml:space="preserve"> </w:t>
      </w:r>
      <w:r>
        <w:rPr>
          <w:rFonts w:cs="Arial" w:ascii="Calibri" w:hAnsi="Calibri"/>
          <w:sz w:val="8"/>
          <w:szCs w:val="8"/>
        </w:rPr>
        <w:t xml:space="preserve">ГК РФ, НК РФ, </w:t>
      </w:r>
      <w:r>
        <w:rPr>
          <w:rFonts w:cs="Calibri" w:ascii="Calibri" w:hAnsi="Calibri"/>
          <w:sz w:val="8"/>
          <w:szCs w:val="8"/>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w:t>
      </w:r>
      <w:r>
        <w:rPr>
          <w:rFonts w:cs="Calibri" w:ascii="Calibri" w:hAnsi="Calibri"/>
          <w:color w:val="000000"/>
          <w:spacing w:val="11"/>
          <w:sz w:val="8"/>
          <w:szCs w:val="8"/>
        </w:rPr>
        <w:t xml:space="preserve">Организации — получатели заемных средств </w:t>
      </w:r>
      <w:r>
        <w:rPr>
          <w:rFonts w:cs="Calibri" w:ascii="Calibri" w:hAnsi="Calibri"/>
          <w:color w:val="000000"/>
          <w:spacing w:val="3"/>
          <w:sz w:val="8"/>
          <w:szCs w:val="8"/>
        </w:rPr>
        <w:t>ведут учет расчетов с банками по получен</w:t>
        <w:softHyphen/>
      </w:r>
      <w:r>
        <w:rPr>
          <w:rFonts w:cs="Calibri" w:ascii="Calibri" w:hAnsi="Calibri"/>
          <w:color w:val="000000"/>
          <w:spacing w:val="4"/>
          <w:sz w:val="8"/>
          <w:szCs w:val="8"/>
        </w:rPr>
        <w:t>ным кредитам  в зави</w:t>
        <w:softHyphen/>
        <w:t>симости от срока их использования на счетах 66 "Расчеты по кратко</w:t>
        <w:softHyphen/>
      </w:r>
      <w:r>
        <w:rPr>
          <w:rFonts w:cs="Calibri" w:ascii="Calibri" w:hAnsi="Calibri"/>
          <w:color w:val="000000"/>
          <w:spacing w:val="3"/>
          <w:sz w:val="8"/>
          <w:szCs w:val="8"/>
        </w:rPr>
        <w:t xml:space="preserve">срочным кредитам и займам" (если кредит предоставлен на срок не более 12 мес.) и 67 "Расчеты по долгосрочным кредитам </w:t>
      </w:r>
      <w:r>
        <w:rPr>
          <w:rFonts w:cs="Calibri" w:ascii="Calibri" w:hAnsi="Calibri"/>
          <w:color w:val="000000"/>
          <w:spacing w:val="2"/>
          <w:sz w:val="8"/>
          <w:szCs w:val="8"/>
        </w:rPr>
        <w:t xml:space="preserve">и займам" (для кредитов на срок свыше 12 мес). Расходы по кредитам отражаются в бух.учете обособленно от основной суммы обязательства. К расходам по кредиту относятся % и доп.расходы (консультационные и инфрмац. услуги, экспертиза кредитного договора и др.). </w:t>
      </w:r>
      <w:r>
        <w:rPr>
          <w:rFonts w:cs="Calibri" w:ascii="Calibri" w:hAnsi="Calibri"/>
          <w:color w:val="000000"/>
          <w:spacing w:val="3"/>
          <w:sz w:val="8"/>
          <w:szCs w:val="8"/>
        </w:rPr>
        <w:t xml:space="preserve">Расходы по кредитам отражаются в бух.учете и отчетности в том отчетном периоде к кот.они относятся. </w:t>
      </w:r>
      <w:r>
        <w:rPr>
          <w:rFonts w:cs="Arial" w:ascii="Calibri" w:hAnsi="Calibri"/>
          <w:sz w:val="8"/>
          <w:szCs w:val="8"/>
        </w:rPr>
        <w:t>Начисленные проценты по полученным кредитам являются для заемщика его прочими расходами и отражаются по дебету счета 91 «Прочие доходы и расходы» и кредиту счетов 66 и 67. Исключение составляют кредиты полученные для приобретения инвестиционного актива. Под инвестиционным активом понимается объект имущества подготовка кот. к предполагаемому использованию требует длительного времени и существенных расходов на приобретение сооружение изготовление. К инвест.активам относятся объекты незавершенного производства и незавершенного строительства кот. впоследствии будут приняты к бух.учету заемщиком или заказчиком (инвестором покупателем) в качестве ОС (включая земельные участки) НМА или иных ВОА. В стоимость инвест.актива вкл. проценты причитающиеся к оплате непосредственно связ. с приобретением изготовлением инвест.актива, бух.проводки при этом</w:t>
      </w:r>
      <w:r>
        <w:rPr>
          <w:rFonts w:cs="Calibri" w:ascii="Calibri" w:hAnsi="Calibri"/>
          <w:color w:val="000000"/>
          <w:sz w:val="8"/>
          <w:szCs w:val="8"/>
        </w:rPr>
        <w:t xml:space="preserve">: Д08,07др. К66,67. Проценты включаются в стоимость инвест.актива или в состав прочих расходов равномерно независимо от условий предоставления кредита. % могут включаться в стоимость актива при одновременном соблюдении условий: </w:t>
      </w:r>
      <w:r>
        <w:rPr>
          <w:rFonts w:cs="Arial" w:ascii="Calibri" w:hAnsi="Calibri"/>
          <w:sz w:val="8"/>
          <w:szCs w:val="8"/>
        </w:rPr>
        <w:t xml:space="preserve">а) расходы по приобретению изготовлению инвестиц.актива подлежат признанию в бух.учете; б)расходы по займам связанным с приобретение изготовлением инвест.актива подлежат признанию в бух. учете; в) фактического начала работ, связанных с формированием инвестиционного актива. При прекращении приобретения изготовления инвест.актива либо с началом использования инвест.актива для изготовления продукции (РУ) % прекращают включаться в ст-ть актива с 1-го числа месяца следующего за месяцем такого события и вкл. в состав прочих расходов.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b/>
          <w:b/>
          <w:color w:val="800000"/>
          <w:sz w:val="8"/>
          <w:szCs w:val="8"/>
        </w:rPr>
      </w:pPr>
      <w:r>
        <w:rPr>
          <w:rFonts w:cs="Arial" w:ascii="Calibri" w:hAnsi="Calibri"/>
          <w:b/>
          <w:color w:val="800000"/>
          <w:sz w:val="8"/>
          <w:szCs w:val="8"/>
        </w:rPr>
      </w:r>
    </w:p>
    <w:p>
      <w:pPr>
        <w:pStyle w:val="Normal"/>
        <w:jc w:val="both"/>
        <w:rPr>
          <w:rFonts w:ascii="Calibri" w:hAnsi="Calibri" w:cs="Arial"/>
          <w:bCs/>
          <w:color w:val="000000"/>
          <w:sz w:val="8"/>
          <w:szCs w:val="8"/>
        </w:rPr>
      </w:pPr>
      <w:r>
        <w:rPr>
          <w:rFonts w:cs="Arial" w:ascii="Calibri" w:hAnsi="Calibri"/>
          <w:b/>
          <w:sz w:val="8"/>
          <w:szCs w:val="8"/>
          <w:u w:val="single"/>
        </w:rPr>
        <w:t>19.6</w:t>
      </w:r>
      <w:r>
        <w:rPr>
          <w:rFonts w:cs="Arial" w:ascii="Calibri" w:hAnsi="Calibri"/>
          <w:b/>
          <w:color w:val="800000"/>
          <w:sz w:val="8"/>
          <w:szCs w:val="8"/>
          <w:u w:val="single"/>
        </w:rPr>
        <w:t xml:space="preserve"> </w:t>
      </w:r>
      <w:r>
        <w:rPr>
          <w:rFonts w:cs="Arial" w:ascii="Calibri" w:hAnsi="Calibri"/>
          <w:sz w:val="8"/>
          <w:szCs w:val="8"/>
        </w:rPr>
        <w:t xml:space="preserve">ГК РФ, НК РФ, </w:t>
      </w:r>
      <w:r>
        <w:rPr>
          <w:rFonts w:cs="Calibri" w:ascii="Calibri" w:hAnsi="Calibri"/>
          <w:sz w:val="8"/>
          <w:szCs w:val="8"/>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w:t>
      </w:r>
      <w:r>
        <w:rPr>
          <w:rFonts w:cs="Arial" w:ascii="Calibri" w:hAnsi="Calibri"/>
          <w:bCs/>
          <w:sz w:val="8"/>
          <w:szCs w:val="8"/>
        </w:rPr>
        <w:t xml:space="preserve">Методическими указаниями по инвентаризации имущества и финансовых обязательств № 49. Для обеспечения достоверности данных бух.учета и отчетности организации обязаны проводить инвентаризацию имущества и обязательств в ходе кот. проверяются и документально подтверждаются их наличие состояние и оценка. Порядок (количество, даты проведения, перечень обязательств проверяемых при каждой из инвентаризаций) проведения инвентаризации определяется руководителем, за искл. случае когда проведение инвент. Обязательно. Например, при выявлении фактов хощения, злоупотребления, при реорганизации, ликвидации, перед составлением годовой бух.отчетности и др. Инвентаризации подлежат все виды финансовых обязательств. </w:t>
      </w:r>
      <w:r>
        <w:rPr>
          <w:rFonts w:cs="Arial" w:ascii="Calibri" w:hAnsi="Calibri"/>
          <w:color w:val="000000"/>
          <w:sz w:val="8"/>
          <w:szCs w:val="8"/>
        </w:rPr>
        <w:t>Для проведения инвентаризации в орг-и создается постоянно действующая инвентаризационная комиссия, а также  рабочие инвентаризационные комиссии. И</w:t>
      </w:r>
      <w:r>
        <w:rPr>
          <w:rFonts w:cs="Arial" w:ascii="Calibri" w:hAnsi="Calibri"/>
          <w:sz w:val="8"/>
          <w:szCs w:val="8"/>
        </w:rPr>
        <w:t xml:space="preserve">нвентаризация кредитов, полученных и выданных займов заключается в проверке обоснованности сумм, числящихся на счетах бухгалтерского учета. При инвентаризации проверяются:  наличие и правильность оформления договоров; своевременность учета заемных обязательств и реальность величины учтенных заемных обязательств; своевременность и полнота отражения в бухгалтерском учете % к уплате по полученным займам и кредитам, % к получению по выданным заемным обязательствам. В ходе инвентаризации выявляется просроченная задолженность по полученным и выданным заемным обязательствам, а также задолженность, нереальная к взысканию с займополучателей и уплате займодавцам. Инвентаризация является основанием для перевода задолженности по кредитам и займам из состава долгосрочной в состав краткосрочной. </w:t>
      </w:r>
      <w:r>
        <w:rPr>
          <w:rFonts w:cs="Arial" w:ascii="Calibri" w:hAnsi="Calibri"/>
          <w:color w:val="000000"/>
          <w:sz w:val="8"/>
          <w:szCs w:val="8"/>
        </w:rPr>
        <w:t xml:space="preserve">Госкомстатом РФ не утверждено специальных форм  описей для инвентаризации заемных обязательств. Организация должна самостоятельно разработать формы данных документов и утвердить их приказом об учетной политике. </w:t>
      </w:r>
      <w:r>
        <w:rPr>
          <w:rFonts w:cs="Arial" w:ascii="Calibri" w:hAnsi="Calibri"/>
          <w:bCs/>
          <w:color w:val="000000"/>
          <w:sz w:val="8"/>
          <w:szCs w:val="8"/>
        </w:rPr>
        <w:t>По результатам инвентаризации организация делает бух. записи: Д 91  К58 – на суммы списываемой с учета задолженности по выданным займам, признанной нереальной для получения; Д94  К58 – на стоимость недостающих векселей, которыми оформлено выданное обязательство; Д76  К91 на суммы недоначисленных доходов по выданным займам; Д91  К66, 67 на суммы недоначисленных % по полученным кредитам и займам; Д66, 67 К91 – на суммы нереальных для погашения кредитов и займов; Д 67  К66 – на суммы долгосрочной задолженности, переводимой в состав краткосрочной.</w:t>
      </w:r>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rFonts w:ascii="Calibri" w:hAnsi="Calibri" w:cs="Arial"/>
          <w:bCs/>
          <w:color w:val="000000"/>
          <w:sz w:val="8"/>
          <w:szCs w:val="8"/>
        </w:rPr>
      </w:pPr>
      <w:r>
        <w:rPr>
          <w:rFonts w:cs="Arial" w:ascii="Calibri" w:hAnsi="Calibri"/>
          <w:bCs/>
          <w:color w:val="000000"/>
          <w:sz w:val="8"/>
          <w:szCs w:val="8"/>
        </w:rPr>
      </w:r>
    </w:p>
    <w:p>
      <w:pPr>
        <w:pStyle w:val="Normal"/>
        <w:jc w:val="both"/>
        <w:rPr>
          <w:rFonts w:ascii="Calibri" w:hAnsi="Calibri" w:cs="Arial"/>
          <w:color w:val="000000"/>
          <w:sz w:val="8"/>
          <w:szCs w:val="8"/>
        </w:rPr>
      </w:pPr>
      <w:r>
        <w:rPr>
          <w:rFonts w:cs="Arial" w:ascii="Calibri" w:hAnsi="Calibri"/>
          <w:b/>
          <w:sz w:val="8"/>
          <w:szCs w:val="8"/>
          <w:u w:val="single"/>
        </w:rPr>
        <w:t>19.7</w:t>
      </w:r>
      <w:r>
        <w:rPr>
          <w:rFonts w:cs="Arial" w:ascii="Calibri" w:hAnsi="Calibri"/>
          <w:b/>
          <w:color w:val="800000"/>
          <w:sz w:val="8"/>
          <w:szCs w:val="8"/>
          <w:u w:val="single"/>
        </w:rPr>
        <w:t xml:space="preserve"> </w:t>
      </w:r>
      <w:r>
        <w:rPr>
          <w:rFonts w:cs="Arial" w:ascii="Calibri" w:hAnsi="Calibri"/>
          <w:sz w:val="8"/>
          <w:szCs w:val="8"/>
        </w:rPr>
        <w:t xml:space="preserve">ГК РФ, НК РФ, </w:t>
      </w:r>
      <w:r>
        <w:rPr>
          <w:rFonts w:cs="Calibri" w:ascii="Calibri" w:hAnsi="Calibri"/>
          <w:sz w:val="8"/>
          <w:szCs w:val="8"/>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ПБУ 19/02 «Учет финансовых вложений». В составе информации об учетной политике орг.д.б. раскрыт порядок учета доходов от временного вложения заемных средств. В ПБУ 15/2008 </w:t>
      </w:r>
      <w:r>
        <w:rPr>
          <w:rFonts w:cs="Arial" w:ascii="Calibri" w:hAnsi="Calibri"/>
          <w:sz w:val="8"/>
          <w:szCs w:val="8"/>
        </w:rPr>
        <w:t xml:space="preserve">рассматривается порядок признания в учете % по займам и кредитам в ситуации, когда за счет полученных организаций заемных средств производится их вложение в займы, предоставляемые другим организациям. Затраты по полученным займам и кредитам,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ли краткосрочных финансовых вложений. </w:t>
      </w:r>
      <w:r>
        <w:rPr>
          <w:rFonts w:cs="Arial" w:ascii="Calibri" w:hAnsi="Calibri"/>
          <w:color w:val="000000"/>
          <w:sz w:val="8"/>
          <w:szCs w:val="8"/>
        </w:rPr>
        <w:t>Начисление % в этом случае отражается записью Д76  К66,67.         Погашение займа (возврат активов заемщиком) Д 50,51 и др.К 76 –при фактическом возврате активов. Одновременно Д76 К58. Выданные займы учитываются на обособл.м субсчете счета 58 «Фин. влож-я». Орг-я ведет аналит учет выданных займов таким образом, чтобы обеспечить инф-ю по единицам бухгалтерского учета финн.вложений и орг-ям-заемщикам. Для принятия к бухгалтерскому учету активов в качестве финансовых вложений необходимо единовременное выполнение следующих условий: - наличие надлежаще оформленных документов, подтверждающих существование права у орг-и на фин.вложения и на получение денежных средств или других активов, вытекающее из этого права; - переход к орг-и финансовых рисков, связанных с фин.вложениями (риск неплатежеспособности должника, риск ликвидности и др.); - способность приносить орг-и эконом. выгоды (доход) в будущем в форме %.  Суммы фин.вложений принимаются к учету по первонач. стоимости. При предост-и займа путем передачи заемщику неденежных активов первоначальная стоимость займа устанавливается исходя из цены,  по которой в сравнимых обстоятельствах обычно орг-я определяет стоимость аналогичных активов. При погашении займа его списание с баланса произв-ся по первоначальной ст-ти соотв. учетной единицы. Основные бухгалтерские записи по учеты выдачи и погашения займов: предоставление займа заемщику: Д 58 К 91 на первонач. ст-ть займа. Начисление % по выданному займу: Д 76  К 91  при наступл-и срока уплаты % по условиям договора.</w:t>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pPr>
      <w:r>
        <w:rPr>
          <w:rFonts w:cs="Arial" w:ascii="Calibri" w:hAnsi="Calibri"/>
          <w:b/>
          <w:sz w:val="6"/>
          <w:szCs w:val="6"/>
          <w:u w:val="single"/>
        </w:rPr>
        <w:t>19.8, 19.9</w:t>
      </w:r>
      <w:r>
        <w:rPr>
          <w:rFonts w:cs="Arial" w:ascii="Calibri" w:hAnsi="Calibri"/>
          <w:b/>
          <w:color w:val="800000"/>
          <w:sz w:val="6"/>
          <w:szCs w:val="6"/>
          <w:u w:val="single"/>
        </w:rPr>
        <w:t xml:space="preserve"> </w:t>
      </w:r>
      <w:r>
        <w:rPr>
          <w:rFonts w:cs="Arial" w:ascii="Calibri" w:hAnsi="Calibri"/>
          <w:sz w:val="6"/>
          <w:szCs w:val="6"/>
        </w:rPr>
        <w:t xml:space="preserve">ГК 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w:t>
      </w:r>
      <w:r>
        <w:rPr>
          <w:rFonts w:cs="Calibri" w:ascii="Calibri" w:hAnsi="Calibri"/>
          <w:color w:val="000000"/>
          <w:spacing w:val="3"/>
          <w:sz w:val="6"/>
          <w:szCs w:val="6"/>
        </w:rPr>
        <w:t>В соответствии с законодательст</w:t>
        <w:softHyphen/>
      </w:r>
      <w:r>
        <w:rPr>
          <w:rFonts w:cs="Calibri" w:ascii="Calibri" w:hAnsi="Calibri"/>
          <w:color w:val="000000"/>
          <w:spacing w:val="4"/>
          <w:sz w:val="6"/>
          <w:szCs w:val="6"/>
        </w:rPr>
        <w:t xml:space="preserve">вом </w:t>
      </w:r>
      <w:r>
        <w:rPr>
          <w:rFonts w:cs="Calibri" w:ascii="Calibri" w:hAnsi="Calibri"/>
          <w:b/>
          <w:color w:val="000000"/>
          <w:spacing w:val="4"/>
          <w:sz w:val="6"/>
          <w:szCs w:val="6"/>
        </w:rPr>
        <w:t xml:space="preserve">кредиты </w:t>
      </w:r>
      <w:r>
        <w:rPr>
          <w:rFonts w:cs="Calibri" w:ascii="Calibri" w:hAnsi="Calibri"/>
          <w:color w:val="000000"/>
          <w:spacing w:val="4"/>
          <w:sz w:val="6"/>
          <w:szCs w:val="6"/>
        </w:rPr>
        <w:t xml:space="preserve">могут выступать в форме: </w:t>
      </w:r>
      <w:r>
        <w:rPr>
          <w:rFonts w:cs="Calibri" w:ascii="Calibri" w:hAnsi="Calibri"/>
          <w:b/>
          <w:color w:val="000000"/>
          <w:spacing w:val="4"/>
          <w:sz w:val="6"/>
          <w:szCs w:val="6"/>
        </w:rPr>
        <w:t>кредитов банков</w:t>
      </w:r>
      <w:r>
        <w:rPr>
          <w:rFonts w:cs="Calibri" w:ascii="Calibri" w:hAnsi="Calibri"/>
          <w:color w:val="000000"/>
          <w:spacing w:val="4"/>
          <w:sz w:val="6"/>
          <w:szCs w:val="6"/>
        </w:rPr>
        <w:t xml:space="preserve"> (денежные </w:t>
      </w:r>
      <w:r>
        <w:rPr>
          <w:rFonts w:cs="Calibri" w:ascii="Calibri" w:hAnsi="Calibri"/>
          <w:color w:val="000000"/>
          <w:spacing w:val="3"/>
          <w:sz w:val="6"/>
          <w:szCs w:val="6"/>
        </w:rPr>
        <w:t xml:space="preserve">средства получаются только в банке или иной кредитной организации, </w:t>
      </w:r>
      <w:r>
        <w:rPr>
          <w:rFonts w:cs="Calibri" w:ascii="Calibri" w:hAnsi="Calibri"/>
          <w:color w:val="000000"/>
          <w:spacing w:val="5"/>
          <w:sz w:val="6"/>
          <w:szCs w:val="6"/>
        </w:rPr>
        <w:t xml:space="preserve">имеющей лицензию ЦБ РФ на совершение кредитных операций); </w:t>
      </w:r>
      <w:r>
        <w:rPr>
          <w:rFonts w:cs="Calibri" w:ascii="Calibri" w:hAnsi="Calibri"/>
          <w:b/>
          <w:color w:val="000000"/>
          <w:spacing w:val="5"/>
          <w:sz w:val="6"/>
          <w:szCs w:val="6"/>
        </w:rPr>
        <w:t>то</w:t>
        <w:softHyphen/>
      </w:r>
      <w:r>
        <w:rPr>
          <w:rFonts w:cs="Calibri" w:ascii="Calibri" w:hAnsi="Calibri"/>
          <w:b/>
          <w:color w:val="000000"/>
          <w:spacing w:val="2"/>
          <w:sz w:val="6"/>
          <w:szCs w:val="6"/>
        </w:rPr>
        <w:t>варных кредитов</w:t>
      </w:r>
      <w:r>
        <w:rPr>
          <w:rFonts w:cs="Calibri" w:ascii="Calibri" w:hAnsi="Calibri"/>
          <w:color w:val="000000"/>
          <w:spacing w:val="2"/>
          <w:sz w:val="6"/>
          <w:szCs w:val="6"/>
        </w:rPr>
        <w:t xml:space="preserve"> (получаются от других организаций в форме имущест</w:t>
        <w:softHyphen/>
        <w:t xml:space="preserve">ва — вещей); </w:t>
      </w:r>
      <w:r>
        <w:rPr>
          <w:rFonts w:cs="Calibri" w:ascii="Calibri" w:hAnsi="Calibri"/>
          <w:b/>
          <w:color w:val="000000"/>
          <w:spacing w:val="2"/>
          <w:sz w:val="6"/>
          <w:szCs w:val="6"/>
        </w:rPr>
        <w:t>коммерческих кредитов</w:t>
      </w:r>
      <w:r>
        <w:rPr>
          <w:rFonts w:cs="Calibri" w:ascii="Calibri" w:hAnsi="Calibri"/>
          <w:color w:val="000000"/>
          <w:spacing w:val="2"/>
          <w:sz w:val="6"/>
          <w:szCs w:val="6"/>
        </w:rPr>
        <w:t xml:space="preserve"> (получаются от других организа</w:t>
        <w:softHyphen/>
      </w:r>
      <w:r>
        <w:rPr>
          <w:rFonts w:cs="Calibri" w:ascii="Calibri" w:hAnsi="Calibri"/>
          <w:color w:val="000000"/>
          <w:spacing w:val="12"/>
          <w:sz w:val="6"/>
          <w:szCs w:val="6"/>
        </w:rPr>
        <w:t xml:space="preserve">ций в форме денежных средств или другого имущества - вещей); </w:t>
      </w:r>
      <w:r>
        <w:rPr>
          <w:rFonts w:cs="Calibri" w:ascii="Calibri" w:hAnsi="Calibri"/>
          <w:b/>
          <w:color w:val="000000"/>
          <w:spacing w:val="12"/>
          <w:sz w:val="6"/>
          <w:szCs w:val="6"/>
        </w:rPr>
        <w:t>бюджетных кредитов</w:t>
      </w:r>
      <w:r>
        <w:rPr>
          <w:rFonts w:cs="Calibri" w:ascii="Calibri" w:hAnsi="Calibri"/>
          <w:color w:val="000000"/>
          <w:spacing w:val="12"/>
          <w:sz w:val="6"/>
          <w:szCs w:val="6"/>
        </w:rPr>
        <w:t xml:space="preserve"> (</w:t>
      </w:r>
      <w:r>
        <w:rPr>
          <w:rFonts w:cs="Calibri" w:ascii="Calibri" w:hAnsi="Calibri"/>
          <w:color w:val="000000"/>
          <w:spacing w:val="5"/>
          <w:sz w:val="6"/>
          <w:szCs w:val="6"/>
        </w:rPr>
        <w:t>денежные средства, предоставляемые бюджетом другому бюджету бюджетной системы РФ, юр. лицу (за исключением государственных (муниципальных) учреждений), иностранному государству, иностранному юр. лицу на возвратной и возмездной основах</w:t>
      </w:r>
      <w:r>
        <w:rPr>
          <w:rFonts w:cs="Calibri" w:ascii="Calibri" w:hAnsi="Calibri"/>
          <w:color w:val="000000"/>
          <w:spacing w:val="2"/>
          <w:sz w:val="6"/>
          <w:szCs w:val="6"/>
        </w:rPr>
        <w:t xml:space="preserve">); </w:t>
      </w:r>
      <w:r>
        <w:rPr>
          <w:rFonts w:cs="Calibri" w:ascii="Calibri" w:hAnsi="Calibri"/>
          <w:b/>
          <w:color w:val="000000"/>
          <w:spacing w:val="2"/>
          <w:sz w:val="6"/>
          <w:szCs w:val="6"/>
        </w:rPr>
        <w:t>инвестиционных налоговых кредитов</w:t>
      </w:r>
      <w:r>
        <w:rPr>
          <w:rFonts w:cs="Calibri" w:ascii="Calibri" w:hAnsi="Calibri"/>
          <w:color w:val="000000"/>
          <w:spacing w:val="2"/>
          <w:sz w:val="6"/>
          <w:szCs w:val="6"/>
        </w:rPr>
        <w:t xml:space="preserve"> (</w:t>
      </w:r>
      <w:r>
        <w:rPr>
          <w:rFonts w:cs="Calibri" w:ascii="Calibri" w:hAnsi="Calibri"/>
          <w:color w:val="000000"/>
          <w:spacing w:val="5"/>
          <w:sz w:val="6"/>
          <w:szCs w:val="6"/>
        </w:rPr>
        <w:t>изменение срока уплаты налога, при кот. организации при наличии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r>
        <w:rPr>
          <w:rFonts w:cs="Arial" w:ascii="Calibri" w:hAnsi="Calibri"/>
          <w:sz w:val="6"/>
          <w:szCs w:val="6"/>
        </w:rPr>
        <w:t>). Порядок выдачи и погашения кредитов определяется законо</w:t>
        <w:softHyphen/>
        <w:t>дательством и составляемыми на его основе кредитными догово</w:t>
        <w:softHyphen/>
        <w:t>рами. В договорах указывают объекты кредитования, условия и порядок предоставления кредита, сроки его погашения, процент</w:t>
        <w:softHyphen/>
        <w:t>ные ставки, порядок их уплаты, права и ответственность сторон, формы взаимного обеспечения обязательств, перечень и периодич</w:t>
        <w:softHyphen/>
        <w:t>ность предоставления соответствующих документов и т.п. В завис-ти от сроков предоставле</w:t>
        <w:softHyphen/>
        <w:t>ния различают кратко- и долгосрочные кредиты. Краткосрочный кредит выдается на нужды текущей деят-ти организаций (необходимые для выполнения плана) и предоставляется, как пра</w:t>
        <w:softHyphen/>
        <w:t>вило, на срок не более 12 месяцев. Долгосрочный кредит используется на цели производственного и социального развития орг-и (для строительства и приобретения основных фондов, расширения и совершенствования производства и др.) и выдается на срок свы</w:t>
        <w:softHyphen/>
        <w:t>ше 12 месяцев. Для учета операций по получению и погашению кредитов ис</w:t>
        <w:softHyphen/>
        <w:t>пользуют пассивные счета 66 «Расчеты по краткосрочным креди</w:t>
        <w:softHyphen/>
        <w:t>там и займам» и 67 «Расчеты по долгосрочным кредитам и зай</w:t>
        <w:softHyphen/>
        <w:t>мам». Полученные средства отражают по кредиту этих счетов в кор</w:t>
        <w:softHyphen/>
        <w:t>респонденции со счетами по учету денежных средств и расчетов, а погашение кредитов — по дебету счетов в корреспонденции по сче</w:t>
        <w:softHyphen/>
        <w:t>там денежных средств. Начисленные проценты по полученным кредитам являются для заемщика его прочими расходами и отражаются по дебету счета 91 «Прочие доходы и расходы» и кредиту счетов 66 и 67. Исключением из общего правила является порядок на</w:t>
        <w:softHyphen/>
        <w:t>числения % по кредитам, полученным для финансирова</w:t>
        <w:softHyphen/>
        <w:t>ния инвестиционных активов. Начисленные проценты по кредитам, полученным под</w:t>
      </w:r>
      <w:r>
        <w:rPr>
          <w:rFonts w:cs="Arial" w:ascii="Calibri" w:hAnsi="Calibri"/>
          <w:sz w:val="8"/>
          <w:szCs w:val="8"/>
        </w:rPr>
        <w:t xml:space="preserve"> </w:t>
      </w:r>
      <w:r>
        <w:rPr>
          <w:rFonts w:cs="Arial" w:ascii="Calibri" w:hAnsi="Calibri"/>
          <w:sz w:val="6"/>
          <w:szCs w:val="6"/>
        </w:rPr>
        <w:t>инвес</w:t>
        <w:softHyphen/>
        <w:t>тиционные активы, включаются в их первоначальную стоимость и отражаются по дебету счетов 07 «Оборудование к установке» и 08 «Вложения во внеоборотные активы». После прекращения приобретения изготовления инвест.актива или с началом его эксплуатации начисляемые проценты за по</w:t>
        <w:softHyphen/>
        <w:t>лученные кредиты включаются в состав прочих расходов (дебетуют счет 91 и кредитуют счета 66 и 67). При длительном прекращении строит-ва (свыше</w:t>
      </w:r>
      <w:r>
        <w:rPr>
          <w:rFonts w:cs="Arial" w:ascii="Calibri" w:hAnsi="Calibri"/>
          <w:sz w:val="8"/>
          <w:szCs w:val="8"/>
        </w:rPr>
        <w:t xml:space="preserve"> </w:t>
      </w:r>
      <w:r>
        <w:rPr>
          <w:rFonts w:cs="Arial" w:ascii="Calibri" w:hAnsi="Calibri"/>
          <w:sz w:val="6"/>
          <w:szCs w:val="6"/>
        </w:rPr>
        <w:t>3-х меся</w:t>
        <w:softHyphen/>
        <w:t>цев) начисляемые в этот период проценты включаются в состав прочих расходов. После возобновления строительных работ на</w:t>
        <w:softHyphen/>
        <w:t>численные проценты вновь включают в первоначальную стоимость объектов, вплоть до их принятия к учету или их использования. Аналогичным образом</w:t>
      </w:r>
      <w:r>
        <w:rPr>
          <w:rFonts w:cs="Arial" w:ascii="Calibri" w:hAnsi="Calibri"/>
          <w:sz w:val="8"/>
          <w:szCs w:val="8"/>
        </w:rPr>
        <w:t xml:space="preserve"> </w:t>
      </w:r>
      <w:r>
        <w:rPr>
          <w:rFonts w:cs="Arial" w:ascii="Calibri" w:hAnsi="Calibri"/>
          <w:sz w:val="6"/>
          <w:szCs w:val="6"/>
        </w:rPr>
        <w:t>отражаются в бух учете все виды кредитов, кроме инвестиционного налогового</w:t>
      </w:r>
      <w:r>
        <w:rPr>
          <w:rFonts w:cs="Arial" w:ascii="Calibri" w:hAnsi="Calibri"/>
          <w:sz w:val="8"/>
          <w:szCs w:val="8"/>
        </w:rPr>
        <w:t xml:space="preserve"> кредита. Отражение операций по инвестиционному налоговому кредиту: Д 009 переданы в залог акции с целью обеспечить обязательства по инвестиционному налоговому кредиту, Д 99 К 68 - начислена задолженность бюджету по налогу на прибыль, Д68 К 67 - отражено возникновение обязательств по инвестиционному налоговому кредиту, Д 68К 67  - кредитное обязательство увеличено на сумму %ов, Д 67 К 51 - уплачены в бюджет проценты за пользование кредитом. Приобретено у поставщика оборудование, не требующее монтажа: Д 08-4 К 60 на покупную стоимость без НДС, Д 19 К 60   на сумму НДС, Д 01 К08   - принято в эксплуатацию приобретенное оборудование,Д67К68 погашена задолженность по инвестиционному налоговому кредиту, Д 68К 51   в  связи с окончанием срока кредитного договора, К 009 возвращен залог в связи с выполнением кредитного обязательства.</w:t>
      </w:r>
    </w:p>
    <w:p>
      <w:pPr>
        <w:pStyle w:val="Normal"/>
        <w:spacing w:before="58" w:after="138"/>
        <w:jc w:val="both"/>
        <w:rPr>
          <w:rFonts w:ascii="Calibri" w:hAnsi="Calibri" w:cs="Calibri"/>
          <w:color w:val="000000"/>
          <w:sz w:val="8"/>
          <w:szCs w:val="8"/>
        </w:rPr>
      </w:pPr>
      <w:r>
        <w:rPr>
          <w:rFonts w:cs="Arial" w:ascii="Calibri" w:hAnsi="Calibri"/>
          <w:b/>
          <w:sz w:val="6"/>
          <w:szCs w:val="6"/>
          <w:u w:val="single"/>
        </w:rPr>
        <w:t>19.11</w:t>
      </w:r>
      <w:r>
        <w:rPr>
          <w:rFonts w:cs="Arial" w:ascii="Calibri" w:hAnsi="Calibri"/>
          <w:b/>
          <w:color w:val="800000"/>
          <w:sz w:val="6"/>
          <w:szCs w:val="6"/>
          <w:u w:val="single"/>
        </w:rPr>
        <w:t xml:space="preserve"> </w:t>
      </w:r>
      <w:r>
        <w:rPr>
          <w:rFonts w:cs="Arial" w:ascii="Calibri" w:hAnsi="Calibri"/>
          <w:color w:val="800000"/>
          <w:sz w:val="6"/>
          <w:szCs w:val="6"/>
        </w:rPr>
        <w:t xml:space="preserve"> </w:t>
      </w:r>
      <w:r>
        <w:rPr>
          <w:rFonts w:cs="Arial" w:ascii="Calibri" w:hAnsi="Calibri"/>
          <w:sz w:val="6"/>
          <w:szCs w:val="6"/>
        </w:rPr>
        <w:t xml:space="preserve">ГК 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w:t>
      </w:r>
      <w:r>
        <w:rPr>
          <w:rFonts w:cs="Calibri" w:ascii="Calibri" w:hAnsi="Calibri"/>
          <w:color w:val="000000"/>
          <w:spacing w:val="4"/>
          <w:sz w:val="6"/>
          <w:szCs w:val="6"/>
        </w:rPr>
        <w:t>Организации согласно кредитному договору (составляется в пись</w:t>
        <w:softHyphen/>
      </w:r>
      <w:r>
        <w:rPr>
          <w:rFonts w:cs="Calibri" w:ascii="Calibri" w:hAnsi="Calibri"/>
          <w:color w:val="000000"/>
          <w:spacing w:val="5"/>
          <w:sz w:val="6"/>
          <w:szCs w:val="6"/>
        </w:rPr>
        <w:t xml:space="preserve">менной форме) получают в банке кредит на финансирование своих </w:t>
      </w:r>
      <w:r>
        <w:rPr>
          <w:rFonts w:cs="Calibri" w:ascii="Calibri" w:hAnsi="Calibri"/>
          <w:color w:val="000000"/>
          <w:spacing w:val="2"/>
          <w:sz w:val="6"/>
          <w:szCs w:val="6"/>
        </w:rPr>
        <w:t>расходов, связанных с обычной (уставной) деятельностью, а также вло</w:t>
        <w:softHyphen/>
      </w:r>
      <w:r>
        <w:rPr>
          <w:rFonts w:cs="Calibri" w:ascii="Calibri" w:hAnsi="Calibri"/>
          <w:color w:val="000000"/>
          <w:spacing w:val="3"/>
          <w:sz w:val="6"/>
          <w:szCs w:val="6"/>
        </w:rPr>
        <w:t xml:space="preserve">жениями в инвестиционные активы, и обязуются возвратить полученную </w:t>
      </w:r>
      <w:r>
        <w:rPr>
          <w:rFonts w:cs="Calibri" w:ascii="Calibri" w:hAnsi="Calibri"/>
          <w:color w:val="000000"/>
          <w:spacing w:val="11"/>
          <w:sz w:val="6"/>
          <w:szCs w:val="6"/>
        </w:rPr>
        <w:t xml:space="preserve">денежную сумму и уплатить проценты за нее. </w:t>
      </w:r>
      <w:r>
        <w:rPr>
          <w:rFonts w:cs="Calibri" w:ascii="Calibri" w:hAnsi="Calibri"/>
          <w:color w:val="000000"/>
          <w:spacing w:val="2"/>
          <w:sz w:val="6"/>
          <w:szCs w:val="6"/>
        </w:rPr>
        <w:t>По договору займа заимодавец передает в собственность заемщику денежные средства или имущество (вещи), а заемщик обязуется возвра</w:t>
        <w:softHyphen/>
        <w:t>тить заимодавцу такую же сумму денег (сумму займа) или равное коли</w:t>
        <w:softHyphen/>
      </w:r>
      <w:r>
        <w:rPr>
          <w:rFonts w:cs="Calibri" w:ascii="Calibri" w:hAnsi="Calibri"/>
          <w:color w:val="000000"/>
          <w:spacing w:val="5"/>
          <w:sz w:val="6"/>
          <w:szCs w:val="6"/>
        </w:rPr>
        <w:t>чество других полученных вещей того же рода и качества</w:t>
      </w:r>
      <w:r>
        <w:rPr>
          <w:rFonts w:cs="Calibri" w:ascii="Calibri" w:hAnsi="Calibri"/>
          <w:color w:val="000000"/>
          <w:spacing w:val="13"/>
          <w:sz w:val="6"/>
          <w:szCs w:val="6"/>
        </w:rPr>
        <w:t xml:space="preserve">. </w:t>
      </w:r>
      <w:r>
        <w:rPr>
          <w:rFonts w:cs="Arial" w:ascii="Calibri" w:hAnsi="Calibri"/>
          <w:sz w:val="6"/>
          <w:szCs w:val="6"/>
        </w:rPr>
        <w:t xml:space="preserve">Кредиты – это заемные средства, предоставляемые </w:t>
      </w:r>
      <w:r>
        <w:rPr>
          <w:rFonts w:cs="Calibri" w:ascii="Calibri" w:hAnsi="Calibri"/>
          <w:color w:val="000000"/>
          <w:spacing w:val="3"/>
          <w:sz w:val="6"/>
          <w:szCs w:val="6"/>
        </w:rPr>
        <w:t xml:space="preserve">только в банке или иной кредитной организации, </w:t>
      </w:r>
      <w:r>
        <w:rPr>
          <w:rFonts w:cs="Calibri" w:ascii="Calibri" w:hAnsi="Calibri"/>
          <w:color w:val="000000"/>
          <w:spacing w:val="5"/>
          <w:sz w:val="6"/>
          <w:szCs w:val="6"/>
        </w:rPr>
        <w:t xml:space="preserve">имеющей лицензию ЦБ РФ на совершение кредитных операций. </w:t>
      </w:r>
      <w:r>
        <w:rPr>
          <w:rFonts w:cs="Arial" w:ascii="Calibri" w:hAnsi="Calibri"/>
          <w:sz w:val="6"/>
          <w:szCs w:val="6"/>
        </w:rPr>
        <w:t>Займы могут быть денежными и материальными. Их предоставляют орг-и и физические лица. На предоставление займов не требуется лицензии. По ГК РФ имеют место также гражданско-правовые договоры государственного займа, когда заемщиком выступает РФ, субъекты РФ, а заимодавцем – юр.лицо. Обязательство заемщика может быть по соглашению сторон удостоверено векселем – долговой ценной бумагой. Одной из особенностей договора займа является то, что он может возникнуть из обязательства по договорам купли-продажи, аренды имущества или иного основания. Займ в отличие от кредита м.б. беспроцентным. В</w:t>
      </w:r>
      <w:r>
        <w:rPr>
          <w:rFonts w:cs="Arial" w:ascii="Calibri" w:hAnsi="Calibri"/>
          <w:color w:val="000000"/>
          <w:sz w:val="6"/>
          <w:szCs w:val="6"/>
        </w:rPr>
        <w:t xml:space="preserve"> отличие от ПБУ 15/01, ПБУ 15/2008 применяется и к договорам беспроцентного займа, а также договорам государственных займов. </w:t>
      </w:r>
      <w:r>
        <w:rPr>
          <w:rFonts w:cs="Calibri" w:ascii="Calibri" w:hAnsi="Calibri"/>
          <w:color w:val="000000"/>
          <w:sz w:val="6"/>
          <w:szCs w:val="6"/>
        </w:rPr>
        <w:t>Порядок выдачи и погашения кредитов определяется законо</w:t>
        <w:softHyphen/>
        <w:t>дательством и составляемыми на его основе кредитными договора</w:t>
        <w:softHyphen/>
        <w:t>ми. В договорах указывают объекты кредитования, условия и по</w:t>
        <w:softHyphen/>
        <w:t>рядок предоставления кредита, сроки его погашения, процентные ставки, порядок их уплаты, права и ответственность сторон, фор</w:t>
        <w:softHyphen/>
        <w:t>мы взаимного обеспечения обязательств, перечень и периодичность представления соответствующих документов и т.п. Договор займа считается заключенным с момента передачи де</w:t>
        <w:softHyphen/>
        <w:t xml:space="preserve">нег или других вещей. Заимодавец имеет право на получение с заемщика процентов на сумму займа в размерах </w:t>
      </w:r>
      <w:r>
        <w:rPr>
          <w:rFonts w:cs="Calibri" w:ascii="Calibri" w:hAnsi="Calibri"/>
          <w:bCs/>
          <w:color w:val="000000"/>
          <w:sz w:val="6"/>
          <w:szCs w:val="6"/>
        </w:rPr>
        <w:t>и</w:t>
      </w:r>
      <w:r>
        <w:rPr>
          <w:rFonts w:cs="Calibri" w:ascii="Calibri" w:hAnsi="Calibri"/>
          <w:b/>
          <w:bCs/>
          <w:color w:val="000000"/>
          <w:sz w:val="6"/>
          <w:szCs w:val="6"/>
        </w:rPr>
        <w:t xml:space="preserve"> </w:t>
      </w:r>
      <w:r>
        <w:rPr>
          <w:rFonts w:cs="Calibri" w:ascii="Calibri" w:hAnsi="Calibri"/>
          <w:color w:val="000000"/>
          <w:sz w:val="6"/>
          <w:szCs w:val="6"/>
        </w:rPr>
        <w:t xml:space="preserve">в порядке, определенных договором займа. </w:t>
      </w:r>
      <w:r>
        <w:rPr>
          <w:rFonts w:cs="Calibri" w:ascii="Calibri" w:hAnsi="Calibri"/>
          <w:color w:val="000000"/>
          <w:spacing w:val="6"/>
          <w:sz w:val="6"/>
          <w:szCs w:val="6"/>
        </w:rPr>
        <w:t xml:space="preserve">Организации получают и учитывают займы и затраты, связанные </w:t>
      </w:r>
      <w:r>
        <w:rPr>
          <w:rFonts w:cs="Calibri" w:ascii="Calibri" w:hAnsi="Calibri"/>
          <w:color w:val="000000"/>
          <w:spacing w:val="4"/>
          <w:sz w:val="6"/>
          <w:szCs w:val="6"/>
        </w:rPr>
        <w:t>с их получением и использованием, в том же порядке, что и банков</w:t>
        <w:softHyphen/>
      </w:r>
      <w:r>
        <w:rPr>
          <w:rFonts w:cs="Calibri" w:ascii="Calibri" w:hAnsi="Calibri"/>
          <w:color w:val="000000"/>
          <w:spacing w:val="6"/>
          <w:sz w:val="6"/>
          <w:szCs w:val="6"/>
        </w:rPr>
        <w:t xml:space="preserve">ские кредиты. </w:t>
      </w:r>
      <w:r>
        <w:rPr>
          <w:rFonts w:cs="Calibri" w:ascii="Calibri" w:hAnsi="Calibri"/>
          <w:color w:val="000000"/>
          <w:spacing w:val="11"/>
          <w:sz w:val="6"/>
          <w:szCs w:val="6"/>
        </w:rPr>
        <w:t xml:space="preserve">Организации — получатели заемных средств </w:t>
      </w:r>
      <w:r>
        <w:rPr>
          <w:rFonts w:cs="Calibri" w:ascii="Calibri" w:hAnsi="Calibri"/>
          <w:color w:val="000000"/>
          <w:spacing w:val="3"/>
          <w:sz w:val="6"/>
          <w:szCs w:val="6"/>
        </w:rPr>
        <w:t>ведут учет расчетов с банками по получен</w:t>
        <w:softHyphen/>
      </w:r>
      <w:r>
        <w:rPr>
          <w:rFonts w:cs="Calibri" w:ascii="Calibri" w:hAnsi="Calibri"/>
          <w:color w:val="000000"/>
          <w:spacing w:val="4"/>
          <w:sz w:val="6"/>
          <w:szCs w:val="6"/>
        </w:rPr>
        <w:t>ным кредитам  в зави</w:t>
        <w:softHyphen/>
        <w:t>симости от срока их использования на счетах 66 "Расчеты по кратко</w:t>
        <w:softHyphen/>
      </w:r>
      <w:r>
        <w:rPr>
          <w:rFonts w:cs="Calibri" w:ascii="Calibri" w:hAnsi="Calibri"/>
          <w:color w:val="000000"/>
          <w:spacing w:val="3"/>
          <w:sz w:val="6"/>
          <w:szCs w:val="6"/>
        </w:rPr>
        <w:t xml:space="preserve">срочным кредитам и займам" (если кредит предоставлен на срок не более 12 мес.) и 67 "Расчеты по долгосрочным кредитам </w:t>
      </w:r>
      <w:r>
        <w:rPr>
          <w:rFonts w:cs="Calibri" w:ascii="Calibri" w:hAnsi="Calibri"/>
          <w:color w:val="000000"/>
          <w:spacing w:val="2"/>
          <w:sz w:val="6"/>
          <w:szCs w:val="6"/>
        </w:rPr>
        <w:t xml:space="preserve">и займам" (для кредитов на срок свыше 12 мес). Расходы по кредитам отражаются в бух.учете обособленно от основной суммы обязательства. К расходам по кредиту относятся % и доп.расходы (консультационные и инфрмац. услуги, экспертиза кредитного договора и др.). </w:t>
      </w:r>
      <w:r>
        <w:rPr>
          <w:rFonts w:cs="Arial" w:ascii="Calibri" w:hAnsi="Calibri"/>
          <w:sz w:val="6"/>
          <w:szCs w:val="6"/>
        </w:rPr>
        <w:t>Основная сумма обязательств по кредиту отражается в бух.учете организации заемщика как КЗ в соответствии с условиями</w:t>
      </w:r>
      <w:r>
        <w:rPr>
          <w:rFonts w:cs="Arial" w:ascii="Calibri" w:hAnsi="Calibri"/>
          <w:sz w:val="8"/>
          <w:szCs w:val="8"/>
        </w:rPr>
        <w:t xml:space="preserve"> </w:t>
      </w:r>
      <w:r>
        <w:rPr>
          <w:rFonts w:cs="Arial" w:ascii="Calibri" w:hAnsi="Calibri"/>
          <w:sz w:val="6"/>
          <w:szCs w:val="6"/>
        </w:rPr>
        <w:t>договора в сумме указанной в договоре. П</w:t>
      </w:r>
      <w:r>
        <w:rPr>
          <w:rFonts w:cs="Calibri" w:ascii="Calibri" w:hAnsi="Calibri"/>
          <w:iCs/>
          <w:color w:val="000000"/>
          <w:spacing w:val="3"/>
          <w:sz w:val="6"/>
          <w:szCs w:val="6"/>
        </w:rPr>
        <w:t xml:space="preserve">олучение кредита денежными средствами отражается в бух.учете: </w:t>
      </w:r>
      <w:r>
        <w:rPr>
          <w:rFonts w:cs="Calibri" w:ascii="Calibri" w:hAnsi="Calibri"/>
          <w:color w:val="000000"/>
          <w:spacing w:val="8"/>
          <w:sz w:val="6"/>
          <w:szCs w:val="6"/>
        </w:rPr>
        <w:t xml:space="preserve">Т51,52др. К66,67, погашение кредита Д66,67К51,52,55др. соответственно. </w:t>
      </w:r>
      <w:r>
        <w:rPr>
          <w:rFonts w:cs="Calibri" w:ascii="Calibri" w:hAnsi="Calibri"/>
          <w:color w:val="000000"/>
          <w:spacing w:val="3"/>
          <w:sz w:val="6"/>
          <w:szCs w:val="6"/>
        </w:rPr>
        <w:t xml:space="preserve">Расходы по кредитам отражаются в бух.учете и отчетности в том отчетном периоде к кот.они относятся. </w:t>
      </w:r>
      <w:r>
        <w:rPr>
          <w:rFonts w:cs="Arial" w:ascii="Calibri" w:hAnsi="Calibri"/>
          <w:sz w:val="6"/>
          <w:szCs w:val="6"/>
        </w:rPr>
        <w:t>Начисленные проценты по полученным кредитам являются для заемщика его прочими расходами и отражаются по дебету счета 91 «Прочие доходы и расходы» и кредиту счетов 66 и 67. Исключение составляют кредиты полученные для приобретения инвестиционного актива. В стоимость инвест.актива вкл. проценты</w:t>
      </w:r>
      <w:r>
        <w:rPr>
          <w:rFonts w:cs="Arial" w:ascii="Calibri" w:hAnsi="Calibri"/>
          <w:sz w:val="8"/>
          <w:szCs w:val="8"/>
        </w:rPr>
        <w:t xml:space="preserve"> причитающиеся к оплате непосредственно связ. с приобретением изготовлением инвест.актива., бух.проводки при этом</w:t>
      </w:r>
      <w:r>
        <w:rPr>
          <w:rFonts w:cs="Calibri" w:ascii="Calibri" w:hAnsi="Calibri"/>
          <w:color w:val="000000"/>
          <w:sz w:val="8"/>
          <w:szCs w:val="8"/>
        </w:rPr>
        <w:t xml:space="preserve">: Д08,07др. К66,67. Проценты включаются в стоимость инвест.актива или в состав прочих расходов равномерно независимо от условий предоставления кредита. % могут включаться в стоимость актива при одновременном соблюдении условий: </w:t>
      </w:r>
      <w:r>
        <w:rPr>
          <w:rFonts w:cs="Arial" w:ascii="Calibri" w:hAnsi="Calibri"/>
          <w:sz w:val="8"/>
          <w:szCs w:val="8"/>
        </w:rPr>
        <w:t>а) расходы по приобретению изготовлению инвестиц.актива подлежат признанию в бух.учете; б)расходы по займам связанным с приобретение изготовлением инвест.актива подлежат признанию в бух. учете; в) фактического начала работ, связанных с формированием инвестиционного актива. При прекращении приобретения изготовления инвест.актива либо с началом использования инвест.актива для изготовления продукции (РУ) % прекращают включаться в ст-ть актива и вкл. в состав прочих расходов.</w:t>
      </w:r>
    </w:p>
    <w:p>
      <w:pPr>
        <w:pStyle w:val="Style16"/>
        <w:spacing w:before="0" w:after="0"/>
        <w:jc w:val="both"/>
        <w:rPr>
          <w:rFonts w:ascii="Calibri" w:hAnsi="Calibri" w:cs="Calibri"/>
          <w:sz w:val="8"/>
          <w:szCs w:val="8"/>
        </w:rPr>
      </w:pPr>
      <w:r>
        <w:rPr>
          <w:rFonts w:cs="Arial" w:ascii="Calibri" w:hAnsi="Calibri"/>
          <w:b/>
          <w:sz w:val="6"/>
          <w:szCs w:val="6"/>
          <w:u w:val="single"/>
        </w:rPr>
        <w:t>19.12</w:t>
      </w:r>
      <w:r>
        <w:rPr>
          <w:rFonts w:cs="Arial" w:ascii="Calibri" w:hAnsi="Calibri"/>
          <w:b/>
          <w:color w:val="800000"/>
          <w:sz w:val="6"/>
          <w:szCs w:val="6"/>
          <w:u w:val="single"/>
        </w:rPr>
        <w:t xml:space="preserve"> </w:t>
      </w:r>
      <w:r>
        <w:rPr>
          <w:rFonts w:cs="Arial" w:ascii="Calibri" w:hAnsi="Calibri"/>
          <w:sz w:val="6"/>
          <w:szCs w:val="6"/>
        </w:rPr>
        <w:t xml:space="preserve">ГК 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ПБУ 1/2008 «Учетная политика орг.». Учетная политика принятая орг.совокупность способов ведения бух учета –первичного наблюдения стоимостного измерения текущей группировки и итогового обобщения фактов хоз.деят-ти. </w:t>
      </w:r>
      <w:r>
        <w:rPr>
          <w:rFonts w:cs="Calibri" w:ascii="Calibri" w:hAnsi="Calibri"/>
          <w:color w:val="000000"/>
          <w:sz w:val="6"/>
          <w:szCs w:val="6"/>
        </w:rPr>
        <w:t>В приказе по учетной политике организации применительно к кредитам и займам должны быть отражены следующие элемен</w:t>
        <w:softHyphen/>
        <w:t xml:space="preserve">ты: </w:t>
      </w:r>
      <w:r>
        <w:rPr>
          <w:rFonts w:cs="Calibri" w:ascii="Calibri" w:hAnsi="Calibri"/>
          <w:b/>
          <w:color w:val="000000"/>
          <w:sz w:val="6"/>
          <w:szCs w:val="6"/>
        </w:rPr>
        <w:t>1.</w:t>
      </w:r>
      <w:r>
        <w:rPr>
          <w:rFonts w:cs="Calibri" w:ascii="Calibri" w:hAnsi="Calibri"/>
          <w:color w:val="000000"/>
          <w:sz w:val="6"/>
          <w:szCs w:val="6"/>
        </w:rPr>
        <w:t>будет ли осуществляться перевод долгосрочной задолженности в краткосрочную (Хотя нов</w:t>
      </w:r>
      <w:r>
        <w:rPr>
          <w:rFonts w:cs="Arial" w:ascii="Calibri" w:hAnsi="Calibri"/>
          <w:color w:val="000000"/>
          <w:sz w:val="6"/>
          <w:szCs w:val="6"/>
        </w:rPr>
        <w:t xml:space="preserve">ое ПБУ 15/2008 не содержит норм по разделению задолженности на долгосрочную и краткосрочную, согласно плану счетов краткосрочные и долгосрочные обязательства учитываются на разных счетах бухгалтерского учета: счете 66  и счете 67 и разделение задолженности на краткосрочную и долгосрочную предусмотрено ф N 1). </w:t>
      </w:r>
      <w:r>
        <w:rPr>
          <w:rFonts w:cs="Arial" w:ascii="Calibri" w:hAnsi="Calibri"/>
          <w:sz w:val="6"/>
          <w:szCs w:val="6"/>
        </w:rPr>
        <w:t>Зак-во допускает принятие самост. решения орг-и о переводе долгосрочной зад-ти в состав краткосрочной при составлении годовой бухг. отч-ти. В связи с этим в учетной политике следует определить критерии, которым должна удовлетворять задолженность, а также механизм перевод</w:t>
      </w:r>
      <w:r>
        <w:rPr>
          <w:rFonts w:cs="Calibri" w:ascii="Calibri" w:hAnsi="Calibri"/>
          <w:color w:val="000000"/>
          <w:sz w:val="6"/>
          <w:szCs w:val="6"/>
        </w:rPr>
        <w:t xml:space="preserve">; </w:t>
      </w:r>
      <w:r>
        <w:rPr>
          <w:rFonts w:cs="Calibri" w:ascii="Calibri" w:hAnsi="Calibri"/>
          <w:b/>
          <w:color w:val="000000"/>
          <w:sz w:val="6"/>
          <w:szCs w:val="6"/>
        </w:rPr>
        <w:t>2</w:t>
      </w:r>
      <w:r>
        <w:rPr>
          <w:rFonts w:cs="Calibri" w:ascii="Calibri" w:hAnsi="Calibri"/>
          <w:color w:val="000000"/>
          <w:sz w:val="6"/>
          <w:szCs w:val="6"/>
        </w:rPr>
        <w:t>.состав дополнительных за</w:t>
        <w:softHyphen/>
        <w:t xml:space="preserve">трат по займам; </w:t>
      </w:r>
      <w:r>
        <w:rPr>
          <w:rFonts w:cs="Calibri" w:ascii="Calibri" w:hAnsi="Calibri"/>
          <w:b/>
          <w:color w:val="000000"/>
          <w:sz w:val="6"/>
          <w:szCs w:val="6"/>
        </w:rPr>
        <w:t>3.</w:t>
      </w:r>
      <w:r>
        <w:rPr>
          <w:rFonts w:cs="Calibri" w:ascii="Calibri" w:hAnsi="Calibri"/>
          <w:color w:val="000000"/>
          <w:sz w:val="6"/>
          <w:szCs w:val="6"/>
        </w:rPr>
        <w:t>выбор способов начисления и распределения причитающихся доходов по заемным обязательствам; порядок учета доходов от временного вложения заемных средств</w:t>
      </w:r>
      <w:r>
        <w:rPr>
          <w:rFonts w:cs="Arial" w:ascii="Calibri" w:hAnsi="Calibri"/>
          <w:sz w:val="6"/>
          <w:szCs w:val="6"/>
        </w:rPr>
        <w:t xml:space="preserve">. Организация должна обеспечить достоверное представление всего комплекса расходов, связанных с обслуживанием займа либо кредита. Поэтому в состав учетной политики целесообразно включать примерную номенклатуру всех расходов связанных с получением кредита или займа. </w:t>
      </w:r>
      <w:r>
        <w:rPr>
          <w:rFonts w:cs="Arial" w:ascii="Calibri" w:hAnsi="Calibri"/>
          <w:color w:val="000000"/>
          <w:sz w:val="6"/>
          <w:szCs w:val="6"/>
        </w:rPr>
        <w:t xml:space="preserve">Отдельными элементами учетной политики в части займов и кредитов являются определение способов  начисления и распределения причитающихся доходов по заемным обязательствам и порядок учета доходов от временного вложения заемных средств. </w:t>
      </w:r>
      <w:r>
        <w:rPr>
          <w:rFonts w:cs="Calibri" w:ascii="Calibri" w:hAnsi="Calibri"/>
          <w:color w:val="000000"/>
          <w:sz w:val="6"/>
          <w:szCs w:val="6"/>
        </w:rPr>
        <w:t xml:space="preserve">Организация, кот. использует временно свободные заемные средства, полученные на приобретение и (или) строительство инвестиционного актива, в качестве финансовых вложений, может учитывать доходы от этих вложений двумя способами: — в общем порядке (по нормам ПБУ 19/02); — принимать сумму доходов, полученную по таким финансовым вложениям, в уменьшение расходов (процентов) по полученному займу или кредиту (ПБУ 15/2008). </w:t>
      </w:r>
      <w:r>
        <w:rPr>
          <w:rFonts w:cs="Arial" w:ascii="Calibri" w:hAnsi="Calibri"/>
          <w:color w:val="000000"/>
          <w:sz w:val="6"/>
          <w:szCs w:val="6"/>
        </w:rPr>
        <w:t xml:space="preserve">Из учетной политики вытекает величина критерия существенности, исходя из кот. решается вопрос о включении % за пользование заемными средствами и дополнительных расходов в стоимость инвестиционного актива либо об отнесении этих сумм в состав прочих расходов. При формировании рабочего плана счетов в составе учетной политики организация должна предусмотреть порядок орг-и аналитического учета по счетам 66 и 67, а также по счетам учета источников уплаты % и списания иных затрат таким образом, чтобы систематически обеспечивалось формирование информации, требуемой закон-вом о бух. учете. </w:t>
      </w:r>
      <w:r>
        <w:rPr>
          <w:rFonts w:cs="Calibri" w:ascii="Calibri" w:hAnsi="Calibri"/>
          <w:sz w:val="6"/>
          <w:szCs w:val="6"/>
        </w:rPr>
        <w:t>В бухгалтерской отчетности должна отражаться информация о наличии и изменении величины обязательств по займам кредитам и сроки их погашения; о величине, видах, сроках погашения выданных векселей и размещенных облигаций; о суммах % причитающихся к оплате подлежащих включению в стоимость инвестиционных активов, о суммах расходов по займам включенных в прочие</w:t>
      </w:r>
      <w:r>
        <w:rPr>
          <w:rFonts w:cs="Calibri" w:ascii="Calibri" w:hAnsi="Calibri"/>
          <w:sz w:val="8"/>
          <w:szCs w:val="8"/>
        </w:rPr>
        <w:t xml:space="preserve"> расходы, о суммах доходов от временного использования заемных средств в т.ч. учтенных при уменьшении расходов по займам связанных с приобретением или изготовлением инвестиционного актива. О суммах включенных в стоимость инвестиционного актива процентов по займам взятым на цели не связанные с приобретением  или изготовлением инвест. актива, о суммах займа кредита недополученных по сравнению с условиями договора займа кредита. В применяемых формах бух отчетности данные о долгосрочных и краткосрочных займах и кредитах содержатся в бухгалтерском балансе. Остальная информация по кредитам и зай</w:t>
        <w:softHyphen/>
        <w:t xml:space="preserve">мам должна отражаться в пояснительных записках к бухгалтерской отчетности. </w:t>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Style16"/>
        <w:spacing w:before="0" w:after="0"/>
        <w:jc w:val="both"/>
        <w:rPr>
          <w:rFonts w:ascii="Calibri" w:hAnsi="Calibri" w:cs="Calibri"/>
          <w:sz w:val="8"/>
          <w:szCs w:val="8"/>
        </w:rPr>
      </w:pPr>
      <w:r>
        <w:rPr>
          <w:rFonts w:cs="Calibri" w:ascii="Calibri" w:hAnsi="Calibri"/>
          <w:sz w:val="8"/>
          <w:szCs w:val="8"/>
        </w:rPr>
      </w:r>
    </w:p>
    <w:p>
      <w:pPr>
        <w:pStyle w:val="09"/>
        <w:spacing w:lineRule="auto" w:line="240"/>
        <w:rPr/>
      </w:pPr>
      <w:r>
        <w:rPr>
          <w:rFonts w:cs="Arial"/>
          <w:b/>
          <w:bCs/>
          <w:sz w:val="6"/>
          <w:szCs w:val="6"/>
          <w:u w:val="single"/>
        </w:rPr>
        <w:t>19.13</w:t>
      </w:r>
      <w:r>
        <w:rPr>
          <w:rFonts w:cs="Arial"/>
          <w:b/>
          <w:bCs/>
          <w:color w:val="800000"/>
          <w:sz w:val="6"/>
          <w:szCs w:val="6"/>
          <w:u w:val="single"/>
        </w:rPr>
        <w:t xml:space="preserve"> </w:t>
      </w:r>
      <w:r>
        <w:rPr>
          <w:rFonts w:cs="Arial"/>
          <w:sz w:val="6"/>
          <w:szCs w:val="6"/>
        </w:rPr>
        <w:t xml:space="preserve">ГК РФ, НК РФ, </w:t>
      </w:r>
      <w:r>
        <w:rPr>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w:t>
      </w:r>
      <w:r>
        <w:rPr>
          <w:color w:val="000000"/>
          <w:spacing w:val="4"/>
          <w:sz w:val="6"/>
          <w:szCs w:val="6"/>
        </w:rPr>
        <w:t>Организации согласно кредитному договору (составляется в пись</w:t>
        <w:softHyphen/>
      </w:r>
      <w:r>
        <w:rPr>
          <w:color w:val="000000"/>
          <w:spacing w:val="5"/>
          <w:sz w:val="6"/>
          <w:szCs w:val="6"/>
        </w:rPr>
        <w:t xml:space="preserve">менной форме) получают в банке кредит на финансирование своих </w:t>
      </w:r>
      <w:r>
        <w:rPr>
          <w:color w:val="000000"/>
          <w:spacing w:val="2"/>
          <w:sz w:val="6"/>
          <w:szCs w:val="6"/>
        </w:rPr>
        <w:t>расходов, связанных с обычной (уставной) деятельностью, а также вло</w:t>
        <w:softHyphen/>
      </w:r>
      <w:r>
        <w:rPr>
          <w:color w:val="000000"/>
          <w:spacing w:val="3"/>
          <w:sz w:val="6"/>
          <w:szCs w:val="6"/>
        </w:rPr>
        <w:t xml:space="preserve">жениями в инвестиционные активы, и обязуются возвратить полученную </w:t>
      </w:r>
      <w:r>
        <w:rPr>
          <w:color w:val="000000"/>
          <w:spacing w:val="11"/>
          <w:sz w:val="6"/>
          <w:szCs w:val="6"/>
        </w:rPr>
        <w:t xml:space="preserve">денежную сумму и уплатить проценты за нее. </w:t>
      </w:r>
      <w:r>
        <w:rPr>
          <w:color w:val="000000"/>
          <w:spacing w:val="2"/>
          <w:sz w:val="6"/>
          <w:szCs w:val="6"/>
        </w:rPr>
        <w:t>По договору займа заимодавец передает в собственность заемщику денежные средства или имущество (вещи), а заемщик обязуется возвра</w:t>
        <w:softHyphen/>
        <w:t>тить заимодавцу такую же сумму денег (сумму займа) или равное коли</w:t>
        <w:softHyphen/>
      </w:r>
      <w:r>
        <w:rPr>
          <w:color w:val="000000"/>
          <w:spacing w:val="5"/>
          <w:sz w:val="6"/>
          <w:szCs w:val="6"/>
        </w:rPr>
        <w:t>чество других полученных вещей того же рода и качества</w:t>
      </w:r>
      <w:r>
        <w:rPr>
          <w:color w:val="000000"/>
          <w:spacing w:val="13"/>
          <w:sz w:val="6"/>
          <w:szCs w:val="6"/>
        </w:rPr>
        <w:t xml:space="preserve">. </w:t>
      </w:r>
      <w:r>
        <w:rPr>
          <w:color w:val="000000"/>
          <w:spacing w:val="11"/>
          <w:sz w:val="6"/>
          <w:szCs w:val="6"/>
        </w:rPr>
        <w:t xml:space="preserve">Организации — получатели заемных средств </w:t>
      </w:r>
      <w:r>
        <w:rPr>
          <w:color w:val="000000"/>
          <w:spacing w:val="3"/>
          <w:sz w:val="6"/>
          <w:szCs w:val="6"/>
        </w:rPr>
        <w:t>ведут учет расчетов с банками по получен</w:t>
        <w:softHyphen/>
      </w:r>
      <w:r>
        <w:rPr>
          <w:color w:val="000000"/>
          <w:spacing w:val="4"/>
          <w:sz w:val="6"/>
          <w:szCs w:val="6"/>
        </w:rPr>
        <w:t>ным кредитам  в зави</w:t>
        <w:softHyphen/>
        <w:t>симости от срока их использования на счетах 66 "Расчеты по кратко</w:t>
        <w:softHyphen/>
      </w:r>
      <w:r>
        <w:rPr>
          <w:color w:val="000000"/>
          <w:spacing w:val="3"/>
          <w:sz w:val="6"/>
          <w:szCs w:val="6"/>
        </w:rPr>
        <w:t xml:space="preserve">срочным кредитам и займам" (если кредит предоставлен на срок не более 12 мес.) и 67 "Расчеты по долгосрочным кредитам </w:t>
      </w:r>
      <w:r>
        <w:rPr>
          <w:color w:val="000000"/>
          <w:spacing w:val="2"/>
          <w:sz w:val="6"/>
          <w:szCs w:val="6"/>
        </w:rPr>
        <w:t xml:space="preserve">и займам" (для кредитов на срок свыше 12 мес). </w:t>
      </w:r>
      <w:r>
        <w:rPr>
          <w:rFonts w:cs="Tahoma"/>
          <w:sz w:val="6"/>
          <w:szCs w:val="6"/>
        </w:rPr>
        <w:t xml:space="preserve">С 01.01.2009 действует ПБУ 15/2008, вступает в силу с бухгалтерской отчетности 2009 г. Новшества внесли изменения в порядок формирования бухгалтерского учета и отчетности. Основные изменения коснулись принятой ранее классификации задолженностей по полученным займам и кредитам. Согласно ПБУ 15/2008 перевод долгосрочной задолженности в краткосрочную не предусмотрен. Нет теперь также для целей бухгалтерского учета срочной и просроченной задолженностей. </w:t>
      </w:r>
      <w:r>
        <w:rPr>
          <w:rFonts w:cs="Arial"/>
          <w:color w:val="000000"/>
          <w:sz w:val="6"/>
          <w:szCs w:val="6"/>
        </w:rPr>
        <w:t xml:space="preserve">Согласно нормам ранее действующего ПБУ 15/01 задолженность по займам и кредитам подразделялась на: краткосрочную (срок погашения - менее 12 месяцев) и долгосрочную (срок погашения - более 12 месяцев); срочную (срок погашения еще не наступил или продлен) и просроченную (срок погашения истек). Таким образом, разграничивая задолженность, прежнее ПБУ определяло и порядок ее перевода из одного вида в другой. Не действующее ныне ПБУ 15/01 определяло: в соответствии с установленной в орг-и заемщика учетной политикой заемщик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 При выборе первого варианта перевод долгосрочной задолженности по полученным займам и кредитам в краткосрочную организацией-заемщиком производится в момент, когда по условиям договора займа или кредита до возврата основной суммы долга остается 365 дней. Организация-заемщик по истечении срока платежа обязана обеспечить перевод срочной задолженности в просроченную. Перевод </w:t>
      </w:r>
      <w:hyperlink w:anchor="sub_533">
        <w:r>
          <w:rPr>
            <w:rStyle w:val="InternetLink"/>
            <w:rFonts w:cs="Arial"/>
            <w:color w:val="000000"/>
            <w:sz w:val="6"/>
            <w:szCs w:val="6"/>
          </w:rPr>
          <w:t>срочной</w:t>
        </w:r>
      </w:hyperlink>
      <w:r>
        <w:rPr>
          <w:rFonts w:cs="Arial"/>
          <w:color w:val="000000"/>
          <w:sz w:val="6"/>
          <w:szCs w:val="6"/>
        </w:rPr>
        <w:t xml:space="preserve">, </w:t>
      </w:r>
      <w:hyperlink w:anchor="sub_53">
        <w:r>
          <w:rPr>
            <w:rStyle w:val="InternetLink"/>
            <w:rFonts w:cs="Arial"/>
            <w:color w:val="000000"/>
            <w:sz w:val="6"/>
            <w:szCs w:val="6"/>
          </w:rPr>
          <w:t>краткосрочной</w:t>
        </w:r>
      </w:hyperlink>
      <w:r>
        <w:rPr>
          <w:rFonts w:cs="Arial"/>
          <w:color w:val="000000"/>
          <w:sz w:val="6"/>
          <w:szCs w:val="6"/>
        </w:rPr>
        <w:t xml:space="preserve"> и </w:t>
      </w:r>
      <w:hyperlink w:anchor="sub_532">
        <w:r>
          <w:rPr>
            <w:rStyle w:val="InternetLink"/>
            <w:rFonts w:cs="Arial"/>
            <w:color w:val="000000"/>
            <w:sz w:val="6"/>
            <w:szCs w:val="6"/>
          </w:rPr>
          <w:t>долгосрочной задолженности</w:t>
        </w:r>
      </w:hyperlink>
      <w:r>
        <w:rPr>
          <w:rFonts w:cs="Arial"/>
          <w:color w:val="000000"/>
          <w:sz w:val="6"/>
          <w:szCs w:val="6"/>
        </w:rPr>
        <w:t xml:space="preserve"> по полученным займам и кредитам в </w:t>
      </w:r>
      <w:hyperlink w:anchor="sub_534">
        <w:r>
          <w:rPr>
            <w:rStyle w:val="InternetLink"/>
            <w:rFonts w:cs="Arial"/>
            <w:color w:val="000000"/>
            <w:sz w:val="6"/>
            <w:szCs w:val="6"/>
          </w:rPr>
          <w:t>просроченную</w:t>
        </w:r>
      </w:hyperlink>
      <w:r>
        <w:rPr>
          <w:rFonts w:cs="Arial"/>
          <w:color w:val="000000"/>
          <w:sz w:val="6"/>
          <w:szCs w:val="6"/>
        </w:rPr>
        <w:t xml:space="preserve"> производится организацией-заемщиком в день, следующий за днем, когда по условиям договора займа или</w:t>
      </w:r>
      <w:r>
        <w:rPr>
          <w:rFonts w:cs="Arial"/>
          <w:color w:val="000000"/>
          <w:sz w:val="8"/>
          <w:szCs w:val="8"/>
        </w:rPr>
        <w:t xml:space="preserve"> </w:t>
      </w:r>
      <w:r>
        <w:rPr>
          <w:rFonts w:cs="Arial"/>
          <w:color w:val="000000"/>
          <w:sz w:val="6"/>
          <w:szCs w:val="6"/>
        </w:rPr>
        <w:t>кредита заемщик должен был осуществить возврат основной суммы долга. Новое ПБУ 15/2008 таких норм не содержит.</w:t>
      </w:r>
      <w:r>
        <w:rPr>
          <w:rFonts w:cs="Arial"/>
          <w:color w:val="000000"/>
          <w:sz w:val="8"/>
          <w:szCs w:val="8"/>
        </w:rPr>
        <w:t xml:space="preserve"> Несмотря на это, бухгалтеру следует продолжать разделять в учете задолженность на краткосрочную и долгосрочную. Связано это со следующим. Во-первых, согласно плану счетов краткосрочные и долгосрочные обязательства учитываются на разных счетах бухгалтерского учета: счете 66 "Расчеты по краткосрочным кредитам и займам" и счете 67 "Расчеты по долгосрочным кредитам и займам". Во-вторых, разделение задолженности на краткосрочную и долгосрочную предусмотрено формой N 1 "Бухгалтерского баланса". Данные виды задолженности отражаются в разных разделах пассива. Также хотелось бы обратить внимание на то, что, хотя перевод срочной задолженности в просроченную перестал быть обязательным, отказ от него не всегда целесообразен. Когда бухгалтер ведет аналитический учет просроченной кредиторской задолженности с использованием, например, субсчета "Просроченная задолженность по кредитам (займам)" к счету 66 (67), то при его анализе видно, какие платежи нужно осуществить немедленно, а с возвратом каких можно еще подождать. Поэтому рекомендуется переводить срочную задолженность в просроченную. Однако если раньше перевод осуществлялся за один день до истечения срока платежа, то теперь бухгалтер вправе сам определить в учетной политике, в какие сроки и в каком порядке его производить.</w:t>
      </w:r>
    </w:p>
    <w:p>
      <w:pPr>
        <w:pStyle w:val="Normal"/>
        <w:jc w:val="both"/>
        <w:rPr>
          <w:rFonts w:ascii="Calibri" w:hAnsi="Calibri" w:cs="Arial"/>
          <w:color w:val="000000"/>
          <w:sz w:val="8"/>
          <w:szCs w:val="8"/>
        </w:rPr>
      </w:pPr>
      <w:r>
        <w:rPr>
          <w:rFonts w:cs="Arial" w:ascii="Calibri" w:hAnsi="Calibri"/>
          <w:b/>
          <w:bCs/>
          <w:sz w:val="6"/>
          <w:szCs w:val="6"/>
          <w:u w:val="single"/>
        </w:rPr>
        <w:t>19.10,19.14</w:t>
      </w:r>
      <w:r>
        <w:rPr>
          <w:rFonts w:cs="Arial" w:ascii="Calibri" w:hAnsi="Calibri"/>
          <w:b/>
          <w:bCs/>
          <w:color w:val="800000"/>
          <w:sz w:val="6"/>
          <w:szCs w:val="6"/>
          <w:u w:val="single"/>
        </w:rPr>
        <w:t xml:space="preserve"> </w:t>
      </w:r>
      <w:r>
        <w:rPr>
          <w:rFonts w:cs="Arial" w:ascii="Calibri" w:hAnsi="Calibri"/>
          <w:sz w:val="6"/>
          <w:szCs w:val="6"/>
        </w:rPr>
        <w:t xml:space="preserve">ГК 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9/02 «Учет финансовых вложений». </w:t>
      </w:r>
      <w:r>
        <w:rPr>
          <w:rFonts w:cs="Arial" w:ascii="Calibri" w:hAnsi="Calibri"/>
          <w:color w:val="000000"/>
          <w:sz w:val="6"/>
          <w:szCs w:val="6"/>
        </w:rPr>
        <w:t>Выданные займы учитываются на обособленном субсчете счета 58 «Финансовые вложения», на кот. учитывается движение предоставленных организацией юр.и физ.лицам (кроме работников орг) денежных и иных займов. Организация ведет аналитический учет выданных займов таким образом, чтобы обеспечить информацию по единицам бухгалтерского учета займов и организациям-заемщикам. Для принятия к бухгалтерскому учету активов в качестве финансовых вложений необходимо единовременное выполнение следующих условий: *наличие надлежаще оформленных документов, подтверждающих существование права у орг-и на заем и на получение денежных средств или других активов, вытекающее из этого права; *переход к орг-и финансовых рисков, связанных с выданным займом (риск неплатежеспособности должника, риск ликвидности и др.); *способность приносить орг-и экономические выгоды (доход) в будущем в форме %. В бухгалтерской отчетности финансовые вложения должны представляться с подразделением в зависимости от срока обращения на долгосрочные и краткосрочные. Суммы выданных займов отражаются в учете по первоначальной стоимости каждой выбывающей из приведенных единиц бух.учета фин.вложений. При предоставлении займа путем передачи заемщику неденежных активов первоначальная стоимость займа устанавливается исходя из цены,  по которой в сравнимых обстоятельствах обычно организация определяет стоимость аналогичных активов. Доходы по фин.вложениям</w:t>
      </w:r>
      <w:r>
        <w:rPr>
          <w:rFonts w:cs="Arial" w:ascii="Calibri" w:hAnsi="Calibri"/>
          <w:color w:val="000000"/>
          <w:sz w:val="8"/>
          <w:szCs w:val="8"/>
        </w:rPr>
        <w:t xml:space="preserve"> признаются доходами от обычных видов деятельности либо прочими поступлениями в соотв. с ПБУ 9/99 «Доходы орг.». Расходы связанные с предоставлением займов признаются прочими расходами орг. Расходы связанные с обслуживанием финансовых вложений (например, оплата услуг банка или депозитария за хранение) признаются прочими расходами орг.По долговым ценным бумагам и предоставленным займам организация может составлять расчет их оценки по дисконтированной стоимости. Записи в бухгалтерском учете при этом не производятся. Данные об оценке по дисконтированной стоимости и величине дисконтированной стоимости о примененных способах дисконтирования по долговым ценным бумагам и предоставленным займам раскрываются в пояснительной записке к бух.балансу и отчету о прибылях и убытках). Организация должна обеспечить подтверждение обоснованности такого расчета. При погашении займа его списание с баланса производится по первоначальной стоимости соответствующей учетной единицы. Основные бухгалтерские записи по учеты выдачи и погашения займов. Предоставление займа заемщику: Д58 К91 на первоначальную стоимость займа, Д91К01,10,41,50,51 и др. – на балансовую стоимость переданных заемщику активов. Начисление % по выданному займу: Д76К91 при наступлении срока уплаты % по условиям договора. ПБУ 15/2008 «Учет расходов по займам и кредитам» определяет особый порядок учета % (доходов) в случае, если выдача займа произведена за счет средств займов и кредитов, полученных для приобретения инвестиционных активов и временно  свободных. Суммы % в данном случае не признаются в составе прочих доходов. Они уменьшают затраты орг-и по обслуживанию займов и кредитов. Начисление % отражается записью Д76 К 66,67. Погашение займа (возврат активов заемщиком): Д10,41,50,51 и др.  К 76 –при фактическом возврате активов. Одновременно Д76 К 58. Списание непогашенного займа Д91 К58. </w:t>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rPr>
      </w:pPr>
      <w:r>
        <w:rPr>
          <w:rFonts w:cs="Arial" w:ascii="Calibri" w:hAnsi="Calibri"/>
          <w:color w:val="000000"/>
          <w:sz w:val="8"/>
          <w:szCs w:val="8"/>
        </w:rPr>
      </w:r>
    </w:p>
    <w:p>
      <w:pPr>
        <w:pStyle w:val="Normal"/>
        <w:jc w:val="both"/>
        <w:rPr>
          <w:rFonts w:ascii="Calibri" w:hAnsi="Calibri" w:cs="Arial"/>
          <w:color w:val="000000"/>
          <w:sz w:val="8"/>
          <w:szCs w:val="8"/>
          <w:highlight w:val="lightGray"/>
        </w:rPr>
      </w:pPr>
      <w:r>
        <w:rPr>
          <w:rFonts w:cs="Arial" w:ascii="Calibri" w:hAnsi="Calibri"/>
          <w:color w:val="000000"/>
          <w:sz w:val="8"/>
          <w:szCs w:val="8"/>
          <w:highlight w:val="lightGray"/>
        </w:rPr>
      </w:r>
    </w:p>
    <w:p>
      <w:pPr>
        <w:pStyle w:val="3"/>
        <w:ind w:left="0" w:hanging="0"/>
        <w:jc w:val="both"/>
        <w:rPr/>
      </w:pPr>
      <w:r>
        <w:rPr>
          <w:rFonts w:cs="Arial" w:ascii="Calibri" w:hAnsi="Calibri"/>
          <w:b/>
          <w:sz w:val="8"/>
          <w:szCs w:val="8"/>
          <w:u w:val="single"/>
        </w:rPr>
        <w:t>19.15</w:t>
      </w:r>
      <w:r>
        <w:rPr>
          <w:rFonts w:cs="Arial" w:ascii="Calibri" w:hAnsi="Calibri"/>
          <w:b/>
          <w:color w:val="800000"/>
          <w:sz w:val="8"/>
          <w:szCs w:val="8"/>
          <w:u w:val="single"/>
        </w:rPr>
        <w:t xml:space="preserve"> </w:t>
      </w:r>
      <w:r>
        <w:rPr>
          <w:rFonts w:cs="Arial" w:ascii="Calibri" w:hAnsi="Calibri"/>
          <w:sz w:val="6"/>
          <w:szCs w:val="6"/>
        </w:rPr>
        <w:t>ГК</w:t>
      </w:r>
      <w:r>
        <w:rPr>
          <w:rFonts w:cs="Arial" w:ascii="Calibri" w:hAnsi="Calibri"/>
          <w:b/>
          <w:sz w:val="6"/>
          <w:szCs w:val="6"/>
        </w:rPr>
        <w:t xml:space="preserve"> </w:t>
      </w:r>
      <w:r>
        <w:rPr>
          <w:rFonts w:cs="Arial" w:ascii="Calibri" w:hAnsi="Calibri"/>
          <w:sz w:val="6"/>
          <w:szCs w:val="6"/>
        </w:rPr>
        <w:t xml:space="preserve">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ПБУ 19/02 «Учет финансовых вложений». </w:t>
      </w:r>
      <w:r>
        <w:rPr>
          <w:rFonts w:cs="Calibri" w:ascii="Calibri" w:hAnsi="Calibri"/>
          <w:color w:val="000000"/>
          <w:spacing w:val="2"/>
          <w:sz w:val="6"/>
          <w:szCs w:val="6"/>
        </w:rPr>
        <w:t>По договору займа заимодавец передает в собственность заемщику денежные средства или имущество (вещи), а заемщик обязуется возвра</w:t>
        <w:softHyphen/>
        <w:t>тить заимодавцу такую же сумму денег (сумму займа) или равное коли</w:t>
        <w:softHyphen/>
      </w:r>
      <w:r>
        <w:rPr>
          <w:rFonts w:cs="Calibri" w:ascii="Calibri" w:hAnsi="Calibri"/>
          <w:color w:val="000000"/>
          <w:spacing w:val="5"/>
          <w:sz w:val="6"/>
          <w:szCs w:val="6"/>
        </w:rPr>
        <w:t>чество других полученных вещей того же рода и качества</w:t>
      </w:r>
      <w:r>
        <w:rPr>
          <w:rFonts w:cs="Calibri" w:ascii="Calibri" w:hAnsi="Calibri"/>
          <w:color w:val="000000"/>
          <w:spacing w:val="13"/>
          <w:sz w:val="6"/>
          <w:szCs w:val="6"/>
        </w:rPr>
        <w:t xml:space="preserve">. Возможно привлечение заемных средств путем выдачи векселей, выпуска и продажи облигаций. </w:t>
      </w:r>
      <w:r>
        <w:rPr>
          <w:rFonts w:cs="Arial" w:ascii="Calibri" w:hAnsi="Calibri"/>
          <w:sz w:val="6"/>
          <w:szCs w:val="6"/>
        </w:rPr>
        <w:t xml:space="preserve">Разновидностью заемных средств являются бюджетные и налоговые кредиты, коммерческие кредиты (отсрочка платежа), авансы и др. Кредиты – это заемные средства, предоставляемые специализированными кредитными организациями, в форме денежных средств. Кредиты бывают товарные и коммерческие. </w:t>
      </w:r>
      <w:r>
        <w:rPr>
          <w:rFonts w:cs="Calibri" w:ascii="Calibri" w:hAnsi="Calibri"/>
          <w:sz w:val="6"/>
          <w:szCs w:val="6"/>
        </w:rPr>
        <w:t xml:space="preserve">Налоговые кредиты – вид кредитования организаций, в результате которого организация – заемщик временно освобождается от уплаты налогов (сборов). В свою очередь, кредитор (государство) с их помощью регулирует экономическую ситуацию в стране и пополняет доходы бюджета за счет кредитных процентов. Синтетический учет обязательств по налоговым кредитам ведут на пассивном счете 68 «Расчеты по налогам и сборам» субсчет «Расчеты по налоговым кредитам». По кредиту будет накапливаться информация о суммах налогов (сборов), в отношении которых предоставлен кредит, а по дебету – о погашении налоговых обязательств. Аналитический учет по налоговым кредитам необходимо вести по каждому кредитному договору. Для отражения в бух.учете информации по полученным кредитам и займам используют счета 66 «Расчеты по краткосрочным кредитам и займам» (на срок не более 12 мес.) и 67 «Расчеты по долгосрочным кредитам и займам (на срок более 12 мес.). Расходы по займам кредитам отражаются в бух.учете обособленно от основной суммы обязательств. Погашение основной суммы обязательств по полученному займу кредиту отражается в бух.учете заемщиком как уменьшение (погашение) кредиторской задолж-ти. Расходы по кредитам займам отражаются в бух учете и отчетности в том отчетном периоде к кот. они относятся. Расходы по кредитам займам признаются прочими расходами и отражаются в бух.учете Д91К66,67 за исключением  той части кот. подлежит включению в стоимость инвестиционного актива. К инвестиционным активам относятся объекты НЗП и незавершенного строительства, кот. впоследствии будут приняты к бух. учету в качестве ОС, НМА или иных внеоборотных активов. До момента принятия инвестиционного актива к учету или начала его использования расходы по займам кредитам отражаются Д08,07 К66,67. После принятия к учету или с началом использования актива Д91К66,67. </w:t>
      </w:r>
      <w:r>
        <w:rPr>
          <w:rFonts w:cs="Arial" w:ascii="Calibri" w:hAnsi="Calibri"/>
          <w:sz w:val="6"/>
          <w:szCs w:val="6"/>
        </w:rPr>
        <w:t xml:space="preserve">Возврат заемщиком займа отражается в бухг.учете : Д 66(67), К 50,51 и др. Аналитический учет ведется по видам кредитов и займов кредитным организациям и другим займодавцам. Порядок учета займов, предоставленных др. организациям, определяется ПБУ 19/02 «Учет финансовых вложений» и Планом счетов бухгалтерского учета. </w:t>
      </w:r>
      <w:r>
        <w:rPr>
          <w:rFonts w:cs="Arial" w:ascii="Calibri" w:hAnsi="Calibri"/>
          <w:color w:val="000000"/>
          <w:sz w:val="6"/>
          <w:szCs w:val="6"/>
        </w:rPr>
        <w:t>Выданные займы учитываются на обособленном субсчете счета 58 «Финансовые вложения». Организация ведет аналитический учет выданных займов таким образом, чтобы</w:t>
      </w:r>
      <w:r>
        <w:rPr>
          <w:rFonts w:cs="Arial" w:ascii="Calibri" w:hAnsi="Calibri"/>
          <w:color w:val="000000"/>
          <w:sz w:val="8"/>
          <w:szCs w:val="8"/>
        </w:rPr>
        <w:t xml:space="preserve"> </w:t>
      </w:r>
      <w:r>
        <w:rPr>
          <w:rFonts w:cs="Arial" w:ascii="Calibri" w:hAnsi="Calibri"/>
          <w:color w:val="000000"/>
          <w:sz w:val="6"/>
          <w:szCs w:val="6"/>
        </w:rPr>
        <w:t>обеспечить информацию по единицам бухгалтерского учета займов и организациям-заемщикам. Для принятия к бух. учету активов в качестве займов необходимо единовременное выполнение следующих условий: наличие надлежаще оформленных документов, подтверждающих существование права у орг-и на заем и на получение денежных средств или других активов, вытекающее из этого права; переход к орг-и финансовых рисков, связанных с выданным займом (риск неплатежеспособности должника, риск ликвидности и др.); способность приносить орг-и экономические выгоды (доход) в будущем в форме %. Суммы выданных займов принимаются к учету по первоначальной стоимости. При предоставлении займа путем передачи заемщику неденежных активов первоначальная стоимость займа устанавливается исходя из цены,  по кот. в сравнимых обстоятельствах обычно организация определяет стоимость аналогичных активов. Изменение первоначальной стоимости займа в синтетическом бухгалтерском учете ПБУ 19 не предусматривает. Однако допускается составление расчета его оценки по дисконтированной стоимости с надлежащим подтверждением такого расчета. Записи в бухгалтерском учете при этом не производятся, но</w:t>
      </w:r>
      <w:r>
        <w:rPr>
          <w:rFonts w:cs="Arial" w:ascii="Calibri" w:hAnsi="Calibri"/>
          <w:color w:val="000000"/>
          <w:sz w:val="8"/>
          <w:szCs w:val="8"/>
        </w:rPr>
        <w:t xml:space="preserve"> </w:t>
      </w:r>
      <w:r>
        <w:rPr>
          <w:rFonts w:cs="Arial" w:ascii="Calibri" w:hAnsi="Calibri"/>
          <w:color w:val="000000"/>
          <w:sz w:val="6"/>
          <w:szCs w:val="6"/>
        </w:rPr>
        <w:t>обеспечивается раскрытие в пояснительной записке оценки займа по дисконтированной стоимости и примененных способах дисконтирования. При погашении займа его списание с баланса производится по первоначальной стоимости соответствующей учетной единицы. Основные бух. записи по учеты выдачи и погашения займов: предоставление займа заемщику: Д58 К91 на первоначальную стоимость займа, Д91 К 01,10,41 50,51 и др. – на балансовую стоимость переданных заемщику активов.</w:t>
      </w:r>
      <w:r>
        <w:rPr>
          <w:rFonts w:cs="Arial" w:ascii="Calibri" w:hAnsi="Calibri"/>
          <w:color w:val="000000"/>
          <w:sz w:val="8"/>
          <w:szCs w:val="8"/>
        </w:rPr>
        <w:t xml:space="preserve"> Начисление % по выданному займу: Д76 К91  при наступлении срока уплаты % по условиям договора. Погашение займа (возврат активов заемщиком) Д10,41,50,51 и др. К76 –при фактическом возврате активов. Одновременно Д76 К 58. Списание непогашенного займа Д91 К58.</w:t>
      </w:r>
    </w:p>
    <w:p>
      <w:pPr>
        <w:pStyle w:val="Style16"/>
        <w:spacing w:before="0" w:after="0"/>
        <w:jc w:val="both"/>
        <w:rPr>
          <w:rFonts w:ascii="Calibri" w:hAnsi="Calibri" w:cs="Arial"/>
          <w:color w:val="000000"/>
          <w:sz w:val="8"/>
          <w:szCs w:val="8"/>
        </w:rPr>
      </w:pPr>
      <w:r>
        <w:rPr>
          <w:rFonts w:cs="Arial" w:ascii="Calibri" w:hAnsi="Calibri"/>
          <w:b/>
          <w:sz w:val="8"/>
          <w:szCs w:val="8"/>
          <w:u w:val="single"/>
        </w:rPr>
        <w:t>19.16</w:t>
      </w:r>
      <w:r>
        <w:rPr>
          <w:rFonts w:cs="Arial" w:ascii="Calibri" w:hAnsi="Calibri"/>
          <w:b/>
          <w:color w:val="800000"/>
          <w:sz w:val="8"/>
          <w:szCs w:val="8"/>
          <w:u w:val="single"/>
        </w:rPr>
        <w:t xml:space="preserve"> </w:t>
      </w:r>
      <w:r>
        <w:rPr>
          <w:rFonts w:cs="Arial" w:ascii="Calibri" w:hAnsi="Calibri"/>
          <w:sz w:val="6"/>
          <w:szCs w:val="6"/>
        </w:rPr>
        <w:t>ГК</w:t>
      </w:r>
      <w:r>
        <w:rPr>
          <w:rFonts w:cs="Arial" w:ascii="Calibri" w:hAnsi="Calibri"/>
          <w:b/>
          <w:sz w:val="6"/>
          <w:szCs w:val="6"/>
        </w:rPr>
        <w:t xml:space="preserve"> </w:t>
      </w:r>
      <w:r>
        <w:rPr>
          <w:rFonts w:cs="Arial" w:ascii="Calibri" w:hAnsi="Calibri"/>
          <w:sz w:val="6"/>
          <w:szCs w:val="6"/>
        </w:rPr>
        <w:t xml:space="preserve">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ПБУ 19/02 «Учет финансовых вложений». ПБУ 1/2008 «Учетная политика орг.» </w:t>
      </w:r>
      <w:r>
        <w:rPr>
          <w:rFonts w:cs="Arial" w:ascii="Calibri" w:hAnsi="Calibri"/>
          <w:sz w:val="6"/>
          <w:szCs w:val="6"/>
        </w:rPr>
        <w:t xml:space="preserve">ГК 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ПБУ 1/2008 «Учетная политика орг.». Учетная политика принятая орг.совокупность способов ведения бух учета –первичного наблюдения стоимостного измерения текущей группировки и итогового обобщения фактов хоз.деят-ти. </w:t>
      </w:r>
      <w:r>
        <w:rPr>
          <w:rFonts w:cs="Calibri" w:ascii="Calibri" w:hAnsi="Calibri"/>
          <w:color w:val="000000"/>
          <w:sz w:val="6"/>
          <w:szCs w:val="6"/>
        </w:rPr>
        <w:t>В приказе по учетной политике организации применительно к кредитам и займам должны быть отражены следующие элемен</w:t>
        <w:softHyphen/>
        <w:t xml:space="preserve">ты: </w:t>
      </w:r>
      <w:r>
        <w:rPr>
          <w:rFonts w:cs="Calibri" w:ascii="Calibri" w:hAnsi="Calibri"/>
          <w:b/>
          <w:color w:val="000000"/>
          <w:sz w:val="6"/>
          <w:szCs w:val="6"/>
        </w:rPr>
        <w:t>1.</w:t>
      </w:r>
      <w:r>
        <w:rPr>
          <w:rFonts w:cs="Calibri" w:ascii="Calibri" w:hAnsi="Calibri"/>
          <w:color w:val="000000"/>
          <w:sz w:val="6"/>
          <w:szCs w:val="6"/>
        </w:rPr>
        <w:t>будет ли осуществляться перевод долгосрочной задолженности в краткосрочную (Хотя нов</w:t>
      </w:r>
      <w:r>
        <w:rPr>
          <w:rFonts w:cs="Arial" w:ascii="Calibri" w:hAnsi="Calibri"/>
          <w:color w:val="000000"/>
          <w:sz w:val="6"/>
          <w:szCs w:val="6"/>
        </w:rPr>
        <w:t xml:space="preserve">ое ПБУ 15/2008 не содержит норм по разделению задолженности на долгосрочную и краткосрочную, согласно плану счетов краткосрочные и долгосрочные обязательства учитываются на разных счетах бухгалтерского учета: счете 66  и счете 67 и разделение задолженности на краткосрочную и долгосрочную предусмотрено ф N 1). </w:t>
      </w:r>
      <w:r>
        <w:rPr>
          <w:rFonts w:cs="Arial" w:ascii="Calibri" w:hAnsi="Calibri"/>
          <w:sz w:val="6"/>
          <w:szCs w:val="6"/>
        </w:rPr>
        <w:t>Зак-во допускает принятие самост. решения орг-и о переводе долгосрочной зад-ти в состав краткосрочной при составлении годовой бухг. отч-ти. В связи с этим в учетной политике следует определить критерии, которым должна удовлетворять задолженность, а также механизм перевод</w:t>
      </w:r>
      <w:r>
        <w:rPr>
          <w:rFonts w:cs="Calibri" w:ascii="Calibri" w:hAnsi="Calibri"/>
          <w:color w:val="000000"/>
          <w:sz w:val="6"/>
          <w:szCs w:val="6"/>
        </w:rPr>
        <w:t xml:space="preserve">; </w:t>
      </w:r>
      <w:r>
        <w:rPr>
          <w:rFonts w:cs="Calibri" w:ascii="Calibri" w:hAnsi="Calibri"/>
          <w:b/>
          <w:color w:val="000000"/>
          <w:sz w:val="6"/>
          <w:szCs w:val="6"/>
        </w:rPr>
        <w:t>2</w:t>
      </w:r>
      <w:r>
        <w:rPr>
          <w:rFonts w:cs="Calibri" w:ascii="Calibri" w:hAnsi="Calibri"/>
          <w:color w:val="000000"/>
          <w:sz w:val="6"/>
          <w:szCs w:val="6"/>
        </w:rPr>
        <w:t>.состав дополнительных за</w:t>
        <w:softHyphen/>
        <w:t xml:space="preserve">трат по займам; </w:t>
      </w:r>
      <w:r>
        <w:rPr>
          <w:rFonts w:cs="Calibri" w:ascii="Calibri" w:hAnsi="Calibri"/>
          <w:b/>
          <w:color w:val="000000"/>
          <w:sz w:val="6"/>
          <w:szCs w:val="6"/>
        </w:rPr>
        <w:t>3.</w:t>
      </w:r>
      <w:r>
        <w:rPr>
          <w:rFonts w:cs="Calibri" w:ascii="Calibri" w:hAnsi="Calibri"/>
          <w:color w:val="000000"/>
          <w:sz w:val="6"/>
          <w:szCs w:val="6"/>
        </w:rPr>
        <w:t>выбор способов начисления и распределения причитающихся доходов по заемным обязательствам; порядок учета доходов от временного вложения заемных средств</w:t>
      </w:r>
      <w:r>
        <w:rPr>
          <w:rFonts w:cs="Arial" w:ascii="Calibri" w:hAnsi="Calibri"/>
          <w:sz w:val="6"/>
          <w:szCs w:val="6"/>
        </w:rPr>
        <w:t xml:space="preserve">. Организация должна обеспечить достоверное представление всего комплекса расходов, связанных с обслуживанием займа либо кредита. Поэтому в состав учетной политики целесообразно включать примерную номенклатуру всех расходов связанных с получением кредита или займа. </w:t>
      </w:r>
      <w:r>
        <w:rPr>
          <w:rFonts w:cs="Arial" w:ascii="Calibri" w:hAnsi="Calibri"/>
          <w:color w:val="000000"/>
          <w:sz w:val="6"/>
          <w:szCs w:val="6"/>
        </w:rPr>
        <w:t xml:space="preserve">Отдельными элементами учетной политики в части займов и кредитов являются определение способов  начисления и распределения причитающихся доходов по заемным обязательствам и порядок учета доходов от временного вложения заемных средств. </w:t>
      </w:r>
      <w:r>
        <w:rPr>
          <w:rFonts w:cs="Calibri" w:ascii="Calibri" w:hAnsi="Calibri"/>
          <w:color w:val="000000"/>
          <w:sz w:val="6"/>
          <w:szCs w:val="6"/>
        </w:rPr>
        <w:t xml:space="preserve">Организация, кот. использует временно свободные заемные средства, полученные на приобретение и (или) строительство инвестиционного актива, в качестве финансовых вложений, может учитывать доходы от этих вложений двумя способами: — в общем порядке (по нормам ПБУ 19/02); — принимать сумму доходов, полученную по таким финансовым вложениям, в уменьшение расходов (процентов) по полученному займу или кредиту (ПБУ 15/2008). </w:t>
      </w:r>
      <w:r>
        <w:rPr>
          <w:rFonts w:cs="Arial" w:ascii="Calibri" w:hAnsi="Calibri"/>
          <w:color w:val="000000"/>
          <w:sz w:val="6"/>
          <w:szCs w:val="6"/>
        </w:rPr>
        <w:t>Из учетной политики вытекает величина критерия существенности, исходя из кот. решается вопрос о включении % за пользование заемными средствами и дополнительных расходов в стоимость инвестиционного актива либо об отнесении этих сумм в состав прочих расходов. При формировании рабочего плана счетов в составе учетной политики организация должна предусмотреть порядок орг-и</w:t>
      </w:r>
      <w:r>
        <w:rPr>
          <w:rFonts w:cs="Arial" w:ascii="Calibri" w:hAnsi="Calibri"/>
          <w:color w:val="000000"/>
          <w:sz w:val="8"/>
          <w:szCs w:val="8"/>
        </w:rPr>
        <w:t xml:space="preserve"> </w:t>
      </w:r>
      <w:r>
        <w:rPr>
          <w:rFonts w:cs="Arial" w:ascii="Calibri" w:hAnsi="Calibri"/>
          <w:color w:val="000000"/>
          <w:sz w:val="6"/>
          <w:szCs w:val="6"/>
        </w:rPr>
        <w:t xml:space="preserve">аналитического учета по счетам 66 и 67, а также по счетам учета источников уплаты % и списания иных затрат таким образом, чтобы систематически обеспечивалось формирование информации, требуемой закон-вом о бух. учете. </w:t>
      </w:r>
      <w:r>
        <w:rPr>
          <w:rFonts w:cs="Calibri" w:ascii="Calibri" w:hAnsi="Calibri"/>
          <w:sz w:val="6"/>
          <w:szCs w:val="6"/>
        </w:rPr>
        <w:t>В бухгалтерской отчетности должна отражаться информация о наличии и изменении величины обязательств по займам кредитам и сроки их погашения; о величине, видах, сроках погашения выданных векселей и размещенных облигаций; о суммах % причитающихся к оплате подлежащих включению в стоимость инвестиционных активов, о суммах расходов по займам включенных в прочие расходы, о суммах доходов от временного использования заемных средств в т.ч. учтенных при уменьшении расходов по займам связанных с приобретением или изготовлением инвестиционного актива. О суммах включенных в</w:t>
      </w:r>
      <w:r>
        <w:rPr>
          <w:rFonts w:cs="Calibri" w:ascii="Calibri" w:hAnsi="Calibri"/>
          <w:sz w:val="8"/>
          <w:szCs w:val="8"/>
        </w:rPr>
        <w:t xml:space="preserve"> стоимость инвестиционного актива процентов по займам взятым на цели не связанные с приобретением  или изготовлением инвест. актива, о суммах займа кредита недополученных по сравнению с условиями договора займа кредита. В применяемых формах бух отчетности данные о долгосрочных и краткосрочных займах и кредитах содержатся в бухгалтерском балансе. Остальная информация по кредитам и зай</w:t>
        <w:softHyphen/>
        <w:t>мам должна отражаться в пояснительных записках к бухгалтерской отчетности. По размещенным заемным обязательства  в составе бух. отчетности отражается информация по способам оценки при выбытии, стоимость вложений обремененных залогом, данные о резерве под обесценение, последствия изменения способов оценки при их выбытии, данные об оценке по дисконтированной стоимости о величине дисконтированной стоимости и др.</w:t>
      </w:r>
    </w:p>
    <w:p>
      <w:pPr>
        <w:pStyle w:val="Normal"/>
        <w:jc w:val="both"/>
        <w:rPr/>
      </w:pPr>
      <w:r>
        <w:rPr>
          <w:rFonts w:cs="Arial" w:ascii="Calibri" w:hAnsi="Calibri"/>
          <w:b/>
          <w:sz w:val="8"/>
          <w:szCs w:val="8"/>
          <w:highlight w:val="lightGray"/>
          <w:u w:val="single"/>
        </w:rPr>
        <w:t xml:space="preserve">19.17 </w:t>
      </w:r>
      <w:r>
        <w:rPr>
          <w:rFonts w:cs="Arial" w:ascii="Calibri" w:hAnsi="Calibri"/>
          <w:sz w:val="6"/>
          <w:szCs w:val="6"/>
        </w:rPr>
        <w:t>ГК</w:t>
      </w:r>
      <w:r>
        <w:rPr>
          <w:rFonts w:cs="Arial" w:ascii="Calibri" w:hAnsi="Calibri"/>
          <w:b/>
          <w:sz w:val="6"/>
          <w:szCs w:val="6"/>
        </w:rPr>
        <w:t xml:space="preserve"> </w:t>
      </w:r>
      <w:r>
        <w:rPr>
          <w:rFonts w:cs="Arial" w:ascii="Calibri" w:hAnsi="Calibri"/>
          <w:sz w:val="6"/>
          <w:szCs w:val="6"/>
        </w:rPr>
        <w:t xml:space="preserve">РФ, НК РФ,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w:t>
      </w:r>
    </w:p>
    <w:p>
      <w:pPr>
        <w:pStyle w:val="Normal"/>
        <w:jc w:val="both"/>
        <w:rPr>
          <w:rFonts w:ascii="Calibri" w:hAnsi="Calibri" w:cs="Arial"/>
          <w:color w:val="000000"/>
          <w:sz w:val="8"/>
          <w:szCs w:val="8"/>
          <w:highlight w:val="lightGray"/>
        </w:rPr>
      </w:pPr>
      <w:r>
        <w:rPr>
          <w:rFonts w:cs="Calibri" w:ascii="Calibri" w:hAnsi="Calibri"/>
          <w:sz w:val="6"/>
          <w:szCs w:val="6"/>
        </w:rPr>
        <w:t xml:space="preserve">ПБУ 19/02 «Учет финансовых вложений». Доходы по финансовым вложениям признаются доходами от обычных видов деятельности либо прочими поступлениями. </w:t>
      </w:r>
      <w:r>
        <w:rPr>
          <w:rFonts w:cs="Arial" w:ascii="Calibri" w:hAnsi="Calibri"/>
          <w:color w:val="000000"/>
          <w:sz w:val="6"/>
          <w:szCs w:val="6"/>
        </w:rPr>
        <w:t>Для принятия к бухгалтерскому учету активов в качестве финансовых вложений необходимо единовременное</w:t>
      </w:r>
      <w:r>
        <w:rPr>
          <w:rFonts w:cs="Arial" w:ascii="Calibri" w:hAnsi="Calibri"/>
          <w:color w:val="000000"/>
          <w:sz w:val="8"/>
          <w:szCs w:val="8"/>
        </w:rPr>
        <w:t xml:space="preserve"> выполнение следующих условий: *наличие надлежаще оформленных документов, подтверждающих существование права у орг-и на заем и на получение денежных средств или других активов, вытекающее из этого права; *переход к орг-и финансовых рисков, связанных с выданным займом (риск неплатежеспособности должника, риск ликвидности и др.); *способность приносить орг-и экономические выгоды (доход) в будущем в форме %. Выданные займы учитываются на обособленном субсчете счета 58 «Финансовые вложения», на кот. учитывается движение предоставленных организацией юр.и физ.лицам (кроме работников орг) денежных и иных займов. Организация ведет аналитический учет выданных займов таким образом, чтобы обеспечить информацию по единицам бухгалтерского учета займов и организациям-заемщикам. Финансовые вложения по кот.можно определить рыночную стоимость отражаются на конец отчетного периода по текущей рыночной стоимости. Разница с предыдущей оценкой относится на финансовые результаты в составе прочих доходов или расходов. По фин.вложениям по кот. не определяется текущая рыночная стоимость подлежат отражению по первоначальной стоимости. По долговым ценным бумагам по кот. не определяется текущая рыночная стоимость  разрешается разницу м/у первоначальной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й результат в составе прочих доходов или расходов. По долговым ценным бумагам организация может составлять расчет их оценки по дисконтированной стоимости. При этом записи в бух.учете не производятся и организация должна обеспечить подтверждение обоснованности такого расчета. При погашении займа его списание с баланса производится по первоначальной стоимости соответствующей учетной единицы. Основные бухгалтерские записи по учеты выдачи и погашения займов. Предоставление займа заемщику: Д58 К91 на первоначальную стоимость займа, Д91К01,10,41,50,51 и др. – на балансовую стоимость переданных заемщику активов. Начисление % по выданному займу: Д76К91 при наступлении срока уплаты % по условиям договора. ПБУ 15/2008 «Учет расходов по займам и кредитам» определяет особый порядок учета % (доходов) в случае, если выдача займа произведена за счет средств займов и кредитов, полученных для приобретения инвестиционных активов и временно  свободных. Суммы % в данном случае не признаются в составе прочих доходов. Они уменьшают затраты орг-и по обслуживанию займов и кредитов. Начисление % отражается записью Д76 К 66,67. Погашение займа (возврат активов заемщиком): Д10,41,50,51 и др.  К 76 –при фактическом возврате активов. Одновременно Д76 К 58. Списание непогашенного займа Д91 К58. </w:t>
      </w:r>
    </w:p>
    <w:p>
      <w:pPr>
        <w:pStyle w:val="Normal"/>
        <w:jc w:val="both"/>
        <w:rPr>
          <w:rFonts w:ascii="Calibri" w:hAnsi="Calibri" w:cs="Calibri"/>
          <w:sz w:val="8"/>
          <w:szCs w:val="8"/>
        </w:rPr>
      </w:pPr>
      <w:r>
        <w:rPr>
          <w:rFonts w:cs="Arial" w:ascii="Calibri" w:hAnsi="Calibri"/>
          <w:b/>
          <w:sz w:val="8"/>
          <w:szCs w:val="8"/>
          <w:u w:val="single"/>
        </w:rPr>
        <w:t>19.18</w:t>
      </w:r>
      <w:r>
        <w:rPr>
          <w:rFonts w:cs="Arial" w:ascii="Calibri" w:hAnsi="Calibri"/>
          <w:color w:val="800000"/>
          <w:sz w:val="8"/>
          <w:szCs w:val="8"/>
        </w:rPr>
        <w:t xml:space="preserve"> </w:t>
      </w:r>
      <w:r>
        <w:rPr>
          <w:rFonts w:cs="Arial" w:ascii="Calibri" w:hAnsi="Calibri"/>
          <w:sz w:val="6"/>
          <w:szCs w:val="6"/>
        </w:rPr>
        <w:t>ГК</w:t>
      </w:r>
      <w:r>
        <w:rPr>
          <w:rFonts w:cs="Arial" w:ascii="Calibri" w:hAnsi="Calibri"/>
          <w:b/>
          <w:sz w:val="6"/>
          <w:szCs w:val="6"/>
        </w:rPr>
        <w:t xml:space="preserve"> </w:t>
      </w:r>
      <w:r>
        <w:rPr>
          <w:rFonts w:cs="Arial" w:ascii="Calibri" w:hAnsi="Calibri"/>
          <w:sz w:val="6"/>
          <w:szCs w:val="6"/>
        </w:rPr>
        <w:t xml:space="preserve">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ПБУ 10/99, ПБУ 6/01 «Учет ОС», 5/01 «Учет МПЗ», 14/2007, 19/02. </w:t>
      </w:r>
      <w:r>
        <w:rPr>
          <w:rFonts w:cs="Arial" w:ascii="Calibri" w:hAnsi="Calibri"/>
          <w:color w:val="000000"/>
          <w:sz w:val="6"/>
          <w:szCs w:val="6"/>
        </w:rPr>
        <w:t>Основным док., устанавливающ. порядок бух.учта затрат по займам и кредитам, является ПБУ 15/2008. Данный стандарт устанавливает порядок включения % по заемным средствам и иных расходов связанных с получен. заемн. средств, в стоимость приобретаемых, изготавливаемых орг-ей инвестиционных активов или в состав прочих расходов. Каждый из стандартов, устанавливающих порядок формирования стоимости активов орг-и (ПБУ 5/01, ПБУ 6/01, ПБУ 14/2007, ПБУ 19/02), в свою очередь, определяет, что все затраты, включая проценты по кредитам и займам, произведенные до принятия активов к бухгалтерскому учету, относятся на увеличение стоимости данных активов. ПБУ 14/2007 «Учет НМА» указывает- расходы по полученным займа и кредитам не явл. расходами на приобретение  создание НМА за исключение случаев когда актив фактическая стоимость которого формируется относится к инвестиционным. ПБУ 19/02 «Учет финансовых вложений»  - указывает, что в случае несущественности отдельных затрат по отношению к сумме, уплачиваемой продавцам (покупной стоимости), данные затраты могут признаваться прочими расходами организации</w:t>
      </w:r>
      <w:r>
        <w:rPr>
          <w:rFonts w:cs="Arial" w:ascii="Calibri" w:hAnsi="Calibri"/>
          <w:color w:val="000000"/>
          <w:sz w:val="8"/>
          <w:szCs w:val="8"/>
        </w:rPr>
        <w:t xml:space="preserve"> в том отчетном периоде в кот.были приняты к бух.учету. Общие подходы к увязке положений отдельных ПБУ предполагает возможность следующего вывода: проценты и иные расходы, связанные с получением заемных средств, включаются в стоимость приобретаемых изготавливаемых инвестиционных активов или в состав прочих расходов. Расходы</w:t>
      </w:r>
      <w:bookmarkStart w:id="51" w:name="sub_11"/>
      <w:r>
        <w:rPr>
          <w:rFonts w:cs="Arial" w:ascii="Calibri" w:hAnsi="Calibri"/>
          <w:sz w:val="8"/>
          <w:szCs w:val="8"/>
        </w:rPr>
        <w:t xml:space="preserve">, связанные с получением займов и кредитов, включают: </w:t>
      </w:r>
      <w:r>
        <w:rPr>
          <w:rFonts w:cs="Calibri" w:ascii="Calibri" w:hAnsi="Calibri"/>
          <w:sz w:val="8"/>
          <w:szCs w:val="8"/>
        </w:rPr>
        <w:t xml:space="preserve">проценты причитающие к оплате займодавцу, дополнительные расходы по займам. Дополнительными расходами являются суммы уплачиваемые за информационные и консультационные услуги, суммы уплачиваемые за экспертизу договора займа, иные расходы связанные непосредственно с получением займов кредитов. Расходы по займам кредитам отражаются в бух.учете обособленно от основной суммы обязательств. Погашение основной суммы обязательств по полученному займу кредиту отражается в бух.учете заемщиком как уменьшение (погашение) кредиторской задолж-ти. Расходы по кредитам займам отражаются в бух учете и отчетности в том отчетном периоде к кот. они относятся. Расходы по кредитам займам признаются прочими расходами и отражаются в бух.учете Д91К66,67 за исключением  той части кот. подлежит включению в стоимость инвестиционного актива. К инвестиционным активам относятся объекты НЗП и незавершенного строительства, кот. впоследствии будут приняты к бух. учету в качестве ОС, НМА или иных внеоборотных активов. До момента принятия инвестиционного актива к учету или начала его использования расходы по займам кредитам отражаются Д08,07 К66,67. После принятия к учету или с началом использования актива Д91К66,67. Проценты причитающиеся к оплате включаются в стоимость инвестиционного актива или в состав прочих расходов равномерно обычно независимо от условий договора займа кредита или могут включаться исходя из условий предоставления займа когда такое включение существенно не отличается от равномерного. </w:t>
      </w:r>
      <w:r>
        <w:rPr>
          <w:rFonts w:cs="Arial" w:ascii="Calibri" w:hAnsi="Calibri"/>
          <w:sz w:val="8"/>
          <w:szCs w:val="8"/>
        </w:rPr>
        <w:t xml:space="preserve">Начисление % по полученным займам и кредитам орг-я производит в соотв-и с порядком, установленным в договоре займа и (или) кредитном договоре. </w:t>
      </w:r>
      <w:r>
        <w:rPr>
          <w:rFonts w:cs="Calibri" w:ascii="Calibri" w:hAnsi="Calibri"/>
          <w:sz w:val="8"/>
          <w:szCs w:val="8"/>
        </w:rPr>
        <w:t>Дополнительные расходы по кредитам займам включаются равномерно в состав прочих расходов в течение срока займа (кредитного договора).</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pPr>
      <w:bookmarkEnd w:id="51"/>
      <w:r>
        <w:rPr>
          <w:rFonts w:cs="Arial" w:ascii="Calibri" w:hAnsi="Calibri"/>
          <w:b/>
          <w:sz w:val="8"/>
          <w:szCs w:val="8"/>
          <w:u w:val="single"/>
        </w:rPr>
        <w:t>19.19</w:t>
      </w:r>
      <w:r>
        <w:rPr>
          <w:rFonts w:cs="Arial" w:ascii="Calibri" w:hAnsi="Calibri"/>
          <w:b/>
          <w:color w:val="993300"/>
          <w:sz w:val="8"/>
          <w:szCs w:val="8"/>
          <w:u w:val="single"/>
        </w:rPr>
        <w:t xml:space="preserve"> </w:t>
      </w:r>
      <w:r>
        <w:rPr>
          <w:rFonts w:cs="Arial" w:ascii="Calibri" w:hAnsi="Calibri"/>
          <w:sz w:val="8"/>
          <w:szCs w:val="8"/>
        </w:rPr>
        <w:t>ГК</w:t>
      </w:r>
      <w:r>
        <w:rPr>
          <w:rFonts w:cs="Arial" w:ascii="Calibri" w:hAnsi="Calibri"/>
          <w:b/>
          <w:sz w:val="8"/>
          <w:szCs w:val="8"/>
        </w:rPr>
        <w:t xml:space="preserve"> </w:t>
      </w:r>
      <w:r>
        <w:rPr>
          <w:rFonts w:cs="Arial" w:ascii="Calibri" w:hAnsi="Calibri"/>
          <w:sz w:val="8"/>
          <w:szCs w:val="8"/>
        </w:rPr>
        <w:t xml:space="preserve">РФ, НК РФ, </w:t>
      </w:r>
      <w:r>
        <w:rPr>
          <w:rFonts w:cs="Calibri" w:ascii="Calibri" w:hAnsi="Calibri"/>
          <w:sz w:val="8"/>
          <w:szCs w:val="8"/>
        </w:rPr>
        <w:t>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w:t>
      </w:r>
    </w:p>
    <w:p>
      <w:pPr>
        <w:pStyle w:val="Normal"/>
        <w:jc w:val="both"/>
        <w:rPr>
          <w:rFonts w:ascii="Calibri" w:hAnsi="Calibri" w:cs="Calibri"/>
          <w:sz w:val="8"/>
          <w:szCs w:val="8"/>
        </w:rPr>
      </w:pPr>
      <w:r>
        <w:rPr>
          <w:rFonts w:cs="Calibri" w:ascii="Calibri" w:hAnsi="Calibri"/>
          <w:sz w:val="8"/>
          <w:szCs w:val="8"/>
        </w:rPr>
        <w:t xml:space="preserve">ПБУ 15/01 </w:t>
      </w:r>
      <w:r>
        <w:rPr>
          <w:rFonts w:cs="Arial" w:ascii="Calibri" w:hAnsi="Calibri"/>
          <w:sz w:val="8"/>
          <w:szCs w:val="8"/>
        </w:rPr>
        <w:t>"Учет займов и кредитов и затрат по их обслуживанию". Начисленные проценты по полученным кредитам и займам являются для заемщика в его прочими расходами и отражаются по дебету счета 91 "Прочие доходы и расходы" и кредиту счетов 66 и 67. В соответствии с ранее действующим ПБУ 15/01 из этого общего правила имеются два исключения: при использовании заемных средств на приобретение материально-производственных запасов и на приобретение инвестиционных активов. При использовании заемных средств для предварительной оплаты, выдачи авансов и задатков, связанных с приобретением материально-производственных запасов, предстоящим выполнением работ и оказанием услуг, начисленные заемщиком проценты за использование заемных средств относятся на увеличение дебиторской задолженности и отражаются по дебету счета 60 "Расчеты с поставщиками и подрядчиками" или 76 "Расчеты с разными дебиторами и кредиторами" и кредиту счетов 66 и 67. При поступлении материально-производственных запасов, выполнении работ и оказании услуг их стоимость увеличивается на сумму начисленной дебиторской задолженности (дебетуют счета 10, 15 и др. и кредитуют счета 60 и 76). Последующие начисления % за полученные займы под указанные объекты учитываются в общем порядке, т.е. они включаются в состав операционных расходов. Включение в стоимость материально-производственных запасов и в текущие расходы затрат по займам и кредитам осуществляется в сумме причитающихся платежей согласно заключенным организацией договорам займа и кредитным договорам, независимо от того, в какой форме и когда фактически производятся указанные платежи. Начисление % по полученным займам и кредитам организация производит в соответствии с порядком, установленным в договоре займа и (или) кредитном договоре. В соответствии с ныне действующим ПБУ 15/2008 р</w:t>
      </w:r>
      <w:r>
        <w:rPr>
          <w:rFonts w:cs="Calibri" w:ascii="Calibri" w:hAnsi="Calibri"/>
          <w:sz w:val="8"/>
          <w:szCs w:val="8"/>
        </w:rPr>
        <w:t>асходы по кредитам займам признаются прочими расходами и отражаются в бух.учете Д91К66,67 за исключением  той части кот. подлежит включению в стоимость инвестиционного актива. К инвестиционным активам относятся объекты НЗП и незавершенного строительства, кот. впоследствии будут приняты к бух. учету в качестве ОС, НМА или иных внеоборотных активов. До момента принятия инвестиционного актива к учету или начала его использования расходы по займам кредитам отражаются Д08,07 К66,67. После принятия к учету или с началом использования актива Д91К66,67.</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Arial"/>
          <w:sz w:val="8"/>
          <w:szCs w:val="8"/>
          <w:highlight w:val="lightGray"/>
        </w:rPr>
      </w:pPr>
      <w:r>
        <w:rPr>
          <w:rFonts w:cs="Arial" w:ascii="Calibri" w:hAnsi="Calibri"/>
          <w:sz w:val="8"/>
          <w:szCs w:val="8"/>
          <w:highlight w:val="lightGray"/>
        </w:rPr>
      </w:r>
    </w:p>
    <w:p>
      <w:pPr>
        <w:pStyle w:val="Normal"/>
        <w:autoSpaceDE w:val="false"/>
        <w:jc w:val="both"/>
        <w:rPr>
          <w:rFonts w:ascii="Calibri" w:hAnsi="Calibri" w:cs="Arial"/>
          <w:sz w:val="8"/>
          <w:szCs w:val="8"/>
        </w:rPr>
      </w:pPr>
      <w:r>
        <w:rPr>
          <w:rFonts w:cs="Arial" w:ascii="Calibri" w:hAnsi="Calibri"/>
          <w:b/>
          <w:sz w:val="6"/>
          <w:szCs w:val="6"/>
          <w:u w:val="single"/>
        </w:rPr>
        <w:t xml:space="preserve">19.21 </w:t>
      </w:r>
      <w:r>
        <w:rPr>
          <w:rFonts w:cs="Arial" w:ascii="Calibri" w:hAnsi="Calibri"/>
          <w:sz w:val="6"/>
          <w:szCs w:val="6"/>
        </w:rPr>
        <w:t>ГК</w:t>
      </w:r>
      <w:r>
        <w:rPr>
          <w:rFonts w:cs="Arial" w:ascii="Calibri" w:hAnsi="Calibri"/>
          <w:b/>
          <w:sz w:val="6"/>
          <w:szCs w:val="6"/>
          <w:u w:val="single"/>
        </w:rPr>
        <w:t xml:space="preserve"> </w:t>
      </w:r>
      <w:r>
        <w:rPr>
          <w:rFonts w:cs="Arial" w:ascii="Calibri" w:hAnsi="Calibri"/>
          <w:sz w:val="6"/>
          <w:szCs w:val="6"/>
        </w:rPr>
        <w:t xml:space="preserve">РФ, НК РФ,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w:t>
      </w:r>
      <w:r>
        <w:rPr>
          <w:rFonts w:cs="Arial" w:ascii="Calibri" w:hAnsi="Calibri"/>
          <w:sz w:val="6"/>
          <w:szCs w:val="6"/>
        </w:rPr>
        <w:t xml:space="preserve">Начисление процентов по полученным займам и кредитам организация производит в соответствии с порядком, установленным в договоре займа и (или) кредитном договоре. 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 </w:t>
      </w:r>
      <w:r>
        <w:rPr>
          <w:rFonts w:cs="Calibri" w:ascii="Calibri" w:hAnsi="Calibri"/>
          <w:sz w:val="6"/>
          <w:szCs w:val="6"/>
        </w:rPr>
        <w:t xml:space="preserve">Для отражения в бух.учете информации по полученным кредитам и займам используют счета 66 «Расчеты по краткосрочным кредитам и займам» (на срок не более 12 мес.) и 67 «Расчеты по долгосрочным кредитам и займам (на срок более 12 мес.). Расходы по займам кредитам отражаются в бух.учете обособленно от основной суммы обязательств. </w:t>
      </w:r>
      <w:r>
        <w:rPr>
          <w:rFonts w:cs="Arial" w:ascii="Calibri" w:hAnsi="Calibri"/>
          <w:sz w:val="6"/>
          <w:szCs w:val="6"/>
        </w:rPr>
        <w:t xml:space="preserve">Начисленные проценты по полученным кредитам являются для заемщика в соответствии с ПБУ 15/2008 «Учет расходов по займам и кредитам» прочими расходами и отражаются по дебету счета 91 «Прочие доходы и расходы» и кредиту счетов 66 и 67. </w:t>
      </w:r>
      <w:r>
        <w:rPr>
          <w:rFonts w:cs="Calibri" w:ascii="Calibri" w:hAnsi="Calibri"/>
          <w:sz w:val="6"/>
          <w:szCs w:val="6"/>
        </w:rPr>
        <w:t xml:space="preserve">Расходы по кредитам займам отражаются в бух учете и отчетности в том отчетном периоде к кот. они относятся. Расходы по кредитам займам признаются прочими расходами и отражаются в бух.учете Д91К66,67 за исключением  той части кот. подлежит включению в стоимость инвестиционного актива. К инвестиционным активам относятся объекты НЗП и незавершенного строительства, кот. впоследствии будут приняты к бух. учету в качестве ОС, НМА или иных внеоборотных активов. До момента принятия инвестиционного актива к учету или начала его использования расходы по займам кредитам отражаются Д08,07 К66,67. После принятия к учету или с началом использования актива Д91К66,67. В случае </w:t>
      </w:r>
      <w:r>
        <w:rPr>
          <w:rFonts w:cs="Arial" w:ascii="Calibri" w:hAnsi="Calibri"/>
          <w:sz w:val="6"/>
          <w:szCs w:val="6"/>
        </w:rPr>
        <w:t>если для приобретения инвестиционного актива израсходованы заемные средства, полученные на цели, не связанные с его приобретением, то проценты причитающиеся к оплате займодавцу (кредитору) включаются в стоимость инвестиционного актива пропорционально доле указанных средств в общей сумме кредитов займов причитающихся к оплате займодавцу полученных на цели не связанные с приобретением такого актива. Т.е. расчет процентов подлежащих включению в стоимость инвестиционных активов таков: проценты подлежащие начислению в отч.периоде  по займа кредитам предоставленным на общие цели*(потрачено займов в отчетном периоде на приобретение изготовление инвестиционного актива – итоговая сумма займов на приобретение изготовление инвестиционного актива)/итоговая сумма займов кредитов предоставленных на общие цели. Включение затрат по полученным займам и кредитам в первоначальную стоимость инвестиционного актива прекращается с первого числа месяца, следующего за месяцем прекращения приобретения, изготовления инвестиционного актива или за месяцем начала использования актива. В бухгалтерской отчетности организации в части начисления % необходимо раскрытие как минимум следующих данных: о суммах % причитающихся к оплате подлежащих включению в стоимость инвестиционных</w:t>
      </w:r>
      <w:r>
        <w:rPr>
          <w:rFonts w:cs="Arial" w:ascii="Calibri" w:hAnsi="Calibri"/>
          <w:sz w:val="8"/>
          <w:szCs w:val="8"/>
        </w:rPr>
        <w:t xml:space="preserve"> активов, о суммах % включенных в стоимость инвест.активов по кредитам займам взятым на цели не связанные с приобретением изготовлением инвест.актива, о суммах расходов по займам кредитам вкл. в прочие расходы. Для целей н/обл-я  в соответствии с НК: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Под ставкой рефинансирования ЦБ РФ понимается: в отношении долговых обязательств, не содержащих условие об изменении процентной ставки в течение всего срока действия долгового обязательства, - ставка рефинансирования ЦБ РФ, действовавшая на дату привлечения денежных средств; в отношении прочих долговых обязательств - ставка рефинансирования ЦБ РФ, действующая на дату признания расходов в виде процентов.</w:t>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sz w:val="8"/>
          <w:szCs w:val="8"/>
        </w:rPr>
      </w:pPr>
      <w:r>
        <w:rPr>
          <w:rFonts w:cs="Arial" w:ascii="Calibri" w:hAnsi="Calibri"/>
          <w:sz w:val="8"/>
          <w:szCs w:val="8"/>
        </w:rPr>
      </w:r>
    </w:p>
    <w:p>
      <w:pPr>
        <w:pStyle w:val="Normal"/>
        <w:autoSpaceDE w:val="false"/>
        <w:jc w:val="both"/>
        <w:rPr>
          <w:rFonts w:ascii="Calibri" w:hAnsi="Calibri" w:cs="Arial"/>
          <w:b/>
          <w:b/>
          <w:color w:val="993300"/>
          <w:sz w:val="8"/>
          <w:szCs w:val="8"/>
          <w:highlight w:val="lightGray"/>
          <w:u w:val="single"/>
        </w:rPr>
      </w:pPr>
      <w:r>
        <w:rPr>
          <w:rFonts w:cs="Arial" w:ascii="Calibri" w:hAnsi="Calibri"/>
          <w:b/>
          <w:color w:val="993300"/>
          <w:sz w:val="8"/>
          <w:szCs w:val="8"/>
          <w:highlight w:val="lightGray"/>
          <w:u w:val="single"/>
        </w:rPr>
      </w:r>
    </w:p>
    <w:p>
      <w:pPr>
        <w:pStyle w:val="Normal"/>
        <w:autoSpaceDE w:val="false"/>
        <w:jc w:val="both"/>
        <w:rPr>
          <w:rFonts w:ascii="Calibri" w:hAnsi="Calibri" w:cs="Calibri"/>
          <w:sz w:val="8"/>
          <w:szCs w:val="8"/>
        </w:rPr>
      </w:pPr>
      <w:r>
        <w:rPr>
          <w:rFonts w:cs="Arial" w:ascii="Calibri" w:hAnsi="Calibri"/>
          <w:b/>
          <w:sz w:val="8"/>
          <w:szCs w:val="8"/>
          <w:u w:val="single"/>
        </w:rPr>
        <w:t>19.22</w:t>
      </w:r>
      <w:r>
        <w:rPr>
          <w:rFonts w:cs="Arial" w:ascii="Calibri" w:hAnsi="Calibri"/>
          <w:sz w:val="8"/>
          <w:szCs w:val="8"/>
          <w:u w:val="single"/>
        </w:rPr>
        <w:t xml:space="preserve"> </w:t>
      </w:r>
      <w:r>
        <w:rPr>
          <w:rFonts w:cs="Arial" w:ascii="Calibri" w:hAnsi="Calibri"/>
          <w:sz w:val="8"/>
          <w:szCs w:val="8"/>
        </w:rPr>
        <w:t xml:space="preserve">ГК РФ, НК РФ, </w:t>
      </w:r>
      <w:r>
        <w:rPr>
          <w:rFonts w:cs="Calibri" w:ascii="Calibri" w:hAnsi="Calibri"/>
          <w:sz w:val="8"/>
          <w:szCs w:val="8"/>
        </w:rPr>
        <w:t>ФЗ-129 «О бух.учете», Положение по ведению бух.учета и бух.отчетности в РФ №34н, План счетов и инструкция по его применению утв. Приказом Минфина №94н, ПБУ 15/2008 «Учет расходов по займам и кредитам». Расходами связанными с выполнением обязательств по полученным займам и кредитам являются: проценты причитающие к оплате займодовцу, дополнительные расходы по займам. Дополнительными расходами являются суммы уплачиваемые за информационные и консультационные услуги, суммы уплачиваемые за экспертизу договора займа, иные расходы связанные непосредственно с получением займов кредитов. Для отражения в бух.учете информации по полученным кредитам и займам используют счета 66 «Расчеты по краткосрочным кредитам и займам» (на срок не более 12 мес.) и 67 «Расчеты по долгосрочным кредитам и займам (на срок более 12 мес.). Расходы по займам кредитам отражаются в бух.учете обособленно от основной суммы обязательств. Погашение основной суммы обязательств по полученному займу кредиту отражается в бух.учете заемщиком как уменьшение (погашение) кредиторской задолж-ти. Расходы по кредитам займам отражаются в бух учете и отчетности в том отчетном периоде к кот. они относятся. Расходы по кредитам займам признаются прочими расходами и отражаются в бух.учете Д91К66,67 за исключением  той части кот. подлежит включению в стоимость инвестиционного актива. К инвестиционным активам относятся объекты НЗП и незавершенного строительства, кот. впоследствии будут приняты к бух. учету в качестве ОС, НМА или иных внеоборотных активов. До момента принятия инвестиционного актива к учету или начала его использования расходы по займам кредитам отражаются Д08,07 К66,67. После принятия к учету или с началом использования актива Д91К66,67. Проценты причитающиеся к оплате включаются в стоимость инвестиционного актива или в состав прочих расходов равномерно обычно независимо от условий договора займа кредита или могут включаться исходя из условий предоставления займа когда такое включение существенно не отличается от равномерного. Дополнительные расходы по кредитам займам включаются равномерно в состав прочих расходов в течение срока займа (кредитного договора).</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jc w:val="both"/>
        <w:rPr/>
      </w:pPr>
      <w:r>
        <w:rPr>
          <w:rFonts w:cs="Calibri" w:ascii="Calibri" w:hAnsi="Calibri"/>
          <w:b/>
          <w:sz w:val="8"/>
          <w:szCs w:val="8"/>
          <w:u w:val="single"/>
        </w:rPr>
        <w:t xml:space="preserve">20.1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БУ 8/01 «Условные факты хоз.деятельности», Приказ МФ РФ № 67н «О формах бухгалтерской отчетности. Условный факт хозяйственной деятельности (УФХД) </w:t>
      </w:r>
      <w:bookmarkStart w:id="52" w:name="sub_3"/>
      <w:r>
        <w:rPr>
          <w:rFonts w:cs="Calibri" w:ascii="Calibri" w:hAnsi="Calibri"/>
          <w:sz w:val="6"/>
          <w:szCs w:val="6"/>
        </w:rPr>
        <w:t xml:space="preserve">это 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 </w:t>
      </w:r>
      <w:bookmarkStart w:id="53" w:name="sub_302"/>
      <w:bookmarkEnd w:id="52"/>
      <w:r>
        <w:rPr>
          <w:rFonts w:cs="Calibri" w:ascii="Calibri" w:hAnsi="Calibri"/>
          <w:sz w:val="6"/>
          <w:szCs w:val="6"/>
        </w:rPr>
        <w:t xml:space="preserve">ПБУ 8 приводит примерный перечень УФХД: </w:t>
      </w:r>
      <w:bookmarkEnd w:id="53"/>
      <w:r>
        <w:rPr>
          <w:rFonts w:cs="Calibri" w:ascii="Calibri" w:hAnsi="Calibri"/>
          <w:sz w:val="6"/>
          <w:szCs w:val="6"/>
        </w:rPr>
        <w:t xml:space="preserve">незавершенные на отчетную дату судебные разбирательства, в которых организация выступает истцом или ответчиком и решения по которым могут быть приняты лишь в последующие отчетные периоды; выданные до отчетной даты гарантии, поручительства и другие виды обеспечения обязательств в пользу третьих лиц, сроки исполнения по которым не наступили; какие-либо осуществленные до отчетной даты действия других организаций или лиц, в результате которых организация должна получить компенсацию, величина которой является предметом судебного разбирательства; продажа или прекращение какого-либо направления деятельности организации, закрытие подразделений организации или их перемещение в другой географический регион и др. Последствиями условного факта, определяемыми по состоянию на отчетную дату м.б. условные обязательства или условные активы. </w:t>
      </w:r>
      <w:bookmarkStart w:id="54" w:name="sub_4"/>
      <w:r>
        <w:rPr>
          <w:rFonts w:cs="Calibri" w:ascii="Calibri" w:hAnsi="Calibri"/>
          <w:sz w:val="6"/>
          <w:szCs w:val="6"/>
        </w:rPr>
        <w:t xml:space="preserve">Условное обязательство в будущем  с высокой степенью вероятности может привести к уменьшению экономических выгод организации, условный актив – к их увеличению. </w:t>
      </w:r>
      <w:bookmarkStart w:id="55" w:name="sub_5"/>
      <w:bookmarkEnd w:id="54"/>
      <w:r>
        <w:rPr>
          <w:rFonts w:cs="Calibri" w:ascii="Calibri" w:hAnsi="Calibri"/>
          <w:sz w:val="6"/>
          <w:szCs w:val="6"/>
        </w:rPr>
        <w:t xml:space="preserve">Все существенные последствия условных фактов с высокой либо очень высокой степенью возникновения  подлежат отражению в бухгалтерской отчетности организации за отчетный год, независимо от того, являются ли они благоприятными или неблагоприятными для организации. </w:t>
      </w:r>
      <w:bookmarkStart w:id="56" w:name="sub_6"/>
      <w:bookmarkEnd w:id="55"/>
      <w:r>
        <w:rPr>
          <w:rFonts w:cs="Calibri" w:ascii="Calibri" w:hAnsi="Calibri"/>
          <w:sz w:val="6"/>
          <w:szCs w:val="6"/>
        </w:rPr>
        <w:t xml:space="preserve">Существенность последствий условных фактов определяется исходя их общих требований к бух.отчетности. Для целей отражения в бухгалтерской отчетности условные обязательства подразделяются на две группы: 1) </w:t>
      </w:r>
      <w:bookmarkEnd w:id="56"/>
      <w:r>
        <w:rPr>
          <w:rFonts w:cs="Calibri" w:ascii="Calibri" w:hAnsi="Calibri"/>
          <w:sz w:val="6"/>
          <w:szCs w:val="6"/>
        </w:rPr>
        <w:t xml:space="preserve">существующие на отчетную дату обязательства, в связи с которыми на счетах бух.учета создаются резервы; 2)возможные обязательства, информация о которых подлежит раскрытию только в пояснительной записке. </w:t>
      </w:r>
      <w:bookmarkStart w:id="57" w:name="sub_14"/>
      <w:r>
        <w:rPr>
          <w:rFonts w:cs="Calibri" w:ascii="Calibri" w:hAnsi="Calibri"/>
          <w:sz w:val="6"/>
          <w:szCs w:val="6"/>
        </w:rPr>
        <w:t xml:space="preserve">Организация оценивает условные обязательства в денежном выражении. Условные активы не подлежат оценке в денежном выражении. </w:t>
      </w:r>
      <w:bookmarkStart w:id="58" w:name="sub_152"/>
      <w:bookmarkEnd w:id="57"/>
      <w:r>
        <w:rPr>
          <w:rFonts w:cs="Calibri" w:ascii="Calibri" w:hAnsi="Calibri"/>
          <w:sz w:val="6"/>
          <w:szCs w:val="6"/>
        </w:rPr>
        <w:t>При оценке последствий условных фактов и отражении соответствующей информации в бухгалтерской отчетности организация должна исходить из требования осмотрительности, оценка д.б. подтверждена соотв. математическими расчетами, основанными на существующей практике и заключениях независимых экспертов. Если  организация  предполагает  существенное   изменение покупательной  способности валюты РФ (рубля) в будущие отчетные периоды величина резерва подлежит дисконтированию. Для этого величина резерва определенная на будущую дату без учет аинфляции уменьшается исходя из инфляционной ставки по методу сложных %. Увеличение резерва включается в состав прочих расходов. Каждый условный факт оценивается отдельно, одинаковые по характеру и порождаемой неопределенности факты могут оцениваться по совокупности (например, расходы на гарантийный ремонт оцениваются по совокупности проданных товаров, а не по</w:t>
      </w:r>
      <w:r>
        <w:rPr>
          <w:rFonts w:cs="Calibri" w:ascii="Calibri" w:hAnsi="Calibri"/>
          <w:sz w:val="8"/>
          <w:szCs w:val="8"/>
        </w:rPr>
        <w:t xml:space="preserve"> </w:t>
      </w:r>
      <w:r>
        <w:rPr>
          <w:rFonts w:cs="Calibri" w:ascii="Calibri" w:hAnsi="Calibri"/>
          <w:sz w:val="6"/>
          <w:szCs w:val="6"/>
        </w:rPr>
        <w:t xml:space="preserve">каждому товару в отдельности). </w:t>
      </w:r>
      <w:bookmarkStart w:id="59" w:name="sub_17"/>
      <w:bookmarkEnd w:id="58"/>
      <w:r>
        <w:rPr>
          <w:rFonts w:cs="Calibri" w:ascii="Calibri" w:hAnsi="Calibri"/>
          <w:sz w:val="6"/>
          <w:szCs w:val="6"/>
        </w:rPr>
        <w:t>При оценке величины условного обязательства организация должна исходить из особенностей способа оценки: 1.путем выбора из некоторого набора значений (по средневзвешенной, рассчитываемой как среднее произведений каждого значения на вероятность), 2.путем выбора из интервала значений (по среднему арифметическому из наибольшего и наименьшего значений интервала), 3. либо путем выбора из определенного набора интервалов значений (сначала определяются средние арифметические из наибольшего и наименьшего значений</w:t>
      </w:r>
      <w:r>
        <w:rPr>
          <w:rFonts w:cs="Calibri" w:ascii="Calibri" w:hAnsi="Calibri"/>
          <w:sz w:val="8"/>
          <w:szCs w:val="8"/>
        </w:rPr>
        <w:t xml:space="preserve"> </w:t>
      </w:r>
      <w:r>
        <w:rPr>
          <w:rFonts w:cs="Calibri" w:ascii="Calibri" w:hAnsi="Calibri"/>
          <w:sz w:val="6"/>
          <w:szCs w:val="6"/>
        </w:rPr>
        <w:t>каждого интервала, кот. Затем оцениваются с учетом степени вероятности проявления соответствующего интервала значений). В двух последних случаях максимально возможные потери указываются в пояснительной записке. По каждому условному обязательству в отчетности</w:t>
      </w:r>
      <w:r>
        <w:rPr>
          <w:rFonts w:cs="Calibri" w:ascii="Calibri" w:hAnsi="Calibri"/>
          <w:sz w:val="8"/>
          <w:szCs w:val="8"/>
        </w:rPr>
        <w:t xml:space="preserve"> </w:t>
      </w:r>
      <w:r>
        <w:rPr>
          <w:rFonts w:cs="Calibri" w:ascii="Calibri" w:hAnsi="Calibri"/>
          <w:sz w:val="6"/>
          <w:szCs w:val="6"/>
        </w:rPr>
        <w:t>раскрывается следующая информация: характеристики зарезервированного</w:t>
      </w:r>
      <w:r>
        <w:rPr>
          <w:rFonts w:cs="Calibri" w:ascii="Calibri" w:hAnsi="Calibri"/>
          <w:sz w:val="8"/>
          <w:szCs w:val="8"/>
        </w:rPr>
        <w:t xml:space="preserve"> обязательства (величина, срок погашения и т.п), сумма резерва на начало и конец отчетного периода, сумма резерва списанная в отч.периоде в связи с наступлением фактов, ранее признанных условными; неиспользованная (отнесенная на прочие доходы) сумма резерва; ставка и способ дисконтирования-при этом дается их обоснование. В пояснительной записке также указываются: выданные гарантии, обязательства вытекающие из учтенных векселей и др. подобные обязательства. Информация об условных активах раскрывается в пояснительной записке только, если есть высокая вероятность их получения. При их получении они отражаются в бух.учете в общем порядке.  </w:t>
      </w:r>
    </w:p>
    <w:p>
      <w:pPr>
        <w:pStyle w:val="Normal"/>
        <w:jc w:val="both"/>
        <w:rPr/>
      </w:pPr>
      <w:bookmarkEnd w:id="59"/>
      <w:r>
        <w:rPr>
          <w:rFonts w:cs="Calibri" w:ascii="Calibri" w:hAnsi="Calibri"/>
          <w:b/>
          <w:sz w:val="8"/>
          <w:szCs w:val="8"/>
          <w:u w:val="single"/>
        </w:rPr>
        <w:t xml:space="preserve">20.2, 20.20, 20.22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Отчет об изменении капитала в свою очередь содержит информацию о составе и изменениях капитала</w:t>
      </w:r>
      <w:r>
        <w:rPr>
          <w:rFonts w:cs="Calibri" w:ascii="Calibri" w:hAnsi="Calibri"/>
          <w:sz w:val="8"/>
          <w:szCs w:val="8"/>
        </w:rPr>
        <w:t xml:space="preserve"> </w:t>
      </w:r>
      <w:r>
        <w:rPr>
          <w:rFonts w:cs="Calibri" w:ascii="Calibri" w:hAnsi="Calibri"/>
          <w:sz w:val="6"/>
          <w:szCs w:val="6"/>
        </w:rPr>
        <w:t>организации. Образец формы Отчета об изменениях капитала (форма №3) приведен в Приказе МФ РФ № 67н «О формах бухгалтерской отчетности. Организациям предоставлено право</w:t>
      </w:r>
      <w:r>
        <w:rPr>
          <w:rFonts w:cs="Calibri" w:ascii="Calibri" w:hAnsi="Calibri"/>
          <w:sz w:val="8"/>
          <w:szCs w:val="8"/>
        </w:rPr>
        <w:t xml:space="preserve"> использовать для составления отчетности образец, свой выбор организация должна отразить в учетной политике. При этом из образца должны быть исключены показатели, по которым у организации отсутствуют числовые данные. В Образце Отчета об изменениях капитала выделены два раздела: «Изменение капитала» и «Резервы». Кроме того, справочно приводится информация о чистых активах на начало и конец периода, а также о полученном и использованном целевом финансировании. В разделе «Изменение капитала» представляются данные за отчетный и предшествующий годы в части остатков, увеличения и уменьшения размеров составляющих капитала. Составляющими капитала являются уставный, добавочный, резервный капитал и нераспределенная прибыль (непокрытый убыток). Изменения уставного капитала представляются в разрезе: 1) увеличения за счет дополнительного выпуска акций, увеличения номинальной стоимости акций, реорганизации юридического лица; 2) уменьшения за счет уменьшения номинала акций, уменьшения количества акций, реорганизации юридического лица. Изменения добавочного капитала представляются в части: переоценки основных средств, курсовых разниц по вкладам в уставный капитал имущества, стоимость которого выражена в иностранной валюте. При отражении изменений нераспределенной прибыли (непокрытого убытка) отдельно представляются результаты изменения учетной политики, отчисления в резервный фонд и направление резервного фонда на покрытие убытков, поступления чистой прибыли отчетного года, начисление дивидендов. В разделе «Резервы» представляются данные об остатках и изменениях резервов предстоящих расходов и оценочных резервов. Информация по каждому из резервов представляется отдельно. В частности, отдельными строка приводится информация об остатках и изменениях резервов на ремонты основных средств, предстоящие оплаты отпусков и выплату вознаграждений за выслугу лет, на гарантийный ремонт. В части оценочных резервов обособленно представляются данные о резервах под снижение стоимости материально-производственных запасов и финансовых вложений, а также о резервах по сомнительным долгам. При представлении справочной информации о финансировании из бюджета и внебюджетных фондов требуется обособленно отразить поступившие суммы и суммы, направление на капитальные вложения. Отчет об изменениях капитала могут не представлять субъекты малого предпринимательства, отчетность которых не подлежит обязательному аудиту.</w:t>
      </w:r>
    </w:p>
    <w:p>
      <w:pPr>
        <w:pStyle w:val="Normal"/>
        <w:jc w:val="both"/>
        <w:rPr>
          <w:rFonts w:ascii="Calibri" w:hAnsi="Calibri" w:cs="Calibri"/>
          <w:color w:val="000000"/>
          <w:sz w:val="8"/>
          <w:szCs w:val="8"/>
        </w:rPr>
      </w:pPr>
      <w:r>
        <w:rPr>
          <w:rFonts w:cs="Calibri" w:ascii="Calibri" w:hAnsi="Calibri"/>
          <w:b/>
          <w:sz w:val="6"/>
          <w:szCs w:val="6"/>
          <w:u w:val="single"/>
        </w:rPr>
        <w:t xml:space="preserve">20.3, 20.15, 20.21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Отчет о движении денежных средств (форма №4) содержит информацию о движении денежных средств по видам деятельности за отчетный и предыдущий период. О</w:t>
      </w:r>
      <w:r>
        <w:rPr>
          <w:rFonts w:cs="Calibri" w:ascii="Calibri" w:hAnsi="Calibri"/>
          <w:color w:val="000000"/>
          <w:sz w:val="6"/>
          <w:szCs w:val="6"/>
        </w:rPr>
        <w:t xml:space="preserve">бразец формы Отчета о движении денежных средств определен приказом МФ РФ 67-н. На основании представленного в данном документе образца организации разрабатывают собственную форму Отчета о движении денежных средств и утверждают ее приказом об учетной политике. </w:t>
      </w:r>
      <w:r>
        <w:rPr>
          <w:rFonts w:cs="Calibri" w:ascii="Calibri" w:hAnsi="Calibri"/>
          <w:sz w:val="6"/>
          <w:szCs w:val="6"/>
        </w:rPr>
        <w:t xml:space="preserve">Организациям предоставлено право использовать для составления отчетности образец, свой выбор организация должна отразить в учетной политике. </w:t>
      </w:r>
      <w:r>
        <w:rPr>
          <w:rFonts w:cs="Calibri" w:ascii="Calibri" w:hAnsi="Calibri"/>
          <w:color w:val="000000"/>
          <w:sz w:val="6"/>
          <w:szCs w:val="6"/>
        </w:rPr>
        <w:t xml:space="preserve">Сведения о движении денежных средств представляются в валюте РФ (рублях) по данным </w:t>
      </w:r>
      <w:r>
        <w:rPr>
          <w:rFonts w:cs="Calibri" w:ascii="Calibri" w:hAnsi="Calibri"/>
          <w:sz w:val="6"/>
          <w:szCs w:val="6"/>
        </w:rPr>
        <w:t>счетов 50 "Касса", 51 "Расчетные счета", 52</w:t>
      </w:r>
      <w:r>
        <w:rPr>
          <w:rFonts w:cs="Calibri" w:ascii="Calibri" w:hAnsi="Calibri"/>
          <w:color w:val="000000"/>
          <w:sz w:val="6"/>
          <w:szCs w:val="6"/>
        </w:rPr>
        <w:t xml:space="preserve"> "Валютные счета", </w:t>
      </w:r>
      <w:r>
        <w:rPr>
          <w:rFonts w:cs="Calibri" w:ascii="Calibri" w:hAnsi="Calibri"/>
          <w:sz w:val="6"/>
          <w:szCs w:val="6"/>
        </w:rPr>
        <w:t>55 "</w:t>
      </w:r>
      <w:r>
        <w:rPr>
          <w:rFonts w:cs="Calibri" w:ascii="Calibri" w:hAnsi="Calibri"/>
          <w:color w:val="000000"/>
          <w:sz w:val="6"/>
          <w:szCs w:val="6"/>
        </w:rPr>
        <w:t>Специальные счета в банках" (прямой метод). Если организация определяет необходимость отражения в данном Отчете движения денежных эквивалентов, то для составления отчета используется информация по счетам 58 «Финансовые вложения», 10 «Материалы» и др. (косвенный метод). Представление в Отчете денежных эквивалентов устанавливается учетной политикой организации и раскрывается в пояснителной записке. Движение денежных средств показывается по видам деятельности - текущей, инвестиционной, финансовой. Под текущей деятельностью понимается деятельность организации по производству продукции, торговле, общественному питанию и т.п. Инвестиционная деятельность связана с приобретением и продажей инвестиционных и финансовых активов, а финансовая деятельность - с получением заемных средств. Образец Отчета о движении денежных средств определяет необходимость представления принципиально нового показателя «чистые денежные средства». Данный показатель исчисляется отдельно по каждому из направлений деятельности и в целом по организации. Он исчисляется по формуле «ПОСТУПЛЕНИЯ  за отчетный период «минус» РАСХОД за отчетный период». 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онтрольно-</w:t>
      </w:r>
      <w:r>
        <w:rPr>
          <w:rFonts w:cs="Calibri" w:ascii="Calibri" w:hAnsi="Calibri"/>
          <w:color w:val="000000"/>
          <w:sz w:val="8"/>
          <w:szCs w:val="8"/>
        </w:rPr>
        <w:t xml:space="preserve">кассовых аппаратов, позволяют контролировать наличный поток денежных средств. Действующие нормативные документы, определяющие состав бухгалтерской отчетности, относят данный Отчет  к годовой бухгалтерской отчетности, если иное не установлено учредителями организации, таким образом, по решению учредителей Отчет о движении денежных средств может составляться и в составе промежуточной бухгалтерской отчетности (ежемесячно). Сложившаяся практика свидетельствует о том, что исполнительный орган организации  нередко самостоятельно устанавливает более частую периодичность составления Отчета о движении денежных средств, поскольку его данные могут использоваться для оперативного контроля и анализа движения финансовых потоков организации и принятия своевременных решений. Данные Отчета в части движения рублевых активов практически полностью совпадают с данными аналитического учета и данными Главной книги. В отношении движения валютных активов принят иной порядок. В Отчете о движении денежных средств обороты и остатки приводятся в рублевом эквиваленте исходя из официального курса валюты, установленного на отчетную дату. Поэтому при составлении Отчета о движении денежных средств в части валютных активов требуется составление вспомогательных расчетов по каждому из видов валют с последующим объединением этих расчетов.  </w:t>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b/>
          <w:b/>
          <w:sz w:val="6"/>
          <w:szCs w:val="6"/>
        </w:rPr>
      </w:pPr>
      <w:r>
        <w:rPr>
          <w:rFonts w:cs="Calibri" w:ascii="Calibri" w:hAnsi="Calibri"/>
          <w:b/>
          <w:sz w:val="6"/>
          <w:szCs w:val="6"/>
          <w:u w:val="single"/>
        </w:rPr>
        <w:t xml:space="preserve">20.4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БУ 7/98 «События после отчетной даты»</w:t>
      </w:r>
    </w:p>
    <w:p>
      <w:pPr>
        <w:pStyle w:val="Normal"/>
        <w:autoSpaceDE w:val="false"/>
        <w:jc w:val="both"/>
        <w:rPr>
          <w:rFonts w:ascii="Calibri" w:hAnsi="Calibri" w:cs="Calibri"/>
          <w:sz w:val="8"/>
          <w:szCs w:val="8"/>
        </w:rPr>
      </w:pPr>
      <w:r>
        <w:rPr>
          <w:rFonts w:cs="Calibri" w:ascii="Calibri" w:hAnsi="Calibri"/>
          <w:sz w:val="6"/>
          <w:szCs w:val="6"/>
        </w:rPr>
        <w:t xml:space="preserve">Событием после отчетной даты (СПОД) признают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мевший место в период между отчетной датой и датой подписания бухгалтерской отчетности за отчетный год. Событием после отчетной даты также признается объявление годовых дивидендов. Под отчетной датой имеется в виду дата окончания отчетного периода, как правило, это 31 декабря отчетного года. Датой подписания отчетности считается дата, проставленная при подписании отчетности. ПБУ 7 выделяет  два типа СПОД: события, подтверждающие существовавшие на отчетную дату хозяйственные условия, в которых организация вела свою деятельность (1-ый тип); события, свидетельствующие о возникших после отчетной даты хозяйственных условиях, в которых организация ведет свою деятельность (2-ой тип). Например, к СПОД первого типа могут быть отнесены объявление дебитора организации банкротом, если по состоянию на отчетную дату в отношении этого дебитора уже осуществлялась процедура банкротства; продажа производственных запасов после отчетной даты, показывающая, что расчет цены возможной реализации этих запасов по состоянию на отчетную дату был необоснован;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и др. К СПОД второго типа можно отнести принятие решения о реорганизации организации; приобретение предприятия как имущественного комплекса; реконструкция или планируемая реконструкция и др. 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организации. Событи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организации. Существенность определяется организацией самостоятельно исходя из общих требований к бух.отчетности. </w:t>
      </w:r>
      <w:bookmarkStart w:id="60" w:name="sub_1007"/>
      <w:r>
        <w:rPr>
          <w:rFonts w:cs="Calibri" w:ascii="Calibri" w:hAnsi="Calibri"/>
          <w:sz w:val="6"/>
          <w:szCs w:val="6"/>
        </w:rPr>
        <w:t xml:space="preserve">Последствия события после </w:t>
      </w:r>
      <w:r>
        <w:rPr>
          <w:rFonts w:cs="Calibri" w:ascii="Calibri" w:hAnsi="Calibri"/>
          <w:sz w:val="8"/>
          <w:szCs w:val="8"/>
        </w:rPr>
        <w:t xml:space="preserve">отчетной даты отражаются в бух. отчетности путем уточнения данных о соответствующих активах, обязательствах, капитале, доходах и расходах организации либо путем раскрытия соответствующей информации в пояснительной записке. События 2-го типа оцениваются (по возможности) в денежном выражении и объявляются в пояснительной записке. Оценка подтверждается математическими расчетами. Никаких бух.записей при этом не выполняется. Само событие учитывается в момент своего наступления в общем порядке. В таком же порядке отражаются в бухгалтерской отчетности годовые дивиденды, рекомендованные или объявленные в установленном порядке по результатам работы организации за отчетный год. События 1-го типа отражаются посредством выполнения бух.записей заключительными оборотами отчетного года. </w:t>
      </w:r>
      <w:bookmarkStart w:id="61" w:name="sub_1009"/>
      <w:bookmarkEnd w:id="60"/>
      <w:r>
        <w:rPr>
          <w:rFonts w:cs="Calibri" w:ascii="Calibri" w:hAnsi="Calibri"/>
          <w:sz w:val="8"/>
          <w:szCs w:val="8"/>
        </w:rPr>
        <w:t xml:space="preserve">В целях налогообложения прибыли ПБУ 7 не применяется, поэтому корректировки прибыли с учетом СПОД учитываются одновременно в составе отложенных налоговых активов и обязательств. </w:t>
      </w:r>
      <w:bookmarkEnd w:id="61"/>
      <w:r>
        <w:rPr>
          <w:rFonts w:cs="Calibri" w:ascii="Calibri" w:hAnsi="Calibri"/>
          <w:sz w:val="8"/>
          <w:szCs w:val="8"/>
        </w:rPr>
        <w:t xml:space="preserve">При наступлении СПОД в бухгалтерском учете периода, следующего за отчетным, производится сторнировочная (или обратная) запись на сумму, отраженную в бух. учете отчетного периода. Одновременно в бух.учете периода следующего за отчетным делается запись отражающая это событие. </w:t>
      </w:r>
      <w:bookmarkStart w:id="62" w:name="sub_1011"/>
      <w:r>
        <w:rPr>
          <w:rFonts w:cs="Calibri" w:ascii="Calibri" w:hAnsi="Calibri"/>
          <w:sz w:val="8"/>
          <w:szCs w:val="8"/>
        </w:rPr>
        <w:t>Информация, раскрываемая в пояснениях к бухгалтерскому балансу и отчету о прибылях и убытках,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организация должна указать на это.</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color w:val="000000"/>
          <w:sz w:val="8"/>
          <w:szCs w:val="8"/>
        </w:rPr>
      </w:pPr>
      <w:bookmarkEnd w:id="62"/>
      <w:r>
        <w:rPr>
          <w:rFonts w:cs="Calibri" w:ascii="Calibri" w:hAnsi="Calibri"/>
          <w:b/>
          <w:sz w:val="6"/>
          <w:szCs w:val="6"/>
          <w:u w:val="single"/>
        </w:rPr>
        <w:t xml:space="preserve">20.5, 20.41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w:t>
        <w:tab/>
        <w:t xml:space="preserve">По периодичности составления различают годовую и промежуточную бухгалтерскую отчетность. В соответствии с Федеральным законом «О бухгалтерском учете» и ПБУ 4/99 годовая бухгалтерская отчетность организаций, за исключением отчетности бюджетных организаций, состоит из: бухгалтерского баланса; отчета о прибылях и убытках; приложений и пояснений к ним; аудиторского заключения, подтверждающего достоверность бух. отчетности организации, если она в соответствии с ФЗ подлежит обязательному аудиту. В составе пояснений к бух.балансу и отчету о прибылях и убытках организации составляют и представляют отчет об изменениях капитала, отчет о движении денежных средств, приложение к бух. балансу и пояснительную записку. В составе промежуточной отчетности составляются бухгалтерский баланс и отчет о прибылях и убытках, если указанный перечень не расширяется учредителями организации. Обязанность по представлению промежуточной бухгалтерской отчетности законодательно не установлена, ее могут установить учредители. Образцы  форм годовой и промежуточной бухгалтерской отчетности устанавливаются Минфином, а каждая из организаций на основе указанных образцов составляет собственные формы и утверждает их приказом об учетной политике организации. Требования к составлению бух.отчетности: достоверность и полнота, нейтральность, целостность, последовательность, сопоставимость, соблюдения отчетного периода, правильность оформления. Элементами формируемой в бух. учете информации о финансовом положении организации, отражаемой в бух. балансе Форма №1), являются активы, обязательства и капитал.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 Активы должны быть сгруппированы в балансе в два раздела: внеоборотные активы, оборотные активы. В пассиве баланса обязательства организации сгруппированы в три раздела: капитал и резервы; долгосрочные обязательства; краткосрочные обязательства. </w:t>
      </w:r>
      <w:r>
        <w:rPr>
          <w:rFonts w:cs="Calibri" w:ascii="Calibri" w:hAnsi="Calibri"/>
          <w:color w:val="000000"/>
          <w:sz w:val="6"/>
          <w:szCs w:val="6"/>
        </w:rPr>
        <w:t>Отчет о прибылях и убытках (</w:t>
      </w:r>
      <w:r>
        <w:rPr>
          <w:rFonts w:cs="Calibri" w:ascii="Calibri" w:hAnsi="Calibri"/>
          <w:color w:val="008000"/>
          <w:sz w:val="6"/>
          <w:szCs w:val="6"/>
        </w:rPr>
        <w:t>форма N 2</w:t>
      </w:r>
      <w:r>
        <w:rPr>
          <w:rFonts w:cs="Calibri" w:ascii="Calibri" w:hAnsi="Calibri"/>
          <w:color w:val="000000"/>
          <w:sz w:val="6"/>
          <w:szCs w:val="6"/>
        </w:rPr>
        <w:t xml:space="preserve">) содержит следующие сведения за отчетный и предыдущий периоды: </w:t>
      </w:r>
      <w:r>
        <w:rPr>
          <w:rFonts w:cs="Calibri" w:ascii="Calibri" w:hAnsi="Calibri"/>
          <w:color w:val="008000"/>
          <w:sz w:val="6"/>
          <w:szCs w:val="6"/>
        </w:rPr>
        <w:t>1)</w:t>
      </w:r>
      <w:r>
        <w:rPr>
          <w:rFonts w:cs="Calibri" w:ascii="Calibri" w:hAnsi="Calibri"/>
          <w:color w:val="000000"/>
          <w:sz w:val="6"/>
          <w:szCs w:val="6"/>
        </w:rPr>
        <w:t xml:space="preserve"> о валовой прибыли (убытках) от продажи товаров, продукции, работ, услуг; </w:t>
      </w:r>
      <w:r>
        <w:rPr>
          <w:rFonts w:cs="Calibri" w:ascii="Calibri" w:hAnsi="Calibri"/>
          <w:color w:val="008000"/>
          <w:sz w:val="6"/>
          <w:szCs w:val="6"/>
        </w:rPr>
        <w:t xml:space="preserve">2) </w:t>
      </w:r>
      <w:r>
        <w:rPr>
          <w:rFonts w:cs="Calibri" w:ascii="Calibri" w:hAnsi="Calibri"/>
          <w:color w:val="000000"/>
          <w:sz w:val="6"/>
          <w:szCs w:val="6"/>
        </w:rPr>
        <w:t>о коммерческих и управленческих расходах; 3) о прибыли (убытке) от продаж; 4) о прочих доходах и расходах; 5)о прибыли до налогообложения; 6) текущем налоге на прибыль и иных аналогичных платежах, отложенных налоговых активах и обязательствах; 7</w:t>
      </w:r>
      <w:r>
        <w:rPr>
          <w:rFonts w:cs="Calibri" w:ascii="Calibri" w:hAnsi="Calibri"/>
          <w:color w:val="008000"/>
          <w:sz w:val="6"/>
          <w:szCs w:val="6"/>
        </w:rPr>
        <w:t>)</w:t>
      </w:r>
      <w:r>
        <w:rPr>
          <w:rFonts w:cs="Calibri" w:ascii="Calibri" w:hAnsi="Calibri"/>
          <w:color w:val="000000"/>
          <w:sz w:val="6"/>
          <w:szCs w:val="6"/>
        </w:rPr>
        <w:t xml:space="preserve"> чистой прибыли (убытках) отчетного периода и справочная инф. В Отчете о движении денежных средств (форма №4) сведения о ДДС представляются в валюте РФ(рублях). Представление в Отчете денежных эквивалентов устанавливается учетной политикой организации и раскрывается в пояснительной записке. Движение денежных средств показывается по видам деятельности - текущей, инвестиционной, финансовой. Образец Отчета о движении денежных средств определяет необходимость представления принципиально нового показателя «чистые денежные средства». Данный показатель исчисляется отдельно по каждому из направлений деятельности и в целом по организации. Он исчисляется по</w:t>
      </w:r>
      <w:r>
        <w:rPr>
          <w:rFonts w:cs="Calibri" w:ascii="Calibri" w:hAnsi="Calibri"/>
          <w:color w:val="000000"/>
          <w:sz w:val="8"/>
          <w:szCs w:val="8"/>
        </w:rPr>
        <w:t xml:space="preserve"> </w:t>
      </w:r>
      <w:r>
        <w:rPr>
          <w:rFonts w:cs="Calibri" w:ascii="Calibri" w:hAnsi="Calibri"/>
          <w:color w:val="000000"/>
          <w:sz w:val="6"/>
          <w:szCs w:val="6"/>
        </w:rPr>
        <w:t>формуле «ПОСТУПЛЕНИЯ  за отчетный период «минус» РАСХОД за отчетный период». Отчет об изменениях капитала (форма №3) содержит информацию о состоянии и изменениях составляющих капитала организации (уставного</w:t>
      </w:r>
      <w:r>
        <w:rPr>
          <w:rFonts w:cs="Calibri" w:ascii="Calibri" w:hAnsi="Calibri"/>
          <w:color w:val="000000"/>
          <w:sz w:val="8"/>
          <w:szCs w:val="8"/>
        </w:rPr>
        <w:t xml:space="preserve"> капитала, добавочного капитала, резервного капитала и сумм нераспределенной прибыли), а также иных резервов (резервов предстоящих расходов, оценочных резервов и др.). В Приложении к бух. балансу приводятся расшифровки отдельных статей баланса, информация о первоначальной стоимости внеоборотных амортизируемых активов, информация о расходах  организации по отдельным направлениям деятельности и др. В Пояснительной записке приводится технико-экономическое описание организации, раскрываются существенные элементы ее учетной политики, приводятся показатели, характеризующие финансовое состояние организации и перспективы их изменения.</w:t>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jc w:val="both"/>
        <w:rPr/>
      </w:pPr>
      <w:r>
        <w:rPr>
          <w:rFonts w:cs="Calibri" w:ascii="Calibri" w:hAnsi="Calibri"/>
          <w:b/>
          <w:sz w:val="8"/>
          <w:szCs w:val="8"/>
          <w:u w:val="single"/>
        </w:rPr>
        <w:t xml:space="preserve">20.6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Методические указания об инвентаризации имущества и обязательств. Инвентаризация товаров производится в случаях, непосредственно установленных законодательством (при передаче имущества в аренду, выкупе, продаже, перед составлением годовой бух.отчетности, при смене МОЛ, при выявлении фактов хищения, при реорганизации, ликвидации и др.), а также по решению руководителя организации. Порядок проведения инвентаризации устанавливается учетной политикой организации в соответствии с Методическими указаниями об инвентаризации имущества и обязательств. При инвентаризации товаров, т</w:t>
      </w:r>
      <w:r>
        <w:rPr>
          <w:rFonts w:cs="Arial" w:ascii="Calibri" w:hAnsi="Calibri"/>
          <w:color w:val="000000"/>
          <w:sz w:val="6"/>
          <w:szCs w:val="6"/>
        </w:rPr>
        <w:t xml:space="preserve">овары заносятся в описи по каждому отдельному наименованию с указанием вида, группы, количества и других необходимых данных (артикула, сорта и др.). Комиссия в присутствии заведующего складом (кладовой) и других МОЛ проверяет фактическое наличие товаров путем обязательного их пересчета, перевешивания или перемеривания. Не допускается вносить в описи данные об остатках ценностей со слов МОЛ или по данным учета без проверки их фактического наличия. Товары, поступающие во время проведения инвентаризации, принимаются МОЛ в присутствии членов инвентаризационной комиссии и приходуются по реестру или товарному отчету после инвентаризации. Эти товары заносятся в отдельную опись под наименованием "ТМЦ,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 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ы ценности могут отпускаться МОЛ в присутствии членов инвентаризационной комиссии. Эти ценности заносятся в отдельную опись под наименованием "ТМЦ, отпущенные во время инвентаризации". Описи составляются отдельно на ТМЦ, находящиеся в пути, отгруженные, но переданные в собственность покупателей и находящиеся на складах других организаций. В описях на ТМЦ,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 учета. Тара заносится в описи по видам, целевому назначению и качественному состоянию (новая, бывшая в употреблении, требующая ремонта и т.д.). На тару, пришедшую в негодность, инвентаризационной комиссией составляется акт на списание с указанием причин порчи. </w:t>
      </w:r>
      <w:r>
        <w:rPr>
          <w:rFonts w:cs="Calibri" w:ascii="Calibri" w:hAnsi="Calibri"/>
          <w:color w:val="000000"/>
          <w:sz w:val="6"/>
          <w:szCs w:val="6"/>
        </w:rPr>
        <w:t>Результаты инвентаризации оформляются унифицированными документами: «</w:t>
      </w:r>
      <w:r>
        <w:rPr>
          <w:rFonts w:cs="Arial" w:ascii="Calibri" w:hAnsi="Calibri"/>
          <w:color w:val="000000"/>
          <w:sz w:val="6"/>
          <w:szCs w:val="6"/>
        </w:rPr>
        <w:t>Ведомость учета результатов, выявленных инвентаризацией", "Инвентаризационная опись ТМЦ", "Акт инвентаризации ТМЦ отгруженных",</w:t>
      </w:r>
      <w:r>
        <w:rPr>
          <w:rFonts w:cs="Arial" w:ascii="Calibri" w:hAnsi="Calibri"/>
          <w:color w:val="000000"/>
          <w:sz w:val="8"/>
          <w:szCs w:val="8"/>
        </w:rPr>
        <w:t xml:space="preserve"> "Инвентаризационная опись ТМЦ, принятых на ответственное хранение",  "Акт инвентаризации ТМЦ, находящихся в пути". </w:t>
      </w:r>
      <w:r>
        <w:rPr>
          <w:rFonts w:cs="Calibri" w:ascii="Calibri" w:hAnsi="Calibri"/>
          <w:color w:val="000000"/>
          <w:sz w:val="8"/>
          <w:szCs w:val="8"/>
        </w:rPr>
        <w:t xml:space="preserve">Излишки товаров, выявленные в результате проведенной инвентаризации, отражаются в бух. учете по рыночной стоимости на дату проведения инвентаризации как </w:t>
      </w:r>
      <w:r>
        <w:rPr>
          <w:rFonts w:cs="Calibri" w:ascii="Calibri" w:hAnsi="Calibri"/>
          <w:sz w:val="8"/>
          <w:szCs w:val="8"/>
        </w:rPr>
        <w:t>финансовые результаты (дебетуют счет 41 "Товары", кредитуют счет 91 "Прочие доходы и расходы"). При выявлении фактов недостач, хищений, порчи товаров их фактическая себестоимость или ее часть (при порче товаров) с кредита счета 41 "Товары" в дебет счета 94 "Недостачи и потери от порчи ценностей". Со счета 94 стоимость недостающих и испорченных товар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 Погашение материально-ответственным лицом суммы недостачи принимается к учету Д 50, 51, 10 и др.  К 73. Если судом признается невозможность взыскания суммы недостачи с виновного лица, ее величина списывается Д 91  К 73.</w:t>
      </w:r>
    </w:p>
    <w:p>
      <w:pPr>
        <w:pStyle w:val="2"/>
        <w:spacing w:lineRule="auto" w:line="240"/>
        <w:jc w:val="both"/>
        <w:rPr>
          <w:rFonts w:ascii="Calibri" w:hAnsi="Calibri" w:cs="Calibri"/>
          <w:sz w:val="8"/>
          <w:szCs w:val="8"/>
        </w:rPr>
      </w:pPr>
      <w:r>
        <w:rPr>
          <w:rFonts w:cs="Calibri" w:ascii="Calibri" w:hAnsi="Calibri"/>
          <w:b/>
          <w:sz w:val="8"/>
          <w:szCs w:val="8"/>
          <w:u w:val="single"/>
        </w:rPr>
        <w:t xml:space="preserve">20.7, 20.39 </w:t>
      </w:r>
      <w:r>
        <w:rPr>
          <w:rFonts w:cs="Calibri" w:ascii="Calibri" w:hAnsi="Calibri"/>
          <w:sz w:val="8"/>
          <w:szCs w:val="8"/>
        </w:rPr>
        <w:t xml:space="preserve">ФЗ-129 «О бух.учете», Положение по </w:t>
      </w:r>
      <w:r>
        <w:rPr>
          <w:rFonts w:cs="Calibri" w:ascii="Calibri" w:hAnsi="Calibri"/>
          <w:sz w:val="6"/>
          <w:szCs w:val="6"/>
        </w:rPr>
        <w:t>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Бух. баланс (форма №1) составляющий элемент годовой бух.отчетности. Бухгалтерский баланс – способ экономической группировки и обобщенного отражения в рублевой оценке средств (имущества) по их видам и источникам образования каждой организацией. Элементами формируемой в бухгалтерском учете информации о финансовом положении организации, отражаемой в бух. балансе, являются активы, обязательства и капитал.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 Активы должны быть сгруппированы в балансе в два раздела: внеоборотные активы; оборотные активы. В пассиве баланса обязательства организации сгруппированы в три раздела: капитал и резервы; долгосрочные обязательства; краткосрочные обязательства. В активе баланса отражено имущество организации и ее овеществленные и неовеществленные права. Овеществленные права связаны с владением ценными бумагами, а неовеществленные – с долговыми требованиями в виде ДЗ, исключительными правами, с правами, возникающими из незаконченных хозяйственных операций. В активе имущество организации отражено в порядке возрастающей ликвидности. В пассиве баланса размещены обязательства организации перед собственником и перед третьими лицами. В бухгалтерский баланс должны включаться показатели деятельности всех филиалов, представительств и иных подразделений (включая выделенные на отдельные балансы). Организация должна при составлении бухгалтерского баланса придерживаться принятых ею их содержания и формы последовательно от одного отчетного периода к другому. По каждому числовому показателю бухгалтерского баланса, кроме баланса, составляемого за первый отчетный период, должны быть приведены данные минимум за два года – отчетный и предшествующий отчетному. При оценке статей бух. отчетности организация должна обеспечить соблюдение допущений и требований, предусмотренных ПБУ 1/98 «Учетная политика организации». Данные бух. баланса на начало отчетного периода должны быть сопоставимы с данными бух. баланса за период, предшествующий отчетному. В бухгалтерском балансе не допускается зачет между статьями активов и пассивов, кроме случаев, когда такой зачет предусмотрен соответствующими ПБУ. Числовые показатели должны включаться в нетто – оценке, т.е.</w:t>
      </w:r>
      <w:r>
        <w:rPr>
          <w:rFonts w:cs="Calibri" w:ascii="Calibri" w:hAnsi="Calibri"/>
          <w:sz w:val="8"/>
          <w:szCs w:val="8"/>
        </w:rPr>
        <w:t xml:space="preserve"> </w:t>
      </w:r>
      <w:r>
        <w:rPr>
          <w:rFonts w:cs="Calibri" w:ascii="Calibri" w:hAnsi="Calibri"/>
          <w:sz w:val="6"/>
          <w:szCs w:val="6"/>
        </w:rPr>
        <w:t>за вычетом регулирующих величин, которые должны раскрываться в пояснениях к бух. балансу. Правила оценки отдельных статей баланса устанавливаются соответствующими ПБУ. Статьи баланса, составляемые за отчетный год, должны подтверждаться результатами инвентаризации активов и обязательств. Статьи баланса составляют на основе данных об</w:t>
      </w:r>
      <w:r>
        <w:rPr>
          <w:rFonts w:cs="Calibri" w:ascii="Calibri" w:hAnsi="Calibri"/>
          <w:sz w:val="8"/>
          <w:szCs w:val="8"/>
        </w:rPr>
        <w:t xml:space="preserve"> </w:t>
      </w:r>
      <w:r>
        <w:rPr>
          <w:rFonts w:cs="Calibri" w:ascii="Calibri" w:hAnsi="Calibri"/>
          <w:sz w:val="6"/>
          <w:szCs w:val="6"/>
        </w:rPr>
        <w:t>остатках по дебету и кредиту синтетических счетов и субсчетов на начало и конец периода, взятых из главной книги. Некоторые балансовые статьи заполняют</w:t>
      </w:r>
      <w:r>
        <w:rPr>
          <w:rFonts w:cs="Calibri" w:ascii="Calibri" w:hAnsi="Calibri"/>
          <w:sz w:val="8"/>
          <w:szCs w:val="8"/>
        </w:rPr>
        <w:t xml:space="preserve"> непосредственно по остаткам соответствующих счетов. Значительная часть балансовых статей отражает сгруппированные данные нескольких синтетических счетов. Например, по статье «Сырье и материалы и другие аналогичные ценности» отражается сальдо по счетам 10,16 и 15,  по статье «Затраты в незавершенном производстве» – сальдо счетов 20,21,23,29,44,46 и т.д. Часть статей заполняется по данным аналитического учета – например, краткосрочные и долгосрочные финансовые вложения учитываются на счете 58, следовательно для их обособленного представления в балансе необходимо использовать данные по субсчетам счета 58. Уставный капитал приводится в сумме, соответствующей величине уставного капитала в учредительных документах. При распределении пассивов в состав долгосрочных и краткосрочных в основание принимается срок 12 месяцев, указанный в документах, либо вытекающий из предположений организации о сроках погашения обязательств.     </w:t>
      </w:r>
    </w:p>
    <w:p>
      <w:pPr>
        <w:pStyle w:val="2"/>
        <w:spacing w:lineRule="auto" w:line="240"/>
        <w:jc w:val="both"/>
        <w:rPr>
          <w:rFonts w:ascii="Calibri" w:hAnsi="Calibri" w:eastAsia="Calibri" w:cs="Calibri"/>
          <w:sz w:val="8"/>
          <w:szCs w:val="8"/>
        </w:rPr>
      </w:pPr>
      <w:r>
        <w:rPr>
          <w:rFonts w:eastAsia="Calibri" w:cs="Calibri" w:ascii="Calibri" w:hAnsi="Calibri"/>
          <w:sz w:val="8"/>
          <w:szCs w:val="8"/>
        </w:rPr>
        <w:t xml:space="preserve"> </w:t>
      </w:r>
    </w:p>
    <w:p>
      <w:pPr>
        <w:pStyle w:val="Normal"/>
        <w:widowControl w:val="false"/>
        <w:autoSpaceDE w:val="false"/>
        <w:jc w:val="both"/>
        <w:rPr>
          <w:rFonts w:ascii="Calibri" w:hAnsi="Calibri" w:cs="Calibri"/>
          <w:color w:val="000000"/>
          <w:sz w:val="8"/>
          <w:szCs w:val="8"/>
        </w:rPr>
      </w:pPr>
      <w:r>
        <w:rPr>
          <w:rFonts w:cs="Calibri" w:ascii="Calibri" w:hAnsi="Calibri"/>
          <w:b/>
          <w:color w:val="000000"/>
          <w:sz w:val="8"/>
          <w:szCs w:val="8"/>
          <w:u w:val="single"/>
        </w:rPr>
        <w:t xml:space="preserve">20.8, 20.29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Отчет о прибылях и убытках (форма №2) должен характеризовать финансовые результаты деятельности организации за отчетный период. В отчете о прибылях и убытках доходы и расходы должны показываться с подразделением на обычные и прочие. </w:t>
      </w:r>
      <w:r>
        <w:rPr>
          <w:rFonts w:cs="Calibri" w:ascii="Calibri" w:hAnsi="Calibri"/>
          <w:color w:val="000000"/>
          <w:sz w:val="6"/>
          <w:szCs w:val="6"/>
        </w:rPr>
        <w:t xml:space="preserve">Образец Отчета о прибылях и убытках установлен Приказом министерства финансов № 67-н. На основании образца организация разрабатывает собственную форму Отчета и утверждает ее приказом об учетной политике организации, либо использует рекомендованную. Отчет о прибылях и убытках содержит следующие сведения за отчетный и предыдущий периоды: </w:t>
      </w:r>
      <w:r>
        <w:rPr>
          <w:rFonts w:cs="Calibri" w:ascii="Calibri" w:hAnsi="Calibri"/>
          <w:color w:val="008000"/>
          <w:sz w:val="6"/>
          <w:szCs w:val="6"/>
        </w:rPr>
        <w:t>1)</w:t>
      </w:r>
      <w:r>
        <w:rPr>
          <w:rFonts w:cs="Calibri" w:ascii="Calibri" w:hAnsi="Calibri"/>
          <w:color w:val="000000"/>
          <w:sz w:val="6"/>
          <w:szCs w:val="6"/>
        </w:rPr>
        <w:t xml:space="preserve"> о прибыли (убытках) от продажи товаров, продукции, работ, услуг (из выручки нетто вычитают себестоимость продажи товаров, продукции, работ, услуг, а также коммерческие и управленческие расходы; </w:t>
      </w:r>
      <w:r>
        <w:rPr>
          <w:rFonts w:cs="Calibri" w:ascii="Calibri" w:hAnsi="Calibri"/>
          <w:color w:val="008000"/>
          <w:sz w:val="6"/>
          <w:szCs w:val="6"/>
        </w:rPr>
        <w:t xml:space="preserve">2) </w:t>
      </w:r>
      <w:r>
        <w:rPr>
          <w:rFonts w:cs="Calibri" w:ascii="Calibri" w:hAnsi="Calibri"/>
          <w:color w:val="000000"/>
          <w:sz w:val="6"/>
          <w:szCs w:val="6"/>
        </w:rPr>
        <w:t xml:space="preserve">о прочих доходах и расходах с выделением процентов к получению и уплате, доходах от участия в других организациях и прочих доходах и расходах; 3) прибыли (убытках) до налогообложения, текущем налоге на прибыль и иных аналогичных платежах, отложенных налоговых активах и обязательствах; </w:t>
      </w:r>
      <w:r>
        <w:rPr>
          <w:rFonts w:cs="Calibri" w:ascii="Calibri" w:hAnsi="Calibri"/>
          <w:color w:val="008000"/>
          <w:sz w:val="6"/>
          <w:szCs w:val="6"/>
        </w:rPr>
        <w:t>4)</w:t>
      </w:r>
      <w:r>
        <w:rPr>
          <w:rFonts w:cs="Calibri" w:ascii="Calibri" w:hAnsi="Calibri"/>
          <w:color w:val="000000"/>
          <w:sz w:val="6"/>
          <w:szCs w:val="6"/>
        </w:rPr>
        <w:t xml:space="preserve"> чистой прибыли (убытках) отчетного периода. Справочно в отчете приводятся данные за отчетный и предшествующий периоды о постоянных налоговых активах и обязательствах, дивидендах, приходящихся на одну привилегированную и обычную акции, и о предполагаемых в следующем году доходах на одну привилегированную и обычную акции. В расшифровке отдельных прибылей и убытков приводятся данные за отчетный и предшествующий периоды об отдельных видах прибылей и убытков (штрафах, пени, неустойках; прибыли (убытках) прошлых лет; курсовых разницах по операциям в иностранной валюте и др.). Отчет о прибылях и убытках составляется по данным аналитического учета по счетам </w:t>
      </w:r>
      <w:r>
        <w:rPr>
          <w:rFonts w:cs="Calibri" w:ascii="Calibri" w:hAnsi="Calibri"/>
          <w:color w:val="008000"/>
          <w:sz w:val="6"/>
          <w:szCs w:val="6"/>
        </w:rPr>
        <w:t xml:space="preserve"> 90</w:t>
      </w:r>
      <w:r>
        <w:rPr>
          <w:rFonts w:cs="Calibri" w:ascii="Calibri" w:hAnsi="Calibri"/>
          <w:color w:val="000000"/>
          <w:sz w:val="6"/>
          <w:szCs w:val="6"/>
        </w:rPr>
        <w:t xml:space="preserve"> "Продажи" и </w:t>
      </w:r>
      <w:r>
        <w:rPr>
          <w:rFonts w:cs="Calibri" w:ascii="Calibri" w:hAnsi="Calibri"/>
          <w:color w:val="008000"/>
          <w:sz w:val="6"/>
          <w:szCs w:val="6"/>
        </w:rPr>
        <w:t>91</w:t>
      </w:r>
      <w:r>
        <w:rPr>
          <w:rFonts w:cs="Calibri" w:ascii="Calibri" w:hAnsi="Calibri"/>
          <w:color w:val="000000"/>
          <w:sz w:val="6"/>
          <w:szCs w:val="6"/>
        </w:rPr>
        <w:t xml:space="preserve"> "Прочие доходы и расходы" и 99 «Прибыли и убытки». Суммы </w:t>
      </w:r>
      <w:r>
        <w:rPr>
          <w:rFonts w:cs="Calibri" w:ascii="Calibri" w:hAnsi="Calibri"/>
          <w:color w:val="000000"/>
          <w:sz w:val="8"/>
          <w:szCs w:val="8"/>
        </w:rPr>
        <w:t>отложенных налоговых обязательств аккумулируются на счете 77 «Отложенные налоговые обязательства», отложенных налоговых активов – на счете 09 «Отложенные налоговые активы». Прочие  доходы могут отражаться в отчете о прибылях и убытках за вычетом расходов, относящихся к этим доходам, когда: а) соответствующие правила бух.учета предусматривают или не запрещают такое отражение доходов; б) доходы и связанные с ними рас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Основанием для составления Отчета о прибылях и убытках являются данные синтетического и аналитического учета по счетам 90, 91 и 99. Построение аналитического учета по указанным счетам должно обеспечивать накопление необходимой информации в течение отчетного периода. На счете 90 на отдельных субсчетах либо иным образом обособленно отражаются: 1) суммы выручки, включая НДС, акцизы и иные налоги; 2) суммы НДС, акцизов и др.; 3) себестоимость проданных продукции, товаров, работ, услуг; 4) суммы управленческих расходов; 5) суммы коммерческих расходов; 6) суммы прибыли (убытков). Аналитический учет по счету 91 «Прочие доходы и расходы» ведется в соответствии с правилами, устанавливаемыми организацией, при этом обеспечивается обособленное отражение тех доходов и расходов, которые подлежат выделению в Отчете о прибылях и убытках и расшифровке отдельных доходов и расходов.</w:t>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sz w:val="8"/>
          <w:szCs w:val="8"/>
        </w:rPr>
      </w:pPr>
      <w:r>
        <w:rPr>
          <w:rFonts w:cs="Calibri" w:ascii="Calibri" w:hAnsi="Calibri"/>
          <w:b/>
          <w:sz w:val="8"/>
          <w:szCs w:val="8"/>
          <w:u w:val="single"/>
        </w:rPr>
        <w:t xml:space="preserve">20.9, 20,31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Пояснения к балансу и отчету о прибылях и убытках должны раскрывать сведения, относящиеся к учетной политике орг. и обеспечивать пользователей дополнительными данными для реальной оценки финансового положения и его изменений и фин.результатов. В пояснительной записке должна быть приведена информация о данных, требование о раскрытии которых определено ПБУ 4/99, и других положениях по бух.учету и не нашедших отражения в формах бух. отчетности (сальдо и обороты по основным группам объектов, изменения в капитале, количество акций выпущенных и оплаченных, либо не оплаченных, составе прочих доходов и расходов, событиях после отчетной даты и др.). Информацию о соответствующих данных рекомендуется включать в пояснительную записку в виде отдельных разделов. 1. В пояснительной записке следует привести краткую характеристику деятельности организаци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 отчетности и распределения прибыли, оставшейся в распоряжении организации. При изложении основных показателей деятельности может быть приведена хар-ка ОС (доля активной части ОС, коэффициенты износа, обновления, выбытия и пр.), НМА, финансовых вложений, научно-технического уровня продукции и пр. При этом информация может быть дополнена необходимыми аналитическими таблицами, расшифровками. 2. Существенные способы ведения бух. учета подлежат раскрытию в пояснительной записке, входящей в состав бух. отчетности организации за отчетный год. Существенными признаются способы ведения бух.учета, без знания о применении которых заинтересованными пользователями бух.отчетности невозможна достоверная оценка финансового положения, движения денежных средств </w:t>
      </w:r>
      <w:r>
        <w:rPr>
          <w:rFonts w:cs="Calibri" w:ascii="Calibri" w:hAnsi="Calibri"/>
          <w:sz w:val="8"/>
          <w:szCs w:val="8"/>
        </w:rPr>
        <w:t>или финансовых результатов деятельности организации. В том числе, способы амортизации ОС, НМА,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Также в пояснительной записке необходимо указывать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Информация об изменениях должна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 отчетность за отчетный год); указание на то, что включенные в бух. отчетность за отчетный год соответствующие данные периодов, предшествовавших отчетному, скорректированы. 3. Согласно ПБУ 11/2008  информация  о связанных сторонах включается в пояснительную записку в виде отдельного раздела. Если в отчетном периоде организация проводила операции со связанными сторонами, то в бух. отчетности по каждой связанной стороне раскрывается, как минимум информация о характере отношений,  видах  операций с ним, объемах операций каждого вида в абсолютном или относительном выражении и т.д. В составе инф.о связанных сторонах указывается размер вознаграждений управленческому персоналу (характер платежа, период за кот. платеж производится)</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b/>
          <w:sz w:val="8"/>
          <w:szCs w:val="8"/>
          <w:u w:val="single"/>
        </w:rPr>
        <w:t xml:space="preserve">20.10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Состав информации, включаемой в бух. отчетность, устанавливается учетной политикой организации исходя из требований Минфина РФ, учредителей и инициативы исполнительного органа. Приказ Минфина РФ №67н «О формах бухгалтерской отчетности» определяет, что информация о расходах на природоохранные мероприятия раскрывается в бух.отчетности в случае, если исполнительный орган считает ее полезной для заинтересованных пользователей при принятии экономических решений. Т.о., наличие в бух. отчетности названного вида информации в настоящее время не является обязательным. При принятии исполнительным органом решения о включении данной информации в бух. отчетность определяется: состав представляемой информации, способ представления данной информации. Информация о расходах на природоохранные мероприятия раскрывается в пояснительной записке. В пояснительной записке должна быть приведена информация о данных, требование о раскрытии которых определено ПБУ 4/99, и других положениях по бух.учету и не нашедших отражения в формах бух. отчетности. При раскрытии дополнительной информации о природоохранных мероприятиях приводятся основные проводимые и планируемые мероприятия в области охраны окружающей</w:t>
      </w:r>
      <w:r>
        <w:rPr>
          <w:rFonts w:cs="Calibri" w:ascii="Calibri" w:hAnsi="Calibri"/>
          <w:sz w:val="8"/>
          <w:szCs w:val="8"/>
        </w:rPr>
        <w:t xml:space="preserve"> среды, влияние этих мероприятий на уровень вложений долгосрочного хар-ра и доходности в отчетном году, хар-ку фин.последствий для будущих периодов, данные о платежах за нарушение природоохранного законодат-ва, экологических платежах и плате за природные ресурсы, текущих расходов по охране окр.среды и степени их влияния на фин.результат деятельности орг. В течение года данная информация накапливается по обособленным позициям аналитического учета к счетам учета расходов. Традиционно к информации о природоохранных мероприятиях относилась информация: 1) об инвестициях во внеоборотные активы, предназначаемые для охраны окружающей среды – очистные сооружения, фильтры, золоуловители, дымоуловители и др., а также об амортизации этих активов; 2) о текущих расходах на содержание ОС, поименованных выше, о расходе материалов, предназначенных для природоохранных мероприятиях, об услугах сторонних организаций. В последние годы все более отчетливой становится тенденция направления организациями средств на содержание организаций, целью создания которых является защита и восстановление окружающей среды – «Гринпис», фонд «</w:t>
      </w:r>
      <w:r>
        <w:rPr>
          <w:rFonts w:cs="Calibri" w:ascii="Calibri" w:hAnsi="Calibri"/>
          <w:sz w:val="8"/>
          <w:szCs w:val="8"/>
          <w:lang w:val="en-US"/>
        </w:rPr>
        <w:t>WWF</w:t>
      </w:r>
      <w:r>
        <w:rPr>
          <w:rFonts w:cs="Calibri" w:ascii="Calibri" w:hAnsi="Calibri"/>
          <w:sz w:val="8"/>
          <w:szCs w:val="8"/>
        </w:rPr>
        <w:t xml:space="preserve">» и др.  В данном случае организация также рассматривает перечисляемые суммы (членские взносы, пожертвования) в качестве расходов на природоохранную деятельность. Наряду с добровольностью представления данной информации в пояснительной записке в составе бух. отчетности обязанностью предприятий является представление статической отчетности по расходам на природоохранные мероприятия и соблюдении предельно допустимых норм по загрязнению окружающей среды. В частности, форма «Сведения об охране атмосферного воздуха», </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6"/>
          <w:szCs w:val="6"/>
        </w:rPr>
      </w:pPr>
      <w:r>
        <w:rPr>
          <w:rFonts w:cs="Calibri" w:ascii="Calibri" w:hAnsi="Calibri"/>
          <w:b/>
          <w:sz w:val="6"/>
          <w:szCs w:val="6"/>
          <w:u w:val="single"/>
        </w:rPr>
        <w:t xml:space="preserve">20.11, 20.25, 20.42 </w:t>
      </w:r>
      <w:r>
        <w:rPr>
          <w:rFonts w:cs="Calibri" w:ascii="Calibri" w:hAnsi="Calibri"/>
          <w:sz w:val="6"/>
          <w:szCs w:val="6"/>
        </w:rPr>
        <w:t xml:space="preserve">ФЗ-129, Положение №34н, План счетов, Приказ № 67н «О формах бухгалтерской отчетности, ПБУ 4/99, </w:t>
      </w:r>
      <w:r>
        <w:rPr>
          <w:rFonts w:cs="Calibri" w:ascii="Calibri" w:hAnsi="Calibri"/>
          <w:bCs/>
          <w:sz w:val="6"/>
          <w:szCs w:val="6"/>
        </w:rPr>
        <w:t>"О Методич. Рекоменд. по составлению и представлению сводной бух. отчетности"</w:t>
      </w:r>
      <w:r>
        <w:rPr>
          <w:rFonts w:cs="Calibri" w:ascii="Calibri" w:hAnsi="Calibri"/>
          <w:sz w:val="6"/>
          <w:szCs w:val="6"/>
        </w:rPr>
        <w:t xml:space="preserve"> Бух. отчетность- единая система данных об имущественном и финансовом положении организации и о результатах ее хоз. деятельности. Отчетность это основной источник информации как для внешних так и для внутренних пользователей. Сводная бух. отчетность - это система показателей, отражающих фин положение на отчетную дату и фин результаты за отчетный период группы взаимосвязанных организаций находящихся на территории РФ и за ее пределами</w:t>
      </w:r>
      <w:r>
        <w:rPr>
          <w:rFonts w:cs="Calibri" w:ascii="Calibri" w:hAnsi="Calibri"/>
          <w:color w:val="000000"/>
          <w:sz w:val="6"/>
          <w:szCs w:val="6"/>
        </w:rPr>
        <w:t>. Сводная бух.отчетность Группы объединяет бух. отчетность головной организации и ее дочерних обществ, а также включает данные о зависимых обществах. Сводная бух. отчетность составляется в объеме и порядке, установленном ПБУ 4/99 по формам, разработанным головной организацией на основании рекоменд-ых Минфином (баланс, отчет о прибылях и убытках, приложения к ним, в частности отчета о движении денежных средств, отчета об изменении капитала, приложений к балансу и иных; пояснительная записка, аудиторское заключение если орг.подлежит обязательному аудиту). Достоверность составления и соблюдение порядка представления сводной бух.отчетности обеспечивает руководитель головной организации. Объем и порядок, включая сроки, представления бух. отчетности дочерних и зависимых обществ головной организации устанавливает головная организация. Сводная бух.отчетность представляется учредителям (участникам) головной организации, иным заинтересованным пользователям сводная бух.отчетность представляется в случаях, установленных законодательством РФ или по решению головной организации. Сводная бух. отчетность подписывается руководителем и главным бухгалтером головной организации. По решению участников Группы сводная бух. отчетность может публиковаться в составе публикуемой бух. отчетности головной организации. В сводную бух. отчетность объединяются все активы и пассивы, доходы и расходы головной организации и дочерних обществ путем построчного суммирования соответствующих данных. При составлении сводной бух. отчетности используется единая учетная политика в отношении аналогичных статей имущества и обязательств, доходов и расходов бух. отчетности головной организации и дочерних обществ. При объединении бух. отчетности головной организации и дочерних обществ в сводный бух. баланс не включаются: 1) финансовые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 2) показатели, отражающие ДЗ и КЗ между головной организацией и дочерними обществами, а также между дочерними обществами; 3) прибыль и убытки от операций между головной организацией и дочерними обществами, а также между дочерними обществами; 4)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ой бухгалтерской отчетности отражаются лишь дивиденды, подлежащие выплате организациям и лицам, не входящим в Группу. При объединении бух. отчетности головной организации и дочерних обществ в сводный отчет о прибылях и убытках не включается: 1) выручка от реализации продукции (товаров, работ, услуг) между головной организацией и дочерними обществами, а также между дочерними обществами одной головной организации и затраты, приходящиеся на эту реализацию; 2)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ом отчете о прибылях и убытках отражаются лишь дивиденды подлежащие выплате организациям и лицам, не входящим в Группу; 3) любые иные доходы и расходы, возникающие в результате операций между головной организацией и дочерними обществами, а также между дочерними обществами одной головной организации; 4) финансовый результат деятельности дочерних обществ в части доходов и расходов, не относящихся к деятельности Группы, когда головная организация имеет 50 и ниже процентов голосующих акций в АО или 50 и ниже процентов УК в ООО. Включение данных о зависимых общества в сводную бух. отчетность осуществляется посредством отражения в ней двух расчетных показателей: 1) показатель, отражающий стоимостную оценку участия головной организации в зависимом обществе, показывается в сводном бух.балансе отдельной статьей в группе статей "Долгосрочные финансовые вложения" в величине, рассчитываемой следующим образом: фактические затраты, произведенные организацией при осуществлении (покупке и др.) инвестиций, плюс/минус доля головной организации в прибылях/убытках зависимого общества за период с момента осуществления инвестиций; 2) показатель, отражающий долю головной организации в прибылях или убытках зависимого общества за отчетный период, рассчитывается исходя из величины нераспределенной прибыли или непокрытого убытка зависимого общества за отчетный период и процента принадлежащих головной организации голосующих акций в их общем количестве. Доля головной организации в прибылях или убытках зависимого общества за отчетный период отражается в сводном отчете о прибылях и убытках отдельной статьей "Капитализированный доход (убыток)" после группы статей по внереализованным доходам и расходам и включается в фин результат деятельности Группы.</w:t>
      </w:r>
    </w:p>
    <w:p>
      <w:pPr>
        <w:pStyle w:val="Normal"/>
        <w:jc w:val="both"/>
        <w:rPr>
          <w:rFonts w:ascii="Calibri" w:hAnsi="Calibri" w:cs="Calibri"/>
          <w:sz w:val="8"/>
          <w:szCs w:val="8"/>
        </w:rPr>
      </w:pPr>
      <w:r>
        <w:rPr>
          <w:rFonts w:cs="Calibri" w:ascii="Calibri" w:hAnsi="Calibri"/>
          <w:b/>
          <w:sz w:val="6"/>
          <w:szCs w:val="6"/>
          <w:u w:val="single"/>
        </w:rPr>
        <w:t xml:space="preserve">20.12, 20.27, 20.35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Порядок расчета прибыли на одну акцию определен Методическими рекомендаци</w:t>
        <w:softHyphen/>
        <w:t>ями по раскрытию информации о прибыли, приходящейся на одну акцию, утвержденными приказом Минфина РФ. В соответствии с данными рекомендациями акционерное об</w:t>
        <w:softHyphen/>
        <w:t xml:space="preserve">щество (АО) раскрывает информацию о прибыли, приходящейся на одну акцию, в двух величинах:•базовой прибыли на акцию; •разводненной прибыли на акцию. </w:t>
      </w:r>
      <w:r>
        <w:rPr>
          <w:rFonts w:cs="Calibri" w:ascii="Calibri" w:hAnsi="Calibri"/>
          <w:bCs/>
          <w:iCs/>
          <w:sz w:val="6"/>
          <w:szCs w:val="6"/>
        </w:rPr>
        <w:t>Базовая прибыль на акцию</w:t>
      </w:r>
      <w:r>
        <w:rPr>
          <w:rFonts w:cs="Calibri" w:ascii="Calibri" w:hAnsi="Calibri"/>
          <w:sz w:val="6"/>
          <w:szCs w:val="6"/>
        </w:rPr>
        <w:t xml:space="preserve"> определяется отношением базовой при</w:t>
        <w:softHyphen/>
        <w:t>были отчетного года к средневзвешенному количеству обыкновен</w:t>
        <w:softHyphen/>
        <w:t>ных акций, находящихся в обращении в течение отчетного периода. При этом базовая прибыль отчетного года исчисляется вычита</w:t>
        <w:softHyphen/>
        <w:t>нием из прибыли отчетного периода, оставшейся в распоряжении организации после налогообложения и других обязательных исчис</w:t>
        <w:softHyphen/>
        <w:t>лений в бюджет и внебюджетные фонды, суммы дивидендов, на</w:t>
        <w:softHyphen/>
        <w:t>численных по привилегированным акциям за отчетный период. Средневзвешенное количество обыкновенных акций, находя</w:t>
        <w:softHyphen/>
        <w:t>щихся в обращении в течение отчетного периода, определяют сле</w:t>
        <w:softHyphen/>
        <w:t>дующим образом: суммируют количество обыкновенных акций, находящихся в</w:t>
      </w:r>
      <w:r>
        <w:rPr>
          <w:rFonts w:cs="Calibri" w:ascii="Calibri" w:hAnsi="Calibri"/>
          <w:sz w:val="8"/>
          <w:szCs w:val="8"/>
        </w:rPr>
        <w:t xml:space="preserve"> обращении на 1-е число каждого календарного месяца отчетного периода; полученную сумму делят на число календарных месяцев в отчетном периоде. </w:t>
      </w:r>
      <w:r>
        <w:rPr>
          <w:rFonts w:cs="Calibri" w:ascii="Calibri" w:hAnsi="Calibri"/>
          <w:iCs/>
          <w:sz w:val="8"/>
          <w:szCs w:val="8"/>
        </w:rPr>
        <w:t>Под разводнением прибыли</w:t>
      </w:r>
      <w:r>
        <w:rPr>
          <w:rFonts w:cs="Calibri" w:ascii="Calibri" w:hAnsi="Calibri"/>
          <w:sz w:val="8"/>
          <w:szCs w:val="8"/>
        </w:rPr>
        <w:t xml:space="preserve"> понимается ее уменьшение в расче</w:t>
        <w:softHyphen/>
        <w:t>те на одну обыкновенную акцию в результате возможного в буду</w:t>
        <w:softHyphen/>
        <w:t>щем выпуска дополнительных обыкновенных акций без соответ</w:t>
        <w:softHyphen/>
        <w:t>ствующего увеличения активов общества за исключением случа</w:t>
        <w:softHyphen/>
        <w:t>ев размещения АО обыкновенных акций без их оплаты, не влияющего на распределение прибыли между акционерами. Величина разводненной прибыли на акцию показывает макси</w:t>
        <w:softHyphen/>
        <w:t>мально возможную степень уменьшения прибыли, приходящей</w:t>
        <w:softHyphen/>
        <w:t>ся на одну обыкновенную акцию АО в случаях: • конвертации всех конвертируемых ценных бумаг (привиле</w:t>
        <w:softHyphen/>
        <w:t>гированных акций определенного типа, облигаций или ценных бу</w:t>
        <w:softHyphen/>
        <w:t>маг, представляющих их владельцам право конвертации в обык</w:t>
        <w:softHyphen/>
        <w:t>новенные акции) АО в обыкновенные акции; *при исполнении всех договоров купли-продажи обыкновен</w:t>
        <w:softHyphen/>
        <w:t>ных акций у эмитента по цене ниже их рыночной стоимости. Величину разводненной прибыли на акцию исчисляют отно</w:t>
        <w:softHyphen/>
        <w:t>шением базовой прибыли, скорректированной на величину ее возможного прироста, к средневзвешенному количеству обыкно</w:t>
        <w:softHyphen/>
        <w:t>венных акций, находящемуся в обращении, скорректированному на величину возможного прироста их количества в результате кон</w:t>
        <w:softHyphen/>
        <w:t>вертации ценных бумаг в обыкновенные акции и исполнения вышеуказанных договоров купли-продажи. Возможный прирост количества обыкновенных акций в обра</w:t>
        <w:softHyphen/>
        <w:t>щении без соответствующего увеличения активов АО определяют по формуле (</w:t>
      </w:r>
      <w:r>
        <w:rPr>
          <w:rFonts w:cs="Calibri" w:ascii="Calibri" w:hAnsi="Calibri"/>
          <w:sz w:val="8"/>
          <w:szCs w:val="8"/>
          <w:lang w:val="en-US"/>
        </w:rPr>
        <w:t>PC</w:t>
      </w:r>
      <w:r>
        <w:rPr>
          <w:rFonts w:cs="Calibri" w:ascii="Calibri" w:hAnsi="Calibri"/>
          <w:sz w:val="8"/>
          <w:szCs w:val="8"/>
        </w:rPr>
        <w:t xml:space="preserve">* - ЦР) х КА* </w:t>
      </w:r>
      <w:r>
        <w:rPr>
          <w:rFonts w:cs="Calibri" w:ascii="Calibri" w:hAnsi="Calibri"/>
          <w:sz w:val="8"/>
          <w:szCs w:val="8"/>
          <w:lang w:val="en-US"/>
        </w:rPr>
        <w:t>PC</w:t>
      </w:r>
      <w:r>
        <w:rPr>
          <w:rFonts w:cs="Calibri" w:ascii="Calibri" w:hAnsi="Calibri"/>
          <w:sz w:val="8"/>
          <w:szCs w:val="8"/>
        </w:rPr>
        <w:t xml:space="preserve">* где </w:t>
      </w:r>
      <w:r>
        <w:rPr>
          <w:rFonts w:cs="Calibri" w:ascii="Calibri" w:hAnsi="Calibri"/>
          <w:sz w:val="8"/>
          <w:szCs w:val="8"/>
          <w:lang w:val="en-US"/>
        </w:rPr>
        <w:t>PC</w:t>
      </w:r>
      <w:r>
        <w:rPr>
          <w:rFonts w:cs="Calibri" w:ascii="Calibri" w:hAnsi="Calibri"/>
          <w:sz w:val="8"/>
          <w:szCs w:val="8"/>
        </w:rPr>
        <w:t>* — рыночная стоимость одной обыкновенной акции, определенная как средневзвешенная рыночная стоимость в тече</w:t>
        <w:softHyphen/>
        <w:t>ние отчетного периода; ЦР — цена размещения одной обыкновенной акции в соответ</w:t>
        <w:softHyphen/>
        <w:t>ствии с договорными условиями; КА* — общее количество обыкновенных акций по договору о приобретении. Информация о количестве акций выпущенных АО и полностью оплаченных, выпущенных и не оплаченных или частично оплаченных, номинальной стоимости акций, находящихся в собственности АО, ее дочерних и зависимых обществ отражается в пояснениях к бух.балансу и отчету о прибылях и убытках.</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pPr>
      <w:r>
        <w:rPr>
          <w:rFonts w:cs="Calibri" w:ascii="Calibri" w:hAnsi="Calibri"/>
          <w:b/>
          <w:sz w:val="6"/>
          <w:szCs w:val="6"/>
          <w:u w:val="single"/>
        </w:rPr>
        <w:t xml:space="preserve">20.13, 20.38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П</w:t>
      </w:r>
      <w:r>
        <w:rPr>
          <w:rFonts w:cs="Calibri" w:ascii="Calibri" w:hAnsi="Calibri"/>
          <w:color w:val="000000"/>
          <w:sz w:val="6"/>
          <w:szCs w:val="6"/>
        </w:rPr>
        <w:t xml:space="preserve">риложения к бух. балансу и отчету о прибылях и убытках и пояснительная записка именуются пояснениями к бухгалтерскому балансу и отчету о прибылях и убытках. Таким образом, к пояснениям к бухгалтерскому балансу и отчету о прибылях и убытках относятся Отчет об изменениях капитала, Отчет о движении денежных средств, Приложение к бухгалтерскому балансу и пояснительная записка. </w:t>
      </w:r>
      <w:r>
        <w:rPr>
          <w:rFonts w:cs="Calibri" w:ascii="Calibri" w:hAnsi="Calibri"/>
          <w:sz w:val="6"/>
          <w:szCs w:val="6"/>
        </w:rPr>
        <w:t xml:space="preserve">Образец формы Отчета об изменениях капитала (форма №3) установлен приказом Минфина РФ № 67н. Организации, принимая представленный образец за основу, разрабатывают собственные формы данного Отчета и утверждают их приказом об учетной политике. В данном Отчете раскрывается информация о состоянии и изменениях составляющих собственного капитала организации за отчетный год и предыдущие два года. Информация представлена в части уставного  капитала, резервного капитала, добавочного капитала и нераспределенной прибыли. Наряду с вышеназванной информацией в данном Отчете приводятся сведения о состоянии и изменениях составляющих резервы организации – резервов предстоящих расходов и платежей, оценочных резервов. В Справке к Отчету об изменениях капитала раскрывается информация о величине чистых активов организации на начало и конец отчетного периода. Организации, получающие финансирование из бюджета и внебюджетных фондов, представляют информацию   о полученных в отчетном и предыдущем годах финансировании. В отчете о движении денежных средств (форма №4) ДДС </w:t>
      </w:r>
      <w:r>
        <w:rPr>
          <w:rFonts w:cs="Calibri" w:ascii="Calibri" w:hAnsi="Calibri"/>
          <w:color w:val="000000"/>
          <w:sz w:val="6"/>
          <w:szCs w:val="6"/>
        </w:rPr>
        <w:t>показывается по видам деятельности - текущей, инвестиционной, финансовой. Под текущей деятельностью понимается деятельность организации по производству продукции, торговле, общественному питанию и т.п. Инвестиционная деятельность связана с приобретением и продажей инвестиционных и финансовых активов, а финансовая деятельность - с получением заемных средств. Образец Отчета о ДДС определяет необходимость представления принципиально нового показателя «чистые денежные средства». Данный показатель исчисляется отдельно по каждому из направлений деятельности и в целом по организации. Он исчисляется по формуле «ПОСТУПЛЕНИЯ  за отчетный период «минус» РАСХОД за отчетный период». В</w:t>
      </w:r>
      <w:r>
        <w:rPr>
          <w:rFonts w:cs="Calibri" w:ascii="Calibri" w:hAnsi="Calibri"/>
          <w:sz w:val="6"/>
          <w:szCs w:val="6"/>
        </w:rPr>
        <w:t xml:space="preserve"> пояснительной записке должна быть приведена информация о данных, требование о раскрытии которых определено ПБУ 4/99,  и других положениях по бух.учету и не нашедших отражения в формах бухгалтерской</w:t>
      </w:r>
      <w:r>
        <w:rPr>
          <w:rFonts w:cs="Calibri" w:ascii="Calibri" w:hAnsi="Calibri"/>
          <w:sz w:val="8"/>
          <w:szCs w:val="8"/>
        </w:rPr>
        <w:t xml:space="preserve"> </w:t>
      </w:r>
      <w:r>
        <w:rPr>
          <w:rFonts w:cs="Calibri" w:ascii="Calibri" w:hAnsi="Calibri"/>
          <w:sz w:val="6"/>
          <w:szCs w:val="6"/>
        </w:rPr>
        <w:t>отчетности (сальдо и обороты по основным группам объектов, изменения в капитале, количество акций выпущенных и оплаченных, либо не оплаченных, составе прочих</w:t>
      </w:r>
      <w:r>
        <w:rPr>
          <w:rFonts w:cs="Calibri" w:ascii="Calibri" w:hAnsi="Calibri"/>
          <w:sz w:val="8"/>
          <w:szCs w:val="8"/>
        </w:rPr>
        <w:t xml:space="preserve"> </w:t>
      </w:r>
      <w:r>
        <w:rPr>
          <w:rFonts w:cs="Calibri" w:ascii="Calibri" w:hAnsi="Calibri"/>
          <w:sz w:val="6"/>
          <w:szCs w:val="6"/>
        </w:rPr>
        <w:t>доходов и расходов, событиях после отчетной даты и др.). Информацию о соответствующих</w:t>
      </w:r>
      <w:r>
        <w:rPr>
          <w:rFonts w:cs="Calibri" w:ascii="Calibri" w:hAnsi="Calibri"/>
          <w:sz w:val="8"/>
          <w:szCs w:val="8"/>
        </w:rPr>
        <w:t xml:space="preserve"> данных рекомендуется включать в пояснительную записку в виде отдельных разделов. 1. В пояснительной записке следует привести краткую характеристику деятельности организации, основные показатели деятельности и факторы, повлиявшие в отчетном году на финансовые результаты 2. Существенные способы ведения бух. учета подлежат раскрытию в пояснительной записке. В том числе, способы амортизации ОС, НМА,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другие способы. Также в пояснительной записке необходимо указывать изменения учетной политики, оказавшие или способные оказать существенное влияние на финансовое положение. 3. Согласно ПБУ 11/2008  информация  о связанных сторонах включается в пояснительную записку в виде отдельного раздела. Если в отчетном периоде организация проводила операции со связанными сторонами, то в бух. отчетности по каждой связанной стороне раскрывается, как минимум информация о характере отношений,  видах  операций с ним, объемах операций каждого вида в абсолютном или относительном выражении и т.д. В составе инф.о связанных сторонах указывается размер вознаграждений управленческому персоналу (характер платежа, период за кот. платеж производится)</w:t>
      </w:r>
    </w:p>
    <w:p>
      <w:pPr>
        <w:pStyle w:val="Normal"/>
        <w:jc w:val="both"/>
        <w:rPr>
          <w:rFonts w:ascii="Calibri" w:hAnsi="Calibri" w:cs="Calibri"/>
          <w:color w:val="000000"/>
          <w:sz w:val="8"/>
          <w:szCs w:val="8"/>
        </w:rPr>
      </w:pPr>
      <w:r>
        <w:rPr>
          <w:rFonts w:cs="Calibri" w:ascii="Calibri" w:hAnsi="Calibri"/>
          <w:b/>
          <w:sz w:val="6"/>
          <w:szCs w:val="6"/>
          <w:u w:val="single"/>
        </w:rPr>
        <w:t xml:space="preserve">20.14, 20.40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как для внешних так и для внутренних пользователей. Бух. баланс (форма №1) составляющий элемент годовой бух.отчетности. Бухгалтерский баланс – способ экономической группировки и обобщенного отражения в рублевой оценке средств (имущества) по их видам и источникам образования каждой организацией. </w:t>
      </w:r>
      <w:r>
        <w:rPr>
          <w:rFonts w:cs="Calibri" w:ascii="Calibri" w:hAnsi="Calibri"/>
          <w:color w:val="000000"/>
          <w:sz w:val="6"/>
          <w:szCs w:val="6"/>
        </w:rPr>
        <w:t>В бухгалтерском балансе не допускается зачет между статьями активов и пассивов, статьями прибылей и убытков, кроме случаев, когда такой зачет предусмотрен соответствующими ПБУ. Бухгалтерский баланс должен включать числовые показатели в нетто-оценке, т.е. за вычетом регулирующих величин, которые должны раскрываться в пояснениях к бух. балансу и отчету о прибылях и убытках. Правила оценки отдельных статей бух. отчетности устанавливаются соответствующими ПБУ. Статьи, отражающие стоимость амортизируемого имущества (ОС, доходных вложений в МЦ, НМА) оцениваются по остаточной стоимости соответствующего имущества, формируемой в соответствии с ПБУ 6/01 «Учет основных средств». Статьи, отражающие стоимость материальных ценностей (материалов, товаров и др.) оцениваются по фактической себестоимости соответствующих активов в соответствии с ПБУ 5/01 «Учет МПЗ». При этом стоимость тех МПЗ, по которым рыночные цены на отчетную дату оказались ниже их фактической себестоимости, отражается по</w:t>
      </w:r>
      <w:r>
        <w:rPr>
          <w:rFonts w:cs="Calibri" w:ascii="Calibri" w:hAnsi="Calibri"/>
          <w:color w:val="000000"/>
          <w:sz w:val="8"/>
          <w:szCs w:val="8"/>
        </w:rPr>
        <w:t xml:space="preserve"> рыночной стоимости, что достигается отражением по соответствующим статьям сумм резервов по снижение стоимости МПЗ. </w:t>
      </w:r>
      <w:r>
        <w:rPr>
          <w:rFonts w:cs="Calibri" w:ascii="Calibri" w:hAnsi="Calibri"/>
          <w:sz w:val="8"/>
          <w:szCs w:val="8"/>
        </w:rPr>
        <w:t>Товары отражаются по покупной стоимости.</w:t>
      </w:r>
      <w:r>
        <w:rPr>
          <w:rFonts w:cs="Calibri" w:ascii="Calibri" w:hAnsi="Calibri"/>
          <w:color w:val="000000"/>
          <w:sz w:val="8"/>
          <w:szCs w:val="8"/>
        </w:rPr>
        <w:t xml:space="preserve"> </w:t>
      </w:r>
      <w:r>
        <w:rPr>
          <w:rFonts w:cs="Calibri" w:ascii="Calibri" w:hAnsi="Calibri"/>
          <w:sz w:val="8"/>
          <w:szCs w:val="8"/>
        </w:rPr>
        <w:t xml:space="preserve">Готовая продукция отражается по фактической (или нормативно-производственной) себестоимости либо по прямым статьям затрат. Незавершенное производство в массовом и серийном производстве может отражаться: - по нормативной себестоимости, - по прямым статьям затрат, - по стоимости сырья, материалов, полуфабрикатов. При единичном производстве - оценка по фактически произведенным затратам. </w:t>
      </w:r>
      <w:r>
        <w:rPr>
          <w:rFonts w:cs="Calibri" w:ascii="Calibri" w:hAnsi="Calibri"/>
          <w:color w:val="000000"/>
          <w:sz w:val="8"/>
          <w:szCs w:val="8"/>
        </w:rPr>
        <w:t xml:space="preserve">Финансовые вложения отражаются в балансе по их фактической себестоимости с учетом произведенных переоценок по тем ценным бумагам, по которым профессиональные участники регулярно публикуют текущие рыночные цены. По иным бумагам балансовая стоимость отражается с учетом резерва под снижение стоимости финансовых вложений, уменьшающего их фактическую себестоимость до уровня текущих рыночных цен. Статьи ДЗ и КЗ приводятся в суммах фактических обязательств, признаваемых правильными их сторонами. ДЗ, сомнительная к получению, не участвует в формировании балансовой стоимости ДЗ, если под нее сформирован резерв по сомнительным долгам. </w:t>
      </w:r>
      <w:r>
        <w:rPr>
          <w:rFonts w:cs="Calibri" w:ascii="Calibri" w:hAnsi="Calibri"/>
          <w:sz w:val="8"/>
          <w:szCs w:val="8"/>
        </w:rPr>
        <w:t xml:space="preserve">Уставный капитал отражается в балансе в сумме, отраженной в учредительных документах. Суммы кредитных и заемных обязательств отражаются в балансе с учетом процентов, причитающихся к уплате по состоянию на отчетную дату. Остатки валютных средств на валютных счетах, ценные бумаги, дебиторская и кредиторская задолженность в иностранных валютах отражаются в бухгалтерской отчетности в рублях по курсу ЦБ РФ, действующему на отчетную дату. Отражаемые в бухгалтерской отчетности суммы по расчетам с банками и бюджетом должны быть согласованы и тождественны. Финансовый результат отчетного периода отражается как нераспределенная прибыль (непокрытый убыток). </w:t>
      </w:r>
      <w:r>
        <w:rPr>
          <w:rFonts w:cs="Calibri" w:ascii="Calibri" w:hAnsi="Calibri"/>
          <w:color w:val="000000"/>
          <w:sz w:val="8"/>
          <w:szCs w:val="8"/>
        </w:rPr>
        <w:t>Статьи годового бух. баланса  должны подтверждаться результатами инвентаризации активов и обязательств.</w:t>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jc w:val="both"/>
        <w:rPr>
          <w:rFonts w:ascii="Calibri" w:hAnsi="Calibri" w:cs="Calibri"/>
          <w:color w:val="000000"/>
          <w:sz w:val="8"/>
          <w:szCs w:val="8"/>
        </w:rPr>
      </w:pPr>
      <w:r>
        <w:rPr>
          <w:rFonts w:cs="Calibri" w:ascii="Calibri" w:hAnsi="Calibri"/>
          <w:b/>
          <w:sz w:val="6"/>
          <w:szCs w:val="6"/>
          <w:u w:val="single"/>
        </w:rPr>
        <w:t xml:space="preserve">20.16, 20.30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w:t>
      </w:r>
      <w:r>
        <w:rPr>
          <w:rFonts w:cs="Calibri" w:ascii="Calibri" w:hAnsi="Calibri"/>
          <w:bCs/>
          <w:color w:val="000000"/>
          <w:sz w:val="6"/>
          <w:szCs w:val="6"/>
        </w:rPr>
        <w:t>ПБУ 16/02"Информация по прекращаемой деятельности". П</w:t>
      </w:r>
      <w:r>
        <w:rPr>
          <w:rFonts w:cs="Calibri" w:ascii="Calibri" w:hAnsi="Calibri"/>
          <w:color w:val="000000"/>
          <w:sz w:val="6"/>
          <w:szCs w:val="6"/>
        </w:rPr>
        <w:t>од информацией по прекращаемой деятельности понимается информация, раскрывающая часть деятельности организации (такую как операционный или географический сегмент, его часть либо совокупность сегментов) по производству продукции, продаже товаров, выполнению работ, оказанию услуг, которая может быть выделена операционно и (или) функционально для целей составления бух. отчетности и в соответствии с принятым организацией решением подлежит прекращению. Прекращаемая деятельность может быть выделена для целей составления бух. отчетности, если активы, обязательства, доходы и расходы по обычным видам деятельности организации (или основная их часть) относятся или могут быть прямо отнесены к прекращаемой деятельности организации. Прекращение части деятельности организации может осуществляться: а) путем продажи имущественного комплекса; б) путем продажи отдельных активов и прекращения (исполнения) в установленном законодательством порядке отдельных обязательств, относящихся к прекращаемой деятельности; в) путем отказа от продолжения части деятельности. Кроме того, прекращение деятельности может осуществляться при реорганизации организации в форме выделения из ее состава одного или нескольких юридических лиц. Прекращение деятельности оформляется решением уполномоченного органа и доводится до сведения заинтересованных лиц. Вследствие признания деятельности прекращаемой у организации, как правило, возникают обязательства, обусловленные требованиями законодательства, условиями договоров, либо добровольно принятые на себя организацией перед физическими и юридическими лицами, интересы которых будут затронуты в результате прекращения деятельности. Для урегулирования подобных обязательств в отношении величины либо срока исполнения которых существует неопределенность, организация образует резерв. Он создается в порядке, установленном ПБУ 8/01 «Условные факты хозяйственной деятельности». Резерв должен использоваться в отношении только того обязательства, под которое он первоначально создавался. Признание деятельности прекращаемой требует уточнения отражаемой в бух. балансе стоимости активов организации, относящихся к прекращаемой деятельности, исходя из возможного снижения их стоимости. Организация в годовой бух. отчетности раскрывает следующую информацию по прекращаемой деятельности в пояснительной записке 1.описание прекращаемой деятельности: операционный или географический сегмент (часть сегмента, совокупность сегментов), в рамках которого (которых) происходит прекращение деятельности; дату признания деятельности прекращаемой; дату или период, в котором ожидается завершение прекращения деятельности организации, если</w:t>
      </w:r>
      <w:r>
        <w:rPr>
          <w:rFonts w:cs="Calibri" w:ascii="Calibri" w:hAnsi="Calibri"/>
          <w:color w:val="000000"/>
          <w:sz w:val="8"/>
          <w:szCs w:val="8"/>
        </w:rPr>
        <w:t xml:space="preserve"> они известны или определимы; 2.стоимость активов и обязательств организации, предполагаемых к выбытию или погашению в рамках прекращения деятельности; 3.суммы доходов расходов прибылей убытков до налогообожения а также сумму начисленного налога на прибыль относящиеся к прекращаемой дея-ти; 4.ДДС относящееся к прекращаемой деят-ти в разрезе текущей инвестиционной и финансовой деят-ти в течение текущего отчетного периода. Информацию из п.3 и 4 рекомендуется раскрывать в отчете о прибылях и убытках и отчете о ДДС. По мере выбытия активов или погашения обязательств относящихся к прекращаемой деят-ти организация раскрывает сумму прибыли (убытка) до налогообложения связанного с выбытием и погашением и сумму соотв. налога на прибыль. Организация раскрывает информацию по прекращаемой деятельности, начиная с отчетного года, в котором деятельность признана прекращаемой,  до отчетного периода (включая его), когда завершается прекращение деятельности. Резерв по прекращаемой деятельности подлежит пересмотру и корректировке по состоянию на конец каждого отчетного года в течение периода от признания деятельности прекращаемой до завершения прекращения деятельности. На конец отчетного периода, в котором деятельность признается прекращаемой, организация признает убыток от снижения стоимости активов. </w:t>
      </w:r>
    </w:p>
    <w:p>
      <w:pPr>
        <w:pStyle w:val="Normal"/>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sz w:val="8"/>
          <w:szCs w:val="8"/>
        </w:rPr>
      </w:pPr>
      <w:r>
        <w:rPr>
          <w:rFonts w:cs="Calibri" w:ascii="Calibri" w:hAnsi="Calibri"/>
          <w:b/>
          <w:color w:val="000000"/>
          <w:sz w:val="8"/>
          <w:szCs w:val="8"/>
          <w:u w:val="single"/>
        </w:rPr>
        <w:t xml:space="preserve">20.17, 20.44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Все организации обязаны составлять на основе данных синтетического и аналитического учета бух.отчетность.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о деятельности любой организации как для внешних так и для внутренних пользователей. Бух.отчетность является публичной и от достоверности ее показателей зависит правильность принятия решений различными пользователями, правильность ее составления и предоставления регулируется на законодательном уровне. Отчетность должна соответствовать требованиям достоверности и полноты, существенности показателей, их сопоставимости, целостности и нейтральности, последовательности. Годовая бухгалтерская отчетность состоит из: бухгалтерского баланса; отчета о прибылях и убытках; приложений к ним, в частности отчета о ДДС, отчета об изменении капитала, приложений к бух.балансу и иных отчетов предусмотренных нормативными актам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 Пользователей БФО можно разделить на внешних и внутренних. К внутренним относятся руководители различных уровней, которым необходима информация для принятия управленческих решений. К внешним – инвесторы для оценки величины дивидендов и рисков инвестиций, гос.служащие для формирования проектов доходов</w:t>
      </w:r>
      <w:r>
        <w:rPr>
          <w:rFonts w:cs="Calibri" w:ascii="Calibri" w:hAnsi="Calibri"/>
          <w:sz w:val="8"/>
          <w:szCs w:val="8"/>
        </w:rPr>
        <w:t xml:space="preserve"> и расходов бюджетов всех уровней, налоговые органы для контроля за правильностью и своевременностью уплаты налогов, страховые организации для оценки страховых рисков и разработки новых пакетов страховых услуг, работники для оценки возможных дополнительных выплат или социальных программ за счет прибыли, кредитные организации для оценки кредитоспособности, поставщики для оценки платежеспособности, покупатели для оценки возможности длительных и взаимовыгодных отношений, общественность для оценки потенциальных работодателей и возможности выгодного приобретения ценных бумаг и т.п. Бух. отчетность составляется за отчетный год (1.01 по 31.12). Все организации (за искл.бюджетных предоставляющих отчетность вышестоящему органу) предоставляют годовую бух.отчетность учредителям, участникам организации или собственникам, а также органам гос.статистики по месту их регистрации. Другим органам исполнительной власти, банкам и иным пользователям бух.отчетность предоставляется в соотв.с зак-вом РФ. </w:t>
      </w:r>
      <w:r>
        <w:rPr>
          <w:rFonts w:cs="Calibri" w:ascii="Calibri" w:hAnsi="Calibri"/>
          <w:color w:val="000000"/>
          <w:sz w:val="8"/>
          <w:szCs w:val="8"/>
        </w:rPr>
        <w:t xml:space="preserve">Организация обязана обеспечить представление годовой бухгалтерской отчетности каждому учредителю (участнику) в сроки, установленные законодательством РФ. </w:t>
      </w:r>
      <w:r>
        <w:rPr>
          <w:rFonts w:cs="Calibri" w:ascii="Calibri" w:hAnsi="Calibri"/>
          <w:sz w:val="8"/>
          <w:szCs w:val="8"/>
        </w:rPr>
        <w:t xml:space="preserve">Орг. обязана предоставлять бух.отчетность в установленные адреса по 1 экз. бесплатно </w:t>
      </w:r>
      <w:r>
        <w:rPr>
          <w:rFonts w:cs="Calibri" w:ascii="Calibri" w:hAnsi="Calibri"/>
          <w:color w:val="000000"/>
          <w:sz w:val="8"/>
          <w:szCs w:val="8"/>
        </w:rPr>
        <w:t xml:space="preserve">органу государственной статистики и в другие адреса, предусмотренные законодательством РФ </w:t>
      </w:r>
      <w:r>
        <w:rPr>
          <w:rFonts w:cs="Calibri" w:ascii="Calibri" w:hAnsi="Calibri"/>
          <w:sz w:val="8"/>
          <w:szCs w:val="8"/>
        </w:rPr>
        <w:t>в течение 90 дней по окончании года, но не ранее 60 дней, а квартальную если это предусмотрено зак-вом РФ в течение 30 дней. День предоставления определяется по дате ее почтового отправления или дате фактической передачи по принадлежности. Бух.отчетность д.б. утверждена в порядке установленном учредительными документами. Пользователь бух.отчетности не вправе отказать в принятии бух.отчетности и обязан поставить отметку на копии о принятии и дату ее представления. При получении бух.отчетности в электронном виде  пользователь обязан передать орг.квитанцию о приемке в эл.виде.</w:t>
      </w:r>
    </w:p>
    <w:p>
      <w:pPr>
        <w:pStyle w:val="Normal"/>
        <w:autoSpaceDE w:val="false"/>
        <w:jc w:val="both"/>
        <w:rPr>
          <w:rFonts w:ascii="Calibri" w:hAnsi="Calibri" w:cs="Calibri"/>
          <w:sz w:val="8"/>
          <w:szCs w:val="8"/>
        </w:rPr>
      </w:pPr>
      <w:r>
        <w:rPr>
          <w:rFonts w:cs="Calibri" w:ascii="Calibri" w:hAnsi="Calibri"/>
          <w:sz w:val="8"/>
          <w:szCs w:val="8"/>
        </w:rPr>
      </w:r>
    </w:p>
    <w:p>
      <w:pPr>
        <w:pStyle w:val="Normal"/>
        <w:jc w:val="both"/>
        <w:rPr/>
      </w:pPr>
      <w:r>
        <w:rPr>
          <w:rFonts w:cs="Calibri" w:ascii="Calibri" w:hAnsi="Calibri"/>
          <w:b/>
          <w:sz w:val="8"/>
          <w:szCs w:val="8"/>
          <w:u w:val="single"/>
        </w:rPr>
        <w:t>20.18, 20.37</w:t>
      </w:r>
      <w:r>
        <w:rPr>
          <w:rFonts w:cs="Calibri" w:ascii="Calibri" w:hAnsi="Calibri"/>
          <w:sz w:val="8"/>
          <w:szCs w:val="8"/>
        </w:rPr>
        <w:t xml:space="preserve">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Все организации обязаны составлять на основе данных синтетического и аналитического учета бух.отчетность.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о деятельности любой организации как для внешних так и для внутренних пользователей. Годовая бухгалтерская отчетность состоит из: бухгалтерского баланса; отчета о прибылях и убытках; приложений к ним, в частности отчета о ДДС, отчета об изменении капитала, приложений к бух.балансу и иных отчетов предусмотренных нормативными актам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 Бух.отчетность должна давать достоверное и полное представление о фин.пложении орг., фин.результатах ее деят-ти и изменениях в ее</w:t>
      </w:r>
      <w:r>
        <w:rPr>
          <w:rFonts w:cs="Calibri" w:ascii="Calibri" w:hAnsi="Calibri"/>
          <w:sz w:val="8"/>
          <w:szCs w:val="8"/>
        </w:rPr>
        <w:t xml:space="preserve"> фин.положении.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 Бух.отчетность должна включать показатели деят-ти всех филиалов представительств и иных подразделений. Организация должна придерживаться принятых ею содержании и форм отчетности последовательно от одного периода к другому  с соблюдением способов и приемов бух.учета принятых в учетной политике. Изменения форм отчетности возможны только в искл.случаях (например при перемене вида деятельности). Показатели бух.отчетности (кроме отчетности за первый год деятельности) приводятся как минимум за два года. Если показатели за предшествующий и отчетный периоды несопоставимы, то показатели за предшествующий период подлежат корректировке и обоснованию в пояснительной записке. Показатели по кот.значения отсутствуют прочеркиваются, а в пояснительной записке не приводятся. Существенные показатели показываются обособленно, несущественные общей суммой (с расшифровкой в пояснительной записке). Бух. отчетность подписывается руководителем и гл.бухгалтером. Бух. отчетность составляется за отчетный год (1.01 по 31.12). Для составления бух.отчетности отчетной датой считается последний день отчетного периода. Если орг.образована после 1.10, то первый отчетный период для нее с 01.10 по 31.12 следующего года. Перед составлением бух.отчетностии д.б проведена инвентаризация для подтверждения полноты отражения всех фактов хоз.деят-ти. Изменения в отчетности как за отчетный так и за предшествующие периоды производятся в отчетности составляемой за отчетный период, в кот. Были обнаружены искажения данных. В бух.отчетности не допускается зачет между статьями активов и пассивов. Прибылей и убытков, кроме случаев когда такой зачет предусмотрен нормативными актами. Данные о фактах хоз.деят-ти проведенных до гос.регистрации вновь созданной организации включаются в ее бух.отчетность за первый год. Каждая форма бух.отчетности должна содержать  обязательные реквизиты: название фирмы, отчетную дату или период, указание орг-правовой формы, формат предоставления показателей. Отчетность составляется на русском языке, в валюте РФ (в рублях). </w:t>
      </w:r>
    </w:p>
    <w:p>
      <w:pPr>
        <w:pStyle w:val="Normal"/>
        <w:autoSpaceDE w:val="false"/>
        <w:jc w:val="both"/>
        <w:rPr/>
      </w:pPr>
      <w:r>
        <w:rPr>
          <w:rFonts w:cs="Calibri" w:ascii="Calibri" w:hAnsi="Calibri"/>
          <w:b/>
          <w:sz w:val="8"/>
          <w:szCs w:val="8"/>
          <w:u w:val="single"/>
        </w:rPr>
        <w:t xml:space="preserve">20.19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w:t>
      </w:r>
      <w:r>
        <w:rPr>
          <w:rFonts w:cs="Calibri" w:ascii="Calibri" w:hAnsi="Calibri"/>
          <w:bCs/>
          <w:sz w:val="6"/>
          <w:szCs w:val="6"/>
        </w:rPr>
        <w:t xml:space="preserve">Методические указания по инвентаризации имущества и финансовых обязательств. Для обеспечения достоверности данных бух.учета и отчетности организации обязаны проводить инвентаризацию имущества и обязательств в ходе кот. проверяются и документально подтверждаются их наличие состояние и оценка. Порядок и сроки проведения инвентаризации определяются руководителем, за искл.случаев когда проведение инвентаризации обязательно (при передаче имущ-ва в аренду, выкупе, продаже, перед составлением годовой бух.отчетности, при смене МОЛ, при выявлении фактов хищения и др.). </w:t>
      </w:r>
      <w:r>
        <w:rPr>
          <w:rFonts w:cs="ArialMT;Times New Roman" w:ascii="Calibri" w:hAnsi="Calibri"/>
          <w:sz w:val="6"/>
          <w:szCs w:val="6"/>
        </w:rPr>
        <w:t xml:space="preserve">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 а) излишек имущества приходуется, и соответствующая сумма зачисляется на финансовые результаты организации, а у бюджетной организации - на увеличение финансирования (фондов); б) 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w:t>
      </w:r>
      <w:r>
        <w:rPr>
          <w:rFonts w:cs="Calibri" w:ascii="Calibri" w:hAnsi="Calibri"/>
          <w:color w:val="000000"/>
          <w:sz w:val="6"/>
          <w:szCs w:val="6"/>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w:t>
      </w:r>
      <w:r>
        <w:rPr>
          <w:rFonts w:cs="Calibri" w:ascii="Calibri" w:hAnsi="Calibri"/>
          <w:color w:val="000000"/>
          <w:sz w:val="8"/>
          <w:szCs w:val="8"/>
        </w:rPr>
        <w:t xml:space="preserve"> проверка полноты отражения в учете обязательств. Инвентаризации подлежит все имущество организации независимо от его местонахождения и все виды финансовых обязательств.</w:t>
      </w:r>
      <w:r>
        <w:rPr>
          <w:rFonts w:cs="Arial" w:ascii="Calibri" w:hAnsi="Calibri"/>
          <w:color w:val="000000"/>
          <w:sz w:val="8"/>
          <w:szCs w:val="8"/>
        </w:rPr>
        <w:t xml:space="preserve"> Инвентаризация имущества производится по его местонахождению и МОЛ. Для проведения инвентаризации в организации создается постоянно действующая инвентаризационная комиссия, а также  рабочие инвентаризационные комиссии. Персональный состав постоянно действующих и рабочих инвентаризационных комиссий утверждается приказом руководителя. До начала проверки фактического наличия имущества инвентаризационная комиссия получает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их. Сведения о фактическом наличии имущества и реальности учтенных финансовых обязательств записываются в инвентаризационные ведомости утвержденной формы. Фактическое наличие имущества при инвентаризации определяют путем обязательного подсчета, взвешивания, обмера. 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Проверка фактического наличия имущества производится при обязательном участии МОЛ. Наименования инвентаризуемых ценностей и объектов, их количество указывают в ведомостях по номенклатуре и в единицах измерения, принятых в учете. Ведомости подписывают все члены инвентаризационной комиссии и МОЛ. На имущество, находящееся на ответственном хранении, арендованное или полученное для переработки, составляются отдельные ведомости. 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Результаты инвентаризации документируются с использованием унифицированных форм и отражаются в бух.учете. </w:t>
      </w:r>
    </w:p>
    <w:p>
      <w:pPr>
        <w:pStyle w:val="Normal"/>
        <w:widowControl w:val="false"/>
        <w:autoSpaceDE w:val="false"/>
        <w:jc w:val="both"/>
        <w:rPr>
          <w:rFonts w:ascii="Calibri" w:hAnsi="Calibri" w:cs="Calibri"/>
          <w:color w:val="000000"/>
          <w:sz w:val="8"/>
          <w:szCs w:val="8"/>
        </w:rPr>
      </w:pPr>
      <w:r>
        <w:rPr>
          <w:rFonts w:cs="Calibri" w:ascii="Calibri" w:hAnsi="Calibri"/>
          <w:b/>
          <w:bCs/>
          <w:sz w:val="8"/>
          <w:szCs w:val="8"/>
          <w:u w:val="single"/>
        </w:rPr>
        <w:t xml:space="preserve">20.23, 20.28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Все организации обязаны составлять на основе данных синтетического и аналитического учета бух.отчетность.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о деятельности любой организации как для внешних так и для внутренних пользователей. Организации должны составлять бух.отчетность за месяц квартал и год нарастающим итогом с начала отчетного года если иное не установлено зак-вом РФ. При этом месячная и квартальная отчетность  явл. промежуточной. Промежуточная бух. отчетность состоит из бух.баланса и отчета о прибылях и убытках, если иное не установлено законодательством РФ или учредителями (участниками) организации. Любое из решений учредителей о расширении состава промежуточной бух. отчетности отражается в учетной политике организации. ПБУ 1 «Учетная политика организации» определяет: промежуточная бух. отчетность может не содержать информацию об учетной политике организации, если в последней не произошли изменения со времени составления годовой бух. отчетности за предшествующий год, раскрывшей учетную политику. Правила оценки статей промежуточной бух.отчетности не содержат принципиальных отличий от правил оценки показателей годовой бух.отчетности. Однако следует указать: при составлении промежуточной бух. отчетности организация не применяет ПБУ 7/98 «События после отчетной даты» и ПБУ 8/01 «Условные факты хозяйственной деятельности», их положения распространяются на годовую бух. отчетность. Организация должна сформировать промежуточную бух. отчетность не позднее 30 дней по окончании отчетного периода, если иное не предусмотрено законодательством РФ. Представление и публикация промежуточной бух. отчетности производится в случаях и порядке, предусмотренных законодательством РФ или учредительными документами организации. Активы должны быть сгруппированы в балансе в два раздела: внеоборотные активы; оборотные активы. В пассиве баланса обязательства организации сгруппированы в три раздела: капитал и резервы; долгосрочные обязательства; краткосрочные обязательства. В бух.баланс должны включаться показатели деятельности всех филиалов, представительств и иных подразделений (включая выделенные на отдельные балансы). Организация должна при составлении бух. баланса придерживаться принятых ею их содержания и формы последовательно от одного отчетного периода к другому. По каждому числовому показателю бух. баланса, кроме баланса, составляемого за первый отчетный период, должны быть приведены данные минимум за два года – отчетный и предшествующий отчетному. При оценке статей бух. отчетности организация должна обеспечить соблюдение требований полноты, непротиворечивости, достоверности, нейтральности, сопоставимости. Данные бух. отчетности на начало отчетного периода должны быть сопоставимы с данными бух. отчетности за период, предшествующий отчетному. В бух. балансе не допускается зачет между статьями активов и пассивов, кроме случаев, когда такой зачет предусмотрен соответствующими ПБУ. Числовые показатели должны включаться в нетто–оценке. Статьи баланса, составляемые за отчетный год, должны подтверждаться результатами инвентаризации активов и обязательств. Статьи баланса составляют на основе данных об остатках по дебету и кредиту синтетических счетов и субсчетов на начало и конец периода, взятых из главной книги. Некоторые балансовые статьи заполняют непосредственно по остаткам соответствующих счетов. Значительная часть балансовых статей отражает сгруппированные данные нескольких синтетических счетов. Отчет о прибылях и убытках (форма №2) должен характеризовать финансовые результаты деятельности организации за отчетный </w:t>
      </w:r>
      <w:r>
        <w:rPr>
          <w:rFonts w:cs="Calibri" w:ascii="Calibri" w:hAnsi="Calibri"/>
          <w:sz w:val="8"/>
          <w:szCs w:val="8"/>
        </w:rPr>
        <w:t xml:space="preserve">период. В отчете о прибылях и убытках доходы и расходы должны показываться с подразделением на обычные и прочие. </w:t>
      </w:r>
      <w:r>
        <w:rPr>
          <w:rFonts w:cs="Calibri" w:ascii="Calibri" w:hAnsi="Calibri"/>
          <w:color w:val="000000"/>
          <w:sz w:val="8"/>
          <w:szCs w:val="8"/>
        </w:rPr>
        <w:t xml:space="preserve">Основанием для составления Отчета о прибылях и убытках являются данные синтетического и аналитического учета по счетам 90, 91 и 99. Построение аналитического учета по указанным счетам должно обеспечивать накопление необходимой информации в течение отчетного периода. На счете 90 на отдельных субсчетах либо иным образом обособленно отражаются: 1) суммы выручки, включая НДС, акцизы и иные налоги; 2) суммы НДС, акцизов и др.; 3) себестоимость проданных продукции, товаров, работ, услуг; 4) суммы управленческих расходов; 5) суммы коммерческих расходов; 6) суммы прибыли (убытков). </w:t>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b/>
          <w:sz w:val="8"/>
          <w:szCs w:val="8"/>
          <w:u w:val="single"/>
        </w:rPr>
        <w:t xml:space="preserve">20.24, 20.33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12/2000 «Информация по сегментам",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о деятельности любой организации как для внешних так и для внутренних пользователей. Информация по сегменту - инф.раскрывающая часть деят-ти орг. в определенных хоз.условиях посредством представления установленного перечня показателей бух.отчетности. </w:t>
      </w:r>
      <w:r>
        <w:rPr>
          <w:rFonts w:cs="Calibri" w:ascii="Calibri" w:hAnsi="Calibri"/>
          <w:color w:val="000000"/>
          <w:sz w:val="6"/>
          <w:szCs w:val="6"/>
        </w:rPr>
        <w:t>Информация по операционному</w:t>
      </w:r>
      <w:r>
        <w:rPr>
          <w:rFonts w:cs="Calibri" w:ascii="Calibri" w:hAnsi="Calibri"/>
          <w:b/>
          <w:color w:val="000000"/>
          <w:sz w:val="6"/>
          <w:szCs w:val="6"/>
        </w:rPr>
        <w:t xml:space="preserve"> </w:t>
      </w:r>
      <w:r>
        <w:rPr>
          <w:rFonts w:cs="Calibri" w:ascii="Calibri" w:hAnsi="Calibri"/>
          <w:color w:val="000000"/>
          <w:sz w:val="6"/>
          <w:szCs w:val="6"/>
        </w:rPr>
        <w:t xml:space="preserve">сегменту – это информация, раскрывающая часть деятельности организации по производству определенного товара, выполнению определенной работы, оказанию определенной услуги или однородных групп товаров, работ, услуг, которая подвержена рискам и получению прибылей, отличным от рисков и прибылей по другим товарам, работам, услугам или по их однородным группам. Информация по географическому сегменту – это информация, раскрывающая часть деятельности организации по производству товаров, выполнению работ, оказанию услуг в определенном географическом регионе деят-ти организации, кот. подвержена рискам и получению прибылей, отличным от рисков и прибылей, получаемых в других географических регионах. Информация по отчетному сегменту – это информация по отдельному операционному или географическому сегменту, подлежащая обязательному раскрытию в бух. отчетности. Перечень отчетных сегментов устанавливается организацией самостоятельно исходя из ее организационной и управленческой структуры, а в сводной бух. отчетности – организацией, на кот. возложено составление сводной отчетности. Перечень сегментов устан. орг. самостоятельно. Продукция объединяется в операционный сегмент на основании сходства по: назначению, потребителям, методам реализации, производственному процессу и т.п. Регионы объединяются в географический сегмент на основании сходства по: экономическим и политическим системам, устойчивости связей, степени коммерч. рисков, правилам валютного контроля и т.п. Операционный или географический сегмент считается отчетным, если значительная величина его выручки получена от продаж внешним покупателям и выполняется одно из следующих условий: 1) выручка от продаж внешним покупателям и от операций с другими сегментами организации составляет не менее 10% общей выручки всех сегментов; 2) финансовый результат деятельности данного сегмента составляет не менее 10% финансового результата всех сегментов; 3) активы данного сегмента составляют не менее 10% суммарных активов всех сегментов. На отчетные сегменты, выделенные при подготовке бухгалтерской отчетности, должно приходиться не менее 75% выручки организации. </w:t>
      </w:r>
      <w:r>
        <w:rPr>
          <w:rFonts w:cs="Calibri" w:ascii="Calibri" w:hAnsi="Calibri"/>
          <w:sz w:val="6"/>
          <w:szCs w:val="6"/>
        </w:rPr>
        <w:t xml:space="preserve">При определении доходов, расходов, активов и обязательств отчетного сегмента во внимание принимают только те данные, которые непосредственно относятся к отчетному сегменту либо могут быть отнесены к нему путем обоснованного распределения. Доходы, расходы, активы и обязательства, относящиеся к нескольким отчетным сегментам, могут распределяться между ними различными способами в зависимости от особенностей объектов учета, видов деятельности и степени обособленности отчетных сегментов. При этом выбранные способы распределения указанных объектов учета должны последовательно применяться в разные отчетные периоды. </w:t>
      </w:r>
      <w:r>
        <w:rPr>
          <w:rFonts w:cs="Calibri" w:ascii="Calibri" w:hAnsi="Calibri"/>
          <w:color w:val="000000"/>
          <w:sz w:val="6"/>
          <w:szCs w:val="6"/>
        </w:rPr>
        <w:t xml:space="preserve">При формировании  бух отчетности раскрытие инф. по отчетным сегментам осущ-ся посредством предоставления определенного перечня показателей, при этом выделяется вторичная и первичная инф. по сегментам. </w:t>
      </w:r>
      <w:r>
        <w:rPr>
          <w:rFonts w:cs="Calibri" w:ascii="Calibri" w:hAnsi="Calibri"/>
          <w:color w:val="000000"/>
          <w:sz w:val="8"/>
          <w:szCs w:val="8"/>
        </w:rPr>
        <w:t>Если прибыльность организации более определяется видами деят-ти или видами деят-ти и географическими регионами в равной степени, то первичной признается инф. по операц. сегментам, если прибыльность более определяется географич. регионами, то первичной признается инф. по геогр.сегментам. В состав первичной инф. в бух. отчетности вкл. выручка (в т.ч. полученная от операций с др. сегментами), финансовый результат, общая величина активов и обязательств, капитальных вложений в ОС и НМА, амортизационных отчислений по ОС и НМА. В состав вторичной инф.включается выручка по сегменту если она не менее 10% от общей выручки, имущество по сегменту если его балансовая ст-ть не менее 10% от общей стоимости, величина кап.вложений в ОС и НМА для каждого сегмента величина активов кот. не менее 10% от величины активов всех сегментов.</w:t>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sz w:val="8"/>
          <w:szCs w:val="8"/>
        </w:rPr>
      </w:pPr>
      <w:r>
        <w:rPr>
          <w:rFonts w:cs="Calibri" w:ascii="Calibri" w:hAnsi="Calibri"/>
          <w:b/>
          <w:sz w:val="8"/>
          <w:szCs w:val="8"/>
          <w:u w:val="single"/>
        </w:rPr>
        <w:t>20.26</w:t>
      </w:r>
      <w:r>
        <w:rPr>
          <w:rFonts w:cs="Calibri" w:ascii="Calibri" w:hAnsi="Calibri"/>
          <w:sz w:val="8"/>
          <w:szCs w:val="8"/>
        </w:rPr>
        <w:t xml:space="preserve"> 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11/2008 «Информация о связанных сторонах",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Отчетность это основной источник информации о деятельности любой организации как для внешних так и для внутренних пользователей. Связанными сторонами (способные оказывать влияние на деят-ть орг.составляющей бух.отчетность или на деятельность которых организация составляющая бух.отчетность способна оказывать влияние) могут являться: *юр. и физ.лица и организация кот.явл.аффилированными лицами в соотв.с зак-вом РФ; *юр.лица и ИП и организация которые участвуют в совместной деят-ти; *организация и действующий в интересах ее работников негосударственный пенсионный фонд. К операциям м/у связанными сторонами относятся любые отражаемые в бух.учете хозяйственные отношения. Информация о связанных сторонах отражается в бух.отчетности обеих сторон при наличии контроля или значительного влияния с любой стороны. Контроль имеет место в случаях когда орг.(непосредственно или через других лиц) имеет более 50% голосующих акций (доли в уставном капитале) связанной стороны либо распоряжается более чем 20% голосующих акций (доли в УК). Значительное влияние имеет место в случаях когда организация участвует в принятии решений связанной стороны, но при этом не контролирует ее. Перечень связанных сторон, кот. подлежит отражению в отчетности организация определяет самостоятельно. При наличии связ. сторон в бух. отчетности раскрывается: характер отношений и виды операций м/у ними, объем в абсолютном и относительном выражении операций каждого вида, стоимостные показатели по не завершенным на конец отч.периода операциям, форма условия и сроки расчетов по операциям. Величина сомнительных и нереальных для взыскания долгов. Информация приводится с разбивкой по группам: основные общества, дочерние, преобладающие, зависимые, товарищи, управленческий персонал. В составе инф. о связанных сторонах указываетчя размер вознаграждений управл.персоналу (по характеру платежа и периоду за кот. производится платеж). При наличии контролируемых и контролирующих орг. в отчетности раскрывается характер отношений с ними независимо от наличия хозяйственных операций. Инф.о связанных сторонах включается в пояснительную записку в виде отдельного раздела. Построение аналитического учета должно обеспечивать формирование инф.о связанных сторонах</w:t>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b/>
          <w:b/>
          <w:sz w:val="6"/>
          <w:szCs w:val="6"/>
          <w:u w:val="single"/>
        </w:rPr>
      </w:pPr>
      <w:r>
        <w:rPr>
          <w:rFonts w:cs="Calibri" w:ascii="Calibri" w:hAnsi="Calibri"/>
          <w:b/>
          <w:sz w:val="8"/>
          <w:szCs w:val="8"/>
          <w:u w:val="single"/>
        </w:rPr>
        <w:t xml:space="preserve">20.32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w:t>
      </w:r>
    </w:p>
    <w:p>
      <w:pPr>
        <w:pStyle w:val="Normal"/>
        <w:autoSpaceDE w:val="false"/>
        <w:jc w:val="both"/>
        <w:rPr>
          <w:rFonts w:ascii="Calibri" w:hAnsi="Calibri" w:cs="Calibri"/>
          <w:sz w:val="8"/>
          <w:szCs w:val="8"/>
        </w:rPr>
      </w:pPr>
      <w:r>
        <w:rPr>
          <w:rFonts w:cs="Calibri" w:ascii="Calibri" w:hAnsi="Calibri"/>
          <w:sz w:val="6"/>
          <w:szCs w:val="6"/>
        </w:rPr>
        <w:t>Бух. баланс (форма №1) составляющий элемент годовой бух.отчетности. Бухгалтерский баланс – способ экономической группировки и обобщенного отражения в рублевой оценке средств (имущества) по их видам и источникам образования каждой организацией. Понятие «отдельный баланс» употребляется в отношении филиалов и иных структурных подразделений организации, договора доверительного управления и договора простого товарищества. По каждому из вышеназванных случаев соотношение самостоятельного и отдельного балансов отличаются. ПБУ 4 «Бух. отчетность организации» устанавливает: бух.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 Бух. отчетность филиалов и иных структурных подразделений формируется по данным бух. учета филиала либо подразделения. Имущество, полученное от головной организации, филиал (подразделение) принимает к учету в порядке, установленном Планом счетов бух. учета – с кредита счета 79 «Внутрихозяйственные расчеты». В свою очередь головная организация стоимость активов, переданных филиалу (подразделению) учитывает по дебету счета 79. По окончании каждого отчетного периода (месяца, квартала, года) показатели баланса, сформированного по данным бух. учета филиала (подразделения) включаются в самостоятельный баланс организации, при этом встречные обязательства головной организации и филиала (на счете 79) взаимно погашаются и в формировании самостоятельного баланса организации не участвуют. В</w:t>
      </w:r>
      <w:r>
        <w:rPr>
          <w:rFonts w:cs="Calibri" w:ascii="Calibri" w:hAnsi="Calibri"/>
          <w:color w:val="000000"/>
          <w:sz w:val="6"/>
          <w:szCs w:val="6"/>
        </w:rPr>
        <w:t xml:space="preserve"> сводный бух. баланс не включаются: 1) финансовые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 2) показатели, отражающие ДЗ и КЗ между головной организацией и дочерними обществами, а также между дочерними обществами; 3) прибыль и </w:t>
      </w:r>
      <w:r>
        <w:rPr>
          <w:rFonts w:cs="Calibri" w:ascii="Calibri" w:hAnsi="Calibri"/>
          <w:color w:val="000000"/>
          <w:sz w:val="8"/>
          <w:szCs w:val="8"/>
        </w:rPr>
        <w:t xml:space="preserve">убытки от операций между головной организацией и дочерними обществами, а также между дочерними обществами; 4) 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w:t>
      </w:r>
      <w:r>
        <w:rPr>
          <w:rFonts w:cs="Calibri" w:ascii="Calibri" w:hAnsi="Calibri"/>
          <w:sz w:val="8"/>
          <w:szCs w:val="8"/>
        </w:rPr>
        <w:t>Соотношение самостоятельных балансов юридических лиц-участников договора простого товарищества и отдельного (обособленного) баланса совместной деятельности иное. В первую очередь это продиктовано наличием нескольких участников и спецификой их взаимоотношений. ГК РФ определяет: имущество, внесенное участниками договора о совместной деятельности в качестве вклада, учитывается товарищем, которому в соответствии с договором поручено ведение общих дел, обособленно (на отдельном балансе). Участник, которому поручено ведение общих дел, принимает вносимое участниками имущество на отдельный баланс, в дальнейшем он ведет все операции по договору, ведет бухгалтерский учет, формирует бухгалтерскую отчетность и налоговые декларации, информирует внешних пользователей. Каждый из участников остаточную стоимость вложений в совместную деятельность учитывает на счете 58 (если договор предполагает получение дохода), а в бухгалтерской отчетности представляет данную информацию в составе информации о финансовых вложениях. В составе операционных доходов либо расходов раскрываются суммы прибыли либо убытков, распределенные по результатам совместной деятельности. Само участие в совместной деятельности каждый из участников раскрывает в пояснительной записке.</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b/>
          <w:b/>
          <w:sz w:val="6"/>
          <w:szCs w:val="6"/>
          <w:u w:val="single"/>
        </w:rPr>
      </w:pPr>
      <w:r>
        <w:rPr>
          <w:rFonts w:cs="Calibri" w:ascii="Calibri" w:hAnsi="Calibri"/>
          <w:b/>
          <w:sz w:val="8"/>
          <w:szCs w:val="8"/>
          <w:u w:val="single"/>
        </w:rPr>
        <w:t xml:space="preserve">20.34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w:t>
      </w:r>
    </w:p>
    <w:p>
      <w:pPr>
        <w:pStyle w:val="Normal"/>
        <w:autoSpaceDE w:val="false"/>
        <w:jc w:val="both"/>
        <w:rPr>
          <w:rFonts w:ascii="Calibri" w:hAnsi="Calibri" w:cs="Calibri"/>
          <w:color w:val="000000"/>
          <w:sz w:val="8"/>
          <w:szCs w:val="8"/>
        </w:rPr>
      </w:pPr>
      <w:r>
        <w:rPr>
          <w:rFonts w:cs="Calibri" w:ascii="Calibri" w:hAnsi="Calibri"/>
          <w:sz w:val="6"/>
          <w:szCs w:val="6"/>
        </w:rPr>
        <w:t>Бух.отчетность является публичной и от достоверности ее показателей зависит правильность принятия решений различными пользователями, правильность ее составления и предоставления регулируется на законодательном уровне. Отчетность должна соответствовать требованиям достоверности и полноты, существенности показателей, их сопоставимости, целостности и нейтральности, последовательности. Годовая бух. отчетность состоит из: бух. баланса; отчета о прибылях и убытках; приложений к ним, в частности отчета о ДДС, отчета об</w:t>
      </w:r>
      <w:r>
        <w:rPr>
          <w:rFonts w:cs="Calibri" w:ascii="Calibri" w:hAnsi="Calibri"/>
          <w:sz w:val="8"/>
          <w:szCs w:val="8"/>
        </w:rPr>
        <w:t xml:space="preserve"> </w:t>
      </w:r>
      <w:r>
        <w:rPr>
          <w:rFonts w:cs="Calibri" w:ascii="Calibri" w:hAnsi="Calibri"/>
          <w:sz w:val="6"/>
          <w:szCs w:val="6"/>
        </w:rPr>
        <w:t>изменении капитала, приложений к бух.балансу и иных отчетов предусмотренных нормативными актами; аудиторского заключения, подтверждающего достоверность бух. отчетности организации, если она в соответствии с ФЗ и подлежит обязательному аудиту; пояснительной записки. Пользователей БФО можно разделить на внешних и внутренних. К внутренним относятся руководители различных уровней, к внешним – инвесторы, гос.служащие, налоговые органы , страховые организации, кредитные организации и др. В соответствии с ФЗ-129 ОАО</w:t>
      </w:r>
      <w:r>
        <w:rPr>
          <w:rFonts w:cs="Calibri" w:ascii="Calibri" w:hAnsi="Calibri"/>
          <w:color w:val="000000"/>
          <w:sz w:val="6"/>
          <w:szCs w:val="6"/>
        </w:rPr>
        <w:t>, банки,  страховые организации, биржи, инвестиционные фонды обязаны</w:t>
      </w:r>
      <w:r>
        <w:rPr>
          <w:rFonts w:cs="Calibri" w:ascii="Calibri" w:hAnsi="Calibri"/>
          <w:color w:val="000000"/>
          <w:sz w:val="8"/>
          <w:szCs w:val="8"/>
        </w:rPr>
        <w:t xml:space="preserve"> публиковать годовую бух. отчетность не позднее 1 июня года, следующего за отчетным. Пенсионный фонд РФ, ФСС РФ и их представительства, фонды обязат. мед. страхования и иные  обязаны публиковать квартальную бух. отчетность. </w:t>
      </w:r>
      <w:r>
        <w:rPr>
          <w:rFonts w:cs="Calibri" w:ascii="Calibri" w:hAnsi="Calibri"/>
          <w:b/>
          <w:color w:val="000000"/>
          <w:sz w:val="8"/>
          <w:szCs w:val="8"/>
        </w:rPr>
        <w:t>Публичность</w:t>
      </w:r>
      <w:r>
        <w:rPr>
          <w:rFonts w:cs="Calibri" w:ascii="Calibri" w:hAnsi="Calibri"/>
          <w:color w:val="000000"/>
          <w:sz w:val="8"/>
          <w:szCs w:val="8"/>
        </w:rPr>
        <w:t xml:space="preserve"> бух. отчетности заключается в ее опубликовании в газетах и журналах, доступных пользователям бух. отчетности, либо распространении среди них брошюр, буклетов и других изданий, содержащих бух.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 Бух.отчетность явл.открытой для пользователей, организация должна обеспечить возможность для пользователей ознакомиться с бух.отчетностью, предоставить годовую бух.отчетность каждому учредителю в установленные сроки, а также по одному экземпляру (бесплатно) в органы гос.статистики, налоговым органам и др. адреса предусмотренные закон-вом. Сроки представления отчетности по назначению – не позднее 90 дней и не ранее 60 дней от отчетной даты. Датой предоставления бух.отчетности для орг.считается день ее почтового отправления или день фактической передачи по принадлежности. Бухгалтерская отчетность общества </w:t>
      </w:r>
      <w:r>
        <w:rPr>
          <w:rFonts w:cs="Calibri" w:ascii="Calibri" w:hAnsi="Calibri"/>
          <w:b/>
          <w:color w:val="000000"/>
          <w:sz w:val="8"/>
          <w:szCs w:val="8"/>
        </w:rPr>
        <w:t>считается опубликованной</w:t>
      </w:r>
      <w:r>
        <w:rPr>
          <w:rFonts w:cs="Calibri" w:ascii="Calibri" w:hAnsi="Calibri"/>
          <w:color w:val="000000"/>
          <w:sz w:val="8"/>
          <w:szCs w:val="8"/>
        </w:rPr>
        <w:t xml:space="preserve"> в средствах массовой информации, доступных для всех акционеров данного общества, если публикация фактически состоялась хотя бы в одном периодическом печатном издании, который может быть определен уставом общества или решением общего собрания общества. Публикация бухгалтерской отчетности производится после проверки и подтверждения ее аудиторской фирмой, а также утверждения ее общим собранием акционеров. Для орг. подлежащих обязательному аудиту вместе с бух. отчетностью должна публиковаться информация о результатах аудита (итоговая часть аудиторского заключения), проведенного независимым аудитором (аудиторской фирмой), бух.отчетности, составленной по типовым формам, утвержденным Минфином РФ для отчетности за отчетный год.</w:t>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autoSpaceDE w:val="false"/>
        <w:jc w:val="both"/>
        <w:rPr>
          <w:rFonts w:ascii="Calibri" w:hAnsi="Calibri" w:cs="Calibri"/>
          <w:color w:val="000000"/>
          <w:sz w:val="8"/>
          <w:szCs w:val="8"/>
        </w:rPr>
      </w:pPr>
      <w:r>
        <w:rPr>
          <w:rFonts w:cs="Calibri" w:ascii="Calibri" w:hAnsi="Calibri"/>
          <w:color w:val="000000"/>
          <w:sz w:val="8"/>
          <w:szCs w:val="8"/>
        </w:rPr>
      </w:r>
    </w:p>
    <w:p>
      <w:pPr>
        <w:pStyle w:val="Normal"/>
        <w:widowControl w:val="false"/>
        <w:autoSpaceDE w:val="false"/>
        <w:jc w:val="both"/>
        <w:rPr>
          <w:rFonts w:ascii="Calibri" w:hAnsi="Calibri" w:cs="Calibri"/>
          <w:sz w:val="8"/>
          <w:szCs w:val="8"/>
        </w:rPr>
      </w:pPr>
      <w:r>
        <w:rPr>
          <w:rFonts w:cs="Calibri" w:ascii="Calibri" w:hAnsi="Calibri"/>
          <w:b/>
          <w:color w:val="000000"/>
          <w:sz w:val="8"/>
          <w:szCs w:val="8"/>
          <w:u w:val="single"/>
        </w:rPr>
        <w:t xml:space="preserve">20.36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w:t>
      </w:r>
      <w:r>
        <w:rPr>
          <w:rFonts w:cs="Calibri" w:ascii="Calibri" w:hAnsi="Calibri"/>
          <w:bCs/>
          <w:color w:val="000000"/>
          <w:sz w:val="6"/>
          <w:szCs w:val="6"/>
        </w:rPr>
        <w:t>приказ МФ РФ "О Методических рекомендациях по составлению и представлению сводной бух. отч-ти"</w:t>
      </w:r>
      <w:r>
        <w:rPr>
          <w:rFonts w:cs="Calibri" w:ascii="Calibri" w:hAnsi="Calibri"/>
          <w:sz w:val="6"/>
          <w:szCs w:val="6"/>
        </w:rPr>
        <w:t>. Бух. отчетность- единая система данных об имущественном и финансовом положении организации и о результатах ее хозяйственной деятельности. Сводная (консолидированная) бух. отчетность -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 находящихся на территории РФ и за ее пределами</w:t>
      </w:r>
      <w:r>
        <w:rPr>
          <w:rFonts w:cs="Calibri" w:ascii="Calibri" w:hAnsi="Calibri"/>
          <w:color w:val="000000"/>
          <w:sz w:val="6"/>
          <w:szCs w:val="6"/>
        </w:rPr>
        <w:t xml:space="preserve">. Сводная бух.отчетность Группы объединяет бух. отчетность головной организации и ее дочерних обществ, а также включает данные о зависимых обществах. Сводная бухгалтерская отчетность составляется в объеме и порядке, установленном ПБУ 4/99 по формам, разработанным головной организацией на основании рекомендованных Минфином (баланс, отчет о прибылях и убытках, приложения к ним, в частности отчета о движении денежных средств, отчета об изменении капитала, приложений к балансу и иных; пояснительная записка, аудиторское заключение если орг.подлежит обязательному аудиту). Достоверность составления и соблюдение порядка представления сводной бух.отчетности обеспечивает руководитель головной организации. Объем и порядок, включая сроки, представления бух. отчетности дочерних и зависимых обществ головной организации устанавливает головная организация. В качестве группы взаимосвязанных организаций выступают материнская компания и дочерние организации, преобладающее и зависимые общества. </w:t>
      </w:r>
      <w:r>
        <w:rPr>
          <w:rFonts w:cs="Calibri" w:ascii="Calibri" w:hAnsi="Calibri"/>
          <w:sz w:val="6"/>
          <w:szCs w:val="6"/>
        </w:rPr>
        <w:t xml:space="preserve">Бухгалтерская отчетность </w:t>
      </w:r>
      <w:r>
        <w:rPr>
          <w:rFonts w:cs="Calibri" w:ascii="Calibri" w:hAnsi="Calibri"/>
          <w:b/>
          <w:sz w:val="6"/>
          <w:szCs w:val="6"/>
        </w:rPr>
        <w:t>дочернего</w:t>
      </w:r>
      <w:r>
        <w:rPr>
          <w:rFonts w:cs="Calibri" w:ascii="Calibri" w:hAnsi="Calibri"/>
          <w:sz w:val="6"/>
          <w:szCs w:val="6"/>
        </w:rPr>
        <w:t xml:space="preserve"> общества объединяется в сводную бухгалтерскую отчетность, если: </w:t>
      </w:r>
      <w:bookmarkStart w:id="63" w:name="sub_131"/>
      <w:r>
        <w:rPr>
          <w:rFonts w:cs="Calibri" w:ascii="Calibri" w:hAnsi="Calibri"/>
          <w:sz w:val="6"/>
          <w:szCs w:val="6"/>
        </w:rPr>
        <w:t xml:space="preserve">1) головная организация обладает более 50% голосующих акций АО или более 50% УК ООО; </w:t>
      </w:r>
      <w:bookmarkStart w:id="64" w:name="sub_132"/>
      <w:bookmarkEnd w:id="63"/>
      <w:r>
        <w:rPr>
          <w:rFonts w:cs="Calibri" w:ascii="Calibri" w:hAnsi="Calibri"/>
          <w:sz w:val="6"/>
          <w:szCs w:val="6"/>
        </w:rPr>
        <w:t xml:space="preserve">2) головная организация имеет возможность определять решения, принимаемые дочерним обществом, в соответствии с заключенным между головной организацией и дочерним обществом договором; </w:t>
      </w:r>
      <w:bookmarkStart w:id="65" w:name="sub_133"/>
      <w:bookmarkEnd w:id="64"/>
      <w:r>
        <w:rPr>
          <w:rFonts w:cs="Calibri" w:ascii="Calibri" w:hAnsi="Calibri"/>
          <w:sz w:val="6"/>
          <w:szCs w:val="6"/>
        </w:rPr>
        <w:t xml:space="preserve">3) в случае наличия у головной организации иных способов определения решений, принимаемых дочерним обществом. </w:t>
      </w:r>
      <w:bookmarkEnd w:id="65"/>
      <w:r>
        <w:rPr>
          <w:rFonts w:cs="Calibri" w:ascii="Calibri" w:hAnsi="Calibri"/>
          <w:sz w:val="6"/>
          <w:szCs w:val="6"/>
        </w:rPr>
        <w:t xml:space="preserve">Данные о </w:t>
      </w:r>
      <w:r>
        <w:rPr>
          <w:rFonts w:cs="Calibri" w:ascii="Calibri" w:hAnsi="Calibri"/>
          <w:b/>
          <w:sz w:val="6"/>
          <w:szCs w:val="6"/>
        </w:rPr>
        <w:t>зависимых</w:t>
      </w:r>
      <w:r>
        <w:rPr>
          <w:rFonts w:cs="Calibri" w:ascii="Calibri" w:hAnsi="Calibri"/>
          <w:sz w:val="6"/>
          <w:szCs w:val="6"/>
        </w:rPr>
        <w:t xml:space="preserve"> обществах включаются в сводную бух отчетность, если головная организация имеет более 20% голосующих акций АО или более 20% УК ООО. </w:t>
      </w:r>
      <w:bookmarkStart w:id="66" w:name="sub_15"/>
      <w:r>
        <w:rPr>
          <w:rFonts w:cs="Calibri" w:ascii="Calibri" w:hAnsi="Calibri"/>
          <w:sz w:val="6"/>
          <w:szCs w:val="6"/>
        </w:rPr>
        <w:t xml:space="preserve">Данные </w:t>
      </w:r>
      <w:r>
        <w:rPr>
          <w:rFonts w:cs="Calibri" w:ascii="Calibri" w:hAnsi="Calibri"/>
          <w:b/>
          <w:sz w:val="6"/>
          <w:szCs w:val="6"/>
        </w:rPr>
        <w:t>о дочернем или зависимом обществе</w:t>
      </w:r>
      <w:r>
        <w:rPr>
          <w:rFonts w:cs="Calibri" w:ascii="Calibri" w:hAnsi="Calibri"/>
          <w:sz w:val="6"/>
          <w:szCs w:val="6"/>
        </w:rPr>
        <w:t xml:space="preserve"> могут </w:t>
      </w:r>
      <w:r>
        <w:rPr>
          <w:rFonts w:cs="Calibri" w:ascii="Calibri" w:hAnsi="Calibri"/>
          <w:b/>
          <w:sz w:val="6"/>
          <w:szCs w:val="6"/>
        </w:rPr>
        <w:t>не</w:t>
      </w:r>
      <w:r>
        <w:rPr>
          <w:rFonts w:cs="Calibri" w:ascii="Calibri" w:hAnsi="Calibri"/>
          <w:sz w:val="6"/>
          <w:szCs w:val="6"/>
        </w:rPr>
        <w:t xml:space="preserve"> включаться в сводную бухгалтерскую отчетность, если: </w:t>
      </w:r>
      <w:bookmarkEnd w:id="66"/>
      <w:r>
        <w:rPr>
          <w:rFonts w:cs="Calibri" w:ascii="Calibri" w:hAnsi="Calibri"/>
          <w:sz w:val="6"/>
          <w:szCs w:val="6"/>
        </w:rPr>
        <w:t>1)доля голосующих акций или доля в УК дочернего общества или зависимого общества приобретены на краткосрочный период с целью последующей перепродажи; 2)головная организация не может определять решения, принимаемые дочерним обществом; 3) данные о дочернем (зависимом) обществе не оказывают существенное влияние для формирования представления о финансовом положении и финансовых результатах деятельности Группы. Например, если величина УК дочернего общества не превышает 3% величины капитала Группы, а в сумме с капиталом других дочерних обществ, участие в которых отражается в сводной бух. отчетности в общем порядке, установленном для отражения финансовых вложений, - 10% в</w:t>
      </w:r>
      <w:bookmarkStart w:id="67" w:name="sub_162"/>
      <w:r>
        <w:rPr>
          <w:rFonts w:cs="Calibri" w:ascii="Calibri" w:hAnsi="Calibri"/>
          <w:sz w:val="6"/>
          <w:szCs w:val="6"/>
        </w:rPr>
        <w:t xml:space="preserve">еличины капитала Группы; 4) включение бух. отчетности дочернего (зависимого) общества в сводную бух.отчетность противоречит требованию рациональности. Обоснованность невключения при этом подтверждается независимым аудитором (аудиторской фирмой). </w:t>
      </w:r>
      <w:bookmarkEnd w:id="67"/>
      <w:r>
        <w:rPr>
          <w:rFonts w:cs="Calibri" w:ascii="Calibri" w:hAnsi="Calibri"/>
          <w:sz w:val="6"/>
          <w:szCs w:val="6"/>
        </w:rPr>
        <w:t>Каждый такой случай подлежит</w:t>
      </w:r>
      <w:r>
        <w:rPr>
          <w:rFonts w:cs="Calibri" w:ascii="Calibri" w:hAnsi="Calibri"/>
          <w:sz w:val="8"/>
          <w:szCs w:val="8"/>
        </w:rPr>
        <w:t xml:space="preserve"> раскрытию в пояснениях к сводному бухгалтерскому балансу и сводному отчету о прибылях и убытках. </w:t>
      </w:r>
      <w:bookmarkStart w:id="68" w:name="sub_18"/>
      <w:r>
        <w:rPr>
          <w:rFonts w:cs="Calibri" w:ascii="Calibri" w:hAnsi="Calibri"/>
          <w:sz w:val="8"/>
          <w:szCs w:val="8"/>
        </w:rPr>
        <w:t xml:space="preserve">Дочернее общество, которое, в свою очередь, выступает головной организацией по отношению к своим дочерним обществам, может не составлять сводную бухгалтерскую отчетность (кроме случаев, когда она зарегистрирована и/или ведет хозяйственную деятельность за пределами РФ, если: </w:t>
      </w:r>
      <w:bookmarkStart w:id="69" w:name="sub_181"/>
      <w:bookmarkEnd w:id="68"/>
      <w:r>
        <w:rPr>
          <w:rFonts w:cs="Calibri" w:ascii="Calibri" w:hAnsi="Calibri"/>
          <w:sz w:val="8"/>
          <w:szCs w:val="8"/>
        </w:rPr>
        <w:t xml:space="preserve">1) 100% ее голосующих акций или УК принадлежит другой головной организации, которая не требует составления сводной бухгалтерской отчетности; </w:t>
      </w:r>
      <w:bookmarkStart w:id="70" w:name="sub_182"/>
      <w:bookmarkEnd w:id="69"/>
      <w:r>
        <w:rPr>
          <w:rFonts w:cs="Calibri" w:ascii="Calibri" w:hAnsi="Calibri"/>
          <w:sz w:val="8"/>
          <w:szCs w:val="8"/>
        </w:rPr>
        <w:t xml:space="preserve">2) 90 или более процентов ее голосующих акций или УК принадлежит другой головной организации и остальные акционеры (участники) не требуют составления сводной бух. отчетности. </w:t>
      </w:r>
      <w:bookmarkEnd w:id="70"/>
      <w:r>
        <w:rPr>
          <w:rFonts w:cs="Calibri" w:ascii="Calibri" w:hAnsi="Calibri"/>
          <w:sz w:val="8"/>
          <w:szCs w:val="8"/>
        </w:rPr>
        <w:t>Головная организация может не составлять сводную бух.отчетность в случае наличия у нее только зависимых обществ. Каждый такой случай подлежит раскрытию в пояснениях к бух. балансу и отчету о прибылях и убытках головной организации.</w:t>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b/>
          <w:sz w:val="8"/>
          <w:szCs w:val="8"/>
          <w:u w:val="single"/>
        </w:rPr>
        <w:t xml:space="preserve">20.43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Приказ МФ РФ № 67н «О формах бухгалтерской отчетности, ПБУ 4/99 «Бух.отчетность организации». Бух. отчетность- единая система данных об имущественном и финансовом положении организации и о результатах ее хозяйственной деятельности.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например, может принять решение о признании суммы существенной, если ее величина составляет не менее 5 процентов от  общего итога соответствующих данных за отчетный год. Указание на 5 процентов содержится в приказе МФ РФ №67 «Указания о порядке составления и представления бухгалтерской отчетности». Организация может установить собственный критерий существенности приказом об учетной политике. Количественную оценку показателя существенности можно применять как к валюте баланса, так и к отдельной статье отчетности. Наряду с количественной оценкой существенности при подготовке бух. отчетности во внимание принимается и качественная оценка информации. Требования к раскрытию информации в отчетности предусматривают, что бух. отчетность должна давать достоверную и полную картину об имущественном и финансовом положении организации, а также о финансовых результатах ее деятельности. Действующие правила формирования показателей бухгалтерской отчетности достаточно часто упоминают об особых правилах раскрытия в отчетности существенной информации. Например, ПБУ 7/98 «События после отчетной даты» определяет, что существенные СПОД подлежат отражению в бух. отчетности за отчетный год, а также должны раскрываться в Пояснительной записке к бух. балансу за отчетный период независимо от того, являются ли их последствия благоприятными или нет. ПБУ 8/2001 «Условные факты хозяйственной деятельности» содержит аналогичные требования в отношении информации об условных фактах хозяйственной деятельности. ПБУ 10/99 «Доходы организации» устанавливает обязанность организации представлять доходы, величина которых составляет 5 или более процентов от общей суммы поступлений организации,  отдельными строками Отчета о прибылях и убытках. ПБУ 10/99 «Расходы организации» определяет аналогичное правило в отношении расходов организации. ПБУ 19/02 «Учет финансовых вложений» определяет, что суммы расходов, несущественные по отношению к суммам, уплачиваемым продавцам финансовых активов, могут не включаться в стоимость приобретаемых активов, а учитываться в составе текущих расходов организации (операционных). Достоверной и полной считается бухгалтерская отчетность, сформированная исходя из </w:t>
      </w:r>
      <w:r>
        <w:rPr>
          <w:rFonts w:cs="Calibri" w:ascii="Calibri" w:hAnsi="Calibri"/>
          <w:sz w:val="8"/>
          <w:szCs w:val="8"/>
        </w:rPr>
        <w:t xml:space="preserve">правил, установленных нормативными актами по бухгалтерскому учету. Требование полноты раскрывается, в частности, через понятие существенности, пересекающееся с понятием уместности. Информация является уместной, если она может влиять на решения пользователей, помогая оценивать прошедшие, настоящие и будущие события. Показатель же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Например, отсутствие в бухгалтерской отчетности информации о сроках погашения основных видов займов, кредитов, других заемных обязательств затрудняет оценку кредитоспособности организации. Если же в финансовой отчетности нет данных о структуре ДЗ, то информация будет неполной. То же самое можно сказать, если не представлены сведения о зависимости организации от ограниченного количества поставщиков. Следует иметь в виду и следующий подход МФ РФ к существенности информации: отдельные показатели могут быть недостаточно существенны, чтобы быть отдельно представленными в бух. балансе и отчете о прибылях и убытках, но  могут быть достаточно существенны для представления их обособленно в пояснениях к этим формам отчетности. </w:t>
      </w:r>
    </w:p>
    <w:p>
      <w:pPr>
        <w:pStyle w:val="Normal"/>
        <w:autoSpaceDE w:val="false"/>
        <w:jc w:val="both"/>
        <w:rPr>
          <w:rFonts w:ascii="Calibri" w:hAnsi="Calibri" w:cs="Calibri"/>
          <w:sz w:val="8"/>
          <w:szCs w:val="8"/>
        </w:rPr>
      </w:pPr>
      <w:r>
        <w:rPr>
          <w:rFonts w:cs="Calibri" w:ascii="Calibri" w:hAnsi="Calibri"/>
          <w:sz w:val="8"/>
          <w:szCs w:val="8"/>
        </w:rPr>
      </w:r>
    </w:p>
    <w:p>
      <w:pPr>
        <w:pStyle w:val="Normal"/>
        <w:jc w:val="both"/>
        <w:rPr/>
      </w:pPr>
      <w:r>
        <w:rPr>
          <w:rFonts w:cs="Arial" w:ascii="Calibri" w:hAnsi="Calibri"/>
          <w:b/>
          <w:bCs/>
          <w:sz w:val="8"/>
          <w:szCs w:val="8"/>
          <w:u w:val="single"/>
        </w:rPr>
        <w:t xml:space="preserve">21.1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bCs/>
          <w:sz w:val="6"/>
          <w:szCs w:val="6"/>
        </w:rPr>
        <w:t xml:space="preserve">Для учета арендованных основных средств планом счетов предусмотрен одноименный счет </w:t>
      </w:r>
      <w:r>
        <w:rPr>
          <w:rFonts w:cs="Arial" w:ascii="Calibri" w:hAnsi="Calibri"/>
          <w:sz w:val="6"/>
          <w:szCs w:val="6"/>
        </w:rPr>
        <w:t>001("Арендованные основные средства"), который предназначен для обобщения информации о наличии и движении ОС, арендованных организацией. Арендатор учитывает арендованные основные средства на забалансовом счете 001 "Арендованные основные средства" в оценке, обозначенной в договоре. Аналитический учет ведется по</w:t>
      </w:r>
      <w:r>
        <w:rPr>
          <w:rFonts w:cs="Arial" w:ascii="Calibri" w:hAnsi="Calibri"/>
          <w:sz w:val="8"/>
          <w:szCs w:val="8"/>
        </w:rPr>
        <w:t xml:space="preserve"> объектам, принятым в аренду (по инвентарным номерам арендодателя), и арендодателям. Арендованные ОС находящиеся за пределами РФ учитываются на счете 001 обособленно. При передаче имущества в аренду, в учете арендатора формируются след.бух.записи: Д 001 "Арендованные основные средства" принято имущество, полученное в аренду. По  завершении срока действия договора аренды, арендованные основные средства списываются с забалансового счета 001 проводкой К 001. </w:t>
      </w:r>
      <w:r>
        <w:rPr>
          <w:rFonts w:cs="Calibri" w:ascii="Calibri" w:hAnsi="Calibri"/>
          <w:sz w:val="8"/>
          <w:szCs w:val="8"/>
        </w:rPr>
        <w:t xml:space="preserve">При использовании арендованного имущества для производства продукции (работ, услуг) сумма арендной платы включается в состав расходов по обычным видам деятельности. Начисление арендных платежей осуществляется ежемесячно следующими записями: Д-т 20, 26, 44 К-т 76 - на сумму арендных платежей без НДС; Д-т 76 К-т 51 - перечислены арендные платежи. Обязанности сторон по договору аренды определяются договором. Из содержания договора вытекает и порядок бухгалтерских записей. В случае, если обязанность осуществлять все виды ремонта, а также нести расходы на эти цели возлагается на арендатора, по мере выполнения работ арендатор относит расходы на счета учета затрат следующими бухгалтерскими записями: </w:t>
        <w:tab/>
        <w:t>*при выполнении работ собственными силами: Д-т 20, 26, 44 К-т 10, 70, 69 и др. *при выполнении работ силами сторонних организаций: Д-т 20, 26, 44 К-т 60 - на стоимость принятых работ.  Если работы по ремонту осуществляются арендатором, но возмещаются арендодателем в счет арендной платы, записи иные. Предъявлен арендодателю акт на выполненные работы по капитальному ремонту: Д-т 76, субсчет "Расчеты с арендодателем по возмещению расходов на ремонт" К-т 91 "Прочие доходы". Осуществлен зачет взаимных требований с арендодателем: Д-т 76 "Расчеты по арендной плате" К-т 76 "Расчеты с арендодателем по возмещению расходов на ремонт". Арендатор, осуществляющий капитальные вложения в арендованные основные средства в соответствии с условиями договора, отражает затраты на счете 08 "Вложения во внеоборотные активы". Отражено формирование затрат на выполнение работ капитального характера в арендованное основное средство: Д-т 08 К-т 60  - подрядным способом, Д-т 08 К-т 10, 23, 69, 70 и др. – хозяйственным способом. Капитальные вложения в арендованное ОС зачислены в состав собственных основных средств: Д-т 01 К-т 08. Амортизируются капитальные вложения в арендованные ОС в течение срока, установленного с ориентацией на ограничение срока договора аренды.</w:t>
      </w:r>
    </w:p>
    <w:p>
      <w:pPr>
        <w:pStyle w:val="Normal"/>
        <w:jc w:val="both"/>
        <w:rPr>
          <w:rFonts w:ascii="Calibri" w:hAnsi="Calibri" w:cs="Arial"/>
          <w:sz w:val="8"/>
          <w:szCs w:val="8"/>
        </w:rPr>
      </w:pPr>
      <w:r>
        <w:rPr>
          <w:rFonts w:cs="Arial" w:ascii="Calibri" w:hAnsi="Calibri"/>
          <w:b/>
          <w:bCs/>
          <w:sz w:val="8"/>
          <w:szCs w:val="8"/>
          <w:u w:val="single"/>
        </w:rPr>
        <w:t>21.2.</w:t>
      </w:r>
      <w:r>
        <w:rPr>
          <w:rFonts w:cs="Arial" w:ascii="Calibri" w:hAnsi="Calibri"/>
          <w:b/>
          <w:sz w:val="8"/>
          <w:szCs w:val="8"/>
          <w:u w:val="single"/>
        </w:rPr>
        <w:t xml:space="preserve"> </w:t>
      </w:r>
      <w:r>
        <w:rPr>
          <w:rFonts w:cs="Calibri" w:ascii="Calibri" w:hAnsi="Calibri"/>
          <w:sz w:val="8"/>
          <w:szCs w:val="8"/>
        </w:rPr>
        <w:t xml:space="preserve">ФЗ-129 «О бух.учете», Положение по ведению бух.учета и бух.отчетности в РФ №34н, План счетов и инструкция по его применению утв. Приказом Минфина №94н. </w:t>
      </w:r>
      <w:r>
        <w:rPr>
          <w:rFonts w:cs="Arial" w:ascii="Calibri" w:hAnsi="Calibri"/>
          <w:sz w:val="8"/>
          <w:szCs w:val="8"/>
        </w:rPr>
        <w:t xml:space="preserve">ПБУ 9/99 «Д-ды орг-и» и ПБУ 10/99 «Р-ды орг-и». </w:t>
      </w:r>
      <w:r>
        <w:rPr>
          <w:rFonts w:cs="Calibri" w:ascii="Calibri" w:hAnsi="Calibri"/>
          <w:sz w:val="8"/>
          <w:szCs w:val="8"/>
        </w:rPr>
        <w:t xml:space="preserve">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sz w:val="8"/>
          <w:szCs w:val="8"/>
        </w:rPr>
        <w:t xml:space="preserve">Для учета товаров, принятых на комиссию  Планом счетов БУ предназначен счет 004 "Товары, принятые на комиссию". Счет 004 предназначен для обобщения информации о наличии и движении товаров, принятых на комиссию в соответствии с договором и прим-ся организациями-комиссионерами для учета поступления, движения и выбытия товара, принятого от комитента на комиссию в соответствии с договором комиссии. Товары принятые на комиссию учитываются в ценах предусмотренных в приемо-сдаточных актах. Аналитический учет по счету 004 ведется по видам товаров и организациям (лицам)-комитентам. Порядок учета торговых операций, осуществляемых по договору комиссии,  вытекает из ПБУ 9/99 «Д-ды орг-и» и ПБУ 10/99 «Р-ды орг-и». При этом соблюдаются следующие правила: материальные ценности, принадлежащие комитенту, комиссионер на балансовый учет не принимает, их стоимость числится у него за балансом на счетах 004 «Товары, принятые на комиссию» (по товарам, полученным для продажи), либо 002 «Материальные ценности на ответственном хранении»; суммы, полученные от покупателей товаров либо от комитента для расчетов с поставщиками,  комиссионер  учитывает на счете 76 и состав собственных доходов и расходов не включает. Для комитента все, полученное комиссионером,  признается выручкой от продажи. В составе доходов комиссионера  отражается только величина причитающегося ему вознаграждения. Для комитента данная сумма признается расходом на продажу либо расходом на приобретение актива, комитент признает сделку осуществленной, доход полученным, актив приобретенным на дату получения от комиссионера Отчета об исполнении поручения. Основные бухгалтерские записи по договору на продажу товара: Получены товары на комиссию Дт 004, переданы товары для продажи покупателям К 004, выручка к получению от покупателей Д62К76, вознаграждение комиссионера Л76К90, списание учтенной стоимости товара К004.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8"/>
          <w:szCs w:val="8"/>
          <w:u w:val="single"/>
        </w:rPr>
        <w:t>21.3.</w:t>
      </w:r>
      <w:r>
        <w:rPr>
          <w:rFonts w:cs="Arial" w:ascii="Calibri" w:hAnsi="Calibri"/>
          <w:b/>
          <w:sz w:val="8"/>
          <w:szCs w:val="8"/>
          <w:u w:val="single"/>
        </w:rPr>
        <w:t xml:space="preserve">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w:t>
      </w:r>
      <w:r>
        <w:rPr>
          <w:rFonts w:cs="Calibri" w:ascii="Calibri" w:hAnsi="Calibri"/>
          <w:sz w:val="8"/>
          <w:szCs w:val="8"/>
        </w:rPr>
        <w:t xml:space="preserve">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sz w:val="8"/>
          <w:szCs w:val="8"/>
        </w:rPr>
        <w:t>Для учета оборудования, принятого для монтажа  Планом счетов БУ определен счет 005 "Оборудование, принятое для монтажа" предназначенный для обобщения информации о наличии и движении всех видов оборудования, полученного организацией от заказчика для монтажа. Этот счет исп-ся организациями-подрядчиками, выполняющими СМР. Он должен обеспечить контроль за сохранностью, наличием и движением оборудования, передаваемого заказчиком подрядчику для монтажа. Учет оборудования на счете 005 ведется в ценах, указанных заказчиком в сопроводительных документах. Аналитический учет ведется по отдельным объектам или агрегатам. Оборудование: *учитывается при составлении сметы на строительство объекта; *требует монтажа, т.е. проведения работ по его установке на постоянном месте эксплуатации (прикреплению к фундаменту, полу, междуэтажному перекрытию или другим несущим конструкциям зданий и сооружений) или сборке; *не принадлежит подрядчику (право собственности на данное оборудование сохраняется за организацией-заказчиком). Передача оборудования заказчиком подрядчику при сдаче в монтаж производится на основании акта типовой ф. N ОС-15 "Акт приемки-передачи оборудования в монтаж". При этом оборудование продолжает числиться в бухгалтерском учете заказчика на счете 07 "Оборудование к установке". Организация-подрядчик учитывает данное оборудование следующими записями: Д-т 005 "Оборудование, принятое для монтажа" - отражается стоимость оборудования, принятого в монтаж; Д-т 20 "Основное производство" К-т 10 "Материалы", 70 "Расчеты с персоналом по оплате труда", 23 "Вспомогательные производства" и др. - отражаются затраты на монтаж полученного оборудования; Д-т 62 "Расчеты с покупателями и заказчиками" К-т 90 "Продажи" - признана выручка от выполнения работ по монтажу оборудования; Д-т 90 "Продажи" К-т 20 "Основное производство" - списывается себестоимость выполненных работ по монтажу оборудования. Данный вариант записей производится в учете подрядчика при выполнении им работ исключительно в части монтажа оборудования. Если подрядчик осуществляет строительство, в том числе производит монтаж оборудования, в его учете производится запись по дебету счета 62 "Расчеты с покупателями и заказчиками" в корреспонденции с кредитом счета 90 "Продажи" на общую стоимость работ по договору, а в дебет счета 90 "Продажи" списываются собранные на счете 20 "Основные производства" затраты, включающие в себя в качестве составной части затраты на монтаж оборудования; К-т 005 "Оборудование, принятое для монтажа" - списывается с учета стоимость оборудования, ранее принятого в монтаж, при передаче его организации-заказчику.</w:t>
      </w:r>
    </w:p>
    <w:p>
      <w:pPr>
        <w:pStyle w:val="Normal"/>
        <w:jc w:val="both"/>
        <w:rPr>
          <w:rFonts w:ascii="Calibri" w:hAnsi="Calibri" w:cs="Calibri"/>
          <w:sz w:val="8"/>
          <w:szCs w:val="8"/>
        </w:rPr>
      </w:pPr>
      <w:r>
        <w:rPr>
          <w:rFonts w:cs="Arial" w:ascii="Calibri" w:hAnsi="Calibri"/>
          <w:b/>
          <w:bCs/>
          <w:sz w:val="8"/>
          <w:szCs w:val="8"/>
          <w:u w:val="single"/>
        </w:rPr>
        <w:t>21.4.</w:t>
      </w:r>
      <w:r>
        <w:rPr>
          <w:rFonts w:cs="Arial" w:ascii="Calibri" w:hAnsi="Calibri"/>
          <w:b/>
          <w:sz w:val="8"/>
          <w:szCs w:val="8"/>
          <w:u w:val="single"/>
        </w:rPr>
        <w:t xml:space="preserve">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ГК РФ. 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bCs/>
          <w:sz w:val="6"/>
          <w:szCs w:val="6"/>
        </w:rPr>
        <w:t xml:space="preserve">Для </w:t>
      </w:r>
      <w:r>
        <w:rPr>
          <w:rFonts w:cs="Arial" w:ascii="Calibri" w:hAnsi="Calibri"/>
          <w:sz w:val="6"/>
          <w:szCs w:val="6"/>
        </w:rPr>
        <w:t>учета сумм обеспечений обязательств и платежей полученных</w:t>
      </w:r>
      <w:r>
        <w:rPr>
          <w:rFonts w:cs="Arial" w:ascii="Calibri" w:hAnsi="Calibri"/>
          <w:bCs/>
          <w:sz w:val="6"/>
          <w:szCs w:val="6"/>
        </w:rPr>
        <w:t xml:space="preserve"> планом счетов предусмотрен счет 008 </w:t>
      </w:r>
      <w:r>
        <w:rPr>
          <w:rFonts w:cs="Arial" w:ascii="Calibri" w:hAnsi="Calibri"/>
          <w:sz w:val="6"/>
          <w:szCs w:val="6"/>
        </w:rPr>
        <w:t xml:space="preserve">«Обеспечения обязательств и платежей полученные» предназначенный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 В случае если в гарантии не указана сумма, то для бух. учета она определяется исходя из условий договора. Суммы обеспечений учтенные на счете 008 списываются по мере погашения задолженности. Аналитический учет ведется по каждому полученному обеспечению. Согласно ГК - заложенное имущ-во остается у залогодателя, если иное не предусмотрено договором. Имущ-во, на которое установлена ипотека, а также заложенные товары в обороте не передаются залогодержателю. Предмет залога может быть оставлен у залогодателя под замком и печатью залогодержателя. Предмет залога может быть оставлен у залогодателя с наложением знаков, свидетельствующих о залоге (твердый залог). Предмет залога, переданный залогодателем на время во владение или пользование третьему лицу, считается оставленным у залогодателя.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 В любом из названных случаев заложенное имущество является собственностью залогодателя. Оно продолжается учитываться на его балансе, а в аналитическом учете отражается обособленно  от других объектов имущества. </w:t>
      </w:r>
      <w:r>
        <w:rPr>
          <w:rFonts w:cs="Calibri" w:ascii="Calibri" w:hAnsi="Calibri"/>
          <w:sz w:val="6"/>
          <w:szCs w:val="6"/>
        </w:rPr>
        <w:t>Стоимость же полученных обязательств по оценочной стоимости учитывается по дебету забалансового счета 008. В учете залогодержателя суммы обеспечения, учтенные на счете 008, списываются по мере погашения задолженности с кредита счета. Кредитовая запись по указанному счету означает, в частности, окончание договора залога имущества ввиду полного погашения ссуды (займа), полученной залогодателем под залог имущества, а также восстановление имущества в составе собственного по истечении срока действия договора залога имущества и полного погашения залогового долга перед залогодержателем.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 Требования залогодержателя удовлетворяются за счет заложенного движимого имущества по решению суда,</w:t>
      </w:r>
      <w:r>
        <w:rPr>
          <w:rFonts w:cs="Calibri" w:ascii="Calibri" w:hAnsi="Calibri"/>
          <w:sz w:val="8"/>
          <w:szCs w:val="8"/>
        </w:rPr>
        <w:t xml:space="preserve">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 Реализация (продажа) заложенного имущества, на которое в соответствии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Заложенное имущество продается лицу, предложившему на торгах наивысшую цену.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 Залогодержатель, приобретающий заложенное имущество, принимает его к учету в обычном порядке, установленном для приобретения соответствующих активов: Д 08, 10, 41 и др.  К 60, Д19. Одновременно его стоимость списывается с забалансового учета: К008.</w:t>
      </w:r>
    </w:p>
    <w:p>
      <w:pPr>
        <w:pStyle w:val="Normal"/>
        <w:jc w:val="both"/>
        <w:rPr>
          <w:rFonts w:ascii="Calibri" w:hAnsi="Calibri" w:cs="Calibri"/>
          <w:sz w:val="8"/>
          <w:szCs w:val="8"/>
        </w:rPr>
      </w:pPr>
      <w:r>
        <w:rPr>
          <w:rFonts w:cs="Calibri" w:ascii="Calibri" w:hAnsi="Calibri"/>
          <w:sz w:val="8"/>
          <w:szCs w:val="8"/>
        </w:rPr>
      </w:r>
    </w:p>
    <w:p>
      <w:pPr>
        <w:pStyle w:val="Normal"/>
        <w:jc w:val="both"/>
        <w:rPr/>
      </w:pPr>
      <w:r>
        <w:rPr>
          <w:rFonts w:cs="Arial" w:ascii="Calibri" w:hAnsi="Calibri"/>
          <w:b/>
          <w:bCs/>
          <w:sz w:val="8"/>
          <w:szCs w:val="8"/>
          <w:u w:val="single"/>
        </w:rPr>
        <w:t>21.5.</w:t>
      </w:r>
      <w:r>
        <w:rPr>
          <w:rFonts w:cs="Arial" w:ascii="Calibri" w:hAnsi="Calibri"/>
          <w:b/>
          <w:sz w:val="8"/>
          <w:szCs w:val="8"/>
          <w:u w:val="single"/>
        </w:rPr>
        <w:t xml:space="preserve">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ГК РФ.  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bCs/>
          <w:sz w:val="6"/>
          <w:szCs w:val="6"/>
        </w:rPr>
        <w:t xml:space="preserve">Для учета арендованных основных средств планом счетов предусмотрен </w:t>
      </w:r>
      <w:r>
        <w:rPr>
          <w:rFonts w:cs="Arial" w:ascii="Calibri" w:hAnsi="Calibri"/>
          <w:sz w:val="6"/>
          <w:szCs w:val="6"/>
        </w:rPr>
        <w:t>счет 011 "Основные средства, сданные в аренду", который предназначен для обобщения информации о наличии и движении объектов ОС, сданных в аренду, если по условиям договора аренды имущество</w:t>
      </w:r>
      <w:r>
        <w:rPr>
          <w:rFonts w:cs="Arial" w:ascii="Calibri" w:hAnsi="Calibri"/>
          <w:sz w:val="8"/>
          <w:szCs w:val="8"/>
        </w:rPr>
        <w:t xml:space="preserve"> </w:t>
      </w:r>
      <w:r>
        <w:rPr>
          <w:rFonts w:cs="Arial" w:ascii="Calibri" w:hAnsi="Calibri"/>
          <w:sz w:val="6"/>
          <w:szCs w:val="6"/>
        </w:rPr>
        <w:t>должно учитываться на балансе арендатора. ОС, сданные в аренду учитываются в оценке,</w:t>
      </w:r>
      <w:r>
        <w:rPr>
          <w:rFonts w:cs="Arial" w:ascii="Calibri" w:hAnsi="Calibri"/>
          <w:sz w:val="8"/>
          <w:szCs w:val="8"/>
        </w:rPr>
        <w:t xml:space="preserve"> </w:t>
      </w:r>
      <w:r>
        <w:rPr>
          <w:rFonts w:cs="Arial" w:ascii="Calibri" w:hAnsi="Calibri"/>
          <w:sz w:val="6"/>
          <w:szCs w:val="6"/>
        </w:rPr>
        <w:t>указанной в договоре аренды. Аналитический учет по счету 011 "Основные средства, сданные в</w:t>
      </w:r>
      <w:r>
        <w:rPr>
          <w:rFonts w:cs="Arial" w:ascii="Calibri" w:hAnsi="Calibri"/>
          <w:sz w:val="8"/>
          <w:szCs w:val="8"/>
        </w:rPr>
        <w:t xml:space="preserve"> аренду" ведется по арендаторам, по каждому объекту основных средств, сданных в аренду. ОС, сданные в аренду находящиеся за пределами РФ учитываются на счете 011 обособленно. Нормативные акты по бухгалтерскому учету предусматривают возможность учета арендованного имущества на балансе арендатора для двух договоров аренды: финансовая аренда (лизинг) и аренда предприятия как имущественного комплекса. Организация бухгалтерского учета лизинговых операций (финансовой аренды) осуществляется в соответствии с указаниями об отражении в бухгалтерском учете операций по договору лизинга. Затраты, связанные с осуществлением капитальных вложений по приобретению лизингового имущества, отражаются на счете 08 "Вложения во внеоборотные активы", субсчет "Приобретение объектов основных средств". Лизинговое имущество приходуется по дебету счета 03 "Доходные вложения в материальные ценности" с кредита счета 08. В соответствии с ФЗ «О лизинге» лизинговое имущество может учитываться на балансе лизингодателя или на балансе лизингополучателя. Выбор сторон отражается в договоре. Если по условиям договора лизинговое имущество учитывается на балансе лизингополучателя, то передача лизингового имущества лизингополучателю отражается на счете 91 "Прочие доходы и расходы". Д 76  К 91 – на сумму лизинговой стоимости объекта, Д 91  К03 - на инвестиционную стоимость  имущества, Д 91  К 98- на разницу между суммой лизинговых платежей и стоимостью лизингового имущества. Поступающие по договору лизинговые платежи отражаются по дебету счетов учета денежных средств и кредиту счета 76 "Расчеты с разными дебиторами и кредиторами". Одновременно на сумму дохода, соответствующего поступившим платежам,  дебетуют счет 98 "Доходы будущих периодов" и кредитуют счет 91 "Прочие доходы и расходы". На этот момент производится зачисление стоимости объекта на забалансовый учет Д011. При возврате лизингового имущества лизингодателю его остаточная стоимость приходуется по счету 03 "Доходные вложения в материальные ценности" с кредита счета 76 "Расчеты с разными дебиторами и кредиторами", субсчет "Задолженность по лизинговым платежам". При возврате имущества с полностью погашенной стоимостью оно приходуется на счет 03 по условной оценке, например 1 руб. При передаче имущества в аренду по договору аренды предприятия как имущественного комплекса записи в синтетическом балансовом и забалансовом учете аналогичны вышеприведенным. </w:t>
      </w:r>
    </w:p>
    <w:p>
      <w:pPr>
        <w:pStyle w:val="Normal"/>
        <w:jc w:val="both"/>
        <w:rPr>
          <w:rFonts w:ascii="Calibri" w:hAnsi="Calibri" w:cs="Arial"/>
          <w:sz w:val="8"/>
          <w:szCs w:val="8"/>
        </w:rPr>
      </w:pPr>
      <w:r>
        <w:rPr>
          <w:rFonts w:cs="Arial" w:ascii="Calibri" w:hAnsi="Calibri"/>
          <w:b/>
          <w:bCs/>
          <w:sz w:val="8"/>
          <w:szCs w:val="8"/>
          <w:u w:val="single"/>
        </w:rPr>
        <w:t>21.6, 21.10</w:t>
      </w:r>
      <w:r>
        <w:rPr>
          <w:rFonts w:cs="Arial" w:ascii="Calibri" w:hAnsi="Calibri"/>
          <w:b/>
          <w:sz w:val="8"/>
          <w:szCs w:val="8"/>
          <w:u w:val="single"/>
        </w:rPr>
        <w:t xml:space="preserve"> </w:t>
      </w:r>
      <w:r>
        <w:rPr>
          <w:rFonts w:cs="Calibri" w:ascii="Calibri" w:hAnsi="Calibri"/>
          <w:sz w:val="8"/>
          <w:szCs w:val="8"/>
        </w:rPr>
        <w:t xml:space="preserve">ФЗ-129 «О бух.учете», Положение по ведению бух.учета и бух.отчетности в РФ №34н, План счетов и инструкция по его применению утв. Приказом Минфина №94н. 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bCs/>
          <w:sz w:val="8"/>
          <w:szCs w:val="8"/>
        </w:rPr>
        <w:t xml:space="preserve">Для учета </w:t>
      </w:r>
      <w:r>
        <w:rPr>
          <w:rFonts w:cs="Arial" w:ascii="Calibri" w:hAnsi="Calibri"/>
          <w:sz w:val="8"/>
          <w:szCs w:val="8"/>
        </w:rPr>
        <w:t>товарно-материальных ценностей, принятых на ответственное хранение</w:t>
      </w:r>
      <w:r>
        <w:rPr>
          <w:rFonts w:cs="Arial" w:ascii="Calibri" w:hAnsi="Calibri"/>
          <w:bCs/>
          <w:sz w:val="8"/>
          <w:szCs w:val="8"/>
        </w:rPr>
        <w:t xml:space="preserve"> планом счетов предусмотрен счет </w:t>
      </w:r>
      <w:r>
        <w:rPr>
          <w:rFonts w:cs="Arial" w:ascii="Calibri" w:hAnsi="Calibri"/>
          <w:sz w:val="8"/>
          <w:szCs w:val="8"/>
        </w:rPr>
        <w:t>002 "Товарно-материальные ценности, принятые на ответственное хранение", предназначенный для обобщения информации о наличии и движении ТМЦ, принятых на ответственное хранение. Организации покупатели учитывают на счете 002 принятые на ответ.хранение ценности в случаях: *получения от поставщиков ТМЦ, по кот. организация на законных основаниях отказалась от акцепта счетов платежных требований и их оплаты; *получении от поставщиков неоплаченных ТМЦ, запрещенных к расходованию по условиям договора до их оплаты; *принятия ТМЦ на ответ.хранение по прочим причинам. Организации поставщики учитывают на счете 002 ТМЦ оплаченные покупателями, кот. Оставлены на ответ.хранение, оформленные сохранными расписками, но не вывезенные по причинам, не зависящим от организаций. ТМЦ учитываются на счете 002 в ценах указанных в приемо-сдаточных актах или в счетах платежных требованиях. Аналитический учет по счету 002 "Товарно-материальные ценности, принятые на ответственное хранение" ведется по организациям-владельцам, по видам, сортам и местам хранения. Принятие ценностей на ответственное хранение к учету  Д 002. Возврат ценностей их собственникам либо указываемым им лицам учитывается К 002.</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8"/>
          <w:szCs w:val="8"/>
          <w:u w:val="single"/>
        </w:rPr>
        <w:t>21.7.</w:t>
      </w:r>
      <w:r>
        <w:rPr>
          <w:rFonts w:cs="Arial" w:ascii="Calibri" w:hAnsi="Calibri"/>
          <w:b/>
          <w:sz w:val="8"/>
          <w:szCs w:val="8"/>
          <w:u w:val="single"/>
        </w:rPr>
        <w:t xml:space="preserve">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ГК РФ.  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w:t>
      </w:r>
      <w:r>
        <w:rPr>
          <w:rFonts w:cs="Calibri" w:ascii="Calibri" w:hAnsi="Calibri"/>
          <w:sz w:val="8"/>
          <w:szCs w:val="8"/>
        </w:rPr>
        <w:t xml:space="preserve"> </w:t>
      </w:r>
      <w:r>
        <w:rPr>
          <w:rFonts w:cs="Calibri" w:ascii="Calibri" w:hAnsi="Calibri"/>
          <w:sz w:val="6"/>
          <w:szCs w:val="6"/>
        </w:rPr>
        <w:t>операциями. Бух.учет указанных объектов ведется по простой</w:t>
      </w:r>
      <w:r>
        <w:rPr>
          <w:rFonts w:cs="Calibri" w:ascii="Calibri" w:hAnsi="Calibri"/>
          <w:sz w:val="8"/>
          <w:szCs w:val="8"/>
        </w:rPr>
        <w:t xml:space="preserve"> системе (без применения двойной записи).  </w:t>
      </w:r>
      <w:r>
        <w:rPr>
          <w:rFonts w:cs="Arial" w:ascii="Calibri" w:hAnsi="Calibri"/>
          <w:bCs/>
          <w:sz w:val="8"/>
          <w:szCs w:val="8"/>
        </w:rPr>
        <w:t xml:space="preserve">Для учета </w:t>
      </w:r>
      <w:r>
        <w:rPr>
          <w:rFonts w:cs="Arial" w:ascii="Calibri" w:hAnsi="Calibri"/>
          <w:sz w:val="8"/>
          <w:szCs w:val="8"/>
        </w:rPr>
        <w:t xml:space="preserve">списанной в убыток задолженности неплатежеспособных дебиторов </w:t>
      </w:r>
      <w:r>
        <w:rPr>
          <w:rFonts w:cs="Arial" w:ascii="Calibri" w:hAnsi="Calibri"/>
          <w:bCs/>
          <w:sz w:val="8"/>
          <w:szCs w:val="8"/>
        </w:rPr>
        <w:t>планом счетов предусмотрен счет 007</w:t>
      </w:r>
      <w:r>
        <w:rPr>
          <w:rFonts w:cs="Arial" w:ascii="Calibri" w:hAnsi="Calibri"/>
          <w:sz w:val="8"/>
          <w:szCs w:val="8"/>
        </w:rPr>
        <w:t>"Списанная в убыток задолженность неплатежеспособных дебиторов", предназначенный для обобщения информации о состоянии  ДЗ, списанной в убыток вследствие неплатежеспособности должников. Эта задолженность должна учитываться за балансом в течении 5 лет с момента списания для наблюдения за возможностью ее взыскания в случае изменения имущественного положения должников. Если в будущем будут иметь место поступления от дебиторов, их суммы будут учитываться в составе внереализационных доходов: Д 51,50,52  К 91. Одновременно на указанные суммы кредитуется забалансовый счет 007. Аналитический учет ведется по каждому должнику, чья задолженность списана в убыток и по каждому списанному в убыток долгу. В составе дебиторской задолженности в бухгалтерском учете отражаются суммы, причитающиеся к получению от покупателей и заказчиков, суммы авансов, подлежащие возврату от поставщиков и подрядчиков, из бюджета, задолженность акционеров, дочерних и зависимых организаций,  а также задолженность прочих дебиторов. Согласно ГК РФ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Списанию подлежат: суммы дебиторской и кредиторской задолженности с истекшим сроком исковой давности, суммы дебиторской задолженности, невозможные к взысканию. Течение срока исковой давности начинается по окончании срока исполнения обязательства. Исковой давностью признается срок для защиты права по иску лица, права которого были нарушены. Признание срока исковой давности истекшим основывается на нормах ГК. Общий срок исковой давности – 3 года с даты, установленной в качестве срока расчетов. Задолженность с истекшим сроком давности и нереальная для погашения, как правило, выявляется по результатам инвентаризации обязательств организации. На основании результатов инвентаризации, а также обоснования невозможности погашения либо взыскания каждого долга руководитель принимает решение об их списании. Решение должно приниматься отдельно в отношении каждого долга. Списание дебиторской задолженности производится в состав внереализационных расходов записью Д 91  К 62, 76, 60 и др. Если под суммы списываемой задолженности ранее был создан резерв по сомнительным долгам, то списание производится на его уменьшение: Д 63  К 62, 76, 60 и др.</w:t>
      </w:r>
    </w:p>
    <w:p>
      <w:pPr>
        <w:pStyle w:val="Normal"/>
        <w:jc w:val="both"/>
        <w:rPr>
          <w:rFonts w:ascii="Calibri" w:hAnsi="Calibri" w:cs="Arial"/>
          <w:sz w:val="8"/>
          <w:szCs w:val="8"/>
        </w:rPr>
      </w:pPr>
      <w:r>
        <w:rPr>
          <w:rFonts w:cs="Arial" w:ascii="Calibri" w:hAnsi="Calibri"/>
          <w:b/>
          <w:bCs/>
          <w:sz w:val="8"/>
          <w:szCs w:val="8"/>
          <w:u w:val="single"/>
        </w:rPr>
        <w:t>21.8, 21.11</w:t>
      </w:r>
      <w:r>
        <w:rPr>
          <w:rFonts w:cs="Arial" w:ascii="Calibri" w:hAnsi="Calibri"/>
          <w:b/>
          <w:sz w:val="8"/>
          <w:szCs w:val="8"/>
          <w:u w:val="single"/>
        </w:rPr>
        <w:t xml:space="preserve">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w:t>
      </w:r>
      <w:r>
        <w:rPr>
          <w:rFonts w:cs="Arial" w:ascii="Calibri" w:hAnsi="Calibri"/>
          <w:bCs/>
          <w:sz w:val="6"/>
          <w:szCs w:val="6"/>
        </w:rPr>
        <w:t xml:space="preserve">Методичекие указания по учету МПЗ, ПБУ 5/01 «Учет МПЗ». </w:t>
      </w:r>
      <w:r>
        <w:rPr>
          <w:rFonts w:cs="Calibri" w:ascii="Calibri" w:hAnsi="Calibri"/>
          <w:sz w:val="6"/>
          <w:szCs w:val="6"/>
        </w:rPr>
        <w:t xml:space="preserve">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bCs/>
          <w:sz w:val="6"/>
          <w:szCs w:val="6"/>
        </w:rPr>
        <w:t xml:space="preserve">Для учета </w:t>
      </w:r>
      <w:r>
        <w:rPr>
          <w:rFonts w:cs="Arial" w:ascii="Calibri" w:hAnsi="Calibri"/>
          <w:sz w:val="6"/>
          <w:szCs w:val="6"/>
        </w:rPr>
        <w:t>материалов, принятых в переработку</w:t>
      </w:r>
      <w:r>
        <w:rPr>
          <w:rFonts w:cs="Arial" w:ascii="Calibri" w:hAnsi="Calibri"/>
          <w:bCs/>
          <w:sz w:val="6"/>
          <w:szCs w:val="6"/>
        </w:rPr>
        <w:t xml:space="preserve"> планом счетов предусмотрен </w:t>
      </w:r>
      <w:r>
        <w:rPr>
          <w:rFonts w:cs="Arial" w:ascii="Calibri" w:hAnsi="Calibri"/>
          <w:sz w:val="6"/>
          <w:szCs w:val="6"/>
        </w:rPr>
        <w:t>счет 003"Материалы, принятые в переработку", предназначенный для обобщения информации о наличии и движении сырья и материалов заказчика, принятых в переработку (давальческое сырье), не оплачиваемых организацией изготовителем. Согласно Методических указаний по бух. учету МПХ давальческие материалы - это материалы, принятые организацией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 Учет затрат по переработке или доработке сырья и материалов ведется на счетах учета затрат на производство, отражающих связанные  с этим затраты (за искл. стоимости сырья и материалов заказчика). Сырье и материалы заказчика принятые в</w:t>
      </w:r>
      <w:r>
        <w:rPr>
          <w:rFonts w:cs="Arial" w:ascii="Calibri" w:hAnsi="Calibri"/>
          <w:sz w:val="8"/>
          <w:szCs w:val="8"/>
        </w:rPr>
        <w:t xml:space="preserve"> переработку учитываются по ценам, предусмотренным в договоре. Аналитический учет давальческих материалов ведется по заказчикам, видам. Сортам, сырья и материалов и местам их нахождения. Организация, принявшая давальческие материалы в переработку,  отражает их. Д 003 К 003. Организация, передавшая свои материалы другой организации для переработки (обработки, выполнения работ, изготовления продукции) как давальческие, стоимость таких материалов с баланса не списывает, а продолжает учитывать на счете учета соответствующих материалов (на отдельном субсчете). При этом в состав расходов, связанных с приобретением, хранением и продажей материальных запасов (товаров) в неторговых организациях, включаются, в т.ч. и  расходы по переработке, обработке, доработке, улучшению технических характеристик товаров и пр. Планом счетов для отражения операций у передавшей стороны предусмотрен счет (субсчет) 10-7 "Материалы, переданные в переработку на сторону", на кот.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 Затраты по переработке материалов, оплаченные сторонним организациям и лицам, относятся непосредственно в дебет счетов, на которых учитываются изделия, полученные из переработки. Операции по учету производственных запасов при передаче их в переработку другой организации отражаются проводками: Дт 10/7 Кт 10/1-МПЗ переданы со склада в переработку (по накладным). Дт 10/7 Кт 60,76 -услуги сторонней организации по переработке при условии, что полученный товар не является готовым товаром и будет                                    использоваться на предприятии в дальнейшем производстве. Дт 40,43 Кт 60,76 -услуги сторонней организации по переработке при условии, что полученный товар является готовым товаром и готов к дальнейшей реализации. Дт 10/1 Кт 10/7-МПЗ, полученные из переработки, сданы на склад для дальнейшего распределения по необходимости. Дт 20 Кт 10/7 -МПЗ, полученные из переработки, переданы в производство. Дт 40,43 Кт 10/7 -МПЗ, полученные из переработки, сданы на склад готовой продукции для дальнейшей реализации.</w:t>
      </w:r>
    </w:p>
    <w:p>
      <w:pPr>
        <w:pStyle w:val="Normal"/>
        <w:jc w:val="both"/>
        <w:rPr/>
      </w:pPr>
      <w:r>
        <w:rPr>
          <w:rFonts w:cs="Arial" w:ascii="Calibri" w:hAnsi="Calibri"/>
          <w:b/>
          <w:bCs/>
          <w:sz w:val="8"/>
          <w:szCs w:val="8"/>
          <w:u w:val="single"/>
        </w:rPr>
        <w:t>21.9.</w:t>
      </w:r>
      <w:r>
        <w:rPr>
          <w:rFonts w:cs="Arial" w:ascii="Calibri" w:hAnsi="Calibri"/>
          <w:b/>
          <w:sz w:val="8"/>
          <w:szCs w:val="8"/>
          <w:u w:val="single"/>
        </w:rPr>
        <w:t xml:space="preserve">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ГК РФ. 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w:t>
      </w:r>
      <w:r>
        <w:rPr>
          <w:rFonts w:cs="Calibri" w:ascii="Calibri" w:hAnsi="Calibri"/>
          <w:sz w:val="8"/>
          <w:szCs w:val="8"/>
        </w:rPr>
        <w:t xml:space="preserve">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bCs/>
          <w:sz w:val="8"/>
          <w:szCs w:val="8"/>
        </w:rPr>
        <w:t xml:space="preserve">Для учета обеспечения обязательств и платежей выданных планом счетов предусмотрен </w:t>
      </w:r>
      <w:r>
        <w:rPr>
          <w:rFonts w:cs="Arial" w:ascii="Calibri" w:hAnsi="Calibri"/>
          <w:sz w:val="8"/>
          <w:szCs w:val="8"/>
        </w:rPr>
        <w:t>счет 009  «Суммы обеспечений обязательств и платежей выданных», предназначенный для обобщения информации о наличии и движении выданных гарантий в обеспечение выполнения обязательств и платежей. В случае если в гарантии не указана сумма, то для бухгалтерского учета она определяется исходя из условий договора. Суммы обеспечений, учтенные на счете 009 списываются по мере погашения задолженности. Аналитический учет по счету 009 "Обеспечения обязательств и платежей выданные" ведется по каждому выданному обеспечению. Заложенное имущество является собственностью залогодателя. Оно продолжается учитываться на его балансе, а в аналитическом учете отражается обособленно  от других объектов имущества.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 Реализация (продажа) заложенного имущества, на которое в соответствии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Заложенное имущество продается лицу, предложившему на торгах наивысшую цену.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 Залогодатель отражает в учете продажу залогового объекта по правилам учета продаж, осуществляемых в обычном режиме: Д62  К 90  - сумма выручки,  Д 90  К 68 (76) – НДС, Д 90  К 43, 41 – балансовая стоимость имущества. При продаже прочих активов бухгалтерские записи производятся по счету 91: Д 62  К 91  - сумма выручки, Д 91  К 68 (76) – НДС, Д 91  К 01, 10 и др. – балансовая стоимость объекта. Одновременно списывается с забалансового учета стоимость проданного имущества: К009.</w:t>
      </w:r>
    </w:p>
    <w:p>
      <w:pPr>
        <w:pStyle w:val="Normal"/>
        <w:jc w:val="both"/>
        <w:rPr>
          <w:rFonts w:ascii="Calibri" w:hAnsi="Calibri" w:cs="Arial"/>
          <w:b/>
          <w:b/>
          <w:bCs/>
          <w:sz w:val="8"/>
          <w:szCs w:val="8"/>
          <w:u w:val="single"/>
        </w:rPr>
      </w:pPr>
      <w:r>
        <w:rPr>
          <w:rFonts w:cs="Arial" w:ascii="Calibri" w:hAnsi="Calibri"/>
          <w:b/>
          <w:bCs/>
          <w:sz w:val="8"/>
          <w:szCs w:val="8"/>
          <w:u w:val="single"/>
        </w:rPr>
        <w:t xml:space="preserve">21.12 </w:t>
      </w:r>
      <w:r>
        <w:rPr>
          <w:rFonts w:cs="Calibri" w:ascii="Calibri" w:hAnsi="Calibri"/>
          <w:sz w:val="6"/>
          <w:szCs w:val="6"/>
        </w:rPr>
        <w:t>ФЗ-129 «О бух.учете», Положение по ведению бух.учета и бух.отчетности в РФ №34н, План счетов и инструкция по его применению утв. Приказом Минфина №94н. Забалансовые счета предназначены для обобщения информации о наличии и движении ценностей, временно находящихся в пользовании или распоряжении</w:t>
      </w:r>
      <w:r>
        <w:rPr>
          <w:rFonts w:cs="Calibri" w:ascii="Calibri" w:hAnsi="Calibri"/>
          <w:sz w:val="8"/>
          <w:szCs w:val="8"/>
        </w:rPr>
        <w:t xml:space="preserve"> </w:t>
      </w:r>
      <w:r>
        <w:rPr>
          <w:rFonts w:cs="Calibri" w:ascii="Calibri" w:hAnsi="Calibri"/>
          <w:sz w:val="6"/>
          <w:szCs w:val="6"/>
        </w:rPr>
        <w:t>организации, условных прав и обязательств, а также для контроля за</w:t>
      </w:r>
      <w:r>
        <w:rPr>
          <w:rFonts w:cs="Calibri" w:ascii="Calibri" w:hAnsi="Calibri"/>
          <w:sz w:val="8"/>
          <w:szCs w:val="8"/>
        </w:rPr>
        <w:t xml:space="preserve">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sz w:val="8"/>
          <w:szCs w:val="8"/>
        </w:rPr>
        <w:t>Для учета товаров, не принадлежащих организации планом счетов БУ предназначен счет 004 "Товары, принятые на комиссию". Счет 004 предназначен для обобщения информации о наличии и движении товаров, принятых на комиссию в соответствии с договором и прим-ся организациями-комиссионерами для учета поступления, движения и выбытия товара, принятого от комитента на комиссию в соответствии с договором комиссии. Товары принятые на комиссию учитываются в ценах предусмотренных в приемо-сдаточных актах. Аналитический учет по счету 004 ведется по видам товаров и организациям (лицам)-комитентам. Соблюдаются следующие правила: материальные ценности, принадлежащие комитенту, комиссионер на балансовый учет не принимает, их стоимость числится у него за балансом на счетах 004 «Товары, принятые на комиссию» (по товарам, полученным для продажи), либо 002 «Материальные ценности на ответственном хранении»; суммы, полученные от покупателей товаров либо от комитента для расчетов с поставщиками,  комиссионер  учитывает на счете 76 и состав собственных доходов и расходов не включает. Основные бухгалтерские записи по договору на продажу товара: Получены товары на комиссию Дт 004, переданы товары для продажи покупателям К 004, выручка к получению от покупателей Д62К76, вознаграждение комиссионера Л76К90, списание учтенной стоимости товара К004. Для учета ТМЦ не принадлежащих организации используется и счет 002 «ТМЦ принятые на ответ.хранение», предназначенный для обобщения информации о наличии и движении ТМЦ, принятых на ответственное хранение. Организации покупатели учитывают на счете 002 принятые на ответ.хранение ценности в случаях: *получения от поставщиков ТМЦ, по кот. организация на законных основаниях отказалась от акцепта счетов платежных требований и их оплаты; *получении от поставщиков неоплаченных ТМЦ, запрещенных к расходованию по условиям договора до их оплаты; *принятия ТМЦ на ответ.хранение по прочим причинам. Организации поставщики учитывают на счете 002 ТМЦ оплаченные покупателями, кот. Оставлены на ответ.хранение, оформленные сохранными расписками, но не вывезенные по причинам, не зависящим от организаций. ТМЦ учитываются на счете 002 в ценах указанных в приемо-сдаточных актах или в счетах платежных требованиях. Аналитический учет по счету 002 "Товарно-материальные ценности, принятые на ответственное хранение" ведется по организациям-владельцам, по видам, сортам и местам хранения. Принятие ценностей на ответственное хранение к учету  Д 002. Возврат ценностей их собственникам либо указываемым им лицам учитывается К 002.</w:t>
      </w:r>
    </w:p>
    <w:p>
      <w:pPr>
        <w:pStyle w:val="Normal"/>
        <w:jc w:val="both"/>
        <w:rPr>
          <w:rFonts w:ascii="Calibri" w:hAnsi="Calibri" w:cs="Arial"/>
          <w:sz w:val="8"/>
          <w:szCs w:val="8"/>
        </w:rPr>
      </w:pPr>
      <w:r>
        <w:rPr>
          <w:rFonts w:cs="Arial" w:ascii="Calibri" w:hAnsi="Calibri"/>
          <w:b/>
          <w:bCs/>
          <w:sz w:val="8"/>
          <w:szCs w:val="8"/>
          <w:u w:val="single"/>
        </w:rPr>
        <w:t>21.13</w:t>
      </w:r>
      <w:r>
        <w:rPr>
          <w:rFonts w:cs="Arial" w:ascii="Calibri" w:hAnsi="Calibri"/>
          <w:b/>
          <w:sz w:val="8"/>
          <w:szCs w:val="8"/>
          <w:u w:val="single"/>
        </w:rPr>
        <w:t xml:space="preserve"> </w:t>
      </w:r>
      <w:r>
        <w:rPr>
          <w:rFonts w:cs="Calibri" w:ascii="Calibri" w:hAnsi="Calibri"/>
          <w:sz w:val="6"/>
          <w:szCs w:val="6"/>
        </w:rPr>
        <w:t xml:space="preserve">ФЗ-129 «О бух.учете», Положение по ведению бух.учета и бух.отчетности в РФ №34н, План счетов и инструкция по его применению утв. Приказом Минфина №94н. 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sz w:val="6"/>
          <w:szCs w:val="6"/>
        </w:rPr>
        <w:t>Полученные ценности либо возникшие обязательства учитывают по дебету забалансовых счетов, а выбытие ценностей или погашение  обязательств – по кредиту счетов. Аналитический учет по каждому забалансовому счету осуществляется в общепринятых учетных регистрах либо в формах, разрабатываемых</w:t>
      </w:r>
      <w:r>
        <w:rPr>
          <w:rFonts w:cs="Arial" w:ascii="Calibri" w:hAnsi="Calibri"/>
          <w:sz w:val="8"/>
          <w:szCs w:val="8"/>
        </w:rPr>
        <w:t xml:space="preserve"> </w:t>
      </w:r>
      <w:r>
        <w:rPr>
          <w:rFonts w:cs="Arial" w:ascii="Calibri" w:hAnsi="Calibri"/>
          <w:sz w:val="6"/>
          <w:szCs w:val="6"/>
        </w:rPr>
        <w:t>организацией самостоятельно, с соблюдением обязательных реквизитов. Для учета арендованных основных средств у арендатора используется счет 001 «Арендованные основные средства». Учет ведется по первоначальной стоимости, указанной в договоре аренды. В зависимости от условий договора лизинговое имущество может учитываться на балансе лизингодателя или лизингополучателя. Если лизинговое имущество учитывается на балансе лизингополучателя, то у лизингодателя оно отражается по дебету счета 011 «Основные средства, сданные в аренду». Аналитический учет по счету 011 «Основные средства, сданные в аренду» ведут по арендаторам. Если по условиям договора лизинговое имущество учитывается на балансе лизингодателя, то у лизингополучателя оно отражается по дебету счета 001 «Арендованные основные средства». Для обобщения информации о наличии и движении ТМЦ, принятых на</w:t>
      </w:r>
      <w:r>
        <w:rPr>
          <w:rFonts w:cs="Arial" w:ascii="Calibri" w:hAnsi="Calibri"/>
          <w:sz w:val="8"/>
          <w:szCs w:val="8"/>
        </w:rPr>
        <w:t xml:space="preserve"> ответственное хранение, предназначен забалансовый счет 002 «ТМЦ, принятые на ответственное хранение». Организации, вырабатывающие продукцию из давальческого сырья, учитывают полученные сырье и материалы по дебету забалансового счета 003 «Материалы, принятые в обработку». Для учета товаров, принятых на комиссию, комиссионеры используют забалансовый счет 004 «Товары, принятые на комиссию». Принятые товары учитывают на счете 004 в ценах, предусмотренных приемо-сдаточными актами. Строительные организации учитывают принятое от заказчика оборудование на забалансовом счете 005 «Оборудование, принятое для монтажа». Приемка оборудования оформляется актом ф. №ОС-15 «Акт приемки-сдачи оборудования в монтаж». Забалансовый счет 006 «Бланки строгой отчетности» используется для учета бланков ценных бумаг и других бланков строгой отчетности (квитанциооные книжки, бланки удостоверений, дипломов). Бланки строгой отчетности учитываются на счете 006 в условной оценке. Забалансовый счет 007 «Списанная в убыток задолженность неплатежеспособных дебиторов» используется для обобщения информации о состоянии дебиторской  задолженности, списанной на  убыток в следствие неплатежеспособности должников. Эта задолженность учитывается за балансом в течении 5 лет с момента списания или до момента погашения. Забалансовый счет 008 «Обеспечение обязательств и платежей полученные» используется для учета имущества, в т.ч. ценных бумаг, полученных по договору залога, а также гарантий, полученных в обеспечение обязательств. Забалансовый счет 009 «Обеспечение обязательств и платежей выданные» используется для учета выданных в обеспечение обязательств, гарантий, имущества, ценных бумаг. На счете 010 «Износ основных средств» обобщается информация о движении сумм износа по объектам жилищного фонда, объектам внешнего благоустройства и другим аналогичным объектам.</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pPr>
      <w:r>
        <w:rPr>
          <w:rFonts w:cs="Arial" w:ascii="Calibri" w:hAnsi="Calibri"/>
          <w:b/>
          <w:bCs/>
          <w:sz w:val="8"/>
          <w:szCs w:val="8"/>
          <w:u w:val="single"/>
        </w:rPr>
        <w:t xml:space="preserve">21.14 </w:t>
      </w:r>
      <w:r>
        <w:rPr>
          <w:rFonts w:cs="Calibri" w:ascii="Calibri" w:hAnsi="Calibri"/>
          <w:sz w:val="8"/>
          <w:szCs w:val="8"/>
        </w:rPr>
        <w:t xml:space="preserve">ФЗ-129 «О бух.учете», Положение по ведению бух.учета и бух.отчетности в РФ №34н, План счетов и инструкция по его применению утв. Приказом Минфина №94н. 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условных прав и обязательств, а также для контроля за отдельными хозяйственными операциями. Бух.учет указанных объектов ведется по простой системе (без применения двойной записи). </w:t>
      </w:r>
      <w:r>
        <w:rPr>
          <w:rFonts w:cs="Arial" w:ascii="Calibri" w:hAnsi="Calibri"/>
          <w:sz w:val="8"/>
          <w:szCs w:val="8"/>
        </w:rPr>
        <w:t>Для обобщения информации о наличии и движении находящихся на хранении и выдаваемых под отчет бланков строгой отчетности - квитанционных книжек, бланков удостоверений, дипломов, абонементов, талонов, билетов, бланков товарно-сопроводительных документов и т.п. предназначен забалансовый счет 006 "Бланки строгой отчетности".</w:t>
      </w:r>
    </w:p>
    <w:p>
      <w:pPr>
        <w:pStyle w:val="Normal"/>
        <w:jc w:val="both"/>
        <w:rPr>
          <w:rFonts w:ascii="Calibri" w:hAnsi="Calibri" w:cs="Arial"/>
          <w:sz w:val="8"/>
          <w:szCs w:val="8"/>
        </w:rPr>
      </w:pPr>
      <w:r>
        <w:rPr>
          <w:rFonts w:cs="Arial" w:ascii="Calibri" w:hAnsi="Calibri"/>
          <w:sz w:val="8"/>
          <w:szCs w:val="8"/>
        </w:rPr>
        <w:t xml:space="preserve">Учет по счету 006 ведется в условной оценке. Поступление в организацию бланков строгой отчетности отражается записью по дебету счета 006. Аналитический учет бланков строгой отчетности ведется по каждому виду бланков и местам их хранения. Организациям следует: утвердить перечень бланков строгой отчетности; назначить ответственных лиц, хранящих и использующих бланки строгой отчетности; вести учет поступления и движения данных бланков в приходно-расходных книгах, которые должны быть пронумерованы, прошнурованы и скреплены сургучной печатью и подписями руководителя и главного бухгалтера; выдавать под отчет бланки документов материально ответственным лицам по накладной или под подпись в книге; списывать использованные (просроченные) бланки с подотчета материально ответственных лиц по акту. Поступление в организацию бланков строгой отчетности отражается записью по дебету счета 006. Пронумерованные, сброшюрованные бланки выдаются под отчет материально ответственным лицам, что отражается в аналитических регистрах по учету бланков строгой отчетности. По мере расходования бланков строгой отчетности производится запись по кредиту счета 006. Аналогичная запись производится по окончании сроков хранения бланков строгой отчетности, при этом они подлежат уничтожению и списанию с забалансового счета 006, как и испорченные или неиспользованные бланки, кот. сдаются в установленные приказом руководителя сроки. </w:t>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jc w:val="both"/>
        <w:rPr>
          <w:rFonts w:ascii="Calibri" w:hAnsi="Calibri" w:cs="Arial"/>
          <w:sz w:val="8"/>
          <w:szCs w:val="8"/>
        </w:rPr>
      </w:pPr>
      <w:r>
        <w:rPr>
          <w:rFonts w:cs="Arial" w:ascii="Calibri" w:hAnsi="Calibri"/>
          <w:sz w:val="8"/>
          <w:szCs w:val="8"/>
        </w:rPr>
      </w:r>
    </w:p>
    <w:p>
      <w:pPr>
        <w:pStyle w:val="Normal"/>
        <w:numPr>
          <w:ilvl w:val="0"/>
          <w:numId w:val="0"/>
        </w:numPr>
        <w:jc w:val="both"/>
        <w:outlineLvl w:val="0"/>
        <w:rPr>
          <w:rFonts w:ascii="Calibri" w:hAnsi="Calibri" w:cs="Arial"/>
          <w:bCs/>
          <w:sz w:val="8"/>
          <w:szCs w:val="8"/>
        </w:rPr>
      </w:pPr>
      <w:r>
        <w:rPr>
          <w:rFonts w:cs="Arial" w:ascii="Calibri" w:hAnsi="Calibri"/>
          <w:b/>
          <w:bCs/>
          <w:sz w:val="8"/>
          <w:szCs w:val="8"/>
          <w:u w:val="single"/>
        </w:rPr>
        <w:t xml:space="preserve">22.1, 22.6 </w:t>
      </w:r>
      <w:r>
        <w:rPr>
          <w:rFonts w:cs="Arial" w:ascii="Calibri" w:hAnsi="Calibri"/>
          <w:bCs/>
          <w:sz w:val="6"/>
          <w:szCs w:val="6"/>
        </w:rPr>
        <w:t xml:space="preserve">ФЗ «О государственной поддержке малого предпринимательства», ФЗ «О бухгалтерском учете» №129- ФЗ, Приказ МФ РФ 67н «О формах бухгалтерской отчетности», </w:t>
      </w:r>
      <w:r>
        <w:rPr>
          <w:rFonts w:cs="Calibri" w:ascii="Calibri" w:hAnsi="Calibri"/>
          <w:sz w:val="6"/>
          <w:szCs w:val="6"/>
        </w:rPr>
        <w:t>Положение по ведению бух.учета и бух.отчетности в РФ №34н, ПБУ 4/99 «Бух.отчетность организации». Бух. отчетность - единая система данных об имущественном и финансовом положении орг. и о результатах ее хоз.деят-ти, составляемая на основе данных бух. уета по установленным формам. Все организации обязаны составлять на основе данных синтетического и аналитического учета бух.отчетность. Формы бух.отчетности и инструкции о порядке их заполнения утверждаются Минфином РФ. Организация должна составлять бух.отчетность за месяц, квартал, год нарастающим итогом. При этом месячная и квартальная отчетность считается промежуточной. Организации обязаны предоставлять годовую бухю.отчетность в объеме: *бух.баланса, *отчета о прибылях и убытках, *отчета о движении ден. ср-в, *пояснительной записки, *аудиторского заключения. Для составления бух.отчетности отчетной датой считается последний календарный день отчетного периода. Отчетность подписывается руководителем и главным бухгалтером. Отчетность предоставляется в установленные зак-вом сроки по месту регистрации организации, установленным зак-вом пользователям. В соответствии с ФЗ «О гос. поддержке…» г</w:t>
      </w:r>
      <w:r>
        <w:rPr>
          <w:rFonts w:cs="Arial" w:ascii="Calibri" w:hAnsi="Calibri"/>
          <w:bCs/>
          <w:sz w:val="6"/>
          <w:szCs w:val="6"/>
        </w:rPr>
        <w:t xml:space="preserve">осударственная статистическая и бухгалтерская отчетность малых предприятий представляется в утверждаемом Правительством РФ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 Данный подход реализован следующим образом: 1) ФЗ «О бух. учете» указывает на то, что предприятия, применяющие упрощенную систему налогообложения», не обязаны вести бухгалтерский учет, за исключением учета амортизируемого  имущества; 2) Приказ МФ РФ 67н «О формах бухгалтерской отчетности» устанавливает: субъекты малого предпринимательства, не обязанные проводить аудиторскую проверку достоверности бухгалтерской отчетности, могут принять решение о представлении бухгалтерской отчетности в объеме Бухгалтерского баланса и Отчета о прибылях и убытках без дополнительных расшифровок в указанных формах. </w:t>
      </w:r>
      <w:r>
        <w:rPr>
          <w:rFonts w:cs="Arial" w:ascii="Calibri" w:hAnsi="Calibri"/>
          <w:b/>
          <w:bCs/>
          <w:sz w:val="6"/>
          <w:szCs w:val="6"/>
        </w:rPr>
        <w:t>Однако</w:t>
      </w:r>
      <w:r>
        <w:rPr>
          <w:rFonts w:cs="Arial" w:ascii="Calibri" w:hAnsi="Calibri"/>
          <w:bCs/>
          <w:sz w:val="6"/>
          <w:szCs w:val="6"/>
        </w:rPr>
        <w:t xml:space="preserve"> обязанность представления бухгалтерской отчетности в полном объеме отнесена к тем малым предприятиям, которые </w:t>
      </w:r>
      <w:r>
        <w:rPr>
          <w:rFonts w:cs="Arial" w:ascii="Calibri" w:hAnsi="Calibri"/>
          <w:b/>
          <w:bCs/>
          <w:sz w:val="6"/>
          <w:szCs w:val="6"/>
        </w:rPr>
        <w:t>обязаны</w:t>
      </w:r>
      <w:r>
        <w:rPr>
          <w:rFonts w:cs="Arial" w:ascii="Calibri" w:hAnsi="Calibri"/>
          <w:bCs/>
          <w:sz w:val="6"/>
          <w:szCs w:val="6"/>
        </w:rPr>
        <w:t xml:space="preserve"> проводить аудиторскую проверку достоверности бух. отчетности. Но они имеют право не представлять в составе бух.отчетности Отчет об изменениях капитала, Отчет о движении денежных средств, Приложение к бухгалтерскому балансу при отсутствии соответствующих </w:t>
      </w:r>
      <w:r>
        <w:rPr>
          <w:rFonts w:cs="Arial" w:ascii="Calibri" w:hAnsi="Calibri"/>
          <w:bCs/>
          <w:sz w:val="8"/>
          <w:szCs w:val="8"/>
        </w:rPr>
        <w:t>данных. На пояснительную записку данное исключение не распространяется. Например, если малое предприятие применяет упрощенную систему налогообложения, оно имеет право не составлять и не представлять бухгалтерскую отчетность. Вместе с тем, законодательство РФ обязывает общества отслеживать соотношения величины чистых активов и уставного капитала, а также извещать собственников о причитающейся им величине доходов. Кроме того, аудит предполагает подтверждение бух.отчетности, сформированной в общепринятом режиме. В целях реализации названных требований организация обязана составлять бухгалтерскую отчетность и, соответственно, вести бухгалтерский учет. У организации в этом случае отсутствует только обязанность представления данной отчетности фискальным органам. Отдельные ПБУ в преамбулах указывают, что их нормы могут не применять малые предприятия (при ведении бухгалтерского учета и составлении бухгалтерской отчетности), при этом не упоминается о том, подлежит ли бухгалтерская отчетность этих предприятий аудиту. В частности, малые предприятия могут не применять ПБУ 8/01 «Условные факты хозяйственной деятельности», ПБУ18/02 «Учет расчетов по налогу на прибыль», ПБУ 12/2000 «Информация по сегментам». Однако в ПБУ 11/2008 «Информация о связанных сторонах» есть оговорка, что данное положение может не применяться субъектами малого предпринимательства за искл. публикующих свою отчетность, согласно зак-ва РФ.</w:t>
      </w:r>
    </w:p>
    <w:p>
      <w:pPr>
        <w:pStyle w:val="Normal"/>
        <w:numPr>
          <w:ilvl w:val="0"/>
          <w:numId w:val="0"/>
        </w:numPr>
        <w:jc w:val="both"/>
        <w:outlineLvl w:val="0"/>
        <w:rPr>
          <w:rFonts w:ascii="Calibri" w:hAnsi="Calibri" w:cs="Arial"/>
          <w:bCs/>
          <w:sz w:val="8"/>
          <w:szCs w:val="8"/>
        </w:rPr>
      </w:pPr>
      <w:r>
        <w:rPr>
          <w:rFonts w:cs="Arial" w:ascii="Calibri" w:hAnsi="Calibri"/>
          <w:bCs/>
          <w:sz w:val="8"/>
          <w:szCs w:val="8"/>
        </w:rPr>
      </w:r>
    </w:p>
    <w:p>
      <w:pPr>
        <w:pStyle w:val="Normal"/>
        <w:numPr>
          <w:ilvl w:val="0"/>
          <w:numId w:val="0"/>
        </w:numPr>
        <w:jc w:val="both"/>
        <w:outlineLvl w:val="0"/>
        <w:rPr>
          <w:rFonts w:ascii="Calibri" w:hAnsi="Calibri" w:cs="Arial"/>
          <w:bCs/>
          <w:sz w:val="8"/>
          <w:szCs w:val="8"/>
        </w:rPr>
      </w:pPr>
      <w:r>
        <w:rPr>
          <w:rFonts w:cs="Arial" w:ascii="Calibri" w:hAnsi="Calibri"/>
          <w:bCs/>
          <w:sz w:val="8"/>
          <w:szCs w:val="8"/>
        </w:rPr>
      </w:r>
    </w:p>
    <w:p>
      <w:pPr>
        <w:pStyle w:val="Normal"/>
        <w:numPr>
          <w:ilvl w:val="0"/>
          <w:numId w:val="0"/>
        </w:numPr>
        <w:jc w:val="both"/>
        <w:outlineLvl w:val="0"/>
        <w:rPr>
          <w:rFonts w:ascii="Calibri" w:hAnsi="Calibri" w:cs="Arial"/>
          <w:bCs/>
          <w:sz w:val="8"/>
          <w:szCs w:val="8"/>
        </w:rPr>
      </w:pPr>
      <w:r>
        <w:rPr>
          <w:rFonts w:cs="Arial" w:ascii="Calibri" w:hAnsi="Calibri"/>
          <w:bCs/>
          <w:sz w:val="8"/>
          <w:szCs w:val="8"/>
        </w:rPr>
      </w:r>
    </w:p>
    <w:p>
      <w:pPr>
        <w:pStyle w:val="Normal"/>
        <w:numPr>
          <w:ilvl w:val="0"/>
          <w:numId w:val="0"/>
        </w:numPr>
        <w:jc w:val="both"/>
        <w:outlineLvl w:val="0"/>
        <w:rPr>
          <w:rFonts w:ascii="Calibri" w:hAnsi="Calibri" w:cs="Arial"/>
          <w:bCs/>
          <w:sz w:val="8"/>
          <w:szCs w:val="8"/>
        </w:rPr>
      </w:pPr>
      <w:r>
        <w:rPr>
          <w:rFonts w:cs="Arial" w:ascii="Calibri" w:hAnsi="Calibri"/>
          <w:bCs/>
          <w:sz w:val="8"/>
          <w:szCs w:val="8"/>
        </w:rPr>
      </w:r>
    </w:p>
    <w:p>
      <w:pPr>
        <w:pStyle w:val="Normal"/>
        <w:numPr>
          <w:ilvl w:val="0"/>
          <w:numId w:val="0"/>
        </w:numPr>
        <w:jc w:val="both"/>
        <w:outlineLvl w:val="0"/>
        <w:rPr/>
      </w:pPr>
      <w:r>
        <w:rPr>
          <w:rFonts w:cs="Arial" w:ascii="Calibri" w:hAnsi="Calibri"/>
          <w:b/>
          <w:bCs/>
          <w:sz w:val="8"/>
          <w:szCs w:val="8"/>
          <w:u w:val="single"/>
        </w:rPr>
        <w:t xml:space="preserve">22.2, 22.4, 22.8 </w:t>
      </w:r>
      <w:r>
        <w:rPr>
          <w:rFonts w:cs="Arial" w:ascii="Calibri" w:hAnsi="Calibri"/>
          <w:bCs/>
          <w:sz w:val="6"/>
          <w:szCs w:val="6"/>
        </w:rPr>
        <w:t xml:space="preserve">ФЗ «О государственной поддержке малого предпринимательства», ФЗ «О бухгалтерском учете» №129- ФЗ, Приказ МФ РФ 67н «О формах бухгалтерской отчетности», </w:t>
      </w:r>
      <w:r>
        <w:rPr>
          <w:rFonts w:cs="Calibri" w:ascii="Calibri" w:hAnsi="Calibri"/>
          <w:sz w:val="6"/>
          <w:szCs w:val="6"/>
        </w:rPr>
        <w:t xml:space="preserve">Положение по ведению бух.учета и бух.отчетности в РФ №34н, ПБУ 4/99 «Бух.отчетность организации», План счетов и инструкция по его применению утв. Приказом Минфина №94н.. </w:t>
      </w:r>
      <w:r>
        <w:rPr>
          <w:rFonts w:cs="Arial" w:ascii="Calibri" w:hAnsi="Calibri"/>
          <w:bCs/>
          <w:sz w:val="6"/>
          <w:szCs w:val="6"/>
        </w:rPr>
        <w:t xml:space="preserve">Особенности ведения бухгалтерского учета малыми субъектами, которые применяют общий режим налогообложения определены типовыми рекомендациями по организации бух. учета для субъектов малого предпринимательства. Они разработаны Минфином в соответствии с ФЗ "О государственной поддержке малого предпринимательства в РФ". Малые предприятия, применяющие упрощенную систему налогообложения, освобождены от обязанностей ведения бух. учета за исключением бух.учета амортизируемых активов (ОС и НМА). Данное освобождение предоставлено специальной статьей ФЗ «О бух. учете». Малое предприятие, не применяющее упрощенную систему налогообложения, ведет бух. учет в соответствии с едиными методологическими основами и правилами, установленными ФЗ "О бух. учете", Положением о бух. учете и отчетности в РФ, положениями (по бухгалтерскому учету (ПБУ), Планом счетов бух. учета финансово-хозяйственной деятельности.        Малое предприятие самостоятельно выбирает форму бух. учета из утвержденных соответствующими органами, исходя из потребностей и масштаба своего производства и управления, численности работников. Так, малым предприятиям, занятым в материальной сфере производства, рекомендуется использовать регистры, предусмотренные в журнально-ордерной форме счетоводства. Малые предприятия, занятые торговлей и иной посреднической деятельностью, могут использовать регистры из упрощенной формы бух. учета, при необходимости применяя отдельные регистры для учета определенных ценностей, преобладающих в их деятельности (товарно-материальных запасов, финансовых активов и т.п.), из единой журнально-ордерной формы счетоводства. При этом в целях сокращения состава учетных процедур и регистров малым предприятиям разрешается: 1) применять сокращенный состав счетов синтетического бух. учета, утверждаемый учетной политикой в качестве рабочего плана счетов; 2) применять упрощенную форму бух. учета рекомендациям. Упрощенная форма бух. учета малым предприятием может вестись по: 1) простой форме бух. учета (без использования регистров бух. учета имущества малого предприятия); 2)  форме бух. учета с использованием регистров бух. учета имущества малого предприятия. Простая форма бух.учета рекомендуется для малых предприятий, совершающих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Учет при этом ведется путем регистрации операций только в Книге (журнале) учета фактов хозяйственной деятельности. Малое предприятие, осуществляющее производство продукции (работ, услуг) может применять для учета финансово-хозяйственных операций регистры бух. учета, формы которых приведены в типовых рекомендациях. Каждая ведомость, как правило, применяется для учета операций по одному из используемых бух. счетов. Малое предприятие имеет право на применение кассового принципа признания доходов и расходов. В этом случае все доходы признаются в учете по моменту фактического </w:t>
      </w:r>
      <w:r>
        <w:rPr>
          <w:rFonts w:cs="Arial" w:ascii="Calibri" w:hAnsi="Calibri"/>
          <w:bCs/>
          <w:sz w:val="8"/>
          <w:szCs w:val="8"/>
        </w:rPr>
        <w:t>поступление денежный средств либо моменту осуществления расчетов в иной форме (неденежной). Расходы, в свою очередь признаются уменьшающими доходы при выполнении двух условий: расход произведен, задолженность кредитору оплачена денежными средствами либо погашена  иным способом. бух. отчетность представляется в полном объеме малыми предприятиями, которые подлежат обязательному аудиту. Для остальных субъектов малого предпринимательства допускается представление бух. отчетности в составе бух. баланса и отчета о прибылях и убытках. Малое предприятие, применяющее упрощенную систему налогообложения, учитывает амортизируемые активы в общеустановленном порядке. Однако для налогового учета расходов, связанных с приобретением этих активов, НК установлены специальные правила. Налоговый учет доходов и расходов ведется без применения двойной записи, в Книге доходов и расходов. В целях контроля за соотношением величины чистых активов и уставного капитала, а также начисления дивидендов учредителям обязанность по формированию бух. отчетности и, следовательно, ведения бух. учета сохраняет актуальность.</w:t>
      </w:r>
    </w:p>
    <w:p>
      <w:pPr>
        <w:pStyle w:val="Normal"/>
        <w:numPr>
          <w:ilvl w:val="0"/>
          <w:numId w:val="0"/>
        </w:numPr>
        <w:jc w:val="both"/>
        <w:outlineLvl w:val="0"/>
        <w:rPr>
          <w:rFonts w:ascii="Calibri" w:hAnsi="Calibri" w:cs="Arial"/>
          <w:bCs/>
          <w:sz w:val="8"/>
          <w:szCs w:val="8"/>
        </w:rPr>
      </w:pPr>
      <w:r>
        <w:rPr>
          <w:rFonts w:cs="Arial" w:ascii="Calibri" w:hAnsi="Calibri"/>
          <w:b/>
          <w:bCs/>
          <w:sz w:val="8"/>
          <w:szCs w:val="8"/>
          <w:u w:val="single"/>
        </w:rPr>
        <w:t>22.3</w:t>
      </w:r>
      <w:r>
        <w:rPr>
          <w:rFonts w:cs="Arial" w:ascii="Calibri" w:hAnsi="Calibri"/>
          <w:bCs/>
          <w:sz w:val="8"/>
          <w:szCs w:val="8"/>
        </w:rPr>
        <w:t xml:space="preserve"> </w:t>
      </w:r>
      <w:r>
        <w:rPr>
          <w:rFonts w:cs="Arial" w:ascii="Calibri" w:hAnsi="Calibri"/>
          <w:bCs/>
          <w:sz w:val="6"/>
          <w:szCs w:val="6"/>
        </w:rPr>
        <w:t xml:space="preserve">ФЗ «О государственной поддержке малого предпринимательства», ФЗ «О бухгалтерском учете» №129- ФЗ, Приказ МФ РФ 67н «О формах бухгалтерской отчетности», </w:t>
      </w:r>
      <w:r>
        <w:rPr>
          <w:rFonts w:cs="Calibri" w:ascii="Calibri" w:hAnsi="Calibri"/>
          <w:sz w:val="6"/>
          <w:szCs w:val="6"/>
        </w:rPr>
        <w:t xml:space="preserve">Положение по ведению бух.учета и бух.отчетности в РФ №34н, ПБУ 4/99 «Бух.отчетность организации», </w:t>
      </w:r>
      <w:r>
        <w:rPr>
          <w:rFonts w:cs="Arial" w:ascii="Calibri" w:hAnsi="Calibri"/>
          <w:bCs/>
          <w:sz w:val="6"/>
          <w:szCs w:val="6"/>
        </w:rPr>
        <w:t xml:space="preserve">ФЗ N 209-ФЗ "О развитии малого и среднего предпринимательства в РФ", </w:t>
      </w:r>
      <w:r>
        <w:rPr>
          <w:rFonts w:cs="Calibri" w:ascii="Calibri" w:hAnsi="Calibri"/>
          <w:sz w:val="6"/>
          <w:szCs w:val="6"/>
        </w:rPr>
        <w:t xml:space="preserve">План счетов и инструкция по его применению утв. Приказом Минфина №94н. </w:t>
      </w:r>
      <w:r>
        <w:rPr>
          <w:rFonts w:cs="Arial" w:ascii="Calibri" w:hAnsi="Calibri"/>
          <w:bCs/>
          <w:sz w:val="6"/>
          <w:szCs w:val="6"/>
        </w:rPr>
        <w:t>К субъектам малого и среднего предпр-ва отн-ся внесенные в ЕГРЮЛ лица, потребительские кооперативы и коммерческие организации (за исключением госуд-х и МУП), а также физические лица, внесенные в ЕГРИП и осуществляющие предприн. деят-ть без образования ЮЛ, крестьянские (фермерские) хозяйства, соответствующие следующим условиям: 1) для юридических лиц - суммарная доля участия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Л, не являющимся субъектами малого и среднего предпринимательства, не д. превышать 25%. 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 а) от 101 до 250 человек включительно для средних предприятий; б) до 100 чел. включ. для МП; среди МП выделяются микропредприятия - до 15 человек; 3)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Ф для каждой категории субъектов малого и среднего предпринимательства.  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Особенности ведения бух.учета зависят от системы н/обл, применяемой предпр-ем. Малые п/п, прим. УСН, освобождены от обязанностей ведения бу за искл. бу амортизируемых активов (ОС и НМА) и кассовых операций в соотв-и с ФЗ «О бухгалтерском учете». Малое предприятие, на общей системе налогообл-я  ведет бу в соотв-и с треб-ями ФЗ"О бухгалтерском учете", Положением о бухгалтерском учете и отчетности в РФ, (ПБУ), Планом счетов бух. учета финансово-хозяйственной деятельности. Малое предпр-е имеет право применять сокращенный состав счетов синтетического бух.учета, утверждаемый учетной политикой в качестве рабочего плана счетов или применять упрощенную форму бух. учета. Малое предприятие  также имеет право на применение кассового принципа признания</w:t>
      </w:r>
      <w:r>
        <w:rPr>
          <w:rFonts w:cs="Arial" w:ascii="Calibri" w:hAnsi="Calibri"/>
          <w:bCs/>
          <w:sz w:val="8"/>
          <w:szCs w:val="8"/>
        </w:rPr>
        <w:t xml:space="preserve"> доходов и расходов. В этом случае все доходы признаются в учете по моменту фактического поступление денежный средств либо моменту осуществления расчетов в иной форме (неденежной). Расходы, в свою очередь признаются уменьшающими доходы при выполнении двух условий: расход произведен, задолженность кредитору оплачена денежными средствами либо погашена  иным способом. Бух. отчетность представляется в полном объеме малыми предприятиями, которые подлежат обязательному аудиту. Для остальных субъектов малого предпринимательства допускается представление бух. отчетности в составе бух. баланса и отчета о прибылях и убытках.  МП, применяющее УСН, учитывает амортизируемые активы в общеустановленном порядке. Однако для налогового учета расходов, связанных с приобретением этих активов, НК установлены специальные правила. Налоговый учет д-дов и р-дов ведется без применения двойной записи, в Книге доходов и расходов. В целях контроля за соотношением величины ЧА и УК, а также начисления дивидендов учредителям обязанность по формированию бух. отчетности и, следовательно, ведения бу сохраняет актуальность.</w:t>
      </w:r>
    </w:p>
    <w:p>
      <w:pPr>
        <w:pStyle w:val="Normal"/>
        <w:numPr>
          <w:ilvl w:val="0"/>
          <w:numId w:val="0"/>
        </w:numPr>
        <w:jc w:val="both"/>
        <w:outlineLvl w:val="0"/>
        <w:rPr>
          <w:rFonts w:ascii="Calibri" w:hAnsi="Calibri" w:cs="Arial"/>
          <w:bCs/>
          <w:sz w:val="8"/>
          <w:szCs w:val="8"/>
        </w:rPr>
      </w:pPr>
      <w:r>
        <w:rPr>
          <w:rFonts w:cs="Arial" w:ascii="Calibri" w:hAnsi="Calibri"/>
          <w:bCs/>
          <w:sz w:val="8"/>
          <w:szCs w:val="8"/>
        </w:rPr>
      </w:r>
    </w:p>
    <w:p>
      <w:pPr>
        <w:pStyle w:val="Normal"/>
        <w:numPr>
          <w:ilvl w:val="0"/>
          <w:numId w:val="0"/>
        </w:numPr>
        <w:jc w:val="both"/>
        <w:outlineLvl w:val="0"/>
        <w:rPr>
          <w:rFonts w:ascii="Calibri" w:hAnsi="Calibri" w:cs="Arial"/>
          <w:bCs/>
          <w:sz w:val="8"/>
          <w:szCs w:val="8"/>
        </w:rPr>
      </w:pPr>
      <w:r>
        <w:rPr>
          <w:rFonts w:cs="Arial" w:ascii="Calibri" w:hAnsi="Calibri"/>
          <w:bCs/>
          <w:sz w:val="8"/>
          <w:szCs w:val="8"/>
        </w:rPr>
      </w:r>
    </w:p>
    <w:p>
      <w:pPr>
        <w:pStyle w:val="Normal"/>
        <w:autoSpaceDE w:val="false"/>
        <w:jc w:val="both"/>
        <w:rPr>
          <w:rFonts w:ascii="Calibri" w:hAnsi="Calibri" w:cs="Calibri"/>
          <w:sz w:val="8"/>
          <w:szCs w:val="8"/>
        </w:rPr>
      </w:pPr>
      <w:r>
        <w:rPr>
          <w:rFonts w:cs="Arial" w:ascii="Calibri" w:hAnsi="Calibri"/>
          <w:b/>
          <w:bCs/>
          <w:sz w:val="8"/>
          <w:szCs w:val="8"/>
          <w:u w:val="single"/>
        </w:rPr>
        <w:t>22.5</w:t>
      </w:r>
      <w:r>
        <w:rPr>
          <w:rFonts w:cs="Arial" w:ascii="Calibri" w:hAnsi="Calibri"/>
          <w:b/>
          <w:bCs/>
          <w:sz w:val="8"/>
          <w:szCs w:val="8"/>
        </w:rPr>
        <w:t xml:space="preserve"> </w:t>
      </w:r>
      <w:r>
        <w:rPr>
          <w:rFonts w:cs="Arial" w:ascii="Calibri" w:hAnsi="Calibri"/>
          <w:bCs/>
          <w:sz w:val="6"/>
          <w:szCs w:val="6"/>
        </w:rPr>
        <w:t xml:space="preserve">ФЗ «О государственной поддержке малого предпринимательства», ФЗ «О бухгалтерском учете» №129- ФЗ, </w:t>
      </w:r>
      <w:r>
        <w:rPr>
          <w:rFonts w:cs="Calibri" w:ascii="Calibri" w:hAnsi="Calibri"/>
          <w:sz w:val="6"/>
          <w:szCs w:val="6"/>
        </w:rPr>
        <w:t xml:space="preserve">Положение по ведению бух.учета и бух.отчетности в РФ №34н, План счетов и инструкция по его применению утв. Приказом Минфина №94н. </w:t>
      </w:r>
      <w:r>
        <w:rPr>
          <w:rFonts w:cs="Arial" w:ascii="Calibri" w:hAnsi="Calibri"/>
          <w:bCs/>
          <w:sz w:val="6"/>
          <w:szCs w:val="6"/>
        </w:rPr>
        <w:t>Типовые рекомендации по организации бухгалтерского учета для малых предприятий определяют право субъектов малого предпринимательство устанавливать приказом об учетной политике кассовый метод учета доходов и расходов. Т.о., малые предприятия имеют право не соблюдать допущение временной определенности фактов хозяйственной деятельности. При данном варианте учетной политики выручка по обычным видам деятельности и иные доходы признаются в бух.учете на момент поступления денежных средств и иных активов при условии выполнения основного условия признания выручки: право собственности на товарно-материальные ценности передано их покупателю, работы выполнены, услуги оказаны. При принятии решения малым предприятием при учете доходов и расходов не соблюдать допущение временной определенности фактов хозяйственной деятельности и использовании кассового метода учета следует учитывать следующее: *Затраты, связанные с производством и реализацией продукции, работ, услуг, отражаются на счете 20 "Основное производство" только в части оплаченных материальных ценностей, услуг, выплаченной заработной платы и перечисленных в бюджет отчислений от заработной платы, начисленных амортизационных отчислений от оплаченных ОС и других оплаченных затрат. В случае неполной оплаты амортизируемого объекта суммы амортизации начисляются пропорционально оплаченной части. По дебету счета 41 "Товары" обособленно отражается до момента поступления денежных средств (или имущества) фактическая себестоимость отгруженных (проданных) ценностей (работ, услуг). При поступлении денежных средств дебетуются счета учета денежных средств в корреспонденции с кредитом счета 90 «Продажи»,  а в случае выполнения обязательств иным способом (договор мены, зачет взаимной задолженности и т.п.) - дебетуется счет 76 "Расчеты с разными дебиторами и кредиторами" в корреспонденции со счетом 90 «Продажи». Организация может установить в целях упорядочения учета оплаченных и неоплаченных затрат выделение аналитических учетный позиций к счетам 10, 01, 20, 41 и др. В этом случае стоимость активов будет приниматься к бух. учету своевременно, но участвовать в формировании расходов, уменьшающих доходы, только по мере оплаты. Упрощенная форма бух. учета при применении малым предприятием кассового метода признания выручки может вестись по: простой форме бух. учета (без использования регистров бух. учета имущества малого предприятия); форме бух. учета с использованием регистров бух. учета имущества малого предприятия. 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 отчетность.</w:t>
      </w:r>
      <w:r>
        <w:rPr>
          <w:rFonts w:cs="Arial" w:ascii="Calibri" w:hAnsi="Calibri"/>
          <w:bCs/>
          <w:sz w:val="8"/>
          <w:szCs w:val="8"/>
        </w:rPr>
        <w:t xml:space="preserve"> </w:t>
      </w:r>
      <w:r>
        <w:rPr>
          <w:rFonts w:cs="Calibri" w:ascii="Calibri" w:hAnsi="Calibri"/>
          <w:sz w:val="6"/>
          <w:szCs w:val="6"/>
        </w:rPr>
        <w:t>Малое предприятие, осуществляющее производство продукции (работ, услуг) может применять для учета регистры бух. учета, формы которых приведены в приложениях к Типовым рекомендациям: ведомость учета основных средств, начисленных амортизационных отчислений, ведомость учета производственных запасов и товаров, ведомость учета затрат на производство; ведомость учета денежных средств; ведомость учета расчетов с поставщиками и др. В том случае, когда фактическая себестоимость реализованной продукции (работ, услуг) подсчитывается не по каждому ее виду (счету), а в целом за месяц, она определяется как итог суммы фактической себестоимости остатка на начало месяца и отгруженных за текущий месяц за вычетом фактической себестоимости ценностей и услуг, не оплаченных на конец месяца. Фактическая себестоимость продукции (работ, услуг), не оплаченной на конец месяца, подсчитывается как произведение ее стоимости по отпускным ценам на процент, определенный как отношение суммы фактической себестоимости продукции (работ, услуг) на начало месяца и отгруженной за месяц к их стоимости по отпускным ценам. Выявленный финансовый результат используется для</w:t>
      </w:r>
      <w:r>
        <w:rPr>
          <w:rFonts w:cs="Calibri" w:ascii="Calibri" w:hAnsi="Calibri"/>
          <w:sz w:val="8"/>
          <w:szCs w:val="8"/>
        </w:rPr>
        <w:t xml:space="preserve"> записи по счету 99 "Прибыли и убытки". Дебетовое сальдо по счету 90  "Продажи" показывает остаток отгруженной продукции (работ, услуг), не оплаченной покупателями и заказчиками на конец месяца. Если организацией принят учет доходов и расходов «по оплате», данный метод применяется и к построению Отчета о прибылях и убытках в составе промежуточной и годовой бух. отчетности.</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numPr>
          <w:ilvl w:val="0"/>
          <w:numId w:val="0"/>
        </w:numPr>
        <w:jc w:val="both"/>
        <w:outlineLvl w:val="0"/>
        <w:rPr/>
      </w:pPr>
      <w:r>
        <w:rPr>
          <w:rFonts w:cs="Arial" w:ascii="Calibri" w:hAnsi="Calibri"/>
          <w:b/>
          <w:bCs/>
          <w:sz w:val="8"/>
          <w:szCs w:val="8"/>
        </w:rPr>
        <w:t xml:space="preserve">22.7 </w:t>
      </w:r>
      <w:r>
        <w:rPr>
          <w:rFonts w:cs="Arial" w:ascii="Calibri" w:hAnsi="Calibri"/>
          <w:bCs/>
          <w:sz w:val="6"/>
          <w:szCs w:val="6"/>
        </w:rPr>
        <w:t xml:space="preserve">ФЗ «О государственной поддержке малого предпринимательства», ФЗ «О бухгалтерском учете» №129- ФЗ, </w:t>
      </w:r>
      <w:r>
        <w:rPr>
          <w:rFonts w:cs="Calibri" w:ascii="Calibri" w:hAnsi="Calibri"/>
          <w:sz w:val="6"/>
          <w:szCs w:val="6"/>
        </w:rPr>
        <w:t xml:space="preserve">Положение по ведению бух.учета и бух.отчетности в РФ №34н, План счетов и инструкция по его применению утв. Приказом Минфина №94н. </w:t>
      </w:r>
      <w:r>
        <w:rPr>
          <w:rFonts w:cs="Arial" w:ascii="Calibri" w:hAnsi="Calibri"/>
          <w:bCs/>
          <w:sz w:val="6"/>
          <w:szCs w:val="6"/>
        </w:rPr>
        <w:t xml:space="preserve">Порядок ведения бух. учета субъекта малого предпринимательства установлен Типовыми рекомендациями по организации бухгалтерского учета для субъектов малого предпринимательства. Данный документ МФ РФ устанавливает право малого предприятия утвердить приказом об учетной политике и применять рабочий план счетов бухгалтерского учета, имеющий меньшее количество счетов синтетического учета по сравнению с типовым планом счетов. Данная рекомендация имеет отношение к малым предприятиям с простым технологическим процессом производства продукции, выполнения работ, оказания услуг и имеющим незначительное количество хозяйственных операций (как правило не более ста в месяц). </w:t>
      </w:r>
      <w:r>
        <w:rPr>
          <w:rFonts w:cs="Calibri" w:ascii="Calibri" w:hAnsi="Calibri"/>
          <w:sz w:val="6"/>
          <w:szCs w:val="6"/>
        </w:rPr>
        <w:t xml:space="preserve">Минфин приводит рекомендации по применению счетов сокращенного рабочего плана счетов бухгалтерского учета, предприятие должно самостоятельно дополнять их в соответствии со спецификой хозяйственной деятельности и техническими возможностями по организации бух.учета. </w:t>
      </w:r>
      <w:r>
        <w:rPr>
          <w:rFonts w:cs="Arial" w:ascii="Calibri" w:hAnsi="Calibri"/>
          <w:bCs/>
          <w:sz w:val="6"/>
          <w:szCs w:val="6"/>
        </w:rPr>
        <w:t>Организации следует придерживаться действующей структуры Плана счетов. Таким образом, следует самостоятельно выделить разделы: 1)Внеоборотные активы; 2)Производственные запасы; 3) Затраты на производство; 4)  Готовая продукция и товары;  5)   Денежные средства; 6) Расчеты; 7) Капитал; 8) Финансовые результаты. Учет ОС ведется на счете 01 "Основные средства". Амортизация ОС учитывается на счете 02 "Износ основных средств". Отдельная аналитическая позиция по данному счету может быть открыта для учета доходных вложений в материальные ценности, а также для учета нематериальных активов. В этом случае на счете 02 будет учитываться их амортизация. На счете 08 следует учитывать затраты организации на приобретение оборудования, не требующего монтажа, и прочие капитальные затраты. Оборудование, требующее монтажа, предложено учитывать на счете 10 «Материалы». Оценку  расходуемых материалов  малому предприятию рекомендуется производить по методу средневзвешенной (средней) себестоимости. Затраты, связанные с производством и реализацией продукции (работ, услуг), отражаемые согласно типового Плана счетов бух. учета на счете 20 "Основное производство", 21 "Полуфабрикаты собственного производства", 23 "Вспомогательные производства", 25 "Общепроизводственные расходы", 26 "Общехоз. расходы", 28 "Брак в про-ве", 44 "Расходы на продажу" учитываются на 20 "Основное про-во". Учет затрат на производство продукции (работ, услуг) ведется малым предприятием в разрезе видов затрат (на оплату труда, материалы, амортизация и др.) по объектам учета, которыми могут быть затраты в целом по предприятию, по видам продукции (работам, услугам), местам производства продукции (работ, услуг), лицам, ответственным за производство и т.п. В случае наличия условно-постоянных расходов малое предприятие общехозяйственные (накладные) расходы списывает ежемесячно полностью на затраты реализованной продукции (работ, услуг). Учет готовой продукции и товаров, учитываемых согласно типового Плана счетов бух. учета соответственно на счетах 43 "Готовая продукция", 41 "Товары" ведется на счете 41 "Товары". Товары, приобретаемые малым предприятием для продажи, принимаются к бух. учету по стоимости приобр. с дальнейшем их списанием при выбытии по методу средневзвешенной (средней) с/с. Учет реал. продукции (работ, услуг) и другого имущества малого п/п, а также определение фин. результата по этим операциям, учитываемых согласно типового Плана счетов бух. учета на сч.45 "Товары отгруженные", 90 "Продажи», 91«Прочие доходы и расходы» осущ-ся на сч. 90 "Продажи". Учет дебиторской и кредиторской задолженности, осуществляемый согласно типового Плана счетов бухгалтерского учета на счетах 60 «Расчеты с поставщиками и подрядчиками», 62 "Расчеты с покупателями и заказчиками", 71 "Расчеты с подотчетными лицами", 73 "Расчеты с персоналом по прочим операциям", 75 "Расчеты с учредителями", 76 "Расчеты с разными дебиторами и кредиторами", 79 "Внутрихозяйственные расчеты"</w:t>
      </w:r>
      <w:r>
        <w:rPr>
          <w:rFonts w:cs="Arial" w:ascii="Calibri" w:hAnsi="Calibri"/>
          <w:bCs/>
          <w:sz w:val="8"/>
          <w:szCs w:val="8"/>
        </w:rPr>
        <w:t xml:space="preserve"> </w:t>
      </w:r>
      <w:r>
        <w:rPr>
          <w:rFonts w:cs="Arial" w:ascii="Calibri" w:hAnsi="Calibri"/>
          <w:bCs/>
          <w:sz w:val="6"/>
          <w:szCs w:val="6"/>
        </w:rPr>
        <w:t>рекомендуется вести на счете 76 "Расчеты с разными дебиторами и кредиторами". На данном счете расчеты приводятся в развернутом виде:</w:t>
      </w:r>
      <w:r>
        <w:rPr>
          <w:rFonts w:cs="Arial" w:ascii="Calibri" w:hAnsi="Calibri"/>
          <w:bCs/>
          <w:sz w:val="8"/>
          <w:szCs w:val="8"/>
        </w:rPr>
        <w:t xml:space="preserve"> </w:t>
      </w:r>
      <w:r>
        <w:rPr>
          <w:rFonts w:cs="Arial" w:ascii="Calibri" w:hAnsi="Calibri"/>
          <w:bCs/>
          <w:sz w:val="6"/>
          <w:szCs w:val="6"/>
        </w:rPr>
        <w:t xml:space="preserve">по дебету возникновение дебиторской задолженности и погашение кредиторской, по </w:t>
      </w:r>
      <w:r>
        <w:rPr>
          <w:rFonts w:cs="Arial" w:ascii="Calibri" w:hAnsi="Calibri"/>
          <w:bCs/>
          <w:sz w:val="8"/>
          <w:szCs w:val="8"/>
        </w:rPr>
        <w:t>кредиту - возникновение кредиторской задолженности и погашение дебиторской. Малое предприятие, имеющее финансовые вложения, использует для их учета счет 58 "Финансовые вложения". При этом в аналитическом учете отдельно учитываются вложения, имеющие долгосрочный (свыше одного года) и краткосрочный (до одного года включительно) характер. По завершении года на дату составления бух. отчетности сумма прибыли (убытка) перечисляется на счет 84 и в бух.отчетности отражается нераспределенная сумма прибыли отчетного года или непокрытый убыток отчетного года.</w:t>
      </w:r>
    </w:p>
    <w:p>
      <w:pPr>
        <w:pStyle w:val="Normal"/>
        <w:autoSpaceDE w:val="false"/>
        <w:jc w:val="both"/>
        <w:rPr>
          <w:rFonts w:ascii="Calibri" w:hAnsi="Calibri" w:cs="Calibri"/>
          <w:sz w:val="8"/>
          <w:szCs w:val="8"/>
        </w:rPr>
      </w:pPr>
      <w:r>
        <w:rPr>
          <w:rFonts w:cs="Calibri" w:ascii="Calibri" w:hAnsi="Calibri"/>
          <w:b/>
          <w:sz w:val="8"/>
          <w:szCs w:val="8"/>
          <w:u w:val="single"/>
        </w:rPr>
        <w:t xml:space="preserve">22.9 </w:t>
      </w:r>
      <w:r>
        <w:rPr>
          <w:rFonts w:cs="Calibri" w:ascii="Calibri" w:hAnsi="Calibri"/>
          <w:b/>
          <w:sz w:val="6"/>
          <w:szCs w:val="6"/>
          <w:u w:val="single"/>
        </w:rPr>
        <w:t xml:space="preserve">Особенности применения Плана счетов б/у страховыми организациями. </w:t>
      </w:r>
      <w:r>
        <w:rPr>
          <w:rFonts w:cs="Calibri" w:ascii="Calibri" w:hAnsi="Calibri"/>
          <w:sz w:val="6"/>
          <w:szCs w:val="6"/>
        </w:rPr>
        <w:t xml:space="preserve">Закон РФ от N 4015-I "Об организации страхового дела в Российской Федерации", ГК РФ, НК РФ, Приказ Минфина РФ N 94н "Об утверждении Плана счетов бухгалтерского учета финансово-хозяйственной деятельности организаций и инструкции по его применению", Приказ Минфина РФ N 69н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w:t>
      </w:r>
      <w:r>
        <w:rPr>
          <w:rFonts w:cs="Calibri" w:ascii="Calibri" w:hAnsi="Calibri"/>
          <w:b/>
          <w:sz w:val="6"/>
          <w:szCs w:val="6"/>
        </w:rPr>
        <w:t>Страховые организации</w:t>
      </w:r>
      <w:r>
        <w:rPr>
          <w:rFonts w:cs="Calibri" w:ascii="Calibri" w:hAnsi="Calibri"/>
          <w:sz w:val="6"/>
          <w:szCs w:val="6"/>
        </w:rPr>
        <w:t xml:space="preserve">, ведут б/у, составляют бухгалтерскую и статистическую отчетность в соответствии с планом счетов, правилами б/у, формами учета и отчетности, утверждаемыми органом страхового регулирования в соответствии с законодательством. </w:t>
      </w:r>
      <w:r>
        <w:rPr>
          <w:rFonts w:cs="Calibri" w:ascii="Calibri" w:hAnsi="Calibri"/>
          <w:b/>
          <w:sz w:val="6"/>
          <w:szCs w:val="6"/>
        </w:rPr>
        <w:t>В состав Плана</w:t>
      </w:r>
      <w:r>
        <w:rPr>
          <w:rFonts w:cs="Calibri" w:ascii="Calibri" w:hAnsi="Calibri"/>
          <w:sz w:val="6"/>
          <w:szCs w:val="6"/>
        </w:rPr>
        <w:t xml:space="preserve"> счетов включают  дополнения и особенности применения страховыми организациями, Плана счетов б/у финансово-хозяйственной деятельности организаций и Инструкции по его применению. </w:t>
      </w:r>
      <w:r>
        <w:rPr>
          <w:rFonts w:cs="Calibri" w:ascii="Calibri" w:hAnsi="Calibri"/>
          <w:b/>
          <w:sz w:val="6"/>
          <w:szCs w:val="6"/>
        </w:rPr>
        <w:t>В Инструкции</w:t>
      </w:r>
      <w:r>
        <w:rPr>
          <w:rFonts w:cs="Calibri" w:ascii="Calibri" w:hAnsi="Calibri"/>
          <w:sz w:val="6"/>
          <w:szCs w:val="6"/>
        </w:rPr>
        <w:t xml:space="preserve"> по применению Плана счетов раскрывается краткое экономическое содержание и назначение каждого счета, определен порядок ведения учета по каждому счету. </w:t>
      </w:r>
      <w:r>
        <w:rPr>
          <w:rFonts w:cs="Calibri" w:ascii="Calibri" w:hAnsi="Calibri"/>
          <w:b/>
          <w:sz w:val="6"/>
          <w:szCs w:val="6"/>
        </w:rPr>
        <w:t>Структура плана</w:t>
      </w:r>
      <w:r>
        <w:rPr>
          <w:rFonts w:cs="Calibri" w:ascii="Calibri" w:hAnsi="Calibri"/>
          <w:sz w:val="6"/>
          <w:szCs w:val="6"/>
        </w:rPr>
        <w:t xml:space="preserve"> счетов для страховой организации аналогична структуре общехозяйственного Плана счетов. Счета расположены в порядке, соответствующем бухгалтерскому балансу и отчету о прибылях и убытках. В разделах с I по VII сконцентрирована информация по счетам бухгалтерского баланса, а раздел VIII связан с отчетом о прибылях и убытках. </w:t>
      </w:r>
      <w:r>
        <w:rPr>
          <w:rFonts w:cs="Calibri" w:ascii="Calibri" w:hAnsi="Calibri"/>
          <w:b/>
          <w:sz w:val="6"/>
          <w:szCs w:val="6"/>
        </w:rPr>
        <w:t>В бухгалтерском</w:t>
      </w:r>
      <w:r>
        <w:rPr>
          <w:rFonts w:cs="Calibri" w:ascii="Calibri" w:hAnsi="Calibri"/>
          <w:sz w:val="6"/>
          <w:szCs w:val="6"/>
        </w:rPr>
        <w:t xml:space="preserve"> учете страховых организаций применяются общепринятые правила, положения и способы оценки по учету основных средств, нематериальных активов, материалов, их выбытия и реализации, учету капитальных вложений, арендных обязательств, а др. </w:t>
      </w:r>
      <w:r>
        <w:rPr>
          <w:rFonts w:cs="Calibri" w:ascii="Calibri" w:hAnsi="Calibri"/>
          <w:b/>
          <w:sz w:val="6"/>
          <w:szCs w:val="6"/>
        </w:rPr>
        <w:t>В Плане счетов</w:t>
      </w:r>
      <w:r>
        <w:rPr>
          <w:rFonts w:cs="Calibri" w:ascii="Calibri" w:hAnsi="Calibri"/>
          <w:sz w:val="6"/>
          <w:szCs w:val="6"/>
        </w:rPr>
        <w:t xml:space="preserve"> бухгалтерского учета страховых организаций отсутствуют счета, используемые исключительно для производственной и торгово-посреднической деятельности, но предусмотрен особый порядок учета хозяйственных операций, связанный со спецификой страховой деятельности. </w:t>
      </w:r>
      <w:r>
        <w:rPr>
          <w:rFonts w:cs="Calibri" w:ascii="Calibri" w:hAnsi="Calibri"/>
          <w:b/>
          <w:sz w:val="6"/>
          <w:szCs w:val="6"/>
        </w:rPr>
        <w:t>Для отражения</w:t>
      </w:r>
      <w:r>
        <w:rPr>
          <w:rFonts w:cs="Calibri" w:ascii="Calibri" w:hAnsi="Calibri"/>
          <w:sz w:val="6"/>
          <w:szCs w:val="6"/>
        </w:rPr>
        <w:t xml:space="preserve"> операций по страховой деятельности введены следующие счета: 22 "Выплаты по договорам страхования, сострахования и перестрахования"; 77 "Расчеты по страхованию, сострахованию и перестрахованию"; 92 "Страховые премии (взносы)"; 95 "Страховые резервы". В связи с введением в действие ПБУ 18/02 "Учет расчетов по налогу на прибыль" и применением счета 77 "Отложенные налоговые обязательства" в учетной практике многие страховые организации вместо номера счета 77 перешли на использование счета 78 с сохранением наименования "Расчеты по страхованию, сострахованию и перестрахованию". При этом применение счета 78 "Расчеты по страхованию, сострахованию и перестрахованию" необходимо закрепить в учетной политике страховой организации. </w:t>
      </w:r>
      <w:r>
        <w:rPr>
          <w:rFonts w:cs="Calibri" w:ascii="Calibri" w:hAnsi="Calibri"/>
          <w:b/>
          <w:sz w:val="6"/>
          <w:szCs w:val="6"/>
        </w:rPr>
        <w:t>На основе</w:t>
      </w:r>
      <w:r>
        <w:rPr>
          <w:rFonts w:cs="Calibri" w:ascii="Calibri" w:hAnsi="Calibri"/>
          <w:sz w:val="6"/>
          <w:szCs w:val="6"/>
        </w:rPr>
        <w:t xml:space="preserve"> общехозяйственного Плана счетов организации разрабатывают и утверждают рабочий план счетов, учитывающий особенности деятельности и необходимый уровень аналитичности показателей организации. </w:t>
      </w:r>
      <w:r>
        <w:rPr>
          <w:rFonts w:cs="Calibri" w:ascii="Calibri" w:hAnsi="Calibri"/>
          <w:b/>
          <w:sz w:val="6"/>
          <w:szCs w:val="6"/>
        </w:rPr>
        <w:t>Основная цель рабочего</w:t>
      </w:r>
      <w:r>
        <w:rPr>
          <w:rFonts w:cs="Calibri" w:ascii="Calibri" w:hAnsi="Calibri"/>
          <w:sz w:val="6"/>
          <w:szCs w:val="6"/>
        </w:rPr>
        <w:t xml:space="preserve"> плана счетов - создание в организации единой схемы бухгалтерского учета, которая позволит использовать полученную информацию для формирования бухгалтерской и статистической</w:t>
      </w:r>
      <w:r>
        <w:rPr>
          <w:rFonts w:cs="Calibri" w:ascii="Calibri" w:hAnsi="Calibri"/>
          <w:sz w:val="8"/>
          <w:szCs w:val="8"/>
        </w:rPr>
        <w:t xml:space="preserve"> отчетности, обеспечит получение аналитической информации по всем структурным подразделениям и в необходимых разрезах для целей управления организацией. </w:t>
      </w:r>
      <w:r>
        <w:rPr>
          <w:rFonts w:cs="Calibri" w:ascii="Calibri" w:hAnsi="Calibri"/>
          <w:b/>
          <w:sz w:val="8"/>
          <w:szCs w:val="8"/>
        </w:rPr>
        <w:t xml:space="preserve">Согласно </w:t>
      </w:r>
      <w:r>
        <w:rPr>
          <w:rFonts w:cs="Calibri" w:ascii="Calibri" w:hAnsi="Calibri"/>
          <w:sz w:val="8"/>
          <w:szCs w:val="8"/>
        </w:rPr>
        <w:t xml:space="preserve">инструкции по применению общехозяйственного Плана счетов организация может уточнять содержание приведенных в Плане счетов бухгалтерского учета субсчетов, исключать и объединять их, а также вводить дополнительные субсчета (по согласованию с Минфином РФ). </w:t>
      </w:r>
      <w:r>
        <w:rPr>
          <w:rFonts w:cs="Calibri" w:ascii="Calibri" w:hAnsi="Calibri"/>
          <w:b/>
          <w:sz w:val="8"/>
          <w:szCs w:val="8"/>
        </w:rPr>
        <w:t>При разработке</w:t>
      </w:r>
      <w:r>
        <w:rPr>
          <w:rFonts w:cs="Calibri" w:ascii="Calibri" w:hAnsi="Calibri"/>
          <w:sz w:val="8"/>
          <w:szCs w:val="8"/>
        </w:rPr>
        <w:t xml:space="preserve"> рабочего плана счетов, классификаторов и кодов информации необходимо исходить из принципов единства и преемственности. </w:t>
      </w:r>
      <w:r>
        <w:rPr>
          <w:rFonts w:cs="Calibri" w:ascii="Calibri" w:hAnsi="Calibri"/>
          <w:b/>
          <w:sz w:val="8"/>
          <w:szCs w:val="8"/>
        </w:rPr>
        <w:t>Принцип единства</w:t>
      </w:r>
      <w:r>
        <w:rPr>
          <w:rFonts w:cs="Calibri" w:ascii="Calibri" w:hAnsi="Calibri"/>
          <w:sz w:val="8"/>
          <w:szCs w:val="8"/>
        </w:rPr>
        <w:t xml:space="preserve"> предполагает использование одного подхода к выделению общего аналитического признака для различных объектов и способа организации аналитического учета. Принцип преемственности предполагает построение такой системы аналитического учета, которая позволяет представить информацию различным пользователям и подготовить отчетность исходя из обязательных требований нормативных документов и принципа существенности информации.</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b/>
          <w:sz w:val="8"/>
          <w:szCs w:val="8"/>
          <w:u w:val="single"/>
        </w:rPr>
        <w:t xml:space="preserve">22.10 </w:t>
      </w:r>
      <w:r>
        <w:rPr>
          <w:rFonts w:cs="Calibri" w:ascii="Calibri" w:hAnsi="Calibri"/>
          <w:b/>
          <w:sz w:val="6"/>
          <w:szCs w:val="6"/>
          <w:u w:val="single"/>
        </w:rPr>
        <w:t xml:space="preserve">Состав расходов на ведение дела страховой организации. </w:t>
      </w:r>
      <w:r>
        <w:rPr>
          <w:rFonts w:cs="Calibri" w:ascii="Calibri" w:hAnsi="Calibri"/>
          <w:sz w:val="6"/>
          <w:szCs w:val="6"/>
        </w:rPr>
        <w:t xml:space="preserve">Закон РФ от N 4015-I "Об организации страхового дела в Российской Федерации", ГК РФ, НК. </w:t>
      </w:r>
      <w:r>
        <w:rPr>
          <w:rFonts w:cs="Calibri" w:ascii="Calibri" w:hAnsi="Calibri"/>
          <w:b/>
          <w:sz w:val="6"/>
          <w:szCs w:val="6"/>
        </w:rPr>
        <w:t xml:space="preserve">Организация </w:t>
      </w:r>
      <w:r>
        <w:rPr>
          <w:rFonts w:cs="Calibri" w:ascii="Calibri" w:hAnsi="Calibri"/>
          <w:sz w:val="6"/>
          <w:szCs w:val="6"/>
        </w:rPr>
        <w:t xml:space="preserve">и ведение страхового бизнеса сопровождаются соответствующими расходами, которые называют расходами на ведение дела. </w:t>
      </w:r>
      <w:r>
        <w:rPr>
          <w:rFonts w:cs="Calibri" w:ascii="Calibri" w:hAnsi="Calibri"/>
          <w:b/>
          <w:sz w:val="6"/>
          <w:szCs w:val="6"/>
        </w:rPr>
        <w:t>Расходы на ведение</w:t>
      </w:r>
      <w:r>
        <w:rPr>
          <w:rFonts w:cs="Calibri" w:ascii="Calibri" w:hAnsi="Calibri"/>
          <w:sz w:val="6"/>
          <w:szCs w:val="6"/>
        </w:rPr>
        <w:t xml:space="preserve"> дела являются многоэлементными, включающими в том числе комплексные статьи: -расходы по ведению страховой деятельности (расходы по заключению, ведению и исполнению договоров страхования, сострахования и перестрахования); - административно-управленческие и общехозяйственные расходы; - прочие расходы. </w:t>
      </w:r>
      <w:r>
        <w:rPr>
          <w:rFonts w:cs="Calibri" w:ascii="Calibri" w:hAnsi="Calibri"/>
          <w:b/>
          <w:sz w:val="6"/>
          <w:szCs w:val="6"/>
        </w:rPr>
        <w:t>Для учета</w:t>
      </w:r>
      <w:r>
        <w:rPr>
          <w:rFonts w:cs="Calibri" w:ascii="Calibri" w:hAnsi="Calibri"/>
          <w:sz w:val="6"/>
          <w:szCs w:val="6"/>
        </w:rPr>
        <w:t xml:space="preserve"> расходов на ведение дела используются активные счета 26 "Общехозяйственные расходы", 97 "Расходы будущих периодов" и пассивный счет 96 "Резервы предстоящих расходов". </w:t>
      </w:r>
      <w:r>
        <w:rPr>
          <w:rFonts w:cs="Calibri" w:ascii="Calibri" w:hAnsi="Calibri"/>
          <w:b/>
          <w:sz w:val="6"/>
          <w:szCs w:val="6"/>
        </w:rPr>
        <w:t>Счет 26</w:t>
      </w:r>
      <w:r>
        <w:rPr>
          <w:rFonts w:cs="Calibri" w:ascii="Calibri" w:hAnsi="Calibri"/>
          <w:sz w:val="6"/>
          <w:szCs w:val="6"/>
        </w:rPr>
        <w:t xml:space="preserve"> "Общехозяйственные расходы" предназначен для обобщения информации о фактических расходах на ведение дела. Детализация информации о расходах на ведение дела на счете 26 "Общехозяйственные расходы" организуется в бухгалтерском учете страховщика самостоятельно относительно целей управления и составления отчетности. </w:t>
      </w:r>
      <w:r>
        <w:rPr>
          <w:rFonts w:cs="Calibri" w:ascii="Calibri" w:hAnsi="Calibri"/>
          <w:b/>
          <w:sz w:val="6"/>
          <w:szCs w:val="6"/>
        </w:rPr>
        <w:t>Поскольку расходы</w:t>
      </w:r>
      <w:r>
        <w:rPr>
          <w:rFonts w:cs="Calibri" w:ascii="Calibri" w:hAnsi="Calibri"/>
          <w:sz w:val="6"/>
          <w:szCs w:val="6"/>
        </w:rPr>
        <w:t xml:space="preserve"> на ведение дела представляются многоэлементными статьями, то нельзя ограничиться одной однозначной группировкой информации на данном счете</w:t>
      </w:r>
      <w:r>
        <w:rPr>
          <w:rFonts w:cs="Calibri" w:ascii="Calibri" w:hAnsi="Calibri"/>
          <w:b/>
          <w:sz w:val="6"/>
          <w:szCs w:val="6"/>
        </w:rPr>
        <w:t>. В соответствии с</w:t>
      </w:r>
      <w:r>
        <w:rPr>
          <w:rFonts w:cs="Calibri" w:ascii="Calibri" w:hAnsi="Calibri"/>
          <w:sz w:val="6"/>
          <w:szCs w:val="6"/>
        </w:rPr>
        <w:t xml:space="preserve"> Указаниями по составлению Отчета о прибылях и убытках (форма N 2-страховщик) к счету 26 "Общехозяйственные расходы" может быть открытия отдельных субсчетов: 26 "Расходы по ведению страховых операций по страхованию жизни"; 26 "Расходы по ведению страховых операций по видам страхования иным, чем страхование жизни"; 26 "Управленческие расходы на ведение дела". </w:t>
      </w:r>
      <w:r>
        <w:rPr>
          <w:rFonts w:cs="Calibri" w:ascii="Calibri" w:hAnsi="Calibri"/>
          <w:b/>
          <w:sz w:val="6"/>
          <w:szCs w:val="6"/>
        </w:rPr>
        <w:t>Административно-управленческие</w:t>
      </w:r>
      <w:r>
        <w:rPr>
          <w:rFonts w:cs="Calibri" w:ascii="Calibri" w:hAnsi="Calibri"/>
          <w:sz w:val="6"/>
          <w:szCs w:val="6"/>
        </w:rPr>
        <w:t xml:space="preserve">, общехозяйственные и прочие расходы обычно определяются на основе предварительно составленной общей сметы. В целях контроля данных расходов по статьям общей сметы могут быть предусмотрены отдельные аналитические счета к счету 26 "Общехозяйственные расходы" для отражения фактических расходов по каждой сметной статье. </w:t>
      </w:r>
      <w:r>
        <w:rPr>
          <w:rFonts w:cs="Calibri" w:ascii="Calibri" w:hAnsi="Calibri"/>
          <w:b/>
          <w:sz w:val="6"/>
          <w:szCs w:val="6"/>
        </w:rPr>
        <w:t>Административно-управленческие</w:t>
      </w:r>
      <w:r>
        <w:rPr>
          <w:rFonts w:cs="Calibri" w:ascii="Calibri" w:hAnsi="Calibri"/>
          <w:sz w:val="6"/>
          <w:szCs w:val="6"/>
        </w:rPr>
        <w:t xml:space="preserve">, общехозяйственные и прочие расходы относят к косвенным расходам и расчетным способом распределяют на конкретные виды страхования и договоры страхования. В этом случае косвенные расходы сначала собираются на отдельном субсчете к счету 26, а затем производится их распределение. В качестве базового показателя распределения косвенных расходов могут использоваться прямые затраты, суммы собранных страховых брутто-премий и др. Способ распределения косвенных расходов должен быть закреплен в учетной политике организации. </w:t>
      </w:r>
      <w:r>
        <w:rPr>
          <w:rFonts w:cs="Calibri" w:ascii="Calibri" w:hAnsi="Calibri"/>
          <w:b/>
          <w:sz w:val="6"/>
          <w:szCs w:val="6"/>
        </w:rPr>
        <w:t>При этом административно</w:t>
      </w:r>
      <w:r>
        <w:rPr>
          <w:rFonts w:cs="Calibri" w:ascii="Calibri" w:hAnsi="Calibri"/>
          <w:sz w:val="6"/>
          <w:szCs w:val="6"/>
        </w:rPr>
        <w:t xml:space="preserve">-управленческие, общехозяйственные расходы и прочие расходы, не отнесенные к соответствующим видам страхования, отражаемым по счету 26, без распределения и в общей сумме показываются в соответствующей строке Отчета о прибылях и убытках (форма N 2-страховщик). </w:t>
      </w:r>
      <w:r>
        <w:rPr>
          <w:rFonts w:cs="Calibri" w:ascii="Calibri" w:hAnsi="Calibri"/>
          <w:b/>
          <w:sz w:val="6"/>
          <w:szCs w:val="6"/>
        </w:rPr>
        <w:t>По дебету счета 26</w:t>
      </w:r>
      <w:r>
        <w:rPr>
          <w:rFonts w:cs="Calibri" w:ascii="Calibri" w:hAnsi="Calibri"/>
          <w:sz w:val="6"/>
          <w:szCs w:val="6"/>
        </w:rPr>
        <w:t xml:space="preserve"> "Общехозяйственные расходы" отражаются фактические расходы на ведение дела в отчетном периоде в корреспонденции с кредитом счетов 02, 05, 50, 51, 60, 70, 71, 73, 76, 78, 69, 96. </w:t>
      </w:r>
      <w:r>
        <w:rPr>
          <w:rFonts w:cs="Calibri" w:ascii="Calibri" w:hAnsi="Calibri"/>
          <w:b/>
          <w:sz w:val="6"/>
          <w:szCs w:val="6"/>
        </w:rPr>
        <w:t>В конце отчетного</w:t>
      </w:r>
      <w:r>
        <w:rPr>
          <w:rFonts w:cs="Calibri" w:ascii="Calibri" w:hAnsi="Calibri"/>
          <w:sz w:val="6"/>
          <w:szCs w:val="6"/>
        </w:rPr>
        <w:t xml:space="preserve"> периода сумма фактических расходов на</w:t>
      </w:r>
      <w:r>
        <w:rPr>
          <w:rFonts w:cs="Calibri" w:ascii="Calibri" w:hAnsi="Calibri"/>
          <w:sz w:val="8"/>
          <w:szCs w:val="8"/>
        </w:rPr>
        <w:t xml:space="preserve"> ведение дела относится на финансовый результат, что отражается по кредиту счета 26 "Общехозяйственные расходы" в корреспонденции с дебетом счета 99 "Прибыли и убытки". </w:t>
      </w:r>
      <w:r>
        <w:rPr>
          <w:rFonts w:cs="Calibri" w:ascii="Calibri" w:hAnsi="Calibri"/>
          <w:b/>
          <w:sz w:val="8"/>
          <w:szCs w:val="8"/>
        </w:rPr>
        <w:t>Расходы, произведенные</w:t>
      </w:r>
      <w:r>
        <w:rPr>
          <w:rFonts w:cs="Calibri" w:ascii="Calibri" w:hAnsi="Calibri"/>
          <w:sz w:val="8"/>
          <w:szCs w:val="8"/>
        </w:rPr>
        <w:t xml:space="preserve"> в отчетном периоде (месяце), но относящиеся к другим отчетным периодам, учитываются на счете 97 "Расходы будущих периодов". На данном счете отражаются расходы по неравномерно производимому в течение года ремонту основных средств, расходы по рекламе,  и др. </w:t>
      </w:r>
      <w:r>
        <w:rPr>
          <w:rFonts w:cs="Calibri" w:ascii="Calibri" w:hAnsi="Calibri"/>
          <w:b/>
          <w:sz w:val="8"/>
          <w:szCs w:val="8"/>
        </w:rPr>
        <w:t>Учтенные на счете</w:t>
      </w:r>
      <w:r>
        <w:rPr>
          <w:rFonts w:cs="Calibri" w:ascii="Calibri" w:hAnsi="Calibri"/>
          <w:sz w:val="8"/>
          <w:szCs w:val="8"/>
        </w:rPr>
        <w:t xml:space="preserve"> 97 "Расходы будущих периодов" расходы списываются в дебет счета 26 "Общехозяйственные расходы" в доле, относящейся к отчетному периоду (месяцу). </w:t>
      </w:r>
      <w:r>
        <w:rPr>
          <w:rFonts w:cs="Calibri" w:ascii="Calibri" w:hAnsi="Calibri"/>
          <w:b/>
          <w:sz w:val="8"/>
          <w:szCs w:val="8"/>
        </w:rPr>
        <w:t>Аналитический учет</w:t>
      </w:r>
      <w:r>
        <w:rPr>
          <w:rFonts w:cs="Calibri" w:ascii="Calibri" w:hAnsi="Calibri"/>
          <w:sz w:val="8"/>
          <w:szCs w:val="8"/>
        </w:rPr>
        <w:t xml:space="preserve"> по счету 97 "Расходы будущих периодов" ведется по видам расходов. </w:t>
      </w:r>
      <w:r>
        <w:rPr>
          <w:rFonts w:cs="Calibri" w:ascii="Calibri" w:hAnsi="Calibri"/>
          <w:b/>
          <w:sz w:val="8"/>
          <w:szCs w:val="8"/>
        </w:rPr>
        <w:t>В целях равномерного</w:t>
      </w:r>
      <w:r>
        <w:rPr>
          <w:rFonts w:cs="Calibri" w:ascii="Calibri" w:hAnsi="Calibri"/>
          <w:sz w:val="8"/>
          <w:szCs w:val="8"/>
        </w:rPr>
        <w:t xml:space="preserve"> включения предстоящих расходов в расходы на ведение дела отчетного периода страховая организация может создавать резервы на предстоящую оплату отпусков работников; выплату ежегодного вознаграждения за выслугу лет; и пр. </w:t>
      </w:r>
      <w:r>
        <w:rPr>
          <w:rFonts w:cs="Calibri" w:ascii="Calibri" w:hAnsi="Calibri"/>
          <w:b/>
          <w:sz w:val="8"/>
          <w:szCs w:val="8"/>
        </w:rPr>
        <w:t>Резервирование</w:t>
      </w:r>
      <w:r>
        <w:rPr>
          <w:rFonts w:cs="Calibri" w:ascii="Calibri" w:hAnsi="Calibri"/>
          <w:sz w:val="8"/>
          <w:szCs w:val="8"/>
        </w:rPr>
        <w:t xml:space="preserve"> тех или иных сумм отражается по кредиту счета 96 "Резервы предстоящих расходов" в корреспонденции со счетами учета затрат и расчетов (26, 70, 69, 78 и др.). </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b/>
          <w:sz w:val="8"/>
          <w:szCs w:val="8"/>
          <w:u w:val="single"/>
        </w:rPr>
        <w:t xml:space="preserve">22.11 </w:t>
      </w:r>
      <w:r>
        <w:rPr>
          <w:rFonts w:cs="Calibri" w:ascii="Calibri" w:hAnsi="Calibri"/>
          <w:b/>
          <w:sz w:val="6"/>
          <w:szCs w:val="6"/>
          <w:u w:val="single"/>
        </w:rPr>
        <w:t>Учет страховых премий (взносов) по прямому страхованию, организация их аналитического учета.</w:t>
      </w:r>
      <w:r>
        <w:rPr>
          <w:rFonts w:cs="Calibri" w:ascii="Calibri" w:hAnsi="Calibri"/>
          <w:sz w:val="6"/>
          <w:szCs w:val="6"/>
        </w:rPr>
        <w:t xml:space="preserve"> Закон РФ от N 4015-I "Об организации страхового дела в Российской Федерации", ГК РФ, НК. </w:t>
      </w:r>
      <w:r>
        <w:rPr>
          <w:rFonts w:cs="Calibri" w:ascii="Calibri" w:hAnsi="Calibri"/>
          <w:b/>
          <w:bCs/>
          <w:sz w:val="6"/>
          <w:szCs w:val="6"/>
        </w:rPr>
        <w:t>Страховые премии</w:t>
      </w:r>
      <w:r>
        <w:rPr>
          <w:rFonts w:cs="Calibri" w:ascii="Calibri" w:hAnsi="Calibri"/>
          <w:sz w:val="6"/>
          <w:szCs w:val="6"/>
        </w:rPr>
        <w:t xml:space="preserve"> - главный источник доходов страховой организации. </w:t>
      </w:r>
      <w:r>
        <w:rPr>
          <w:rFonts w:cs="Calibri" w:ascii="Calibri" w:hAnsi="Calibri"/>
          <w:b/>
          <w:sz w:val="6"/>
          <w:szCs w:val="6"/>
        </w:rPr>
        <w:t>Для учета</w:t>
      </w:r>
      <w:r>
        <w:rPr>
          <w:rFonts w:cs="Calibri" w:ascii="Calibri" w:hAnsi="Calibri"/>
          <w:sz w:val="6"/>
          <w:szCs w:val="6"/>
        </w:rPr>
        <w:t xml:space="preserve"> начисленных в отчетном периоде страховых премий по договорам страхования, предназначен активно-пассивный счет 92 "Страховые премии (взносы)". </w:t>
      </w:r>
      <w:r>
        <w:rPr>
          <w:rFonts w:cs="Calibri" w:ascii="Calibri" w:hAnsi="Calibri"/>
          <w:b/>
          <w:sz w:val="6"/>
          <w:szCs w:val="6"/>
        </w:rPr>
        <w:t>По Кт счета</w:t>
      </w:r>
      <w:r>
        <w:rPr>
          <w:rFonts w:cs="Calibri" w:ascii="Calibri" w:hAnsi="Calibri"/>
          <w:sz w:val="6"/>
          <w:szCs w:val="6"/>
        </w:rPr>
        <w:t xml:space="preserve"> 92 "Страховые премии (взносы)" учитываются доходы страховщика, а по дебету - расходы страховщика. </w:t>
      </w:r>
      <w:r>
        <w:rPr>
          <w:rFonts w:cs="Calibri" w:ascii="Calibri" w:hAnsi="Calibri"/>
          <w:b/>
          <w:sz w:val="6"/>
          <w:szCs w:val="6"/>
        </w:rPr>
        <w:t>Учет поступления страховых</w:t>
      </w:r>
      <w:r>
        <w:rPr>
          <w:rFonts w:cs="Calibri" w:ascii="Calibri" w:hAnsi="Calibri"/>
          <w:sz w:val="6"/>
          <w:szCs w:val="6"/>
        </w:rPr>
        <w:t xml:space="preserve"> премий (взносов) ведется по факту заключения договоров страхования методом начисления. </w:t>
      </w:r>
      <w:r>
        <w:rPr>
          <w:rFonts w:cs="Calibri" w:ascii="Calibri" w:hAnsi="Calibri"/>
          <w:b/>
          <w:sz w:val="6"/>
          <w:szCs w:val="6"/>
        </w:rPr>
        <w:t>При этом используются</w:t>
      </w:r>
      <w:r>
        <w:rPr>
          <w:rFonts w:cs="Calibri" w:ascii="Calibri" w:hAnsi="Calibri"/>
          <w:sz w:val="6"/>
          <w:szCs w:val="6"/>
        </w:rPr>
        <w:t xml:space="preserve"> два субсчета к счетам 92 "Страховые премии (взносы)" и 78 "Расчеты по страхованию, сострахованию и перестрахованию": 92.1 "Страховые премии (взносы) по договорам страхования (основным)"; 78.1 "Расчеты по страховым премиям (взносам) со страхователями". </w:t>
      </w:r>
      <w:r>
        <w:rPr>
          <w:rFonts w:cs="Calibri" w:ascii="Calibri" w:hAnsi="Calibri"/>
          <w:b/>
          <w:sz w:val="6"/>
          <w:szCs w:val="6"/>
        </w:rPr>
        <w:t xml:space="preserve">Причитающиеся </w:t>
      </w:r>
      <w:r>
        <w:rPr>
          <w:rFonts w:cs="Calibri" w:ascii="Calibri" w:hAnsi="Calibri"/>
          <w:sz w:val="6"/>
          <w:szCs w:val="6"/>
        </w:rPr>
        <w:t xml:space="preserve">к получению от страхователей страховые премии отражаются на субсчете 92.1 "Страховые премии (взносы) по договорам страхования (основным)". Бухгалтерская запись производится в тот момент, когда возникает право страховой организации на получение от страхователя страховой премии, вытекающее из условий конкретного договора страхования или подтвержденное иным образом. </w:t>
      </w:r>
      <w:r>
        <w:rPr>
          <w:rFonts w:cs="Calibri" w:ascii="Calibri" w:hAnsi="Calibri"/>
          <w:b/>
          <w:sz w:val="6"/>
          <w:szCs w:val="6"/>
        </w:rPr>
        <w:t>Договоры страхования</w:t>
      </w:r>
      <w:r>
        <w:rPr>
          <w:rFonts w:cs="Calibri" w:ascii="Calibri" w:hAnsi="Calibri"/>
          <w:sz w:val="6"/>
          <w:szCs w:val="6"/>
        </w:rPr>
        <w:t xml:space="preserve"> могут быть заключены как непосредственно страховой организацией (отделом продаж или отделом страхования), так и через посредников - страховых агентов, страховых брокеров. </w:t>
      </w:r>
      <w:r>
        <w:rPr>
          <w:rFonts w:cs="Calibri" w:ascii="Calibri" w:hAnsi="Calibri"/>
          <w:b/>
          <w:sz w:val="6"/>
          <w:szCs w:val="6"/>
        </w:rPr>
        <w:t>На субсчете</w:t>
      </w:r>
      <w:r>
        <w:rPr>
          <w:rFonts w:cs="Calibri" w:ascii="Calibri" w:hAnsi="Calibri"/>
          <w:sz w:val="6"/>
          <w:szCs w:val="6"/>
        </w:rPr>
        <w:t xml:space="preserve"> 78.1 "Расчеты по страховым премиям (взносам) со страхователями" страховые организации учитывают расчеты со страхователями по причитающимся к уплате страховым премиям по договорам страхования. </w:t>
      </w:r>
      <w:r>
        <w:rPr>
          <w:rFonts w:cs="Calibri" w:ascii="Calibri" w:hAnsi="Calibri"/>
          <w:b/>
          <w:sz w:val="6"/>
          <w:szCs w:val="6"/>
        </w:rPr>
        <w:t>По договорам</w:t>
      </w:r>
      <w:r>
        <w:rPr>
          <w:rFonts w:cs="Calibri" w:ascii="Calibri" w:hAnsi="Calibri"/>
          <w:sz w:val="6"/>
          <w:szCs w:val="6"/>
        </w:rPr>
        <w:t xml:space="preserve"> страхования иным, чем страхование жизни, по кредиту субсчета 92.1 "Страховые премии по договорам страхования (основным)" в корреспонденции с дебетом субсчета 78.1 "Расчеты по страховым премиям (взносам) со страхователями" начисляется вся сумма страховой премии, причитающаяся к получению, независимо от условий рассрочки платежа. </w:t>
      </w:r>
      <w:r>
        <w:rPr>
          <w:rFonts w:cs="Calibri" w:ascii="Calibri" w:hAnsi="Calibri"/>
          <w:b/>
          <w:sz w:val="6"/>
          <w:szCs w:val="6"/>
        </w:rPr>
        <w:t>Согласно</w:t>
      </w:r>
      <w:r>
        <w:rPr>
          <w:rFonts w:cs="Calibri" w:ascii="Calibri" w:hAnsi="Calibri"/>
          <w:sz w:val="6"/>
          <w:szCs w:val="6"/>
        </w:rPr>
        <w:t xml:space="preserve"> ст. 8 Закона РФ N 4015-1 "Об орг-ии страхового дела в РФ" страховой агент выступает исключительно от имени страховой организации. Страховой брокер действует от своего имени, его деятельность обязательно подлежит лицензированию. </w:t>
      </w:r>
      <w:r>
        <w:rPr>
          <w:rFonts w:cs="Calibri" w:ascii="Calibri" w:hAnsi="Calibri"/>
          <w:b/>
          <w:sz w:val="6"/>
          <w:szCs w:val="6"/>
        </w:rPr>
        <w:t>При оформлении</w:t>
      </w:r>
      <w:r>
        <w:rPr>
          <w:rFonts w:cs="Calibri" w:ascii="Calibri" w:hAnsi="Calibri"/>
          <w:sz w:val="6"/>
          <w:szCs w:val="6"/>
        </w:rPr>
        <w:t xml:space="preserve"> внесения страхового взноса наличными денежными средствами должна выписываться квитанция на получение страхового взноса (форма N А-7) в двух экземплярах: первый выдается страхователю, второй сдается агентом в бухгалтерию организации. </w:t>
      </w:r>
      <w:r>
        <w:rPr>
          <w:rFonts w:cs="Calibri" w:ascii="Calibri" w:hAnsi="Calibri"/>
          <w:b/>
          <w:sz w:val="6"/>
          <w:szCs w:val="6"/>
        </w:rPr>
        <w:t>Передача агентом</w:t>
      </w:r>
      <w:r>
        <w:rPr>
          <w:rFonts w:cs="Calibri" w:ascii="Calibri" w:hAnsi="Calibri"/>
          <w:sz w:val="6"/>
          <w:szCs w:val="6"/>
        </w:rPr>
        <w:t xml:space="preserve"> страховой премии в кассу страховой организации оформляется кассовым чеком страховой организации. </w:t>
      </w:r>
      <w:r>
        <w:rPr>
          <w:rFonts w:cs="Calibri" w:ascii="Calibri" w:hAnsi="Calibri"/>
          <w:b/>
          <w:sz w:val="6"/>
          <w:szCs w:val="6"/>
        </w:rPr>
        <w:t>При заключении</w:t>
      </w:r>
      <w:r>
        <w:rPr>
          <w:rFonts w:cs="Calibri" w:ascii="Calibri" w:hAnsi="Calibri"/>
          <w:sz w:val="6"/>
          <w:szCs w:val="6"/>
        </w:rPr>
        <w:t xml:space="preserve"> договоров страхования через страховых агентов и страховых брокеров записи по Кт 92.1 "Страховые премии (взносы) по договорам страхования (основным)" производятся в корреспонденции со счетом 78. 5 "Расчеты по страховым премиям (взносам) со страховыми агентами, страховыми брокерами". </w:t>
      </w:r>
      <w:r>
        <w:rPr>
          <w:rFonts w:cs="Calibri" w:ascii="Calibri" w:hAnsi="Calibri"/>
          <w:b/>
          <w:sz w:val="6"/>
          <w:szCs w:val="6"/>
        </w:rPr>
        <w:t xml:space="preserve">Задолженность </w:t>
      </w:r>
      <w:r>
        <w:rPr>
          <w:rFonts w:cs="Calibri" w:ascii="Calibri" w:hAnsi="Calibri"/>
          <w:sz w:val="6"/>
          <w:szCs w:val="6"/>
        </w:rPr>
        <w:t>страхового агента, брокера по страховым премиям по заключенным им договорам страхования отражается записью: Д 78.5 "Расчеты по страховым премиям (взносам) со</w:t>
      </w:r>
      <w:r>
        <w:rPr>
          <w:rFonts w:cs="Calibri" w:ascii="Calibri" w:hAnsi="Calibri"/>
          <w:sz w:val="8"/>
          <w:szCs w:val="8"/>
        </w:rPr>
        <w:t xml:space="preserve"> страховыми агентами, страховыми брокерами" К 92.1 "Страховые премии (взносы) по договорам страхования (основным)". </w:t>
      </w:r>
      <w:r>
        <w:rPr>
          <w:rFonts w:cs="Calibri" w:ascii="Calibri" w:hAnsi="Calibri"/>
          <w:b/>
          <w:sz w:val="8"/>
          <w:szCs w:val="8"/>
        </w:rPr>
        <w:t>При неисполнении</w:t>
      </w:r>
      <w:r>
        <w:rPr>
          <w:rFonts w:cs="Calibri" w:ascii="Calibri" w:hAnsi="Calibri"/>
          <w:sz w:val="8"/>
          <w:szCs w:val="8"/>
        </w:rPr>
        <w:t xml:space="preserve"> страхователем,  обязательств по уплате страховой премии  в срок, установленный договором страхования,  на сумму начисленного вознаграждения, причитающегося страховым агентам (брокерам) за заключение договоров, производится сторнирующая запись способом "красное сторно": Д 78.5 "Расчеты по страховым премиям (взносам) со страхователями" К 92.1 "Страховые премии (взносы) по договорам страхования (основным)" - на сумму начисленных страховых премий. </w:t>
      </w:r>
      <w:r>
        <w:rPr>
          <w:rFonts w:cs="Calibri" w:ascii="Calibri" w:hAnsi="Calibri"/>
          <w:b/>
          <w:sz w:val="8"/>
          <w:szCs w:val="8"/>
        </w:rPr>
        <w:t>Возврат излишне</w:t>
      </w:r>
      <w:r>
        <w:rPr>
          <w:rFonts w:cs="Calibri" w:ascii="Calibri" w:hAnsi="Calibri"/>
          <w:sz w:val="8"/>
          <w:szCs w:val="8"/>
        </w:rPr>
        <w:t xml:space="preserve"> полученных страховых премий отражается записью: Д 78.1 "Расчеты по страховым премиям (взносам) со страхователями" К 50 (51) "Касса" ("Расчетный счет"). </w:t>
      </w:r>
      <w:r>
        <w:rPr>
          <w:rFonts w:cs="Calibri" w:ascii="Calibri" w:hAnsi="Calibri"/>
          <w:b/>
          <w:sz w:val="8"/>
          <w:szCs w:val="8"/>
        </w:rPr>
        <w:t>По окончании отчетного</w:t>
      </w:r>
      <w:r>
        <w:rPr>
          <w:rFonts w:cs="Calibri" w:ascii="Calibri" w:hAnsi="Calibri"/>
          <w:sz w:val="8"/>
          <w:szCs w:val="8"/>
        </w:rPr>
        <w:t xml:space="preserve"> периода кредитовое сальдо, образовавшееся на субсчете 92.1 "Страховые премии (взносы) по договорам страхования (основным)", списывается в кредит счета 99 "Прибыли и убытки".</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b/>
          <w:sz w:val="8"/>
          <w:szCs w:val="8"/>
          <w:u w:val="single"/>
        </w:rPr>
        <w:t xml:space="preserve">22.12 </w:t>
      </w:r>
      <w:r>
        <w:rPr>
          <w:rFonts w:cs="Calibri" w:ascii="Calibri" w:hAnsi="Calibri"/>
          <w:b/>
          <w:sz w:val="6"/>
          <w:szCs w:val="6"/>
          <w:u w:val="single"/>
        </w:rPr>
        <w:t>Учет страховых премий (взносов) по договарам соцстрахования.</w:t>
      </w:r>
      <w:r>
        <w:rPr>
          <w:rFonts w:cs="Calibri" w:ascii="Calibri" w:hAnsi="Calibri"/>
          <w:sz w:val="6"/>
          <w:szCs w:val="6"/>
        </w:rPr>
        <w:t xml:space="preserve"> Закон РФ от N 4015-I "Об организации страхового дела в Российской Федерации", ГК РФ, НК. </w:t>
      </w:r>
      <w:r>
        <w:rPr>
          <w:rFonts w:cs="Calibri" w:ascii="Calibri" w:hAnsi="Calibri"/>
          <w:b/>
          <w:bCs/>
          <w:sz w:val="6"/>
          <w:szCs w:val="6"/>
        </w:rPr>
        <w:t>Страховые премии</w:t>
      </w:r>
      <w:r>
        <w:rPr>
          <w:rFonts w:cs="Calibri" w:ascii="Calibri" w:hAnsi="Calibri"/>
          <w:sz w:val="6"/>
          <w:szCs w:val="6"/>
        </w:rPr>
        <w:t xml:space="preserve"> - главный источник доходов страховой организации. </w:t>
      </w:r>
      <w:r>
        <w:rPr>
          <w:rFonts w:cs="Calibri" w:ascii="Calibri" w:hAnsi="Calibri"/>
          <w:b/>
          <w:sz w:val="6"/>
          <w:szCs w:val="6"/>
        </w:rPr>
        <w:t>Объект страхования</w:t>
      </w:r>
      <w:r>
        <w:rPr>
          <w:rFonts w:cs="Calibri" w:ascii="Calibri" w:hAnsi="Calibri"/>
          <w:sz w:val="6"/>
          <w:szCs w:val="6"/>
        </w:rPr>
        <w:t xml:space="preserve"> может быть застрахован по одному договору совместно несколькими страховщиками (ст. 953 ГК РФ). Такие договоры называют договорами сострахования. Страховщик с согласия страхователя заключает договор сострахования, если на страхование принимается риск в большой страховой сумме. При этом все участники договора сострахования должны иметь лицензии на осуществление тех видов страхования, которые являются предметом договора страхования (основного).  </w:t>
      </w:r>
      <w:r>
        <w:rPr>
          <w:rFonts w:cs="Calibri" w:ascii="Calibri" w:hAnsi="Calibri"/>
          <w:b/>
          <w:sz w:val="6"/>
          <w:szCs w:val="6"/>
        </w:rPr>
        <w:t>Если в договоре сострахования</w:t>
      </w:r>
      <w:r>
        <w:rPr>
          <w:rFonts w:cs="Calibri" w:ascii="Calibri" w:hAnsi="Calibri"/>
          <w:sz w:val="6"/>
          <w:szCs w:val="6"/>
        </w:rPr>
        <w:t xml:space="preserve"> не определены права и обязанности каждого из страховщиков, они несут солидарную ответственность перед страхователем за выплату страхового возмещения по договору имущественного страхования или страховой суммы по договору личного страхования. </w:t>
      </w:r>
      <w:r>
        <w:rPr>
          <w:rFonts w:cs="Calibri" w:ascii="Calibri" w:hAnsi="Calibri"/>
          <w:b/>
          <w:sz w:val="6"/>
          <w:szCs w:val="6"/>
        </w:rPr>
        <w:t>Для учета</w:t>
      </w:r>
      <w:r>
        <w:rPr>
          <w:rFonts w:cs="Calibri" w:ascii="Calibri" w:hAnsi="Calibri"/>
          <w:sz w:val="6"/>
          <w:szCs w:val="6"/>
        </w:rPr>
        <w:t xml:space="preserve"> начисленных в отчетном периоде страховых премий по договорам сострахования предназначен активно-пассивный счет 92 "Страховые премии (взносы)". </w:t>
      </w:r>
      <w:r>
        <w:rPr>
          <w:rFonts w:cs="Calibri" w:ascii="Calibri" w:hAnsi="Calibri"/>
          <w:b/>
          <w:sz w:val="6"/>
          <w:szCs w:val="6"/>
        </w:rPr>
        <w:t>Учет расчетов</w:t>
      </w:r>
      <w:r>
        <w:rPr>
          <w:rFonts w:cs="Calibri" w:ascii="Calibri" w:hAnsi="Calibri"/>
          <w:sz w:val="6"/>
          <w:szCs w:val="6"/>
        </w:rPr>
        <w:t xml:space="preserve"> по страховым премиям по договору сострахования организуется на следующих субсчетах: - на субсчете 92.2 "Страховые премии по договорам сострахования" страховые организации, заключившие договор сострахования, учитывают причитающиеся к получению по договору сострахования страховые премии в части, приходящейся на их долю в договоре сострахования. </w:t>
      </w:r>
      <w:r>
        <w:rPr>
          <w:rFonts w:cs="Calibri" w:ascii="Calibri" w:hAnsi="Calibri"/>
          <w:b/>
          <w:sz w:val="6"/>
          <w:szCs w:val="6"/>
        </w:rPr>
        <w:t>Бухгалтерский учет страховых премий.</w:t>
      </w:r>
      <w:r>
        <w:rPr>
          <w:rFonts w:cs="Calibri" w:ascii="Calibri" w:hAnsi="Calibri"/>
          <w:sz w:val="6"/>
          <w:szCs w:val="6"/>
        </w:rPr>
        <w:t xml:space="preserve"> Страхователь перечисляет каждому страховщику определенную в договоре сумму страховой премии. Каждый из участников договора сострахования в учете отражает начисление и поступление своей части страхового взноса непосредственно от</w:t>
      </w:r>
      <w:r>
        <w:rPr>
          <w:rFonts w:cs="Calibri" w:ascii="Calibri" w:hAnsi="Calibri"/>
          <w:sz w:val="8"/>
          <w:szCs w:val="8"/>
        </w:rPr>
        <w:t xml:space="preserve"> страхователя. В учете данные операции отражаются следующими записями: </w:t>
      </w:r>
      <w:r>
        <w:rPr>
          <w:rFonts w:cs="Calibri" w:ascii="Calibri" w:hAnsi="Calibri"/>
          <w:b/>
          <w:sz w:val="8"/>
          <w:szCs w:val="8"/>
        </w:rPr>
        <w:t>Д 78.1</w:t>
      </w:r>
      <w:r>
        <w:rPr>
          <w:rFonts w:cs="Calibri" w:ascii="Calibri" w:hAnsi="Calibri"/>
          <w:sz w:val="8"/>
          <w:szCs w:val="8"/>
        </w:rPr>
        <w:t xml:space="preserve"> "Расчеты по страховым премиям (взносам) со страхователями" К 92.1 "Страховые премии (взносы) по договорам страхования (основным)"; </w:t>
      </w:r>
      <w:r>
        <w:rPr>
          <w:rFonts w:cs="Calibri" w:ascii="Calibri" w:hAnsi="Calibri"/>
          <w:b/>
          <w:sz w:val="8"/>
          <w:szCs w:val="8"/>
        </w:rPr>
        <w:t>Д 50 "</w:t>
      </w:r>
      <w:r>
        <w:rPr>
          <w:rFonts w:cs="Calibri" w:ascii="Calibri" w:hAnsi="Calibri"/>
          <w:sz w:val="8"/>
          <w:szCs w:val="8"/>
        </w:rPr>
        <w:t xml:space="preserve">Касса", 51 "Расчетный счет" К 78.1 "Расчеты по страховым премиям (взносам) со страхователями". </w:t>
      </w:r>
      <w:r>
        <w:rPr>
          <w:rFonts w:cs="Calibri" w:ascii="Calibri" w:hAnsi="Calibri"/>
          <w:b/>
          <w:sz w:val="8"/>
          <w:szCs w:val="8"/>
        </w:rPr>
        <w:t>При наступлении страхового случая каждый</w:t>
      </w:r>
      <w:r>
        <w:rPr>
          <w:rFonts w:cs="Calibri" w:ascii="Calibri" w:hAnsi="Calibri"/>
          <w:sz w:val="8"/>
          <w:szCs w:val="8"/>
        </w:rPr>
        <w:t xml:space="preserve"> из страховщиков выплачивает страхователю оговоренную договором сострахования сумму страховой выплаты: </w:t>
      </w:r>
      <w:r>
        <w:rPr>
          <w:rFonts w:cs="Calibri" w:ascii="Calibri" w:hAnsi="Calibri"/>
          <w:b/>
          <w:sz w:val="8"/>
          <w:szCs w:val="8"/>
        </w:rPr>
        <w:t>Д 22.1</w:t>
      </w:r>
      <w:r>
        <w:rPr>
          <w:rFonts w:cs="Calibri" w:ascii="Calibri" w:hAnsi="Calibri"/>
          <w:sz w:val="8"/>
          <w:szCs w:val="8"/>
        </w:rPr>
        <w:t xml:space="preserve"> "Страховые выплаты по договорам страхования (основным)" К 78.1 "Расчеты по страховым премиям (взносам) со страхователями"; </w:t>
      </w:r>
      <w:r>
        <w:rPr>
          <w:rFonts w:cs="Calibri" w:ascii="Calibri" w:hAnsi="Calibri"/>
          <w:b/>
          <w:sz w:val="8"/>
          <w:szCs w:val="8"/>
        </w:rPr>
        <w:t>Д 78.1 "Расчеты</w:t>
      </w:r>
      <w:r>
        <w:rPr>
          <w:rFonts w:cs="Calibri" w:ascii="Calibri" w:hAnsi="Calibri"/>
          <w:sz w:val="8"/>
          <w:szCs w:val="8"/>
        </w:rPr>
        <w:t xml:space="preserve"> по страховым премиям (взносам) со страхователями" К 50 "Касса", 51 "Расчетный счет". </w:t>
      </w:r>
      <w:r>
        <w:rPr>
          <w:rFonts w:cs="Calibri" w:ascii="Calibri" w:hAnsi="Calibri"/>
          <w:b/>
          <w:sz w:val="8"/>
          <w:szCs w:val="8"/>
        </w:rPr>
        <w:t>Порядок отражения</w:t>
      </w:r>
      <w:r>
        <w:rPr>
          <w:rFonts w:cs="Calibri" w:ascii="Calibri" w:hAnsi="Calibri"/>
          <w:sz w:val="8"/>
          <w:szCs w:val="8"/>
        </w:rPr>
        <w:t xml:space="preserve"> в учете премий на субсчете 92.2 "Страховые премии по договорам сострахования" аналогичен порядку учета премий на субсчете 92.1 "Страховые премии по договорам страхования (основным)"; </w:t>
      </w:r>
      <w:r>
        <w:rPr>
          <w:rFonts w:cs="Calibri" w:ascii="Calibri" w:hAnsi="Calibri"/>
          <w:b/>
          <w:sz w:val="8"/>
          <w:szCs w:val="8"/>
        </w:rPr>
        <w:t xml:space="preserve">- </w:t>
      </w:r>
      <w:r>
        <w:rPr>
          <w:rFonts w:cs="Calibri" w:ascii="Calibri" w:hAnsi="Calibri"/>
          <w:sz w:val="8"/>
          <w:szCs w:val="8"/>
        </w:rPr>
        <w:t xml:space="preserve">на субсчете 78.1 "Расчеты по страховым премиям со страхователями" отражаются расчеты со страхователем по причитающимся к уплате страховым премиям по договору страхования (основному); - на субсчете 78.2 "Расчеты со страховщиками, участниками договора сострахования" страховые организации - участники договора сострахования учитывают расчеты по договору сострахования в части приходящихся на их долю страховых премий, страховых выплат, а также вознаграждения за заключение договора сострахования в случае, когда все расчеты со страхователем по договору сострахования за всех участников договора сострахования ведет одна страховая организации ("ведущая страховая организация"). </w:t>
      </w:r>
      <w:r>
        <w:rPr>
          <w:rFonts w:cs="Calibri" w:ascii="Calibri" w:hAnsi="Calibri"/>
          <w:b/>
          <w:sz w:val="8"/>
          <w:szCs w:val="8"/>
        </w:rPr>
        <w:t>По окончании отчетного</w:t>
      </w:r>
      <w:r>
        <w:rPr>
          <w:rFonts w:cs="Calibri" w:ascii="Calibri" w:hAnsi="Calibri"/>
          <w:sz w:val="8"/>
          <w:szCs w:val="8"/>
        </w:rPr>
        <w:t xml:space="preserve"> периода кредитовое сальдо субсчета 92.2 "Страховые премии по договорам сострахования" списывается в кредит счета 99 "Прибыли и убытки": Д 92.2 "Страховые премии по договорам сострахования" К 99 "Прибыли и убытки".</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pPr>
      <w:r>
        <w:rPr>
          <w:rFonts w:cs="Calibri" w:ascii="Calibri" w:hAnsi="Calibri"/>
          <w:b/>
          <w:sz w:val="8"/>
          <w:szCs w:val="8"/>
          <w:u w:val="single"/>
        </w:rPr>
        <w:t xml:space="preserve">22.13 </w:t>
      </w:r>
      <w:r>
        <w:rPr>
          <w:rFonts w:cs="Calibri" w:ascii="Calibri" w:hAnsi="Calibri"/>
          <w:b/>
          <w:sz w:val="6"/>
          <w:szCs w:val="6"/>
          <w:u w:val="single"/>
        </w:rPr>
        <w:t>Учет страховых выплат по договорам сострахования.</w:t>
      </w:r>
      <w:r>
        <w:rPr>
          <w:rFonts w:cs="Calibri" w:ascii="Calibri" w:hAnsi="Calibri"/>
          <w:sz w:val="6"/>
          <w:szCs w:val="6"/>
        </w:rPr>
        <w:t xml:space="preserve"> Закон РФ от N 4015-I "Об организации страхового дела в РФ", ГК РФ, НК.  Страховые выплаты по договорам страхования являются одним из основных видов расходов страховой организации. Страх. выплаты производятся страховой организацией при наступлении страхового случая, указанного в договоре страхования, достоверность которого подтверждена.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Страховое возмещение устанавливается в размере прямого ущерба застрахованному имуществу страхователя или третьего лица при страховом случае и не может превышать страховой суммы, установленной договором страхования. Если страховая сумма ниже страховой стоимости имущества (недострахование), размер страхового возмещения сокращается пропорционально отношению страховой суммы к страховой стоимости имущества. Если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страховое возмещение, получаемое им от всех страховщиков по страхованию этого имущества, не может превышать его страховой стоимости. При этом каждый страховщик выплачивает страховое возмещение в размере, пропорциональном отношению страховой суммы по заключенному им договору к общей сумме по всем заключенным страхователем договорам страхования указанного имущества. </w:t>
      </w:r>
      <w:r>
        <w:rPr>
          <w:rFonts w:cs="Calibri" w:ascii="Calibri" w:hAnsi="Calibri"/>
          <w:b/>
          <w:sz w:val="6"/>
          <w:szCs w:val="6"/>
        </w:rPr>
        <w:t>Учет выплат по договорам</w:t>
      </w:r>
      <w:r>
        <w:rPr>
          <w:rFonts w:cs="Calibri" w:ascii="Calibri" w:hAnsi="Calibri"/>
          <w:sz w:val="6"/>
          <w:szCs w:val="6"/>
        </w:rPr>
        <w:t xml:space="preserve"> страхования производится на активно-пассивном счете 22 "Выплаты по договорам страхования, сострахования и перестрах-я". Данный счет предназначен для обобщения информации страховой организацией о страховых выплатах за отчетный период в связи с наступлением страхового случая по договорам страхования, сострахования и перестрахования, о долях перестраховщиков в страховых выплатах по договорам, переданным страховой организацией в перестрахование, о возвращенных страховых премиях (взносах) и выкупных суммах, а также оплаченных медицинских услугах, оказанных застрахованным в соответствии с условиями, предусмотренными на предоставление лечебно-профилактической помощи (медицинских услуг) по обязательному медицинскому страхованию. </w:t>
      </w:r>
      <w:r>
        <w:rPr>
          <w:rFonts w:cs="Calibri" w:ascii="Calibri" w:hAnsi="Calibri"/>
          <w:b/>
          <w:sz w:val="6"/>
          <w:szCs w:val="6"/>
        </w:rPr>
        <w:t>По дебету счета 22</w:t>
      </w:r>
      <w:r>
        <w:rPr>
          <w:rFonts w:cs="Calibri" w:ascii="Calibri" w:hAnsi="Calibri"/>
          <w:sz w:val="6"/>
          <w:szCs w:val="6"/>
        </w:rPr>
        <w:t xml:space="preserve"> учитываются страховые выплаты по договорам страхования, сострахования и договорам, принятым в перестрахование; по кредиту - доля перестраховщиков в страховых выплатах по договорам, переданным в перестрахование. </w:t>
      </w:r>
      <w:r>
        <w:rPr>
          <w:rFonts w:cs="Calibri" w:ascii="Calibri" w:hAnsi="Calibri"/>
          <w:b/>
          <w:sz w:val="6"/>
          <w:szCs w:val="6"/>
        </w:rPr>
        <w:t>Согласно приказу N 69н</w:t>
      </w:r>
      <w:r>
        <w:rPr>
          <w:rFonts w:cs="Calibri" w:ascii="Calibri" w:hAnsi="Calibri"/>
          <w:sz w:val="6"/>
          <w:szCs w:val="6"/>
        </w:rPr>
        <w:t xml:space="preserve"> для целей бухгалтерского учета расходы в виде страховой выплаты по договорам страхования признаются в момент их фактической выплаты. Момент отражения выплаты в учете должен подтверждаться выпиской банка о перечислении денежных средств с расчетного счета, расходным кассовым ордером, а также иными первичными учетными документами, подтверждающими факт погашения обязательств перед страхователем. </w:t>
      </w:r>
      <w:r>
        <w:rPr>
          <w:rFonts w:cs="Calibri" w:ascii="Calibri" w:hAnsi="Calibri"/>
          <w:b/>
          <w:sz w:val="6"/>
          <w:szCs w:val="6"/>
        </w:rPr>
        <w:t>К счету 22 "Выплаты</w:t>
      </w:r>
      <w:r>
        <w:rPr>
          <w:rFonts w:cs="Calibri" w:ascii="Calibri" w:hAnsi="Calibri"/>
          <w:sz w:val="6"/>
          <w:szCs w:val="6"/>
        </w:rPr>
        <w:t xml:space="preserve"> по договорам страхования, сострахования и перестрахования" открываются субсчета, которые предназначены для отражения информации по операциям прямого страхования: 22.1 "Страховые выплаты по договорам страхования (основным)"; 22.5 "Возврат страховых премий и выкупные суммы". </w:t>
      </w:r>
      <w:r>
        <w:rPr>
          <w:rFonts w:cs="Calibri" w:ascii="Calibri" w:hAnsi="Calibri"/>
          <w:b/>
          <w:sz w:val="6"/>
          <w:szCs w:val="6"/>
        </w:rPr>
        <w:t>По дебету субсчета 22.1 "</w:t>
      </w:r>
      <w:r>
        <w:rPr>
          <w:rFonts w:cs="Calibri" w:ascii="Calibri" w:hAnsi="Calibri"/>
          <w:sz w:val="6"/>
          <w:szCs w:val="6"/>
        </w:rPr>
        <w:t xml:space="preserve">Страховые выплаты по договорам страхования (основным)" отражаются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 или произведены им для выполнения указания страховщика, суммы, удержанные из страхового возмещения в счет погашения задолженности страхователя по оплате очередного взноса, суммы налогов, начисленных со страховых выплат в установленных законодательством случаях. </w:t>
      </w:r>
      <w:r>
        <w:rPr>
          <w:rFonts w:cs="Calibri" w:ascii="Calibri" w:hAnsi="Calibri"/>
          <w:b/>
          <w:sz w:val="6"/>
          <w:szCs w:val="6"/>
        </w:rPr>
        <w:t>Сумма страхового возмещения</w:t>
      </w:r>
      <w:r>
        <w:rPr>
          <w:rFonts w:cs="Calibri" w:ascii="Calibri" w:hAnsi="Calibri"/>
          <w:sz w:val="6"/>
          <w:szCs w:val="6"/>
        </w:rPr>
        <w:t xml:space="preserve"> по основному договору страхования, сумма возмещенных расходов страхователя в учете отражаются записью: </w:t>
      </w:r>
      <w:r>
        <w:rPr>
          <w:rFonts w:cs="Calibri" w:ascii="Calibri" w:hAnsi="Calibri"/>
          <w:b/>
          <w:sz w:val="6"/>
          <w:szCs w:val="6"/>
        </w:rPr>
        <w:t>Д 22.1 "Страховые</w:t>
      </w:r>
      <w:r>
        <w:rPr>
          <w:rFonts w:cs="Calibri" w:ascii="Calibri" w:hAnsi="Calibri"/>
          <w:sz w:val="6"/>
          <w:szCs w:val="6"/>
        </w:rPr>
        <w:t xml:space="preserve"> выплаты по договорам страхования (основным)" К 50, 51. </w:t>
      </w:r>
      <w:r>
        <w:rPr>
          <w:rFonts w:cs="Calibri" w:ascii="Calibri" w:hAnsi="Calibri"/>
          <w:b/>
          <w:sz w:val="6"/>
          <w:szCs w:val="6"/>
        </w:rPr>
        <w:t>Суммы, удержанные</w:t>
      </w:r>
      <w:r>
        <w:rPr>
          <w:rFonts w:cs="Calibri" w:ascii="Calibri" w:hAnsi="Calibri"/>
          <w:sz w:val="6"/>
          <w:szCs w:val="6"/>
        </w:rPr>
        <w:t xml:space="preserve"> из страхового возмещения или страховых сумм в счет погашения задолженности страхователя по оплате очередного страхового взноса, отражаются проводкой: Д 22.1 "Страховые выплаты по договорам страхования (основным)" К 78.1 "Расчеты по страховым премиям (взносам) со страхователями". </w:t>
      </w:r>
      <w:r>
        <w:rPr>
          <w:rFonts w:cs="Calibri" w:ascii="Calibri" w:hAnsi="Calibri"/>
          <w:b/>
          <w:sz w:val="6"/>
          <w:szCs w:val="6"/>
        </w:rPr>
        <w:t>Сумма налогов, начисленных</w:t>
      </w:r>
      <w:r>
        <w:rPr>
          <w:rFonts w:cs="Calibri" w:ascii="Calibri" w:hAnsi="Calibri"/>
          <w:sz w:val="6"/>
          <w:szCs w:val="6"/>
        </w:rPr>
        <w:t xml:space="preserve"> со страховых выплат, в учете отражается записью: Д 22.1 "Страховые выплаты по договорам страхования (основным)" К 68. </w:t>
      </w:r>
      <w:r>
        <w:rPr>
          <w:rFonts w:cs="Calibri" w:ascii="Calibri" w:hAnsi="Calibri"/>
          <w:b/>
          <w:sz w:val="6"/>
          <w:szCs w:val="6"/>
        </w:rPr>
        <w:t>По окончании отчетного периода</w:t>
      </w:r>
      <w:r>
        <w:rPr>
          <w:rFonts w:cs="Calibri" w:ascii="Calibri" w:hAnsi="Calibri"/>
          <w:sz w:val="6"/>
          <w:szCs w:val="6"/>
        </w:rPr>
        <w:t xml:space="preserve"> дебетовое сальдо субсчета 22.1 "Страховые выплаты по договорам страхования (основным)" списывается в дебет счета 99 следующей записью: Д 99 К 22.1 "Страховые выплаты по договорам страхования (основным)". </w:t>
      </w:r>
      <w:r>
        <w:rPr>
          <w:rFonts w:cs="Calibri" w:ascii="Calibri" w:hAnsi="Calibri"/>
          <w:b/>
          <w:sz w:val="6"/>
          <w:szCs w:val="6"/>
        </w:rPr>
        <w:t>Основанием для осуществления</w:t>
      </w:r>
      <w:r>
        <w:rPr>
          <w:rFonts w:cs="Calibri" w:ascii="Calibri" w:hAnsi="Calibri"/>
          <w:sz w:val="6"/>
          <w:szCs w:val="6"/>
        </w:rPr>
        <w:t xml:space="preserve"> бух. записей по учету страховых выплат являются следующие документы: 1) договор страхования; 2) заявление страхователя о наступлении страхового случая; 3) страховой акт; 4) документы, подтверждающие расходы страхователя по страховому случаю; 5) приказ руководителя о страховой выплате (возврате страховой премии (взносов)); 6) расходный кассовый ордер; 7) выписка банка, платежное поручение и др.; 8) агентский договор (договор-поручение); 9) бухгалтерская справка-расчет; 10) заявление страхователя об удержании из страхового возмещения или страховых сумм в случае погашения задолженности страхователя по оплате очередного страхового взноса.</w:t>
      </w:r>
    </w:p>
    <w:p>
      <w:pPr>
        <w:pStyle w:val="Normal"/>
        <w:autoSpaceDE w:val="false"/>
        <w:jc w:val="both"/>
        <w:rPr>
          <w:rFonts w:ascii="Calibri" w:hAnsi="Calibri" w:cs="Calibri"/>
          <w:sz w:val="6"/>
          <w:szCs w:val="6"/>
        </w:rPr>
      </w:pPr>
      <w:r>
        <w:rPr>
          <w:rFonts w:cs="Calibri" w:ascii="Calibri" w:hAnsi="Calibri"/>
          <w:b/>
          <w:sz w:val="8"/>
          <w:szCs w:val="8"/>
          <w:u w:val="single"/>
        </w:rPr>
        <w:t xml:space="preserve">22.14 </w:t>
      </w:r>
      <w:r>
        <w:rPr>
          <w:rFonts w:cs="Calibri" w:ascii="Calibri" w:hAnsi="Calibri"/>
          <w:b/>
          <w:color w:val="000000"/>
          <w:sz w:val="6"/>
          <w:szCs w:val="6"/>
          <w:u w:val="single"/>
        </w:rPr>
        <w:t>Учет страховых выплат по прямому страхованию, организация их аналитического учета</w:t>
      </w:r>
      <w:r>
        <w:rPr>
          <w:rFonts w:cs="Calibri" w:ascii="Calibri" w:hAnsi="Calibri"/>
          <w:sz w:val="6"/>
          <w:szCs w:val="6"/>
        </w:rPr>
        <w:t xml:space="preserve"> Закон РФ от N 4015-I "Об организации страхового дела в Российской Федерации", ГК РФ, НК. </w:t>
      </w:r>
      <w:r>
        <w:rPr>
          <w:rFonts w:cs="Calibri" w:ascii="Calibri" w:hAnsi="Calibri"/>
          <w:b/>
          <w:sz w:val="6"/>
          <w:szCs w:val="6"/>
        </w:rPr>
        <w:t>Страховые выплаты</w:t>
      </w:r>
      <w:r>
        <w:rPr>
          <w:rFonts w:cs="Calibri" w:ascii="Calibri" w:hAnsi="Calibri"/>
          <w:sz w:val="6"/>
          <w:szCs w:val="6"/>
        </w:rPr>
        <w:t xml:space="preserve"> по договорам страхования являются одним из основных видов расходов страховой организации. Страховые выплаты производятся страховой организацией при наступлении страхового случая, указанного в договоре страхования, достоверность которого подтверждена. </w:t>
      </w:r>
      <w:r>
        <w:rPr>
          <w:rFonts w:cs="Calibri" w:ascii="Calibri" w:hAnsi="Calibri"/>
          <w:b/>
          <w:sz w:val="6"/>
          <w:szCs w:val="6"/>
        </w:rPr>
        <w:t>При страховом случае</w:t>
      </w:r>
      <w:r>
        <w:rPr>
          <w:rFonts w:cs="Calibri" w:ascii="Calibri" w:hAnsi="Calibri"/>
          <w:sz w:val="6"/>
          <w:szCs w:val="6"/>
        </w:rPr>
        <w:t xml:space="preserve">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r>
        <w:rPr>
          <w:rFonts w:cs="Calibri" w:ascii="Calibri" w:hAnsi="Calibri"/>
          <w:b/>
          <w:sz w:val="6"/>
          <w:szCs w:val="6"/>
        </w:rPr>
        <w:t>Страховое возмещение</w:t>
      </w:r>
      <w:r>
        <w:rPr>
          <w:rFonts w:cs="Calibri" w:ascii="Calibri" w:hAnsi="Calibri"/>
          <w:sz w:val="6"/>
          <w:szCs w:val="6"/>
        </w:rPr>
        <w:t xml:space="preserve"> устанавливается в размере прямого ущерба застрахованному имуществу страхователя или третьего лица при страховом случае и не может превышать страховой суммы, установленной договором страхования. </w:t>
      </w:r>
      <w:r>
        <w:rPr>
          <w:rFonts w:cs="Calibri" w:ascii="Calibri" w:hAnsi="Calibri"/>
          <w:b/>
          <w:sz w:val="6"/>
          <w:szCs w:val="6"/>
        </w:rPr>
        <w:t>Если страховая сумма</w:t>
      </w:r>
      <w:r>
        <w:rPr>
          <w:rFonts w:cs="Calibri" w:ascii="Calibri" w:hAnsi="Calibri"/>
          <w:sz w:val="6"/>
          <w:szCs w:val="6"/>
        </w:rPr>
        <w:t xml:space="preserve"> ниже страховой стоимости имущества (недострахование), размер страхового возмещения сокращается пропорционально отношению страховой суммы к страховой стоимости имущества. </w:t>
      </w:r>
      <w:r>
        <w:rPr>
          <w:rFonts w:cs="Calibri" w:ascii="Calibri" w:hAnsi="Calibri"/>
          <w:b/>
          <w:sz w:val="6"/>
          <w:szCs w:val="6"/>
        </w:rPr>
        <w:t>Учет выплат по договорам</w:t>
      </w:r>
      <w:r>
        <w:rPr>
          <w:rFonts w:cs="Calibri" w:ascii="Calibri" w:hAnsi="Calibri"/>
          <w:sz w:val="6"/>
          <w:szCs w:val="6"/>
        </w:rPr>
        <w:t xml:space="preserve"> страхования производится на активно-пассивном счете 22 "Выплаты по договорам страхования, сострахования и перестрахования". Данный счет предназначен для обобщения информации страховой организацией о страховых выплатах за отчетный период в связи с наступлением страхового случая по договорам страхования, сострахования и перестрахования, о долях перестраховщиков в страховых выплатах по договорам, переданным страховой организацией в перестрахование, о возвращенных страховых премиях (взносах) и выкупных суммах, а также оплаченных медицинских услугах, оказанных застрахованным в соответствии с условиями, предусмотренными на предоставление лечебно-профилактической помощи (медицинских услуг) по обязательному медицинскому страхованию. </w:t>
      </w:r>
      <w:r>
        <w:rPr>
          <w:rFonts w:cs="Calibri" w:ascii="Calibri" w:hAnsi="Calibri"/>
          <w:b/>
          <w:sz w:val="6"/>
          <w:szCs w:val="6"/>
        </w:rPr>
        <w:t>По дебету счета 22</w:t>
      </w:r>
      <w:r>
        <w:rPr>
          <w:rFonts w:cs="Calibri" w:ascii="Calibri" w:hAnsi="Calibri"/>
          <w:sz w:val="6"/>
          <w:szCs w:val="6"/>
        </w:rPr>
        <w:t xml:space="preserve"> учитываются страховые выплаты по договорам страхования, сострахования и договорам, принятым в перестрахование; по кредиту - доля перестраховщиков в страховых выплатах по договорам, переданным в перестрахование. </w:t>
      </w:r>
      <w:r>
        <w:rPr>
          <w:rFonts w:cs="Calibri" w:ascii="Calibri" w:hAnsi="Calibri"/>
          <w:b/>
          <w:sz w:val="6"/>
          <w:szCs w:val="6"/>
        </w:rPr>
        <w:t>Согласно приказу N 69н</w:t>
      </w:r>
      <w:r>
        <w:rPr>
          <w:rFonts w:cs="Calibri" w:ascii="Calibri" w:hAnsi="Calibri"/>
          <w:sz w:val="6"/>
          <w:szCs w:val="6"/>
        </w:rPr>
        <w:t xml:space="preserve"> для целей бухгалтерского учета расходы в виде страховой выплаты по договорам страхования признаются в момент их фактической выплаты. Момент отражения выплаты в учете должен подтверждаться выпиской банка о перечислении денежных средств с расчетного счета, расходным кассовым ордером, а также иными первичными учетными документами, подтверждающими факт погашения обязательств перед страхователем (выгодоприобретателем). </w:t>
      </w:r>
      <w:r>
        <w:rPr>
          <w:rFonts w:cs="Calibri" w:ascii="Calibri" w:hAnsi="Calibri"/>
          <w:b/>
          <w:sz w:val="6"/>
          <w:szCs w:val="6"/>
        </w:rPr>
        <w:t>К счету 22 "Выплаты</w:t>
      </w:r>
      <w:r>
        <w:rPr>
          <w:rFonts w:cs="Calibri" w:ascii="Calibri" w:hAnsi="Calibri"/>
          <w:sz w:val="6"/>
          <w:szCs w:val="6"/>
        </w:rPr>
        <w:t xml:space="preserve"> по договорам страхования, сострахования и перестрахования" открываются субсчета, которые предназначены для отражения информации по операциям прямого страхования: 22.1 "Страховые выплаты по договорам страхования (основным)"; 22.5 "Возврат страховых премий и выкупные суммы". </w:t>
      </w:r>
      <w:r>
        <w:rPr>
          <w:rFonts w:cs="Calibri" w:ascii="Calibri" w:hAnsi="Calibri"/>
          <w:b/>
          <w:sz w:val="6"/>
          <w:szCs w:val="6"/>
        </w:rPr>
        <w:t>По дебету субсчета 22.1 "</w:t>
      </w:r>
      <w:r>
        <w:rPr>
          <w:rFonts w:cs="Calibri" w:ascii="Calibri" w:hAnsi="Calibri"/>
          <w:sz w:val="6"/>
          <w:szCs w:val="6"/>
        </w:rPr>
        <w:t xml:space="preserve">Страховые выплаты по договорам страхования (основным)" отражаются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 или произведены им для выполнения указания страховщика, суммы, удержанные из страхового возмещения в счет погашения задолженности страхователя по оплате очередного взноса, суммы налогов, начисленных со страховых выплат в установленных законодательством случаях. </w:t>
      </w:r>
      <w:r>
        <w:rPr>
          <w:rFonts w:cs="Calibri" w:ascii="Calibri" w:hAnsi="Calibri"/>
          <w:b/>
          <w:sz w:val="6"/>
          <w:szCs w:val="6"/>
        </w:rPr>
        <w:t>Сумма страхового возмещения</w:t>
      </w:r>
      <w:r>
        <w:rPr>
          <w:rFonts w:cs="Calibri" w:ascii="Calibri" w:hAnsi="Calibri"/>
          <w:sz w:val="6"/>
          <w:szCs w:val="6"/>
        </w:rPr>
        <w:t xml:space="preserve"> по основному договору страхования, сумма возмещенных расходов страхователя в учете отражаются записью: </w:t>
      </w:r>
      <w:r>
        <w:rPr>
          <w:rFonts w:cs="Calibri" w:ascii="Calibri" w:hAnsi="Calibri"/>
          <w:b/>
          <w:sz w:val="6"/>
          <w:szCs w:val="6"/>
        </w:rPr>
        <w:t>Д 22.1 "Страховые</w:t>
      </w:r>
      <w:r>
        <w:rPr>
          <w:rFonts w:cs="Calibri" w:ascii="Calibri" w:hAnsi="Calibri"/>
          <w:sz w:val="6"/>
          <w:szCs w:val="6"/>
        </w:rPr>
        <w:t xml:space="preserve"> выплаты по договорам страхования (основным)" К 50 "Касса", 51 "Расчетный счет". </w:t>
      </w:r>
      <w:r>
        <w:rPr>
          <w:rFonts w:cs="Calibri" w:ascii="Calibri" w:hAnsi="Calibri"/>
          <w:b/>
          <w:sz w:val="6"/>
          <w:szCs w:val="6"/>
        </w:rPr>
        <w:t>Суммы, удержанные</w:t>
      </w:r>
      <w:r>
        <w:rPr>
          <w:rFonts w:cs="Calibri" w:ascii="Calibri" w:hAnsi="Calibri"/>
          <w:sz w:val="6"/>
          <w:szCs w:val="6"/>
        </w:rPr>
        <w:t xml:space="preserve"> из страхового возмещения или страховых сумм в счет погашения задолженности страхователя по оплате очередного страхового взноса, отражаются проводкой: Д 22.1 "Страховые выплаты по договорам страхования (основным)" К 78.1 "Расчеты по страховым премиям (взносам) со страхователями". </w:t>
      </w:r>
      <w:r>
        <w:rPr>
          <w:rFonts w:cs="Calibri" w:ascii="Calibri" w:hAnsi="Calibri"/>
          <w:b/>
          <w:sz w:val="6"/>
          <w:szCs w:val="6"/>
        </w:rPr>
        <w:t>Сумма налогов, начисленных</w:t>
      </w:r>
      <w:r>
        <w:rPr>
          <w:rFonts w:cs="Calibri" w:ascii="Calibri" w:hAnsi="Calibri"/>
          <w:sz w:val="6"/>
          <w:szCs w:val="6"/>
        </w:rPr>
        <w:t xml:space="preserve"> со страховых выплат, в учете отражается записью: Д 22.1 "Страховые выплаты по договорам страхования (основным)" К 68 "Расчеты по налогам и сборам". </w:t>
      </w:r>
      <w:r>
        <w:rPr>
          <w:rFonts w:cs="Calibri" w:ascii="Calibri" w:hAnsi="Calibri"/>
          <w:b/>
          <w:sz w:val="6"/>
          <w:szCs w:val="6"/>
        </w:rPr>
        <w:t>По окончании отчетного периода</w:t>
      </w:r>
      <w:r>
        <w:rPr>
          <w:rFonts w:cs="Calibri" w:ascii="Calibri" w:hAnsi="Calibri"/>
          <w:sz w:val="6"/>
          <w:szCs w:val="6"/>
        </w:rPr>
        <w:t xml:space="preserve"> дебетовое сальдо субсчета 22.1 "Страховые выплаты по договорам страхования (основным)" списывается в дебет счета 99 "Прибыли и убытки" следующей записью: Д 99 "Прибыли и убытки" К 22.1 "Страховые выплаты по договорам страхования (основным)". </w:t>
      </w:r>
      <w:r>
        <w:rPr>
          <w:rFonts w:cs="Calibri" w:ascii="Calibri" w:hAnsi="Calibri"/>
          <w:b/>
          <w:sz w:val="6"/>
          <w:szCs w:val="6"/>
        </w:rPr>
        <w:t>Основанием для осуществления</w:t>
      </w:r>
      <w:r>
        <w:rPr>
          <w:rFonts w:cs="Calibri" w:ascii="Calibri" w:hAnsi="Calibri"/>
          <w:sz w:val="6"/>
          <w:szCs w:val="6"/>
        </w:rPr>
        <w:t xml:space="preserve"> бухгалтерских записей по учету страховых выплат являются следующие документы: 1) договор страхования; 2) заявление страхователя о наступлении страхового случая; 3) страховой акт; 4) документы, подтверждающие расходы страхователя по страховому случаю; 5) приказ руководителя о страховой выплате (возврате страховой премии (взносов)); 6) расходный кассовый ордер; 7) выписка банка, платежное поручение и др.; 8) агентский договор (договор-поручение); 9) бухгалтерская справка-расчет; 10) заявление страхователя об удержании из страхового возмещения или страховых сумм в случае погашения задолженности страхователя по оплате очередного страхового взноса.</w:t>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autoSpaceDE w:val="false"/>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8"/>
          <w:szCs w:val="8"/>
        </w:rPr>
      </w:pPr>
      <w:r>
        <w:rPr>
          <w:rFonts w:cs="Calibri" w:ascii="Calibri" w:hAnsi="Calibri"/>
          <w:b/>
          <w:color w:val="000000"/>
          <w:sz w:val="8"/>
          <w:szCs w:val="8"/>
          <w:u w:val="single"/>
        </w:rPr>
        <w:t xml:space="preserve">22.15, 22.16 </w:t>
      </w:r>
      <w:r>
        <w:rPr>
          <w:rFonts w:cs="Calibri" w:ascii="Calibri" w:hAnsi="Calibri"/>
          <w:b/>
          <w:color w:val="000000"/>
          <w:sz w:val="6"/>
          <w:szCs w:val="6"/>
          <w:u w:val="single"/>
        </w:rPr>
        <w:t>Документальное оформление и учет страховых выплат по договорам перестр-ия.</w:t>
      </w:r>
      <w:r>
        <w:rPr>
          <w:rFonts w:cs="Calibri" w:ascii="Calibri" w:hAnsi="Calibri"/>
          <w:sz w:val="6"/>
          <w:szCs w:val="6"/>
        </w:rPr>
        <w:t xml:space="preserve"> Закон РФ от N 4015-I "Об организации страхового дела в Российской Федерации", ГК РФ, НК. </w:t>
      </w:r>
      <w:r>
        <w:rPr>
          <w:rFonts w:cs="Calibri" w:ascii="Calibri" w:hAnsi="Calibri"/>
          <w:b/>
          <w:sz w:val="6"/>
          <w:szCs w:val="6"/>
        </w:rPr>
        <w:t>В соответствии</w:t>
      </w:r>
      <w:r>
        <w:rPr>
          <w:rFonts w:cs="Calibri" w:ascii="Calibri" w:hAnsi="Calibri"/>
          <w:sz w:val="6"/>
          <w:szCs w:val="6"/>
        </w:rPr>
        <w:t xml:space="preserve"> со статьей 967 ГК РФ страховые организации вправе, а в случае принятия ими на себя обязательств в объемах, превышающих возможности исполнения за счет собственных средств и страховых резервов, обязаны  застраховать полностью или частично у другого страховщика риск выплаты страхового возмещения по заключенным договорам страхования. </w:t>
      </w:r>
      <w:r>
        <w:rPr>
          <w:rFonts w:cs="Calibri" w:ascii="Calibri" w:hAnsi="Calibri"/>
          <w:b/>
          <w:sz w:val="6"/>
          <w:szCs w:val="6"/>
        </w:rPr>
        <w:t>Объектом перестрахования</w:t>
      </w:r>
      <w:r>
        <w:rPr>
          <w:rFonts w:cs="Calibri" w:ascii="Calibri" w:hAnsi="Calibri"/>
          <w:sz w:val="6"/>
          <w:szCs w:val="6"/>
        </w:rPr>
        <w:t xml:space="preserve"> является предпринимательский риск перестрахователя (первичного страховщика), а в качестве страховых рисков при перестраховании принимаются страховые выплаты по прямому договору страхования. При этом первичный страховщик устанавливает собственное участие (удержание) в покрытии риска по прямому договору. </w:t>
      </w:r>
      <w:r>
        <w:rPr>
          <w:rFonts w:cs="Calibri" w:ascii="Calibri" w:hAnsi="Calibri"/>
          <w:b/>
          <w:sz w:val="6"/>
          <w:szCs w:val="6"/>
        </w:rPr>
        <w:t>Собственное удержание</w:t>
      </w:r>
      <w:r>
        <w:rPr>
          <w:rFonts w:cs="Calibri" w:ascii="Calibri" w:hAnsi="Calibri"/>
          <w:sz w:val="6"/>
          <w:szCs w:val="6"/>
        </w:rPr>
        <w:t>, или лимит ответственности - страховая сумма, в пределах которой страховщик оставляет на своей ответственности</w:t>
      </w:r>
      <w:r>
        <w:rPr>
          <w:rFonts w:cs="Calibri" w:ascii="Calibri" w:hAnsi="Calibri"/>
          <w:sz w:val="8"/>
          <w:szCs w:val="8"/>
        </w:rPr>
        <w:t xml:space="preserve"> </w:t>
      </w:r>
      <w:r>
        <w:rPr>
          <w:rFonts w:cs="Calibri" w:ascii="Calibri" w:hAnsi="Calibri"/>
          <w:sz w:val="6"/>
          <w:szCs w:val="6"/>
        </w:rPr>
        <w:t xml:space="preserve">полностью или частично принятые риски, а весь излишек сверх этой суммы передает в перестрахование. </w:t>
      </w:r>
      <w:r>
        <w:rPr>
          <w:rFonts w:cs="Calibri" w:ascii="Calibri" w:hAnsi="Calibri"/>
          <w:b/>
          <w:sz w:val="6"/>
          <w:szCs w:val="6"/>
        </w:rPr>
        <w:t>Передача риска</w:t>
      </w:r>
      <w:r>
        <w:rPr>
          <w:rFonts w:cs="Calibri" w:ascii="Calibri" w:hAnsi="Calibri"/>
          <w:sz w:val="6"/>
          <w:szCs w:val="6"/>
        </w:rPr>
        <w:t xml:space="preserve"> в перестрахование осуществляется посредством заключения соответствующего договора. Договор перестрахования регулирует правовые отношения только между первичным страховщиком и перестраховщиком. При наступлении страхового случая ответственность перед страхователем по покрытию ущерба несет только первичный страховщик. </w:t>
      </w:r>
      <w:r>
        <w:rPr>
          <w:rFonts w:cs="Calibri" w:ascii="Calibri" w:hAnsi="Calibri"/>
          <w:b/>
          <w:sz w:val="6"/>
          <w:szCs w:val="6"/>
        </w:rPr>
        <w:t>Существуют различные</w:t>
      </w:r>
      <w:r>
        <w:rPr>
          <w:rFonts w:cs="Calibri" w:ascii="Calibri" w:hAnsi="Calibri"/>
          <w:sz w:val="6"/>
          <w:szCs w:val="6"/>
        </w:rPr>
        <w:t xml:space="preserve"> формы и методы ведения перестраховочных операций и соответственно виды договоров перестрахования. </w:t>
      </w:r>
      <w:r>
        <w:rPr>
          <w:rFonts w:cs="Calibri" w:ascii="Calibri" w:hAnsi="Calibri"/>
          <w:b/>
          <w:sz w:val="6"/>
          <w:szCs w:val="6"/>
        </w:rPr>
        <w:t>По форме</w:t>
      </w:r>
      <w:r>
        <w:rPr>
          <w:rFonts w:cs="Calibri" w:ascii="Calibri" w:hAnsi="Calibri"/>
          <w:sz w:val="6"/>
          <w:szCs w:val="6"/>
        </w:rPr>
        <w:t xml:space="preserve"> взаимоотношений и обязательств между перестрахователем и перестраховщиком в перестраховании выделяют две основные формы: факультативное и облигаторное. Перестрахование может</w:t>
      </w:r>
      <w:r>
        <w:rPr>
          <w:rFonts w:cs="Calibri" w:ascii="Calibri" w:hAnsi="Calibri"/>
          <w:sz w:val="8"/>
          <w:szCs w:val="8"/>
        </w:rPr>
        <w:t xml:space="preserve"> </w:t>
      </w:r>
      <w:r>
        <w:rPr>
          <w:rFonts w:cs="Calibri" w:ascii="Calibri" w:hAnsi="Calibri"/>
          <w:sz w:val="6"/>
          <w:szCs w:val="6"/>
        </w:rPr>
        <w:t xml:space="preserve">осуществляться и в смешанном варианте: факультативно-облигаторное и облигаторно-факультативное. </w:t>
      </w:r>
      <w:r>
        <w:rPr>
          <w:rFonts w:cs="Calibri" w:ascii="Calibri" w:hAnsi="Calibri"/>
          <w:b/>
          <w:sz w:val="6"/>
          <w:szCs w:val="6"/>
        </w:rPr>
        <w:t>Факультативное перестрахование</w:t>
      </w:r>
      <w:r>
        <w:rPr>
          <w:rFonts w:cs="Calibri" w:ascii="Calibri" w:hAnsi="Calibri"/>
          <w:sz w:val="6"/>
          <w:szCs w:val="6"/>
        </w:rPr>
        <w:t xml:space="preserve"> предполагает добровольный, необязательный характер принятия рисков на перестрахование. Страховая организация перестраховывает те риски, которые считает необходимым перестраховать, и не имеет каких-либо обязательств перед перестраховщиком по передаче в перестрахование рисков. Перестраховщик, в свою очередь, не имеет обязательств перед страховщиком по приему рисков: он может отклонить</w:t>
      </w:r>
      <w:r>
        <w:rPr>
          <w:rFonts w:cs="Calibri" w:ascii="Calibri" w:hAnsi="Calibri"/>
          <w:sz w:val="8"/>
          <w:szCs w:val="8"/>
        </w:rPr>
        <w:t xml:space="preserve"> </w:t>
      </w:r>
      <w:r>
        <w:rPr>
          <w:rFonts w:cs="Calibri" w:ascii="Calibri" w:hAnsi="Calibri"/>
          <w:sz w:val="6"/>
          <w:szCs w:val="6"/>
        </w:rPr>
        <w:t xml:space="preserve">предложение, принять его частично, предложить свои условия перестрахования. </w:t>
      </w:r>
      <w:r>
        <w:rPr>
          <w:rFonts w:cs="Calibri" w:ascii="Calibri" w:hAnsi="Calibri"/>
          <w:b/>
          <w:sz w:val="6"/>
          <w:szCs w:val="6"/>
        </w:rPr>
        <w:t>Факультативное перестрахование</w:t>
      </w:r>
      <w:r>
        <w:rPr>
          <w:rFonts w:cs="Calibri" w:ascii="Calibri" w:hAnsi="Calibri"/>
          <w:sz w:val="6"/>
          <w:szCs w:val="6"/>
        </w:rPr>
        <w:t xml:space="preserve"> предполагает заключение отдельного договора перестрахования по каждому страховому риску, то есть каждый риск передается отдельно. В зависимости от индивидуальной оценки риска со стороны перестрахователя (цедента) и перестраховщика осуществляется принятие решения о передаче или принятии риска. </w:t>
      </w:r>
      <w:r>
        <w:rPr>
          <w:rFonts w:cs="Calibri" w:ascii="Calibri" w:hAnsi="Calibri"/>
          <w:b/>
          <w:sz w:val="6"/>
          <w:szCs w:val="6"/>
        </w:rPr>
        <w:t>Перестраховщик обязан</w:t>
      </w:r>
      <w:r>
        <w:rPr>
          <w:rFonts w:cs="Calibri" w:ascii="Calibri" w:hAnsi="Calibri"/>
          <w:sz w:val="6"/>
          <w:szCs w:val="6"/>
        </w:rPr>
        <w:t xml:space="preserve"> возместить перестрахователю</w:t>
      </w:r>
      <w:r>
        <w:rPr>
          <w:rFonts w:cs="Calibri" w:ascii="Calibri" w:hAnsi="Calibri"/>
          <w:sz w:val="8"/>
          <w:szCs w:val="8"/>
        </w:rPr>
        <w:t xml:space="preserve"> </w:t>
      </w:r>
      <w:r>
        <w:rPr>
          <w:rFonts w:cs="Calibri" w:ascii="Calibri" w:hAnsi="Calibri"/>
          <w:sz w:val="6"/>
          <w:szCs w:val="6"/>
        </w:rPr>
        <w:t xml:space="preserve">часть выплаченного им страхового возмещения (страховой суммы) по страховому случаю, произошедшему в период действия договора перестрахования, независимо оттого, когда была произведена страховая выплата по прямому договору страхования. </w:t>
      </w:r>
      <w:r>
        <w:rPr>
          <w:rFonts w:cs="Calibri" w:ascii="Calibri" w:hAnsi="Calibri"/>
          <w:b/>
          <w:sz w:val="6"/>
          <w:szCs w:val="6"/>
        </w:rPr>
        <w:t>При факультативном</w:t>
      </w:r>
      <w:r>
        <w:rPr>
          <w:rFonts w:cs="Calibri" w:ascii="Calibri" w:hAnsi="Calibri"/>
          <w:sz w:val="6"/>
          <w:szCs w:val="6"/>
        </w:rPr>
        <w:t xml:space="preserve"> перестраховании оплата перестраховочной премии может производиться единовременно на полную сумму и поэтапно, то есть в рассрочку. </w:t>
      </w:r>
      <w:r>
        <w:rPr>
          <w:rFonts w:cs="Calibri" w:ascii="Calibri" w:hAnsi="Calibri"/>
          <w:b/>
          <w:sz w:val="6"/>
          <w:szCs w:val="6"/>
        </w:rPr>
        <w:t>Часть причитающейся</w:t>
      </w:r>
      <w:r>
        <w:rPr>
          <w:rFonts w:cs="Calibri" w:ascii="Calibri" w:hAnsi="Calibri"/>
          <w:sz w:val="6"/>
          <w:szCs w:val="6"/>
        </w:rPr>
        <w:t xml:space="preserve"> перестраховщику премии удерживается цедентом как</w:t>
      </w:r>
      <w:r>
        <w:rPr>
          <w:rFonts w:cs="Calibri" w:ascii="Calibri" w:hAnsi="Calibri"/>
          <w:sz w:val="8"/>
          <w:szCs w:val="8"/>
        </w:rPr>
        <w:t xml:space="preserve"> гарантия выполнения перестраховщиком обязательств по договору. Удерживаемые суммы депо премий цедент размещает в ценные бумаги, депозитные вклады и т.д. По окончании срока действия перестраховочного договора удерживаемая цедентом сумма депонированных премий вместе с процентами возвращается перестраховщику. </w:t>
      </w:r>
      <w:r>
        <w:rPr>
          <w:rFonts w:cs="Calibri" w:ascii="Calibri" w:hAnsi="Calibri"/>
          <w:b/>
          <w:sz w:val="8"/>
          <w:szCs w:val="8"/>
        </w:rPr>
        <w:t>Облигаторное перестрахование</w:t>
      </w:r>
      <w:r>
        <w:rPr>
          <w:rFonts w:cs="Calibri" w:ascii="Calibri" w:hAnsi="Calibri"/>
          <w:sz w:val="8"/>
          <w:szCs w:val="8"/>
        </w:rPr>
        <w:t xml:space="preserve"> основывается на условии обязательной передачи части рисков в перестрахование: страховщик обязуется передавать в перестрахование, а перестраховщик принимать в перестрахование все однотипные риски, предусмотренные условиями договора перестрахования. При этом перестраховщик лишен возможности отбора рисков и должен следовать решениям перестрахователя. Однако перестрахователь во всех своих решениях обязан соблюдать интересы перестраховщика, как если бы они были его собственным </w:t>
      </w:r>
      <w:r>
        <w:rPr>
          <w:rFonts w:cs="Calibri" w:ascii="Calibri" w:hAnsi="Calibri"/>
          <w:b/>
          <w:sz w:val="8"/>
          <w:szCs w:val="8"/>
        </w:rPr>
        <w:t>Взаимоотношения между</w:t>
      </w:r>
      <w:r>
        <w:rPr>
          <w:rFonts w:cs="Calibri" w:ascii="Calibri" w:hAnsi="Calibri"/>
          <w:sz w:val="8"/>
          <w:szCs w:val="8"/>
        </w:rPr>
        <w:t xml:space="preserve"> перестрахователем (цедентом) и перестраховщиком регулируются договором перестрахования и традиционно строятся на основе зачета встречных обязательств. </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b/>
          <w:color w:val="000000"/>
          <w:sz w:val="8"/>
          <w:szCs w:val="8"/>
          <w:u w:val="single"/>
        </w:rPr>
        <w:t xml:space="preserve">22.17 </w:t>
      </w:r>
      <w:r>
        <w:rPr>
          <w:rFonts w:cs="Calibri" w:ascii="Calibri" w:hAnsi="Calibri"/>
          <w:b/>
          <w:color w:val="000000"/>
          <w:sz w:val="6"/>
          <w:szCs w:val="6"/>
          <w:u w:val="single"/>
        </w:rPr>
        <w:t xml:space="preserve">Отражение в учете доли перестраховщиков в резерве заявленных, но не урегулированных убытков </w:t>
      </w:r>
      <w:r>
        <w:rPr>
          <w:rFonts w:cs="Calibri" w:ascii="Calibri" w:hAnsi="Calibri"/>
          <w:sz w:val="6"/>
          <w:szCs w:val="6"/>
        </w:rPr>
        <w:t>Закон РФ от N 4015-I "Об организации страхового дела в Российской Федерации", ГК РФ, НК</w:t>
      </w:r>
      <w:r>
        <w:rPr>
          <w:rFonts w:cs="Calibri" w:ascii="Calibri" w:hAnsi="Calibri"/>
          <w:b/>
          <w:sz w:val="6"/>
          <w:szCs w:val="6"/>
        </w:rPr>
        <w:t>. Правилами</w:t>
      </w:r>
      <w:r>
        <w:rPr>
          <w:rFonts w:cs="Calibri" w:ascii="Calibri" w:hAnsi="Calibri"/>
          <w:sz w:val="6"/>
          <w:szCs w:val="6"/>
        </w:rPr>
        <w:t xml:space="preserve"> формирования страховых резервов по видам страхования иным, чем страхование жизни, предусмотрено наличие двух обязательных РУ: резерва заявленных, но неурегулированных убытков (РЗУ) и резерва произошедших, но незаявленных убытков (РПНУ). </w:t>
      </w:r>
      <w:r>
        <w:rPr>
          <w:rFonts w:cs="Calibri" w:ascii="Calibri" w:hAnsi="Calibri"/>
          <w:b/>
          <w:sz w:val="6"/>
          <w:szCs w:val="6"/>
        </w:rPr>
        <w:t>Формирование РЗУ</w:t>
      </w:r>
      <w:r>
        <w:rPr>
          <w:rFonts w:cs="Calibri" w:ascii="Calibri" w:hAnsi="Calibri"/>
          <w:sz w:val="6"/>
          <w:szCs w:val="6"/>
        </w:rPr>
        <w:t xml:space="preserve"> обусловлено тем, что выплата страхового возмещения по страховому случаю или ликвидация убытка иногда производится не сразу, а через определенное время после предъявления претензии страхователем. По некоторым видам страхования (страхование строительно-монтажных рисков; морское страхование; страхование ответственности и т.п.) процесс урегулирования претензии может занять достаточно долгий период. В связи с этим на сумму принятых исков (претензий) страхователей на дату составления отчетности страховщик создает резерв, предназначенный для финансирования заявленных, но неурегулированных окончательно убытков. </w:t>
      </w:r>
      <w:r>
        <w:rPr>
          <w:rFonts w:cs="Calibri" w:ascii="Calibri" w:hAnsi="Calibri"/>
          <w:b/>
          <w:sz w:val="6"/>
          <w:szCs w:val="6"/>
        </w:rPr>
        <w:t>Доля перестраховщика</w:t>
      </w:r>
      <w:r>
        <w:rPr>
          <w:rFonts w:cs="Calibri" w:ascii="Calibri" w:hAnsi="Calibri"/>
          <w:sz w:val="6"/>
          <w:szCs w:val="6"/>
        </w:rPr>
        <w:t xml:space="preserve"> определяется во всех возможных страховых резервах на момент их расчета перестрахователем, в том числе и в РЗУ. </w:t>
      </w:r>
      <w:r>
        <w:rPr>
          <w:rFonts w:cs="Calibri" w:ascii="Calibri" w:hAnsi="Calibri"/>
          <w:b/>
          <w:sz w:val="6"/>
          <w:szCs w:val="6"/>
        </w:rPr>
        <w:t xml:space="preserve">В пункте 26 </w:t>
      </w:r>
      <w:r>
        <w:rPr>
          <w:rFonts w:cs="Calibri" w:ascii="Calibri" w:hAnsi="Calibri"/>
          <w:sz w:val="6"/>
          <w:szCs w:val="6"/>
        </w:rPr>
        <w:t xml:space="preserve">Правил формирования страховых резервов предусмотрено, что в качестве базы расчета резерва заявленных убытков принимается размер не урегулированных на отчетную дату обязательств страховщика, подлежащих оплате в связи: - со страховыми случаями, о факте наступления которых в установленном законом или договором порядке заявлено страховщику; - с досрочным прекращением (изменением условий) договоров в случаях, предусмотренных действующим законодательством. </w:t>
      </w:r>
      <w:r>
        <w:rPr>
          <w:rFonts w:cs="Calibri" w:ascii="Calibri" w:hAnsi="Calibri"/>
          <w:b/>
          <w:sz w:val="6"/>
          <w:szCs w:val="6"/>
        </w:rPr>
        <w:t>Согласно</w:t>
      </w:r>
      <w:r>
        <w:rPr>
          <w:rFonts w:cs="Calibri" w:ascii="Calibri" w:hAnsi="Calibri"/>
          <w:sz w:val="6"/>
          <w:szCs w:val="6"/>
        </w:rPr>
        <w:t xml:space="preserve">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69Н, учет страховых резервов осуществляется на счете 95 "Страховые резервы". </w:t>
      </w:r>
      <w:r>
        <w:rPr>
          <w:rFonts w:cs="Calibri" w:ascii="Calibri" w:hAnsi="Calibri"/>
          <w:b/>
          <w:sz w:val="6"/>
          <w:szCs w:val="6"/>
        </w:rPr>
        <w:t>Счет 95 "Страховые резервы"</w:t>
      </w:r>
      <w:r>
        <w:rPr>
          <w:rFonts w:cs="Calibri" w:ascii="Calibri" w:hAnsi="Calibri"/>
          <w:sz w:val="6"/>
          <w:szCs w:val="6"/>
        </w:rPr>
        <w:t xml:space="preserve">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 </w:t>
      </w:r>
      <w:r>
        <w:rPr>
          <w:rFonts w:cs="Calibri" w:ascii="Calibri" w:hAnsi="Calibri"/>
          <w:b/>
          <w:sz w:val="6"/>
          <w:szCs w:val="6"/>
        </w:rPr>
        <w:t>Для учета резерва</w:t>
      </w:r>
      <w:r>
        <w:rPr>
          <w:rFonts w:cs="Calibri" w:ascii="Calibri" w:hAnsi="Calibri"/>
          <w:sz w:val="6"/>
          <w:szCs w:val="6"/>
        </w:rPr>
        <w:t xml:space="preserve"> незаработанной премии к счету 95 "Страховые резервы" могут быть открыты субсчета: </w:t>
        <w:tab/>
        <w:t xml:space="preserve">95-1 "Резерв незаработанной премии";  95-2 "Доля перестраховщиков в резерве </w:t>
      </w:r>
      <w:r>
        <w:rPr>
          <w:rFonts w:cs="Calibri" w:ascii="Calibri" w:hAnsi="Calibri"/>
          <w:sz w:val="8"/>
          <w:szCs w:val="8"/>
        </w:rPr>
        <w:t xml:space="preserve">незаработанной премии";  95-3 "Результат изменения резерва незаработанной премии"; </w:t>
        <w:tab/>
        <w:t xml:space="preserve">95-4 "Результат изменения доли перестраховщиков в резерве незаработанной премии". </w:t>
      </w:r>
      <w:r>
        <w:rPr>
          <w:rFonts w:cs="Calibri" w:ascii="Calibri" w:hAnsi="Calibri"/>
          <w:b/>
          <w:sz w:val="8"/>
          <w:szCs w:val="8"/>
        </w:rPr>
        <w:t>По кредиту субсчета</w:t>
      </w:r>
      <w:r>
        <w:rPr>
          <w:rFonts w:cs="Calibri" w:ascii="Calibri" w:hAnsi="Calibri"/>
          <w:sz w:val="8"/>
          <w:szCs w:val="8"/>
        </w:rPr>
        <w:t xml:space="preserve"> 95-1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езерва незаработанной премии". </w:t>
      </w:r>
      <w:r>
        <w:rPr>
          <w:rFonts w:cs="Calibri" w:ascii="Calibri" w:hAnsi="Calibri"/>
          <w:b/>
          <w:sz w:val="8"/>
          <w:szCs w:val="8"/>
        </w:rPr>
        <w:t>По дебету субсчета</w:t>
      </w:r>
      <w:r>
        <w:rPr>
          <w:rFonts w:cs="Calibri" w:ascii="Calibri" w:hAnsi="Calibri"/>
          <w:sz w:val="8"/>
          <w:szCs w:val="8"/>
        </w:rPr>
        <w:t xml:space="preserve"> 95-1 в корреспонденции с кредитом субсчета 95-3 отражается сумма РНП предыдущего отчетного периода. </w:t>
      </w:r>
      <w:r>
        <w:rPr>
          <w:rFonts w:cs="Calibri" w:ascii="Calibri" w:hAnsi="Calibri"/>
          <w:b/>
          <w:sz w:val="8"/>
          <w:szCs w:val="8"/>
        </w:rPr>
        <w:t>По дебету субсчета</w:t>
      </w:r>
      <w:r>
        <w:rPr>
          <w:rFonts w:cs="Calibri" w:ascii="Calibri" w:hAnsi="Calibri"/>
          <w:sz w:val="8"/>
          <w:szCs w:val="8"/>
        </w:rPr>
        <w:t xml:space="preserve"> 95-2 в корреспонденции с кредитом субсчета 95-4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НП на конец отчетного периода. </w:t>
      </w:r>
      <w:r>
        <w:rPr>
          <w:rFonts w:cs="Calibri" w:ascii="Calibri" w:hAnsi="Calibri"/>
          <w:b/>
          <w:sz w:val="8"/>
          <w:szCs w:val="8"/>
        </w:rPr>
        <w:t>По кредиту субсчета</w:t>
      </w:r>
      <w:r>
        <w:rPr>
          <w:rFonts w:cs="Calibri" w:ascii="Calibri" w:hAnsi="Calibri"/>
          <w:sz w:val="8"/>
          <w:szCs w:val="8"/>
        </w:rPr>
        <w:t xml:space="preserve"> 95-2 в корреспонденции с дебетом субсчета 95-4  страховые организации, выступающие в договоре перестрахования перестрахователями, отражают долю перестраховщиков в РНП предыдущего отчетного периода. </w:t>
      </w:r>
      <w:r>
        <w:rPr>
          <w:rFonts w:cs="Calibri" w:ascii="Calibri" w:hAnsi="Calibri"/>
          <w:b/>
          <w:sz w:val="8"/>
          <w:szCs w:val="8"/>
        </w:rPr>
        <w:t>По окончании отчетного</w:t>
      </w:r>
      <w:r>
        <w:rPr>
          <w:rFonts w:cs="Calibri" w:ascii="Calibri" w:hAnsi="Calibri"/>
          <w:sz w:val="8"/>
          <w:szCs w:val="8"/>
        </w:rPr>
        <w:t xml:space="preserve"> периода дебетовое или кредитовое сальдо, образовавшиеся на субсчетах 95-3 и 95-4, списываются соответственно в дебет или кредит счета 99 "Прибыли и убытки". </w:t>
      </w:r>
      <w:r>
        <w:rPr>
          <w:rFonts w:cs="Calibri" w:ascii="Calibri" w:hAnsi="Calibri"/>
          <w:b/>
          <w:sz w:val="8"/>
          <w:szCs w:val="8"/>
        </w:rPr>
        <w:t>Аналитический учет по счету</w:t>
      </w:r>
      <w:r>
        <w:rPr>
          <w:rFonts w:cs="Calibri" w:ascii="Calibri" w:hAnsi="Calibri"/>
          <w:sz w:val="8"/>
          <w:szCs w:val="8"/>
        </w:rPr>
        <w:t xml:space="preserve">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jc w:val="both"/>
        <w:rPr>
          <w:rFonts w:ascii="Calibri" w:hAnsi="Calibri" w:cs="Calibri"/>
          <w:sz w:val="8"/>
          <w:szCs w:val="8"/>
        </w:rPr>
      </w:pPr>
      <w:r>
        <w:rPr>
          <w:rFonts w:cs="Calibri" w:ascii="Calibri" w:hAnsi="Calibri"/>
          <w:sz w:val="8"/>
          <w:szCs w:val="8"/>
        </w:rPr>
      </w:r>
    </w:p>
    <w:p>
      <w:pPr>
        <w:pStyle w:val="Normal"/>
        <w:autoSpaceDE w:val="false"/>
        <w:jc w:val="both"/>
        <w:rPr/>
      </w:pPr>
      <w:r>
        <w:rPr>
          <w:rFonts w:cs="Calibri" w:ascii="Calibri" w:hAnsi="Calibri"/>
          <w:b/>
          <w:color w:val="000000"/>
          <w:sz w:val="8"/>
          <w:szCs w:val="8"/>
          <w:u w:val="single"/>
        </w:rPr>
        <w:t xml:space="preserve">22.18 </w:t>
      </w:r>
      <w:r>
        <w:rPr>
          <w:rFonts w:cs="Calibri" w:ascii="Calibri" w:hAnsi="Calibri"/>
          <w:b/>
          <w:color w:val="000000"/>
          <w:sz w:val="6"/>
          <w:szCs w:val="6"/>
          <w:u w:val="single"/>
        </w:rPr>
        <w:t>Учет операций перестрахования у перестраховщиков</w:t>
      </w:r>
      <w:r>
        <w:rPr>
          <w:rFonts w:cs="Calibri" w:ascii="Calibri" w:hAnsi="Calibri"/>
          <w:sz w:val="6"/>
          <w:szCs w:val="6"/>
        </w:rPr>
        <w:t xml:space="preserve"> Закон РФ от N 4015-I "Об организации страхового дела в Российской Федерации", ГК РФ, НК. </w:t>
      </w:r>
      <w:r>
        <w:rPr>
          <w:rFonts w:cs="Calibri" w:ascii="Calibri" w:hAnsi="Calibri"/>
          <w:b/>
          <w:sz w:val="6"/>
          <w:szCs w:val="6"/>
        </w:rPr>
        <w:t>Бухгалтерский учет</w:t>
      </w:r>
      <w:r>
        <w:rPr>
          <w:rFonts w:cs="Calibri" w:ascii="Calibri" w:hAnsi="Calibri"/>
          <w:sz w:val="6"/>
          <w:szCs w:val="6"/>
        </w:rPr>
        <w:t xml:space="preserve"> операций перестрахования построен на методе начисления. </w:t>
      </w:r>
      <w:r>
        <w:rPr>
          <w:rFonts w:cs="Calibri" w:ascii="Calibri" w:hAnsi="Calibri"/>
          <w:b/>
          <w:sz w:val="6"/>
          <w:szCs w:val="6"/>
        </w:rPr>
        <w:t>К операциям,</w:t>
      </w:r>
      <w:r>
        <w:rPr>
          <w:rFonts w:cs="Calibri" w:ascii="Calibri" w:hAnsi="Calibri"/>
          <w:sz w:val="6"/>
          <w:szCs w:val="6"/>
        </w:rPr>
        <w:t xml:space="preserve"> осуществляемым перестраховщиком по рискам, принятым в перестрахование, относятся: - начисление и получение перестраховочной премии от перестрахователя (цедента); - начисление и получение депо премий, процентов по депо премий; - начисление и погашение комиссионного вознаграждения цеденту; - начисление и перечисление цеденту доли убытков по рискам, принятым в перестрахование; - начисление и получение доли страхового возмещения по реализованному перестрахователем праву регресса; - начисление и перечисление перестраховочной премии в случае досрочного расторжения договора перестрахования. </w:t>
      </w:r>
      <w:r>
        <w:rPr>
          <w:rFonts w:cs="Calibri" w:ascii="Calibri" w:hAnsi="Calibri"/>
          <w:b/>
          <w:sz w:val="6"/>
          <w:szCs w:val="6"/>
        </w:rPr>
        <w:t xml:space="preserve">Для учета операций </w:t>
      </w:r>
      <w:r>
        <w:rPr>
          <w:rFonts w:cs="Calibri" w:ascii="Calibri" w:hAnsi="Calibri"/>
          <w:sz w:val="6"/>
          <w:szCs w:val="6"/>
        </w:rPr>
        <w:t xml:space="preserve">по договорам, принятым в перестрахование, перестраховщиком применяются субсчета счетов бухгалтерского учета 78, 22, 26, 91, 92. </w:t>
      </w:r>
      <w:r>
        <w:rPr>
          <w:rFonts w:cs="Calibri" w:ascii="Calibri" w:hAnsi="Calibri"/>
          <w:b/>
          <w:sz w:val="6"/>
          <w:szCs w:val="6"/>
        </w:rPr>
        <w:t>По договорам</w:t>
      </w:r>
      <w:r>
        <w:rPr>
          <w:rFonts w:cs="Calibri" w:ascii="Calibri" w:hAnsi="Calibri"/>
          <w:sz w:val="6"/>
          <w:szCs w:val="6"/>
        </w:rPr>
        <w:t xml:space="preserve">, принятым в перестрахование, основной статьей доходов перестраховщика являются перестраховочные премии. Бухгалтерская запись по начислению перестраховочной премии производится в тот момент, когда возникает право перестраховщика на получение от перестрахователя данной премии (взноса), вытекающее из конкретного договора перестрахования или подтвержденное иным образом. </w:t>
      </w:r>
      <w:r>
        <w:rPr>
          <w:rFonts w:cs="Calibri" w:ascii="Calibri" w:hAnsi="Calibri"/>
          <w:b/>
          <w:sz w:val="6"/>
          <w:szCs w:val="6"/>
        </w:rPr>
        <w:t>Суммы начисленных</w:t>
      </w:r>
      <w:r>
        <w:rPr>
          <w:rFonts w:cs="Calibri" w:ascii="Calibri" w:hAnsi="Calibri"/>
          <w:sz w:val="6"/>
          <w:szCs w:val="6"/>
        </w:rPr>
        <w:t xml:space="preserve"> страховых премий (взносов), причитающихся к получению от перестрахователей в отчетном периоде по договорам, принятым в перестрахование, отражают проводкой: Д 78.3 "Расчеты по договорам, принятым в перестрахование" К 92.3 "Страховые премии (взносы) по договорам, принятым в</w:t>
      </w:r>
      <w:r>
        <w:rPr>
          <w:rFonts w:cs="Calibri" w:ascii="Calibri" w:hAnsi="Calibri"/>
          <w:sz w:val="8"/>
          <w:szCs w:val="8"/>
        </w:rPr>
        <w:t xml:space="preserve"> </w:t>
      </w:r>
      <w:r>
        <w:rPr>
          <w:rFonts w:cs="Calibri" w:ascii="Calibri" w:hAnsi="Calibri"/>
          <w:sz w:val="6"/>
          <w:szCs w:val="6"/>
        </w:rPr>
        <w:t xml:space="preserve">перестрахование". </w:t>
      </w:r>
      <w:r>
        <w:rPr>
          <w:rFonts w:cs="Calibri" w:ascii="Calibri" w:hAnsi="Calibri"/>
          <w:b/>
          <w:sz w:val="6"/>
          <w:szCs w:val="6"/>
        </w:rPr>
        <w:t>При неисполнении</w:t>
      </w:r>
      <w:r>
        <w:rPr>
          <w:rFonts w:cs="Calibri" w:ascii="Calibri" w:hAnsi="Calibri"/>
          <w:sz w:val="6"/>
          <w:szCs w:val="6"/>
        </w:rPr>
        <w:t xml:space="preserve"> перестрахователем обязательств по уплате страховой премии в срок, установленный договором перестрахования, производится сторнирующая запись: Д 78.3 "Расчеты по договорам, принятым в перестрахование" К 92.3 "Страховые премии (взносы) по договорам, принятым в перестрахование". </w:t>
      </w:r>
      <w:r>
        <w:rPr>
          <w:rFonts w:cs="Calibri" w:ascii="Calibri" w:hAnsi="Calibri"/>
          <w:b/>
          <w:sz w:val="6"/>
          <w:szCs w:val="6"/>
        </w:rPr>
        <w:t xml:space="preserve">Суммы </w:t>
      </w:r>
      <w:r>
        <w:rPr>
          <w:rFonts w:cs="Calibri" w:ascii="Calibri" w:hAnsi="Calibri"/>
          <w:sz w:val="6"/>
          <w:szCs w:val="6"/>
        </w:rPr>
        <w:t>уменьшения страховых премий (взносов) в связи с уточнением окончательного размера страхового взноса по договору</w:t>
      </w:r>
      <w:r>
        <w:rPr>
          <w:rFonts w:cs="Calibri" w:ascii="Calibri" w:hAnsi="Calibri"/>
          <w:sz w:val="8"/>
          <w:szCs w:val="8"/>
        </w:rPr>
        <w:t xml:space="preserve"> перестрахования оформляют: Д 92.3 "Страховые премии (взносы) по договорам, принятым в перестрахование" К 78.3 "Расчеты по договорам, принятым в перестрахование". </w:t>
      </w:r>
      <w:r>
        <w:rPr>
          <w:rFonts w:cs="Calibri" w:ascii="Calibri" w:hAnsi="Calibri"/>
          <w:b/>
          <w:sz w:val="8"/>
          <w:szCs w:val="8"/>
        </w:rPr>
        <w:t>Основной статьей</w:t>
      </w:r>
      <w:r>
        <w:rPr>
          <w:rFonts w:cs="Calibri" w:ascii="Calibri" w:hAnsi="Calibri"/>
          <w:sz w:val="8"/>
          <w:szCs w:val="8"/>
        </w:rPr>
        <w:t xml:space="preserve"> расходов перестраховщика являются страховые выплаты. Момент признания расхода в виде страховых выплат по договорам, принятым в перестрахование, и перечень первичных учетных документов, на основании которых расход будет отражаться на счетах бухгалтерского учета, оговариваются в учетной политике перестраховщика. Страховая выплата может отражаться в учете на дату составления счета убытков, составления или получения бордеро убытков, на дату подписания страхового акта или иного документа, содержащего согласие (акцепт) перестраховщика уплатить свою долю в выплате перестрахователя. </w:t>
      </w:r>
      <w:r>
        <w:rPr>
          <w:rFonts w:cs="Calibri" w:ascii="Calibri" w:hAnsi="Calibri"/>
          <w:b/>
          <w:sz w:val="8"/>
          <w:szCs w:val="8"/>
        </w:rPr>
        <w:t>Долю перестраховщика</w:t>
      </w:r>
      <w:r>
        <w:rPr>
          <w:rFonts w:cs="Calibri" w:ascii="Calibri" w:hAnsi="Calibri"/>
          <w:sz w:val="8"/>
          <w:szCs w:val="8"/>
        </w:rPr>
        <w:t xml:space="preserve"> в страховом возмещении по договорам перестрахования учитывают на субсчете 22.3 "Страховые выплаты по договорам, принятым в перестрахование" в корреспонденции со счетом 78.3 "Расчеты по договорам, принятым в перестрахование". </w:t>
      </w:r>
      <w:r>
        <w:rPr>
          <w:rFonts w:cs="Calibri" w:ascii="Calibri" w:hAnsi="Calibri"/>
          <w:b/>
          <w:sz w:val="8"/>
          <w:szCs w:val="8"/>
        </w:rPr>
        <w:t>По окончании</w:t>
      </w:r>
      <w:r>
        <w:rPr>
          <w:rFonts w:cs="Calibri" w:ascii="Calibri" w:hAnsi="Calibri"/>
          <w:sz w:val="8"/>
          <w:szCs w:val="8"/>
        </w:rPr>
        <w:t xml:space="preserve"> отчетного периода сальдо по субсчетам счетов 92, 91, 22 и 26 списывается на счет 99 "Прибыли и убытки". </w:t>
      </w:r>
      <w:r>
        <w:rPr>
          <w:rFonts w:cs="Calibri" w:ascii="Calibri" w:hAnsi="Calibri"/>
          <w:b/>
          <w:sz w:val="8"/>
          <w:szCs w:val="8"/>
        </w:rPr>
        <w:t>При заключении</w:t>
      </w:r>
      <w:r>
        <w:rPr>
          <w:rFonts w:cs="Calibri" w:ascii="Calibri" w:hAnsi="Calibri"/>
          <w:sz w:val="8"/>
          <w:szCs w:val="8"/>
        </w:rPr>
        <w:t xml:space="preserve"> договора перестрахования специалисты отдела перестрахования направляют в бухгалтерскую службу соответствующее уведомление. При наступлении страхового случая по договорам, принятым в перестрахование, на основании документов перестрахователя составляют Расчет, Акт о наступлении страхового случая и Распоряжение о возмещении ущерба. </w:t>
      </w:r>
      <w:r>
        <w:rPr>
          <w:rFonts w:cs="Calibri" w:ascii="Calibri" w:hAnsi="Calibri"/>
          <w:b/>
          <w:sz w:val="8"/>
          <w:szCs w:val="8"/>
        </w:rPr>
        <w:t>Аналитический учет</w:t>
      </w:r>
      <w:r>
        <w:rPr>
          <w:rFonts w:cs="Calibri" w:ascii="Calibri" w:hAnsi="Calibri"/>
          <w:sz w:val="8"/>
          <w:szCs w:val="8"/>
        </w:rPr>
        <w:t xml:space="preserve"> операций по договорам, принятым в перестрахование, целесообразно организовать по видам страхования и перестрахователям, по страховым агентам (брокерам). По договорам, принятым в перестрахование, страховые организации (перестраховщики) формируют страховые резервы в общеустановленном порядке.</w:t>
      </w:r>
    </w:p>
    <w:p>
      <w:pPr>
        <w:pStyle w:val="Normal"/>
        <w:autoSpaceDE w:val="false"/>
        <w:jc w:val="both"/>
        <w:rPr>
          <w:rFonts w:ascii="Calibri" w:hAnsi="Calibri" w:cs="Calibri"/>
          <w:sz w:val="8"/>
          <w:szCs w:val="8"/>
        </w:rPr>
      </w:pPr>
      <w:r>
        <w:rPr>
          <w:rFonts w:cs="Calibri" w:ascii="Calibri" w:hAnsi="Calibri"/>
          <w:b/>
          <w:color w:val="000000"/>
          <w:sz w:val="8"/>
          <w:szCs w:val="8"/>
          <w:u w:val="single"/>
        </w:rPr>
        <w:t xml:space="preserve">22.19 </w:t>
      </w:r>
      <w:r>
        <w:rPr>
          <w:rFonts w:cs="Calibri" w:ascii="Calibri" w:hAnsi="Calibri"/>
          <w:b/>
          <w:color w:val="000000"/>
          <w:sz w:val="6"/>
          <w:szCs w:val="6"/>
          <w:u w:val="single"/>
        </w:rPr>
        <w:t>Учет операций перестрахования у цедента</w:t>
      </w:r>
      <w:r>
        <w:rPr>
          <w:rFonts w:cs="Calibri" w:ascii="Calibri" w:hAnsi="Calibri"/>
          <w:sz w:val="6"/>
          <w:szCs w:val="6"/>
        </w:rPr>
        <w:t xml:space="preserve"> Закон РФ от N 4015-I "Об организации страхового дела в Российской Федерации", ГК РФ, НК. </w:t>
      </w:r>
      <w:r>
        <w:rPr>
          <w:rFonts w:cs="Calibri" w:ascii="Calibri" w:hAnsi="Calibri"/>
          <w:b/>
          <w:sz w:val="6"/>
          <w:szCs w:val="6"/>
        </w:rPr>
        <w:t>К операциям</w:t>
      </w:r>
      <w:r>
        <w:rPr>
          <w:rFonts w:cs="Calibri" w:ascii="Calibri" w:hAnsi="Calibri"/>
          <w:sz w:val="6"/>
          <w:szCs w:val="6"/>
        </w:rPr>
        <w:t xml:space="preserve">, осуществляемым перестрахователем (цедентом) по рискам, переданным в перестрахование, относятся: - начисление и перечисление перестраховочной премии перестраховщику; - начисление и получение комиссионного вознаграждения и тантьемы от перестраховщика; - начисление и перечисление депо премий, процентов по депо премий перестраховщику; - начисление и получение возмещения убытков от перестраховщика; - начисление и перечисление доли страхового возмещения по реализованному праву регресса; - начисление и получение перестраховочной премии в случае досрочного расторжения договора перестрахования. </w:t>
      </w:r>
      <w:r>
        <w:rPr>
          <w:rFonts w:cs="Calibri" w:ascii="Calibri" w:hAnsi="Calibri"/>
          <w:b/>
          <w:sz w:val="6"/>
          <w:szCs w:val="6"/>
        </w:rPr>
        <w:t>Для учета операций</w:t>
      </w:r>
      <w:r>
        <w:rPr>
          <w:rFonts w:cs="Calibri" w:ascii="Calibri" w:hAnsi="Calibri"/>
          <w:sz w:val="6"/>
          <w:szCs w:val="6"/>
        </w:rPr>
        <w:t xml:space="preserve"> по договорам, переданным в перестрахование, цедентом применяются субсчета счетов бухгалтерского учета 78, 22, 91, 92. </w:t>
      </w:r>
      <w:r>
        <w:rPr>
          <w:rFonts w:cs="Calibri" w:ascii="Calibri" w:hAnsi="Calibri"/>
          <w:b/>
          <w:sz w:val="6"/>
          <w:szCs w:val="6"/>
        </w:rPr>
        <w:t>По договорам</w:t>
      </w:r>
      <w:r>
        <w:rPr>
          <w:rFonts w:cs="Calibri" w:ascii="Calibri" w:hAnsi="Calibri"/>
          <w:sz w:val="6"/>
          <w:szCs w:val="6"/>
        </w:rPr>
        <w:t xml:space="preserve">, переданным в перестрахование, к основной статье доходов цедента относят возмещение его убытков в виде страховой выплаты перестраховщиками в соответствии с долей их участия по заключенным договорам перестрахования. </w:t>
      </w:r>
      <w:r>
        <w:rPr>
          <w:rFonts w:cs="Calibri" w:ascii="Calibri" w:hAnsi="Calibri"/>
          <w:b/>
          <w:sz w:val="6"/>
          <w:szCs w:val="6"/>
        </w:rPr>
        <w:t>Основной статьей расходов</w:t>
      </w:r>
      <w:r>
        <w:rPr>
          <w:rFonts w:cs="Calibri" w:ascii="Calibri" w:hAnsi="Calibri"/>
          <w:sz w:val="6"/>
          <w:szCs w:val="6"/>
        </w:rPr>
        <w:t xml:space="preserve"> цедента являются страховые премии (перестраховочные премии), причитающиеся к уплате перестраховщикам в соответствии с их долей участия по заключенным договорам перестрахования. Бухгалтерская запись производится в тот момент, когда возникает обязательство цедента уплатить перестраховщику страховую премию (взнос), вытекающее из конкретного договора перестрахования или подтвержденное иным образом. Перестраховочная премия может отражаться в учете на дату составления счета премии, составления или передачи бордеро премий. </w:t>
      </w:r>
      <w:r>
        <w:rPr>
          <w:rFonts w:cs="Calibri" w:ascii="Calibri" w:hAnsi="Calibri"/>
          <w:b/>
          <w:sz w:val="6"/>
          <w:szCs w:val="6"/>
        </w:rPr>
        <w:t>Начисленные суммы</w:t>
      </w:r>
      <w:r>
        <w:rPr>
          <w:rFonts w:cs="Calibri" w:ascii="Calibri" w:hAnsi="Calibri"/>
          <w:sz w:val="6"/>
          <w:szCs w:val="6"/>
        </w:rPr>
        <w:t xml:space="preserve"> страховой премии (взносов), подлежащей передаче в перестрахование, отражаются по Дт 92.4 "Страховые премии по договорам, переданным в перестрахование" Кт 78.4 "Расчеты, по договорам, переданным в перестрахование". </w:t>
      </w:r>
      <w:r>
        <w:rPr>
          <w:rFonts w:cs="Calibri" w:ascii="Calibri" w:hAnsi="Calibri"/>
          <w:b/>
          <w:sz w:val="6"/>
          <w:szCs w:val="6"/>
        </w:rPr>
        <w:t>При признании договора</w:t>
      </w:r>
      <w:r>
        <w:rPr>
          <w:rFonts w:cs="Calibri" w:ascii="Calibri" w:hAnsi="Calibri"/>
          <w:sz w:val="6"/>
          <w:szCs w:val="6"/>
        </w:rPr>
        <w:t xml:space="preserve"> страхования (основного договора) недействительным на сумму начисленной страховой премии производится сторнирующая запись способом "красное сторно": Д 92.4 "Страховые премии по договорам, переданным в перестрахование" К 78.4 "Расчеты по договорам, переданным в перестрахование". </w:t>
      </w:r>
      <w:r>
        <w:rPr>
          <w:rFonts w:cs="Calibri" w:ascii="Calibri" w:hAnsi="Calibri"/>
          <w:b/>
          <w:sz w:val="6"/>
          <w:szCs w:val="6"/>
        </w:rPr>
        <w:t>Суммы уменьшения</w:t>
      </w:r>
      <w:r>
        <w:rPr>
          <w:rFonts w:cs="Calibri" w:ascii="Calibri" w:hAnsi="Calibri"/>
          <w:sz w:val="6"/>
          <w:szCs w:val="6"/>
        </w:rPr>
        <w:t xml:space="preserve"> страховых премий в связи с уточнением окончательного размера страхового взноса по договору перестрахования: Д 78.4 "Расчеты по договорам, переданным в перестрахование" К 92.4 "Страховые премии по договорам, переданным в перестрахование". </w:t>
      </w:r>
      <w:r>
        <w:rPr>
          <w:rFonts w:cs="Calibri" w:ascii="Calibri" w:hAnsi="Calibri"/>
          <w:b/>
          <w:sz w:val="6"/>
          <w:szCs w:val="6"/>
        </w:rPr>
        <w:t>Сумма начисленных</w:t>
      </w:r>
      <w:r>
        <w:rPr>
          <w:rFonts w:cs="Calibri" w:ascii="Calibri" w:hAnsi="Calibri"/>
          <w:sz w:val="6"/>
          <w:szCs w:val="6"/>
        </w:rPr>
        <w:t xml:space="preserve"> вознаграждений и тантьем, причитающихся к получению от перестраховщика, отражается проводкой: Д 78.4 "Расчеты по договорам,</w:t>
      </w:r>
      <w:r>
        <w:rPr>
          <w:rFonts w:cs="Calibri" w:ascii="Calibri" w:hAnsi="Calibri"/>
          <w:sz w:val="8"/>
          <w:szCs w:val="8"/>
        </w:rPr>
        <w:t xml:space="preserve"> переданным в перестрахование" К 91 "Прочие доходы и расходы", после чего страховая премия по рискам, переданным в перестрахование, уже за вычетом комиссионного вознаграждения перечисляется на счет перестраховщика: Д 78.4 "Расчеты, по договорам, переданным в перестрахование" К 51 (52) "Расчетный счет" </w:t>
      </w:r>
      <w:r>
        <w:rPr>
          <w:rFonts w:cs="Calibri" w:ascii="Calibri" w:hAnsi="Calibri"/>
          <w:sz w:val="6"/>
          <w:szCs w:val="6"/>
        </w:rPr>
        <w:t xml:space="preserve">("Валютный счет"). </w:t>
      </w:r>
      <w:r>
        <w:rPr>
          <w:rFonts w:cs="Calibri" w:ascii="Calibri" w:hAnsi="Calibri"/>
          <w:b/>
          <w:sz w:val="6"/>
          <w:szCs w:val="6"/>
        </w:rPr>
        <w:t>Представленный порядок</w:t>
      </w:r>
      <w:r>
        <w:rPr>
          <w:rFonts w:cs="Calibri" w:ascii="Calibri" w:hAnsi="Calibri"/>
          <w:sz w:val="6"/>
          <w:szCs w:val="6"/>
        </w:rPr>
        <w:t xml:space="preserve"> учета соответствует договорам факультативного перестрахования, предусматривающим единовременную уплату перестраховочной премии. </w:t>
      </w:r>
      <w:r>
        <w:rPr>
          <w:rFonts w:cs="Calibri" w:ascii="Calibri" w:hAnsi="Calibri"/>
          <w:b/>
          <w:sz w:val="6"/>
          <w:szCs w:val="6"/>
        </w:rPr>
        <w:t>Облигаторное перестрахование</w:t>
      </w:r>
      <w:r>
        <w:rPr>
          <w:rFonts w:cs="Calibri" w:ascii="Calibri" w:hAnsi="Calibri"/>
          <w:sz w:val="6"/>
          <w:szCs w:val="6"/>
        </w:rPr>
        <w:t xml:space="preserve"> предполагает безусловную</w:t>
      </w:r>
      <w:r>
        <w:rPr>
          <w:rFonts w:cs="Calibri" w:ascii="Calibri" w:hAnsi="Calibri"/>
          <w:sz w:val="8"/>
          <w:szCs w:val="8"/>
        </w:rPr>
        <w:t xml:space="preserve"> передачу страховщиком всех рисков, оговоренных в договоре, в перестрахование и обязанность перестраховщика принять эти риски. Перестрахователь вправе сразу сделать запись: Д 92.4 "Страховые премии по договорам, переданным в перестрахование" К 78.4 "Расчеты по договорам, переданным в перестрахование", поскольку: страховщик в любом случае обязан передать, а перестраховщик обязан принять часть этого риска в перестрахование; ответственность перестраховщика по этому риску начинается одновременно с началом ответственности по нему страховщика по прямому договору. </w:t>
      </w:r>
      <w:r>
        <w:rPr>
          <w:rFonts w:cs="Calibri" w:ascii="Calibri" w:hAnsi="Calibri"/>
          <w:b/>
          <w:sz w:val="8"/>
          <w:szCs w:val="8"/>
        </w:rPr>
        <w:t>Одновременно</w:t>
      </w:r>
      <w:r>
        <w:rPr>
          <w:rFonts w:cs="Calibri" w:ascii="Calibri" w:hAnsi="Calibri"/>
          <w:sz w:val="8"/>
          <w:szCs w:val="8"/>
        </w:rPr>
        <w:t xml:space="preserve"> (с проводкой Д 92.4 - К 78.4) в соответствии с условиями договора перестрахования страховщик удерживает причитающееся ему комиссионное вознаграждение: Д 78.4 "Расчеты по договорам, переданным в перестрахование" К 91 "Прочие доходы и расходы". </w:t>
      </w:r>
      <w:r>
        <w:rPr>
          <w:rFonts w:cs="Calibri" w:ascii="Calibri" w:hAnsi="Calibri"/>
          <w:b/>
          <w:sz w:val="8"/>
          <w:szCs w:val="8"/>
        </w:rPr>
        <w:t>При определении</w:t>
      </w:r>
      <w:r>
        <w:rPr>
          <w:rFonts w:cs="Calibri" w:ascii="Calibri" w:hAnsi="Calibri"/>
          <w:sz w:val="8"/>
          <w:szCs w:val="8"/>
        </w:rPr>
        <w:t xml:space="preserve"> финансовых результатов от перестраховочных операций полученные от перестраховщиков суммы списываются с дебета субсчета 22.4 в кредит счета 99 "Прибыли и убытки".</w:t>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autoSpaceDE w:val="false"/>
        <w:jc w:val="both"/>
        <w:rPr>
          <w:rFonts w:ascii="Calibri" w:hAnsi="Calibri" w:cs="Calibri"/>
          <w:sz w:val="8"/>
          <w:szCs w:val="8"/>
        </w:rPr>
      </w:pPr>
      <w:r>
        <w:rPr>
          <w:rFonts w:cs="Calibri" w:ascii="Calibri" w:hAnsi="Calibri"/>
          <w:sz w:val="8"/>
          <w:szCs w:val="8"/>
        </w:rPr>
      </w:r>
    </w:p>
    <w:p>
      <w:pPr>
        <w:pStyle w:val="Normal"/>
        <w:jc w:val="both"/>
        <w:rPr/>
      </w:pPr>
      <w:r>
        <w:rPr>
          <w:rFonts w:cs="Calibri" w:ascii="Calibri" w:hAnsi="Calibri"/>
          <w:b/>
          <w:color w:val="000000"/>
          <w:sz w:val="8"/>
          <w:szCs w:val="8"/>
          <w:u w:val="single"/>
        </w:rPr>
        <w:t xml:space="preserve">22.20 </w:t>
      </w:r>
      <w:r>
        <w:rPr>
          <w:rFonts w:cs="Calibri" w:ascii="Calibri" w:hAnsi="Calibri"/>
          <w:b/>
          <w:color w:val="000000"/>
          <w:sz w:val="6"/>
          <w:szCs w:val="6"/>
          <w:u w:val="single"/>
        </w:rPr>
        <w:t xml:space="preserve">Учет перестраховочной комиссии у цедента и перестраховщика </w:t>
      </w:r>
      <w:r>
        <w:rPr>
          <w:rFonts w:cs="Calibri" w:ascii="Calibri" w:hAnsi="Calibri"/>
          <w:sz w:val="6"/>
          <w:szCs w:val="6"/>
        </w:rPr>
        <w:t xml:space="preserve">Закон РФ от N 4015-I "Об организации страхового дела в Российской Федерации", ГК РФ, НК. </w:t>
      </w:r>
      <w:r>
        <w:rPr>
          <w:rFonts w:cs="Calibri" w:ascii="Calibri" w:hAnsi="Calibri"/>
          <w:b/>
          <w:sz w:val="6"/>
          <w:szCs w:val="6"/>
        </w:rPr>
        <w:t>Перестраховочная комиссия</w:t>
      </w:r>
      <w:r>
        <w:rPr>
          <w:rFonts w:cs="Calibri" w:ascii="Calibri" w:hAnsi="Calibri"/>
          <w:sz w:val="6"/>
          <w:szCs w:val="6"/>
        </w:rPr>
        <w:t xml:space="preserve"> - это премия, передаваемая цедентом в качестве платы за предоставляемое перестраховочное покрытие. За счет перестраховочных премий перестраховщик формирует страховой фонд. Величина перестраховочной премии зависит от того, какая часть оригинальной премии будет принята в расчет. </w:t>
      </w:r>
      <w:r>
        <w:rPr>
          <w:rFonts w:cs="Calibri" w:ascii="Calibri" w:hAnsi="Calibri"/>
          <w:b/>
          <w:sz w:val="6"/>
          <w:szCs w:val="6"/>
        </w:rPr>
        <w:t xml:space="preserve">Перестраховочная </w:t>
      </w:r>
      <w:r>
        <w:rPr>
          <w:rFonts w:cs="Calibri" w:ascii="Calibri" w:hAnsi="Calibri"/>
          <w:sz w:val="6"/>
          <w:szCs w:val="6"/>
        </w:rPr>
        <w:t xml:space="preserve">комиссия представляет собой плату перестраховщика за предоставление цедентом в определенной договором перестрахования величине сформированного им страхового фонда. Основной функцией перестраховочной комиссии является возврат цеденту части понесенных им расходов по ведению дела, связанных с заключением договоров страхования со страхователем. </w:t>
      </w:r>
      <w:r>
        <w:rPr>
          <w:rFonts w:cs="Calibri" w:ascii="Calibri" w:hAnsi="Calibri"/>
          <w:b/>
          <w:sz w:val="6"/>
          <w:szCs w:val="6"/>
        </w:rPr>
        <w:t>Отражение у перестраховщика.</w:t>
      </w:r>
      <w:r>
        <w:rPr>
          <w:rFonts w:cs="Calibri" w:ascii="Calibri" w:hAnsi="Calibri"/>
          <w:sz w:val="6"/>
          <w:szCs w:val="6"/>
        </w:rPr>
        <w:t xml:space="preserve"> </w:t>
      </w:r>
      <w:r>
        <w:rPr>
          <w:rFonts w:cs="Calibri" w:ascii="Calibri" w:hAnsi="Calibri"/>
          <w:b/>
          <w:sz w:val="6"/>
          <w:szCs w:val="6"/>
        </w:rPr>
        <w:t>По договорам,</w:t>
      </w:r>
      <w:r>
        <w:rPr>
          <w:rFonts w:cs="Calibri" w:ascii="Calibri" w:hAnsi="Calibri"/>
          <w:sz w:val="6"/>
          <w:szCs w:val="6"/>
        </w:rPr>
        <w:t xml:space="preserve"> принятым в перестрахование, основной статьей доходов перестраховщика являются перестраховочные премии. Бухгалтерская запись по начислению перестраховочной премии производится в тот момент, когда возникает право перестраховщика на получение от перестрахователя данной премии (взноса), вытекающее из конкретного договора перестрахования. </w:t>
      </w:r>
      <w:r>
        <w:rPr>
          <w:rFonts w:cs="Calibri" w:ascii="Calibri" w:hAnsi="Calibri"/>
          <w:b/>
          <w:sz w:val="6"/>
          <w:szCs w:val="6"/>
        </w:rPr>
        <w:t>Суммы начисленных</w:t>
      </w:r>
      <w:r>
        <w:rPr>
          <w:rFonts w:cs="Calibri" w:ascii="Calibri" w:hAnsi="Calibri"/>
          <w:sz w:val="6"/>
          <w:szCs w:val="6"/>
        </w:rPr>
        <w:t xml:space="preserve"> страховых премий (взносов), причитающихся к получению от перестрахователей в отчетном периоде по договорам, принятым в перестрахование, отражают проводкой: Д 78.3 "Расчеты по договорам, принятым в перестрахование" К 92.3 "Страховые премии (взносы) по договорам, принятым в перестрахование". </w:t>
      </w:r>
      <w:r>
        <w:rPr>
          <w:rFonts w:cs="Calibri" w:ascii="Calibri" w:hAnsi="Calibri"/>
          <w:b/>
          <w:sz w:val="6"/>
          <w:szCs w:val="6"/>
        </w:rPr>
        <w:t>При неисполнении</w:t>
      </w:r>
      <w:r>
        <w:rPr>
          <w:rFonts w:cs="Calibri" w:ascii="Calibri" w:hAnsi="Calibri"/>
          <w:sz w:val="6"/>
          <w:szCs w:val="6"/>
        </w:rPr>
        <w:t xml:space="preserve"> перестрахователем обязательств по уплате страховой премии в срок, установленный договором перестрахования, производится сторнирующая запись: Д 78.3 "Расчеты по договорам, принятым в перестрахование" К 92.3 "Страховые премии (взносы) по договорам, принятым в перестрахование". </w:t>
      </w:r>
      <w:r>
        <w:rPr>
          <w:rFonts w:cs="Calibri" w:ascii="Calibri" w:hAnsi="Calibri"/>
          <w:b/>
          <w:sz w:val="6"/>
          <w:szCs w:val="6"/>
        </w:rPr>
        <w:t>Суммы уменьшения</w:t>
      </w:r>
      <w:r>
        <w:rPr>
          <w:rFonts w:cs="Calibri" w:ascii="Calibri" w:hAnsi="Calibri"/>
          <w:sz w:val="6"/>
          <w:szCs w:val="6"/>
        </w:rPr>
        <w:t xml:space="preserve"> страховых премий (взносов) в связи с уточнением окончательного размера страхового взноса по договору перестрахования оформляют: Д 92.3 "Страховые премии (взносы) по договорам, принятым в перестрахование" К 78.3 "Расчеты по договорам, принятым в перестрахование". </w:t>
      </w:r>
      <w:r>
        <w:rPr>
          <w:rFonts w:cs="Calibri" w:ascii="Calibri" w:hAnsi="Calibri"/>
          <w:b/>
          <w:sz w:val="6"/>
          <w:szCs w:val="6"/>
        </w:rPr>
        <w:t>Кроме того</w:t>
      </w:r>
      <w:r>
        <w:rPr>
          <w:rFonts w:cs="Calibri" w:ascii="Calibri" w:hAnsi="Calibri"/>
          <w:sz w:val="6"/>
          <w:szCs w:val="6"/>
        </w:rPr>
        <w:t xml:space="preserve">, по кредиту субсчета 78-3 учитывают: </w:t>
      </w:r>
      <w:r>
        <w:rPr>
          <w:rFonts w:cs="Calibri" w:ascii="Calibri" w:hAnsi="Calibri"/>
          <w:b/>
          <w:sz w:val="6"/>
          <w:szCs w:val="6"/>
        </w:rPr>
        <w:t>суммы</w:t>
      </w:r>
      <w:r>
        <w:rPr>
          <w:rFonts w:cs="Calibri" w:ascii="Calibri" w:hAnsi="Calibri"/>
          <w:sz w:val="6"/>
          <w:szCs w:val="6"/>
        </w:rPr>
        <w:t xml:space="preserve"> начисленных вознаграждений, причитающихся к уплате перестрахователю по договорам, принятым в перестрахование: Д 26 "Общехозяйственные расходы" К 78.3 "Расчеты по договорам, принятым в перестрахование"; </w:t>
      </w:r>
      <w:r>
        <w:rPr>
          <w:rFonts w:cs="Calibri" w:ascii="Calibri" w:hAnsi="Calibri"/>
          <w:b/>
          <w:sz w:val="6"/>
          <w:szCs w:val="6"/>
        </w:rPr>
        <w:t>суммы депо</w:t>
      </w:r>
      <w:r>
        <w:rPr>
          <w:rFonts w:cs="Calibri" w:ascii="Calibri" w:hAnsi="Calibri"/>
          <w:sz w:val="6"/>
          <w:szCs w:val="6"/>
        </w:rPr>
        <w:t xml:space="preserve"> премий у перестрахователя по договорам, принятым в перестрахование: Д 77.6 "Расчеты по депо премий" К 78.3, и, наоборот, при высвобождении, то есть по окончании оговоренного договором перестрахования периода, депонированных (недоперечисленных) перестрахователем премий,</w:t>
      </w:r>
      <w:r>
        <w:rPr>
          <w:rFonts w:cs="Calibri" w:ascii="Calibri" w:hAnsi="Calibri"/>
          <w:sz w:val="8"/>
          <w:szCs w:val="8"/>
        </w:rPr>
        <w:t xml:space="preserve"> </w:t>
      </w:r>
      <w:r>
        <w:rPr>
          <w:rFonts w:cs="Calibri" w:ascii="Calibri" w:hAnsi="Calibri"/>
          <w:sz w:val="6"/>
          <w:szCs w:val="6"/>
        </w:rPr>
        <w:t xml:space="preserve">перестраховщик показывает: Д 78.3 К 78-6 "Расчеты по депо премий"; </w:t>
      </w:r>
      <w:r>
        <w:rPr>
          <w:rFonts w:cs="Calibri" w:ascii="Calibri" w:hAnsi="Calibri"/>
          <w:b/>
          <w:sz w:val="6"/>
          <w:szCs w:val="6"/>
        </w:rPr>
        <w:t>сумму</w:t>
      </w:r>
      <w:r>
        <w:rPr>
          <w:rFonts w:cs="Calibri" w:ascii="Calibri" w:hAnsi="Calibri"/>
          <w:sz w:val="6"/>
          <w:szCs w:val="6"/>
        </w:rPr>
        <w:t xml:space="preserve"> задолженности перестрахователя по</w:t>
      </w:r>
      <w:r>
        <w:rPr>
          <w:rFonts w:cs="Calibri" w:ascii="Calibri" w:hAnsi="Calibri"/>
          <w:sz w:val="8"/>
          <w:szCs w:val="8"/>
        </w:rPr>
        <w:t xml:space="preserve"> начисленным процентам на депопремий по договорам, принятым в перестрахование: Д 78.3 "Расчеты по договорам, принятым в перестрахование" К 91 "Прочие доходы и расходы". </w:t>
      </w:r>
      <w:r>
        <w:rPr>
          <w:rFonts w:cs="Calibri" w:ascii="Calibri" w:hAnsi="Calibri"/>
          <w:b/>
          <w:sz w:val="8"/>
          <w:szCs w:val="8"/>
        </w:rPr>
        <w:t>Отражение у цедента В частности к</w:t>
      </w:r>
      <w:r>
        <w:rPr>
          <w:rFonts w:cs="Calibri" w:ascii="Calibri" w:hAnsi="Calibri"/>
          <w:sz w:val="8"/>
          <w:szCs w:val="8"/>
        </w:rPr>
        <w:t xml:space="preserve"> операциям, осуществляемым перестрахователем (цедентом) по рискам, переданным в перестрахование, относятся: - начисление и получение перестраховочной премии в случае досрочного расторжения договора перестрахования. </w:t>
      </w:r>
      <w:r>
        <w:rPr>
          <w:rFonts w:cs="Calibri" w:ascii="Calibri" w:hAnsi="Calibri"/>
          <w:b/>
          <w:sz w:val="8"/>
          <w:szCs w:val="8"/>
        </w:rPr>
        <w:t>Начисленные суммы</w:t>
      </w:r>
      <w:r>
        <w:rPr>
          <w:rFonts w:cs="Calibri" w:ascii="Calibri" w:hAnsi="Calibri"/>
          <w:sz w:val="8"/>
          <w:szCs w:val="8"/>
        </w:rPr>
        <w:t xml:space="preserve"> страховой премии (взносов), подлежащей передаче в перестрахование, отражаются по дебету субсчета 92.4 "Страховые премии по договорам, переданным в перестрахование" в корреспонденции с кредитом субсчета 78.4 "Расчеты, по договорам, переданным в перестрахование": Д 92.4 "Страховые премии по договорам, переданным в перестрахование" К 78.4 "Расчеты по договорам, переданным в перестрахование". При признании договора страхования (основного договора) недействительным на сумму начисленной страховой премии производится сторнирующая запись способом "красное сторно": Д 92.4 "Страховые премии по договорам, переданным в перестрахование" К 78.4 "Расчеты по договорам, переданным в перестрахование". </w:t>
      </w:r>
      <w:r>
        <w:rPr>
          <w:rFonts w:cs="Calibri" w:ascii="Calibri" w:hAnsi="Calibri"/>
          <w:b/>
          <w:sz w:val="8"/>
          <w:szCs w:val="8"/>
        </w:rPr>
        <w:t>Суммы уменьшения</w:t>
      </w:r>
      <w:r>
        <w:rPr>
          <w:rFonts w:cs="Calibri" w:ascii="Calibri" w:hAnsi="Calibri"/>
          <w:sz w:val="8"/>
          <w:szCs w:val="8"/>
        </w:rPr>
        <w:t xml:space="preserve"> страховых премий в связи с уточнением окончательного размера страхового взноса по договору перестрахования: Д 78.4 "Расчеты по договорам, переданным в перестрахование" К 92.4 "Страховые премии по договорам, переданным в перестрахование".</w:t>
      </w:r>
    </w:p>
    <w:p>
      <w:pPr>
        <w:pStyle w:val="Style17"/>
        <w:jc w:val="both"/>
        <w:rPr>
          <w:rFonts w:ascii="Calibri" w:hAnsi="Calibri" w:cs="Calibri"/>
          <w:sz w:val="8"/>
          <w:szCs w:val="8"/>
        </w:rPr>
      </w:pPr>
      <w:r>
        <w:rPr>
          <w:rFonts w:cs="Calibri" w:ascii="Calibri" w:hAnsi="Calibri"/>
          <w:b/>
          <w:sz w:val="8"/>
          <w:szCs w:val="8"/>
          <w:u w:val="single"/>
        </w:rPr>
        <w:t xml:space="preserve">22.21 </w:t>
      </w:r>
      <w:r>
        <w:rPr>
          <w:rFonts w:cs="Calibri" w:ascii="Calibri" w:hAnsi="Calibri"/>
          <w:b/>
          <w:sz w:val="6"/>
          <w:szCs w:val="6"/>
          <w:u w:val="single"/>
        </w:rPr>
        <w:t>Резервы убытков: виды, назначение, порядок формирования.</w:t>
      </w:r>
      <w:r>
        <w:rPr>
          <w:rFonts w:cs="Calibri" w:ascii="Calibri" w:hAnsi="Calibri"/>
          <w:sz w:val="6"/>
          <w:szCs w:val="6"/>
        </w:rPr>
        <w:t xml:space="preserve"> Закон РФ от N 4015-I "Об организации страхового дела в Российской Федерации", ГК РФ, НК, Приказ Минфина РФ N 51н "Об утверждении Правил формирования страховых резервов по страхованию иному, чем страхование жизни". </w:t>
      </w:r>
      <w:r>
        <w:rPr>
          <w:rFonts w:cs="Calibri" w:ascii="Calibri" w:hAnsi="Calibri"/>
          <w:b/>
          <w:sz w:val="6"/>
          <w:szCs w:val="6"/>
        </w:rPr>
        <w:t>Обязанность</w:t>
      </w:r>
      <w:r>
        <w:rPr>
          <w:rFonts w:cs="Calibri" w:ascii="Calibri" w:hAnsi="Calibri"/>
          <w:sz w:val="6"/>
          <w:szCs w:val="6"/>
        </w:rPr>
        <w:t xml:space="preserve"> формирования и право использования страховых резервов страховщиками исходя из видов страхования, установленных лицензией, определены в статье 26 Закона РФ "Об организации страхового дела в РФ". </w:t>
      </w:r>
      <w:r>
        <w:rPr>
          <w:rFonts w:cs="Calibri" w:ascii="Calibri" w:hAnsi="Calibri"/>
          <w:b/>
          <w:sz w:val="6"/>
          <w:szCs w:val="6"/>
        </w:rPr>
        <w:t>Целевое назначение</w:t>
      </w:r>
      <w:r>
        <w:rPr>
          <w:rFonts w:cs="Calibri" w:ascii="Calibri" w:hAnsi="Calibri"/>
          <w:sz w:val="6"/>
          <w:szCs w:val="6"/>
        </w:rPr>
        <w:t xml:space="preserve"> страховых резервов состоит в признании страховой организацией в составе обязательств тех из них, которые связаны исключительно с договорами страхования и необходимы для предстоящих выплат по ним. Таким образом, страховые резервы являются фактором обеспечения финансовых гарантий по договорам страхования. </w:t>
      </w:r>
      <w:r>
        <w:rPr>
          <w:rFonts w:cs="Calibri" w:ascii="Calibri" w:hAnsi="Calibri"/>
          <w:b/>
          <w:sz w:val="6"/>
          <w:szCs w:val="6"/>
        </w:rPr>
        <w:t>Страховая организация</w:t>
      </w:r>
      <w:r>
        <w:rPr>
          <w:rFonts w:cs="Calibri" w:ascii="Calibri" w:hAnsi="Calibri"/>
          <w:sz w:val="6"/>
          <w:szCs w:val="6"/>
        </w:rPr>
        <w:t xml:space="preserve"> постоянно находится в состоянии выплат, поэтому возникает объективная необходимость формирования резервов убытков (РУ). Эти резервы представляют собой оценочную стоимость расходов на неурегулированные страховые случаи и на страховые случаи урегулированные, но не оплаченные полностью на отчетную дату. </w:t>
      </w:r>
      <w:r>
        <w:rPr>
          <w:rFonts w:cs="Calibri" w:ascii="Calibri" w:hAnsi="Calibri"/>
          <w:b/>
          <w:sz w:val="6"/>
          <w:szCs w:val="6"/>
        </w:rPr>
        <w:t xml:space="preserve">Правилами </w:t>
      </w:r>
      <w:r>
        <w:rPr>
          <w:rFonts w:cs="Calibri" w:ascii="Calibri" w:hAnsi="Calibri"/>
          <w:sz w:val="6"/>
          <w:szCs w:val="6"/>
        </w:rPr>
        <w:t xml:space="preserve">формирования страховых резервов по видам страхования иным, чем страхование жизни, предусмотрено наличие двух обязательных РУ: резерва заявленных, но неурегулированных убытков (РЗУ) и резерва произошедших, но незаявленных убытков (РПНУ). </w:t>
      </w:r>
      <w:r>
        <w:rPr>
          <w:rFonts w:cs="Calibri" w:ascii="Calibri" w:hAnsi="Calibri"/>
          <w:b/>
          <w:sz w:val="6"/>
          <w:szCs w:val="6"/>
        </w:rPr>
        <w:t>Формирование</w:t>
      </w:r>
      <w:r>
        <w:rPr>
          <w:rFonts w:cs="Calibri" w:ascii="Calibri" w:hAnsi="Calibri"/>
          <w:sz w:val="6"/>
          <w:szCs w:val="6"/>
        </w:rPr>
        <w:t xml:space="preserve"> РЗУ обусловлено тем, что выплата страхового возмещения по страховому случаю или ликвидация убытка иногда производится не сразу, а через определенное время после предъявления претензии страхователем. По некоторым видам страхования процесс урегулирования претензии может занять достаточно долгий период. В связи с этим на сумму принятых исков (претензий) страхователей на дату составления отчетности страховщик создает резерв, предназначенный для финансирования заявленных, но неурегулированных окончательно убытков. </w:t>
      </w:r>
      <w:r>
        <w:rPr>
          <w:rFonts w:cs="Calibri" w:ascii="Calibri" w:hAnsi="Calibri"/>
          <w:b/>
          <w:sz w:val="6"/>
          <w:szCs w:val="6"/>
        </w:rPr>
        <w:t xml:space="preserve">РЗУ </w:t>
      </w:r>
      <w:r>
        <w:rPr>
          <w:rFonts w:cs="Calibri" w:ascii="Calibri" w:hAnsi="Calibri"/>
          <w:sz w:val="6"/>
          <w:szCs w:val="6"/>
        </w:rPr>
        <w:t xml:space="preserve">является оценкой неисполненных или исполненных не полностью на отчетную дату обязательств страховщика по осуществлению страховых выплат, включая сумму денежных средств, необходимых страховщику для оплаты экспертных, консультационных или иных услуг, связанных с оценкой размера и снижением ущерба (вреда), нанесенного имущественным интересам страхователя, возникших в связи со страховыми случаями, о факте наступления которых в установленном законом или договором порядке заявлено страховщику в отчетном или предшествующих ему периодах. </w:t>
      </w:r>
      <w:r>
        <w:rPr>
          <w:rFonts w:cs="Calibri" w:ascii="Calibri" w:hAnsi="Calibri"/>
          <w:b/>
          <w:sz w:val="6"/>
          <w:szCs w:val="6"/>
        </w:rPr>
        <w:t>Одно из условий</w:t>
      </w:r>
      <w:r>
        <w:rPr>
          <w:rFonts w:cs="Calibri" w:ascii="Calibri" w:hAnsi="Calibri"/>
          <w:sz w:val="6"/>
          <w:szCs w:val="6"/>
        </w:rPr>
        <w:t xml:space="preserve"> договора страхования - своевременное извещение страхователем страховщика о наступившем страховом случае по договору страхования. Однако промежуток времени от наступления страхового случая до сообщения о нем и оформления претензии, укладываясь в период, обозначенный в договоре, может выходить за пределы отчетного периода. Также может возникнуть ситуация, когда страхователь по объективным причинам не мог известить страховщика своевременно</w:t>
      </w:r>
      <w:r>
        <w:rPr>
          <w:rFonts w:cs="Calibri" w:ascii="Calibri" w:hAnsi="Calibri"/>
          <w:sz w:val="8"/>
          <w:szCs w:val="8"/>
        </w:rPr>
        <w:t xml:space="preserve"> (болезнь, служебная командировка и т.п.) и в соответствующей форме. Для исполнения обязательств по таким претензиям страховщик формирует резерв произошедших, но незаявленных убытков (РПНУ). </w:t>
      </w:r>
      <w:r>
        <w:rPr>
          <w:rFonts w:cs="Calibri" w:ascii="Calibri" w:hAnsi="Calibri"/>
          <w:b/>
          <w:sz w:val="8"/>
          <w:szCs w:val="8"/>
        </w:rPr>
        <w:t>РПНУ</w:t>
      </w:r>
      <w:r>
        <w:rPr>
          <w:rFonts w:cs="Calibri" w:ascii="Calibri" w:hAnsi="Calibri"/>
          <w:sz w:val="8"/>
          <w:szCs w:val="8"/>
        </w:rPr>
        <w:t xml:space="preserve"> является оценкой обязательств страховщика по осуществлению страховых выплат, включая расходы по урегулированию убытков, возникших в связи со страховыми случаями, произошедшими в отчетном или предшествующих ему периодах, о факте наступления которых в установленном законом или договором порядке не заявлено страховщику в отчетном или предшествующих ему периодах. </w:t>
      </w:r>
      <w:r>
        <w:rPr>
          <w:rFonts w:cs="Calibri" w:ascii="Calibri" w:hAnsi="Calibri"/>
          <w:b/>
          <w:sz w:val="8"/>
          <w:szCs w:val="8"/>
        </w:rPr>
        <w:t xml:space="preserve">РПНУ </w:t>
      </w:r>
      <w:r>
        <w:rPr>
          <w:rFonts w:cs="Calibri" w:ascii="Calibri" w:hAnsi="Calibri"/>
          <w:sz w:val="8"/>
          <w:szCs w:val="8"/>
        </w:rPr>
        <w:t xml:space="preserve">формируется в обязательном порядке по всем учетным группам договоров. Использование средств этого резерва носит вероятностный характер, что и определяет порядок его формирования. </w:t>
      </w:r>
      <w:r>
        <w:rPr>
          <w:rFonts w:cs="Calibri" w:ascii="Calibri" w:hAnsi="Calibri"/>
          <w:b/>
          <w:sz w:val="8"/>
          <w:szCs w:val="8"/>
        </w:rPr>
        <w:t>В соответствии</w:t>
      </w:r>
      <w:r>
        <w:rPr>
          <w:rFonts w:cs="Calibri" w:ascii="Calibri" w:hAnsi="Calibri"/>
          <w:sz w:val="8"/>
          <w:szCs w:val="8"/>
        </w:rPr>
        <w:t xml:space="preserve"> с Правилами формирования страховых резервов по страхованию иному, чем страхование жизни, РПНУ рассчитывается для выполнения страховых обязательств не только с учетом фактических значений произошедших, но незаявленных убытков, но и с учетом их прогноза. Методы расчета РПНУ представляют собой статистический анализ исторических данных об оплаченных убытках, оценки их развития (интенсивности) во времени с учетом ряда экономических факторов (фактора запаздывания оплаты убытков, инфляции).</w:t>
      </w:r>
    </w:p>
    <w:p>
      <w:pPr>
        <w:pStyle w:val="Normal"/>
        <w:rPr>
          <w:rFonts w:ascii="Calibri" w:hAnsi="Calibri" w:cs="Calibri"/>
          <w:sz w:val="8"/>
          <w:szCs w:val="8"/>
        </w:rPr>
      </w:pPr>
      <w:r>
        <w:rPr>
          <w:rFonts w:cs="Calibri" w:ascii="Calibri" w:hAnsi="Calibri"/>
          <w:sz w:val="8"/>
          <w:szCs w:val="8"/>
        </w:rPr>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jc w:val="both"/>
        <w:rPr/>
      </w:pPr>
      <w:r>
        <w:rPr>
          <w:rFonts w:cs="Calibri" w:ascii="Calibri" w:hAnsi="Calibri"/>
          <w:b/>
          <w:sz w:val="8"/>
          <w:szCs w:val="8"/>
          <w:u w:val="single"/>
        </w:rPr>
        <w:t xml:space="preserve">22.22 </w:t>
      </w:r>
      <w:r>
        <w:rPr>
          <w:rFonts w:cs="Calibri" w:ascii="Calibri" w:hAnsi="Calibri"/>
          <w:b/>
          <w:sz w:val="6"/>
          <w:szCs w:val="6"/>
          <w:u w:val="single"/>
        </w:rPr>
        <w:t xml:space="preserve">Резерв предупредительных мероприятий: назначение, порядок формирования </w:t>
      </w:r>
      <w:r>
        <w:rPr>
          <w:rFonts w:cs="Calibri" w:ascii="Calibri" w:hAnsi="Calibri"/>
          <w:sz w:val="6"/>
          <w:szCs w:val="6"/>
        </w:rPr>
        <w:t>Закон</w:t>
      </w:r>
      <w:r>
        <w:rPr>
          <w:rFonts w:cs="Calibri" w:ascii="Calibri" w:hAnsi="Calibri"/>
          <w:sz w:val="8"/>
          <w:szCs w:val="8"/>
        </w:rPr>
        <w:t xml:space="preserve"> </w:t>
      </w:r>
      <w:r>
        <w:rPr>
          <w:rFonts w:cs="Calibri" w:ascii="Calibri" w:hAnsi="Calibri"/>
          <w:sz w:val="6"/>
          <w:szCs w:val="6"/>
        </w:rPr>
        <w:t xml:space="preserve">РФ от N 4015-I "Об организации страхового дела в Российской Федерации", ГК РФ, НК, Приказ Минфина РФ N 51н "Об утверждении Правил формирования страховых резервов по страхованию иному, чем страхование жизни". </w:t>
      </w:r>
      <w:r>
        <w:rPr>
          <w:rFonts w:cs="Calibri" w:ascii="Calibri" w:hAnsi="Calibri"/>
          <w:b/>
          <w:sz w:val="6"/>
          <w:szCs w:val="6"/>
        </w:rPr>
        <w:t>Обязанность</w:t>
      </w:r>
      <w:r>
        <w:rPr>
          <w:rFonts w:cs="Calibri" w:ascii="Calibri" w:hAnsi="Calibri"/>
          <w:sz w:val="6"/>
          <w:szCs w:val="6"/>
        </w:rPr>
        <w:t xml:space="preserve"> формирования и право использования страховых резервов страховщиками исходя из видов страхования, установленных лицензией, определены в статье 26 Закона РФ "Об организации страхового дела в РФ". </w:t>
      </w:r>
      <w:r>
        <w:rPr>
          <w:rFonts w:cs="Calibri" w:ascii="Calibri" w:hAnsi="Calibri"/>
          <w:b/>
          <w:sz w:val="6"/>
          <w:szCs w:val="6"/>
        </w:rPr>
        <w:t>Целевое назначение</w:t>
      </w:r>
      <w:r>
        <w:rPr>
          <w:rFonts w:cs="Calibri" w:ascii="Calibri" w:hAnsi="Calibri"/>
          <w:sz w:val="6"/>
          <w:szCs w:val="6"/>
        </w:rPr>
        <w:t xml:space="preserve"> страховых резервов состоит в признании страховой организацией в составе обязательств тех из них, которые связаны исключительно с договорами страхования и необходимы для предстоящих выплат по ним. Таким образом, страховые резервы являются фактором обеспечения финансовых гарантий по договорам страхования. </w:t>
      </w:r>
      <w:r>
        <w:rPr>
          <w:rFonts w:cs="Calibri" w:ascii="Calibri" w:hAnsi="Calibri"/>
          <w:b/>
          <w:sz w:val="6"/>
          <w:szCs w:val="6"/>
        </w:rPr>
        <w:t xml:space="preserve">Резерв </w:t>
      </w:r>
      <w:r>
        <w:rPr>
          <w:rFonts w:cs="Calibri" w:ascii="Calibri" w:hAnsi="Calibri"/>
          <w:sz w:val="6"/>
          <w:szCs w:val="6"/>
        </w:rPr>
        <w:t xml:space="preserve">предупредительных мероприятий (РПМ) предназначен для финансирования мероприятий по предупреждению несчастных случаев, утраты или повреждения застрахованного имущества. В соответствии со статьей 26 закона "Об организации страхового дела в РФ" страховщики вправе в добровольном порядке формировать данный резерв. </w:t>
      </w:r>
      <w:r>
        <w:rPr>
          <w:rFonts w:cs="Calibri" w:ascii="Calibri" w:hAnsi="Calibri"/>
          <w:b/>
          <w:sz w:val="6"/>
          <w:szCs w:val="6"/>
        </w:rPr>
        <w:t>Резерв предупредительных</w:t>
      </w:r>
      <w:r>
        <w:rPr>
          <w:rFonts w:cs="Calibri" w:ascii="Calibri" w:hAnsi="Calibri"/>
          <w:sz w:val="6"/>
          <w:szCs w:val="6"/>
        </w:rPr>
        <w:t xml:space="preserve"> мероприятий - для финансирования мероприятий по предупреждению страховых случаев, то есть не имеет непосредственного отношения к страховым обязательствам, к конкретным договорам страхования. Однако страховые организации заинтересованы в уменьшении размера возможных страховых выплат и, следовательно, в уменьшении вероятности наступления страховых событий. Осуществление превентивных мероприятий является способом ограничения возможных неблагоприятных событий. Таким образом, отчисления в РПМ не могут быть учтены в составе расходов в целях налогообложения прибыли</w:t>
      </w:r>
      <w:r>
        <w:rPr>
          <w:rFonts w:cs="Calibri" w:ascii="Calibri" w:hAnsi="Calibri"/>
          <w:sz w:val="8"/>
          <w:szCs w:val="8"/>
        </w:rPr>
        <w:t xml:space="preserve"> </w:t>
      </w:r>
      <w:r>
        <w:rPr>
          <w:rFonts w:cs="Calibri" w:ascii="Calibri" w:hAnsi="Calibri"/>
          <w:sz w:val="6"/>
          <w:szCs w:val="6"/>
        </w:rPr>
        <w:t xml:space="preserve">страховой организации. </w:t>
      </w:r>
      <w:r>
        <w:rPr>
          <w:rFonts w:cs="Calibri" w:ascii="Calibri" w:hAnsi="Calibri"/>
          <w:b/>
          <w:sz w:val="6"/>
          <w:szCs w:val="6"/>
        </w:rPr>
        <w:t>Размер отчислений</w:t>
      </w:r>
      <w:r>
        <w:rPr>
          <w:rFonts w:cs="Calibri" w:ascii="Calibri" w:hAnsi="Calibri"/>
          <w:sz w:val="6"/>
          <w:szCs w:val="6"/>
        </w:rPr>
        <w:t xml:space="preserve"> в РМП определяется исходя из процента, предусмотренного в структуре страхового тарифа по видам страхования. </w:t>
      </w:r>
      <w:r>
        <w:rPr>
          <w:rFonts w:cs="Calibri" w:ascii="Calibri" w:hAnsi="Calibri"/>
          <w:b/>
          <w:sz w:val="6"/>
          <w:szCs w:val="6"/>
        </w:rPr>
        <w:t>Наиболее часто</w:t>
      </w:r>
      <w:r>
        <w:rPr>
          <w:rFonts w:cs="Calibri" w:ascii="Calibri" w:hAnsi="Calibri"/>
          <w:sz w:val="6"/>
          <w:szCs w:val="6"/>
        </w:rPr>
        <w:t xml:space="preserve"> отчисления в РМП предусматриваются по следующим видам страхования:</w:t>
      </w:r>
      <w:r>
        <w:rPr>
          <w:rFonts w:cs="Calibri" w:ascii="Calibri" w:hAnsi="Calibri"/>
          <w:sz w:val="8"/>
          <w:szCs w:val="8"/>
        </w:rPr>
        <w:t xml:space="preserve"> страхование от несчастных случаев; страхование грузов; страхование имущества юридических лиц; страхования имущества физических лиц</w:t>
      </w:r>
      <w:r>
        <w:rPr>
          <w:rFonts w:cs="Calibri" w:ascii="Calibri" w:hAnsi="Calibri"/>
          <w:b/>
          <w:sz w:val="8"/>
          <w:szCs w:val="8"/>
        </w:rPr>
        <w:t>.  Учет РПМ ведется</w:t>
      </w:r>
      <w:r>
        <w:rPr>
          <w:rFonts w:cs="Calibri" w:ascii="Calibri" w:hAnsi="Calibri"/>
          <w:sz w:val="8"/>
          <w:szCs w:val="8"/>
        </w:rPr>
        <w:t xml:space="preserve"> на счете 96 "Резервы предстоящих расходов", на котором открывается субсчет 96 "Резерв предупредительных мероприятий" (субсчет 96 "РПМ"). </w:t>
      </w:r>
      <w:r>
        <w:rPr>
          <w:rFonts w:cs="Calibri" w:ascii="Calibri" w:hAnsi="Calibri"/>
          <w:b/>
          <w:sz w:val="8"/>
          <w:szCs w:val="8"/>
        </w:rPr>
        <w:t>Поскольку формирование</w:t>
      </w:r>
      <w:r>
        <w:rPr>
          <w:rFonts w:cs="Calibri" w:ascii="Calibri" w:hAnsi="Calibri"/>
          <w:sz w:val="8"/>
          <w:szCs w:val="8"/>
        </w:rPr>
        <w:t xml:space="preserve"> РПМ осуществляется за счет отчисления установленного процента от начисленной страховой премии по данному виду страхования, то в бухгалтерском учете после начисления страховой премии по договору страхования Д 78.1 "Расчеты по страховым премиям (взносам) со страхователями" К 92.1 "Страховые премии (взносы) по договорам страхования (основным)", с дебета счета 99 "Прибыли и убытки" производится списание средств, направляемых на формирование резерва предупредительных мероприятий: Д 99 "Прибыли и убытки" К 96 "РПМ". </w:t>
      </w:r>
      <w:r>
        <w:rPr>
          <w:rFonts w:cs="Calibri" w:ascii="Calibri" w:hAnsi="Calibri"/>
          <w:b/>
          <w:sz w:val="8"/>
          <w:szCs w:val="8"/>
        </w:rPr>
        <w:t>При перечислении</w:t>
      </w:r>
      <w:r>
        <w:rPr>
          <w:rFonts w:cs="Calibri" w:ascii="Calibri" w:hAnsi="Calibri"/>
          <w:sz w:val="8"/>
          <w:szCs w:val="8"/>
        </w:rPr>
        <w:t xml:space="preserve"> денежных средств данного резерва на предупредительные мероприятия указанный субсчет дебетуется в корреспонденции с кредитом счетов учета денежных средств и расчетов: Д 96 "РПМ" К 50 "Касса", 51 "Расчетный счет", 60 "Расчеты с поставщиками и подрядчиками", 76 "Расчеты с разными дебиторами и кредиторами". </w:t>
      </w:r>
      <w:r>
        <w:rPr>
          <w:rFonts w:cs="Calibri" w:ascii="Calibri" w:hAnsi="Calibri"/>
          <w:b/>
          <w:sz w:val="8"/>
          <w:szCs w:val="8"/>
        </w:rPr>
        <w:t>Величина РПМ</w:t>
      </w:r>
      <w:r>
        <w:rPr>
          <w:rFonts w:cs="Calibri" w:ascii="Calibri" w:hAnsi="Calibri"/>
          <w:sz w:val="8"/>
          <w:szCs w:val="8"/>
        </w:rPr>
        <w:t xml:space="preserve"> на отчетную дату соответствует сумме отчислений в данный резерв в отчетном периоде, увеличенной на величину РПМ на начало отчетного периода и уменьшенной на сумму израсходованных средств на предупредительные мероприятия в отчетном периоде. </w:t>
      </w:r>
      <w:r>
        <w:rPr>
          <w:rFonts w:cs="Calibri" w:ascii="Calibri" w:hAnsi="Calibri"/>
          <w:b/>
          <w:sz w:val="8"/>
          <w:szCs w:val="8"/>
        </w:rPr>
        <w:t>Аналитический учет</w:t>
      </w:r>
      <w:r>
        <w:rPr>
          <w:rFonts w:cs="Calibri" w:ascii="Calibri" w:hAnsi="Calibri"/>
          <w:sz w:val="8"/>
          <w:szCs w:val="8"/>
        </w:rPr>
        <w:t xml:space="preserve"> РПМ ведется в разрезе форм страхования: обязательное, добровольное страхование, с выделением РПМ по обязательному медицинскому страхованию. Информация о резерве предупредительных мероприятий представляется в следующих формах отчетности: Бухгалтерский баланс (форма N 1-страховщик); Отчет об использовании средств резерва предупредительных мероприятий (форма N 9-страховщик).</w:t>
      </w:r>
    </w:p>
    <w:p>
      <w:pPr>
        <w:pStyle w:val="Normal"/>
        <w:jc w:val="both"/>
        <w:rPr>
          <w:rFonts w:ascii="Calibri" w:hAnsi="Calibri" w:cs="Calibri"/>
          <w:sz w:val="8"/>
          <w:szCs w:val="8"/>
        </w:rPr>
      </w:pPr>
      <w:r>
        <w:rPr>
          <w:rFonts w:cs="Calibri" w:ascii="Calibri" w:hAnsi="Calibri"/>
          <w:b/>
          <w:color w:val="000000"/>
          <w:sz w:val="8"/>
          <w:szCs w:val="8"/>
          <w:u w:val="single"/>
        </w:rPr>
        <w:t xml:space="preserve">22.23 </w:t>
      </w:r>
      <w:r>
        <w:rPr>
          <w:rFonts w:cs="Calibri" w:ascii="Calibri" w:hAnsi="Calibri"/>
          <w:b/>
          <w:color w:val="000000"/>
          <w:sz w:val="6"/>
          <w:szCs w:val="6"/>
          <w:u w:val="single"/>
        </w:rPr>
        <w:t xml:space="preserve">Учет резерва незаработанной премии и доли перестраховщиков в нем  </w:t>
      </w:r>
      <w:r>
        <w:rPr>
          <w:rFonts w:cs="Calibri" w:ascii="Calibri" w:hAnsi="Calibri"/>
          <w:sz w:val="6"/>
          <w:szCs w:val="6"/>
        </w:rPr>
        <w:t xml:space="preserve">Закон РФ от N 4015-I "Об организации страхового дела в Российской Федерации", ГК РФ, НК, Приказ Минфина РФ N 51н "Об утверждении Правил формирования страховых резервов по страхованию иному, чем страхование жизни". </w:t>
      </w:r>
      <w:r>
        <w:rPr>
          <w:rFonts w:cs="Calibri" w:ascii="Calibri" w:hAnsi="Calibri"/>
          <w:b/>
          <w:sz w:val="6"/>
          <w:szCs w:val="6"/>
        </w:rPr>
        <w:t>Обязанность</w:t>
      </w:r>
      <w:r>
        <w:rPr>
          <w:rFonts w:cs="Calibri" w:ascii="Calibri" w:hAnsi="Calibri"/>
          <w:sz w:val="6"/>
          <w:szCs w:val="6"/>
        </w:rPr>
        <w:t xml:space="preserve"> формирования и право использования страховых резервов страховщиками исходя из видов страхования, установленных лицензией, определены в статье 26 Закона РФ "Об организации страхового дела в РФ". </w:t>
      </w:r>
      <w:r>
        <w:rPr>
          <w:rFonts w:cs="Calibri" w:ascii="Calibri" w:hAnsi="Calibri"/>
          <w:b/>
          <w:sz w:val="6"/>
          <w:szCs w:val="6"/>
        </w:rPr>
        <w:t>Целевое назначение</w:t>
      </w:r>
      <w:r>
        <w:rPr>
          <w:rFonts w:cs="Calibri" w:ascii="Calibri" w:hAnsi="Calibri"/>
          <w:sz w:val="6"/>
          <w:szCs w:val="6"/>
        </w:rPr>
        <w:t xml:space="preserve"> страховых резервов состоит в признании страховой организацией в составе обязательств тех из них, которые связаны исключительно с договорами страхования и необходимы для предстоящих выплат по ним. Таким образом, страховые резервы являются фактором обеспечения финансовых гарантий по договорам страхования. </w:t>
      </w:r>
      <w:r>
        <w:rPr>
          <w:rFonts w:cs="Calibri" w:ascii="Calibri" w:hAnsi="Calibri"/>
          <w:b/>
          <w:sz w:val="6"/>
          <w:szCs w:val="6"/>
        </w:rPr>
        <w:t>Доля перестраховщиков</w:t>
      </w:r>
      <w:r>
        <w:rPr>
          <w:rFonts w:cs="Calibri" w:ascii="Calibri" w:hAnsi="Calibri"/>
          <w:sz w:val="6"/>
          <w:szCs w:val="6"/>
        </w:rPr>
        <w:t xml:space="preserve"> учитывается по договорам страхования, переданным страховой организацией в дальнейшее перестрахование, то есть страховщик выступает в роли перестрахователя. Страховая организация определяет долю участия перестраховщиков на основании специального расчета в соответствии с условиями заключенных договоров перестрахования и учитывает ее в следующих видах страховых резервов: резерве по страхованию жизни; резерве незаработанной премии (РНП); резерве заявленных, но неурегулированных убытков (РЗУ); резерве произошедших, но незаявленных убытков (РПНУ). При дальнейшей передаче ответственности по договорам страхования, принятым в перестрахование, в ретроцессию страховая организация учитывает долю участия перестраховщика в страховых резервах. </w:t>
      </w:r>
      <w:r>
        <w:rPr>
          <w:rFonts w:cs="Calibri" w:ascii="Calibri" w:hAnsi="Calibri"/>
          <w:b/>
          <w:sz w:val="6"/>
          <w:szCs w:val="6"/>
        </w:rPr>
        <w:t>Согласно</w:t>
      </w:r>
      <w:r>
        <w:rPr>
          <w:rFonts w:cs="Calibri" w:ascii="Calibri" w:hAnsi="Calibri"/>
          <w:sz w:val="6"/>
          <w:szCs w:val="6"/>
        </w:rPr>
        <w:t xml:space="preserve"> "Дополнениям и особенностям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69Н, учет страховых резервов осуществляется на счете 95 "Страховые резервы". </w:t>
      </w:r>
      <w:r>
        <w:rPr>
          <w:rFonts w:cs="Calibri" w:ascii="Calibri" w:hAnsi="Calibri"/>
          <w:b/>
          <w:sz w:val="6"/>
          <w:szCs w:val="6"/>
        </w:rPr>
        <w:t>Счет 95 "Страховые резервы"</w:t>
      </w:r>
      <w:r>
        <w:rPr>
          <w:rFonts w:cs="Calibri" w:ascii="Calibri" w:hAnsi="Calibri"/>
          <w:sz w:val="6"/>
          <w:szCs w:val="6"/>
        </w:rPr>
        <w:t xml:space="preserve">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 </w:t>
      </w:r>
      <w:r>
        <w:rPr>
          <w:rFonts w:cs="Calibri" w:ascii="Calibri" w:hAnsi="Calibri"/>
          <w:b/>
          <w:sz w:val="6"/>
          <w:szCs w:val="6"/>
        </w:rPr>
        <w:t>Для учета резерва</w:t>
      </w:r>
      <w:r>
        <w:rPr>
          <w:rFonts w:cs="Calibri" w:ascii="Calibri" w:hAnsi="Calibri"/>
          <w:sz w:val="6"/>
          <w:szCs w:val="6"/>
        </w:rPr>
        <w:t xml:space="preserve"> незаработанной премии к счету 95 "Страховые резервы" могут быть открыты субсчета: </w:t>
        <w:tab/>
        <w:t>95-1 "Резерв незаработанной премии";  95-2 "Доля перестраховщиков в резерве незаработанной премии";  95-3 "Результат изменения резерва незаработанной премии";</w:t>
      </w:r>
      <w:r>
        <w:rPr>
          <w:rFonts w:cs="Calibri" w:ascii="Calibri" w:hAnsi="Calibri"/>
          <w:sz w:val="8"/>
          <w:szCs w:val="8"/>
        </w:rPr>
        <w:t xml:space="preserve"> </w:t>
        <w:tab/>
        <w:t xml:space="preserve">95-4 "Результат изменения доли перестраховщиков в резерве незаработанной премии". </w:t>
      </w:r>
      <w:r>
        <w:rPr>
          <w:rFonts w:cs="Calibri" w:ascii="Calibri" w:hAnsi="Calibri"/>
          <w:b/>
          <w:sz w:val="8"/>
          <w:szCs w:val="8"/>
        </w:rPr>
        <w:t>По кредиту субсчета</w:t>
      </w:r>
      <w:r>
        <w:rPr>
          <w:rFonts w:cs="Calibri" w:ascii="Calibri" w:hAnsi="Calibri"/>
          <w:sz w:val="8"/>
          <w:szCs w:val="8"/>
        </w:rPr>
        <w:t xml:space="preserve"> 95-1 отражается определенная на основании специального расчета сумма РНП на конец отчетного периода в корреспонденции с дебетом субсчета 95-3 "Результат изменения резерва незаработанной премии". </w:t>
      </w:r>
      <w:r>
        <w:rPr>
          <w:rFonts w:cs="Calibri" w:ascii="Calibri" w:hAnsi="Calibri"/>
          <w:b/>
          <w:sz w:val="8"/>
          <w:szCs w:val="8"/>
        </w:rPr>
        <w:t>По дебету субсчета</w:t>
      </w:r>
      <w:r>
        <w:rPr>
          <w:rFonts w:cs="Calibri" w:ascii="Calibri" w:hAnsi="Calibri"/>
          <w:sz w:val="8"/>
          <w:szCs w:val="8"/>
        </w:rPr>
        <w:t xml:space="preserve"> 95-1 в корреспонденции с кредитом субсчета 95-3 отражается сумма РНП предыдущего отчетного периода. </w:t>
      </w:r>
      <w:r>
        <w:rPr>
          <w:rFonts w:cs="Calibri" w:ascii="Calibri" w:hAnsi="Calibri"/>
          <w:b/>
          <w:sz w:val="8"/>
          <w:szCs w:val="8"/>
        </w:rPr>
        <w:t>По дебету субсчета</w:t>
      </w:r>
      <w:r>
        <w:rPr>
          <w:rFonts w:cs="Calibri" w:ascii="Calibri" w:hAnsi="Calibri"/>
          <w:sz w:val="8"/>
          <w:szCs w:val="8"/>
        </w:rPr>
        <w:t xml:space="preserve"> 95-2 в корреспонденции с кредитом субсчета 95-4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НП на конец отчетного периода. </w:t>
      </w:r>
      <w:r>
        <w:rPr>
          <w:rFonts w:cs="Calibri" w:ascii="Calibri" w:hAnsi="Calibri"/>
          <w:b/>
          <w:sz w:val="8"/>
          <w:szCs w:val="8"/>
        </w:rPr>
        <w:t>По кредиту субсчета</w:t>
      </w:r>
      <w:r>
        <w:rPr>
          <w:rFonts w:cs="Calibri" w:ascii="Calibri" w:hAnsi="Calibri"/>
          <w:sz w:val="8"/>
          <w:szCs w:val="8"/>
        </w:rPr>
        <w:t xml:space="preserve"> 95-2 в корреспонденции с дебетом субсчета 95-4  страховые организации, выступающие в договоре перестрахования перестрахователями, отражают долю перестраховщиков в РНП предыдущего отчетного периода. </w:t>
      </w:r>
      <w:r>
        <w:rPr>
          <w:rFonts w:cs="Calibri" w:ascii="Calibri" w:hAnsi="Calibri"/>
          <w:b/>
          <w:sz w:val="8"/>
          <w:szCs w:val="8"/>
        </w:rPr>
        <w:t>По окончании отчетного</w:t>
      </w:r>
      <w:r>
        <w:rPr>
          <w:rFonts w:cs="Calibri" w:ascii="Calibri" w:hAnsi="Calibri"/>
          <w:sz w:val="8"/>
          <w:szCs w:val="8"/>
        </w:rPr>
        <w:t xml:space="preserve"> периода дебетовое или кредитовое сальдо, образовавшиеся на субсчетах 95-3 и 95-4, списываются соответственно в дебет или кредит счета 99 "Прибыли и убытки". </w:t>
      </w:r>
      <w:r>
        <w:rPr>
          <w:rFonts w:cs="Calibri" w:ascii="Calibri" w:hAnsi="Calibri"/>
          <w:b/>
          <w:sz w:val="8"/>
          <w:szCs w:val="8"/>
        </w:rPr>
        <w:t>Аналитический учет по счету</w:t>
      </w:r>
      <w:r>
        <w:rPr>
          <w:rFonts w:cs="Calibri" w:ascii="Calibri" w:hAnsi="Calibri"/>
          <w:sz w:val="8"/>
          <w:szCs w:val="8"/>
        </w:rPr>
        <w:t xml:space="preserve">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pPr>
      <w:r>
        <w:rPr>
          <w:rFonts w:cs="Calibri" w:ascii="Calibri" w:hAnsi="Calibri"/>
          <w:b/>
          <w:sz w:val="8"/>
          <w:szCs w:val="8"/>
          <w:u w:val="single"/>
        </w:rPr>
        <w:t xml:space="preserve">22.24 </w:t>
      </w:r>
      <w:r>
        <w:rPr>
          <w:rFonts w:cs="Calibri" w:ascii="Calibri" w:hAnsi="Calibri"/>
          <w:b/>
          <w:color w:val="000000"/>
          <w:sz w:val="6"/>
          <w:szCs w:val="6"/>
          <w:u w:val="single"/>
        </w:rPr>
        <w:t xml:space="preserve">Понятие и классификация доходов и расходов (обязательств) по договорам страхования </w:t>
      </w:r>
      <w:r>
        <w:rPr>
          <w:rFonts w:cs="Calibri" w:ascii="Calibri" w:hAnsi="Calibri"/>
          <w:sz w:val="6"/>
          <w:szCs w:val="6"/>
        </w:rPr>
        <w:t>Положение по ведению бухгалтерского учета и бухгалтерской отчетности в РФ N 34н;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Приказ Минфина РФ N 113н "О формах бухгалтерской отчетности страховых организаций и отчетности, представляемой в порядке надзора", Закон РФ от N 4015-I "Об организации страхового дела в Российской Федерации", ГК РФ, НК.</w:t>
      </w:r>
      <w:r>
        <w:rPr>
          <w:rFonts w:cs="Calibri" w:ascii="Calibri" w:hAnsi="Calibri"/>
          <w:b/>
          <w:sz w:val="6"/>
          <w:szCs w:val="6"/>
        </w:rPr>
        <w:t xml:space="preserve"> Экономика страховой</w:t>
      </w:r>
      <w:r>
        <w:rPr>
          <w:rFonts w:cs="Calibri" w:ascii="Calibri" w:hAnsi="Calibri"/>
          <w:sz w:val="6"/>
          <w:szCs w:val="6"/>
        </w:rPr>
        <w:t xml:space="preserve"> организации,  строится на принципах соизмерения в денежной форме своих доходов как результатов страховой деятельности и расходов, связанных с ее осуществлением. </w:t>
      </w:r>
      <w:r>
        <w:rPr>
          <w:rFonts w:cs="Calibri" w:ascii="Calibri" w:hAnsi="Calibri"/>
          <w:b/>
          <w:sz w:val="6"/>
          <w:szCs w:val="6"/>
        </w:rPr>
        <w:t>Доходом</w:t>
      </w:r>
      <w:r>
        <w:rPr>
          <w:rFonts w:cs="Calibri" w:ascii="Calibri" w:hAnsi="Calibri"/>
          <w:sz w:val="6"/>
          <w:szCs w:val="6"/>
        </w:rPr>
        <w:t xml:space="preserve"> страховщика называется совокупная сумма денежных поступлений на его счета в результате осуществления им страховой и иной, не запрещенной законодательством деятельности. В свою очередь, в ходе своей деятельности страховщик несет определенные расходы, связанные как с предоставлением страховой защиты, так и с иной деятельностью. </w:t>
      </w:r>
      <w:r>
        <w:rPr>
          <w:rFonts w:cs="Calibri" w:ascii="Calibri" w:hAnsi="Calibri"/>
          <w:b/>
          <w:sz w:val="6"/>
          <w:szCs w:val="6"/>
        </w:rPr>
        <w:t>В соответствии</w:t>
      </w:r>
      <w:r>
        <w:rPr>
          <w:rFonts w:cs="Calibri" w:ascii="Calibri" w:hAnsi="Calibri"/>
          <w:sz w:val="6"/>
          <w:szCs w:val="6"/>
        </w:rPr>
        <w:t xml:space="preserve"> с ПБУ 9/99 "Доходы организаций"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w:t>
      </w:r>
      <w:r>
        <w:rPr>
          <w:rFonts w:cs="Calibri" w:ascii="Calibri" w:hAnsi="Calibri"/>
          <w:b/>
          <w:sz w:val="6"/>
          <w:szCs w:val="6"/>
        </w:rPr>
        <w:t>В соответствии</w:t>
      </w:r>
      <w:r>
        <w:rPr>
          <w:rFonts w:cs="Calibri" w:ascii="Calibri" w:hAnsi="Calibri"/>
          <w:sz w:val="6"/>
          <w:szCs w:val="6"/>
        </w:rPr>
        <w:t xml:space="preserve"> с ПБУ 10/99 "Расходы организаций" расходами организации признаются уменьшение экономических выгод в результате выбытия активов  и возникновение обязательств, приводящие к уменьшению капитала этой организации, за исключением уменьшения вкладов по решению участников (собственников имущества). </w:t>
      </w:r>
      <w:r>
        <w:rPr>
          <w:rFonts w:cs="Calibri" w:ascii="Calibri" w:hAnsi="Calibri"/>
          <w:b/>
          <w:sz w:val="6"/>
          <w:szCs w:val="6"/>
        </w:rPr>
        <w:t xml:space="preserve">По видам доходы и расходы подразделяются: </w:t>
      </w:r>
      <w:r>
        <w:rPr>
          <w:rFonts w:cs="Calibri" w:ascii="Calibri" w:hAnsi="Calibri"/>
          <w:sz w:val="6"/>
          <w:szCs w:val="6"/>
        </w:rPr>
        <w:t xml:space="preserve"> </w:t>
      </w:r>
      <w:r>
        <w:rPr>
          <w:rFonts w:cs="Calibri" w:ascii="Calibri" w:hAnsi="Calibri"/>
          <w:b/>
          <w:sz w:val="6"/>
          <w:szCs w:val="6"/>
        </w:rPr>
        <w:t>на доходы от обычных видов деятельности:</w:t>
      </w:r>
      <w:r>
        <w:rPr>
          <w:rFonts w:cs="Calibri" w:ascii="Calibri" w:hAnsi="Calibri"/>
          <w:sz w:val="6"/>
          <w:szCs w:val="6"/>
        </w:rPr>
        <w:t xml:space="preserve">  - доходами от обычных видов деятельности является выручка от продажи продукции и товаров, поступления, связанные с выполнением работ, оказанием услуг.  Расходы от обычных видов деятельности:  расходами</w:t>
      </w:r>
      <w:r>
        <w:rPr>
          <w:rFonts w:cs="Calibri" w:ascii="Calibri" w:hAnsi="Calibri"/>
          <w:sz w:val="8"/>
          <w:szCs w:val="8"/>
        </w:rPr>
        <w:t xml:space="preserve"> </w:t>
      </w:r>
      <w:r>
        <w:rPr>
          <w:rFonts w:cs="Calibri" w:ascii="Calibri" w:hAnsi="Calibri"/>
          <w:sz w:val="6"/>
          <w:szCs w:val="6"/>
        </w:rPr>
        <w:t xml:space="preserve">по обычным видам деятельности являются расходы, связанные с изготовлением продукции и продажей продукции, приобретением и продажей (товаровматериальные затраты; затраты на оплату труда; отчисления на социальные нужды; амортизация; прочие затраты).  </w:t>
      </w:r>
      <w:r>
        <w:rPr>
          <w:rFonts w:cs="Calibri" w:ascii="Calibri" w:hAnsi="Calibri"/>
          <w:b/>
          <w:sz w:val="6"/>
          <w:szCs w:val="6"/>
        </w:rPr>
        <w:t>Прочие поступления</w:t>
      </w:r>
      <w:r>
        <w:rPr>
          <w:rFonts w:cs="Calibri" w:ascii="Calibri" w:hAnsi="Calibri"/>
          <w:sz w:val="8"/>
          <w:szCs w:val="8"/>
        </w:rPr>
        <w:t xml:space="preserve"> </w:t>
      </w:r>
      <w:r>
        <w:rPr>
          <w:rFonts w:cs="Calibri" w:ascii="Calibri" w:hAnsi="Calibri"/>
          <w:sz w:val="6"/>
          <w:szCs w:val="6"/>
        </w:rPr>
        <w:t>(прочие доходы поступления, связанные с предоставлением за плату во временное пользование активов организации, прибыль, полученная организацией</w:t>
      </w:r>
      <w:r>
        <w:rPr>
          <w:rFonts w:cs="Calibri" w:ascii="Calibri" w:hAnsi="Calibri"/>
          <w:sz w:val="8"/>
          <w:szCs w:val="8"/>
        </w:rPr>
        <w:t xml:space="preserve"> в результате совместной деятельности,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и пр.). Расходы (расходы, связанные с предоставлением за плату во временное пользование (временное владение и пользование) активов организации; проценты, уплачиваемые организацией за предоставление ей в пользование денежных средств и пр.) </w:t>
      </w:r>
      <w:r>
        <w:rPr>
          <w:rFonts w:cs="Calibri" w:ascii="Calibri" w:hAnsi="Calibri"/>
          <w:b/>
          <w:sz w:val="8"/>
          <w:szCs w:val="8"/>
        </w:rPr>
        <w:t>Предметом основной</w:t>
      </w:r>
      <w:r>
        <w:rPr>
          <w:rFonts w:cs="Calibri" w:ascii="Calibri" w:hAnsi="Calibri"/>
          <w:sz w:val="8"/>
          <w:szCs w:val="8"/>
        </w:rPr>
        <w:t xml:space="preserve"> деятельности страховой организации является предоставление страховых услуг в рамках заключенных договоров страхования (основных), сострахования и перестрахования. В связи с этим доходами от обычных видов деятельности страховой организации считаются, прежде всего, поступления страховых премий отданных видов страховых операций. Основной статьей расходов страховщика являются выплаты страховых возмещений или страховых сумм при наступлении страховых случаев по заключенным договорам страхования, сострахования и перестрахования. </w:t>
      </w:r>
      <w:r>
        <w:rPr>
          <w:rFonts w:cs="Calibri" w:ascii="Calibri" w:hAnsi="Calibri"/>
          <w:b/>
          <w:sz w:val="8"/>
          <w:szCs w:val="8"/>
        </w:rPr>
        <w:t>К прочим поступлениям</w:t>
      </w:r>
      <w:r>
        <w:rPr>
          <w:rFonts w:cs="Calibri" w:ascii="Calibri" w:hAnsi="Calibri"/>
          <w:sz w:val="8"/>
          <w:szCs w:val="8"/>
        </w:rPr>
        <w:t xml:space="preserve"> и расходам относят те, которые являются отличными от доходов и расходов по основной деятельности страховой организации. </w:t>
      </w:r>
      <w:r>
        <w:rPr>
          <w:rFonts w:cs="Calibri" w:ascii="Calibri" w:hAnsi="Calibri"/>
          <w:b/>
          <w:sz w:val="8"/>
          <w:szCs w:val="8"/>
        </w:rPr>
        <w:t>Организация самостоятельно</w:t>
      </w:r>
      <w:r>
        <w:rPr>
          <w:rFonts w:cs="Calibri" w:ascii="Calibri" w:hAnsi="Calibri"/>
          <w:sz w:val="8"/>
          <w:szCs w:val="8"/>
        </w:rPr>
        <w:t xml:space="preserve"> признает доходы и расходы от обычных видов деятельности или прочих, исходя из требований ПБУ 9/99 и ПБУ 10/99, характера своей деятельности, видов доходов и расходов, условий их получения. Соизмерение доходов и расходов производится по однородным группам операций.</w:t>
      </w:r>
    </w:p>
    <w:p>
      <w:pPr>
        <w:pStyle w:val="Normal"/>
        <w:jc w:val="both"/>
        <w:rPr>
          <w:rFonts w:ascii="Calibri" w:hAnsi="Calibri" w:cs="Calibri"/>
          <w:sz w:val="8"/>
          <w:szCs w:val="8"/>
        </w:rPr>
      </w:pPr>
      <w:r>
        <w:rPr>
          <w:rFonts w:cs="Calibri" w:ascii="Calibri" w:hAnsi="Calibri"/>
          <w:b/>
          <w:sz w:val="8"/>
          <w:szCs w:val="8"/>
          <w:u w:val="single"/>
        </w:rPr>
        <w:t xml:space="preserve">22.25 </w:t>
      </w:r>
      <w:r>
        <w:rPr>
          <w:rFonts w:cs="Calibri" w:ascii="Calibri" w:hAnsi="Calibri"/>
          <w:b/>
          <w:color w:val="000000"/>
          <w:sz w:val="6"/>
          <w:szCs w:val="6"/>
          <w:u w:val="single"/>
        </w:rPr>
        <w:t>Порядок определения финансового результата от страховых операций</w:t>
      </w:r>
      <w:r>
        <w:rPr>
          <w:rFonts w:cs="Calibri" w:ascii="Calibri" w:hAnsi="Calibri"/>
          <w:sz w:val="6"/>
          <w:szCs w:val="6"/>
        </w:rPr>
        <w:t xml:space="preserve"> Закон РФ от N 4015-I "Об организации страхового дела в Российской Федерации", ГК РФ, НК,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 </w:t>
      </w:r>
      <w:r>
        <w:rPr>
          <w:rFonts w:cs="Calibri" w:ascii="Calibri" w:hAnsi="Calibri"/>
          <w:b/>
          <w:sz w:val="6"/>
          <w:szCs w:val="6"/>
        </w:rPr>
        <w:t xml:space="preserve">Страховые </w:t>
      </w:r>
      <w:r>
        <w:rPr>
          <w:rFonts w:cs="Calibri" w:ascii="Calibri" w:hAnsi="Calibri"/>
          <w:sz w:val="6"/>
          <w:szCs w:val="6"/>
        </w:rPr>
        <w:t xml:space="preserve">организации относятся к многопрофильным, так как их деятельность связана не только с оказанием страховых услуг, но и с финансовыми вложениями, предоставлением информационно-консультационных услуг и иными видами деятельности, разрешенными законодательством.  </w:t>
      </w:r>
      <w:r>
        <w:rPr>
          <w:rFonts w:cs="Calibri" w:ascii="Calibri" w:hAnsi="Calibri"/>
          <w:b/>
          <w:sz w:val="6"/>
          <w:szCs w:val="6"/>
        </w:rPr>
        <w:t>Общий финансовый</w:t>
      </w:r>
      <w:r>
        <w:rPr>
          <w:rFonts w:cs="Calibri" w:ascii="Calibri" w:hAnsi="Calibri"/>
          <w:sz w:val="6"/>
          <w:szCs w:val="6"/>
        </w:rPr>
        <w:t xml:space="preserve"> результат страховой организации формируется от результатов по страховым и прочим (нестраховым) операциям. При этом результаты по страховым операциям выводятся отдельно в разрезе видов страхования: по страхованию жизни и по страхованию иному, чем страхование жизни. </w:t>
      </w:r>
      <w:r>
        <w:rPr>
          <w:rFonts w:cs="Calibri" w:ascii="Calibri" w:hAnsi="Calibri"/>
          <w:b/>
          <w:sz w:val="6"/>
          <w:szCs w:val="6"/>
        </w:rPr>
        <w:t>При формировании</w:t>
      </w:r>
      <w:r>
        <w:rPr>
          <w:rFonts w:cs="Calibri" w:ascii="Calibri" w:hAnsi="Calibri"/>
          <w:sz w:val="6"/>
          <w:szCs w:val="6"/>
        </w:rPr>
        <w:t xml:space="preserve"> финансовых результатов страховой организации учитывается результат изменения страховых резервов, в том числе и доля перестраховщиков в страховых резервах. Отчисления в страховые резервы в отчетном периоде уменьшают финансовый результат, а возврат страховых резервов, созданных в предыдущем отчетном периоде, его увеличивает. Результат изменения резервов участвует в формировании финансовых результатов по страховым операциям. </w:t>
      </w:r>
      <w:r>
        <w:rPr>
          <w:rFonts w:cs="Calibri" w:ascii="Calibri" w:hAnsi="Calibri"/>
          <w:b/>
          <w:sz w:val="6"/>
          <w:szCs w:val="6"/>
        </w:rPr>
        <w:t>Существенное</w:t>
      </w:r>
      <w:r>
        <w:rPr>
          <w:rFonts w:cs="Calibri" w:ascii="Calibri" w:hAnsi="Calibri"/>
          <w:sz w:val="6"/>
          <w:szCs w:val="6"/>
        </w:rPr>
        <w:t xml:space="preserve"> влияние на финансовый результат оказывают результаты инвестиционной деятельности страховщика, который, в свою очередь, зависит от проводимых видов страхования.  </w:t>
      </w:r>
      <w:r>
        <w:rPr>
          <w:rFonts w:cs="Calibri" w:ascii="Calibri" w:hAnsi="Calibri"/>
          <w:b/>
          <w:sz w:val="6"/>
          <w:szCs w:val="6"/>
        </w:rPr>
        <w:t>При определении</w:t>
      </w:r>
      <w:r>
        <w:rPr>
          <w:rFonts w:cs="Calibri" w:ascii="Calibri" w:hAnsi="Calibri"/>
          <w:sz w:val="6"/>
          <w:szCs w:val="6"/>
        </w:rPr>
        <w:t xml:space="preserve"> финансовых результатов по страховым операциям страховые премии, оплаченные убытки и расходы на ведение страховых операций корректируются на сумму премий (взносов), начисленных по договорам, переданным в перестрахование. </w:t>
      </w:r>
      <w:r>
        <w:rPr>
          <w:rFonts w:cs="Calibri" w:ascii="Calibri" w:hAnsi="Calibri"/>
          <w:b/>
          <w:sz w:val="6"/>
          <w:szCs w:val="6"/>
        </w:rPr>
        <w:t>Конечный финансовый</w:t>
      </w:r>
      <w:r>
        <w:rPr>
          <w:rFonts w:cs="Calibri" w:ascii="Calibri" w:hAnsi="Calibri"/>
          <w:sz w:val="6"/>
          <w:szCs w:val="6"/>
        </w:rPr>
        <w:t xml:space="preserve"> результат, определяемый в бухгалтерском</w:t>
      </w:r>
      <w:r>
        <w:rPr>
          <w:rFonts w:cs="Calibri" w:ascii="Calibri" w:hAnsi="Calibri"/>
          <w:sz w:val="8"/>
          <w:szCs w:val="8"/>
        </w:rPr>
        <w:t xml:space="preserve"> </w:t>
      </w:r>
      <w:r>
        <w:rPr>
          <w:rFonts w:cs="Calibri" w:ascii="Calibri" w:hAnsi="Calibri"/>
          <w:sz w:val="6"/>
          <w:szCs w:val="6"/>
        </w:rPr>
        <w:t xml:space="preserve">учете, есть прибыль (убыток) как положительная (отрицательная) разница между доходами и расходами, имевшими место в хозяйственной деятельности организации и признанными в отчетном периоде. </w:t>
      </w:r>
      <w:r>
        <w:rPr>
          <w:rFonts w:cs="Calibri" w:ascii="Calibri" w:hAnsi="Calibri"/>
          <w:b/>
          <w:sz w:val="6"/>
          <w:szCs w:val="6"/>
        </w:rPr>
        <w:t>Вся</w:t>
      </w:r>
      <w:r>
        <w:rPr>
          <w:rFonts w:cs="Calibri" w:ascii="Calibri" w:hAnsi="Calibri"/>
          <w:b/>
          <w:sz w:val="8"/>
          <w:szCs w:val="8"/>
        </w:rPr>
        <w:t xml:space="preserve"> информация</w:t>
      </w:r>
      <w:r>
        <w:rPr>
          <w:rFonts w:cs="Calibri" w:ascii="Calibri" w:hAnsi="Calibri"/>
          <w:sz w:val="8"/>
          <w:szCs w:val="8"/>
        </w:rPr>
        <w:t xml:space="preserve"> о доходах и расходах, о формировании конечного финансового результата деятельности страховых организаций в конце отчетного периода отражается на счете 99 "Прибыли и убытки". </w:t>
      </w:r>
      <w:r>
        <w:rPr>
          <w:rFonts w:cs="Calibri" w:ascii="Calibri" w:hAnsi="Calibri"/>
          <w:b/>
          <w:sz w:val="8"/>
          <w:szCs w:val="8"/>
        </w:rPr>
        <w:t>Счет 99 "Прибыли</w:t>
      </w:r>
      <w:r>
        <w:rPr>
          <w:rFonts w:cs="Calibri" w:ascii="Calibri" w:hAnsi="Calibri"/>
          <w:sz w:val="8"/>
          <w:szCs w:val="8"/>
        </w:rPr>
        <w:t xml:space="preserve"> и убытки" является активно-пассивным и предназначен для формирования прибыли отчетного года. По кредиту этого счета отражают доходы и прибыли, а по дебету - расходы и убытки. </w:t>
      </w:r>
      <w:r>
        <w:rPr>
          <w:rFonts w:cs="Calibri" w:ascii="Calibri" w:hAnsi="Calibri"/>
          <w:b/>
          <w:sz w:val="8"/>
          <w:szCs w:val="8"/>
        </w:rPr>
        <w:t>В течение отчетного периода</w:t>
      </w:r>
      <w:r>
        <w:rPr>
          <w:rFonts w:cs="Calibri" w:ascii="Calibri" w:hAnsi="Calibri"/>
          <w:sz w:val="8"/>
          <w:szCs w:val="8"/>
        </w:rPr>
        <w:t xml:space="preserve"> доходы и расходы страховой организации учитываются на соответствующих счетах (22, 26, 91, 92, 95) и списываются на счет 99 "Прибыли и убытки". Хозяйственные операции отражают на счете 99 по так называемому кумулятивному принципу, то есть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 Кроме того, по дебету счета 99 отражают суммы начисленного расхода по налогу на прибыль, постоянных обязательств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 </w:t>
      </w:r>
      <w:r>
        <w:rPr>
          <w:rFonts w:cs="Calibri" w:ascii="Calibri" w:hAnsi="Calibri"/>
          <w:b/>
          <w:sz w:val="8"/>
          <w:szCs w:val="8"/>
        </w:rPr>
        <w:t>По окончании отчетного</w:t>
      </w:r>
      <w:r>
        <w:rPr>
          <w:rFonts w:cs="Calibri" w:ascii="Calibri" w:hAnsi="Calibri"/>
          <w:sz w:val="8"/>
          <w:szCs w:val="8"/>
        </w:rPr>
        <w:t xml:space="preserve"> года счет 99 "Прибыли и убытки" закрывают. Заключительной записью декабря сумму чистой прибыли списывают с дебета счета 99 в кредит счета 84 "Нераспределенная прибыль (непокрытый убыток)". Сумму убытка списывают с кредита счета 99 в дебет счета 84.</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pPr>
      <w:r>
        <w:rPr>
          <w:rFonts w:cs="Calibri" w:ascii="Calibri" w:hAnsi="Calibri"/>
          <w:b/>
          <w:color w:val="000000"/>
          <w:sz w:val="8"/>
          <w:szCs w:val="8"/>
          <w:u w:val="single"/>
        </w:rPr>
        <w:t xml:space="preserve">22.26 </w:t>
      </w:r>
      <w:r>
        <w:rPr>
          <w:rFonts w:cs="Calibri" w:ascii="Calibri" w:hAnsi="Calibri"/>
          <w:b/>
          <w:color w:val="000000"/>
          <w:sz w:val="6"/>
          <w:szCs w:val="6"/>
          <w:u w:val="single"/>
        </w:rPr>
        <w:t>Содержание отчета о прибылях и убытках страховой организации</w:t>
      </w:r>
      <w:r>
        <w:rPr>
          <w:rFonts w:cs="Calibri" w:ascii="Calibri" w:hAnsi="Calibri"/>
          <w:sz w:val="6"/>
          <w:szCs w:val="6"/>
        </w:rPr>
        <w:t xml:space="preserve"> Закон РФ от N 4015-I "Об организации страхового дела в Российской Федерации", ГК РФ, НК,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ПБУ 4/99. </w:t>
      </w:r>
      <w:r>
        <w:rPr>
          <w:rFonts w:cs="Calibri" w:ascii="Calibri" w:hAnsi="Calibri"/>
          <w:b/>
          <w:sz w:val="6"/>
          <w:szCs w:val="6"/>
        </w:rPr>
        <w:t>Отчет о прибылях</w:t>
      </w:r>
      <w:r>
        <w:rPr>
          <w:rFonts w:cs="Calibri" w:ascii="Calibri" w:hAnsi="Calibri"/>
          <w:sz w:val="6"/>
          <w:szCs w:val="6"/>
        </w:rPr>
        <w:t xml:space="preserve"> и убытках страховой организации (форма N 2-страховщик) является необходимым дополнением к балансу и отражает воздействие управленческих решений на итоговые результаты деятельности организации за отчетный период. </w:t>
      </w:r>
      <w:r>
        <w:rPr>
          <w:rFonts w:cs="Calibri" w:ascii="Calibri" w:hAnsi="Calibri"/>
          <w:b/>
          <w:sz w:val="6"/>
          <w:szCs w:val="6"/>
        </w:rPr>
        <w:t>Отчет о прибылях</w:t>
      </w:r>
      <w:r>
        <w:rPr>
          <w:rFonts w:cs="Calibri" w:ascii="Calibri" w:hAnsi="Calibri"/>
          <w:sz w:val="6"/>
          <w:szCs w:val="6"/>
        </w:rPr>
        <w:t xml:space="preserve"> и убытках составляется ежеквартально и представляется в орган страхового надзора, налоговый орган, орган статистики и другим заинтересованным пользователям в составе</w:t>
      </w:r>
      <w:r>
        <w:rPr>
          <w:rFonts w:cs="Calibri" w:ascii="Calibri" w:hAnsi="Calibri"/>
          <w:sz w:val="8"/>
          <w:szCs w:val="8"/>
        </w:rPr>
        <w:t xml:space="preserve"> бухгалтерской отчетности. Его показатели характеризуют финансовые результаты деятельности страховщика за отчетный и предыдущий периоды. Отчет составляется нарастающим итогом в течение финансового года. Финансовый результат показывается в пассиве баланса как нераспределенная прибыль (непокрытый убыток), тем самым увеличивая (уменьшая) валюту баланса. Финансовый результат (чистая прибыль или чистый убыток) представляет собой разницу между доходом и расходом и складывается из результатов от операций страхования (страхования жизни и страхования иного, чем страхование жизни), доходов и расходов от инвестиционной деятельности, прочих доходов и расходов, уменьшенных на сумму управленческих расходов, налога на прибыль и скорректированных на величину отложенных налоговых активов и обязательств. </w:t>
      </w:r>
      <w:r>
        <w:rPr>
          <w:rFonts w:cs="Calibri" w:ascii="Calibri" w:hAnsi="Calibri"/>
          <w:b/>
          <w:sz w:val="8"/>
          <w:szCs w:val="8"/>
        </w:rPr>
        <w:t>Отчет делится</w:t>
      </w:r>
      <w:r>
        <w:rPr>
          <w:rFonts w:cs="Calibri" w:ascii="Calibri" w:hAnsi="Calibri"/>
          <w:sz w:val="8"/>
          <w:szCs w:val="8"/>
        </w:rPr>
        <w:t xml:space="preserve"> на три раздела, в каждом из которых представлены доходы и расходы и выявляется конечный финансовый результат: раздел 1 "Страхование жизни"; раздел 2 "Страхование иное, чем страхование жизни"; раздел 3 "Прочие доходы и расходы, не отнесенные в разделы 1 и 2". </w:t>
      </w:r>
      <w:r>
        <w:rPr>
          <w:rFonts w:cs="Calibri" w:ascii="Calibri" w:hAnsi="Calibri"/>
          <w:b/>
          <w:sz w:val="8"/>
          <w:szCs w:val="8"/>
        </w:rPr>
        <w:t>В разделе 1</w:t>
      </w:r>
      <w:r>
        <w:rPr>
          <w:rFonts w:cs="Calibri" w:ascii="Calibri" w:hAnsi="Calibri"/>
          <w:sz w:val="8"/>
          <w:szCs w:val="8"/>
        </w:rPr>
        <w:t xml:space="preserve"> "Страхование жизни" результат от операций страхования определяется с учетом инвестиционного дохода. Договоры страхования жизни являются в основном долгосрочными и имеют накопительный элемент. Большая часть дохода, полученного от инвестиций по страхованию жизни, используется в интересах страхователей. Часть дохода от капиталовложений используется для увеличения страховой суммы по договорам страхования жизни, и по этой причине данный доход включается в раздел "Страхование жизни". В то же время в разделе 2 "Страхование иное, чем страхование жизни" результат от операций страхования отражается без учета инвестиционного дохода. Договоры страхования иного, чем страхование жизни, являются краткосрочными - период страхования обычно составляет один год. В отличие от страхования жизни, в котором зафиксирована сумма выплат, страховые выплаты по иным видам страхования, ограничиваясь страховыми суммами, являются достаточно неопределенными. Преимущественные цели инвестирования в данных видах страхования заключаются в обеспечении ликвидности резервов и получении средств для покрытия возможных убытков от страховой деятельности. Инвестиционные доходы по страхованию иному, чем страхование жизни, отражаются отдельно по статье "Доходы по инвестициям" в разделе 3 "Прочие доходы и расходы, которые не отнесенные в разделы 1 и 2".</w:t>
      </w:r>
    </w:p>
    <w:p>
      <w:pPr>
        <w:pStyle w:val="Style17"/>
        <w:jc w:val="both"/>
        <w:rPr/>
      </w:pPr>
      <w:r>
        <w:rPr>
          <w:rFonts w:cs="Calibri" w:ascii="Calibri" w:hAnsi="Calibri"/>
          <w:b/>
          <w:color w:val="000000"/>
          <w:sz w:val="8"/>
          <w:szCs w:val="8"/>
          <w:u w:val="single"/>
        </w:rPr>
        <w:t xml:space="preserve">22.27 </w:t>
      </w:r>
      <w:r>
        <w:rPr>
          <w:rFonts w:cs="Calibri" w:ascii="Calibri" w:hAnsi="Calibri"/>
          <w:b/>
          <w:color w:val="000000"/>
          <w:sz w:val="6"/>
          <w:szCs w:val="6"/>
          <w:u w:val="single"/>
        </w:rPr>
        <w:t>Содержание бухгалтерского баланса страховой организации и правила оценки его статей организации</w:t>
      </w:r>
      <w:r>
        <w:rPr>
          <w:rFonts w:cs="Calibri" w:ascii="Calibri" w:hAnsi="Calibri"/>
          <w:sz w:val="6"/>
          <w:szCs w:val="6"/>
        </w:rPr>
        <w:t xml:space="preserve"> Закон РФ от N 4015-I "Об организации страхового дела в Российской Федерации", ГК РФ, НК, ПБУ 9/99 "Доходы организации"; ПБУ 10/99 "Расходы организации"; План счетов бухгалтерского учета финансово-хозяйственной деятельности организаций и Инструкция по его применению,  N 94н; Дополнения и особенности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 N 69н, ПБУ 4/99. </w:t>
      </w:r>
      <w:r>
        <w:rPr>
          <w:rFonts w:cs="Calibri" w:ascii="Calibri" w:hAnsi="Calibri"/>
          <w:b/>
          <w:sz w:val="6"/>
          <w:szCs w:val="6"/>
        </w:rPr>
        <w:t>Так, баланс страховой</w:t>
      </w:r>
      <w:r>
        <w:rPr>
          <w:rFonts w:cs="Calibri" w:ascii="Calibri" w:hAnsi="Calibri"/>
          <w:sz w:val="6"/>
          <w:szCs w:val="6"/>
        </w:rPr>
        <w:t xml:space="preserve"> организации (форма N 1-страховщик) отражает изменение финансово-экономических показателей за отчетный год (соответственно графа 3 и 4). В графе 2 отражается код строки баланса. </w:t>
      </w:r>
      <w:r>
        <w:rPr>
          <w:rFonts w:cs="Calibri" w:ascii="Calibri" w:hAnsi="Calibri"/>
          <w:b/>
          <w:sz w:val="6"/>
          <w:szCs w:val="6"/>
        </w:rPr>
        <w:t xml:space="preserve">Бухгалтерский </w:t>
      </w:r>
      <w:r>
        <w:rPr>
          <w:rFonts w:cs="Calibri" w:ascii="Calibri" w:hAnsi="Calibri"/>
          <w:sz w:val="6"/>
          <w:szCs w:val="6"/>
        </w:rPr>
        <w:t xml:space="preserve">баланс страховой организации состоит из четырех разделов и Справки: Раздел I. Активы; Раздел II. Капитал и резервы; Раздел III. Страховые резервы; Раздел IV. Обязательства; Справка о наличии ценностей, учитываемых на забалансовых счетах. </w:t>
      </w:r>
      <w:r>
        <w:rPr>
          <w:rFonts w:cs="Calibri" w:ascii="Calibri" w:hAnsi="Calibri"/>
          <w:b/>
          <w:sz w:val="6"/>
          <w:szCs w:val="6"/>
        </w:rPr>
        <w:t>Раздел I "Активы</w:t>
      </w:r>
      <w:r>
        <w:rPr>
          <w:rFonts w:cs="Calibri" w:ascii="Calibri" w:hAnsi="Calibri"/>
          <w:sz w:val="6"/>
          <w:szCs w:val="6"/>
        </w:rPr>
        <w:t xml:space="preserve">" отражает стоимость активов страховой организации, принадлежащих ей на праве собственности. В состав активов страховой организации включаются: 1) нематериальные активы - строка 110; 2) инвестиции - строка 120; 3) финансовые вложения в дочерние, зависимые общества и другие организации - строка 130; 4) иные инвестиции - строка 140; и др.  </w:t>
      </w:r>
      <w:r>
        <w:rPr>
          <w:rFonts w:cs="Calibri" w:ascii="Calibri" w:hAnsi="Calibri"/>
          <w:b/>
          <w:sz w:val="6"/>
          <w:szCs w:val="6"/>
        </w:rPr>
        <w:t>Раздел II "Капитал</w:t>
      </w:r>
      <w:r>
        <w:rPr>
          <w:rFonts w:cs="Calibri" w:ascii="Calibri" w:hAnsi="Calibri"/>
          <w:sz w:val="6"/>
          <w:szCs w:val="6"/>
        </w:rPr>
        <w:t xml:space="preserve"> и резервы" отражает собственные средств организации, т.е. ее капитал и созданные резервы. Данный раздел включает в себя: 1)</w:t>
      </w:r>
      <w:r>
        <w:rPr>
          <w:rFonts w:cs="Calibri" w:ascii="Calibri" w:hAnsi="Calibri"/>
          <w:sz w:val="8"/>
          <w:szCs w:val="8"/>
        </w:rPr>
        <w:t xml:space="preserve"> уставный капитал - строка 410; 2) добавочный капитал - строка 420; 3) резервный капитал - строка 430; 4) нераспределенная прибыль (непокрытый убыток) - строка 470. </w:t>
      </w:r>
      <w:r>
        <w:rPr>
          <w:rFonts w:cs="Calibri" w:ascii="Calibri" w:hAnsi="Calibri"/>
          <w:b/>
          <w:sz w:val="8"/>
          <w:szCs w:val="8"/>
        </w:rPr>
        <w:t>Раздел III "Страховые</w:t>
      </w:r>
      <w:r>
        <w:rPr>
          <w:rFonts w:cs="Calibri" w:ascii="Calibri" w:hAnsi="Calibri"/>
          <w:sz w:val="8"/>
          <w:szCs w:val="8"/>
        </w:rPr>
        <w:t xml:space="preserve"> резервы" отражает величину страховых резервов, сформированных страховой организацией. По строке 510 "Резервы по страхованию жизни" отражаются суммы резервов по страхованию жизни, сформированных страховой организацией по состоянию на отчетную дату. Строка 520 "Резерв по незаработанной премии" отражает соответственно сумму резерва незаработанной премии по видам страхования иным, чем страхование жизни, сформированные в соответствии с порядком, установленным Минфином РФ. При этом незаработанная премия представляет собой часть страховой брутто-премии, поступившей по договору страхования, иному, чем страхование жизни на отчетную дату, относящаяся к периоду действия договора страхования, выходящему за пределы отчетного периода. По строке 530 "Резервы убытков" отражаются суммы сформированных резервов убытков по видам страхования иным, чем страхование жизни, образованных в соответствии с порядком, установленным Минфином РФ. Строка 540 "Другие страховые резервы" отражает сумму других страховых резервов по видам страхования иным, чем страхование жизни. </w:t>
      </w:r>
      <w:r>
        <w:rPr>
          <w:rFonts w:cs="Calibri" w:ascii="Calibri" w:hAnsi="Calibri"/>
          <w:b/>
          <w:sz w:val="8"/>
          <w:szCs w:val="8"/>
        </w:rPr>
        <w:t>Раздел IV "Обязательства</w:t>
      </w:r>
      <w:r>
        <w:rPr>
          <w:rFonts w:cs="Calibri" w:ascii="Calibri" w:hAnsi="Calibri"/>
          <w:sz w:val="8"/>
          <w:szCs w:val="8"/>
        </w:rPr>
        <w:t>" отражает сумму обязательств и кредиторской задолженности страховой организации. Строка 610 "Задолженность по депо премий перед перестраховщиками" баланса перестрахователя отражает задолженность по депо премий перед перестраховщиками в соответствии с условиями заключенных договоров перестрахования. Строка 615 "Долгосрочные кредиты и займы" отражает задолженность страховой организации по долгосрочным кредитам и займам, полученным от других организаций и банков. Формирование данного показателя производится на основе требований ПБУ 15/08 "Займы и кредиты" аналогично его формированию в других организациях. По строке 620 "Отложенные налоговые активы" отражает сумму отложенных налоговых обязательств, сформированных в соответствии с требованиями ПБУ 18/02 Учет расчетов по налогу на прибыль организаций". и др.</w:t>
      </w:r>
    </w:p>
    <w:p>
      <w:pPr>
        <w:pStyle w:val="Normal"/>
        <w:jc w:val="both"/>
        <w:rPr/>
      </w:pPr>
      <w:r>
        <w:rPr>
          <w:rFonts w:cs="Calibri" w:ascii="Calibri" w:hAnsi="Calibri"/>
          <w:b/>
          <w:color w:val="000000"/>
          <w:sz w:val="8"/>
          <w:szCs w:val="8"/>
          <w:u w:val="single"/>
        </w:rPr>
        <w:t xml:space="preserve">22.28 </w:t>
      </w:r>
      <w:r>
        <w:rPr>
          <w:rFonts w:cs="Calibri" w:ascii="Calibri" w:hAnsi="Calibri"/>
          <w:b/>
          <w:color w:val="000000"/>
          <w:sz w:val="6"/>
          <w:szCs w:val="6"/>
          <w:u w:val="single"/>
        </w:rPr>
        <w:t>Учет расчетов со страховыми агентами и страховыми брокерами</w:t>
      </w:r>
      <w:r>
        <w:rPr>
          <w:rFonts w:cs="Calibri" w:ascii="Calibri" w:hAnsi="Calibri"/>
          <w:sz w:val="6"/>
          <w:szCs w:val="6"/>
        </w:rPr>
        <w:t xml:space="preserve"> Закон РФ от N 4015-I "Об организации страхового дела в Российской Федерации", ГК РФ, НК.  </w:t>
      </w:r>
      <w:r>
        <w:rPr>
          <w:rFonts w:cs="Calibri" w:ascii="Calibri" w:hAnsi="Calibri"/>
          <w:b/>
          <w:sz w:val="6"/>
          <w:szCs w:val="6"/>
        </w:rPr>
        <w:t>В страховой практик</w:t>
      </w:r>
      <w:r>
        <w:rPr>
          <w:rFonts w:cs="Calibri" w:ascii="Calibri" w:hAnsi="Calibri"/>
          <w:sz w:val="6"/>
          <w:szCs w:val="6"/>
        </w:rPr>
        <w:t xml:space="preserve">е заключение договоров страхования, сострахования и перестрахования часто происходит с участием страховых посредников - страховых агентов, страховых брокеров.  </w:t>
      </w:r>
      <w:r>
        <w:rPr>
          <w:rFonts w:cs="Calibri" w:ascii="Calibri" w:hAnsi="Calibri"/>
          <w:b/>
          <w:sz w:val="6"/>
          <w:szCs w:val="6"/>
        </w:rPr>
        <w:t>Взаимоотношения между</w:t>
      </w:r>
      <w:r>
        <w:rPr>
          <w:rFonts w:cs="Calibri" w:ascii="Calibri" w:hAnsi="Calibri"/>
          <w:sz w:val="6"/>
          <w:szCs w:val="6"/>
        </w:rPr>
        <w:t xml:space="preserve"> страховой организацией и страховыми посредниками могут быть различными и регулируются соответствующими договорами (агентский договор, договор поручения и др.). </w:t>
      </w:r>
      <w:r>
        <w:rPr>
          <w:rFonts w:cs="Calibri" w:ascii="Calibri" w:hAnsi="Calibri"/>
          <w:b/>
          <w:sz w:val="6"/>
          <w:szCs w:val="6"/>
        </w:rPr>
        <w:t>При заключении</w:t>
      </w:r>
      <w:r>
        <w:rPr>
          <w:rFonts w:cs="Calibri" w:ascii="Calibri" w:hAnsi="Calibri"/>
          <w:sz w:val="6"/>
          <w:szCs w:val="6"/>
        </w:rPr>
        <w:t xml:space="preserve"> договора страхования страховой агент предоставляет страхователю от имени страховой организации договор страхования, полис, правила страхования. </w:t>
      </w:r>
      <w:r>
        <w:rPr>
          <w:rFonts w:cs="Calibri" w:ascii="Calibri" w:hAnsi="Calibri"/>
          <w:b/>
          <w:sz w:val="6"/>
          <w:szCs w:val="6"/>
        </w:rPr>
        <w:t>Посредническая деятельность</w:t>
      </w:r>
      <w:r>
        <w:rPr>
          <w:rFonts w:cs="Calibri" w:ascii="Calibri" w:hAnsi="Calibri"/>
          <w:sz w:val="6"/>
          <w:szCs w:val="6"/>
        </w:rPr>
        <w:t xml:space="preserve"> брокеров по страхованию/перестрахованию состоит в оказании консультационных и информационно-экспертных услуг; услуг по подготовке, заключению и исполнению договоров страхования (перестрахования), в том числе по урегулированию убытков в части получения страховых и перестраховочных возмещений на основании договоров со страхователем и перестрахователем, другие виды услуг, установленные законодательством. </w:t>
      </w:r>
      <w:r>
        <w:rPr>
          <w:rFonts w:cs="Calibri" w:ascii="Calibri" w:hAnsi="Calibri"/>
          <w:b/>
          <w:sz w:val="6"/>
          <w:szCs w:val="6"/>
        </w:rPr>
        <w:t>Комиссионное вознаграждение</w:t>
      </w:r>
      <w:r>
        <w:rPr>
          <w:rFonts w:cs="Calibri" w:ascii="Calibri" w:hAnsi="Calibri"/>
          <w:sz w:val="6"/>
          <w:szCs w:val="6"/>
        </w:rPr>
        <w:t xml:space="preserve">, подлежащее уплате страховщиком, за предоставленные посреднические услуги устанавливается либо за заключение договоров страхования и отдельно за инкассацию страховых премий (взносов) и выполнение других работ, определенных договором, либо за весь комплекс работ. </w:t>
      </w:r>
      <w:r>
        <w:rPr>
          <w:rFonts w:cs="Calibri" w:ascii="Calibri" w:hAnsi="Calibri"/>
          <w:b/>
          <w:sz w:val="6"/>
          <w:szCs w:val="6"/>
        </w:rPr>
        <w:t>В бухгалтерском учете страховых</w:t>
      </w:r>
      <w:r>
        <w:rPr>
          <w:rFonts w:cs="Calibri" w:ascii="Calibri" w:hAnsi="Calibri"/>
          <w:sz w:val="6"/>
          <w:szCs w:val="6"/>
        </w:rPr>
        <w:t xml:space="preserve"> организаций расчеты со страховыми агентами и страховыми брокерами ведутся на следующих субсчетах к счету 78 "Расчеты по страхованию, сострахованию и перестрахованию": субсчет 78.5 "Расчеты по страховым премиям (взносам) со страховыми агентами, страховыми брокерами"; субсчет 78.7 "Расчеты со страховыми агентами, страховыми брокерами по вознаграждению". </w:t>
      </w:r>
      <w:r>
        <w:rPr>
          <w:rFonts w:cs="Calibri" w:ascii="Calibri" w:hAnsi="Calibri"/>
          <w:b/>
          <w:sz w:val="6"/>
          <w:szCs w:val="6"/>
        </w:rPr>
        <w:t>Задолженность страхового</w:t>
      </w:r>
      <w:r>
        <w:rPr>
          <w:rFonts w:cs="Calibri" w:ascii="Calibri" w:hAnsi="Calibri"/>
          <w:sz w:val="6"/>
          <w:szCs w:val="6"/>
        </w:rPr>
        <w:t xml:space="preserve"> агента (страхового брокера) по страховым премиям по заключенным им договорам страхования отражается записью: Д 78.5 "Расчеты по страховым премиям (взносам) со страховыми агентами, страховыми брокерами" К 92.1 "Страховые премии (взносы) по договорам страхования (основным)". </w:t>
      </w:r>
      <w:r>
        <w:rPr>
          <w:rFonts w:cs="Calibri" w:ascii="Calibri" w:hAnsi="Calibri"/>
          <w:b/>
          <w:sz w:val="6"/>
          <w:szCs w:val="6"/>
        </w:rPr>
        <w:t>При неисполнении</w:t>
      </w:r>
      <w:r>
        <w:rPr>
          <w:rFonts w:cs="Calibri" w:ascii="Calibri" w:hAnsi="Calibri"/>
          <w:sz w:val="6"/>
          <w:szCs w:val="6"/>
        </w:rPr>
        <w:t xml:space="preserve"> страхователем обязательств по уплате страховой премии в срок, установленный договором страхования, а также в случае признания договора страхования недействительным на сумму начисленной задолженности страхового агента, брокера по страховым премиям по заключенным им договорам страхования производится сторнирующая запись способом "красное сторно":  78.5 "Расчеты по страховым премиям (взносам) со страховыми агентами, страховыми брокерами" К 92.1 "Страховые премии (взносы) по</w:t>
      </w:r>
      <w:r>
        <w:rPr>
          <w:rFonts w:cs="Calibri" w:ascii="Calibri" w:hAnsi="Calibri"/>
          <w:sz w:val="8"/>
          <w:szCs w:val="8"/>
        </w:rPr>
        <w:t xml:space="preserve"> </w:t>
      </w:r>
      <w:r>
        <w:rPr>
          <w:rFonts w:cs="Calibri" w:ascii="Calibri" w:hAnsi="Calibri"/>
          <w:sz w:val="6"/>
          <w:szCs w:val="6"/>
        </w:rPr>
        <w:t xml:space="preserve">договорам страхования (основным)". </w:t>
      </w:r>
      <w:r>
        <w:rPr>
          <w:rFonts w:cs="Calibri" w:ascii="Calibri" w:hAnsi="Calibri"/>
          <w:b/>
          <w:sz w:val="6"/>
          <w:szCs w:val="6"/>
        </w:rPr>
        <w:t>Поступившие денежные</w:t>
      </w:r>
      <w:r>
        <w:rPr>
          <w:rFonts w:cs="Calibri" w:ascii="Calibri" w:hAnsi="Calibri"/>
          <w:sz w:val="6"/>
          <w:szCs w:val="6"/>
        </w:rPr>
        <w:t xml:space="preserve"> средства в уплату страховых премий по договорам страхования, заключенным страховыми агентами (брокерами), отражается</w:t>
      </w:r>
      <w:r>
        <w:rPr>
          <w:rFonts w:cs="Calibri" w:ascii="Calibri" w:hAnsi="Calibri"/>
          <w:sz w:val="8"/>
          <w:szCs w:val="8"/>
        </w:rPr>
        <w:t xml:space="preserve"> записью: Д 50 (51) "Касса" ("Расчетный счет") К 78.5 "Расчеты по страховым премиям (взносам) со страховыми агентами, страховыми брокерами". </w:t>
      </w:r>
      <w:r>
        <w:rPr>
          <w:rFonts w:cs="Calibri" w:ascii="Calibri" w:hAnsi="Calibri"/>
          <w:b/>
          <w:sz w:val="8"/>
          <w:szCs w:val="8"/>
        </w:rPr>
        <w:t>Страховые организации</w:t>
      </w:r>
      <w:r>
        <w:rPr>
          <w:rFonts w:cs="Calibri" w:ascii="Calibri" w:hAnsi="Calibri"/>
          <w:sz w:val="8"/>
          <w:szCs w:val="8"/>
        </w:rPr>
        <w:t xml:space="preserve"> при заключении договоров со страховыми агентами, страховыми брокерами могут предусмотреть условия, согласно которым страховым агентам, страховым брокерам на выплату страхового возмещения или страховых сумм по договорам страхования в связи с наступлением страхового случая страховщик направляет суммы страховых премий. В учете начисление данных денежных средств отражается записью: Д 22.1 "Страховые выплаты по договорам страхования (основным)" К 78.5 "Расчеты по страховым премиям (взносам) со страховыми агентами, страховыми брокерами". </w:t>
      </w:r>
      <w:r>
        <w:rPr>
          <w:rFonts w:cs="Calibri" w:ascii="Calibri" w:hAnsi="Calibri"/>
          <w:b/>
          <w:sz w:val="8"/>
          <w:szCs w:val="8"/>
        </w:rPr>
        <w:t>Перечисленные денежные</w:t>
      </w:r>
      <w:r>
        <w:rPr>
          <w:rFonts w:cs="Calibri" w:ascii="Calibri" w:hAnsi="Calibri"/>
          <w:sz w:val="8"/>
          <w:szCs w:val="8"/>
        </w:rPr>
        <w:t xml:space="preserve"> средства в оплату страхового возмещения через страхового агента (брокера) отражается записью: Д 78.5 "Расчеты по страховым премиям (взносам) со страховыми агентами, страховыми брокерами" К 51 "Расчетный счет". Аналитический учет расчетов со страховыми посредниками ведется в разрезе агентов и брокеров, договоров и видов страхования. </w:t>
      </w:r>
      <w:r>
        <w:rPr>
          <w:rFonts w:cs="Calibri" w:ascii="Calibri" w:hAnsi="Calibri"/>
          <w:b/>
          <w:sz w:val="8"/>
          <w:szCs w:val="8"/>
        </w:rPr>
        <w:t xml:space="preserve">Документальным </w:t>
      </w:r>
      <w:r>
        <w:rPr>
          <w:rFonts w:cs="Calibri" w:ascii="Calibri" w:hAnsi="Calibri"/>
          <w:sz w:val="8"/>
          <w:szCs w:val="8"/>
        </w:rPr>
        <w:t>подтверждением факта оказания посреднической услуги служит отчет страхового посредника и акт приемки-передачи работ (услуг). Акт составляется на основании утвержденного отчета посредника. В ходе исполнения агентского договора агент обязан представлять страховой организации отчеты в порядке и в сроки, которые предусмотрены договором.</w:t>
      </w:r>
    </w:p>
    <w:p>
      <w:pPr>
        <w:pStyle w:val="Normal"/>
        <w:jc w:val="both"/>
        <w:rPr>
          <w:rFonts w:ascii="Calibri" w:hAnsi="Calibri" w:cs="Calibri"/>
          <w:sz w:val="8"/>
          <w:szCs w:val="8"/>
        </w:rPr>
      </w:pPr>
      <w:r>
        <w:rPr>
          <w:rFonts w:cs="Calibri" w:ascii="Calibri" w:hAnsi="Calibri"/>
          <w:b/>
          <w:color w:val="000000"/>
          <w:sz w:val="8"/>
          <w:szCs w:val="8"/>
          <w:u w:val="single"/>
        </w:rPr>
        <w:t>22.31 Учет расчетов по пенсионным выплатам в негосударственном пенсионном фонде</w:t>
      </w:r>
      <w:r>
        <w:rPr>
          <w:rFonts w:cs="Calibri" w:ascii="Calibri" w:hAnsi="Calibri"/>
          <w:bCs/>
          <w:sz w:val="8"/>
          <w:szCs w:val="8"/>
        </w:rPr>
        <w:t xml:space="preserve"> Федерального закона от 07.05.1998 N 75-ФЗ "О негосударственных пенсионных фондах", ГК РФ, НК РФ, ПБУ 10/99, План счетов и Инструкция по его приминению.</w:t>
      </w:r>
      <w:r>
        <w:rPr>
          <w:rFonts w:cs="Calibri" w:ascii="Calibri" w:hAnsi="Calibri"/>
          <w:b/>
          <w:bCs/>
          <w:sz w:val="8"/>
          <w:szCs w:val="8"/>
        </w:rPr>
        <w:t xml:space="preserve"> Под негосударственным</w:t>
      </w:r>
      <w:r>
        <w:rPr>
          <w:rFonts w:cs="Calibri" w:ascii="Calibri" w:hAnsi="Calibri"/>
          <w:bCs/>
          <w:sz w:val="8"/>
          <w:szCs w:val="8"/>
        </w:rPr>
        <w:t xml:space="preserve"> пенсионным фондом (НПФ) понимается особая организационно-правовая форма некоммерческой организации социального обеспечения, одним из исключительных видов деятельности которой, перечисленных в п.1 ст.2 Федерального закона N 75-ФЗ "О негосударственных пенсионных фондах", является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w:t>
      </w:r>
      <w:r>
        <w:rPr>
          <w:rFonts w:cs="Calibri" w:ascii="Calibri" w:hAnsi="Calibri"/>
          <w:b/>
          <w:bCs/>
          <w:sz w:val="8"/>
          <w:szCs w:val="8"/>
        </w:rPr>
        <w:t>Договором</w:t>
      </w:r>
      <w:r>
        <w:rPr>
          <w:rFonts w:cs="Calibri" w:ascii="Calibri" w:hAnsi="Calibri"/>
          <w:bCs/>
          <w:sz w:val="8"/>
          <w:szCs w:val="8"/>
        </w:rPr>
        <w:t xml:space="preserve"> негосударственного пенсионного обеспечения (пенсионным договором) признается соглашение между фондом и вкладчиком фонда, в соответствии с которым вкладчик обязуется уплачивать пенсионные взносы в фонд, а фонд обязуется выплачивать участнику (участникам) фонда негосударственную пенсию (ст.3 Федерального закона N 75-ФЗ). </w:t>
      </w:r>
      <w:r>
        <w:rPr>
          <w:rFonts w:cs="Calibri" w:ascii="Calibri" w:hAnsi="Calibri"/>
          <w:b/>
          <w:bCs/>
          <w:sz w:val="8"/>
          <w:szCs w:val="8"/>
        </w:rPr>
        <w:t>Поступление пенсионных</w:t>
      </w:r>
      <w:r>
        <w:rPr>
          <w:rFonts w:cs="Calibri" w:ascii="Calibri" w:hAnsi="Calibri"/>
          <w:bCs/>
          <w:sz w:val="8"/>
          <w:szCs w:val="8"/>
        </w:rPr>
        <w:t xml:space="preserve"> взносов, начисление дохода, начисление выплат негосударственных пенсий и выплат выкупных сумм участникам может учитываться на солидарном пенсионном счете негосударственного пенсионного обеспечения (ст.3 Федерального закона N 75-ФЗ). </w:t>
      </w:r>
      <w:r>
        <w:rPr>
          <w:rFonts w:cs="Calibri" w:ascii="Calibri" w:hAnsi="Calibri"/>
          <w:sz w:val="8"/>
          <w:szCs w:val="8"/>
        </w:rPr>
        <w:t xml:space="preserve">В соответствии с п.5 Положения по бухгалтерскому учету "Расходы организации" ПБУ 10/99, расходы организации на негосударственное пенсионное обеспечение, предусмотренные коллективным договором, являются расходами по обычным видам деятельности, для отражения которых Инструкцией по применению Плана счетов бухгалтерского учета финансово-хозяйственной деятельности организаций,  предусмотрены счета учета затрат на производство (расходов на продажу) (например, 20 "Основное производство", 25 "Общепроизводственные расходы", 26 "Общехозяйственные расходы", 44 "Расходы на продажу"). </w:t>
      </w:r>
      <w:r>
        <w:rPr>
          <w:rFonts w:cs="Calibri" w:ascii="Calibri" w:hAnsi="Calibri"/>
          <w:b/>
          <w:sz w:val="8"/>
          <w:szCs w:val="8"/>
        </w:rPr>
        <w:t>Исчисленная сумма</w:t>
      </w:r>
      <w:r>
        <w:rPr>
          <w:rFonts w:cs="Calibri" w:ascii="Calibri" w:hAnsi="Calibri"/>
          <w:sz w:val="8"/>
          <w:szCs w:val="8"/>
        </w:rPr>
        <w:t xml:space="preserve"> ежемесячных пенсионных взносов может отражаться по кредиту счета 69 "Расчеты по социальному страхованию и обеспечению", субсчет 69-2 "Расчеты по пенсионному обеспечению". Перечисление указанных сумм в НПФ отражается по дебету счета 69, субсчет 69-2, в корреспонденции со счетом 51 "Расчетные счета".</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Normal"/>
        <w:numPr>
          <w:ilvl w:val="0"/>
          <w:numId w:val="0"/>
        </w:numPr>
        <w:jc w:val="both"/>
        <w:outlineLvl w:val="0"/>
        <w:rPr>
          <w:rFonts w:ascii="Calibri" w:hAnsi="Calibri" w:cs="Arial"/>
          <w:sz w:val="8"/>
          <w:szCs w:val="8"/>
        </w:rPr>
      </w:pPr>
      <w:r>
        <w:rPr>
          <w:rFonts w:cs="Arial" w:ascii="Calibri" w:hAnsi="Calibri"/>
          <w:b/>
          <w:bCs/>
          <w:sz w:val="8"/>
          <w:szCs w:val="8"/>
          <w:u w:val="single"/>
        </w:rPr>
        <w:t>23.1, 23.2</w:t>
      </w:r>
      <w:r>
        <w:rPr>
          <w:rFonts w:cs="Arial" w:ascii="Calibri" w:hAnsi="Calibri"/>
          <w:b/>
          <w:bCs/>
          <w:sz w:val="8"/>
          <w:szCs w:val="8"/>
        </w:rPr>
        <w:t xml:space="preserve"> </w:t>
      </w:r>
      <w:r>
        <w:rPr>
          <w:rFonts w:cs="Arial" w:ascii="Calibri" w:hAnsi="Calibri"/>
          <w:sz w:val="8"/>
          <w:szCs w:val="8"/>
        </w:rPr>
        <w:t>Бурное развитие рыночных отношений в России, постоянное изменение и обновление законодательных и нормативных актов, необходимость ежедневного использования в работе аудиторов, бухгалтеров и других экономистов действующих документов определяют необходимость ускорения поступления информации к ее потребителю. Огромные затруднения специалисты испытывают и при систематизации имеющейся информации, создании каталогов, библиотек и др. Неоценимое значение в связи с этим имеет повсеместное внедрение автоматизированных справочно-поисковых систем. Наиболее известными на настоящий момент являются справочно-информационные системы «Консультант», «Гарант», «Кодекс». Названные программные продукты принципиально не отличаются по объему включенной информации, они отличаются технологией представления информации (так называемой «оболочкой»). Справочно-поисковые информационные программы позволяют осуществить быстрый поиск необходимого документа по его реквизитам, периодам издания, регистрации Минюстом. Большим подспорьем в работе пользователя является возможность оперативной выборки всех нормативных документов и консультационного материала, касающихся рассматриваемого вопроса. Система «Консультан» предусматривает использование для этого введения в окно запроса ключевого слова, тематики, интересующего законодательного либо исполнительного органа. Система «Гарант» представляет возможность поиска по ситуации. Подробное рассмотрение по вопросу (теме) поиска обеспечивается хорошо ориентированной системой гиперссылок. Возможность отслеживания изменений каждого из документов во времени обеспечивается представлением информации о внесенных в документ поправок. Гиперссылка позволяет незамедлительно обратиться к предыдущим редакциям документа. Справочно-информационные система представляют такую необходимую информацию, как изменение курса валют.       Разработчики обеспечивают возможность получения свежего материала регулярными обновлениями установленной системы. В среднем это производится раз в неделю. Особая ценность систем «Консультант» и «Гарант» - это возможность ознакомления пользователя с разъяснениями и консультациями ведущих специалистов МНС и Минфина РФ. Разработчики обеспечивают это установлением долгосрочного взаимовыгодного сотрудничества с указанными органами. Наряду с текстами нормативных актов в системах представлены виды их официальных публикаций, это позволяет убедиться в действительном вступлении документа в силу. Большой объем в системах занимает информация о решениях Конституционного и Высшего арбитражного судов. Установкой дополнительных блоков  пользователь обеспечивает возможность ознакомления с рассмотрение дел в окружных арбитражных судах.</w:t>
      </w:r>
    </w:p>
    <w:p>
      <w:pPr>
        <w:pStyle w:val="Normal"/>
        <w:numPr>
          <w:ilvl w:val="0"/>
          <w:numId w:val="0"/>
        </w:numPr>
        <w:jc w:val="both"/>
        <w:outlineLvl w:val="0"/>
        <w:rPr>
          <w:rFonts w:ascii="Calibri" w:hAnsi="Calibri" w:cs="Arial"/>
          <w:sz w:val="8"/>
          <w:szCs w:val="8"/>
        </w:rPr>
      </w:pPr>
      <w:r>
        <w:rPr>
          <w:rFonts w:cs="Arial" w:ascii="Calibri" w:hAnsi="Calibri"/>
          <w:sz w:val="8"/>
          <w:szCs w:val="8"/>
        </w:rPr>
      </w:r>
    </w:p>
    <w:p>
      <w:pPr>
        <w:pStyle w:val="Normal"/>
        <w:numPr>
          <w:ilvl w:val="0"/>
          <w:numId w:val="0"/>
        </w:numPr>
        <w:jc w:val="both"/>
        <w:outlineLvl w:val="0"/>
        <w:rPr>
          <w:rFonts w:ascii="Calibri" w:hAnsi="Calibri" w:cs="Arial"/>
          <w:sz w:val="8"/>
          <w:szCs w:val="8"/>
        </w:rPr>
      </w:pPr>
      <w:r>
        <w:rPr>
          <w:rFonts w:cs="Arial" w:ascii="Calibri" w:hAnsi="Calibri"/>
          <w:sz w:val="8"/>
          <w:szCs w:val="8"/>
        </w:rPr>
      </w:r>
    </w:p>
    <w:p>
      <w:pPr>
        <w:pStyle w:val="Normal"/>
        <w:numPr>
          <w:ilvl w:val="0"/>
          <w:numId w:val="0"/>
        </w:numPr>
        <w:jc w:val="both"/>
        <w:outlineLvl w:val="0"/>
        <w:rPr>
          <w:rFonts w:ascii="Calibri" w:hAnsi="Calibri" w:cs="Arial"/>
          <w:sz w:val="8"/>
          <w:szCs w:val="8"/>
        </w:rPr>
      </w:pPr>
      <w:r>
        <w:rPr>
          <w:rFonts w:cs="Arial" w:ascii="Calibri" w:hAnsi="Calibri"/>
          <w:sz w:val="8"/>
          <w:szCs w:val="8"/>
        </w:rPr>
      </w:r>
    </w:p>
    <w:p>
      <w:pPr>
        <w:pStyle w:val="Normal"/>
        <w:numPr>
          <w:ilvl w:val="0"/>
          <w:numId w:val="0"/>
        </w:numPr>
        <w:jc w:val="both"/>
        <w:outlineLvl w:val="0"/>
        <w:rPr>
          <w:rFonts w:ascii="Calibri" w:hAnsi="Calibri" w:cs="Arial"/>
          <w:sz w:val="8"/>
          <w:szCs w:val="8"/>
        </w:rPr>
      </w:pPr>
      <w:r>
        <w:rPr>
          <w:rFonts w:cs="Arial" w:ascii="Calibri" w:hAnsi="Calibri"/>
          <w:sz w:val="8"/>
          <w:szCs w:val="8"/>
        </w:rPr>
      </w:r>
    </w:p>
    <w:p>
      <w:pPr>
        <w:pStyle w:val="Normal"/>
        <w:jc w:val="both"/>
        <w:rPr>
          <w:rFonts w:ascii="Calibri" w:hAnsi="Calibri" w:cs="Arial"/>
          <w:b/>
          <w:b/>
          <w:bCs/>
          <w:sz w:val="8"/>
          <w:szCs w:val="8"/>
        </w:rPr>
      </w:pPr>
      <w:r>
        <w:rPr>
          <w:rFonts w:cs="Arial" w:ascii="Calibri" w:hAnsi="Calibri"/>
          <w:b/>
          <w:bCs/>
          <w:sz w:val="8"/>
          <w:szCs w:val="8"/>
          <w:u w:val="single"/>
        </w:rPr>
        <w:t>23.3</w:t>
      </w:r>
      <w:r>
        <w:rPr>
          <w:rFonts w:cs="Arial" w:ascii="Calibri" w:hAnsi="Calibri"/>
          <w:b/>
          <w:bCs/>
          <w:sz w:val="8"/>
          <w:szCs w:val="8"/>
        </w:rPr>
        <w:t xml:space="preserve"> </w:t>
      </w:r>
      <w:r>
        <w:rPr>
          <w:rFonts w:cs="Arial" w:ascii="Calibri" w:hAnsi="Calibri"/>
          <w:sz w:val="6"/>
          <w:szCs w:val="6"/>
        </w:rPr>
        <w:t>Справочно-информационные системы, предлагаемые на рынке информационных технологий, приобретают все большую актуальность. В первую очередь это связано с возрастанием потребностей пользователей в немедленном получении необходимой законодательной и справочной информации.      Широкие поисковые возможности, которые предоставляют справочно-информационные системы «Гарант», «Консультант Плюс» и другие, обеспечивают быстрый поиск необходимого документа по всему массиву информации. Так,в системе «КонсультантПлюс» для поиска документов внутри определенного раздела или информационного банка используется локальный поиск, а с помощью сквозного поиска осуществляется поиск по всему информационному массиву системы. Эта возможность обеспечивает значительное удобство при составлении подборки документов из разных</w:t>
      </w:r>
      <w:r>
        <w:rPr>
          <w:rFonts w:cs="Arial" w:ascii="Calibri" w:hAnsi="Calibri"/>
          <w:sz w:val="8"/>
          <w:szCs w:val="8"/>
        </w:rPr>
        <w:t xml:space="preserve"> </w:t>
      </w:r>
      <w:r>
        <w:rPr>
          <w:rFonts w:cs="Arial" w:ascii="Calibri" w:hAnsi="Calibri"/>
          <w:sz w:val="6"/>
          <w:szCs w:val="6"/>
        </w:rPr>
        <w:t>разделов. Найденные документы наглядно представлены в виде списка, который отображает информацию о доступных разделах и количестве</w:t>
      </w:r>
      <w:r>
        <w:rPr>
          <w:rFonts w:cs="Arial" w:ascii="Calibri" w:hAnsi="Calibri"/>
          <w:sz w:val="8"/>
          <w:szCs w:val="8"/>
        </w:rPr>
        <w:t xml:space="preserve"> документов, найденных в разных информационных банках. При построении списка документов в окне системы появляются две колонки. В левой колонке пользователь видит список информационных банков, в которых найдены документы, а в правой — непосредственно список документов соответствующего информационного банка системы. Такое свойство системы КонсультантПлюс значительно сокращает время пользователя при поиске и составлении подборки документов. В справочно-информационных системах  реализованы все современные средства навигации по тексту, которые помогают быстрее ориентироваться в тексте, существенно облегчая изучение больших документов. К таким инструментам относятся, в частности, эффективные способы поиска в тексте необходимых фраз, а также фрагментов (статей) документа, относящихся к заданной тематике. Большинство документов со сложной внутренней структурой, состоящих из частей, статей и глав, имеют в справочно-правовых системах удобное иерархическое оглавление. Необходимый фрагмент текста легко найти с помощью оглавления, и наоборот, из текста можно перейти в соответствующий пункт оглавления. Помимо этого, системы содержат ретроспективу редакций всех измененных документов и обеспечивает пользователя полной инф-ей о состоянии зак-ва на конкретные моменты времени в прошлом. Первоначально СИС создавались для отслеживания законодательного регулирования отдельных сфер хозяйственной деятельности. Постепенное расширение информационных банков обеспечило широкое представление в современных системах обзоров работы судебных органов, органов исполнительной власти. Большой интерес для пользователей представляют и представляемые в системах авторские материалы и консультационные материалы специалистов соответств-х систем. В последнее время все большую актуальность приобретает возможность доступа к серверу СПС через Интернет, это расширяет состав пользователей за счет индивидуальных предпр-лей и частных лиц, которые не располагают средствами для стационарной установки систем и  их систематического обновления и обслуживания. Однако и для крупных компаний возможность доступа к серверам разработчиков систем представляет интерес. Они получают возм-ть ежедневного отслеживания изменений в зак-ве, поскольку все системы предст-ют на своих сайтах ежедневные и ретроспективные мониторинги (рубрики «Горячие документы» и др.).</w:t>
      </w:r>
    </w:p>
    <w:p>
      <w:pPr>
        <w:pStyle w:val="Normal"/>
        <w:numPr>
          <w:ilvl w:val="0"/>
          <w:numId w:val="0"/>
        </w:numPr>
        <w:jc w:val="both"/>
        <w:outlineLvl w:val="0"/>
        <w:rPr>
          <w:rFonts w:ascii="Calibri" w:hAnsi="Calibri" w:cs="Arial"/>
          <w:b/>
          <w:b/>
          <w:bCs/>
          <w:sz w:val="8"/>
          <w:szCs w:val="8"/>
        </w:rPr>
      </w:pPr>
      <w:r>
        <w:rPr>
          <w:rFonts w:cs="Arial" w:ascii="Calibri" w:hAnsi="Calibri"/>
          <w:b/>
          <w:bCs/>
          <w:sz w:val="8"/>
          <w:szCs w:val="8"/>
        </w:rPr>
      </w:r>
    </w:p>
    <w:p>
      <w:pPr>
        <w:pStyle w:val="Normal"/>
        <w:numPr>
          <w:ilvl w:val="0"/>
          <w:numId w:val="0"/>
        </w:numPr>
        <w:jc w:val="both"/>
        <w:outlineLvl w:val="0"/>
        <w:rPr>
          <w:rFonts w:ascii="Calibri" w:hAnsi="Calibri" w:cs="Arial"/>
          <w:b/>
          <w:b/>
          <w:bCs/>
          <w:sz w:val="8"/>
          <w:szCs w:val="8"/>
        </w:rPr>
      </w:pPr>
      <w:r>
        <w:rPr>
          <w:rFonts w:cs="Arial" w:ascii="Calibri" w:hAnsi="Calibri"/>
          <w:b/>
          <w:bCs/>
          <w:sz w:val="8"/>
          <w:szCs w:val="8"/>
        </w:rPr>
      </w:r>
    </w:p>
    <w:p>
      <w:pPr>
        <w:pStyle w:val="Normal"/>
        <w:numPr>
          <w:ilvl w:val="0"/>
          <w:numId w:val="0"/>
        </w:numPr>
        <w:jc w:val="both"/>
        <w:outlineLvl w:val="0"/>
        <w:rPr>
          <w:rFonts w:ascii="Calibri" w:hAnsi="Calibri" w:cs="Arial"/>
          <w:b/>
          <w:b/>
          <w:bCs/>
          <w:sz w:val="8"/>
          <w:szCs w:val="8"/>
        </w:rPr>
      </w:pPr>
      <w:r>
        <w:rPr>
          <w:rFonts w:cs="Arial" w:ascii="Calibri" w:hAnsi="Calibri"/>
          <w:b/>
          <w:bCs/>
          <w:sz w:val="8"/>
          <w:szCs w:val="8"/>
        </w:rPr>
      </w:r>
    </w:p>
    <w:p>
      <w:pPr>
        <w:pStyle w:val="Normal"/>
        <w:numPr>
          <w:ilvl w:val="0"/>
          <w:numId w:val="0"/>
        </w:numPr>
        <w:jc w:val="both"/>
        <w:outlineLvl w:val="0"/>
        <w:rPr>
          <w:rFonts w:ascii="Calibri" w:hAnsi="Calibri" w:cs="Arial"/>
          <w:b/>
          <w:b/>
          <w:bCs/>
          <w:sz w:val="8"/>
          <w:szCs w:val="8"/>
        </w:rPr>
      </w:pPr>
      <w:r>
        <w:rPr>
          <w:rFonts w:cs="Arial" w:ascii="Calibri" w:hAnsi="Calibri"/>
          <w:b/>
          <w:bCs/>
          <w:sz w:val="8"/>
          <w:szCs w:val="8"/>
        </w:rPr>
      </w:r>
    </w:p>
    <w:p>
      <w:pPr>
        <w:pStyle w:val="Normal"/>
        <w:numPr>
          <w:ilvl w:val="0"/>
          <w:numId w:val="0"/>
        </w:numPr>
        <w:jc w:val="both"/>
        <w:outlineLvl w:val="0"/>
        <w:rPr>
          <w:rFonts w:ascii="Calibri" w:hAnsi="Calibri" w:cs="Arial"/>
          <w:b/>
          <w:b/>
          <w:bCs/>
          <w:sz w:val="8"/>
          <w:szCs w:val="8"/>
        </w:rPr>
      </w:pPr>
      <w:r>
        <w:rPr>
          <w:rFonts w:cs="Arial" w:ascii="Calibri" w:hAnsi="Calibri"/>
          <w:b/>
          <w:bCs/>
          <w:sz w:val="8"/>
          <w:szCs w:val="8"/>
        </w:rPr>
      </w:r>
    </w:p>
    <w:p>
      <w:pPr>
        <w:pStyle w:val="Normal"/>
        <w:numPr>
          <w:ilvl w:val="0"/>
          <w:numId w:val="0"/>
        </w:numPr>
        <w:jc w:val="both"/>
        <w:outlineLvl w:val="0"/>
        <w:rPr>
          <w:rFonts w:ascii="Calibri" w:hAnsi="Calibri" w:cs="Arial"/>
          <w:b/>
          <w:b/>
          <w:bCs/>
          <w:sz w:val="8"/>
          <w:szCs w:val="8"/>
        </w:rPr>
      </w:pPr>
      <w:r>
        <w:rPr>
          <w:rFonts w:cs="Arial" w:ascii="Calibri" w:hAnsi="Calibri"/>
          <w:b/>
          <w:bCs/>
          <w:sz w:val="8"/>
          <w:szCs w:val="8"/>
        </w:rPr>
      </w:r>
    </w:p>
    <w:p>
      <w:pPr>
        <w:pStyle w:val="Normal"/>
        <w:numPr>
          <w:ilvl w:val="0"/>
          <w:numId w:val="0"/>
        </w:numPr>
        <w:jc w:val="both"/>
        <w:outlineLvl w:val="0"/>
        <w:rPr>
          <w:rFonts w:ascii="Calibri" w:hAnsi="Calibri" w:cs="Arial"/>
          <w:b/>
          <w:b/>
          <w:bCs/>
          <w:sz w:val="8"/>
          <w:szCs w:val="8"/>
        </w:rPr>
      </w:pPr>
      <w:r>
        <w:rPr>
          <w:rFonts w:cs="Arial" w:ascii="Calibri" w:hAnsi="Calibri"/>
          <w:b/>
          <w:bCs/>
          <w:sz w:val="8"/>
          <w:szCs w:val="8"/>
        </w:rPr>
      </w:r>
    </w:p>
    <w:p>
      <w:pPr>
        <w:pStyle w:val="Normal"/>
        <w:jc w:val="both"/>
        <w:rPr>
          <w:rFonts w:ascii="Calibri" w:hAnsi="Calibri" w:cs="Calibri"/>
          <w:b/>
          <w:b/>
          <w:bCs/>
          <w:sz w:val="8"/>
          <w:szCs w:val="8"/>
        </w:rPr>
      </w:pPr>
      <w:r>
        <w:rPr>
          <w:rFonts w:cs="Calibri" w:ascii="Calibri" w:hAnsi="Calibri"/>
          <w:b/>
          <w:bCs/>
          <w:sz w:val="8"/>
          <w:szCs w:val="8"/>
        </w:rPr>
      </w:r>
    </w:p>
    <w:sectPr>
      <w:type w:val="nextPage"/>
      <w:pgSz w:orient="landscape" w:w="16838" w:h="11906"/>
      <w:pgMar w:left="340" w:right="340" w:gutter="0" w:header="0" w:top="567" w:footer="0" w:bottom="567"/>
      <w:pgNumType w:fmt="decimal"/>
      <w:cols w:num="13" w:space="9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2"/>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09">
    <w:name w:val="Стиль По ширине Междустр.интервал:  множитель 09 ин"/>
    <w:basedOn w:val="Normal"/>
    <w:qFormat/>
    <w:pPr>
      <w:spacing w:lineRule="auto" w:line="216"/>
      <w:jc w:val="both"/>
    </w:pPr>
    <w:rPr>
      <w:rFonts w:ascii="Calibri" w:hAnsi="Calibri" w:cs="Calibri"/>
      <w:sz w:val="24"/>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4"/>
      <w:szCs w:val="24"/>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FR2">
    <w:name w:val="FR2"/>
    <w:qFormat/>
    <w:pPr>
      <w:widowControl w:val="false"/>
      <w:autoSpaceDE w:val="false"/>
      <w:bidi w:val="0"/>
      <w:spacing w:before="100" w:after="0"/>
      <w:jc w:val="both"/>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Arial" w:hAnsi="Arial" w:eastAsia="Times New Roman" w:cs="Arial"/>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4:48:00Z</dcterms:created>
  <dc:creator>svn</dc:creator>
  <dc:description/>
  <cp:keywords/>
  <dc:language>en-US</dc:language>
  <cp:lastModifiedBy>svn</cp:lastModifiedBy>
  <dcterms:modified xsi:type="dcterms:W3CDTF">2009-11-18T11:18:00Z</dcterms:modified>
  <cp:revision>12</cp:revision>
  <dc:subject/>
  <dc:title>23</dc:title>
</cp:coreProperties>
</file>