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05" w:hanging="0"/>
        <w:jc w:val="both"/>
        <w:rPr/>
      </w:pPr>
      <w:r>
        <w:rPr>
          <w:b/>
          <w:sz w:val="6"/>
          <w:szCs w:val="6"/>
          <w:u w:val="single"/>
        </w:rPr>
        <w:t xml:space="preserve">83. ЕСН: налогопл-ки, объект налого-ния, нал-ая база, нал-ый период. </w:t>
      </w:r>
      <w:r>
        <w:rPr>
          <w:sz w:val="6"/>
          <w:szCs w:val="6"/>
        </w:rPr>
        <w:t xml:space="preserve">Гл. 24 ЕСН – фед-ный налог. </w:t>
      </w:r>
      <w:r>
        <w:rPr>
          <w:b/>
          <w:bCs/>
          <w:sz w:val="6"/>
          <w:szCs w:val="6"/>
        </w:rPr>
        <w:t xml:space="preserve">Ст. 235. Налогопл-ки </w:t>
      </w:r>
      <w:r>
        <w:rPr>
          <w:bCs/>
          <w:sz w:val="6"/>
          <w:szCs w:val="6"/>
        </w:rPr>
        <w:t>Налогопл-ками налога признаются: 1) лица, производящие выплаты физ-им лицам: орг-ции; индивидуальные предприниматели; физические лица, не признаваемые ИП; 2) ИП, адвокаты, нотариусы, занимающиеся частной практикой.</w:t>
      </w:r>
      <w:r>
        <w:rPr>
          <w:sz w:val="6"/>
          <w:szCs w:val="6"/>
        </w:rPr>
        <w:t xml:space="preserve"> Если налогопл-ик одновременно относится к нескольким категориям налогопл-ков он исчисляет и уплачивает налог по каждому основанию. Налогопл-ки  подлежат  рег-ции  в  террит-ных  органах  ПФ  РФ,   ФСС   РФ,   и   в террит-ном фонде ОМС РФ. Рег-ция в качестве страхователей подлежит: - орг-ции и ИП на основании сведений,  представляемых  федеральным  оргном исполнительной власти, осуществляющем их гос-ную регистрацию (ФНС РФ) - физические лица, заключившие трудовые договора с работниками или выплачивающие вознаграждения по  договорам гражданско-правового  характера,  на  к-рые  начисляется  ЕСН,  -  на  основании  их заявлений с приложением соот-щих док-тов      Лица, производящие выплаты  физ-ким  лицам  (работодатели),  включая  применяющих  УСН или переведенных на уплату ЕНВД и  ЕСН, уплачиваю также: - страховые взносы на обязательное пенсионное страхование. При этом у работодателей – налогопл-ков ЕСН сумма этого налога,  уплачиваемая  в федеральный  бюджет,  уменьшается  на  сумму  страховых  взносов  на  обязательное  пенсионное страхование;  - страховые  взносы  на  обязательное  страхование  от  несчастных  случаев  на  производстве  и профес-ных забол-ий. </w:t>
      </w:r>
      <w:r>
        <w:rPr>
          <w:b/>
          <w:sz w:val="6"/>
          <w:szCs w:val="6"/>
        </w:rPr>
        <w:t>Ст. 236. Объект налого-ия</w:t>
      </w:r>
      <w:r>
        <w:rPr>
          <w:sz w:val="6"/>
          <w:szCs w:val="6"/>
        </w:rPr>
        <w:t xml:space="preserve"> - Объект н/обл-я. Выплаты и иные   вознаг-ния,   начисляемые налогопл-ками в  пользу  физ-их  лиц  по трудовым   и    граж-ко-правовым    договорам, предметом  к-рых  яв-ся   выполнение  работ и оказание услуг. Выплаты   и  иные  вознаграждения   по   авторским договорам  Не относятся к объекту налого-ия * вознаграждения,   выплачиваемые   ИП,    адвокатам,    нотариусам, занимающимся частной практикой; * выплаты, производимые в рамках гражданско-правовых д-ров, предметом к-рых яв-ся переход права собс-сти и иных вещных прав на имущество (имуществ.права); * выплаты, производимые  в  рамках  д-ров,  связанных  с  передачей  в  пользование  имущества (имущественных прав). </w:t>
      </w:r>
      <w:r>
        <w:rPr>
          <w:b/>
          <w:sz w:val="6"/>
          <w:szCs w:val="6"/>
        </w:rPr>
        <w:t>Ст. 237. Налоговая база</w:t>
      </w:r>
      <w:r>
        <w:rPr>
          <w:sz w:val="6"/>
          <w:szCs w:val="6"/>
        </w:rPr>
        <w:t xml:space="preserve"> - Налоговая база = Сумма выплат и иных вознаграждений, признаваемых объектом н/обл-я, начисленных налогоплательщиком за налоговый период в пользу физ. лиц. – Сумма выплат, не подлеж. н/обл-ю.  – Налоговые льготы отдельным категориям налогоплательщиков.  Налоговая база определяется отдельно по каждому физ-му лицу по истечении  каждого  месяца   нарастающим итогом с начала налогового периода.  При расчете налоговой базы выплаты и иные вознаграждения в натуральной форме  учитываются  как  ст-сть этих товаров (работ, услуг) с учетом НДС и акциза по подакцизным товарам на день  их выплаты, исчисленная исходя из рыночных цен (тарифов), а при их гос-ном  регулировании - исходя из госу-ных розничных цен.\ В  налоговую  базу  (в  части  суммы   налога, подлежащего уплате в ФСС РФ),  помимо  выплат, не    включаются     любые     вознаграждения, выплачиваемые физ-им  лицам  по  договорам гражданско-правового  характера  и   авторскимдоговорам.  Налоговая   база   по   авторским    д-рам, определяется  в  порядке,  предусмотренном  для определения  налоговой  базы  по  данному  виду дохода при расчете налога на доходы  физ-их лиц (т.е. с учетом  профессиональных  налоговых вычетов в размере подтвержденных расходов или в пределах 20-40% доходов в зависимости  от  вида произведения). Налоговый период.  Налоговый период - календарный год   Отчетные периоды - первый квартал, полугодие и девять месяцев календарного года .</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t xml:space="preserve">84.ЕСН: порядок исчисления, сроки и порядок уплаты. </w:t>
      </w:r>
      <w:r>
        <w:rPr>
          <w:sz w:val="6"/>
          <w:szCs w:val="6"/>
        </w:rPr>
        <w:t>Гл. 24 «ЕСН» –фед-ный налог</w:t>
      </w:r>
      <w:r>
        <w:rPr>
          <w:b/>
          <w:sz w:val="6"/>
          <w:szCs w:val="6"/>
        </w:rPr>
        <w:t>. Ст. 243 Порядок исчисления</w:t>
      </w:r>
      <w:r>
        <w:rPr>
          <w:sz w:val="6"/>
          <w:szCs w:val="6"/>
        </w:rPr>
        <w:t xml:space="preserve">.Процедура начисления авансовых платежей по ЕСН: 1. Вначале необходимо произвести расчет налоговой базы каждого физического лица за истекшие месяцы текущего налогового  периода.  Расчет производится нарастающим итогом с начала года.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ются выплаты. 2. Налоговая база умножается на Ставку налога. Необходимо учесть применение шкалы ставок в зависимости от налоговой базы каждого физического лица. 3. Определена Сумма ЕСН, начисленного по каждому физическому лицу с начала налогового периода. Сумма ЕСН начисляется в разрезе федерального бюджета и каждого фонда: Федеральный бюджет, Федеральный ФОМС РФ, Территориальный ФОМС РФ, ФСС РФ. 4. Из суммы, начисленной в Фед. бюджет вычитается сумма начисленных с начала налогового периода стоахавых взносов (авансовых платежей по страховому взносу) на обязат. пенсионное страх. в пределах сумм, исчисленных исходя из установленных тарифов.  5. Из суммы, начисленной в ФСС РФ вычитается Сумма произведенных самостоятельно с начала налогового периода расходов на цели государственного социального страхования, предусмотренных зак-вом РФ. 6. Вычитается сумма авансовых платежей, уплаченная налогоплательщиком с начала налогового периода. 7. Таким образом получается сумма авансового платежа за истекший месяц в разрезе федерального бюджета и каждого фонда. * В случае, если в отчетном (налоговы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ЕСН, подлежащего уплате, с 15-го числа месяца, следующего за месяцем, в котором  уплачен авансовый платеж по налогу. *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установленном порядке.       </w:t>
      </w:r>
      <w:r>
        <w:rPr>
          <w:b/>
          <w:sz w:val="6"/>
          <w:szCs w:val="6"/>
        </w:rPr>
        <w:t xml:space="preserve">Сроки и порядок уплаты. </w:t>
      </w:r>
      <w:r>
        <w:rPr>
          <w:sz w:val="6"/>
          <w:szCs w:val="6"/>
        </w:rPr>
        <w:t>* Налогоплательщики производят  уплату  ежемесячных  авансовых  платежей   по   итогам   каждого   календарного месяца не позднее 15-го числа следующего календарного месяца.  Разница между суммой налога, исчисленной исходя из налоговой базы за отчетный период,  и  суммой  уплаченных за тот же период ежемесячных авансовых платежей  подлежит  уплате  не  позднее  20-го числа месяца, следующего за отчетным (в срок,  установленный  для  представления  отчетности  по   налогу). * 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не позднее 30  марта  года, следующего за истекшим налоговым периодом) либо зачету в счет предстоящих платежей по налогу или   возврату налогоплательщику. * Уплата налога (авансовых платежей по налогу) осуществляется отдельными платежными поручениями  в  федеральный бюджет, ФСС РФ, Федеральный и территориальный фонды ОМС. Порядок представления отчетности по налогу: * Данные о суммах исчисленных и уплаченных авансовых платежей,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мом  в  налоговый  орган  по  форме,   утвержденной Минфином РФ, не позднее 20-го числа месяца, следующего за отчетным: * Налоговая декларация по ЕСН  представляется  в  налоговые  органы  не  позднее  30  марта  года,   следующего за  истекшим  налоговым  периодом.  При  этом  обособленные  подразделения  исполняют  обязанности орг-ции по представлению расчетов по налогу  и  налоговых  деклараций  по  месту   своего нахождения.</w:t>
      </w:r>
    </w:p>
    <w:p>
      <w:pPr>
        <w:pStyle w:val="Normal"/>
        <w:ind w:right="7905" w:hanging="0"/>
        <w:jc w:val="both"/>
        <w:rPr>
          <w:sz w:val="6"/>
          <w:szCs w:val="6"/>
        </w:rPr>
      </w:pPr>
      <w:r>
        <w:rPr>
          <w:sz w:val="6"/>
          <w:szCs w:val="6"/>
        </w:rPr>
        <w:t xml:space="preserve"> </w:t>
      </w:r>
      <w:r>
        <w:rPr>
          <w:b/>
          <w:sz w:val="6"/>
          <w:szCs w:val="6"/>
          <w:u w:val="single"/>
        </w:rPr>
        <w:t xml:space="preserve">85.ЕСН: налоговая база, дата осуществления выплат (получения дохода). </w:t>
      </w:r>
      <w:r>
        <w:rPr>
          <w:sz w:val="6"/>
          <w:szCs w:val="6"/>
        </w:rPr>
        <w:t xml:space="preserve">*Гл. 24 «ЕСН» –фед-й налог. </w:t>
      </w:r>
      <w:r>
        <w:rPr>
          <w:b/>
          <w:sz w:val="6"/>
          <w:szCs w:val="6"/>
        </w:rPr>
        <w:t>Объект н/обл-</w:t>
      </w:r>
      <w:r>
        <w:rPr>
          <w:sz w:val="6"/>
          <w:szCs w:val="6"/>
        </w:rPr>
        <w:t xml:space="preserve">я. Выплаты и иные   возн-ния,   начисляемые налогопл-ками в  пользу  физ-ких  лиц  по трудовым   и    гражданско-правовым    договорам, предметом  к-рых  яв-ся   выполнение  работ и оказание услуг. Выплаты   и  иные  вознаграждения   по   авторским договорам  </w:t>
      </w:r>
      <w:r>
        <w:rPr>
          <w:b/>
          <w:sz w:val="6"/>
          <w:szCs w:val="6"/>
        </w:rPr>
        <w:t xml:space="preserve">Не относятся к объекту налогообложения </w:t>
      </w:r>
      <w:r>
        <w:rPr>
          <w:sz w:val="6"/>
          <w:szCs w:val="6"/>
        </w:rPr>
        <w:t xml:space="preserve">* вознаграждения,   выплачиваемые   ИП,    адвокатам,    нотариусам, занимающимся частной практикой. * выплаты, производимые в рамках гражданско-правовых договоров, предметом которых является переход права собственности и иных вещных прав на имущество (имуществ.права). * выплаты, производимые  в  рамках  договоров,  связанных  с  передачей  в  пользование  имущества (имущественных прав). Налоговая база = Сумма выплат и иных вознаграждений, признаваемых объектом н/обл-я, начисленных налогопл-ком за налоговый период в пользу физ. лиц. – Сумма выплат, не подлеж. н/обл-ю.  – Налоговые льготы отдельным категориям налогоплательщиков.  Налоговая база определяется отдельно по каждому физ-ому лицу по истечении  каждого  месяца   нарастающим итогом с начала налогового периода.  При расчете налоговой базы выплаты и иные вознаграждения в натуральной форме  учитываются  как  ст-сть этих товаров (работ, услуг) с учетом НДС и акциза по подакцизным товарам на день  их выплаты, исчисленная исходя из рыночных цен (тарифов), а при их гос-ом  регулировании - исходя из гос-ных розничных цен. В  налоговую  базу  (в  части  суммы   налога, подлежащего уплате в ФСС РФ),  помимо  выплат, не    включаются     любые     вознаграждения, выплачиваемые физ-ким  лицам  по  договорам гражданско-правового  характера  и   авторским договорам.  Налоговая   база   по   авторским    договорам, определяется  в  порядке,  предусмотренном  для определения  налоговой  базы  по  данному  виду дохода при расчете налога на доходы  физ-их лиц (т.е. с учетом  профессиональных  налоговых вычетов в размере подтвержденных расходов или в пределах 20-40% доходов в зависимости  от  вида произведения). </w:t>
      </w:r>
      <w:r>
        <w:rPr>
          <w:b/>
          <w:sz w:val="6"/>
          <w:szCs w:val="6"/>
        </w:rPr>
        <w:t>Ст. 242 Дата осущес-ия выплат и иных вознаг-ний или получения доходов определяет</w:t>
      </w:r>
      <w:r>
        <w:rPr>
          <w:sz w:val="6"/>
          <w:szCs w:val="6"/>
        </w:rPr>
        <w:t>ся как: - 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ми лицами, производящими выплаты ф/л (организации; ИП); - день выплаты вознаграждения ф/л, в пользу к-го осуществляются выплаты, - для налогоплательщиков (физических лиц, не признаваемых ИП); - день фактического получения соответствующего дохода - для доходов от предпр-кой либо иной проф. деят-ти, а также связанных с этой деятельностью иных доходов.</w:t>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pPr>
      <w:r>
        <w:rPr>
          <w:b/>
          <w:sz w:val="6"/>
          <w:szCs w:val="6"/>
          <w:u w:val="single"/>
        </w:rPr>
        <w:t xml:space="preserve">86 ЕСН: налоговая база, суммы, не подлежащие налого-ю. </w:t>
      </w:r>
      <w:r>
        <w:rPr>
          <w:sz w:val="6"/>
          <w:szCs w:val="6"/>
        </w:rPr>
        <w:t xml:space="preserve">*Гл. 24 «ЕСН» –фед. налог. Объект н/обл-я. Выплаты и иные   вознаграждения,   начисляемые налогопла-ми в  пользу  физ-их  лиц  по трудовым   и    гражданско-правовым    д-рам, предметом  к-ых  яв-ся  выполнение  работ и оказание услуг. Выплаты   и  иные  вознагр-ия   по   авторским д-рам   </w:t>
      </w:r>
      <w:r>
        <w:rPr>
          <w:b/>
          <w:sz w:val="6"/>
          <w:szCs w:val="6"/>
        </w:rPr>
        <w:t xml:space="preserve">Не относятся к объекту налогообложения </w:t>
      </w:r>
      <w:r>
        <w:rPr>
          <w:sz w:val="6"/>
          <w:szCs w:val="6"/>
        </w:rPr>
        <w:t xml:space="preserve">* вознаграждения,   выплачиваемые   ИП,    адвокатам,    нотариусам, занимающимся частной практикой; * выплаты, производимые в рамках гражд-о-правовых д-ров, предметом к-рых яв-ся переход права собс-сти и иных вещных прав на имущество (имуществ.права); * выплаты, производимые  в  рамках  д-ров,  связанных  с  передачей  в  пользование  имущества (имущественных прав). Нал-ая база = Сумма выплат и иных вознагр., признаваемых объектом н/обл-я, начисленных налогопл. за налоговый период в пользу физ. лиц. – Сумма выплат, не подлеж. н/обл-ю.  – Налоговые льготы отдельным категориям налогопл.  Налоговая база опр-ся отдельно по каждому физ-му лицу по истечении  каждого  месяца   нарастающим итогом с начала налогового периода.  При расчете налоговой базы выплаты и иные вознаграждения в натуральной форме  учитываются  как  ст-сть этих товаров (работ, услуг) с учетом НДС и акциза по подакцизным товарам на день  их выплаты, исчисленная исходя из рыночных цен (тарифов), а при их гос-ом  регулировании - исходя из гос-ых розничных цен.  В  налоговую  базу  (в  части  суммы   налога, подлежащего уплате в ФСС РФ),  помимо  выплат, не    включаются     любые     вознаграждения, выплачиваемые физическим  лицам  по  договорам гражданско-правового  характера  и   авторским договорам. Налоговая   база   по   авторским    д-рам, определяется  в  порядке,  предусмотренном  для определения  налоговой  базы  по  данному  виду дохода при расчете налога на доходы  физ-их лиц (т.е. с учетом  профессиональных  налоговых вычетов в размере подтвержденных расходов или в пределах 20-40% доходов в зависимости  от  вида произведения). </w:t>
      </w:r>
      <w:r>
        <w:rPr>
          <w:b/>
          <w:sz w:val="6"/>
          <w:szCs w:val="6"/>
        </w:rPr>
        <w:t xml:space="preserve">Суммы, не подлежащие налого-ю. </w:t>
      </w:r>
      <w:r>
        <w:rPr>
          <w:sz w:val="6"/>
          <w:szCs w:val="6"/>
        </w:rPr>
        <w:t>1.Гос-ные пособия:  пособия по временной нетрудосп-ти, пособия по безработице, пособия по уходу за больным ребенком, пособия по беременности и родам. 2. Компенсационные выплаты (в  пределах   норм,установленных в соответствии с законодательством РФ), связанных с: возмещением вреда, причиненного увечьем или иным повреждением здоровья, бесплатным предоставлением жилых помещений и коммунальных услуг, питания  и  продуктов,  топлива  или соответствующего денежного возмещения,  увольнением работников, включая компенсации за неиспользованный отпуск   и т.д  3.- суточные расходы в пределах установленных норм - фактически произведен. и документ. подтвержденные целевые расходы на проезд  до  места назначения и обратно и т.п. 4.  Не подлежат налогообложению суммы страховых платежей (взносов) по: * обязательному  страх-ю   работников,   осуществляемому   налогоплательщиком   в   порядке,   установленном законодательством РФ; *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догов. доброволь. личного страх.  работников,  заключенных  исключительно  на  случай  наступления смерти застрахованного лица или утраты им трудоспособности  в  связи  с  исполнением   трудовых обязанностей. 5. Суммы материальной помощи . 6.  Иные виды выплат      Нр-р  Суммы,  выплачиваемые  физическим  лицам  за  выполнение  этими  лицами  работ,  непосредственно связанных с проведением избирательных кампаний, избирательными комиссиями, а  также  из  средств  избирательных фондов  избирательных объединений и  региональных отделений  политических  партий,  избирательных фондов кандидатов  и др.</w:t>
      </w:r>
    </w:p>
    <w:p>
      <w:pPr>
        <w:pStyle w:val="Normal"/>
        <w:ind w:right="7905" w:hanging="0"/>
        <w:jc w:val="both"/>
        <w:rPr/>
      </w:pPr>
      <w:r>
        <w:rPr>
          <w:b/>
          <w:sz w:val="6"/>
          <w:szCs w:val="6"/>
          <w:u w:val="single"/>
        </w:rPr>
        <w:t xml:space="preserve">87.ЕСН: нал-ая база, налоговые льготы. </w:t>
      </w:r>
      <w:r>
        <w:rPr>
          <w:sz w:val="6"/>
          <w:szCs w:val="6"/>
        </w:rPr>
        <w:t xml:space="preserve">*Гл. 24 «ЕСН» –феде. налог.Объект н/обл-я. Выплаты и иные   возн-ия,   начисляемые налогопл-ми в  пользу  физ-их  лиц  по трудовым   и    граж-о-правовым    д-рам, предметом  к-рых  яв-ся   выполнение  работ и оказание услуг. Выплаты   и  иные  вознагр-я   по   авторским д-рам. </w:t>
      </w:r>
      <w:r>
        <w:rPr>
          <w:b/>
          <w:sz w:val="6"/>
          <w:szCs w:val="6"/>
        </w:rPr>
        <w:t xml:space="preserve">Не относятся к объекту налого-ия: </w:t>
      </w:r>
      <w:r>
        <w:rPr>
          <w:sz w:val="6"/>
          <w:szCs w:val="6"/>
        </w:rPr>
        <w:t xml:space="preserve">* вознагр-ия,   выплачиваемые   ИП,    адвокатам,    нотариусам, занимающимся частной практикой; * выплаты, производимые в рамках граж-о-правовых д-ров, предметом к-рых яв-ся переход права собс-сти и иных вещных прав на имущество (имуществ.права); * выплаты, производимые  в  рамках  д-ров,  связанных  с  передачей  в  пользование  имущества (имущественных прав). Налоговая база = Сумма выплат и иных воз-ний, признаваемых объектом н/обл-я, начисленных налогопл-ком за налоговый период в пользу физ. лиц. – Сумма выплат, не подлеж. н/обл-ю.  – Налоговые льготы отдельным категориям налогоплательщиков.  Нал-ая база опр-тся отдельно по каждому физ-му лицу по истечении  каждого  месяца   нарастающим итогом с начала нал-го периода.  При расчете нал-ой базы выплаты и иные возн-ия в нат-ной форме  учит-ся  как  ст-сть этих т-ов (работ, услуг) с учетом НДС и акциза по подакцизным товарам на день  их выплаты, исчисленная исходя из рыночных цен (тарифов), а при их гос-ном  регулировании - исходя из гос-ных розничных цен. В  налоговую  базу  (в  части  суммы   налога, подлежащего уплате в ФСС РФ),  помимо  выплат, не    включаются     любые     вознаг-ия, выплачиваемые физ-им  лицам  по  д-рам гражд-о-правового  характера  и   авторским д-рам. Нал-ая   база   по   авторским    д-рам, опред-ся  в  порядке,  предус-ом  для опр-ия  налоговой  базы  по  данному  виду дохода при расчете налога на доходы  физ-их лиц (т.е. с учетом  профес-ных  налоговых вычетов в размере подтвержденных расходов или в пределах 20-40% доходов в зависимости  от  вида произведения). </w:t>
      </w:r>
      <w:r>
        <w:rPr>
          <w:b/>
          <w:sz w:val="6"/>
          <w:szCs w:val="6"/>
        </w:rPr>
        <w:t xml:space="preserve">Ст. 239 Налоговые льготы. </w:t>
      </w:r>
      <w:r>
        <w:rPr>
          <w:sz w:val="6"/>
          <w:szCs w:val="6"/>
        </w:rPr>
        <w:t xml:space="preserve">1. Выплаты работникам –инвалидам. От  уплаты   налога   освобождаются   суммы   выплат   и   иных вознаграждений, не превышающие в течение налогового периода 100 тыс. руб. на каждое физ-кое лицо, яв-ся инвалидом I, II или III группы; 2. Выплаты, осуществляемые орг-ми инвалидов. – от упл. освобожд.суммы не превышающие 100 тыс. руб. в течение налог. периода на кажд. физ. лицо.  Предоставляются: - общественным орг. инвалидов, среди членов котор. инвалиды составляют не менее 80%. - организациям, уст. капит. которых полностью состоит из вкладов общественных орг. инвалидов и в которых среднесписочная численность инвалидов не менее 50%, а доля их з/пл не менее 25% от общей. - Учреждениям,  созданным  для  достижения  образ-ных,  культурных, лечебых, и иных соц. целей, единственными собс-ками им-ва  которых  явл.  общественные  орг. 3. Выплаты военнослужащим, судьям, прокурорам и другим Предост-тся: Фед. органу исполнит. власти, упол-ному в области обороны, в области внутренних дел, тамож-го дела, Военным судам и др. – ЕСН не на нач-тся с сумм получаемых   военносл-ми,    лицами органов внутренних   дел   и   противопожарной    службы, уголовно-испол-ной  сис-мы   и   таможенной системы,  органов   по   контролю   за   оборотом наркот-их  ср-ств  и  психотропных  веществ,  имеющими   специальные   звания,   в   связи с исполнением обяз-тей военной и приравненной к ней службы. Судам и органам прокуратуры  при  исчислении   ЕСН,   подлежащего   уплате   в Фед-ый бюджет,  не  включаются  в  налоговую базу  суммы  денеж-го  содержания  прокуроров  и следователей, а также судей фед-ных  судов  и мировых судей субъектов РФ.                       </w:t>
      </w:r>
    </w:p>
    <w:p>
      <w:pPr>
        <w:pStyle w:val="Normal"/>
        <w:numPr>
          <w:ilvl w:val="0"/>
          <w:numId w:val="0"/>
        </w:numPr>
        <w:autoSpaceDE w:val="false"/>
        <w:ind w:right="7905" w:hanging="0"/>
        <w:jc w:val="both"/>
        <w:outlineLvl w:val="2"/>
        <w:rPr>
          <w:sz w:val="6"/>
          <w:szCs w:val="6"/>
        </w:rPr>
      </w:pPr>
      <w:r>
        <w:rPr>
          <w:b/>
          <w:sz w:val="6"/>
          <w:szCs w:val="6"/>
          <w:u w:val="single"/>
        </w:rPr>
        <w:t xml:space="preserve">88 Налог на имущ-о орг-ций: налогопла-ки, объект налогообложения, нал-ая база, налоговый период, налоговая ставка </w:t>
      </w:r>
      <w:r>
        <w:rPr>
          <w:sz w:val="6"/>
          <w:szCs w:val="6"/>
        </w:rPr>
        <w:t xml:space="preserve">* Гл. 30 НКРФ «Налог на имущество орг-ций», ПБУ 6 «Учет ОС», Законы субъектов РФ – Нр- Закон челябинской области № 189-ЗО «О налоге на им-во орг-й». Рег-ный н-г. Налог на имущество орга-ций вводится в действие законами субъектов РФ и обязателен к уплате  на тер-рии соот-ющего субъекта.  В  Законе  устанавливаются  налоговая  ставка  в  пределах, уст-ных НК РФ, порядок и сроки уплаты налога, форма отчетности  по  налогу,  а  также  м. предусматриваться налоговые льготы и основания для их использования налогопл-ми. </w:t>
      </w:r>
      <w:r>
        <w:rPr>
          <w:b/>
          <w:sz w:val="6"/>
          <w:szCs w:val="6"/>
        </w:rPr>
        <w:t>Ст. 373   Налогопл-ки</w:t>
      </w:r>
      <w:r>
        <w:rPr>
          <w:sz w:val="6"/>
          <w:szCs w:val="6"/>
        </w:rPr>
        <w:t xml:space="preserve">:  - рос-ие орг-ции; - иностранные орг-ции, осущ-щие дея-сть в РФ через постоянные предст-тва, имеющие в собс-сти недвижимое им-во на территории РФ, на континентальном шельфе РФ, в исключительной эконом-ой зоне. </w:t>
      </w:r>
      <w:r>
        <w:rPr>
          <w:b/>
          <w:sz w:val="6"/>
          <w:szCs w:val="6"/>
        </w:rPr>
        <w:t xml:space="preserve">Ст. 374 Объект налого-я: </w:t>
      </w:r>
      <w:r>
        <w:rPr>
          <w:sz w:val="6"/>
          <w:szCs w:val="6"/>
        </w:rPr>
        <w:t xml:space="preserve">- Движимое и недвижимое имущ-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 в  соот-вии  с  установленным  порядком  ведения б/у. Имущ-во, переданное в доверительное  управление,  а также имущество,  приобретенное  в  рамках договора  доверительного  упр-ия, подлежит налого-нию у учредителя   довер-ого упра-ния. Не признаются объектами налого-ния:  - земельные участки и  иные  объекты  природопол-ия  (водные  объекты  и  другие  природные  ресурсы); - имущество,  принадлежащее  на  праве  хозяйс-го  ведения  или   опер-ого   управления фед-ным органам испол-ной власти, в к-рых закон-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 </w:t>
      </w:r>
      <w:r>
        <w:rPr>
          <w:b/>
          <w:sz w:val="6"/>
          <w:szCs w:val="6"/>
        </w:rPr>
        <w:t xml:space="preserve">Ст. 375 Налоговая база: </w:t>
      </w:r>
      <w:r>
        <w:rPr>
          <w:sz w:val="6"/>
          <w:szCs w:val="6"/>
        </w:rPr>
        <w:t xml:space="preserve">* Налоговая база определяется налогопл-ом самостоятельно исходя из среднегодовой  (средней) ст-ти имущества, признаваемого объектом налого-ния. Среднегодовая ст-ть им-ва за отчетный период = (сумма остаточной ст-ти им-ва на 1-е число каждого месяца отчетного (налогового) периода + Остаточная сто-ть им-ва на 1-е число месяца, след-го, за отчетным (налоговым) периодом) / Кол-во мес-в в отчетном (налоговом периоде) + 1. * Облагаемое им-во учитывается по его остаточной стоимости, сформированной  в  соответствии  с установленным  порядком  ведения  бухг-ого  учета,   утвержденным   в   учетной   политике орг-ции.  Если  для  отдельных  объектов  основных   средств   начисление   амортизации   не предусмотрено, их  ст-сть  для  целей  налого-ия  определяется  как  разница  м/д  их перв-ной  ст-тью   и   величиной   износа,   исчисляемой   по   установленным   нормам амортизационных отчислений для целей бухг-ого учета в конце каждого налогового (отчетного) периода. </w:t>
      </w:r>
      <w:r>
        <w:rPr>
          <w:b/>
          <w:sz w:val="6"/>
          <w:szCs w:val="6"/>
        </w:rPr>
        <w:t>Ст 379 Налоговый период</w:t>
      </w:r>
      <w:r>
        <w:rPr>
          <w:sz w:val="6"/>
          <w:szCs w:val="6"/>
        </w:rPr>
        <w:t xml:space="preserve">. </w:t>
      </w:r>
      <w:r>
        <w:rPr>
          <w:b/>
          <w:sz w:val="6"/>
          <w:szCs w:val="6"/>
        </w:rPr>
        <w:t xml:space="preserve">Отчетный период </w:t>
      </w:r>
      <w:r>
        <w:rPr>
          <w:sz w:val="6"/>
          <w:szCs w:val="6"/>
        </w:rPr>
        <w:t>- Налоговым периодом признается календарный год; - Отчетными периодами признаются первый квартал, полугодие и 9-ть месяцев календ-го года. Закон-ный  (представительный)  орган  субъекта  РФ  при  установлении   налога   вправе   не устанавливать отчетные периоды</w:t>
      </w:r>
      <w:r>
        <w:rPr>
          <w:b/>
          <w:sz w:val="6"/>
          <w:szCs w:val="6"/>
        </w:rPr>
        <w:t>. Ст 380 Налоговая ставка</w:t>
      </w:r>
      <w:r>
        <w:rPr>
          <w:sz w:val="6"/>
          <w:szCs w:val="6"/>
        </w:rPr>
        <w:t>. * Налоговые ставки устанавливаются законами субъектов РФ и не могут превышать 2,2%; *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89.Н-ог на имущ-во орг-ций: нал-ая база, ее порядок опр-ия, особенности опр-ния ее в рамках договора простого товар-тва. порядок опред-ия ее, особенности налого-я имущества, переданного в дов-ьное упр-е.</w:t>
      </w:r>
      <w:r>
        <w:rPr>
          <w:sz w:val="6"/>
          <w:szCs w:val="6"/>
        </w:rPr>
        <w:t xml:space="preserve">* Гл. 30 НКРФ «Налог на имущ-о орг-ций», ПБУ 6 «Учет ОС», Законы субъектов РФ – Нр- Закон челябинской области № 189-ЗО «О налоге на им-во орг-й». Регион. н-г. </w:t>
      </w:r>
      <w:r>
        <w:rPr>
          <w:b/>
          <w:i/>
          <w:sz w:val="6"/>
          <w:szCs w:val="6"/>
          <w:lang w:val="en-US" w:eastAsia="en-US"/>
        </w:rPr>
        <w:t>Налог на имущ.</w:t>
      </w:r>
      <w:r>
        <w:rPr>
          <w:sz w:val="6"/>
          <w:szCs w:val="6"/>
          <w:lang w:val="en-US" w:eastAsia="en-US"/>
        </w:rPr>
        <w:t xml:space="preserve"> орг. вводится в действие законами субъектов РФ и обязателен к уплате  на тер-рии соответ-его субъекта.  В  Законе  устан-ются  налоговая  ставка  в  пределах, установленных НК РФ, порядок и сроки уплаты налога, форма отчетности  по  налогу,  а  также  м. предусматриваться налоговые льготы и основания для их испол-ния. </w:t>
      </w:r>
      <w:r>
        <w:rPr>
          <w:b/>
          <w:i/>
          <w:sz w:val="6"/>
          <w:szCs w:val="6"/>
          <w:lang w:val="en-US" w:eastAsia="en-US"/>
        </w:rPr>
        <w:t xml:space="preserve">Налоговая база: </w:t>
      </w:r>
      <w:r>
        <w:rPr>
          <w:sz w:val="6"/>
          <w:szCs w:val="6"/>
          <w:lang w:val="en-US" w:eastAsia="en-US"/>
        </w:rPr>
        <w:t>* НБ определяется налогопл-ком самос-но исходя из среднегодовой  (средней)</w:t>
      </w:r>
      <w:r>
        <w:rPr>
          <w:sz w:val="6"/>
          <w:szCs w:val="6"/>
        </w:rPr>
        <w:t xml:space="preserve"> </w:t>
      </w:r>
      <w:r>
        <w:rPr>
          <w:sz w:val="6"/>
          <w:szCs w:val="6"/>
          <w:lang w:val="en-US" w:eastAsia="en-US"/>
        </w:rPr>
        <w:t xml:space="preserve">стоимости имущества, признаваемого объектом налого-ния. </w:t>
      </w:r>
      <w:r>
        <w:rPr>
          <w:b/>
          <w:i/>
          <w:sz w:val="6"/>
          <w:szCs w:val="6"/>
          <w:lang w:val="en-US" w:eastAsia="en-US"/>
        </w:rPr>
        <w:t>Среднегодовая ст-ть им-ва за отчетный период</w:t>
      </w:r>
      <w:r>
        <w:rPr>
          <w:sz w:val="6"/>
          <w:szCs w:val="6"/>
          <w:lang w:val="en-US" w:eastAsia="en-US"/>
        </w:rPr>
        <w:t xml:space="preserve"> </w:t>
      </w:r>
      <w:r>
        <w:rPr>
          <w:b/>
          <w:i/>
          <w:sz w:val="6"/>
          <w:szCs w:val="6"/>
          <w:lang w:val="en-US" w:eastAsia="en-US"/>
        </w:rPr>
        <w:t>=</w:t>
      </w:r>
      <w:r>
        <w:rPr>
          <w:sz w:val="6"/>
          <w:szCs w:val="6"/>
          <w:lang w:val="en-US" w:eastAsia="en-US"/>
        </w:rPr>
        <w:t xml:space="preserve"> (сумма остаточной ст-ти им-ва на 1-е число каждого месяца отчетного (налогового) периода </w:t>
      </w:r>
      <w:r>
        <w:rPr>
          <w:b/>
          <w:i/>
          <w:sz w:val="6"/>
          <w:szCs w:val="6"/>
          <w:lang w:val="en-US" w:eastAsia="en-US"/>
        </w:rPr>
        <w:t>+</w:t>
      </w:r>
      <w:r>
        <w:rPr>
          <w:sz w:val="6"/>
          <w:szCs w:val="6"/>
          <w:lang w:val="en-US" w:eastAsia="en-US"/>
        </w:rPr>
        <w:t xml:space="preserve"> Остаточная сто-ть им-ва на 1-е число месяца, след-го, за отчетным (налоговым) периодом) </w:t>
      </w:r>
      <w:r>
        <w:rPr>
          <w:b/>
          <w:i/>
          <w:sz w:val="6"/>
          <w:szCs w:val="6"/>
          <w:lang w:val="en-US" w:eastAsia="en-US"/>
        </w:rPr>
        <w:t>/</w:t>
      </w:r>
      <w:r>
        <w:rPr>
          <w:sz w:val="6"/>
          <w:szCs w:val="6"/>
          <w:lang w:val="en-US" w:eastAsia="en-US"/>
        </w:rPr>
        <w:t xml:space="preserve"> Кол-во месяцев в отчетном (налоговом периоде) + 1. Облагаемое им-во учитывается по его остаточной ст-сти, сформированной  в  соот-вии  с установленным  порядком  ведения  б/у, утверж-м   в   уч.   политике орг.  Если  для  отдельных  объектов  ОС начисление   амортизации   не предусмотрено, их  ст-сть  для  целей  н/об-я  опред-ся  как  разница  м/у  их перв-ной  ст-тью   и   величиной   износа,   исчисляемой   по   установленным   нормам аморт-ных отчислений для целей бухгал-ого учета в конце каждого налогового (отчетного) периода. </w:t>
      </w:r>
      <w:r>
        <w:rPr>
          <w:b/>
          <w:i/>
          <w:sz w:val="6"/>
          <w:szCs w:val="6"/>
          <w:lang w:val="en-US" w:eastAsia="en-US"/>
        </w:rPr>
        <w:t>Порядок опред-я налоговой базы</w:t>
      </w:r>
      <w:r>
        <w:rPr>
          <w:sz w:val="6"/>
          <w:szCs w:val="6"/>
          <w:lang w:val="en-US" w:eastAsia="en-US"/>
        </w:rPr>
        <w:t xml:space="preserve">   * </w:t>
      </w:r>
      <w:r>
        <w:rPr>
          <w:sz w:val="6"/>
          <w:szCs w:val="6"/>
          <w:u w:val="single"/>
          <w:lang w:val="en-US" w:eastAsia="en-US"/>
        </w:rPr>
        <w:t>Налоговая база опред-тся налогопл-ком отдельно в отношении имущ-а:</w:t>
      </w:r>
      <w:r>
        <w:rPr>
          <w:sz w:val="6"/>
          <w:szCs w:val="6"/>
          <w:lang w:val="en-US" w:eastAsia="en-US"/>
        </w:rPr>
        <w:t xml:space="preserve">  - по местонах-ию орг-ции; - по местонахождению каждого обособленного подразделения орг., имеющего отдельный  баланс (по имуществу, находящемуся на балансе этого подразделения); - по местонахожд. каждого объекта недвижимого им-ва, находящегося вне  местонахожд.ения организации или обособл. подразделения орг., имеющего отдельный баланс; - облагаемого по разным налоговым ставкам. * НБ опред-тся  отдельно  по  каждому  объекту,  если  недвижимое  имущество  имеет факт-ое местонахождение: - на тер-иях разных субъектов РФ: - на тер-рии субъекта РФ и в тер-ном  море  РФ  (на  континентальном  шельфе  РФ,  в исключительной экономической зоне РФ); В этом случае НБ принимается при  исчислении  налога  в  соответ-щем  субъекте  РФ пропорц-но доле баланс. ст-ти объекта на тер-рии этого субъекта. </w:t>
      </w:r>
      <w:r>
        <w:rPr>
          <w:b/>
          <w:i/>
          <w:sz w:val="6"/>
          <w:szCs w:val="6"/>
          <w:u w:val="single"/>
          <w:lang w:val="en-US" w:eastAsia="en-US"/>
        </w:rPr>
        <w:t>НБ в рамках договора простого това-ва</w:t>
      </w:r>
      <w:r>
        <w:rPr>
          <w:sz w:val="6"/>
          <w:szCs w:val="6"/>
          <w:lang w:val="en-US" w:eastAsia="en-US"/>
        </w:rPr>
        <w:t xml:space="preserve"> (дог.  о  совместной  деятельности) определяется исходя из остаточной ст-сти им-ва, внесенного налогопл-ком по  этому дог., и остаточной стоимости иного им-ва, приобретенного или созданного в процессе совместной  дея-сти  (общее  им-во  учитываемое   на   отдельном   балансе   простого тов-тва участником договора простого товарищества, ведущим общие дела). * Каждый участник договора простого тов. производит исчисление и уплату налога  в  отношении  признаваемого  объектом  налого-ния  им-ва, переданного им  в  совместную  дея-сть  пропор-но  ст-сти  вклада.  Сведения  об остаточной ст-сти им-ва, составляющего общее им-во товарищей, на 1-е число  каждого месяца соотв-щего отчетного периода  и  о  доле  каждого  участника  в  общем  им-ве товар-й и иные сведения, необходимые  для  опр-ния  налоговой  базы,  сообщаются  лицом, ведущим учет общего имущ-ва товар-й, не позднее 20-го числа месяца,  следующего за отч-ым периодом. </w:t>
      </w:r>
      <w:r>
        <w:rPr>
          <w:b/>
          <w:i/>
          <w:sz w:val="6"/>
          <w:szCs w:val="6"/>
          <w:u w:val="single"/>
        </w:rPr>
        <w:t xml:space="preserve">*Особен-ти налогообл. имущ-ва, переданного в доверит. управление. </w:t>
      </w:r>
      <w:r>
        <w:rPr>
          <w:sz w:val="6"/>
          <w:szCs w:val="6"/>
        </w:rPr>
        <w:t>В соотв. ГК РФ по договору доверит. управления им-вом одна сторона (учредитель управления) передает др. стороне (доверительному управляющему) на определ. срок им-во в доверит. управление, а др. сторона обязуется осуществлять управление этим им-вом в интересах учредителя или указанного им лица (выгодоприобретателя). ОС, полученные по договору доверит. управления имуществом, учитываются в соответствии с приказом Минфина РФ "Об утверждении указаний об отражении в б/у учете орг. оп-ций, связанных с осущ-нием договора доверит. упр-ия им-ом". В соотв. с данными указаниями ОС, переданные по договору доверит. управления им-вом, на балансе учредителя не учитываются. Вместе с тем данные ОС яв-ся объектом н/обл-я и подлежит н/обл-ю у учредителя довер-ого управления.</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90 Налог на имущество орг-ций: нал-ая база, нал-вые льготы</w:t>
      </w:r>
      <w:r>
        <w:rPr>
          <w:sz w:val="6"/>
          <w:szCs w:val="6"/>
        </w:rPr>
        <w:t xml:space="preserve">* Гл. 30 НКРФ «Налог на имущ-о орг-ций», ПБУ 6 «Учет ОС», Законы субъектов РФ – Нр- Закон челяб-ой области № 189-ЗО «О налоге на им-во орг-й». Рег-ый н-г. Налог на имущество орг-ций вводится в действие законами субъектов РФ и обязателен к уплате  на тер-рии соответ-его субъекта.  В  Законе  устанавливаются  налоговая  ставка  в  пределах, устан-ных НК РФ, порядок и сроки уплаты налога, форма отч-сти  по  налогу,  а  также  могут предусматриваться налоговые льготы и основания для их использования налогопл-ми. Налоговая база: НБ опр-тся налогопл-ком самос-но исходя из среднегодовой  (средней) стоимости имущества, признаваемого объектом налого-ия. </w:t>
      </w:r>
      <w:r>
        <w:rPr>
          <w:i/>
          <w:sz w:val="6"/>
          <w:szCs w:val="6"/>
        </w:rPr>
        <w:t>Среднегодовая ст-ть им-ва за отчетный период</w:t>
      </w:r>
      <w:r>
        <w:rPr>
          <w:sz w:val="6"/>
          <w:szCs w:val="6"/>
        </w:rPr>
        <w:t xml:space="preserve"> = (сумма остаточной ст-ти им-ва на 1-е число каждого месяца отчетного (налогового) периода + Остаточная сто-ть им-ва на 1-е число месяца, след-го, за отчетным (налоговым) периодом) / Кол-во месяцев в отчетном (налоговом периоде) + 1. * Облаг. им-во учитывается по его остаточной ст-сти, сформ-ной  в  соответствии  с установленным  порядком  ведения  бухг-ого  учета,   утвержденным   в   учетной   политике орг-ции.  Если  для  отдельных  объектов  основных   средств   начисление   амортизации   не предусмотрено, их  стоимость  для  целей  налого-ния  опр-тся  как  разница  м/д  их первоначальной  ст-стью   и   величиной   износа,   исчисляемой   по   установленным   нормам амортиз-ых отчислений для целей бухг-кого учета в конце каждого налогового (отчетного) периода.</w:t>
      </w:r>
      <w:r>
        <w:rPr>
          <w:b/>
          <w:sz w:val="6"/>
          <w:szCs w:val="6"/>
        </w:rPr>
        <w:t>Ст. 381 Налоговые льготы</w:t>
      </w:r>
      <w:r>
        <w:rPr>
          <w:sz w:val="6"/>
          <w:szCs w:val="6"/>
        </w:rPr>
        <w:t>. Освобождаются от уплаты: Все орг-ции по льготируему им-ву. Льгот-мое им-во: - Ледоколы, суда с  ядерными энергетическими установками и суда  атомно-технологического обслуж-ия; - Железн-ные пути общего пользования, фед-ные автом-ные дороги общего пользования, магистральные трубопроводы, линии энергоп-чи, а также сооружения, яв-ся неотъемлемой технолог-ой частью указанных объектов.  Перечень имущ-а,    относящегося    к    этим    объектам, утверждается Прав-вом РФ; - Объекты, признаваемые памятниками истории и культуры федерального значения;  - Космические объекты;  Ядерные установки, используемые для  научных  целей, пункты хранения ядерных мат-ов  и  радиоакт-ых веществ, а также хранилища радиоактивных отходов; - Суда, зарегистр-ые в Российском  междун-ом реестре судов. 2. Организации, уст. кап. к-рых полностью состоит из вкладов общерос-их общественных орг-ций инвалидов, если среднесписочная числ-сть инвалидов среди работников не менее 50%, а их доля в ФОТ – не менее 25%. Освобождается от н/обл- Имущ-о, используемое для произ-ва  и реализации товаров (кроме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3. Учреждения, единственными собст-ми им-ва которых явл-ся общерос-е общественные орг-ции инвалидов. Освобождается от н/обл. Имущ-о,  используемое   для   достижения образ-ных, культурных, лечебно-оздоровительных, физкультурно-спортивных,  научных, информац-ых  и  иных  целей   социальной защиты и реабилитации  инвалидов,  а  также для  оказания  правовой   и   иной   помощи инвалидам, детям-инвалидам и их родителям. 4. Специализ-ные протезно-ортопедические предприятия. Освобождается от н/обл- Все имущество предприятия. 5. Государ-ые научные центры – все им-во. 6. Религиознве орг-ции –им-во, использ-е для осуществления религиозной дея-ти. 7. Коллегии адвокатов, адвокатские бюро и юридическии консультации- освоб. принадлеж. им им-во. 8. Орг-ции и учреждения уголовно-исполнительной системы – освоб. им-во, используемое для осуществления возложенных на них функций.  9. Орг-ции – резиденты ОЭЗ (Особой экономической зоны)- им-во исп-е в целях ведения дея-сти на территории ОЭЗ, в течение 5 лет с момента его постановки на учет.</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94НДПИ: налогоплат-ки, объект налого-ия, нал-вая база, нало-ый период, порядок исчисления и уплаты. </w:t>
      </w:r>
      <w:r>
        <w:rPr>
          <w:b/>
          <w:sz w:val="6"/>
          <w:szCs w:val="6"/>
        </w:rPr>
        <w:t>Гл. 26 НК РФ «НДПИ</w:t>
      </w:r>
      <w:r>
        <w:rPr>
          <w:sz w:val="6"/>
          <w:szCs w:val="6"/>
        </w:rPr>
        <w:t xml:space="preserve">.» </w:t>
      </w:r>
      <w:r>
        <w:rPr>
          <w:b/>
          <w:sz w:val="6"/>
          <w:szCs w:val="6"/>
        </w:rPr>
        <w:t>Ст. 334 Налогопл-ми</w:t>
      </w:r>
      <w:r>
        <w:rPr>
          <w:sz w:val="6"/>
          <w:szCs w:val="6"/>
        </w:rPr>
        <w:t xml:space="preserve">   признаются  орг-ции  и  ИП,  признаваемые пользователями недр в соот-вии с закон-твом РФ. Постановка  на  учет  в  качестве  налогопл-ка  производится  в   зависимости   от   места осущ-ния добычи полезных ископаемых, как правило, по месту нахождения участка в течение  30 дней с момента гос. рег. лицензии (разрешения) на пользование  участком  недр. Если добыча осуществляется на континентальном шельфе, в исключительной экономической зоне РФ,  также за пределами РФ на  территориях,  находящихся  под  юрисдикцией  РФ,  постановка  на  учет производится  по  месту  нахождения  организации-налогопл-ка  или  по   месту   жительства физ-ого лица. </w:t>
      </w:r>
      <w:r>
        <w:rPr>
          <w:b/>
          <w:sz w:val="6"/>
          <w:szCs w:val="6"/>
        </w:rPr>
        <w:t>Ст. 336 Объект</w:t>
      </w:r>
      <w:r>
        <w:rPr>
          <w:sz w:val="6"/>
          <w:szCs w:val="6"/>
        </w:rPr>
        <w:t xml:space="preserve">  н/обл-я   -  полезные  ископаемые  (виды добытых пол-ых ископ-х): - добытые    из   недр   на тер-рии РФ и за отдельному лиценз-ию на  участках, находящихся под  юрисдикцией РФ и предоставленных   в пол-ние налогопл-ку; - извлеченные  из   отходов (потерь) добывающего  произ-ва, если  такое извлечение подлежит  пределами  ее  территории. Не признаются объектом налого-я полезные ископаемые: - добытые   из  недр  особо  охраняемых  геологических  объектов имеющих обществ. значение (порядок признания объек. особо охраняемыми уст-тся Правит-вом РФ; - добытые (собранные) геологические коллекционные материалы; - извлеченные   из  собственных  отвалов  или  отходов   (потерь) горнодоб-го   и   связанных   с    ним    перераб-щих произ-тв,  если  при  их  добыче  из  недр   они   подлежали налого-ию в общеустановленном порядке; - бщераспр-нные, добытые ИП и используемые им непосредственно для личного потребления; - дренажные подземные воды,  не  учитываемые  на  гос-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 </w:t>
      </w:r>
      <w:r>
        <w:rPr>
          <w:b/>
          <w:sz w:val="6"/>
          <w:szCs w:val="6"/>
        </w:rPr>
        <w:t>Ст. 338 Налоговая база</w:t>
      </w:r>
      <w:r>
        <w:rPr>
          <w:sz w:val="6"/>
          <w:szCs w:val="6"/>
        </w:rPr>
        <w:t xml:space="preserve"> (в общем случае) – ст-сть добытых полезных ископаемых, опред-ая исходя  из их кол-ва и ст-сти единицы  добытого  полезного  ископаемого.  При  этом  под  ст-ю ед-цы понимается отношение выручки от реал-ии без НДС к кол-ву реализ-ого  добытого полезного ископаемого.  Налоговая  база  при  добыче  нефти,  попутного  газа  и  газа  горючего природного опред-ся как кол-во добытых полезных ископаемых в натуральном выражении. </w:t>
      </w:r>
      <w:r>
        <w:rPr>
          <w:b/>
          <w:sz w:val="6"/>
          <w:szCs w:val="6"/>
        </w:rPr>
        <w:t>Оценка ст-ти добытых</w:t>
      </w:r>
      <w:r>
        <w:rPr>
          <w:sz w:val="6"/>
          <w:szCs w:val="6"/>
        </w:rPr>
        <w:t xml:space="preserve">  полезных  ископаемых  опред-ся  налогопл-ком  самост-но исходя из: - цен реал-ции, сложившихся у налогопл-ка в текущем налог.периоде (при их отсутствии - в предыдущем налоговом периоде) без учета госу-ых субвенций из бюджета на возмещение разницы между оптовой ценой и расчетной ст-тью; - расчетной ст-сти добытых полезных ископаемых (при невозможности применения первого способа) по данным налогового учета по отдельным  видам  расходов  (материальных,  на  оплату  труда  и других). Налоговая ставка уст-тся НК РФ  в  завис.  от  вида  добытых  полезных  ископ. Отдельные полезные ископаемые облаг-ся налогом по ставке 0%. Прядок исчисления:</w:t>
        <w:tab/>
        <w:t xml:space="preserve">Сумма налога по добытым полезным ископаемым, исчисляется как соответ-щая налоговой ставке %-ная доля нал-ой базы. Сумма налога по нефти обезвоженной, обессоленной и стабилизированной, попутному газу и газу горючему природному из всех видов мест-ний углеводородного сырья исчисляется как произведение соо-ющей налоговой ставки и величины налоговой базы. Налоговый период   -  календарный месяц </w:t>
      </w:r>
    </w:p>
    <w:p>
      <w:pPr>
        <w:pStyle w:val="Normal"/>
        <w:ind w:right="7905" w:hanging="0"/>
        <w:jc w:val="both"/>
        <w:rPr/>
      </w:pPr>
      <w:r>
        <w:rPr>
          <w:sz w:val="6"/>
          <w:szCs w:val="6"/>
        </w:rPr>
        <w:t>Сроки и порядок уплаты налога - не позднее 25-го числа месяца, следующего за истекшим  налоговым периодом.  Налоговая декл-ия представляется не позднее последнего дня  месяца,  следующего  за  истекшим налоговым периодом.</w:t>
      </w:r>
    </w:p>
    <w:p>
      <w:pPr>
        <w:pStyle w:val="Normal"/>
        <w:ind w:right="7905" w:hanging="0"/>
        <w:jc w:val="both"/>
        <w:rPr>
          <w:sz w:val="6"/>
          <w:szCs w:val="6"/>
        </w:rPr>
      </w:pPr>
      <w:r>
        <w:rPr>
          <w:sz w:val="6"/>
          <w:szCs w:val="6"/>
        </w:rPr>
      </w:r>
    </w:p>
    <w:p>
      <w:pPr>
        <w:pStyle w:val="Normal"/>
        <w:ind w:right="7905" w:hanging="0"/>
        <w:jc w:val="both"/>
        <w:rPr/>
      </w:pPr>
      <w:r>
        <w:rPr>
          <w:b/>
          <w:sz w:val="6"/>
          <w:szCs w:val="6"/>
          <w:u w:val="single"/>
        </w:rPr>
        <w:t>95 НДПИ: объект налого-ия, нал-ая база, порядок опред-ия кол-ва и оценки ст-ти добытого полезного ископаемого.</w:t>
      </w:r>
      <w:r>
        <w:rPr>
          <w:b/>
          <w:sz w:val="6"/>
          <w:szCs w:val="6"/>
        </w:rPr>
        <w:t xml:space="preserve"> Гл. 26 НК РФ «НДПИ</w:t>
      </w:r>
      <w:r>
        <w:rPr>
          <w:sz w:val="6"/>
          <w:szCs w:val="6"/>
        </w:rPr>
        <w:t xml:space="preserve">.» </w:t>
      </w:r>
      <w:r>
        <w:rPr>
          <w:b/>
          <w:sz w:val="6"/>
          <w:szCs w:val="6"/>
        </w:rPr>
        <w:t>Ст. 334 Налогопл-ми</w:t>
      </w:r>
      <w:r>
        <w:rPr>
          <w:sz w:val="6"/>
          <w:szCs w:val="6"/>
        </w:rPr>
        <w:t xml:space="preserve">   признаются  орг-ции  и  ИП,  признаваемые пользователями недр в соот-вии с закон-твом РФ. Постановка  на  учет  в  качестве  налогопл-ка  производится  в   зависимости   от   места осущ-ния добычи полезных ископаемых, как правило, по месту нахождения участка в течение  30 дней с момента гос. рег. лицензии (разрешения) на пользование  участком  недр. Если добыча осуществляется на континентальном шельфе, в исключительной экономической зоне РФ,  также за пределами РФ на  территориях,  находящихся  под  юрисдикцией  РФ,  постановка  на  учет производится  по  месту  нахождения  организации-налогопл-ка  или  по   месту   жительства физ-ого лица.</w:t>
      </w:r>
      <w:r>
        <w:rPr>
          <w:b/>
          <w:sz w:val="6"/>
          <w:szCs w:val="6"/>
        </w:rPr>
        <w:t xml:space="preserve"> Ст. 338 Налоговая база</w:t>
      </w:r>
      <w:r>
        <w:rPr>
          <w:sz w:val="6"/>
          <w:szCs w:val="6"/>
        </w:rPr>
        <w:t xml:space="preserve"> (в общем случае) – ст-сть добытых полезных ископаемых, опред-ая исходя  из их кол-ва и ст-сти единицы  добытого  полезного  ископаемого.  При  этом  под  ст-ю ед-цы понимается отношение выручки от реал-ии без НДС к кол-ву реализ-ого  добытого полезного ископаемого.  Налоговая  база  при  добыче  нефти,  попутного  газа  и  газа  горючего природного опред-ся как кол-во добытых полезных ископаемых в натуральном выражении. </w:t>
      </w:r>
      <w:r>
        <w:rPr>
          <w:b/>
          <w:sz w:val="6"/>
          <w:szCs w:val="6"/>
        </w:rPr>
        <w:t xml:space="preserve">Ст 339 Порядок опред-я кол-ва. </w:t>
      </w:r>
      <w:r>
        <w:rPr>
          <w:sz w:val="6"/>
          <w:szCs w:val="6"/>
        </w:rPr>
        <w:t xml:space="preserve">Кол-во добытого полезного ископаемого определяется налогопл-ом самостоятельно. В зависимости от добытого полезного ископаемого его кол-тво определяется в единицах массы или объема. Кол-во опред-ся прямым (посредством применения измерительных средств и устройств) или если это невозможно косвенным (расчетно, по данным о содержании добытого полезного ископаемого в извлекаемом из недр минеральном сырье) методом. Применяемый метод утверждается в уч. политике целей н/обл-я и применяется в течение всей дея-ти по добыче полезного ископаемого.  Если налогопл-ик применяет прямой метод, кол-во опред-ся с учетом факт-ких потерь полезного ископаемого. При извлечении драг. металлов из коренных, россыпных и техногенных месторождений кол-во добытого полезного ископаемого опред-ся по данным обяз-го учета при добыче, осущес-ого в соот-ии с зак-вом РФ о драг. металлах и драг. камнях. При извлечении драгоц. камней кол-во опред-ся после первичной сортировки, первичной классификации и первичной оценки необработанных камней. При этом уникальные драг. камни учит-тся отдельно и налоговая база по ним определяется отдельно. Кол-во добытого полезного ископаемого, опред-го, как полезные компоненты, содержащиеся в добытой многокомпонентной комплексной руде, определяется как кол-во компонента руды в химически чистом виде. При опред-нии кол-ва добытого в налоговом периоде полезного ископаемого учитывается, если иное не предусмотрено НК, полезное ископаемое, в отношении к-го в налоговом периоде завершен комплекс техн-ких оп-ий по добыче полезного ископаемого из недр (отходов, потерь). </w:t>
      </w:r>
      <w:r>
        <w:rPr>
          <w:b/>
          <w:sz w:val="6"/>
          <w:szCs w:val="6"/>
        </w:rPr>
        <w:t>Ст. 340 Оценка ст-ти</w:t>
      </w:r>
      <w:r>
        <w:rPr>
          <w:sz w:val="6"/>
          <w:szCs w:val="6"/>
        </w:rPr>
        <w:t xml:space="preserve"> добытых  полезных  ископаемых  опр-тся  налогопл-ком  самостоятельно исходя из: - цен реализации, сложившихся у налогопл-ка в текущем налог.периоде (при их отсутствии - в предыдущем налоговом периоде) без учета гос-х субвенций из бюджета на возмещение разницы м/д оптовой ценой и расчетной ст-тью; - расчетной ст-ти добытых полезных ископаемых (при невозможности применения первого способа) по данным налогового учета по отдельным  видам  расходов  (материальных,  на  оплату  труда  и других).</w:t>
      </w:r>
    </w:p>
    <w:p>
      <w:pPr>
        <w:pStyle w:val="Normal"/>
        <w:ind w:right="7905" w:hanging="0"/>
        <w:jc w:val="both"/>
        <w:rPr>
          <w:sz w:val="6"/>
          <w:szCs w:val="6"/>
        </w:rPr>
      </w:pPr>
      <w:r>
        <w:rPr>
          <w:sz w:val="6"/>
          <w:szCs w:val="6"/>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96 Сбор за пользование объектами животного мира: плательщики, объект обложения, порядок исчисления, порядок и сроки уплаты. </w:t>
      </w:r>
      <w:r>
        <w:rPr>
          <w:sz w:val="6"/>
          <w:szCs w:val="6"/>
        </w:rPr>
        <w:t xml:space="preserve">Глава 25.1. НК РФ «Сборы за пользование объектами животного мира и за пользование объектами водных биологических ресурсов» - федеральный налог. </w:t>
      </w:r>
      <w:r>
        <w:rPr>
          <w:b/>
          <w:sz w:val="6"/>
          <w:szCs w:val="6"/>
        </w:rPr>
        <w:t>Плательщики:</w:t>
      </w:r>
      <w:r>
        <w:rPr>
          <w:sz w:val="6"/>
          <w:szCs w:val="6"/>
        </w:rPr>
        <w:t xml:space="preserve"> Организации и  физические  лица,  в  том числе  ИП, получающие   в   установленном   порядке лицензию  (разрешение)  на   пользование объектами животного мира  на  территории РФ. Объекты обложения: Объекты животного мира, изъятие  которых из среды их обитания  осуществляется на основании лицензии (разрешения) на пользование объектами  жив.  мира. Не признаются объектами обложения  объекты  животного  мира ,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Ф (по перечню, утверждаемому Правительством РФ)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Лимиты использования объектов животного мира для  удовлетворения  личных  нужд  устанавливаются органами испол-й власти субъектов РФ по согласованию с уполн-ми  фед-ми  органами испол-ной власти. Порядок исчисления. Сумма сбора  опр-тся  в  отношении  каждого  объекта животного мира как произведение соответствующего кол-ва объектов и ставки сбора,  установленной для соответствующего объекта животного мира. </w:t>
      </w:r>
      <w:r>
        <w:rPr>
          <w:b/>
          <w:sz w:val="6"/>
          <w:szCs w:val="6"/>
        </w:rPr>
        <w:t>Порядок и сроки уплаты</w:t>
      </w:r>
      <w:r>
        <w:rPr>
          <w:sz w:val="6"/>
          <w:szCs w:val="6"/>
        </w:rPr>
        <w:t xml:space="preserve">.  Сумма сбора уплачивается  при  получении лицензии  (разрешения)  на   пользование объектами животного мира </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97 Сбор за пользование объектами водных биологических ресурсов: плательщики, объект обложения, порядок исчисления, порядок и сроки уплаты.</w:t>
      </w:r>
    </w:p>
    <w:p>
      <w:pPr>
        <w:pStyle w:val="Normal"/>
        <w:ind w:right="7905" w:hanging="0"/>
        <w:jc w:val="both"/>
        <w:rPr/>
      </w:pPr>
      <w:r>
        <w:rPr>
          <w:sz w:val="6"/>
          <w:szCs w:val="6"/>
        </w:rPr>
        <w:t xml:space="preserve">Глава 25.1. НК РФ «Сборы за пользование объектами животного мира и за пользование объектами водных биологических ресурсов» - федеральный налог. </w:t>
      </w:r>
      <w:r>
        <w:rPr>
          <w:b/>
          <w:sz w:val="6"/>
          <w:szCs w:val="6"/>
        </w:rPr>
        <w:t>Плательщики:</w:t>
      </w:r>
      <w:r>
        <w:rPr>
          <w:sz w:val="6"/>
          <w:szCs w:val="6"/>
        </w:rPr>
        <w:t xml:space="preserve"> Оргции и  физие  лица,  в  том числе ИП, получающие в  установленном порядке лицензию  (разрешение)  на   пользование объектами водных биологических  ресурсов во  внутренних  водах, в  тер-ном  море,  на континентальном  шельфе   РФ   и   в   исключительной экономической  зоне   РФ,   а   также   в   Азовском, Каспийском, Баренцевом морях и  в  районе  архипелага Шпицберген. </w:t>
      </w:r>
      <w:r>
        <w:rPr>
          <w:b/>
          <w:sz w:val="6"/>
          <w:szCs w:val="6"/>
        </w:rPr>
        <w:t>Объекты обложения</w:t>
      </w:r>
      <w:r>
        <w:rPr>
          <w:sz w:val="6"/>
          <w:szCs w:val="6"/>
        </w:rPr>
        <w:t xml:space="preserve">: Объекты  водных   биологических   ресурсов,   изъятие к-ых  из  среды  их  обитания  осущ-тся   на основании  лицензии   (разрешения)   на   пользование объектами  водных  биологических  ресурсов. Не признаются объектами обложения  объекты  водных  биол-ких ресурсов, пользование к-ыми осущ-тся для удов-ния личных  нужд  представителями коренных малочисленных народов Севера, Сибири и Дальнего Востока РФ (по перечню, утверж-му Прав-ом РФ)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и. Лимиты  и  квоты  на  вылов  (добычу)  объектов водных биолог-х ресурсов  для  удовл-ия  личных  нужд  устанавливаются органами испол-ой власти субъектов РФ по согласованию с уполномоченными  фед-ми  органами исполнительной власти. </w:t>
      </w:r>
      <w:r>
        <w:rPr>
          <w:b/>
          <w:sz w:val="6"/>
          <w:szCs w:val="6"/>
        </w:rPr>
        <w:t>Порядок исчисления</w:t>
      </w:r>
      <w:r>
        <w:rPr>
          <w:sz w:val="6"/>
          <w:szCs w:val="6"/>
        </w:rPr>
        <w:t xml:space="preserve">. Сумма сбора  опред-ся  в  отношении  каждого  объекта водных биолог-х ресурсов как произведение соответ-его кол-тва объектов и ставки сбора,  установленной для соот-щего объекта водных биологических ресурсов. </w:t>
      </w:r>
      <w:r>
        <w:rPr>
          <w:b/>
          <w:sz w:val="6"/>
          <w:szCs w:val="6"/>
        </w:rPr>
        <w:t xml:space="preserve">Порядок и сроки уплаты. </w:t>
      </w:r>
      <w:r>
        <w:rPr>
          <w:sz w:val="6"/>
          <w:szCs w:val="6"/>
        </w:rPr>
        <w:t>Сумма сбора уплачивается в виде разового и регулярных взносов. Сумма  разового  взноса  составляет  10%  от исчисленной суммы сбора и уплачивается при  получении лицензии (разрешения) на пользование объектами водных биологических  ресурсов.   Оставшаяся   сумма   сбора уплачивается равными долями в виде регулярных взносов в течение всего срока действия лицензии  (разрешения) ежемесячно не позднее 20-го числа</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98Водный налог: налогоплательщики, объекты налогообложения, налоговая база, налоговый период, порядок исчисления и уплаты. </w:t>
      </w:r>
      <w:r>
        <w:rPr>
          <w:sz w:val="6"/>
          <w:szCs w:val="6"/>
        </w:rPr>
        <w:t xml:space="preserve">Гл. 25.2 НК РФ «Водный налог» </w:t>
      </w:r>
      <w:r>
        <w:rPr>
          <w:b/>
          <w:sz w:val="6"/>
          <w:szCs w:val="6"/>
        </w:rPr>
        <w:t>Налогоплательщики.</w:t>
      </w:r>
      <w:r>
        <w:rPr>
          <w:sz w:val="6"/>
          <w:szCs w:val="6"/>
        </w:rPr>
        <w:t xml:space="preserve">  Налогопла-ми водного  налога  признаются  орг-ии и физ-ие лица, осуществляющие специальное и (или) особое водопол-ие в соот-вии с закон-вом РФ. Не   признаются   налогопл-ми   орг-ции   и   физ-кие   лица,    осущес-щие водопользование на основании договоров водопользования или  решений  о  предоставлении  водных объектов в пользование, заключенных и принятых после введения в действие  Водного  кодекса  РФ (после 01.01.2007). </w:t>
      </w:r>
      <w:r>
        <w:rPr>
          <w:b/>
          <w:sz w:val="6"/>
          <w:szCs w:val="6"/>
        </w:rPr>
        <w:t>Объекты налого-ия</w:t>
      </w:r>
      <w:r>
        <w:rPr>
          <w:sz w:val="6"/>
          <w:szCs w:val="6"/>
        </w:rPr>
        <w:t xml:space="preserve"> </w:t>
      </w:r>
      <w:r>
        <w:rPr>
          <w:b/>
          <w:sz w:val="6"/>
          <w:szCs w:val="6"/>
        </w:rPr>
        <w:t>и нал-ая база</w:t>
      </w:r>
      <w:r>
        <w:rPr>
          <w:sz w:val="6"/>
          <w:szCs w:val="6"/>
        </w:rPr>
        <w:t xml:space="preserve"> 1.  Забор воды из водных объектов. НБ -  Объем воды, забранной из водного объекта за  налоговый  период,   к-рый опр-тся на  основании  показаний  водоизмер-ых   приборов,  при отсутствии приборов - исходя  из  времени  работы  и   производ-сти технических средств (при невозможности применения этого метода -   и из норм водопотребления). 2. Использование акватории водных объектов, за искл-ем сплава древисины в плотах и кошелях. НБ- Площадь предоставленного  водного  пространства,  определяемая  по данным лицензии  на  водопол-ие  (договора  на  водопользование),   а   при отсутствии этих данных - по  материалам  соотв-щей   технической  и проектной документации. 3. Использование водных объектов без забора воды для целей гидроэнергетики. НБ- Кол-во произведенной за налоговый период электроэнергии.  4. Использование водных объектов для сплава древисины в плотах и кошелях. НБ -  Произведение  объема  древесины,  сплавляемой  в  плотах и кошелях  за налоговый период, выраженного в тыс.  куб. метров,  и   расстояния сплава, выраженного в км, деленного на 100 . </w:t>
      </w:r>
      <w:r>
        <w:rPr>
          <w:b/>
          <w:sz w:val="6"/>
          <w:szCs w:val="6"/>
        </w:rPr>
        <w:t>Не признаются объектами н/обл-я</w:t>
      </w:r>
      <w:r>
        <w:rPr>
          <w:sz w:val="6"/>
          <w:szCs w:val="6"/>
        </w:rPr>
        <w:t>.* Забор из  подземных  водных  объектов  воды,  содержащей  полезные  ископаемые  или природные лечебные ресурсы, термальных вод, а также шахтно-рудничных и коллекторно-дренажных вод. * Забор воды из водных объектов для рыбоводства  и  воспроизводства  водных  биологических ресурсов, для обеспечения пожарной безопасности, для  ликвидации  стихийных  бедствий  и последствии аварий, для санитарных, экологических  и  судоходных  попусков,  забор  воды морскими судами, судами внутреннего и смешанного (река-море) плавания,  для  обеспечения работы   технологического    оборудования;    забор    воды    для    орошения    земель сельскохоз-ого назначения,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находящихся в собственности сельхозорганизаций и граждан и т.д. Перечень приведен в НК РФ.</w:t>
      </w:r>
      <w:r>
        <w:rPr>
          <w:b/>
          <w:sz w:val="6"/>
          <w:szCs w:val="6"/>
        </w:rPr>
        <w:t>Налоговый период</w:t>
      </w:r>
      <w:r>
        <w:rPr>
          <w:sz w:val="6"/>
          <w:szCs w:val="6"/>
        </w:rPr>
        <w:t xml:space="preserve">. Налоговым периодом признается квартал. Порядок исчисления. Налогоплательщик исчисляет сумму налога самостоятельно. Сумма налога по итогам каждого налог. периода исчисляется как произведение НБ и соответствующей ей налоговой ставки.  Общая сумма налога представляет собой сумму, полученную в результате сложения сумм налога, исчисленных в отношении всех видов водопользования. Порядок и сроки уплаты налога . Общая   сумма  налога  определяется  как  сумма  налога, исчисленная  по   каждому   виду водопользования, и уплачивается по местонахождению объекта налогообложения в срок не позднее 20-го числа месяца, следующего за истекшим кварталом (налоговым периодом признается квартал). * Налоговая декл-ия представляется в этот же срок  в  налоговый  орган  по  местонахождению объекта налогообложения. * Налоговые ставки устанав-тся по бассейнам рек, озер, морей  и  эконом-ким  районам  в   пределах установленных квартальных (годовых) лимитов водопользования. * При заборе воды сверх устан-ых лимитов  налоговые  ставки  в  части  такого  превышения устан-тся  в  пятикратном  размере  основной  налоговой  ставки  (при   отсутствии   у налогопл-ка утвержденных  квартальных  лимитов  они  определяются  расчетно  как  одна четвертая утвержденного годового лимита). * Ставка налога при заборе воды для водоснабжения населения устанавливается в размере 70  руб. за 1 тыс. куб.м. забранной воды.                                                             </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99 Зем-й налог, уплачиваемый орг-ями: налогопл-ки, объект налого-ия, нал-ая база, налоговый период, порядок исчисления и уплаты.</w:t>
      </w:r>
      <w:r>
        <w:rPr>
          <w:sz w:val="6"/>
          <w:szCs w:val="6"/>
        </w:rPr>
        <w:t xml:space="preserve">Гл. 31 НК РФ «Земельный налог»- Местный налог. Зем.налог уст-ется НК РФ и нормативными правовыми актами  представительных  органов муниц-ых образований (в городах Москве и Санкт-Петербурге -  законами  указанных  субъектов РФ), вводится в действие и прекращает действовать в соотв. с этими  актами,  обязателен  к уплате на территориях этих мун-ных образований.  </w:t>
      </w:r>
    </w:p>
    <w:p>
      <w:pPr>
        <w:pStyle w:val="Normal"/>
        <w:ind w:right="7905" w:hanging="0"/>
        <w:jc w:val="both"/>
        <w:rPr/>
      </w:pPr>
      <w:r>
        <w:rPr>
          <w:sz w:val="6"/>
          <w:szCs w:val="6"/>
        </w:rPr>
        <w:t xml:space="preserve">Представит-е органы  определяют  налог.  ставки  в  пределах, установл. НК РФ, порядок и сроки уплаты налога, могут устанавл. налог. льготы, основания и порядок их применения. Налогопл-ки орг-ции и физ. лица обладающие зем. участками на праве собствен-ти, праве бессрочного пользования или праве пожизненного наследуемого владения. Не признаются налогопл-ми орг-ции и физ-кие лица  в  отношении  земельных участков, находящихся у них на праве безвозмездного  срочного  пользования  или  переданных  им  по договору аренды.  </w:t>
      </w:r>
      <w:r>
        <w:rPr>
          <w:b/>
          <w:sz w:val="6"/>
          <w:szCs w:val="6"/>
        </w:rPr>
        <w:t>Объект н/обл-я.</w:t>
      </w:r>
      <w:r>
        <w:rPr>
          <w:sz w:val="6"/>
          <w:szCs w:val="6"/>
        </w:rPr>
        <w:t xml:space="preserve">  Объектом   налого-ия  признаются   зем-е участки,  расположенные  в  пределах мун-ного образования (городов Москвы и Санкт-Петербурга), на тер-ии к-ого введен налог. Не признаются  объектом  налого-ния  земельные участки: * изъятые   из  оборота,  а  также  ограниченные  в обороте в соот-ии с зак-вом РФ и: - занятые   особо  ценными  объектами  культ-го наследия народов  РФ,  объектами, включенными в Список всемирного наследия, историко-культурными заповедниками,    объектами     археологического наследия,  - используемые    для     обеспечения     обороны безопасности и таможенных нужд,  - занятые находящимися в гос-ой собс-ти водными объектами  в  составе водного фонда. * из состава земель лесного фонда. </w:t>
      </w:r>
      <w:r>
        <w:rPr>
          <w:b/>
          <w:sz w:val="6"/>
          <w:szCs w:val="6"/>
        </w:rPr>
        <w:t>Налоговая база</w:t>
      </w:r>
      <w:r>
        <w:rPr>
          <w:sz w:val="6"/>
          <w:szCs w:val="6"/>
        </w:rPr>
        <w:t xml:space="preserve">.   НБ опред-ся как  кадастровая стоимость земельных  участков,             признаваемых объектом налого-ия:   - в отношении каждого  земельного  участка как его кадастровая   ст-сть   по состоянию на 1 января года,  яв-ся нал-ым периодом, - отдельно в отнош-ии долей в праве общей собс-сти на  земельный   участок, в отношении которых налогопл-ками признаются разные лица либо установлены различные налоговые ставки * Кадастровая стоимость  зем. участка определяется  в соотв. с земельным зак-вом РФ. </w:t>
      </w:r>
      <w:r>
        <w:rPr>
          <w:b/>
          <w:sz w:val="6"/>
          <w:szCs w:val="6"/>
        </w:rPr>
        <w:t>Налоговый период.</w:t>
      </w:r>
      <w:r>
        <w:rPr>
          <w:sz w:val="6"/>
          <w:szCs w:val="6"/>
        </w:rPr>
        <w:t xml:space="preserve"> * Налоговым периодом признается календарный год. * Отчетными  периодами  признаются  1-ый  квартал,  полугодие  и  9  месяцев календарного  года   (представительный орган  вправе   не устанавливать отчетный период). </w:t>
      </w:r>
      <w:r>
        <w:rPr>
          <w:b/>
          <w:sz w:val="6"/>
          <w:szCs w:val="6"/>
        </w:rPr>
        <w:t>Порядок исчисления и уплаты</w:t>
      </w:r>
      <w:r>
        <w:rPr>
          <w:sz w:val="6"/>
          <w:szCs w:val="6"/>
        </w:rPr>
        <w:t xml:space="preserve">. Сумма налога исчисляется по истечении налогового  периода  как  соответствующая  налоговой  ставке %-ая доля налоговой базы, за исключением некоторых случаев, приведенных в НК РФ. Налоговая ставка не может превышать 0,3%  в отношении зем. участков отнесенных к землям с/х назначения, занятыж жилым финдом, предоставленных для личного подсобного хоз-ва, садоводства.  НС не может превышать 1,5% в отношении прочих зем. участков. * Налогопл-ки-орг-ции определяют НБ и исчисляют сумму налога самост-но на основании  сведений  гос-го  земельного  кадастра  о  каждом зем. участке. * Уплата налога производится по итогам каждого отчетного и налогового периода в  бюджет  по месту нахождения земе-х участков, признаваемых объектом налого-ния. В течение налогового периода налогопл-ки уплачивают  авансовые  платежи  по  налогу,  если не предусмотрено иное.  Ав. платежи   определяются  как  1/4  соответ-щей  налоговой  ставки  процентной  доли  кадастровой  ст-сти земельного участка по состоянию на 1 января года, яв-ся налоговым периодом. Сроки уплаты налога по итогам налогового периода и предоставл. декларации – устан-тся  правовыми актами  мун-ных образований, но  не  позднее 01.02 года, следующего за истекшим налоговым периодом </w:t>
      </w:r>
    </w:p>
    <w:p>
      <w:pPr>
        <w:pStyle w:val="Normal"/>
        <w:ind w:right="7905" w:hanging="0"/>
        <w:jc w:val="both"/>
        <w:rPr>
          <w:b/>
          <w:b/>
          <w:sz w:val="6"/>
          <w:szCs w:val="6"/>
          <w:u w:val="single"/>
        </w:rPr>
      </w:pPr>
      <w:r>
        <w:rPr>
          <w:b/>
          <w:sz w:val="6"/>
          <w:szCs w:val="6"/>
          <w:u w:val="single"/>
        </w:rPr>
        <w:t>100Объекты налого-ия и налоговая база при УСН.</w:t>
      </w:r>
      <w:r>
        <w:rPr>
          <w:sz w:val="6"/>
          <w:szCs w:val="6"/>
        </w:rPr>
        <w:t xml:space="preserve"> Объектом н/обл-я признаются: доходы или доходы, уменьшенные на величину расходов. Выбор осуществляется самим налогопл-ком, за исключением участников договора простого товарищества (договора о совместной деятельности) или договора дов-ного управления имущ-ом (они применяют в качестве объекта налого-ия доходы, уменьшенные на величину расходов).Объект налого-ния не м. меняться налогопл-ком в течение  3-х  лет  с начала применения УСН. Налогопл-ки при опр-нии объекта н/обл-я учитывают следующие </w:t>
      </w:r>
      <w:r>
        <w:rPr>
          <w:b/>
          <w:sz w:val="6"/>
          <w:szCs w:val="6"/>
        </w:rPr>
        <w:t>доходы:</w:t>
      </w:r>
      <w:r>
        <w:rPr>
          <w:sz w:val="6"/>
          <w:szCs w:val="6"/>
        </w:rPr>
        <w:t xml:space="preserve">   д-ды от реал-ции  и  внереал-ные доходы предусмотренные Гл. 25 «Н-г на прибыль».При определении объекта н/обл-я не учитываются: - доходы, не учитываемые при налого-нии прибыли, доходы в виде полученных дивидендов, если их налого-ние произведено налоговым агентом . Датой получения доходов признается день поступления средств на счета  в  банках  или в  кассу, получения иного имущества (работ,  услуг),  получения  имущ-ных  прав,  а  также погашения задолж-сти (оплаты) налогопл-щику иным способом. Порядок определения и признания рас-дов Расходами признаются затраты после их факт-ой оплаты. Расходы д. б. обоснованы (экономически оправданы) и док-но подтверждены. Перечень расходов, принимаемых для целей УСН, яв-ся закрытым  и приведен в НК. Расходы, принимаются как в порядке предусмотренном гл. 25 «Н. на приб», однако есть некоторые отличия. Отличия предусмотрены гл. 26.2 «УСН»</w:t>
      </w:r>
      <w:r>
        <w:rPr>
          <w:b/>
          <w:sz w:val="6"/>
          <w:szCs w:val="6"/>
        </w:rPr>
        <w:t xml:space="preserve"> Налоговая база:</w:t>
      </w:r>
      <w:r>
        <w:rPr>
          <w:sz w:val="6"/>
          <w:szCs w:val="6"/>
        </w:rPr>
        <w:t xml:space="preserve"> Денежное выражение доходов, либо Денежное выражение д-дов, умен-ых на величину р-дов.  При опр-ии нал-ой базы д-ды и р-ды опр-тся нарастающим итогом  с начала налогового периода.  Д-ды и р-ды, выраженные в инос-ой  валюте,  учитываются в совок-ти  с д-дами, выраженными в руб. (пересчет  в  рубли  осущ-тся по офиц-ному курсу ЦБ РФ, устан-му соот-но на дату получения дох. или  дату осуществления расх.). Д-ды, полученные в  нат-ной форме, учитываются по рын-м ценам. </w:t>
      </w:r>
      <w:r>
        <w:rPr>
          <w:b/>
          <w:sz w:val="6"/>
          <w:szCs w:val="6"/>
        </w:rPr>
        <w:t>Нал-вые ставки</w:t>
      </w:r>
      <w:r>
        <w:rPr>
          <w:sz w:val="6"/>
          <w:szCs w:val="6"/>
        </w:rPr>
        <w:t>. 6% на Д-ды, либо 15% на Д-ды, уменьшенные на расходы.* Налогопл-ки, применяющие в качестве объекта налого-ния  доходы,  уменьшенные  на величину расходов, уплачивают мин-ый  налог  в  размере  1%  налоговой  базы,  к-рой яв-ся доходы, в случае, если сумма исчисленного в  общем  порядке  налога  меньше  суммы исчисленного минимального налога.* Налогопл-щик имеет право:   - включить  в  следующие  налоговые  периоды  сумму  разницы   между   суммой   уплаченного мин-ого налога  и  суммой  налога,  исчисленной  в  общем  порядке,  в  расходы  при исчислении налоговой базы, в том  числе  увеличить  сумму  убытков,  к-рые  м.б. перенесены на будущее, - уменьшить налоговую базу на  сумму  убытка,  полученного  по  итогам предыдущих налоговых периодов,  в  которых  налогопл-щик  применял  УСН  и использовал в качестве объекта налого-ния доходы, уменьшенные на  величину расходов. Этот убыток не м. уменьшать нал-ю базу более чем на  30%. Оставшаяся часть  убытка м.б. перенесена на следующие налоговые периоды, но  не  более  чем на 10  налоговых периодов. Налогопл-щик обязан хранить док-ты, подтверждающие объем понесенного убытка  и  сумму, на к-рую была уменьшена нал-ая база по каждому налоговому периоду, в течение всего срока использования права на уменьшение налоговой базы на сумму убытка. * Убыток, полученный налогопл-ком  при  применении  общего режима налого-ния, не  принимается при переходе на УСН. * Убыток, полученный налогопл-ком при применении УСН,  не принимается при переходе на общий режим налого-ния</w:t>
      </w:r>
      <w:r>
        <w:rPr>
          <w:sz w:val="6"/>
          <w:szCs w:val="6"/>
          <w:lang w:val="en-US" w:eastAsia="en-US"/>
        </w:rPr>
        <w:t xml:space="preserve">                               </w:t>
      </w:r>
    </w:p>
    <w:p>
      <w:pPr>
        <w:pStyle w:val="Normal"/>
        <w:ind w:right="7905" w:hanging="0"/>
        <w:jc w:val="both"/>
        <w:rPr/>
      </w:pPr>
      <w:r>
        <w:rPr>
          <w:b/>
          <w:sz w:val="6"/>
          <w:szCs w:val="6"/>
          <w:u w:val="single"/>
        </w:rPr>
        <w:t>101 УСН: общая харак-ка, налогопл-ки, налоговый период, порядок исчисления и уплаты, налоговый учет и отчетность.</w:t>
      </w:r>
      <w:r>
        <w:rPr>
          <w:sz w:val="6"/>
          <w:szCs w:val="6"/>
        </w:rPr>
        <w:t xml:space="preserve">* Упрощенную систему налогообложения могут применять некоторые  организации  и ИП (с  ограничениями  по выручке, стоимости амортизируемого имущества, численности работающих  и  другим  показателям). Переход к УСН  осуществляется  добровольно. (с 1 янв.очередного года). При применении упрощенной системы вместо уплаты большинства других налогов  уплачивается  единый налог, причем  налогопл-щик  сам  выбирает  объект  налого-ния  -  доходы  или  доходы, уменьшенные на расходы. </w:t>
      </w:r>
      <w:r>
        <w:rPr>
          <w:b/>
          <w:sz w:val="6"/>
          <w:szCs w:val="6"/>
        </w:rPr>
        <w:t>Отменяются:</w:t>
      </w:r>
      <w:r>
        <w:rPr>
          <w:sz w:val="6"/>
          <w:szCs w:val="6"/>
        </w:rPr>
        <w:t xml:space="preserve"> Н-г на прибыль (для ИП – НДФЛ), НДС (кроме НДС при ввозе товара на тамож. территорию РФ), ЕСН, Н-г на им-во орг-ций (Для ИП – н-г на им-во физ лиц). </w:t>
      </w:r>
      <w:r>
        <w:rPr>
          <w:b/>
          <w:sz w:val="6"/>
          <w:szCs w:val="6"/>
        </w:rPr>
        <w:t>Сохряняются</w:t>
      </w:r>
      <w:r>
        <w:rPr>
          <w:sz w:val="6"/>
          <w:szCs w:val="6"/>
        </w:rPr>
        <w:t xml:space="preserve">: Страховые взносы на ОПС, взносы на обяз. соц. страх-е от несчастных случ. и проф. заболеваний, Другие фед-ые, рег-ные и местные н-ги (Н-г на рекламу, транспортный н-г, земельный налог). Т.же сохраняются: - действующий порядок ведения касс. операций. - предоставления статистической отчетности. - исполнение обяз-ей налоговых агентов, предусм-ых НК РФ. Работодатели применяющие эту систему имеют право добровольно уплачивать страховые взносы в ФСС РФ в размере 3% от налого-ой базы, и иметь право выплачивать своим сотрудникам пособия по временной нетруд-сти за счет средств Фонда. В противном случае сумма пособия, превышающая 1 МРОТ за месяц, выплачивается за счат собств. средств. </w:t>
      </w:r>
      <w:r>
        <w:rPr>
          <w:b/>
          <w:sz w:val="6"/>
          <w:szCs w:val="6"/>
        </w:rPr>
        <w:t>Налогопл-ки.</w:t>
      </w:r>
      <w:r>
        <w:rPr>
          <w:sz w:val="6"/>
          <w:szCs w:val="6"/>
        </w:rPr>
        <w:t xml:space="preserve">  1.Организации, кроме тех орг.:  * у которых доход от реализации за налоговый период  превышает  20 млн. руб. (без учета НДС). Орг. имеет право  перейти  на  УСН, если по итогам  9 месяцев  года,  в  к-ром подается заявление о переходе, доход от реализации не превысил 15 млн. руб. Указанные величины  предельного  размера  доходов  подлежат  индексации  на коэффициент-дефлятор,  устанавливаемый   ежегодно. Минэкономразвития РФ  на каждый следующий календ. год в порядке, установленном Прав-вом РФ (на 2007 он равен 1.241); * имеющие филиалы и представительства;  * в которых доля участия других  орг.  составляет  более  25% (это не относится к вкладам общественных орг. инвалидов). * у которых остаточная стоимость ОС и НМА превышает 100 млн. руб. * банки,  страховщики,  негосуд. пенс.  фонды,  инвестиц. фонды, ломбарды, бюджетные  учреждения,  иностр.  орг.,  имеющие филиалы, представительства и иные обособленные подразделения на  территории РФ. 2. ИП. Не вправе применять УСН: нотариусы, адвокаты. Также не могут применять УСН орг: - переведнные ЕСХН, ЕНВД; - яв-ся участниками о соглашении и разделе продукции;  - орг. средняя численность которых превышает 100 человек. - занимающиеся производством подакцизных товаров, добычей и реализ. полезных ископаемых, игорным бизнесом. </w:t>
      </w:r>
      <w:r>
        <w:rPr>
          <w:b/>
          <w:sz w:val="6"/>
          <w:szCs w:val="6"/>
        </w:rPr>
        <w:t>Налоговый период</w:t>
      </w:r>
      <w:r>
        <w:rPr>
          <w:sz w:val="6"/>
          <w:szCs w:val="6"/>
        </w:rPr>
        <w:t xml:space="preserve"> - календарный год</w:t>
      </w:r>
      <w:r>
        <w:rPr>
          <w:b/>
          <w:sz w:val="6"/>
          <w:szCs w:val="6"/>
        </w:rPr>
        <w:t>, Отчетный</w:t>
      </w:r>
      <w:r>
        <w:rPr>
          <w:sz w:val="6"/>
          <w:szCs w:val="6"/>
        </w:rPr>
        <w:t xml:space="preserve"> – 1 кв., полугодие и 9 мес. календ. Года. </w:t>
      </w:r>
      <w:r>
        <w:rPr>
          <w:b/>
          <w:sz w:val="6"/>
          <w:szCs w:val="6"/>
        </w:rPr>
        <w:t>Порядок исчисления.</w:t>
      </w:r>
      <w:r>
        <w:rPr>
          <w:sz w:val="6"/>
          <w:szCs w:val="6"/>
        </w:rPr>
        <w:t xml:space="preserve"> * Сумма налога по итогам налогового периода  опр-ся  как соответствующая налоговой ставке процентная доля налоговой базы. * Суммы   авансовых  платежей    определяются    исходя    из    ставки    налога  и   фактической налоговой базы, рассчитанной  нарастающим  итогом  с  начала  налогового  периода  до  окончания соответственно первого квартала, полугодия,  девяти  месяцев  с  учетом  ранее  уплаченных  сумм авансовых   платежей   по   налогу.   При   этом,  налогопл-ки,   выбравшие   в   качестве объекта налого-ния доходы, уменьшают (но не более чем на 50%) исчисленную сумму  налога  на сумму страховых взносов на обязательное пенсионное страхование, уплачиваемых за этот  же  период времени в соответствии с зак-вом РФ, а также на сумму выплаченных  работникам  пособий по временной нетрудос-сти.  * </w:t>
      </w:r>
      <w:r>
        <w:rPr>
          <w:b/>
          <w:sz w:val="6"/>
          <w:szCs w:val="6"/>
        </w:rPr>
        <w:t>Уплата   налога</w:t>
      </w:r>
      <w:r>
        <w:rPr>
          <w:sz w:val="6"/>
          <w:szCs w:val="6"/>
        </w:rPr>
        <w:t xml:space="preserve">  и предоставл. налог. декл. производится   по   итогам   нал.   периода (не позднее 31 марта года след. за истекшим налог. периодом)  с   авансовыми   платежами по  итогам  кажд.  отчетного  периода (не позднее 25 числа мес. след. за отчетнным периодом).  </w:t>
      </w:r>
      <w:r>
        <w:rPr>
          <w:b/>
          <w:sz w:val="6"/>
          <w:szCs w:val="6"/>
        </w:rPr>
        <w:t>Налоговый учет</w:t>
      </w:r>
      <w:r>
        <w:rPr>
          <w:sz w:val="6"/>
          <w:szCs w:val="6"/>
        </w:rPr>
        <w:t xml:space="preserve">. Налогопл-ки д. обеспечивать полноту, непрерывность  учета  показателей своей дея-ти, для исчисления налоговой базы и суммы  единого  налога.  Для  этих целей они ведут Книгу учета дох. и  рас.  орг-ций  и  ИП,  применяющих УСН, в которой в хронологической последовательности  на основе первичных документов отражают все хозяйственные операции. Книга може вестись как на бумажн., так и в электр. виде.  Открывается на 1 год. Пронумерована, прошнурована и заверена в ИФНС.                                                                                 </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102Спец-ые налоговые режимы: перечень, общая харак-ка. </w:t>
      </w:r>
      <w:r>
        <w:rPr>
          <w:sz w:val="6"/>
          <w:szCs w:val="6"/>
        </w:rPr>
        <w:t xml:space="preserve">Гл. 26.1 Сис-а налого-ия для сельскох-ных товаропроиз-ей (единый сельскох-ый налог), 26.2 «УСН», 26.3»ЕНВД», 26.4«Система налого-ия при выполнении соглашений о разделе продукции». </w:t>
      </w:r>
      <w:r>
        <w:rPr>
          <w:b/>
          <w:sz w:val="6"/>
          <w:szCs w:val="6"/>
        </w:rPr>
        <w:t>1</w:t>
      </w:r>
      <w:r>
        <w:rPr>
          <w:sz w:val="6"/>
          <w:szCs w:val="6"/>
        </w:rPr>
        <w:t xml:space="preserve">.Система    налого-ия     для    сельскох-ых товаропр-ей (ЕСНХ) устанавливается НК РФ и приме-ся  в  добровольном порядке наряду с иными режимами налого-ия.  При применении данной cи-мы  вместо  уплаты  большинства налогов  вводится  ЕСХН, уплачиваемый по итогам налогового периода. </w:t>
      </w:r>
      <w:r>
        <w:rPr>
          <w:b/>
          <w:sz w:val="6"/>
          <w:szCs w:val="6"/>
        </w:rPr>
        <w:t>Не применяются</w:t>
      </w:r>
      <w:r>
        <w:rPr>
          <w:sz w:val="6"/>
          <w:szCs w:val="6"/>
        </w:rPr>
        <w:t>: Н-г на прибыль (НДФЛ – для ИП), НДС (кроме НДС при ввозе товара), ЕСН, Налог на им-во орг. (физ. лиц</w:t>
      </w:r>
      <w:r>
        <w:rPr>
          <w:b/>
          <w:sz w:val="6"/>
          <w:szCs w:val="6"/>
        </w:rPr>
        <w:t>). Сохряняются</w:t>
      </w:r>
      <w:r>
        <w:rPr>
          <w:sz w:val="6"/>
          <w:szCs w:val="6"/>
        </w:rPr>
        <w:t xml:space="preserve">: Страховые взносы на ОПС, взносы на обяз. соц. страх-е от несчастных случ. и проф. заболеваний, Другие фед-ые, рег-ные и местные н-ги (Н-г на рекламу, транспортный н-г, земельный налог). Условия перевода на ЕСХН. - Орг. или индивид. предприниматель яв-ся сельскохоз-ым произв-ем. - Доля    дохода    от  реализации произведенной им  сельхозпродукции не менее 70% в общем  доходе от  реализации  товаров  (работ, услуг). </w:t>
      </w:r>
      <w:r>
        <w:rPr>
          <w:b/>
          <w:sz w:val="6"/>
          <w:szCs w:val="6"/>
        </w:rPr>
        <w:t>2.</w:t>
      </w:r>
      <w:r>
        <w:rPr>
          <w:sz w:val="6"/>
          <w:szCs w:val="6"/>
        </w:rPr>
        <w:t xml:space="preserve"> УСН м. применять некоторые  орг-ции  и ИП (с  ограничениями  по выручке, стоимости амортизируемого имущества, численности работающих  и  другим  показателям). Переход к УСН  осуществляется  добровольно. (с 1 янв.очередного года). При применении УСН вместо уплаты большинства других налогов  уплачивается  единый налог, причем  налогопл-щик  сам  выбирает  объект  налого-ния  -  доходы  или  доходы, уменьшенные на расходы. </w:t>
      </w:r>
      <w:r>
        <w:rPr>
          <w:b/>
          <w:sz w:val="6"/>
          <w:szCs w:val="6"/>
        </w:rPr>
        <w:t>Отменяются:</w:t>
      </w:r>
      <w:r>
        <w:rPr>
          <w:sz w:val="6"/>
          <w:szCs w:val="6"/>
        </w:rPr>
        <w:t xml:space="preserve"> Н-г на прибыль (для ИП – НДФЛ), НДС (кроме НДС при ввозе товара на тамож. территорию РФ), ЕСН, Н-г на им-во орг-ций (Для ИП – н-г на им-во физ лиц). </w:t>
      </w:r>
      <w:r>
        <w:rPr>
          <w:b/>
          <w:sz w:val="6"/>
          <w:szCs w:val="6"/>
        </w:rPr>
        <w:t>Сохряняются</w:t>
      </w:r>
      <w:r>
        <w:rPr>
          <w:sz w:val="6"/>
          <w:szCs w:val="6"/>
        </w:rPr>
        <w:t xml:space="preserve">: Страховые взносы на ОПС, взносы на обяз. соц. страх-е от несчастных случ. и проф. заболеваний, Другие фед-ые, рег-ные и местные н-ги (Н-г на рекламу, транспортный н-г, земельный налог). Т.же сохраняются: - действующий порядок ведения касс. операций. - предоставления статистической отчетности. - исполнение обяз-ей налоговых агентов, предусм-ых НК РФ. </w:t>
      </w:r>
      <w:r>
        <w:rPr>
          <w:b/>
          <w:sz w:val="6"/>
          <w:szCs w:val="6"/>
        </w:rPr>
        <w:t>3.</w:t>
      </w:r>
      <w:r>
        <w:rPr>
          <w:sz w:val="6"/>
          <w:szCs w:val="6"/>
        </w:rPr>
        <w:t xml:space="preserve"> ЕНВД для  отдельных  видов дея-ти (ЕНВД) предполагает установление базовой доходности  для  сфер  предпр-ской дея-ти, в которых затруднено осуществление налогового контроля.  ЕНВД не применяется в случае  осуществления  видов  предпр-кой  дея-ти  в  рамках договора простого тов-ва,  а  также  при  реализации через   свои   объекты   орг-ции  торговли  или  общественного  питания   произведенной сельскох-ной   пр-ции   и   продукции   первичной   переработки,   произведенной   из сельскохо-ого сырья собственного производства, алогопл-ми ЕСХН.</w:t>
      </w:r>
    </w:p>
    <w:p>
      <w:pPr>
        <w:pStyle w:val="Normal"/>
        <w:ind w:right="7905" w:hanging="0"/>
        <w:jc w:val="both"/>
        <w:rPr/>
      </w:pPr>
      <w:r>
        <w:rPr>
          <w:sz w:val="6"/>
          <w:szCs w:val="6"/>
        </w:rPr>
        <w:t xml:space="preserve">Налогоплательщики ЕНВД освобождаются от уплаты большинства  налогов. </w:t>
      </w:r>
    </w:p>
    <w:p>
      <w:pPr>
        <w:pStyle w:val="Normal"/>
        <w:ind w:right="7905" w:hanging="0"/>
        <w:jc w:val="both"/>
        <w:rPr/>
      </w:pPr>
      <w:r>
        <w:rPr>
          <w:b/>
          <w:sz w:val="6"/>
          <w:szCs w:val="6"/>
        </w:rPr>
        <w:t>Не применяются</w:t>
      </w:r>
      <w:r>
        <w:rPr>
          <w:sz w:val="6"/>
          <w:szCs w:val="6"/>
        </w:rPr>
        <w:t xml:space="preserve">: Н-г на прибыль (НДФЛ – для ИП), НДС (кроме НДС при ввозе товара), ЕСН, Налог на им-во орг. (физ. лиц). Отмена налогов распространяется только на деятельность связанную с обложением ЕНВД.   Налогоплательщики, осуществляющие иные виды предпр-ой деятельности, обязаны вести раздельный учет и уплачивать соответствующие налоги и сборы. </w:t>
      </w:r>
      <w:r>
        <w:rPr>
          <w:b/>
          <w:sz w:val="6"/>
          <w:szCs w:val="6"/>
        </w:rPr>
        <w:t>Сохраняются:</w:t>
      </w:r>
      <w:r>
        <w:rPr>
          <w:sz w:val="6"/>
          <w:szCs w:val="6"/>
        </w:rPr>
        <w:t xml:space="preserve"> Страховые взносы на ОПС, взносы на обяз. соц. страх-е от несчастных случ. и проф. заболеваний, Другие фед-ые, рег-ные и местные н-ги (Н-г на рекламу, транспортный н-г, земельный налог).  </w:t>
      </w:r>
      <w:r>
        <w:rPr>
          <w:b/>
          <w:sz w:val="6"/>
          <w:szCs w:val="6"/>
        </w:rPr>
        <w:t>4.</w:t>
      </w:r>
      <w:r>
        <w:rPr>
          <w:sz w:val="6"/>
          <w:szCs w:val="6"/>
        </w:rPr>
        <w:t xml:space="preserve"> Раздел продукции - раздел между гос-ом и инвестором произв-ой пр-ции в натуральном и (или) ст-ном выражении в со-вии с Фед-ым законом "О соглашениях о разделе продукции"; Соглаш. о разделе пр-ции - договор, в со-вии с  к-рым  РФ  предоставляет  субъекту  предпр-ской дея-ти  (инвестору)  на  возмездной  основе  и  на  опр-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пец-ый налоговый режим при выполнении соглашений о разделе пр-ции предусматривает  замену  уплаты  ряда феде-ых налогов  и  сборов  разделом  произв-ной продукции. Перечень этих налогов и сборов  опр-тся в  зависимости  от  условий  раздела  продукции   между инвестором и гос-ом в  соответствии  с  условиями  соглашения.  Кроме  того,  инвестор  освобождается   от уплаты рег-ных  и  местных  налогов  и  сборов  по решению соответствующего  закон-ного (представительного) органа гос-ной  власти  или представительного органа местного самоуправления. Независимо от   условий   раздела   продукции  (разделе прибыльной  или произведенной   продукции) взимаются: НДС, ЕСН, гос-ная пошлина, таможенные сборы, плата за негативное воздействие на окружающую среду. Кроме того, при разделе прибыльной продукции взимаются: - налог на прибыль организаций, - НДПИ, - платежи за пользование природными ресурсами, - водный налог, - земельный налог.</w:t>
      </w:r>
    </w:p>
    <w:p>
      <w:pPr>
        <w:pStyle w:val="Normal"/>
        <w:ind w:right="7905" w:hanging="0"/>
        <w:jc w:val="both"/>
        <w:rPr>
          <w:sz w:val="6"/>
          <w:szCs w:val="6"/>
        </w:rPr>
      </w:pPr>
      <w:r>
        <w:rPr>
          <w:sz w:val="6"/>
          <w:szCs w:val="6"/>
        </w:rPr>
      </w:r>
    </w:p>
    <w:p>
      <w:pPr>
        <w:pStyle w:val="Normal"/>
        <w:autoSpaceDE w:val="false"/>
        <w:ind w:right="7905" w:hanging="0"/>
        <w:jc w:val="both"/>
        <w:rPr>
          <w:sz w:val="6"/>
          <w:szCs w:val="6"/>
        </w:rPr>
      </w:pPr>
      <w:r>
        <w:rPr>
          <w:sz w:val="6"/>
          <w:szCs w:val="6"/>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103Сис-а налого-я при выполнении соглашений о разделе продукций: общая хар-ка, налогопл-ки. </w:t>
      </w:r>
      <w:r>
        <w:rPr>
          <w:sz w:val="6"/>
          <w:szCs w:val="6"/>
        </w:rPr>
        <w:t xml:space="preserve">* Гл. 26.4. НК РФ «Система налогообложения при выполнении соглашений о разделе продукции»,  ФЗ "О соглашениях о разделе продукции" </w:t>
      </w:r>
      <w:r>
        <w:rPr>
          <w:b/>
          <w:sz w:val="6"/>
          <w:szCs w:val="6"/>
        </w:rPr>
        <w:t>Общая хар-ка</w:t>
      </w:r>
      <w:r>
        <w:rPr>
          <w:sz w:val="6"/>
          <w:szCs w:val="6"/>
        </w:rPr>
        <w:t>. Раздел продукции - раздел между гос-ом и инвестором произв-ой продукции в натуральном и (или) стоимостном выражении в соответствии с Федеральным законом "О соглашениях о разделе продукции"; Соглаш. о разделе продукции - договор, в соответствии с  которым  РФ  предоставляет  субъекту  предпринимательской дея-ти  (инвестору)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пец-ый нал-вый режим при выполнении соглашений о разделе пр-ции предусматривает  замену  уплаты  ряда феде-ых налогов  и  сборов  разделом  произв-ной продукции. Перечень этих налогов и сборов  определяется в  зависимости  от  условий  раздела  пр-ции   м/д инвестором и гос-ом в  соответствии  с  условиями  соглашения.  Кроме  того,  инвестор  освобождается   от уплаты рег-ных  и  местных  налогов  и  сборов  по решению соответствующего  закон-ного (представительного) органа гос-ной  власти  или представительного органа местного самоуправления. Независимо от   условий   раздела   продукции  (разделе прибыльной  или произведенной   продукции) взимаются: НДС, ЕСН, гос-ная пошлина, таможенные сборы, плата за негативное воздействие на окружающую среду. Кроме того, при разделе прибыльной продукции взимаются: - налог на прибыль организаций, - НДПИ, - платежи за пользование природными ресурсами, - водный налог, - земельный налог. Спец-й нал-ый  режим применяется при выполнении  соглашений в течение всего периода их действия),  отвечающих следующим условиям: заключены после проведения  аукциона на предоставление права  пользования недрами на иных условиях, чем раздел продукции,   и    признания    этого аукциона несостоявшимся  в  связи  с отсутствием участников. * доля   государства   не   менее   32%   общего    кол-ва произведенной     пр-ции (при выполнении  соглашений,  в   которых применяется  условие раздела произведенной продукции)  предусматривают   увеличение    доли гос-тва в прибыльной пр-ции в случае улучшения показателей инвестиционной   эффективности   при выполнении соглашений. Инвестор, использующий право  на  применение  этого  режима,  представляет  в  налоговые  органы уведомление о его применении; соглашение о разделе продукции; решение об утверждении результатов аукциона на предоставление  права  пользования  участком  недр  на  иных  условиях,  чем  раздел пр-ции и о признании аукциона несостоявшимся в связи с отсутствием участников . Налогопл-ками и плательщиками сборов,  признаются  организ.,  яв-ся  инвесторами  соглашения. Налогоплательщик вправе  поручить  исполнение своих обязанностей оператору с  его  согласия (на  основании нотариально удостоверенной доверенности). Налогопл-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НК. В случае, если в качестве инвестора по соглашению выступает объединение орг-ций, не имеющее статуса юр-го лица, постановке на учет в налоговом органе по местонахождению участка недр, предоставляемого в пользование на условиях соглашения, подлежат все орг-ции, входящие в состав указанного объединения, за исключением случаев, предусмотренных НК. Если участок недр, предоставляемый в пользование на условиях соглашения, расположен на континентальном шельфе РФ и (или) в пределах исключительной экономической зоны РФ, постановка налогопл-ка на учет производится в налоговом органе по его местонахождению.</w:t>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104 ЕНВД: налогопл-ки, объект налого-ия, налоговая база, налоговый период, порядок и сроки уплаты. </w:t>
      </w:r>
      <w:r>
        <w:rPr>
          <w:sz w:val="6"/>
          <w:szCs w:val="6"/>
        </w:rPr>
        <w:t xml:space="preserve">*Глава 26.3.НКГФ «Система налого-ия в виде ЕНВД для отдельных видов дея-ти». </w:t>
      </w:r>
      <w:r>
        <w:rPr>
          <w:b/>
          <w:sz w:val="6"/>
          <w:szCs w:val="6"/>
        </w:rPr>
        <w:t>Налогопл-ки:</w:t>
      </w:r>
      <w:r>
        <w:rPr>
          <w:sz w:val="6"/>
          <w:szCs w:val="6"/>
        </w:rPr>
        <w:t xml:space="preserve"> орг-ции и индивид. предприниматели, осуществляющие предприн-кую дея-сть, в отношении которой введен единый налог.  Налогопл-ки, не состоящие на учете в налоговых органах  того  субъекта  РФ,  в котором они осуществляют виды предприн-кой дея-ти,  в  отношении  которых  введен единый налог, обязаны встать на учет в налоговом органе  по месту осуществления указанной деятельности в  срок не позднее 5 дней с начала осуществления  этой  дея-ти  и  производить  уплату  единого налога, установленного в этом субъекте РФ. Объект налого-ия - Вмененный доход налогопл-ка, т.е. потенциально возможный доход нлогопл-ка единого налога  и используемый   для   расчета   величины   единого   налога    по установленной ставке. Налоговой базой признается величина вмененного дохода, рассчитываемая как произведение </w:t>
      </w:r>
      <w:hyperlink w:anchor="sub_346273">
        <w:r>
          <w:rPr>
            <w:rStyle w:val="InternetLink"/>
            <w:sz w:val="6"/>
            <w:szCs w:val="6"/>
          </w:rPr>
          <w:t>базовой доходности</w:t>
        </w:r>
      </w:hyperlink>
      <w:r>
        <w:rPr>
          <w:sz w:val="6"/>
          <w:szCs w:val="6"/>
        </w:rPr>
        <w:t xml:space="preserve"> по определенному виду предп-ой дея-ти, исчисленной за налоговый период, и величины физического показателя, характ-его данный вид дея-ти. Для исчисления суммы единого налога в зависимости от вида предп-кой дея-ти используются следующие физические показатели, характеризующие определенный вид предпр-кой дея-ти, и базовая доходность в месяц. Базовая доходность корректируется (умножается) на коэффициенты </w:t>
      </w:r>
      <w:hyperlink w:anchor="sub_346275">
        <w:r>
          <w:rPr>
            <w:rStyle w:val="InternetLink"/>
            <w:sz w:val="6"/>
            <w:szCs w:val="6"/>
          </w:rPr>
          <w:t>K1</w:t>
        </w:r>
      </w:hyperlink>
      <w:r>
        <w:rPr>
          <w:sz w:val="6"/>
          <w:szCs w:val="6"/>
        </w:rPr>
        <w:t xml:space="preserve"> и </w:t>
      </w:r>
      <w:hyperlink w:anchor="sub_346276">
        <w:r>
          <w:rPr>
            <w:rStyle w:val="InternetLink"/>
            <w:sz w:val="6"/>
            <w:szCs w:val="6"/>
          </w:rPr>
          <w:t>К2</w:t>
        </w:r>
      </w:hyperlink>
      <w:r>
        <w:rPr>
          <w:sz w:val="6"/>
          <w:szCs w:val="6"/>
        </w:rPr>
        <w:t xml:space="preserve">. Коррек-щий коэффициент К1 - устанавливаемый   на   календарный   год   коэффициент-дефлятор,   учитывающий   изменение потребительских цен на товары (работы, услуги) в РФ в предшествующем периоде. * Коэффициент-дефлятор  определяется   и   подлежит   официальному опубликованию  в порядке,  установленном Правительством РФ. Корректирующий коэффициент К2-  корректирующий  коэффициент  базовой  доходности,  учитывающий совокупность особенностей ведения предпр-кой дея-ти. Коэффициент   определяется  для   всех   категорий   налогопл-ков  представительными органами  муниципальных  районов,  городских округов, законодательными (представительными) органами гос-ой власти городов федерального значения Москвы и Санкт-Петербурга на календарный  год,  как  произведение  значений  факторов, учитывающих влияние на результат предпр-кой дея-ти. В целях учета фактического периода времени осуществления предпр-кой  дея-ти  значение  К2  опред-тся  как  отношение   количества календарных дней ведения деятельности в течение календарного месяца налогового  периода  к количеству календарных дней в данном календарном месяце налогового периода Значения факторов могут быть установлены в пределах от 0,005 до 1 включительно. </w:t>
      </w:r>
      <w:r>
        <w:rPr>
          <w:b/>
          <w:sz w:val="6"/>
          <w:szCs w:val="6"/>
        </w:rPr>
        <w:t>Особенности ведения предпринимательской деятельности, учитываемые К2:</w:t>
      </w:r>
      <w:r>
        <w:rPr>
          <w:sz w:val="6"/>
          <w:szCs w:val="6"/>
        </w:rPr>
        <w:t xml:space="preserve"> - ассортимент товаров (работ, услуг), - сезонность, режим работы, - фактический период времени осуществления деятельности, - величина доходов, - особенности места ведения предпринимательской деятельности, - площадь информационного поля электронных табло, наружной рекламы,  количество  автобусов, транспортных средств любых видов, используемых для распространения  и  (или)  размещения  рекламы, - иные особенности.</w:t>
      </w:r>
      <w:r>
        <w:rPr>
          <w:b/>
          <w:sz w:val="6"/>
          <w:szCs w:val="6"/>
        </w:rPr>
        <w:t>Налоговым периодом по единому налогу</w:t>
      </w:r>
      <w:r>
        <w:rPr>
          <w:sz w:val="6"/>
          <w:szCs w:val="6"/>
        </w:rPr>
        <w:t xml:space="preserve"> признается квартал.Налоговая ставка единого налога - 15 % величины вмененного дохода. Порядок и сроки уплаты единого налога. Уплата единого налога производится по итогам налогового периода не позднее 25-го числа первого месяца следующего </w:t>
      </w:r>
      <w:hyperlink w:anchor="sub_34630">
        <w:r>
          <w:rPr>
            <w:rStyle w:val="InternetLink"/>
            <w:sz w:val="6"/>
            <w:szCs w:val="6"/>
          </w:rPr>
          <w:t>налогового периода</w:t>
        </w:r>
      </w:hyperlink>
      <w:r>
        <w:rPr>
          <w:sz w:val="6"/>
          <w:szCs w:val="6"/>
        </w:rPr>
        <w:t xml:space="preserve">. Сумма единого налога, исчисленная за </w:t>
      </w:r>
      <w:hyperlink w:anchor="sub_34630">
        <w:r>
          <w:rPr>
            <w:rStyle w:val="InternetLink"/>
            <w:sz w:val="6"/>
            <w:szCs w:val="6"/>
          </w:rPr>
          <w:t>налоговый период</w:t>
        </w:r>
      </w:hyperlink>
      <w:r>
        <w:rPr>
          <w:sz w:val="6"/>
          <w:szCs w:val="6"/>
        </w:rPr>
        <w:t xml:space="preserve">, уменьшается налогопл-ми на сумму страховых взносов на ОПС, уплаченных за этот же период времени при выплате налогопл-ми вознаграждений своим работникам, а также на сумму страховых взносов в виде фиксированных платежей, уплаченных ИП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Налоговые декларации предоставляются в налоговые органы не позднее 20-го числа первого месяца следующего </w:t>
      </w:r>
      <w:hyperlink w:anchor="sub_34630">
        <w:r>
          <w:rPr>
            <w:rStyle w:val="InternetLink"/>
            <w:sz w:val="6"/>
            <w:szCs w:val="6"/>
          </w:rPr>
          <w:t>налогового периода</w:t>
        </w:r>
      </w:hyperlink>
      <w:r>
        <w:rPr>
          <w:sz w:val="6"/>
          <w:szCs w:val="6"/>
        </w:rPr>
        <w:t xml:space="preserve">. </w:t>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b/>
          <w:b/>
          <w:sz w:val="6"/>
          <w:szCs w:val="6"/>
          <w:u w:val="single"/>
        </w:rPr>
      </w:pPr>
      <w:r>
        <w:rPr>
          <w:b/>
          <w:sz w:val="6"/>
          <w:szCs w:val="6"/>
          <w:u w:val="single"/>
        </w:rPr>
      </w:r>
    </w:p>
    <w:p>
      <w:pPr>
        <w:pStyle w:val="Normal"/>
        <w:ind w:right="7905" w:hanging="0"/>
        <w:jc w:val="both"/>
        <w:rPr/>
      </w:pPr>
      <w:r>
        <w:rPr>
          <w:b/>
          <w:sz w:val="6"/>
          <w:szCs w:val="6"/>
          <w:u w:val="single"/>
        </w:rPr>
        <w:t xml:space="preserve">91 Н-ог на имущество орг-ций: порядок исчисления, сроки и порядок уплаты. </w:t>
      </w:r>
      <w:r>
        <w:rPr>
          <w:sz w:val="6"/>
          <w:szCs w:val="6"/>
        </w:rPr>
        <w:t xml:space="preserve">* Глава 30 НКРФ «Н-г на имущество орг-ций», ПБУ 6 «Учет ОС», Законы субъектов РФ – Нр- Закон Челябинской области № 189-ЗО «О налоге на им-во орг-й». Рег-ый н-г. Налог на имущество орг-ций вводится в действие законами субъектов РФ и обязателен к уплате  на тер-рии соответ-его субъекта.  В  Законе  устанавливаются  налоговая  ставка  в  пределах, устан-ных НК РФ, порядок и сроки уплаты налога, форма отч-ти  по  налогу,  а  также  могут предусматриваться налоговые льготы и основания для их испол-ния налогопл-ми. </w:t>
      </w:r>
      <w:r>
        <w:rPr>
          <w:b/>
          <w:sz w:val="6"/>
          <w:szCs w:val="6"/>
        </w:rPr>
        <w:t>Ст. 380 Нал-вая ставка</w:t>
      </w:r>
      <w:r>
        <w:rPr>
          <w:sz w:val="6"/>
          <w:szCs w:val="6"/>
        </w:rPr>
        <w:t xml:space="preserve">. * Налоговые ставки устан-тся законами субъектов РФ и не могут превышать 2,2%. * Допускается  установление  дифференцированных  налоговых  ставок  в  зависимости  от   категорий налогопл-ков и им-ва, признаваемого объектом н/обл-я. Порядок исчисления суммы налога и сумм авансовых платежей * Сумма налога исч-тся по итогам налогового периода как произведение соот-ющей  налоговой ставки и нал-ой базы. * Сумма налога, подлежащая уплате в бюджет по итогам налогового периода, опред-ся как  разница м/д суммой налога по итогам  нал-го  периода  и  суммами  авансовых  платежей  по  налогу, исчисленных в течение нал-ого периода.  * Сумма авансового платежа исчисляется  по  итогам  каждого  отчетного  периода  в  размере  1/4  произведения  соответ-щей  налоговой  ставки  и  средней   ст-сти   имущ-ва, опред-ой за отчетный период. Законодательный  орган  субъекта   РФ   при   уст-нии   налога   вправе предусмотреть для отдельных категорий налогопл-ов право  не  исчислять  и  не  уплачивать авансовые платежи по налогу в течение налогового периода. Ст. 383 </w:t>
      </w:r>
      <w:r>
        <w:rPr>
          <w:b/>
          <w:sz w:val="6"/>
          <w:szCs w:val="6"/>
        </w:rPr>
        <w:t xml:space="preserve">Порядок и сроки уплаты налога и авансовых платежей. </w:t>
      </w:r>
      <w:r>
        <w:rPr>
          <w:sz w:val="6"/>
          <w:szCs w:val="6"/>
        </w:rPr>
        <w:t xml:space="preserve">Сумма налога за налоговый период и авансовые платежи по налогу подлежат уплате в порядке и  сроки, устан-ные законами субъектов РФ. При этом: - орг-ция, в состав к-ой  входят  обособленные  подраз-ия,  имеющие  отдельный  баланс,   уплачивает налог и авансовые  платежи  в  бюджет  по  местонах-нию  каждого  из  обос-ных   подраз-ий исходя из ставок, действующих на  территории  субъекта  РФ,  где  расположены  эти  подраз-ия, и налоговой базы этого подразделения; - орг-ция,  учитывающая  на балансе объекты недвижимого им-ва,  находящиеся   вне  местонахождения орг-ции или  ее  обособленного  подразделения,  имеющего  отдельный  баланс,  уплачивает налог и авансовые платежи в бюджет по местонахождению каждого из  указанных  объектов  недвижимого имущества исходя из ставок, действующих на тер-рии субъекта РФ,  где  расположены  эти объекты, и налоговой базы по каждому объекту.  По объектам недвижимого имущества,  входящего  в  состав  Единой  системы  газоснабжения,  налог   перечисляется в бюджеты субъектов  РФ  пропорционально  ст-сти  этого  имущества,  фактически   находящегося на территории соот-щего субъекта РФ. </w:t>
      </w:r>
      <w:r>
        <w:rPr>
          <w:b/>
          <w:sz w:val="6"/>
          <w:szCs w:val="6"/>
        </w:rPr>
        <w:t xml:space="preserve">Налоговая декларация  </w:t>
      </w:r>
      <w:r>
        <w:rPr>
          <w:sz w:val="6"/>
          <w:szCs w:val="6"/>
        </w:rPr>
        <w:t xml:space="preserve">Налогопл-ки обязаны по истечении каждого отчетного и  налогового  периода  представлять  в нал-ые органы по своему местонах-ию,  по  местонахождению  каждого  своего обос-ного подразделения, имеющего отдельный баланс, а также по местонах-ию каждого объекта недвижимого имущества (в отношении которого установлен отдельный порядок исчисления и уплаты налога); -  налоговые расчеты по авансовым платежам  по  налогу  не  позднее  30  дней  с  даты  окончания соответ-его отчетного периода; - нал-ую декл-ию по  налогу  по  итогам  налогового  периода  не  позднее  30  марта  года следующего за истекшим налоговым периодом.                                                    </w:t>
      </w:r>
    </w:p>
    <w:p>
      <w:pPr>
        <w:pStyle w:val="Normal"/>
        <w:ind w:right="7905" w:hanging="0"/>
        <w:jc w:val="both"/>
        <w:rPr>
          <w:b/>
          <w:b/>
          <w:sz w:val="6"/>
          <w:szCs w:val="6"/>
          <w:u w:val="single"/>
        </w:rPr>
      </w:pPr>
      <w:r>
        <w:rPr>
          <w:b/>
          <w:sz w:val="6"/>
          <w:szCs w:val="6"/>
          <w:u w:val="single"/>
        </w:rPr>
      </w:r>
    </w:p>
    <w:p>
      <w:pPr>
        <w:pStyle w:val="Normal"/>
        <w:rPr>
          <w:b/>
          <w:b/>
          <w:sz w:val="6"/>
          <w:szCs w:val="6"/>
          <w:u w:val="single"/>
        </w:rPr>
      </w:pPr>
      <w:r>
        <w:rPr>
          <w:b/>
          <w:sz w:val="6"/>
          <w:szCs w:val="6"/>
          <w:u w:val="single"/>
        </w:rPr>
      </w:r>
    </w:p>
    <w:p>
      <w:pPr>
        <w:pStyle w:val="Normal"/>
        <w:numPr>
          <w:ilvl w:val="0"/>
          <w:numId w:val="0"/>
        </w:numPr>
        <w:autoSpaceDE w:val="false"/>
        <w:ind w:right="7905" w:hanging="0"/>
        <w:jc w:val="both"/>
        <w:outlineLvl w:val="2"/>
        <w:rPr>
          <w:b/>
          <w:b/>
          <w:sz w:val="6"/>
          <w:szCs w:val="6"/>
          <w:u w:val="single"/>
        </w:rPr>
      </w:pPr>
      <w:r>
        <w:rPr>
          <w:b/>
          <w:sz w:val="6"/>
          <w:szCs w:val="6"/>
          <w:u w:val="single"/>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jc w:val="both"/>
        <w:rPr>
          <w:sz w:val="6"/>
          <w:szCs w:val="6"/>
        </w:rPr>
      </w:pPr>
      <w:r>
        <w:rPr>
          <w:sz w:val="6"/>
          <w:szCs w:val="6"/>
        </w:rPr>
      </w:r>
    </w:p>
    <w:p>
      <w:pPr>
        <w:pStyle w:val="Normal"/>
        <w:ind w:right="7905" w:hanging="0"/>
        <w:rPr>
          <w:sz w:val="6"/>
          <w:szCs w:val="6"/>
        </w:rPr>
      </w:pPr>
      <w:r>
        <w:rPr>
          <w:sz w:val="6"/>
          <w:szCs w:val="6"/>
        </w:rPr>
      </w:r>
    </w:p>
    <w:p>
      <w:pPr>
        <w:pStyle w:val="Normal"/>
        <w:ind w:right="7905" w:hanging="0"/>
        <w:jc w:val="both"/>
        <w:rPr>
          <w:sz w:val="6"/>
          <w:szCs w:val="6"/>
        </w:rPr>
      </w:pPr>
      <w:r>
        <w:rPr>
          <w:sz w:val="6"/>
          <w:szCs w:val="6"/>
        </w:rPr>
        <w:t xml:space="preserve">       </w:t>
      </w:r>
    </w:p>
    <w:p>
      <w:pPr>
        <w:pStyle w:val="Normal"/>
        <w:ind w:right="7905" w:hanging="0"/>
        <w:jc w:val="both"/>
        <w:rPr>
          <w:sz w:val="6"/>
          <w:szCs w:val="6"/>
        </w:rPr>
      </w:pPr>
      <w:r>
        <w:rPr>
          <w:sz w:val="6"/>
          <w:szCs w:val="6"/>
        </w:rPr>
      </w:r>
    </w:p>
    <w:sectPr>
      <w:type w:val="nextPage"/>
      <w:pgSz w:w="11906" w:h="16838"/>
      <w:pgMar w:left="2835"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3:19:00Z</dcterms:created>
  <dc:creator>Елена</dc:creator>
  <dc:description/>
  <cp:keywords/>
  <dc:language>en-US</dc:language>
  <cp:lastModifiedBy>Елена</cp:lastModifiedBy>
  <dcterms:modified xsi:type="dcterms:W3CDTF">2009-05-04T03:30:00Z</dcterms:modified>
  <cp:revision>20</cp:revision>
  <dc:subject/>
  <dc:title/>
</cp:coreProperties>
</file>