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pPr>
      <w:r>
        <w:rPr>
          <w:rFonts w:cs="Times New Roman" w:ascii="Times New Roman" w:hAnsi="Times New Roman"/>
          <w:b/>
          <w:sz w:val="6"/>
          <w:szCs w:val="6"/>
          <w:u w:val="single"/>
        </w:rPr>
        <w:t xml:space="preserve">132 Основные элементы аудиторского заключения.  Аудиторское заключение: понятие, значение, структура </w:t>
      </w:r>
      <w:r>
        <w:rPr>
          <w:rFonts w:cs="Times New Roman" w:ascii="Times New Roman" w:hAnsi="Times New Roman"/>
          <w:sz w:val="6"/>
          <w:szCs w:val="6"/>
        </w:rPr>
        <w:t xml:space="preserve"> Фз № 307. Пр. ст. № 6. Аудиторское заключение - официальный документ, предназначенный для пользователей ФБО аудируемых лиц, содержащий выраженное в установленной форме мнение аудиторской организации, индивидуального аудитора о достоверности ФБО аудируемого лица.  Аудиторское заключение должно содержать: 1) наименование "Аудиторское заключение"; 2) указание адресата (акционеры акционерного общества, участники общества с ограниченной ответственностью, иные лица); 3) сведения об аудируемом лице: наименование, государственный регистрационный номер, место нахождения; 4) сведения об аудиторской организации, индивидуальном аудиторе: наименование организации, фамилия, имя, отчество индивидуального аудитора, государственный регистрационный номер, место нахождения, наименование саморегулируемой организации аудиторов, членами которой являются указанные аудиторская организация или индивидуальный аудитор, номер в реестре аудиторов и аудиторских организаций; 5) перечень БФО, в отношении которой проводился аудит, с указанием периода, за который она составлена, распределение ответственности в отношении указанной БФО между аудируемым лицом и аудиторской организацией, индивидуальным аудитором;6) сведения о работе, выполненной аудиторской организацией, индивидуальным аудитором для выражения мнения о достоверности БФО аудируемого лица (объем аудита); 7) мнение аудиторской организации, индивидуального аудитора о достоверности БФО аудируемого лица с указанием обстоятельств, которые оказывают или могут оказать существенное влияние на достоверность такой отчетности; 8) указание даты заключения. Требования к форме, содержанию, порядку подписания и представления аудиторского заключения устанавливаются федеральными стандартами аудиторской деятельности. Аудиторское заключение представляется аудиторской организацией, индивидуальным аудитором только аудируемому лицу либо лицу, заключившему договор оказания аудиторских услуг. Заведомо ложное аудиторское заключение - аудиторское заключение, составленное без проведения аудита или составленное по результатам аудита, но явно противоречащее содержанию документов, представленных аудиторской организации, индивидуальному аудитору и рассмотренных в ходе аудита. Заведомо ложным аудиторское заключение признается по решению суда. Аудиторское заключение должно описывать объем аудита с указанием, что аудит был проведен в соответствии с федеральными законами, федеральными правилами (стандартами) аудиторской деятельности, внутренними правилами (стандартами) аудиторской деятельности, действующими в профессиональных аудиторских объединениях, членом которых является аудитор, либо в соответствии с иными документами. Под объемом аудита понимается способность аудитора выполнить процедуры аудита, которые считаются необходимыми в данных обстоятельствах, исходя из приемлемого уровня существенности. Это необходимо для получения пользователем уверенности в том, что аудит был проведен в соответствии с нормативными правовыми актами РФ, правилами и стандартами. В аудиторском заключении должно быть указано, что аудит проводился на выборочной основе и включал в себя: изучение на основе тестирования доказательств, подтверждающих числовые показатели и раскрытие в финансовой (бухгалтерской) отчетности информации о финансово-хозяйственной деятельности аудируемого лица; оценку формы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при подготовке ФБО; оценку представления ФБО. Аудиторское заключение должно содержать заявление аудитора относительно того, что аудит предоставляет достаточные основания для выражения мнения о достоверности во всех существенных отношениях ФБО и соответствии порядка ведения бухгалтерского учета законодательству РФ. В аудиторском заключении должны быть четко указаны основные принципы и методы (применяемый порядок) ведения бухгалтерского учета и подготовки финансовой (бухгалтерской) отчетности аудируемого лица. К аудиторскому заключению прилагается финансовая (бухгалтерская) отчетность, в отношении которой выражается мнение и которая датирована, подписана и скреплена печатью аудируемого лица в соответствии с требованиями законодательства Российской Федерации относительно подготовки такой отчетности. Аудиторское заключение и указанная отчетность должны быть сброшюрованы в единый пакет, листы пронумерованы, прошнурованы, опечатаны печатью аудитора с указанием общего количества листов в пакете. Аудиторское заключение готовится в количестве экземпляров, согласованном аудитором и аудируемым лицом, но и аудитор, и аудируемое лицо должны получить не менее чем по одному экземпляру аудиторского заключения и прилагаемой финансовой (бухгалтерской) отчетности.</w:t>
      </w:r>
    </w:p>
    <w:p>
      <w:pPr>
        <w:pStyle w:val="Normal"/>
        <w:autoSpaceDE w:val="false"/>
        <w:ind w:right="9039" w:hanging="0"/>
        <w:jc w:val="both"/>
        <w:rPr>
          <w:rFonts w:ascii="Times New Roman" w:hAnsi="Times New Roman" w:cs="Times New Roman"/>
          <w:b/>
          <w:b/>
          <w:sz w:val="6"/>
          <w:szCs w:val="6"/>
          <w:u w:val="single"/>
        </w:rPr>
      </w:pPr>
      <w:r>
        <w:rPr>
          <w:rFonts w:cs="Times New Roman"/>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pPr>
      <w:r>
        <w:rPr>
          <w:b/>
          <w:sz w:val="6"/>
          <w:szCs w:val="6"/>
          <w:u w:val="single"/>
        </w:rPr>
        <w:t>133 Безоговорочно положительное аудиторское заключение: сущность, структура</w:t>
      </w:r>
      <w:r>
        <w:rPr>
          <w:sz w:val="6"/>
          <w:szCs w:val="6"/>
        </w:rPr>
        <w:t xml:space="preserve"> Пр. ст. № 6. Аудиторское заключение - официальный документ, предназначенный для пользователей ФБО аудируемых лиц, содержащий выраженное в установленной форме мнение аудиторской организации, индивидуального аудитора о достоверности ФБО аудируемого лица.  Безоговорочно положительное мнение должно быть выражено тогда, когда аудитор приходит к заключению о том, что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 бухгалтерского учета и подготовки финансовой (бухгалтерской) отчетности в Российской Федерации. Аудиторское заключение должно содержать: 1) наименование "Аудиторское заключение"; 2) указание адресата (акционеры акционерного общества, участники общества с ограниченной ответственностью, иные лица); 3) сведения об аудируемом лице: наименование, государственный регистрационный номер, место нахождения; 4) сведения об аудиторской организации, индивидуальном аудиторе: наименование организации, фамилия, имя, отчество индивидуального аудитора, государственный регистрационный номер, место нахождения, наименование саморегулируемой организации аудиторов, членами которой являются указанные аудиторская организация или индивидуальный аудитор, номер в реестре аудиторов и аудиторских организаций; 5) перечень БФО, в отношении которой проводился аудит, с указанием периода, за который она составлена, распределение ответственности в отношении указанной БФО между аудируемым лицом и аудиторской организацией, индивидуальным аудитором;6) сведения о работе, выполненной аудиторской организацией, индивидуальным аудитором для выражения мнения о достоверности БФО аудируемого лица (объем аудита); 7) мнение аудиторской организации, индивидуального аудитора о достоверности БФО аудируемого лица с указанием обстоятельств, которые оказывают или могут оказать существенное влияние на достоверность такой отчетности; 8) указание даты заключения.</w:t>
      </w:r>
    </w:p>
    <w:p>
      <w:pPr>
        <w:pStyle w:val="ConsNormal"/>
        <w:widowControl/>
        <w:suppressAutoHyphens w:val="true"/>
        <w:ind w:right="9039" w:hanging="0"/>
        <w:jc w:val="both"/>
        <w:rPr/>
      </w:pPr>
      <w:r>
        <w:rPr>
          <w:rFonts w:cs="Times New Roman" w:ascii="Times New Roman" w:hAnsi="Times New Roman"/>
          <w:b/>
          <w:sz w:val="6"/>
          <w:szCs w:val="6"/>
          <w:u w:val="single"/>
        </w:rPr>
        <w:t xml:space="preserve">134 Модифицированное аудиторское заключение: понятие, виды </w:t>
      </w:r>
      <w:r>
        <w:rPr>
          <w:rFonts w:cs="Times New Roman" w:ascii="Times New Roman" w:hAnsi="Times New Roman"/>
          <w:sz w:val="6"/>
          <w:szCs w:val="6"/>
        </w:rPr>
        <w:t xml:space="preserve">Пр. ст. № 6. Аудиторское заключение - официальный документ, предназначенный для пользователей ФБО аудируемых лиц, содержащий выраженное в установленной форме мнение аудиторской организации,  инд-ого аудитора о достоверности ФБО аудируемого лица. </w:t>
      </w:r>
      <w:r>
        <w:rPr>
          <w:rFonts w:cs="Times New Roman" w:ascii="Times New Roman" w:hAnsi="Times New Roman"/>
          <w:bCs/>
          <w:sz w:val="6"/>
          <w:szCs w:val="6"/>
        </w:rPr>
        <w:t>Аудиторское заключение считается модифицированным, если возникли: 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БО; - факторы, влияющие на аудиторское мнение, которые могут привести к мнению с оговоркой, отказу от выражения мнения или отрицательному мнению. При определенных обстоятельствах аудиторское заключение может быть модифицировано посредством включения части, привлекающей внимание к ситуации, влияющей на ФБО, но рассмотренной в пояснениях к ФБО. Аудитор в случае необходимости должен модифицировать аудиторское заключение посредством включения части, указывающей на аспект, касающийся соблюдения принципа непрерывности деятельности аудируемого лица. Аудитор также должен рассмотреть возможность модифицирования аудиторского заключения посредством включения части, указывающей на значительную неопределенность, прояснение которой зависит от будущих событий и которая может оказать влияние на ФБО. Включение привлекающей внимание части с описанием проблемы, связанной с соблюдением принципа непрерывности деятельности или со значительной неопределенностью, обычно является достаточным с точки зрения выполнения аудитором своих обязанностей по подготовке аудиторского заключения. Тем не менее в некоторых случаях, например, в случае большого числа факторов неопределенности, значительных для ФБО, аудитор может посчитать уместным отказаться от выражения мнения о ее достоверности вместо включения части, привлекающей внимание к данному аспекту. Аудитор может оказаться не в состоянии выразить безоговорочно положительное мнение, если существует хотя бы одно из следующих обстоятельств и в соответствии с суждением аудитора данное обстоятельство оказывает или может оказать существенное влияние на достоверность ФБО: а) имеется ограничение объема работы аудитора; б) имеется разногласие с руководством относительно: допустимости выбранной учетной политики; метода ее применения; адекватности раскрытия информации в ФБО.  Мнение с оговоркой должно быть выражено в том случае, если аудитор приходит к выводу о том, что невозможно выразить безоговорочно положительное мнение, но влияние разногласий с руководством или ограничение объема аудита не настолько существенно и глубоко, чтобы выразить отрицательное мнение или отказаться от выражения мнения. Мнение с оговоркой должно содержать формулировку: "за исключением влияния обстоятельств..." (указать обстоятельства, к которым относится оговорка). Отказ от выражения мнения имеет место в тех случаях, когда ограничение объема аудита настолько существенно и глубоко, что аудитор не может получить достаточные доказательства и, следовательно, не в состоянии выразить мнение о достоверности ФБО. Отрицательное мнение следует выражать только тогда, когда влияние какого-либо разногласия с руководством настолько существенно для ФБО, что аудитор приходит к выводу, что внесение оговорки в аудиторское заключение не является адекватным для того, чтобы раскрыть вводящий в заблуждение или неполный характер ФБО. Если аудитор выражает любое мнение, кроме безоговорочно положительного, он должен четко описать все причины этого в аудиторском заключении и, если это возможно, дать количественную оценку возможного влияния на финансовую (бухгалтерскую) отчетность. Как правило, эта информация излагается в отдельной части, предшествующей части с выражением мнения или с отказом от выражения мнения, и может включать ссылку на более подробную информацию (при ее наличии) в пояснениях к финансовой (бухгалтерской) отчетности.</w:t>
      </w:r>
    </w:p>
    <w:p>
      <w:pPr>
        <w:pStyle w:val="Normal"/>
        <w:autoSpaceDE w:val="false"/>
        <w:ind w:right="9039" w:hanging="0"/>
        <w:jc w:val="both"/>
        <w:rPr>
          <w:rFonts w:ascii="Times New Roman" w:hAnsi="Times New Roman" w:cs="Times New Roman"/>
          <w:b/>
          <w:b/>
          <w:bCs/>
          <w:sz w:val="6"/>
          <w:szCs w:val="6"/>
          <w:u w:val="single"/>
        </w:rPr>
      </w:pPr>
      <w:r>
        <w:rPr>
          <w:rFonts w:cs="Times New Roman"/>
          <w:b/>
          <w:bCs/>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pPr>
      <w:r>
        <w:rPr>
          <w:b/>
          <w:sz w:val="6"/>
          <w:szCs w:val="6"/>
          <w:u w:val="single"/>
        </w:rPr>
        <w:t xml:space="preserve">135 Обстоятельства, которые могут привести к выражению мнения, отличного от безоговорочно положительного </w:t>
      </w:r>
      <w:r>
        <w:rPr>
          <w:sz w:val="6"/>
          <w:szCs w:val="6"/>
        </w:rPr>
        <w:t>Пр. ст. № 6. Аудиторское заключение - официальный документ, предназначенный для пользователей ФБО аудируемых лиц, содержащий выраженное в установленной форме мнение аудиторской организации,  инд-ого аудитора о достоверности ФБО аудируемого лица. Иногда ограничения объема работы аудитора могут устанавливаться аудируемым лицом. Если ограничение, предусмотренное условиями задания, таково, что аудитор считает необходимым отказаться от выражения мнения, он обычно не принимается за выполнение такого задания, за исключением случаев, когда выполнение задания вытекает из требований законодательства Российской Федерации. Кроме того, аудитор не должен приниматься за выполнение аудиторского задания, когда такое ограничение препятствует выполнению установленных законодательством Российской Федерации обязанностей аудитора. Ограничение объема аудита может быть следствием обстоятельств (например, если время назначения аудитора не позволяет ему наблюдать за проведением инвентаризации товарно-материальных запасов). Ограничение объема также возможно, если, по мнению аудитора, учетная документация аудируемого лица отсутствует либо не соответствует требованиям законодательства Российской Федерации или если аудитор не может осуществить процедуры аудита, которые считает необходимыми. При этих обстоятельствах аудитор должен выполнить возможные альтернативные процедуры, чтобы получить достаточные доказательства. Если ограничение объема работы аудитора требует выражения мнения с оговоркой или отказа от выражения мнения, аудиторское заключение должно включать описание этого ограничения и возможных корректировок финансовой (бухгалтерской) отчетности, которые могли бы оказаться необходимыми, если бы не существовало данного ограничения. Аудитор может иметь разногласия с руководством аудируемого лица по таким вопросам, как допустимость выбранной учетной политики, метод ее применения или адекватность раскрытия информации в финансовой (бухгалтерской) отчетности. Если такие разногласия являются существенными для финансовой (бухгалтерской) отчетности, аудитор должен выразить мнение с оговоркой или отрицательное мнение.</w:t>
      </w:r>
    </w:p>
    <w:p>
      <w:pPr>
        <w:pStyle w:val="ConsNormal"/>
        <w:ind w:right="9039" w:hanging="0"/>
        <w:jc w:val="both"/>
        <w:rPr/>
      </w:pPr>
      <w:r>
        <w:rPr>
          <w:rFonts w:cs="Times New Roman" w:ascii="Times New Roman" w:hAnsi="Times New Roman"/>
          <w:b/>
          <w:sz w:val="6"/>
          <w:szCs w:val="6"/>
          <w:u w:val="single"/>
        </w:rPr>
        <w:t>137 Отказ от выдачи аудиторского заключения: сущность, структура</w:t>
      </w:r>
      <w:r>
        <w:rPr>
          <w:rFonts w:cs="Times New Roman" w:ascii="Times New Roman" w:hAnsi="Times New Roman"/>
          <w:sz w:val="6"/>
          <w:szCs w:val="6"/>
        </w:rPr>
        <w:t xml:space="preserve"> Пр. ст. № 6. Аудиторское заключение - официальный документ, предназначенный для пользователей ФБО аудируемых лиц, содержащий выраженное в установленной форме мнение аудиторской организации,  инд-ого аудитора о достоверности ФБО аудируемого лица. Отказ от выражения мнения имеет место в тех случаях, когда ограничение объема аудита настолько существенно и глубоко, что аудитор не может получить достаточные доказательства и, следовательно, не в состоянии выразить мнение о достоверности финансовой (бухгалтерской) отчетности.  Отрицательное мнение следует выражать только тогда, когда влияние какого-либо разногласия с руководством настолько существенно для финансовой (бухгалтерской) отчетности, что аудитор приходит к выводу,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w:t>
      </w:r>
    </w:p>
    <w:p>
      <w:pPr>
        <w:pStyle w:val="ConsNormal"/>
        <w:ind w:right="9039" w:hanging="0"/>
        <w:jc w:val="both"/>
        <w:rPr/>
      </w:pPr>
      <w:r>
        <w:rPr>
          <w:rFonts w:cs="Times New Roman" w:ascii="Times New Roman" w:hAnsi="Times New Roman"/>
          <w:sz w:val="6"/>
          <w:szCs w:val="6"/>
        </w:rPr>
        <w:t xml:space="preserve">38. Если аудитор выражает любое мнение, кроме безоговорочно положительного, он должен четко описать все причины этого в аудиторском заключении и, если это возможно, дать количественную оценку возможного влияния на финансовую (бухгалтерскую) отчетность. Как правило, эта информация излагается в отдельной части, предшествующей части с выражением мнения или с отказом от выражения мнения, и может включать ссылку на более подробную информацию (при ее наличии) в пояснениях к финансовой (бухгалтерской) отчетности.  </w:t>
      </w:r>
      <w:r>
        <w:rPr>
          <w:rFonts w:cs="Times New Roman" w:ascii="Times New Roman" w:hAnsi="Times New Roman"/>
          <w:i/>
          <w:sz w:val="6"/>
          <w:szCs w:val="6"/>
        </w:rPr>
        <w:t xml:space="preserve">Пример аудиторского заключения в части, содержащей отказ от выражения мнения из-за ограничения объема: </w:t>
      </w:r>
      <w:r>
        <w:rPr>
          <w:rFonts w:cs="Times New Roman" w:ascii="Times New Roman" w:hAnsi="Times New Roman"/>
          <w:sz w:val="6"/>
          <w:szCs w:val="6"/>
        </w:rPr>
        <w:t>"Мы провели аудит прилагаемой финансовой (бухгалтерской) отчетности организации "YYY" за период с 1 января по 31 декабря 20(ХХ) г. включительно. Финансовая (бухгалтерская) отчетность организации "YYY" состоит из: бухгалтерского баланса; отчета о прибылях и убытках; приложения к бухгалтерскому балансу и отчету о прибылях и убытках; пояснительной записки. Ответственность за подготовку и представление этой финансовой (бухгалтерской) отчетности несет исполнительный орган организации "YYY".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 Мы провели аудит в соответствии с: Федеральным законом "Об аудиторской деятельности"; федеральными правилами (стандартами) аудиторской деятельности; внутренними правилами (стандартами) аудиторской деятельности (указать аккредитованное профессиональное объединение); правилами (стандартами) аудиторской деятельности аудитора; нормативными актами органа, осуществляющего регулирование деятельности аудируемого лица. (Часть, описывающую объем аудиторской проверки, следует либо опустить, либо изменить в соответствии с конкретными обстоятельствами).</w:t>
      </w:r>
    </w:p>
    <w:p>
      <w:pPr>
        <w:pStyle w:val="ConsNormal"/>
        <w:ind w:right="9039" w:hanging="0"/>
        <w:jc w:val="both"/>
        <w:rPr/>
      </w:pPr>
      <w:r>
        <w:rPr>
          <w:rFonts w:cs="Times New Roman" w:ascii="Times New Roman" w:hAnsi="Times New Roman"/>
          <w:sz w:val="6"/>
          <w:szCs w:val="6"/>
        </w:rPr>
        <w:t>Мы не смогли присутствовать при инвентаризации товарно-материальных запасов из-за ограничений, установленных организацией "YYY" (кратко указать обстоятельства). Мы также не получили достаточных доказательств (кратко указать причины) в отношении:</w:t>
      </w:r>
    </w:p>
    <w:p>
      <w:pPr>
        <w:pStyle w:val="ConsNormal"/>
        <w:ind w:right="9039" w:hanging="0"/>
        <w:jc w:val="both"/>
        <w:rPr/>
      </w:pPr>
      <w:r>
        <w:rPr>
          <w:rFonts w:cs="Times New Roman" w:ascii="Times New Roman" w:hAnsi="Times New Roman"/>
          <w:sz w:val="6"/>
          <w:szCs w:val="6"/>
        </w:rPr>
        <w:t>дебиторской задолженности; выручки от реализации товаров, работ, услуг; кредиторской задолженности; нераспределенной прибыли (и т.п.). Вследствие существенности указанных обстоятельств мы не в состоянии выразить мнение о достоверности финансовой (бухгалтерской) отчетности организации "YYY" и соответствии порядка ведения бухгалтерского учета законодательству Российской Федерации".</w:t>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pPr>
      <w:r>
        <w:rPr>
          <w:rFonts w:cs="Times New Roman" w:ascii="Times New Roman" w:hAnsi="Times New Roman"/>
          <w:b/>
          <w:sz w:val="6"/>
          <w:szCs w:val="6"/>
          <w:u w:val="single"/>
        </w:rPr>
        <w:t xml:space="preserve">138 Аудиторское заключение с оговоркой: сущность, структура виды </w:t>
      </w:r>
      <w:r>
        <w:rPr>
          <w:rFonts w:cs="Times New Roman" w:ascii="Times New Roman" w:hAnsi="Times New Roman"/>
          <w:sz w:val="6"/>
          <w:szCs w:val="6"/>
        </w:rPr>
        <w:t xml:space="preserve">Пр. ст. № 6. Аудиторское заключение - официальный документ, предназначенный для пользователей ФБО аудируемых лиц, содержащий выраженное в установленной форме мнение аудиторской организации,  инд-ого аудитора о достоверности ФБО аудируемого лица. </w:t>
      </w:r>
      <w:r>
        <w:rPr>
          <w:rFonts w:cs="Times New Roman" w:ascii="Times New Roman" w:hAnsi="Times New Roman"/>
          <w:bCs/>
          <w:sz w:val="6"/>
          <w:szCs w:val="6"/>
        </w:rPr>
        <w:t>Аудиторское заключение считается модифицированным, если возникли: 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БО; - факторы, влияющие на аудиторское мнение, которые могут привести к мнению с оговоркой, отказу от выражения мнения или отрицательному мнению. Мнение с оговоркой должно быть выражено в том случае, если аудитор приходит к выводу о том, что невозможно выразить безоговорочно положительное мнение, но влияние разногласий с руководством или ограничение объема аудита не настолько существенно и глубоко, чтобы выразить отрицательное мнение или отказаться от выражения мнения. Мнение с оговоркой должно содержать формулировку: "за исключением влияния обстоятельств..." (указать обстоятельства, к которым относится оговорка). Если аудитор выражает любое мнение, кроме безоговорочно положительного, он должен четко описать все причины этого в аудиторском заключении и, если это возможно, дать количественную оценку возможного влияния на финансовую (бухгалтерскую) отчетность. Как правило, эта информация излагается в отдельной части, предшествующей части с выражением мнения или с отказом от выражения мнения, и может включать ссылку на более подробную информацию (при ее наличии) в пояснениях к финансовой (бухгалтерской) отчетности.</w:t>
      </w:r>
    </w:p>
    <w:p>
      <w:pPr>
        <w:pStyle w:val="ConsNormal"/>
        <w:widowControl/>
        <w:suppressAutoHyphens w:val="true"/>
        <w:ind w:right="9039" w:hanging="0"/>
        <w:jc w:val="both"/>
        <w:rPr/>
      </w:pPr>
      <w:r>
        <w:rPr>
          <w:rFonts w:cs="Times New Roman" w:ascii="Times New Roman" w:hAnsi="Times New Roman"/>
          <w:b/>
          <w:sz w:val="6"/>
          <w:szCs w:val="6"/>
          <w:u w:val="single"/>
        </w:rPr>
        <w:t>139 Отрицательное аудиторское заключение: сущность, структура</w:t>
      </w:r>
    </w:p>
    <w:p>
      <w:pPr>
        <w:pStyle w:val="ConsNormal"/>
        <w:widowControl/>
        <w:suppressAutoHyphens w:val="true"/>
        <w:ind w:right="9039" w:hanging="0"/>
        <w:jc w:val="both"/>
        <w:rPr/>
      </w:pPr>
      <w:r>
        <w:rPr>
          <w:rFonts w:cs="Times New Roman" w:ascii="Times New Roman" w:hAnsi="Times New Roman"/>
          <w:b/>
          <w:sz w:val="6"/>
          <w:szCs w:val="6"/>
          <w:u w:val="single"/>
        </w:rPr>
        <w:t xml:space="preserve">виды </w:t>
      </w:r>
      <w:r>
        <w:rPr>
          <w:rFonts w:cs="Times New Roman" w:ascii="Times New Roman" w:hAnsi="Times New Roman"/>
          <w:sz w:val="6"/>
          <w:szCs w:val="6"/>
        </w:rPr>
        <w:t xml:space="preserve">Пр. ст. № 6. Аудиторское заключение - официальный документ, предназначенный для пользователей ФБО аудируемых лиц, содержащий выраженное в установленной форме мнение аудиторской организации,  инд-ого аудитора о достоверности ФБО аудируемого лица. </w:t>
      </w:r>
      <w:r>
        <w:rPr>
          <w:rFonts w:cs="Times New Roman" w:ascii="Times New Roman" w:hAnsi="Times New Roman"/>
          <w:bCs/>
          <w:sz w:val="6"/>
          <w:szCs w:val="6"/>
        </w:rPr>
        <w:t>Аудиторское заключение считается модифицированным, если возникли: 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БО; - факторы, влияющие на аудиторское мнение, которые могут привести к мнению с оговоркой, отказу от выражения мнения или отрицательному мнению. Аудитор может оказаться не в состоянии выразить безоговорочно положительное мнение, если существует хотя бы одно из следующих обстоятельств и в соответствии с суждением аудитора данное обстоятельство оказывает или может оказать существенное влияние на достоверность ФБО: а) имеется ограничение объема работы аудитора; б) имеется разногласие с руководством относительно: допустимости выбранной учетной политики; метода ее применения; адекватности раскрытия информации в ФБО.  Отрицательное мнение следует выражать только тогда, когда влияние какого-либо разногласия с руководством настолько существенно для ФБО, что аудитор приходит к выводу, что внесение оговорки в аудиторское заключение не является адекватным для того, чтобы раскрыть вводящий в заблуждение или неполный характер ФБО. Если аудитор выражает любое мнение, кроме безоговорочно положительного, он должен четко описать все причины этого в аудиторском заключении и, если это возможно, дать количественную оценку возможного влияния на ФБО. Как правило, эта информация излагается в отдельной части, предшествующей части с выражением мнения или с отказом от выражения мнения, и может включать ссылку на более подробную информацию (при ее наличии) в пояснениях к ФБО.</w:t>
      </w:r>
    </w:p>
    <w:p>
      <w:pPr>
        <w:pStyle w:val="ConsNormal"/>
        <w:widowControl/>
        <w:suppressAutoHyphens w:val="true"/>
        <w:ind w:right="9039" w:hanging="0"/>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pPr>
      <w:r>
        <w:rPr>
          <w:rFonts w:cs="Times New Roman" w:ascii="Times New Roman" w:hAnsi="Times New Roman"/>
          <w:b/>
          <w:sz w:val="6"/>
          <w:szCs w:val="6"/>
          <w:u w:val="single"/>
        </w:rPr>
        <w:t xml:space="preserve">140 Привлечение внимания пользователей аудиторского заключения к определенной информации виды </w:t>
      </w:r>
      <w:r>
        <w:rPr>
          <w:rFonts w:cs="Times New Roman" w:ascii="Times New Roman" w:hAnsi="Times New Roman"/>
          <w:sz w:val="6"/>
          <w:szCs w:val="6"/>
        </w:rPr>
        <w:t xml:space="preserve">Пр. ст. № 6. Аудиторское заключение - официальный документ, предназначенный для пользователей ФБО аудируемых лиц, содержащий выраженное в установленной форме мнение аудиторской организации,  инд-ого аудитора о достоверности ФБО аудируемого лица. </w:t>
      </w:r>
      <w:r>
        <w:rPr>
          <w:rFonts w:cs="Times New Roman" w:ascii="Times New Roman" w:hAnsi="Times New Roman"/>
          <w:bCs/>
          <w:sz w:val="6"/>
          <w:szCs w:val="6"/>
        </w:rPr>
        <w:t>Аудиторское заключение считается модифицированным, если возникли: 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БО; - факторы, влияющие на аудиторское мнение, которые могут привести к мнению с оговоркой, отказу от выражения мнения или отрицательному мнению. При определенных обстоятельствах аудиторское заключение может быть модифицировано посредством включения части, привлекающей внимание к ситуации, влияющей на ФБО, но рассмотренной в пояснениях к ФБО. Аудитор в случае необходимости должен модифицировать аудиторское заключение посредством включения части, указывающей на аспект, касающийся соблюдения принципа непрерывности деятельности аудируемого лица. Аудитор также должен рассмотреть возможность модифицирования аудиторского заключения посредством включения части, указывающей на значительную неопределенность, прояснение которой зависит от будущих событий и которая может оказать влияние на ФБО. Включение привлекающей внимание части с описанием проблемы, связанной с соблюдением принципа непрерывности деятельности или со значительной неопределенностью, обычно является достаточным с точки зрения выполнения аудитором своих обязанностей по подготовке аудиторского заключения. Тем не менее в некоторых случаях, например, в случае большого числа факторов неопределенности, значительных для ФБО, аудитор может посчитать уместным отказаться от выражения мнения о ее достоверности вместо включения части, привлекающей внимание к данному аспекту. Аудитор может оказаться не в состоянии выразить безоговорочно положительное мнение, если существует хотя бы одно из следующих обстоятельств и в соответствии с суждением аудитора данное обстоятельство оказывает или может оказать существенное влияние на достоверность ФБО: а) имеется ограничение объема работы аудитора; б) имеется разногласие с руководством относительно: допустимости выбранной учетной политики; метода ее применения; адекватности раскрытия информации в ФБО.  Если аудитор выражает любое мнение, кроме безоговорочно положительного, он должен четко описать все причины этого в аудиторском заключении и, если это возможно, дать количественную оценку возможного влияния на финансовую (бухгалтерскую) отчетность. Как правило, эта информация излагается в отдельной части, предшествующей части с выражением мнения или с отказом от выражения мнения, и может включать ссылку на более подробную информацию (при ее наличии) в пояснениях к финансовой (бухгалтерской) отчетности.</w:t>
      </w:r>
    </w:p>
    <w:p>
      <w:pPr>
        <w:pStyle w:val="Normal"/>
        <w:ind w:right="9039" w:hanging="0"/>
        <w:jc w:val="both"/>
        <w:rPr/>
      </w:pPr>
      <w:r>
        <w:rPr>
          <w:b/>
          <w:sz w:val="6"/>
          <w:szCs w:val="6"/>
          <w:u w:val="single"/>
        </w:rPr>
        <w:t>141 Существенность при подготовке аудиторского заключения</w:t>
      </w:r>
      <w:r>
        <w:rPr>
          <w:bCs/>
          <w:sz w:val="6"/>
          <w:szCs w:val="6"/>
        </w:rPr>
        <w:t xml:space="preserve"> ФЗ№307-ФЗ, ФПСАД№6 «Аское заключение по ФБО»,ФПСАД№4»Существенность в аудите». </w:t>
      </w:r>
      <w:r>
        <w:rPr>
          <w:sz w:val="6"/>
          <w:szCs w:val="6"/>
        </w:rPr>
        <w:t xml:space="preserve"> Аудиторское заключение является официальным документом, предназначенным для пользователей ФБО аудируемых лиц, составленным в соответствии с настоящим правилом и содержащим выраженное в установленной форме мнение аудиторской организации или индивидуального аудитора о достоверности во всех существенных отношениях ФБО аудируемого лица и соответствии порядка ведения им бухгалтерского учета законодательству РФ. Под достоверностью во всех существенных отношениях понимается степень точности данных ФБО, которая позволяет пользователям этой отчетности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Для оценки степени соответствия ФБО законодательству РФ аудитор должен установить максимально допустимые размеры отклонений путем определения в целях проводимого аудита существенности показателей бухгалтерского учета и ФБО в соответствии с федеральным правилом (стандартом) аудиторской деятельности "Существенность в аудите". В том случае, если отмеченные в ходе аудита и предполагаемые ошибки больше либо меньше, но в целом близки по величине значению уровня существенности и (или) имеются расхождения в ведении учета и подготовке отчетности экономического субъекта с требованиями соответствующих нормативных документов, однако расхождения однозначно не могут быть признаны существенными, аудитор, используя свое профессиональное суждение, обязан взять на себя ответственность и принять решение о том, сделать или нет в данной ситуации вывод о существенных нарушениях проверяемой бухгалтерской отчетности либо следует сделать вывод о необходимости включения соответствующих оговорок в аудиторское заключение. При этом для уточнения ситуации может потребоваться проведение дополнительных аудиторских процедур. Аудитор должен предложить руководству проверяемой организации внести в текущем бухгалтерском периоде исправительные записи по устранению выявленных им нарушений. В случае если предполагаемые ошибки и отклонения имеют существенный характер, несогласие руководства проверяемого предприятия внести исправления должно служить для аудитора основанием для подготовки по итогам проверки аудиторского заключения, отличного от безусловно положительного.</w:t>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r>
    </w:p>
    <w:p>
      <w:pPr>
        <w:pStyle w:val="Normal"/>
        <w:shd w:fill="FFFFFF" w:val="clear"/>
        <w:spacing w:before="7" w:after="0"/>
        <w:ind w:right="9039" w:hanging="0"/>
        <w:jc w:val="both"/>
        <w:rPr>
          <w:b/>
          <w:b/>
          <w:sz w:val="6"/>
          <w:szCs w:val="6"/>
          <w:u w:val="single"/>
        </w:rPr>
      </w:pPr>
      <w:r>
        <w:rPr>
          <w:b/>
          <w:sz w:val="6"/>
          <w:szCs w:val="6"/>
          <w:u w:val="single"/>
        </w:rPr>
        <w:t>Сопоставимые данные в ФБО: понятие, применимые аудиторские процедуры, отражение в заключении.</w:t>
      </w:r>
      <w:r>
        <w:rPr>
          <w:sz w:val="6"/>
          <w:szCs w:val="6"/>
        </w:rPr>
        <w:t xml:space="preserve"> Во время аудита ФБО члены аудиторской группы проводят в плане и про</w:t>
        <w:softHyphen/>
        <w:t>грамме аудита проверочные процедуры. Эти процедуры выпол</w:t>
        <w:softHyphen/>
        <w:t>няются в соответствии с требованиями правил (стандартов) аудиторской деятельности. Приступая к проверке сопоставимости данных ФБО предприятия, аудитору необходимо:  - Провести проверку взаимоувязка показателей между собой путем осуществления счетной проверки. - Выполняя задание при проверке отдельных статей бухгалтерской отчетности, аудитор должен помнить о том, что каждая статья отчетности, как правило, связана с другими статьями отчетности. Проверяя одну из таких взаимосвязанных статей, аудитор должен использовать аналитические или иные аудиторские процедуры, позволяющие оценить сопоставимость данных бухгалтерского учета по этим статьям. Такими взаимосвязанными статьями бухгалтерской отчетности являются, в частности, показатель объема выручки от реализации и величины дебиторской задолженности, величина товарно-материальных ценностей и сумма кредиторской задолженности, а также другие статьи. Источниками получения аудиторских доказательств в пер</w:t>
        <w:softHyphen/>
        <w:t>вую очередь являются формы финансовой (бухгалтерской) от</w:t>
        <w:softHyphen/>
        <w:t>четности, применяемые предприятиями и организациями: -  (форма № 1). - Отчет о прибылях и убытках (форма № 2). - Отчет об изменениях капитала (форма № 3). - Отчет о движении денежных средств (форма № 4).Приложение к бухгалтерскому балансу (форма № 5). - Отчет о целевом использовании полученных средств (форма № 6). - Пояснительная записка к годовому отчету. Специализированные формы, установленные министерствами и ведомствами. Помимо перечисленного выше, к источникам информации при проверке финансовой (бухгалтерской) отчетности можно отнести следующее: - учетную политику предприятия; - первичные документы предприятия и третьих лиц; - регистры синтетического и аналитического учета по отдель</w:t>
        <w:softHyphen/>
        <w:t>ным объектам бухгалтерского учета; - результаты   анализа  финансово-хозяйственной  деятельности предприятия; - устные  высказывания   сотрудников  предприятия   и  третьих лиц; - результаты инвентаризации имущества предприятия, проводи</w:t>
        <w:softHyphen/>
        <w:t>мой ее сотрудниками. С целью контроля соответствия показателей отчет</w:t>
        <w:softHyphen/>
        <w:t>ности требованиям нормативных документов проверяются: состав и содержание форм бухгалтерской отчетности; правильность оценки статей отчетности; взаимоувязка показателей отчетности, соответствие показате</w:t>
        <w:softHyphen/>
        <w:t>лей, отраженных в разных формах отчетности; правильность формирования сводной отчетности. При проверке правильности составления баланса основыва</w:t>
        <w:softHyphen/>
        <w:t>ются на следующих моментах: данные статей баланса на начало периода должны соответст</w:t>
        <w:softHyphen/>
        <w:t>вовать данным на конец предыдущего периода. При изменении вступительного баланса на начало года, по сравнению с отчет</w:t>
        <w:softHyphen/>
        <w:t>ным, аудитором должны быть взяты с руководства предприятия</w:t>
        <w:br/>
        <w:t>соответствующие разъяснения по каждому из выявленных от</w:t>
        <w:softHyphen/>
        <w:t>клонений; данные статей баланса на конец отчетного периода должны быть обоснованы результатом инвентаризации;суммы статей баланса по расчетам должны быть согласованы и оформлены соответствующими актами сверки расчетов. В ходе проверки соблюдения требования непротиворечиво</w:t>
        <w:softHyphen/>
        <w:t>сти и тождества показателей проверяется соблюдение сопоставимости данных бухгалтерского баланса на начало и ко</w:t>
        <w:softHyphen/>
        <w:t>нец проверяемого периода как по номенклатуре статей, так и по содержанию показателей, включенных в статьи бухгалтерского баланса, а также сопоставимость с номенклатурой и группиров</w:t>
        <w:softHyphen/>
        <w:t>кой разделов и статей в них за предыдущий отчетный период. Для подтверждения статей бухгалтерского баланса используется процедура сверки тождественности показателей баланса и Глав</w:t>
        <w:softHyphen/>
        <w:t>ной книги путем сопоставления показателей. При проведении такого сопоставления используются данные соответствующих регистров аналитического учета. Выявленные расхождения оформляются документом — «Сводка данных о расхождениях, выявленных в результате про</w:t>
        <w:softHyphen/>
        <w:t>верки тождественности показателей бухгалтерского баланса и Главной книги»  При необходимости аудитор может использовать и такой прием, как составление альтернативного баланса. Аудитор со</w:t>
        <w:softHyphen/>
        <w:t>ставляет альтернативный баланс по данным Главной книги и сопоставляет его показатели с данными бухгалтерского балан</w:t>
        <w:softHyphen/>
        <w:t>са, составленного предприятием.  Одной из важных процедур является проверка взаимоувязки показателей отчетных форм (соблюдение требования непроти</w:t>
        <w:softHyphen/>
        <w:t>воречивости показателей).  Заключение аудитора по проверке сопоставимости отдельных статей бухгалтерской отчетности должно включать указание на нормативный акт и причин расхождения, по которым экономический субъект руководствовался при оценке и учете статей отчетности. В заключении также должно быть выражено мнение аудитора о соответствии во всех существенных отношениях методов оценки и порядка ведения бухгалтерского учета указанному нормативному акту, регулирующему бухгалтерский учет.</w:t>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pPr>
      <w:r>
        <w:rPr>
          <w:b/>
          <w:sz w:val="6"/>
          <w:szCs w:val="6"/>
          <w:u w:val="single"/>
        </w:rPr>
        <w:t>Принципы и конкретные процедуры контроля качества консультирования</w:t>
      </w:r>
      <w:r>
        <w:rPr>
          <w:b/>
          <w:bCs/>
          <w:sz w:val="6"/>
          <w:szCs w:val="6"/>
        </w:rPr>
        <w:t xml:space="preserve"> ФПСАД№7 «Внутренний контроль качества Ата». </w:t>
      </w:r>
      <w:r>
        <w:rPr>
          <w:sz w:val="6"/>
          <w:szCs w:val="6"/>
        </w:rPr>
        <w:t>Аудиторская организация (индивидуальный аудитор) должны определить методы и конкретные процедуры внутреннего контроля качества работы, призванные обеспечить проведение аудита и оказание сопутствующих аудиту услуг в соответствии с федеральными законами, федеральными правилами (стандартами) аудиторской деятельности, внутренними правилами (стандартами) аудиторской деятельности, действующими в профессиональных аудиторских объединениях, членом которых является аудиторская организация (индивидуальный аудитор), либо в соответствии с иными документами. В случае необходимости в аудиторской организации (у индивидуального аудитора) либо вне ее следует проводить консультации со специалистами, обладающими соответствующими знаниями. Конкретные процедуры 1. Определить области аудита и особые случаи, требующие проведения консультаций, и поощрять работников к получению консультаций и использованию необходимых источников в случае возникновения сложных или необычных проблем, для чего: а) информировать работников о процедурах проведения консультаций; б) определить области аудита и особые ситуации, требующие проведения консультаций, включая: применение новых нормативных правовых актов; отрасли, где существуют особые требования к ведению бухгалтерского учета, проведению аудита либо составлению финансовой (бухгалтерской) или иной отчетности; возникновение проблем в области практики проведения аудита; требования по представлению документов, установленные органами государственной власти Российской Федерации, иностранных государств; в) обеспечивать доступ к справочным материалам и авторитетным источникам, в том числе: определить в каждом подразделении аудиторской организации лиц, ответственных за работу библиотеки справочной литературы; хранить справочники и издавать документы, в том числе имеющие отношение к специализированным отраслям и областям; заключать по мере необходимости соглашения с другими организациями и лицами с целью пополнения информационных ресурсов; обращаться с вопросами в соответствующие подразделения профессиональных аудиторских объединений, созданные для их разъяснения; г) определить ситуации, создающие угрозу независимости аудиторской организации (индивидуального аудитора) и их работников и требующие проведения консультаций и выработки мер, направленных на снижение (устранение) риска утраты независимости.  Назначать компетентных работников и определять их полномочия в процессе предоставления консультаций, для чего: а) назначать работников, ответственных за представление документов в органы государственной власти; б) назначать работников, специализирующихся по определенным отраслям; в) информировать работников об уровне полномочий в процессе выработки ими единого мнения и о процедурах для разрешения разногласий. Определить объем документации, которую необходимо подготовить по результатам консультаций, для чего: а) информировать работников об объеме необходимой документации и об ответственности за ее подготовку; б) определить случаи, требующие сохранения документации после проведения консультации; в) сохранять документацию по результатам консультаций в качестве справочного материала и для исследовательских целей.</w:t>
      </w:r>
    </w:p>
    <w:p>
      <w:pPr>
        <w:pStyle w:val="Normal"/>
        <w:ind w:right="9039" w:hanging="0"/>
        <w:jc w:val="both"/>
        <w:rPr/>
      </w:pPr>
      <w:r>
        <w:rPr>
          <w:b/>
          <w:sz w:val="6"/>
          <w:szCs w:val="6"/>
          <w:u w:val="single"/>
        </w:rPr>
        <w:t>Принципы и конкретные процедуры мониторинга качества аудита</w:t>
      </w:r>
      <w:r>
        <w:rPr>
          <w:sz w:val="6"/>
          <w:szCs w:val="6"/>
        </w:rPr>
        <w:t xml:space="preserve"> ФПСАД№7 «Внутренний контроль качества Ата» Профессиональные требования. Принципы - Работник аудиторской организации (индивидуального аудитора) должен придерживаться принципов независимости, честности, объективности и конфиденциальности, а также норм профессионального поведения. </w:t>
      </w:r>
      <w:r>
        <w:rPr>
          <w:b/>
          <w:sz w:val="6"/>
          <w:szCs w:val="6"/>
        </w:rPr>
        <w:t xml:space="preserve">Мониторинг эффективности процедур внутреннего контроля качества. </w:t>
      </w:r>
      <w:r>
        <w:rPr>
          <w:sz w:val="6"/>
          <w:szCs w:val="6"/>
        </w:rPr>
        <w:t>Принципы - Необходимо постоянно осуществлять наблюдение за уровнем эффективности принятых аудиторской организацией (индивидуальным аудитором) процедур внутреннего контроля качества. Конкретные процедуры 1. Определить объем и содержание программы аудиторской организации (индивидуального аудитора) по наблюдению за процедурами внутреннего контроля качества, для чего: а) установить процедуры, необходимые для обеспечения разумной уверенности в том, что цель и процедуры внутреннего контроля качества аудиторской организации (индивидуального аудитора) являются эффективными, в том числе: - определить цели, подготовить инструкции и программы проверки, используемые при наблюдении; - подготовить методические указания в отношении объема работ и критериев отбора аудиторских заданий, подлежащих обзорной проверке; - определить периодичность и сроки проведения мероприятий в ходе осуществления наблюдения; - установить методы разрешения разногласий, которые могут возникнуть между лицами, ответственными за проведение проверки, работниками, участвующими в выполнении аудиторского задания, или руководящими работниками; б) установить уровень компетентности работников, которые будут участвовать в наблюдении, и способы их отбора, в том числе: - определить критерии отбора, включая уровень ответственности работников и требования к наличию специальных знаний; - определить лиц, ответственных за отбор работников; в) проводить наблюдение, в том числе: - проверять соблюдение принципов и конкретных процедур внутреннего контроля качества работы аудиторской организации (индивидуального аудитора); - выборочно проверять аудиторские задания на предмет соответствия профессиональным стандартам, а также целям и процедурам, применяемым аудиторской организацией (индивидуальным аудитором) в отношении внутреннего контроля качества аудита.  Сообщить об установленных фактах соответствующим представителям руководства аудиторской организации (индивидуальному аудитору), обеспечить планирование и осуществление мероприятий по наблюдению, а также общую проверку системы внутреннего контроля качества в аудиторской организации (у индивидуального аудитора), для чего: а) обсудить факты с соответствующими работниками; б) обсудить выводы, сделанные по результатам отобранных для проверки аудиторских заданий, с руководящими работниками, отвечающими за такие задания; в) сообщить руководству аудиторской организации (индивидуальному аудитору) об установленных фактах и дать рекомендации в целом и по отобранным для проверки аудиторским заданиям, а также сообщить о проведенных или планируемых мероприятиях по устранению недостатков; г) установить, что запланированные мероприятия действительно проводились; д) определить необходимость изменения и (или) уточнения целей и процедур, применяемых аудиторской организацией (индивидуальным аудитором) в отношении внутреннего контроля качества, исходя из результатов наблюдения и других значимых факторов.</w:t>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pPr>
      <w:r>
        <w:rPr>
          <w:rFonts w:cs="Times New Roman" w:ascii="Times New Roman" w:hAnsi="Times New Roman"/>
          <w:b/>
          <w:sz w:val="6"/>
          <w:szCs w:val="6"/>
          <w:u w:val="single"/>
        </w:rPr>
        <w:t xml:space="preserve">142 Цель проверки Учред. док-ов  </w:t>
      </w:r>
      <w:r>
        <w:rPr>
          <w:rFonts w:cs="Times New Roman" w:ascii="Times New Roman" w:hAnsi="Times New Roman"/>
          <w:sz w:val="6"/>
          <w:szCs w:val="6"/>
        </w:rPr>
        <w:t>Основной целью аудита общих документов организации является подтвержде</w:t>
        <w:softHyphen/>
        <w:t>ние законных оснований деятельности экономического субъекта на протяжении всего периода его функционирования от его момента регистрации до фактичес</w:t>
        <w:softHyphen/>
        <w:t>кой реорганизации или ликвидации. Аудитор определяет, насколько полно и своевременно оформлены</w:t>
      </w:r>
      <w:r>
        <w:rPr>
          <w:rFonts w:cs="Times New Roman" w:ascii="Times New Roman" w:hAnsi="Times New Roman"/>
          <w:b/>
          <w:bCs/>
          <w:sz w:val="6"/>
          <w:szCs w:val="6"/>
        </w:rPr>
        <w:t xml:space="preserve"> </w:t>
      </w:r>
      <w:r>
        <w:rPr>
          <w:rFonts w:cs="Times New Roman" w:ascii="Times New Roman" w:hAnsi="Times New Roman"/>
          <w:sz w:val="6"/>
          <w:szCs w:val="6"/>
        </w:rPr>
        <w:t>все необхо</w:t>
        <w:softHyphen/>
        <w:t>димые документы на всех стадиях жизненного цикла организации. При ознакомлении с учредительными документами аудитор выясняет:— организационно-правовую форму (ОАО, ЗАО, ООО и т.д.);— форму собственности (государственная, частная и т.д.);— принадлежность (российская организация, иностранная организация, с участием иностранного капитала и т.д.);— юридический статус организации (дочернее, зависимое, холдинг, МП и т.д.); — виды деятельности, предусмотренные учредительными документами; — территория функционирования; — соответствие осуществляемых видов деятельности учредительным документам; — виды деятельности, подлежащие лицензированию в соответствии с Федераль</w:t>
        <w:softHyphen/>
        <w:t>ным законом «О лицензировании отдельных видов деятельности». По видам деятельности, подлежащим лицензированию, проверяется наличие ; лицензий и сроки их действия, так как право организации осуществлять такие виды деятельности возникает с момента получения лицензии или в указанный в ней срок и прекращается по истечении срока ее действия. Деятельность, осуще</w:t>
        <w:softHyphen/>
        <w:t>ствляемая без соответствующих лицензий, является незаконной. Если организация была создана одним учредителем, то она действует на основе устава, который должен быть утвержден этим учредителем. Ознакомление с учредительными до</w:t>
        <w:softHyphen/>
        <w:t>кументами позволяет аудитору определить, кто является собственником организа</w:t>
        <w:softHyphen/>
        <w:t>ции и в интересах каких пользователей проводится проверка. Если организация создавалась несколькими учредителями, то должен быть зак</w:t>
        <w:softHyphen/>
        <w:t>лючен учредительный договор, а устав должен быть утвержден учредителями. Аудитор в ходе проверки должен установить наличие соответствующих доку</w:t>
        <w:softHyphen/>
        <w:t>ментов и соблюдение процедуры утверждения и государственной регистрации. Так как юридическое лицо считается созданным не с момента принятия учредителями решения о его создании, а с момента его государственной регистрации, необхо</w:t>
        <w:softHyphen/>
        <w:t>димо проверить наличие свидетельства о государственной регистрации и перере</w:t>
        <w:softHyphen/>
        <w:t xml:space="preserve">гистрации, если в учредительные документы вносились изменения. </w:t>
      </w:r>
      <w:r>
        <w:rPr>
          <w:rFonts w:cs="Times New Roman" w:ascii="Times New Roman" w:hAnsi="Times New Roman"/>
          <w:b/>
          <w:bCs/>
          <w:sz w:val="6"/>
          <w:szCs w:val="6"/>
        </w:rPr>
        <w:t xml:space="preserve">Учредительные документы некоторых орг-ции в зависимости от ее организационно-правовой формы: </w:t>
      </w:r>
      <w:r>
        <w:rPr>
          <w:rFonts w:cs="Times New Roman" w:ascii="Times New Roman" w:hAnsi="Times New Roman"/>
          <w:sz w:val="6"/>
          <w:szCs w:val="6"/>
        </w:rPr>
        <w:t>Полное товарищество - Учредительный договор, подписанный полными товарищами (ст. 70 ГК)</w:t>
      </w:r>
    </w:p>
    <w:p>
      <w:pPr>
        <w:pStyle w:val="Normal"/>
        <w:widowControl w:val="false"/>
        <w:ind w:right="9039" w:hanging="0"/>
        <w:jc w:val="both"/>
        <w:rPr/>
      </w:pPr>
      <w:r>
        <w:rPr>
          <w:sz w:val="6"/>
          <w:szCs w:val="6"/>
        </w:rPr>
        <w:t>ООО - Учредительный договор, подписанный его учре</w:t>
        <w:softHyphen/>
        <w:t>дителями и утвержденный ими устав, либо устав (ст. 89 ГК РФ) ОДО - Учредительный договор, подписанный его учре</w:t>
        <w:softHyphen/>
        <w:t>дителями и утвержденный ими устав (ст. 95 ГК РФ). АО, Потребительский коо</w:t>
        <w:softHyphen/>
        <w:t>ператив, Фонды, Учреждения – Устав. Производственный ко</w:t>
        <w:softHyphen/>
        <w:t>оператив - Устав, утвержденный общим собранием его чле</w:t>
        <w:softHyphen/>
        <w:t>нов (ст. 108 ГК РФ). При ознакомлении с учредительным договором необходимо выяснить основные условия:• передачи имущества; • участия в деятельности;• распределения между участниками прибыли и убытков; • управления деятельностью юридического лица;• выхода учредителей (участников) из его состава. В учредительном договоре полного товарищества и товарищества на вере по</w:t>
        <w:softHyphen/>
        <w:t>мимо данной информации должны быть приведены данные:— о размере и составе складочного капитала товарищества;— о размере и порядке изменения долей каждого из участников (полных това</w:t>
        <w:softHyphen/>
        <w:t>рищей) в складочном капитале; — о размере, составе, сроках и порядке внесения ими вкладов;— об ответственности за нарушение обязанностей по внесению вкладов;— о совокупном размере вкладов, вносимых вкладчиками (товарищами на вере). При ознакомлении с уставом организации аудитор устанавливает, определены ли в нем: — фирменное наименование, являющееся исключительным и содержащее указа</w:t>
        <w:softHyphen/>
        <w:t>ние на организационно-правовую форму организации;— местонахождение организации, которое определяется местом ее гос-ной регистрации;— размер уставного капитала и распределение долей в нем среди всех учреди</w:t>
        <w:softHyphen/>
        <w:t>телей; цели и виды деятельности организации; порядок назначения или избрания исполнительных органов; состав и компетенция органов управления обществом и порядок принятия ими решений; наличие представительств и филиалов организации; порядок формирования фондов; порядок распределения дивидендов; другие существенные вопросы, как предусмотренные действующим законода</w:t>
        <w:softHyphen/>
        <w:t>тельством, так и согласованные учредителями, но не противоречащие законо</w:t>
        <w:softHyphen/>
        <w:t>дательству. В обязательном порядке аудитор должен учитывать особенности, связанные с организационно-правовой формой организации. Акционерное общество может быть создано одним лицом или состоять из одного лица в случае приобретения одним акционером всех акций общества. Све</w:t>
        <w:softHyphen/>
        <w:t>дения об этом должны содержаться в уставе общества, быть зарегистрированы и опубликованы для всеобщего ознакомления. Аудитор должен проанализировать состав учредителей. При таком анализе следует учесть, что акционерные общества и общества с ограниченной ответ</w:t>
        <w:softHyphen/>
        <w:t>ственностью не могут иметь в качестве единственного участника другое хозяй</w:t>
        <w:softHyphen/>
        <w:t>ственное общество, состоящее из одного лица.</w:t>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pPr>
      <w:r>
        <w:rPr>
          <w:rFonts w:cs="Times New Roman" w:ascii="Times New Roman" w:hAnsi="Times New Roman"/>
          <w:b/>
          <w:sz w:val="6"/>
          <w:szCs w:val="6"/>
          <w:u w:val="single"/>
        </w:rPr>
        <w:t>145, 146 Проверка формирования уставного капитала, его структуры. Проверка правильности оформления изменения УК, анализ его обоснованности. Особенности проверки складочного капитала.</w:t>
      </w:r>
      <w:r>
        <w:rPr>
          <w:rFonts w:cs="Times New Roman" w:ascii="Times New Roman" w:hAnsi="Times New Roman"/>
          <w:sz w:val="6"/>
          <w:szCs w:val="6"/>
        </w:rPr>
        <w:t xml:space="preserve"> Аудитору следует иметь в виду, что учредители (участники) могут принять решение об увеличении УК. Соответствующие изменения в учре</w:t>
        <w:softHyphen/>
        <w:t>дительных документах должны быть зарегистрированы. УК может быть увеличен только после того, как будет полностью оплачен ранее объявлен</w:t>
        <w:softHyphen/>
        <w:t>ный капитал. Порядок отражения на счетах бухгалтерского учета увеличения УК аналогичен его формированию. Решение об увеличении номинальной стоимости акций может принять только общее собрание. Законом «Об акционерных обществах» определено, что решение об увеличении УК может быть принято советом директоров толь</w:t>
        <w:softHyphen/>
        <w:t>ко единогласно, причем имеется в виду единогласие всех членов совета (кроме, выбывших), а не только принимавших участие в заседании. Следует иметь в виду, что если УК увеличивается за счет иму</w:t>
        <w:softHyphen/>
        <w:t>щества общества (добавочного капитала, нераспределенной прибыли и др.), то образование дробных акций</w:t>
      </w:r>
      <w:r>
        <w:rPr>
          <w:rFonts w:cs="Times New Roman" w:ascii="Times New Roman" w:hAnsi="Times New Roman"/>
          <w:bCs/>
          <w:sz w:val="6"/>
          <w:szCs w:val="6"/>
        </w:rPr>
        <w:t xml:space="preserve"> не допускается.</w:t>
      </w:r>
      <w:r>
        <w:rPr>
          <w:rFonts w:cs="Times New Roman" w:ascii="Times New Roman" w:hAnsi="Times New Roman"/>
          <w:sz w:val="6"/>
          <w:szCs w:val="6"/>
        </w:rPr>
        <w:t xml:space="preserve"> Аудитор должен убедиться, что сумма, на которую увеличивается уставный капитал, не должна превышать разни</w:t>
        <w:softHyphen/>
        <w:t>цы между стоимостью чистых активов и суммой УК и резервного фонда: Ач &gt; УК + РФ, где Ач — стоимость чистых активов общества; УК — уставный капитал; РФ - резервный фонд. Учредители (участники) могут принять решение об уменьшении УК исходя из собственных интересов либо из требований законодательства. Акционерное общество обязано в соответствии с ГК РФ принять решение об уменьшении УК, если по данным годового бухгалтерского балан</w:t>
        <w:softHyphen/>
        <w:t>са стоимость чистых активов акционерного общества станет меньше величины УК. Если в результате произведенного уменьшения балансовая стоимость УК окажется ниже установленного минимума, общество подлежит ликвидации. АО вправе по решению общего собра</w:t>
        <w:softHyphen/>
        <w:t>ния акционеров уменьшить УК путем уменьшения номинальной стоимости акций либо (если такая возможность предусмотрена в уставе общества) путем покупки части акций в целях сокращения их общего количества. Уменьше</w:t>
        <w:softHyphen/>
        <w:t>ние уставного (складочного) капитала возможно в случае изъятия вкладов учас</w:t>
        <w:softHyphen/>
        <w:t xml:space="preserve">тниками (учредителями), аннулирования собственных акций акционерным обществом, уменьшения вкладов или номинальной стоимости акций. </w:t>
      </w:r>
      <w:r>
        <w:rPr>
          <w:rFonts w:cs="Times New Roman" w:ascii="Times New Roman" w:hAnsi="Times New Roman"/>
          <w:bCs/>
          <w:sz w:val="6"/>
          <w:szCs w:val="6"/>
        </w:rPr>
        <w:t>Типовые проводки по увеличению уставного капитала:</w:t>
      </w:r>
    </w:p>
    <w:p>
      <w:pPr>
        <w:pStyle w:val="Normal"/>
        <w:widowControl w:val="false"/>
        <w:ind w:right="9039" w:hanging="0"/>
        <w:jc w:val="both"/>
        <w:rPr/>
      </w:pPr>
      <w:r>
        <w:rPr>
          <w:sz w:val="6"/>
          <w:szCs w:val="6"/>
        </w:rPr>
        <w:t>Д. 75 К. 80 - Отражено увеличение УК за счет средств акционеров (участников) или Отражено увеличение УК на номи</w:t>
        <w:softHyphen/>
        <w:t xml:space="preserve">нальную стоимость дополнительно размещенных акций путем подписки (после регистрации итогов размещения акций и внесения изменений в устав ОАО) Д. 83 (84) К. 80 Отражено увеличение УК за счет ДК (нераспределенной прибыли) общества. </w:t>
      </w:r>
      <w:r>
        <w:rPr>
          <w:b/>
          <w:bCs/>
          <w:sz w:val="6"/>
          <w:szCs w:val="6"/>
        </w:rPr>
        <w:t>Типовые проводки по уменьшению УК организации</w:t>
      </w:r>
    </w:p>
    <w:p>
      <w:pPr>
        <w:pStyle w:val="Normal"/>
        <w:widowControl w:val="false"/>
        <w:ind w:right="9039" w:hanging="0"/>
        <w:jc w:val="both"/>
        <w:rPr>
          <w:b/>
          <w:b/>
          <w:sz w:val="6"/>
          <w:szCs w:val="6"/>
          <w:u w:val="single"/>
        </w:rPr>
      </w:pPr>
      <w:r>
        <w:rPr>
          <w:sz w:val="6"/>
          <w:szCs w:val="6"/>
        </w:rPr>
        <w:t>Д. 80 К. 81 Аннулированы собственные акции, выкупленные у акционеров (после внесения изменений в учреди</w:t>
        <w:softHyphen/>
        <w:t>тельные документы). Д. 80 К. 84 УК уменьшен до величины чистых активов (после внесения изменений в учредительные документы). Д. 80 К. 75 Отражено уменьшение УК, если он не полностью оплачен в течение года после регистрации. Или Уменьшение величины УК на сумму уменьшения номинальной стоимости акций или на сумму вклада при выходе одного из участников из состава организации. Аудитор должен проверить порядок увеличения уставного капитала акционер</w:t>
        <w:softHyphen/>
        <w:t>ного общества и причины его уменьшения. Аудитор должен установить наличие решения собрания акционеров об увели</w:t>
        <w:softHyphen/>
        <w:t>чении уставного капитала за счет капитализации собственных источников органи</w:t>
        <w:softHyphen/>
        <w:t>зации. Форма оплаты дополнительных акций определяется решением об их разме</w:t>
        <w:softHyphen/>
        <w:t>щении. Аудитор должен выяснить стоимость оплаченных дополнительных акций. Они должны быть оплачены по рыночной стоимости, но не ниже номинальной стоимо</w:t>
        <w:softHyphen/>
        <w:t>сти, кроме случаев, предусмотренных п. 2 ст. 36 Закона «Об акционерных обще</w:t>
        <w:softHyphen/>
        <w:t>ствах». В случае уменьшения УК проверяется его обоснованность. Уменьшение может происходить в результате выкупа части акций у держателей и их аккумулирования, снижения номинальной стоимости акций, при изъятии вкла</w:t>
        <w:softHyphen/>
        <w:t>дов учредителей, при перечислении части средств УК в резер</w:t>
        <w:softHyphen/>
        <w:t>вный капитал, при списании за счет средств УК убытка организации (при отсутствии резервного капитала и других источников покрытия убытков).</w:t>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nformat"/>
        <w:widowControl/>
        <w:ind w:right="9039" w:hanging="0"/>
        <w:jc w:val="both"/>
        <w:rPr/>
      </w:pPr>
      <w:r>
        <w:rPr>
          <w:rFonts w:cs="Times New Roman" w:ascii="Times New Roman" w:hAnsi="Times New Roman"/>
          <w:b/>
          <w:sz w:val="6"/>
          <w:szCs w:val="6"/>
          <w:u w:val="single"/>
        </w:rPr>
        <w:t>Проверка наличия гос-ной регистрации и лицензирования отдельных видов дея-ти</w:t>
      </w:r>
      <w:r>
        <w:rPr>
          <w:rFonts w:cs="Times New Roman" w:ascii="Times New Roman" w:hAnsi="Times New Roman"/>
          <w:sz w:val="6"/>
          <w:szCs w:val="6"/>
        </w:rPr>
        <w:t xml:space="preserve"> Согласно ч. 3 ст. 49 ГК РФ,  </w:t>
      </w:r>
      <w:r>
        <w:rPr>
          <w:rFonts w:cs="Times New Roman" w:ascii="Times New Roman" w:hAnsi="Times New Roman"/>
          <w:sz w:val="6"/>
          <w:szCs w:val="6"/>
          <w:u w:val="single"/>
        </w:rPr>
        <w:t>право юр-кого лица осуществлять дея-ть</w:t>
      </w:r>
      <w:r>
        <w:rPr>
          <w:rFonts w:cs="Times New Roman" w:ascii="Times New Roman" w:hAnsi="Times New Roman"/>
          <w:sz w:val="6"/>
          <w:szCs w:val="6"/>
        </w:rPr>
        <w:t xml:space="preserve">,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 Соответственно, </w:t>
      </w:r>
      <w:r>
        <w:rPr>
          <w:rFonts w:cs="Times New Roman" w:ascii="Times New Roman" w:hAnsi="Times New Roman"/>
          <w:sz w:val="6"/>
          <w:szCs w:val="6"/>
          <w:u w:val="single"/>
        </w:rPr>
        <w:t xml:space="preserve">сделки, совершенные организацией  в рамках  деятельности, на которую, согласно закону, требуется получение разрешения (лицензии), в отсутствие такого разрешения, а также  сделки, совершенные  после окончания  срока действия лицензии или  до  ее вступления в  силу, являются недействительными </w:t>
      </w:r>
      <w:r>
        <w:rPr>
          <w:rFonts w:cs="Times New Roman" w:ascii="Times New Roman" w:hAnsi="Times New Roman"/>
          <w:sz w:val="6"/>
          <w:szCs w:val="6"/>
        </w:rPr>
        <w:t xml:space="preserve">(ст. 168 ГК РФ – недействительность сделки, не соответствующей закону или иным правовым актам). Недействительная сделка не влечет юрид-ких последствий, и недействительна с момента ее совершения, это означает, что  каждая из сторон обязана возвратить другой все полученное по сделке, а в случае  невозможности возвратить полученное в  натуре -  возместить  его стоимость в деньгах, если иные последствия не  предусмотрены законом (ст.  167 ГК РФ).  </w:t>
      </w:r>
      <w:r>
        <w:rPr>
          <w:rFonts w:cs="Times New Roman" w:ascii="Times New Roman" w:hAnsi="Times New Roman"/>
          <w:sz w:val="6"/>
          <w:szCs w:val="6"/>
          <w:u w:val="single"/>
        </w:rPr>
        <w:t>Перечень видов деятельности, которые подлежат лицензированию</w:t>
      </w:r>
      <w:r>
        <w:rPr>
          <w:rFonts w:cs="Times New Roman" w:ascii="Times New Roman" w:hAnsi="Times New Roman"/>
          <w:sz w:val="6"/>
          <w:szCs w:val="6"/>
        </w:rPr>
        <w:t xml:space="preserve">, установлен ФЗ РФ «О лицензировании отдельных видов  деятельности» в том числе лицензированию в установленном порядке подлежит и  аудиторская деятельность. </w:t>
      </w:r>
      <w:r>
        <w:rPr>
          <w:rFonts w:cs="Times New Roman" w:ascii="Times New Roman" w:hAnsi="Times New Roman"/>
          <w:sz w:val="6"/>
          <w:szCs w:val="6"/>
          <w:u w:val="single"/>
        </w:rPr>
        <w:t>Порядок</w:t>
      </w:r>
      <w:r>
        <w:rPr>
          <w:rFonts w:cs="Times New Roman" w:ascii="Times New Roman" w:hAnsi="Times New Roman"/>
          <w:sz w:val="6"/>
          <w:szCs w:val="6"/>
        </w:rPr>
        <w:t xml:space="preserve">, в котором организация, намеревающаяся заняться  аудиторской  деятельностью (в соответствии со своими учредительным документами), должна  </w:t>
      </w:r>
      <w:r>
        <w:rPr>
          <w:rFonts w:cs="Times New Roman" w:ascii="Times New Roman" w:hAnsi="Times New Roman"/>
          <w:sz w:val="6"/>
          <w:szCs w:val="6"/>
          <w:u w:val="single"/>
        </w:rPr>
        <w:t>получить лицензию</w:t>
      </w:r>
      <w:r>
        <w:rPr>
          <w:rFonts w:cs="Times New Roman" w:ascii="Times New Roman" w:hAnsi="Times New Roman"/>
          <w:sz w:val="6"/>
          <w:szCs w:val="6"/>
        </w:rPr>
        <w:t xml:space="preserve">, документы, необходимые  для предоставления лицензируемому  органу, Минфин РФ, сроки выдачи лицензии (60 дней  с момента  подачи полного комплекта документов) предусмотрены Положением о лицензировании аудиторской деятельности. Действующим законодательством предусмотрена </w:t>
      </w:r>
      <w:r>
        <w:rPr>
          <w:rFonts w:cs="Times New Roman" w:ascii="Times New Roman" w:hAnsi="Times New Roman"/>
          <w:sz w:val="6"/>
          <w:szCs w:val="6"/>
          <w:u w:val="single"/>
        </w:rPr>
        <w:t>ответственность</w:t>
      </w:r>
      <w:r>
        <w:rPr>
          <w:rFonts w:cs="Times New Roman" w:ascii="Times New Roman" w:hAnsi="Times New Roman"/>
          <w:sz w:val="6"/>
          <w:szCs w:val="6"/>
        </w:rPr>
        <w:t xml:space="preserve"> за занятие предпринимательской деятельностью  без  специального разрешения (лицензии). В соответствии с ч 2.   ст. 14.1.  Кодекса об административных правонарушениях РФ, осуществление предпринимательской деятельности без специального разрешения (лицензии), если такое разрешение (такая лицензия) обязательно (обязательна), влечет </w:t>
      </w:r>
      <w:r>
        <w:rPr>
          <w:rFonts w:cs="Times New Roman" w:ascii="Times New Roman" w:hAnsi="Times New Roman"/>
          <w:sz w:val="6"/>
          <w:szCs w:val="6"/>
          <w:u w:val="single"/>
        </w:rPr>
        <w:t>наложение административного штрафа</w:t>
      </w:r>
      <w:r>
        <w:rPr>
          <w:rFonts w:cs="Times New Roman" w:ascii="Times New Roman" w:hAnsi="Times New Roman"/>
          <w:sz w:val="6"/>
          <w:szCs w:val="6"/>
        </w:rPr>
        <w:t xml:space="preserve"> </w:t>
      </w:r>
      <w:r>
        <w:rPr>
          <w:rFonts w:cs="Times New Roman" w:ascii="Times New Roman" w:hAnsi="Times New Roman"/>
          <w:sz w:val="6"/>
          <w:szCs w:val="6"/>
          <w:u w:val="single"/>
        </w:rPr>
        <w:t>на граждан</w:t>
      </w:r>
      <w:r>
        <w:rPr>
          <w:rFonts w:cs="Times New Roman" w:ascii="Times New Roman" w:hAnsi="Times New Roman"/>
          <w:sz w:val="6"/>
          <w:szCs w:val="6"/>
        </w:rPr>
        <w:t xml:space="preserve"> в размере от 20 до 25 МРОТ с конфискацией изготовленной продукции, орудий производства и сырья или без таковой; </w:t>
      </w:r>
      <w:r>
        <w:rPr>
          <w:rFonts w:cs="Times New Roman" w:ascii="Times New Roman" w:hAnsi="Times New Roman"/>
          <w:sz w:val="6"/>
          <w:szCs w:val="6"/>
          <w:u w:val="single"/>
        </w:rPr>
        <w:t>на должностных лиц</w:t>
      </w:r>
      <w:r>
        <w:rPr>
          <w:rFonts w:cs="Times New Roman" w:ascii="Times New Roman" w:hAnsi="Times New Roman"/>
          <w:sz w:val="6"/>
          <w:szCs w:val="6"/>
        </w:rPr>
        <w:t xml:space="preserve"> - от 40 до 50 МРОТ с конфискацией изготовленной продукции, орудий производства и сырья или без таковой; </w:t>
      </w:r>
      <w:r>
        <w:rPr>
          <w:rFonts w:cs="Times New Roman" w:ascii="Times New Roman" w:hAnsi="Times New Roman"/>
          <w:sz w:val="6"/>
          <w:szCs w:val="6"/>
          <w:u w:val="single"/>
        </w:rPr>
        <w:t>на юридических лиц</w:t>
      </w:r>
      <w:r>
        <w:rPr>
          <w:rFonts w:cs="Times New Roman" w:ascii="Times New Roman" w:hAnsi="Times New Roman"/>
          <w:sz w:val="6"/>
          <w:szCs w:val="6"/>
        </w:rPr>
        <w:t xml:space="preserve"> - от четырехсот до пятисот МРОТ с конфискацией изготовленной продукции, орудий производства и сырья или без таковой. Одновременно с указанной  мерой ответственности, ФЗ РФ «О лицензировании отдельных видов  деятельности» предусматривает  за нарушение условий лицензии приостановление действия лицензии или  ее  аннулирование (ст. 13). Такая мера ответственности, к примеру,  предусмотрена  за нарушение  аудиторскими организациями требования о том, что в  штате  такой организации должно  состоять не менее  3 аудиторов. </w:t>
      </w:r>
    </w:p>
    <w:p>
      <w:pPr>
        <w:pStyle w:val="Style15"/>
        <w:widowControl w:val="false"/>
        <w:spacing w:lineRule="auto" w:line="240" w:before="0" w:after="0"/>
        <w:ind w:left="0" w:right="9039" w:hanging="0"/>
        <w:jc w:val="both"/>
        <w:rPr>
          <w:sz w:val="6"/>
          <w:szCs w:val="6"/>
        </w:rPr>
      </w:pPr>
      <w:r>
        <w:rPr>
          <w:b/>
          <w:sz w:val="6"/>
          <w:szCs w:val="6"/>
        </w:rPr>
        <w:t xml:space="preserve">147 Обобщение выявленных замечаний по результатам проверки учредительных документов, формирования УК и законности осуществления отдельных видов деятельности </w:t>
      </w:r>
    </w:p>
    <w:p>
      <w:pPr>
        <w:pStyle w:val="Normal"/>
        <w:widowControl w:val="false"/>
        <w:ind w:right="9039" w:hanging="0"/>
        <w:jc w:val="both"/>
        <w:rPr>
          <w:sz w:val="6"/>
          <w:szCs w:val="6"/>
        </w:rPr>
      </w:pPr>
      <w:r>
        <w:rPr>
          <w:b/>
          <w:bCs/>
          <w:sz w:val="6"/>
          <w:szCs w:val="6"/>
        </w:rPr>
        <w:t>Типичные ошибки</w:t>
      </w:r>
      <w:r>
        <w:rPr>
          <w:sz w:val="6"/>
          <w:szCs w:val="6"/>
        </w:rPr>
        <w:t xml:space="preserve"> и недостатки учета, часто встречающиеся в процессе аудита этого раздела учета: — кредитовый остаток счета 80 не соответствует заявленной сумме уставного капитала в учредительных документах; — деятельность без наличия лицензии; — разница между фактическими затратами на выкуп собственных акций и их номинальной стоимостью относится на счет 90 «Продажи», а не на счет</w:t>
      </w:r>
      <w:r>
        <w:rPr>
          <w:b/>
          <w:bCs/>
          <w:sz w:val="6"/>
          <w:szCs w:val="6"/>
        </w:rPr>
        <w:t xml:space="preserve"> 91 </w:t>
      </w:r>
      <w:r>
        <w:rPr>
          <w:sz w:val="6"/>
          <w:szCs w:val="6"/>
        </w:rPr>
        <w:t>«Прочие доходы и расходы»; — неправильное исчисление доходов от капитала и налогов; — необоснованное увеличение уставного капитала за счет завышения стоимости материальных ценностей, нематериальных активов, вносимых в счет уставного капитала; — невнесение или неполное внесение учредителями долей в уставный капитал; — несвоевременное оформление выбытия и приема новых учредителей; — невыплата дивидендов по привилегированным акциям; — неправильное оформление возврата учредителям долей из уставного капитала; исправления записей в первичных учетных документах без необходимых осно</w:t>
        <w:softHyphen/>
        <w:t>ваний; — отсутствие подлинников или заверенных в соответствии с законодательством документов; — осуществление деятельности без лицнзии. Бухгалтерские документы и записи по учету операций с уставным капиталом и расчетов с инвесторами могут использоваться при обнаружении и раскрытии преступлений, ответственность за которые предусмотрена статьями УК РФ: 159 «Мошенничество», 160 «Присвоение или растрата», 165 «Причинение имущественно</w:t>
        <w:softHyphen/>
        <w:t>го ущерба путем обмана или злоупотребления доверием», 174 «Легализация (от</w:t>
        <w:softHyphen/>
        <w:t>мывание) денежных средств или иного имущества, приобретенных другими лицами преступным путем», 182 «Заведомо ложная реклама», 185 «Злоупотребления при эмиссии ценных бумаг» и некоторыми другими. Например, под видом операций инвестирования в уставные капиталы организаций могут совершаться хищения денежных средств и материальных ценностей; легализация незаконных доходов и некоторые другие преступления. Хищения денежных средств и материальных цен</w:t>
        <w:softHyphen/>
        <w:t>ностей могут совершаться и под видом операций по выплате дивидендов учреди</w:t>
        <w:softHyphen/>
        <w:t xml:space="preserve">телям. </w:t>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pPr>
      <w:r>
        <w:rPr>
          <w:b/>
          <w:sz w:val="6"/>
          <w:szCs w:val="6"/>
          <w:u w:val="single"/>
        </w:rPr>
        <w:t>Рабочие документы аудитора при проверке учредительных документов и формирования уставного капитала</w:t>
      </w:r>
      <w:r>
        <w:rPr>
          <w:sz w:val="6"/>
          <w:szCs w:val="6"/>
        </w:rPr>
        <w:t xml:space="preserve"> Рабочие документы используются при планировании и проведении аудита, при осуществлении текущего контроля и проверки выполненной аудитором работы, а также для фиксирования аудиторских доказательств, получаемых в целях под</w:t>
        <w:softHyphen/>
        <w:t>тверждения мнения аудитора. Проверку полноты взносов каждого учредителя (участника) целесообразно оформить рабочим документом в виде таб</w:t>
        <w:softHyphen/>
        <w:t>лицы. Реальность внесения сумм в УК устанавливается путем про</w:t>
        <w:softHyphen/>
        <w:t>верки наличия и правильности оформления подтверждающих документов. Денеж</w:t>
        <w:softHyphen/>
        <w:t>ные взносы подтверждаются кассовыми и банковскими документами. В подтвер</w:t>
        <w:softHyphen/>
        <w:t>ждающих документах должна быть информация о внесении вкладов в УК. Данный аспект важен не только для целей финансового учета,</w:t>
      </w:r>
      <w:r>
        <w:rPr>
          <w:b/>
          <w:bCs/>
          <w:sz w:val="6"/>
          <w:szCs w:val="6"/>
        </w:rPr>
        <w:t xml:space="preserve"> но</w:t>
      </w:r>
      <w:r>
        <w:rPr>
          <w:sz w:val="6"/>
          <w:szCs w:val="6"/>
        </w:rPr>
        <w:t xml:space="preserve"> и для целей налогового учета. Внесение неденежных вкладов устанавливается пу</w:t>
        <w:softHyphen/>
        <w:t>тем проверки наличия и правильности оформления первичных документов, под</w:t>
        <w:softHyphen/>
        <w:t>тверждающих факты передачи в счет вкладов в УК имущества, имущественных прав и прав, имеющих денежную оценку. В таблице обобщаются данные об объявленном УК, внесенных взносах, сроке внесения, документах на основании которых был внесен УК, а также информация о расчетных и платежных документах, участниках</w:t>
      </w:r>
      <w:r>
        <w:rPr>
          <w:b/>
          <w:bCs/>
          <w:i/>
          <w:iCs/>
          <w:sz w:val="6"/>
          <w:szCs w:val="6"/>
        </w:rPr>
        <w:t xml:space="preserve">. </w:t>
      </w:r>
      <w:r>
        <w:rPr>
          <w:sz w:val="6"/>
          <w:szCs w:val="6"/>
        </w:rPr>
        <w:t>При проверке устанавливается соответствие формы и содержания этих доку</w:t>
        <w:softHyphen/>
        <w:t>ментов требованиям ФЗ «О бухгалтерском учете» и усло</w:t>
        <w:softHyphen/>
        <w:t>виям учредительных документов. По некоторым видам средств, которые внесены в счет вкладов в УК, необходимо наличие документов, подтвержда</w:t>
        <w:softHyphen/>
        <w:t xml:space="preserve">ющих право собственности (недвижимость, земельные участки, Интел. собственность, транспортные средства и т.п.). </w:t>
      </w:r>
      <w:r>
        <w:rPr>
          <w:sz w:val="6"/>
          <w:szCs w:val="6"/>
          <w:u w:val="single"/>
        </w:rPr>
        <w:t xml:space="preserve">Особенности проверки УК АО. </w:t>
      </w:r>
      <w:r>
        <w:rPr>
          <w:sz w:val="6"/>
          <w:szCs w:val="6"/>
        </w:rPr>
        <w:t>При проверке правильности формирования УК в АО необходимо проверить соблюдение следующих требований: • УК составляется из номинальной стоимости акций общества, приобретенных акционерами; • все акции являются именными и при учреждении должны быть размещены среди учредителей; • номинальная стоимость всех обыкновенных акций должна быть одинаковой; • номинальная стоимость размещенных привилегированных акций не должна превышать</w:t>
      </w:r>
      <w:r>
        <w:rPr>
          <w:b/>
          <w:bCs/>
          <w:sz w:val="6"/>
          <w:szCs w:val="6"/>
        </w:rPr>
        <w:t xml:space="preserve"> 25%</w:t>
      </w:r>
      <w:r>
        <w:rPr>
          <w:sz w:val="6"/>
          <w:szCs w:val="6"/>
        </w:rPr>
        <w:t xml:space="preserve"> от УК общества; • форма оплаты (денежными средствами, ценными бумагами, другими вещами или имущественными правами, имеющими денежную оценку) должна соответ</w:t>
        <w:softHyphen/>
        <w:t>ствовать договору о создании общества или уставу; • выпуски акций открытых и закрытых акционерных обществ подлежат обяза</w:t>
        <w:softHyphen/>
        <w:t>тельной регистрации; • аналитический учет должен позволить получать информацию по учредителям, стадиям формирования капитала и видам акций. Уставный капитал, оцененный в учредительных документах в иностранной ва</w:t>
        <w:softHyphen/>
        <w:t>люте, должен быть отражен в учете в рублевом эквиваленте по курсу на дату подписания учредительных документов. Реальность взносов в УК аудитор устанавливает проверкой на</w:t>
        <w:softHyphen/>
        <w:t>личия и правильности оформления документов, подтверждающих факты расчетов с учредителями. По первичным документам (акты приема-передачи ОС, НМА, акты, накладные, счета, кассовые отчеты, выписки банка, платеж</w:t>
        <w:softHyphen/>
        <w:t>ные поручения и др.) аудитор должен проверить правильность отражения взно</w:t>
        <w:softHyphen/>
        <w:t>сов (вкладов) в уставный капитал по соответствующим счетам (08, 10, 41, 50, 52, 58) в корреспонденции со счетом 75 «Расчеты с учредителями».</w:t>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sz w:val="6"/>
          <w:szCs w:val="6"/>
        </w:rPr>
        <w:t>В ряде случаев целесообразно проведение инвентаризации с участием ауди</w:t>
        <w:softHyphen/>
        <w:t>тора. При инвентаризации могут быть выявлены факты, когда в качестве вклада в уставный капитал были внесены основные средства, производственные запасы, не пригодные к использованию (неисправные, разукомплектованные, некачествен</w:t>
        <w:softHyphen/>
        <w:t>ные), и нематериальные активы, не имеющие практической ценности.</w:t>
      </w:r>
    </w:p>
    <w:p>
      <w:pPr>
        <w:pStyle w:val="Normal"/>
        <w:autoSpaceDE w:val="false"/>
        <w:ind w:right="9039" w:hanging="0"/>
        <w:jc w:val="both"/>
        <w:rPr>
          <w:rFonts w:ascii="Times New Roman" w:hAnsi="Times New Roman" w:cs="Times New Roman"/>
          <w:b/>
          <w:b/>
          <w:sz w:val="6"/>
          <w:szCs w:val="6"/>
          <w:u w:val="single"/>
        </w:rPr>
      </w:pPr>
      <w:r>
        <w:rPr>
          <w:rFonts w:cs="Times New Roman"/>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pPr>
      <w:r>
        <w:rPr>
          <w:b/>
          <w:sz w:val="6"/>
          <w:szCs w:val="6"/>
          <w:u w:val="single"/>
        </w:rPr>
        <w:t>148 Цели проверки орг-ции бухг-го учета и учетной политики пред-ия, источники информации для проверки Нормативная база проверки орг-ции бухг-ого учета и учетной политики пред-тия, источники информации для проверки.</w:t>
      </w:r>
      <w:r>
        <w:rPr>
          <w:sz w:val="6"/>
          <w:szCs w:val="6"/>
        </w:rPr>
        <w:t xml:space="preserve"> Цель проверки. Установить соответствие бухгалтерского учета и учетной политики, требованиям действующего законодательства и особенности деятельности предприятия. Источники информации. Должностные инструкции, графики документооборота, описание процесса компьютерной обработки учетной информации, положение об учетной политике предприятия.   Нормативная база. Федеральный закон «О бухгалтерском учете» №129-ФЗ от 21.11.96;  положение по ведению бухгалтерского учета и бухгалтерской отчетности в РФ  34-н от 29.07.98;  ПБУ1/08 «Учетная политика организации»; план счетов бухгалтерского учета финансово-хозяйственной деятельности организации и инструкция по его применению от 31.10.00 №94. </w:t>
      </w:r>
      <w:r>
        <w:rPr>
          <w:sz w:val="6"/>
          <w:szCs w:val="6"/>
          <w:u w:val="single"/>
        </w:rPr>
        <w:t>Целью аудита</w:t>
      </w:r>
      <w:r>
        <w:rPr>
          <w:sz w:val="6"/>
          <w:szCs w:val="6"/>
        </w:rPr>
        <w:t xml:space="preserve"> учетной политики является установление соответствия применяемой в организации методики бухгалтерского учета действующим в проверяемом периоде нормативным документам для того, чтобы сформировать мнение о достоверности ФБО во всех существенных аспектах. </w:t>
      </w:r>
      <w:r>
        <w:rPr>
          <w:sz w:val="6"/>
          <w:szCs w:val="6"/>
          <w:u w:val="single"/>
        </w:rPr>
        <w:t>Задачи аудита</w:t>
      </w:r>
      <w:r>
        <w:rPr>
          <w:sz w:val="6"/>
          <w:szCs w:val="6"/>
        </w:rPr>
        <w:t xml:space="preserve"> учетной политики: изучение системы организации бухгалтерского учета; оценка учетной политики; характеристика системы документации и документооборота; подтверждение достоверности производимых начислений и выплат работникам по всем основаниям. Последовательность работ при проведении аудита учетной политики можно разделить на </w:t>
      </w:r>
      <w:r>
        <w:rPr>
          <w:b/>
          <w:sz w:val="6"/>
          <w:szCs w:val="6"/>
        </w:rPr>
        <w:t xml:space="preserve">три этапа </w:t>
      </w:r>
      <w:r>
        <w:rPr>
          <w:sz w:val="6"/>
          <w:szCs w:val="6"/>
        </w:rPr>
        <w:t xml:space="preserve">- ознакомительный;  - основной;  - заключительный. </w:t>
      </w:r>
      <w:r>
        <w:rPr>
          <w:b/>
          <w:sz w:val="6"/>
          <w:szCs w:val="6"/>
        </w:rPr>
        <w:t xml:space="preserve">Ознакомительный этап </w:t>
      </w:r>
      <w:r>
        <w:rPr>
          <w:sz w:val="6"/>
          <w:szCs w:val="6"/>
        </w:rPr>
        <w:t xml:space="preserve">Аудитору необходимо выяснить, кто является ответственным лицом за организацию бухгалтерского учета и соблюдение законодательства при выполнении хозяйственных операций, за формирование учетной политики, ведение бухгалтерского учета, своевременное представление полной и достоверной бухгалтерской отчетности; установить состав и соподчиненность, а также разделение полномочий и ответственности, структуру, функции и задачи бухгалтерской службы. Учетная политика организации формируется главным бухгалтером или иным лицом, на которое в соответствии с законодательством РФ возложено ведение бухг-кого учета орг-ции, на основе настоящего Положения и утверждается рук-лем орг-ции (ПБУ 1/08). При этом аудитор должен проверить наличие: - рабочего плана счетов бухгалтерского учета; - формы первичных учетных документов, применяемые для оформления фактов хозяйственной деятельности. Аудитор должен проверить, насколько документооборот соответствует требованию иметь своевременную и полную информацию для подготовки бухгалтерской отчетности и других целей. </w:t>
      </w:r>
      <w:r>
        <w:rPr>
          <w:b/>
          <w:sz w:val="6"/>
          <w:szCs w:val="6"/>
        </w:rPr>
        <w:t>Основной этап.</w:t>
      </w:r>
      <w:r>
        <w:rPr>
          <w:sz w:val="6"/>
          <w:szCs w:val="6"/>
        </w:rPr>
        <w:t xml:space="preserve"> Как показывает аудиторская практика, в учетной политике организации могут быть положения, не содержащие подробной характеристики. В этом случае организация не обеспечивает четкий выбор из рекомендуемых нормативными документами вариантов оформления и отражения в учете определенных хозяйственных операций. На данном этапе аудиторской проверки необходимо установить, раскрыты ли в учетной политике следующие темы: - Выбор способа начисления амортизации </w:t>
      </w:r>
      <w:r>
        <w:rPr>
          <w:i/>
          <w:sz w:val="6"/>
          <w:szCs w:val="6"/>
        </w:rPr>
        <w:t>основных средств</w:t>
      </w:r>
      <w:r>
        <w:rPr>
          <w:sz w:val="6"/>
          <w:szCs w:val="6"/>
        </w:rPr>
        <w:t xml:space="preserve">; - Способ оценки </w:t>
      </w:r>
      <w:r>
        <w:rPr>
          <w:i/>
          <w:sz w:val="6"/>
          <w:szCs w:val="6"/>
        </w:rPr>
        <w:t xml:space="preserve">нематериальных активов; - </w:t>
      </w:r>
      <w:r>
        <w:rPr>
          <w:sz w:val="6"/>
          <w:szCs w:val="6"/>
        </w:rPr>
        <w:t xml:space="preserve">Выбор метода оценки </w:t>
      </w:r>
      <w:r>
        <w:rPr>
          <w:i/>
          <w:sz w:val="6"/>
          <w:szCs w:val="6"/>
        </w:rPr>
        <w:t>материально-производственных запасов</w:t>
      </w:r>
      <w:r>
        <w:rPr>
          <w:sz w:val="6"/>
          <w:szCs w:val="6"/>
        </w:rPr>
        <w:t xml:space="preserve"> и готовой продукции; - Формирование </w:t>
      </w:r>
      <w:r>
        <w:rPr>
          <w:i/>
          <w:sz w:val="6"/>
          <w:szCs w:val="6"/>
        </w:rPr>
        <w:t xml:space="preserve">резервов; </w:t>
      </w:r>
      <w:r>
        <w:rPr>
          <w:sz w:val="6"/>
          <w:szCs w:val="6"/>
        </w:rPr>
        <w:t xml:space="preserve">Методы оценки активов и обязательств;  и пр. В соответствии с п. 9 ПБУ 1/08 принятая организацией учетная политика применяется во всех структурных подразделениях организации (филиалами, представительствами и иными подразделениями организации, включая выделенные на отдельный баланс, независимо от места их нахождения). Исходя из того, что данные бухгалтерской отчетности должны быть сопоставимы с показателями бухгалтерской отчетности предыдущего отчетного периода (периодов), в случае изменения учетной политики эта сопоставимость достигается с помощью так называемого ретроспективного способа, предполагающего составление отчетности таким способом, как если бы новая учетная политика применялась организацией с начала возникновения фактов финансово-хозяйственной деятельности, в учете которых произошли изменения. Аудитор должен проверить, как были отражены изменения в учетной политике, за счет каких источников. Кроме того, при предполагаемом изменении метода учета в следующем году аудитор должен проверить, отражена ли эта информация в пояснительной записке. </w:t>
      </w:r>
      <w:r>
        <w:rPr>
          <w:b/>
          <w:sz w:val="6"/>
          <w:szCs w:val="6"/>
        </w:rPr>
        <w:t xml:space="preserve">Закл-й этап. </w:t>
      </w:r>
      <w:r>
        <w:rPr>
          <w:sz w:val="6"/>
          <w:szCs w:val="6"/>
        </w:rPr>
        <w:t>По результатам аудита учетной политики необходимо оценить выбранные организацией способы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 с позиций их соответствия нормам действующего законодательства и с учетом специфики деятельности организации. Основные виды нарушений, которые могут быть выявлены в результате проведения аудита учетной политики: организацией применяется метод списания, который не отражен в учетной политике; учетная политика датирована текущим годом; у организации отсутствуют обязательные приложения к учетной политике (график документооборота, рабочий план счетов, перечень лиц, имеющих право подписи на первичных документах, и др.).</w:t>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pPr>
      <w:r>
        <w:rPr>
          <w:b/>
          <w:sz w:val="6"/>
          <w:szCs w:val="6"/>
          <w:u w:val="single"/>
        </w:rPr>
        <w:t>149 План и программа проверки организации бухгалтерского учета и учетной политики предприятия, источники информации для проверки</w:t>
      </w:r>
      <w:r>
        <w:rPr>
          <w:sz w:val="6"/>
          <w:szCs w:val="6"/>
        </w:rPr>
        <w:t xml:space="preserve"> Планирование аудиторской проверки постановки бухгалтерского учета включает следующие основные этапы: предварительное планирование; подготовка и составление плана; подготовка и составление программы. На первом этапе следует получить и изучить информацию о деятельности предприятия, его организационно-управленческой структуре, видах производственной деятельности, номенклатуре выпускаемой продукции, структуре уставного капитала, технологических особенностях производства, основных покупателях и поставщиках, системе внутреннего контроля.  Важное место здесь занимает анализ бухгалтерской отчетности, который позволяет оценить уровень существенности. На данном этапе аудитор оценивает возможность проведения  аудита. По окончании предварительного планирования руководитель проверки должен составить и документально оформить план аудита, описав в нем предполагаемые объем и порядок проведения аудиторской. Содержание плана аудита системы бухгалтерского учета может уточняться в процессе в ходе проверки в зависимости от масштабов и специфики деятельности аудируемого лица, сложности проверки и конкретных методик, применяемых аудитором. </w:t>
      </w:r>
      <w:r>
        <w:rPr>
          <w:i/>
          <w:sz w:val="6"/>
          <w:szCs w:val="6"/>
        </w:rPr>
        <w:t xml:space="preserve">При разработке плана аудита необходимо учитывать: </w:t>
      </w:r>
      <w:r>
        <w:rPr>
          <w:sz w:val="6"/>
          <w:szCs w:val="6"/>
        </w:rPr>
        <w:t xml:space="preserve">общие экономические факторы и условия в отрасли, влияющие на деятельность предприятия; особенности деятельности предприятия, его финансовое состояние, требования к финансовой и иной отчетности;  общий уровень компетентности руководства;  учетную политику, ее изменения;  влияние нормативно-правовых актов на организацию бухгалтерского учета;  ожидаемые оценки неотъемлемого риска и риска средств контроля и т.д. Заключительным этапом планирования является разработка и документальное оформление программы аудита.  Программа более детально определяет характер, временные рамки и объем запланированных аудиторских процедур, необходимых для выполнения плана аудита. Программа – это более подробное развитие плана проверки для полного сбора информации, достаточной для составления обоснованного и объективного заключения о системе бухгалтерского учета предприятия. Она включает набор инструкций для аудитора, должна быть подробно проработана с тем, чтобы одновременно являться руководством при выполнении задания, а также средством контроля и проверки надлежащего выполнения работы. Аудиторскую программу целесообразно составлять в виде программы тестов и аудиторских процедур по существу. </w:t>
      </w:r>
      <w:r>
        <w:rPr>
          <w:b/>
          <w:sz w:val="6"/>
          <w:szCs w:val="6"/>
        </w:rPr>
        <w:t>Программа тестов</w:t>
      </w:r>
      <w:r>
        <w:rPr>
          <w:sz w:val="6"/>
          <w:szCs w:val="6"/>
        </w:rPr>
        <w:t xml:space="preserve"> представляет собой перечень процедур для сбора информации о функционировании системы Б/У. </w:t>
      </w:r>
      <w:r>
        <w:rPr>
          <w:b/>
          <w:sz w:val="6"/>
          <w:szCs w:val="6"/>
        </w:rPr>
        <w:t>Аудиторские процедуры по существу</w:t>
      </w:r>
      <w:r>
        <w:rPr>
          <w:sz w:val="6"/>
          <w:szCs w:val="6"/>
        </w:rPr>
        <w:t xml:space="preserve"> включают в себя детальн.проверку достовер-сти отраж.в учете обор. и сальдо по счетам. Аудитор в ходе планирования и проведения проверки должен достичь понимания системы бухгалтерского учета. Для этого оценивается система бухгалтерского учета, Изучению, анализу и оценке подвергаются самые существенные стороны деятельности предприятия. На стадии планирования руководитель проверки разрабатывает аудиторские процедуры, позволяющие провести анализ и оценку полученной аудитором информации, исследование важнейших финансовых и других показателей, а также выяснить причины искажений. </w:t>
      </w:r>
      <w:r>
        <w:rPr>
          <w:b/>
          <w:sz w:val="6"/>
          <w:szCs w:val="6"/>
        </w:rPr>
        <w:t>При аудите системы бухгалтерского учета необходимо проверить</w:t>
      </w:r>
      <w:r>
        <w:rPr>
          <w:sz w:val="6"/>
          <w:szCs w:val="6"/>
        </w:rPr>
        <w:t>: имеются ли должностные инструкции на каждого работника бухгалтерии; есть график работ всех подразделений бухгалтерии с указанием сроков выполнения работ; назначены ли приказом МОЛ и заключены ли с ними договоры о полной индивидуальной ответственности; соответствие методических вопросов учетной политики действующему законодательству; соблюдается ли в течение отчетного года принятая учетная политика отражения отдельных хозяйственных операций и оценки имущества в соответствии с Положением о бухгалтерском учете и отчетности в РФ; полноту отражения в учете за отчетный период всех хозяйственных операций; проведена ли инвентаризация имущества и обязательств, правильно ли оформлены результаты; правильность отнесения доходов и расходов к отчетным периодам; наличие приказа об учетной политике и ее соответствие действующему законодательству и специфике деятельности организации;  применяемую форму бухгалтерского учета, ее соответствие форме учета, утвержденной в соответствующем порядке; соответствие структуры и штата бухгалтерии объему совершаемых операций.</w:t>
      </w:r>
    </w:p>
    <w:p>
      <w:pPr>
        <w:pStyle w:val="Normal"/>
        <w:ind w:right="9039" w:hanging="0"/>
        <w:jc w:val="both"/>
        <w:rPr>
          <w:sz w:val="6"/>
          <w:szCs w:val="6"/>
        </w:rPr>
      </w:pPr>
      <w:r>
        <w:rPr>
          <w:sz w:val="6"/>
          <w:szCs w:val="6"/>
        </w:rPr>
      </w:r>
    </w:p>
    <w:sectPr>
      <w:type w:val="nextPage"/>
      <w:pgSz w:w="11906" w:h="16838"/>
      <w:pgMar w:left="1701" w:right="266"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5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spacing w:lineRule="auto" w:line="218" w:before="100" w:after="0"/>
      <w:ind w:left="560" w:right="400" w:hanging="0"/>
      <w:jc w:val="center"/>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5:41:00Z</dcterms:created>
  <dc:creator>Елена</dc:creator>
  <dc:description/>
  <cp:keywords/>
  <dc:language>en-US</dc:language>
  <cp:lastModifiedBy>Елена</cp:lastModifiedBy>
  <dcterms:modified xsi:type="dcterms:W3CDTF">2009-05-17T06:43:00Z</dcterms:modified>
  <cp:revision>38</cp:revision>
  <dc:subject/>
  <dc:title/>
</cp:coreProperties>
</file>