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УКАЗАНИЯ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задач и выполнению тестов по разделам «Бухгалтерская (финансовая) отчетность и ее анализ», «Финансовый менеджмент 1», «Финансовый менеджмент 2» для подготовки и аттестации профессиональных бухгалтеров коммерческих организац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655"/>
        <w:gridCol w:w="74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74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ая величина оборотного капитала (оборотных актив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29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еличина оборотного капитала, реально функционирующего в хозяйственной деятельности организа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290 – сумма задолженности участников (учредителей по взносам в уставный капитал) формы №1 – строка 23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материальных оборотных средств (запас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21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абсолютно и наиболее ликвидных активов (А1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250, 2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быстро реализуемых активов (А2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240, 27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медленно реализуемых активов (А3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210, 220,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трудно реализуемых активов (А4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190, 23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наиболее срочных обязательств(П1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620, 63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краткосрочных обязательств (П2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61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долгосрочных обязательств (П3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59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постоянных пассивов (П4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490,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еличина собственного капитала организации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4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инвестированного капитал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490, 510, 52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активов, принимаемых в расчет чистых актив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300 формы №1 - сумма задолженности участников (учредителей) по взносам в уставный капи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обязательств, принимаемых в расчет чистых актив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590, 610, 620, 63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чистых актив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Строка 300 формы №1 - сумма задолженности участников (учредителей) по взносам в уставный капитал] – (сумма строк 590, 610, 620, 630, 650, 660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еличина обязательств (заемных источников финансирования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590, 690 формы №1 - строка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финансовых вложений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140, 2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собственного оборотного капитал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490, 590, 640 формы №1 - строка 19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еличина краткосрочных обязательств, принимаемых в расчет коэффициентов текущей, критической и абсолютной ликвид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610, 620, 63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собственного капитала и других долгосрочных источников финансирования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490, 5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долгосрочных заемных источников финансирования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59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еличина чистых оборотных активов (собственных оборотных средст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290 формы №1 - сумма задолженности участников (учредителей) по взносам в уставный капитал) - сумма строк 610, 620, 630, 650, 660 формы №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680" w:right="709" w:gutter="0" w:header="0" w:top="3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655"/>
        <w:gridCol w:w="74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текущей ликвидности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290 формы №1 – строка 230 формы №1) / сумма строк 610, 620, 63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оэффициент критической ликвидности (промежуточного покрытия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290 формы №1 - сумма строк 210, 220, 230 формы №1) / сумма строк 610, 620, 63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абсолютной ликвид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250, 260 формы №1 / сумма строк 610, 620, 630, 650, 66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срочной ликвид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остатка денежных средств организации на конкретную дату / сумма обязательств, требующих погашения на эту да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платежеспособности за год (по данным формы №4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Остаток денежных средств организации на начало года + общая сумма полученных денежных средств за год) / общая сумма израсходованных денежных средств за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обеспеченности оборотных активов собственными средствам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строк 490, 590, 640 формы №1 - строка 190 формы №1) / строка 29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эффициент маневренности собственного капитала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строк 490, 590, 640 формы №1 - строка 190 формы №1) / сумма строк 4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эффициент постоянного (внеоборотного) актива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190 - строка 590 формы №1) / сумма строк 4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льтипликатор капитал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ка 300 формы №1 / сумма строк 4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автономии (финансовой независимости, концентрации собственного капитала) (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quity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Ratio</w:t>
            </w:r>
            <w:r>
              <w:rPr>
                <w:b/>
                <w:color w:val="000000"/>
                <w:sz w:val="24"/>
                <w:szCs w:val="24"/>
              </w:rPr>
              <w:t xml:space="preserve"> –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R</w:t>
            </w:r>
            <w:r>
              <w:rPr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490, 640 формы №1 / строка 70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оэффициент концентрации привлеченных средств (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Total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Debt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Ratio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TDR</w:t>
            </w:r>
            <w:r>
              <w:rPr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строк 590, 690 формы №1- строка 640 формы №1) / строка 70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оэффициент финансовой устойчивости (обеспеченности долгосрочными источниками финансирования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490, 590, 640 формы №1 / строка 70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оэффициент финансовой активности (финансовый рычаг, финансовый леверидж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строк 590, 690 формы №1- строка 640 формы №1) / сумма строк 490, 640 форм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(отдачи) совокупных актив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300нг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300кг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оборотных актив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90нг + 29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материальных оборотных средств (запас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10нг + 21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готовой продук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14нг + 214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краткосрочной дебиторской задолжен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40нг + 24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общей величины дебиторской задолжен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умма строк 230, 240 нг + 230, 240 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денежных средст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60нг + 26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собственного капитал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умма строк 490, 640 нг + 490, 640 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краткосрочных заемных источников финансирования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умма строк 610, 620, 630, 650, 660н г + 610, 620, 630, 650, 66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краткосрочных кредитов и займ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610нг + 610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кредиторской задолжен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620нг + 620кг формы №1)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оборачиваемости задолженности поставщикам и подрядчикам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010 формы №2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621нг + 621кг формы №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ачиваемость активов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ока 300нг +300кг формы №1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360) /</w:t>
            </w:r>
            <w:r>
              <w:rPr>
                <w:sz w:val="24"/>
                <w:szCs w:val="24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ачиваемость оборотных активов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ока 290нг + 290кг) формы №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360) /</w:t>
            </w:r>
            <w:r>
              <w:rPr>
                <w:sz w:val="24"/>
                <w:szCs w:val="24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орачиваемость материальных оборотных средств (запасов) по данным за год в днях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ока 210нг + 210кг) формы №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360) /</w:t>
            </w:r>
            <w:r>
              <w:rPr>
                <w:sz w:val="24"/>
                <w:szCs w:val="24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орачиваемость готовой продукции по данным за год в днях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ока 214нг + строка 214кг) формы №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360) /</w:t>
            </w:r>
            <w:r>
              <w:rPr>
                <w:sz w:val="24"/>
                <w:szCs w:val="24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ачиваемость краткосрочной дебиторской задолженности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ока 240нг + 240кг) формы №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360) /</w:t>
            </w:r>
            <w:r>
              <w:rPr>
                <w:sz w:val="24"/>
                <w:szCs w:val="24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ачиваемость общей величины дебиторской задолженности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умма строк 230, 240 нг + 230, 240 кг формы №1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>360) /</w:t>
            </w:r>
            <w:r>
              <w:rPr>
                <w:sz w:val="24"/>
                <w:szCs w:val="24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ачиваемость краткосрочной дебиторской задолженности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ока 240нг + 240кг) формы №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360) /</w:t>
            </w:r>
            <w:r>
              <w:rPr>
                <w:sz w:val="24"/>
                <w:szCs w:val="24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ачиваемость денежных средств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60нг + 260кг) формы №1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360) /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орачиваемость краткосрочных заемных источников финансирования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умма строк 610, 620, 630, 650, 660нг + 610, 620, 630, 650, 660кг формы №1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360) /</w:t>
            </w:r>
            <w:r>
              <w:rPr>
                <w:sz w:val="24"/>
                <w:szCs w:val="24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ачиваемость краткосрочных кредитов и займов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ока 610нг + 610кг) формы №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360) /</w:t>
            </w:r>
            <w:r>
              <w:rPr>
                <w:sz w:val="24"/>
                <w:szCs w:val="24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орачиваемость кредиторской задолженности по данным за год в днях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ока 620нг + 620кг) формы №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360) /</w:t>
            </w:r>
            <w:r>
              <w:rPr>
                <w:sz w:val="24"/>
                <w:szCs w:val="24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ачиваемость задолженности поставщикам и подрядчикам по данным за год в днях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0,5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рока 621нг + 621кг) формы №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360) /</w:t>
            </w:r>
            <w:r>
              <w:rPr>
                <w:sz w:val="24"/>
                <w:szCs w:val="24"/>
              </w:rPr>
              <w:t xml:space="preserve">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окупные доходы, увеличивающие чистую прибыль отчетного период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010, 060, 080, 090, 141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окупные расходы, уменьшающие чистую прибыль отчетного период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(Сумма строк 020, 030, 040, 070, 100, 150,142 формы №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до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020, 030, 04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еличина чистой прибыли (убытка) </w:t>
            </w: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en-US"/>
              </w:rPr>
              <w:t>Net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profit</w:t>
            </w:r>
            <w:r>
              <w:rPr>
                <w:b/>
                <w:i/>
                <w:sz w:val="24"/>
                <w:szCs w:val="24"/>
              </w:rPr>
              <w:t xml:space="preserve"> - </w:t>
            </w:r>
            <w:r>
              <w:rPr>
                <w:b/>
                <w:i/>
                <w:sz w:val="24"/>
                <w:szCs w:val="24"/>
                <w:lang w:val="en-US"/>
              </w:rPr>
              <w:t>NP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19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еличина валовой прибыли </w:t>
            </w:r>
            <w:r>
              <w:rPr>
                <w:b/>
                <w:i/>
                <w:color w:val="000000"/>
                <w:sz w:val="24"/>
                <w:szCs w:val="24"/>
              </w:rPr>
              <w:t>(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Gross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Profit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GP</w:t>
            </w:r>
            <w:r>
              <w:rPr>
                <w:b/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029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прибыли от продаж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05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прибыли до налогообложения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  <w:lang w:val="en-US"/>
              </w:rPr>
              <w:t>Earning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befo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taxes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b/>
                <w:sz w:val="24"/>
                <w:szCs w:val="24"/>
                <w:lang w:val="en-US"/>
              </w:rPr>
              <w:t>EBT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14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ибыли до вычета амортизации, финансовых расходов и расходов по налогу на прибыль (</w:t>
            </w:r>
            <w:r>
              <w:rPr>
                <w:b/>
                <w:sz w:val="24"/>
                <w:szCs w:val="24"/>
                <w:lang w:val="en-US"/>
              </w:rPr>
              <w:t>Earning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Befo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Interest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Taxes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Depreciation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n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mortization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b/>
                <w:sz w:val="24"/>
                <w:szCs w:val="24"/>
                <w:lang w:val="en-US"/>
              </w:rPr>
              <w:t>EBITDA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строк 140, 070 формы №2) + строка 74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операционной прибыли (до вычета финансовых расходов и расходов по налогу на прибыль) (</w:t>
            </w:r>
            <w:r>
              <w:rPr>
                <w:b/>
                <w:sz w:val="24"/>
                <w:szCs w:val="24"/>
                <w:lang w:val="en-US"/>
              </w:rPr>
              <w:t>Earning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Befor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Interes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n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Taxes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b/>
                <w:sz w:val="24"/>
                <w:szCs w:val="24"/>
                <w:lang w:val="en-US"/>
              </w:rPr>
              <w:t>EBIT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140, 07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эффициент генерирования доходов (отношение прибыли до вычета финансовых расходов и расходов по налогу на прибыль (</w:t>
            </w:r>
            <w:r>
              <w:rPr>
                <w:b/>
                <w:sz w:val="24"/>
                <w:szCs w:val="24"/>
                <w:lang w:val="en-US"/>
              </w:rPr>
              <w:t>EBIT</w:t>
            </w:r>
            <w:r>
              <w:rPr>
                <w:b/>
                <w:sz w:val="24"/>
                <w:szCs w:val="24"/>
              </w:rPr>
              <w:t>) к средней балансовой величине совокупных актив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[(Сумма строк 140, 070 формы №2) / (0,5 × (строка 300нг + 300кг) формы №1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эффициент покрытия (обеспеченности) процентов (</w:t>
            </w:r>
            <w:r>
              <w:rPr>
                <w:b/>
                <w:sz w:val="24"/>
                <w:szCs w:val="24"/>
                <w:lang w:val="en-US"/>
              </w:rPr>
              <w:t>Time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Interes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Earned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  <w:lang w:val="en-US"/>
              </w:rPr>
              <w:t>TIE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(Сумма строк 140, 070 формы №2) / строка 070 формы №2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еличина расходов на 1 руб. доходов до налогообложения прибыли (расходоемкость доход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строк 020, 030, 040, 070, 100 формы №2)/ сумма строк 010, 060, 080, 09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еличина доходов на 1 руб. расходов до налогообложения прибыли (доходность расходов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трок 010, 060, 080, 090 формы №2 / сумма строк 020, 030, 040, 070, 100 формы №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еличина расходов по обычным видам деятельности на 1 руб.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020, 030, 040 формы №2 / с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ля доходов по обычным видам деятельности в совокупной величине доходов, увеличивающих чистую прибыль отчетного период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010 формы №2 / сумма строк 010, 060, 080, 090,141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ля расходов по обычным видам деятельности в совокупной величине расходов, уменьшающих чистую прибыль отчетного период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трок 020, 030, 040 формы №2 / (сумма строк 020, 030, 040, 070, 100, 142, 150 формы №2) – строка 141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Рентабельность активов по прибыли до налогообложения (%)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Строка 140 формы №2 / (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300нг + 300кг) формы №1)]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нтабельность активов по чистой прибыли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Строка 190 формы №2 / (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300нг + 300кг) формы №1)]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нтабельность производственных фондов по прибыли от продаж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Строка 050 формы №2 / (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умма строк 120, 210нг + сумма строк 120, 210кг) формы №1)]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нтабельность оборотных активов по прибыли до налогообложения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Строка 140 формы №2 / (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90нг + 290кг) формы №1)]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нтабельность оборотных активов по чистой прибыли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Строка 190 формы №2 / (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90нг + 290кг) формы №1)]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нтабельность собственного капитала по чистой прибыли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Строка 190 формы №2 / (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умма строк 490, 640нг + сумма строк 490, 640кг) формы №1)]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нтабельность инвестированного капитал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Сумма строк 190, 070 формы №2 / (0,5 × (сумма строк 490, 510, 520, 640нг + сумма строк 490, 510, 520, 640кг) формы №1)]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нтабельность продаж по прибыли от продаж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050 формы №2 / строка 010 формы №2)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нтабельность валовая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ка 029 формы №2 / строка 010 формы №2) ×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нтабельность продаж по прибыли до налогообложения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трока 140 формы №2 / строка 010 формы №2)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нтабельность расходов по обычным видам деятельности по прибыли от продаж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трока 050 формы №2 / сумма строк 020, 030, 040 формы №2)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нтабельность расходов по чистой прибыли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трока 190 формы №2 / сумма строк 020, 030, 040, 070, 100, 130, 150 формы №2)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еличина стоимости (цена) заемных источников финансирования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умма расходов, связанных с привлечением </w:t>
            </w:r>
            <w:r>
              <w:rPr>
                <w:color w:val="000000"/>
                <w:sz w:val="24"/>
                <w:szCs w:val="24"/>
              </w:rPr>
              <w:t>заемных источников финансирования</w:t>
            </w:r>
            <w:r>
              <w:rPr>
                <w:sz w:val="24"/>
                <w:szCs w:val="24"/>
              </w:rPr>
              <w:t xml:space="preserve"> / Средняя балансовая величина заемных источников финансирования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кущая (дивидендная) доходность акций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</w:t>
            </w:r>
            <w:r>
              <w:rPr>
                <w:color w:val="000000"/>
                <w:sz w:val="24"/>
                <w:szCs w:val="24"/>
              </w:rPr>
              <w:t xml:space="preserve"> дивидендов / рыночная стоимость акций)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щий индекс цен (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 xml:space="preserve"> = (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>) / (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), где </w:t>
            </w: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 xml:space="preserve"> – цена единицы продукции, 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 xml:space="preserve"> – количество единиц продукции, </w:t>
            </w:r>
            <w:r>
              <w:rPr>
                <w:color w:val="000000"/>
                <w:sz w:val="24"/>
                <w:szCs w:val="24"/>
                <w:vertAlign w:val="subscript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– значение предыдущего (базисного) периода, 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– значение отчетн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декс прироста цен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 xml:space="preserve">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полнительная величина вложений капитала в связи с ростом цен</w:t>
            </w:r>
          </w:p>
        </w:tc>
        <w:tc>
          <w:tcPr>
            <w:tcW w:w="74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ъем предстоящих вложений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индекс прироста цен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алансовая стоимость акции организа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ина чистых активов / количество оплаченных акций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ериалоотдач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ока 010 формы №2 / строка 710 формы №5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рплатоотдача (с учетом социальных отчислений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010 формы №2 / сумма строк 720, 73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мортизациоотдач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ока 010 формы №2 / строка 74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  <w:lang w:val="en-US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ача по прочим элементам расход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010 формы №2 / строка 75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оемкость (отношение величины совокупных расходов к выручке от продаж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а 760 формы №5 / с</w:t>
            </w:r>
            <w:r>
              <w:rPr>
                <w:sz w:val="24"/>
                <w:szCs w:val="24"/>
              </w:rPr>
              <w:t>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рплатоемкость (отношение расходов на оплату труда, включая социальные отчисления, к выручке от продаж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трок 720, 730 формы №5 </w:t>
            </w:r>
            <w:r>
              <w:rPr>
                <w:color w:val="000000"/>
                <w:sz w:val="24"/>
                <w:szCs w:val="24"/>
              </w:rPr>
              <w:t>/ с</w:t>
            </w:r>
            <w:r>
              <w:rPr>
                <w:sz w:val="24"/>
                <w:szCs w:val="24"/>
              </w:rPr>
              <w:t>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мортизациеемкость (отношение расходов на амортизацию к выручке от продаж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а 740 формы №5 / с</w:t>
            </w:r>
            <w:r>
              <w:rPr>
                <w:sz w:val="24"/>
                <w:szCs w:val="24"/>
              </w:rPr>
              <w:t>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ериалоемкость (отношение материальных расходов к выручке от продаж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а 710 формы №5 / с</w:t>
            </w:r>
            <w:r>
              <w:rPr>
                <w:sz w:val="24"/>
                <w:szCs w:val="24"/>
              </w:rPr>
              <w:t>трока 010 форм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ля материальных расходов в совокупной величине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а 710 формы №5 / строка 76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ля расходов на оплату труда, включая социальные отчисления, в совокупной величине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трок 720, 730 формы №5 </w:t>
            </w:r>
            <w:r>
              <w:rPr>
                <w:color w:val="000000"/>
                <w:sz w:val="24"/>
                <w:szCs w:val="24"/>
              </w:rPr>
              <w:t>/ строка 76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ля расходов на амортизацию в совокупной величине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а 740 формы №5 / строка 76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ля прочих расходов в совокупной величине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а 750 формы №5 / строка 760 формы №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носительная экономия (перерасход) материальных оборотных средст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10нг + 210кг формы №1)] - [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10нпг + 210нг формы №1) 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sz w:val="24"/>
                <w:szCs w:val="24"/>
              </w:rPr>
              <w:t>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носительная экономия (перерасход) оборотных средст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90нг + 290кг формы №1)] - [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90нпг + 290нг формы №1) 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sz w:val="24"/>
                <w:szCs w:val="24"/>
              </w:rPr>
              <w:t>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тносительная экономия (перерасход) материальных расходов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710 формы №5 за отчетный год - [строка 710 формы №5 за предыдущий год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носительная экономия (перерасход) расходов на оплату труда, включая социальные отчисления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трок 720, 730 формы №5 за отчетный год - [сумма строк 720, 730 формы №5 за предыдущий год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носительная экономия (перерасход) расходов на амортизацию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740 формы №5 за отчетный год - [строка 740 формы №5 за предыдущий год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носительная экономия (перерасход) прочих расходов по обычным видам деятельност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а 750 формы №5 за отчетный год - [строка 750 формы №5 за предыдущий год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010 формы №2 за отчетный год / строка 010 формы №2 за предыдущий год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лияние изменения среднегодовой стоимости оборотных средств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90нг + 290кг формы №1) -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90нпг + 290нг формы №1)] 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sz w:val="24"/>
                <w:szCs w:val="24"/>
              </w:rPr>
              <w:t xml:space="preserve">[строка 010 формы №2 за предыдущий год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90нпг + 290нг формы №1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лияние изменения коэффициента оборачиваемости оборотных средств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{[Строка 010 формы №2 за отчетный год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90нг + 290кг формы №1)] - [строка 010 формы №2 за предыдущий год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90нпг + 290нг формы №1)]} 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sz w:val="24"/>
                <w:szCs w:val="24"/>
              </w:rPr>
              <w:t xml:space="preserve">[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90нг + 290кг формы №1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лияние изменения среднегодовой стоимости материальных оборотных средств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10нг + 210кг формы №1) -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10нпг + 210нг формы №1)] 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sz w:val="24"/>
                <w:szCs w:val="24"/>
              </w:rPr>
              <w:t xml:space="preserve">[строка 010 формы №2 за предыдущий год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10нпг + 210нг формы №1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лияние изменения коэффициента оборачиваемости материальных оборотных средств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{[Строка 010 формы №2 за отчетный год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10нг + 210кг формы №1)] - [строка 010 формы №2 за предыдущий год / 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10нпг + 210нг формы №1)]} 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sz w:val="24"/>
                <w:szCs w:val="24"/>
              </w:rPr>
              <w:t xml:space="preserve">[0,5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210нг + 210кг формы №1)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лияние изменения расходов на амортизацию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трока 740 формы №5 за отчетный год - строка 740 формы №5 за предыдущий год)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010 формы №2 за предыдущий год / строка 740 формы №5 за предыдущий го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лияние изменения амортизациоотдачи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(Строка 010 формы №2 за отчетный год / строка 740 формы №5 за отчетный год) - (строка 010 формы №2 за предыдущий год / строка 740 формы №5 за предыдущий год)</w:t>
            </w:r>
            <w:r>
              <w:rPr>
                <w:color w:val="000000"/>
                <w:sz w:val="24"/>
                <w:szCs w:val="24"/>
              </w:rPr>
              <w:t xml:space="preserve">] 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sz w:val="24"/>
                <w:szCs w:val="24"/>
              </w:rPr>
              <w:t>строка 740 формы №5 за отчетн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ияние изменения материальных расходов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трока 710 формы №5 за отчетный год - строка 710 формы №5 за предыдущий год)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010 формы №2 за предыдущий год / строка 710 формы №5 за предыдущий го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лияние изменения материалоотдачи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(Строка 010 формы №2 за отчетный год / строка 710 формы №5 за отчетный год) - (строка 010 формы №2 за предыдущий год / строка 710 формы №5 за предыдущий год)</w:t>
            </w:r>
            <w:r>
              <w:rPr>
                <w:color w:val="000000"/>
                <w:sz w:val="24"/>
                <w:szCs w:val="24"/>
              </w:rPr>
              <w:t xml:space="preserve">] 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sz w:val="24"/>
                <w:szCs w:val="24"/>
              </w:rPr>
              <w:t>строка 710 формы №5 за отчетн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лияние изменения расходов на оплату труда с начислениями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умма строк 720, 730 формы №5 за отчетный год – сумма строк 720,730 формы №5 за предыдущий год) </w:t>
            </w:r>
            <w:r>
              <w:rPr>
                <w:sz w:val="28"/>
                <w:szCs w:val="28"/>
              </w:rPr>
              <w:t>×</w:t>
            </w:r>
            <w:r>
              <w:rPr>
                <w:sz w:val="24"/>
                <w:szCs w:val="24"/>
              </w:rPr>
              <w:t xml:space="preserve"> (строка 010 формы №2 за предыдущий год / сумма строк 720, 730 формы №5 за предыдущий год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лияние изменения зарплатоотдачи на прирост выручки от продаж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(Строка 010 формы №2 за отчетный год / сумма строк 720, 730 формы №5 за отчетный год) - (строка 010 формы №2 за предыдущий год / сумма строк 720, 730 формы №5 за предыдущий год)</w:t>
            </w:r>
            <w:r>
              <w:rPr>
                <w:color w:val="000000"/>
                <w:sz w:val="24"/>
                <w:szCs w:val="24"/>
              </w:rPr>
              <w:t xml:space="preserve">] 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sz w:val="24"/>
                <w:szCs w:val="24"/>
              </w:rPr>
              <w:t>сумма строк 720, 730 формы №5 за отчетн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оля влияния на прирост выручки от продаж экстенсивности использования каждого вида ресурсов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[(Относительный прирост каждого вида ресурсов за отчетный год, в %) / относительный прирост выручки от продаж, в %]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Доля влияния на прирост выручки от продаж интенсивности использования каждого вида ресурсов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1 - Доля влияния на прирост выручки от продаж экстенсивности использования каждого вида ресурсов) </w:t>
            </w:r>
            <w:r>
              <w:rPr>
                <w:sz w:val="28"/>
                <w:szCs w:val="28"/>
              </w:rPr>
              <w:t>×</w:t>
            </w:r>
            <w:r>
              <w:rPr>
                <w:color w:val="000000"/>
                <w:sz w:val="24"/>
                <w:szCs w:val="24"/>
              </w:rPr>
              <w:t xml:space="preserve"> 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личина маржинальной прибыл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продаж (нетто) - переменные расх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Удельная маржинальная прибыль (маржинальная прибыль в расчете на единицу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-го вида продукции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Выручка от продаж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-го вида продукции(нетто) </w:t>
            </w:r>
            <w:r>
              <w:rPr>
                <w:sz w:val="24"/>
                <w:szCs w:val="24"/>
              </w:rPr>
              <w:t xml:space="preserve">- переменные расходы, относящиеся к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-му виду продукции) / количество проданных единиц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-го вида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ритический объем продаж (порог рентабельности, точка безубыточности) в количестве единиц продук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величина постоянных расходов / величина маржинальной прибыли в расчете на единицу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ритический объем продаж (порог рентабельности, точка безубыточности) в стоимостном выражен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: Критический объем продаж в количестве единиц продукции</w:t>
            </w:r>
            <w:r>
              <w:rPr>
                <w:sz w:val="24"/>
                <w:szCs w:val="24"/>
              </w:rPr>
              <w:t xml:space="preserve"> ×</w:t>
            </w:r>
            <w:r>
              <w:rPr>
                <w:color w:val="000000"/>
                <w:sz w:val="24"/>
                <w:szCs w:val="24"/>
              </w:rPr>
              <w:t xml:space="preserve"> средняя цена реализации единицы продукц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: Общая величина постоянных расходов / доля маржинальной прибыли в выручке от продаж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3: Общая величина постоянных расходов / [(цена реализации единицы продукции – переменные расходы, приходящиеся на единицу продукции) / цена реализации единицы продукции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апас финансовой прочности (зона прибыльной продажи продукции) в стоимостном выражен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величина выручки от продаж - критический объем продаж в стоимостном выраж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ас финансовой прочности (зона прибыльной продажи продукции) в количестве единиц продук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продаж продукции – критический объем продаж в количестве единиц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быль на акцию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истая прибыль, за вычетом дивидендов по привилегированным акциям / средневзвешенное количество обыкновенных акций в обращении за отчетный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видендное покрытие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еличина прибыли на акцию / величина дивидендов, приходящихся на 1 обыкновенную ак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эффициент котируемости акции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очная цена акции / Величина прибыли на ак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сительный уровень эффекта финансового рычага (левериджа)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де ЭФР – эффект финансового рычага;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AX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a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tio</w:t>
            </w:r>
            <w:r>
              <w:rPr>
                <w:sz w:val="24"/>
                <w:szCs w:val="24"/>
              </w:rPr>
              <w:t xml:space="preserve">) – коэффициент налогообложения прибыли; </w:t>
            </w:r>
            <w:r>
              <w:rPr>
                <w:sz w:val="24"/>
                <w:szCs w:val="24"/>
                <w:lang w:val="en-US"/>
              </w:rPr>
              <w:t>RO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(</w:t>
            </w:r>
            <w:r>
              <w:rPr>
                <w:bCs/>
                <w:iCs/>
                <w:sz w:val="24"/>
                <w:szCs w:val="24"/>
                <w:lang w:val="en-US"/>
              </w:rPr>
              <w:t>R</w:t>
            </w:r>
            <w:r>
              <w:rPr>
                <w:bCs/>
                <w:iCs/>
                <w:sz w:val="24"/>
                <w:szCs w:val="24"/>
              </w:rPr>
              <w:t xml:space="preserve">eturn </w:t>
            </w:r>
            <w:r>
              <w:rPr>
                <w:bCs/>
                <w:iCs/>
                <w:sz w:val="24"/>
                <w:szCs w:val="24"/>
                <w:lang w:val="en-US"/>
              </w:rPr>
              <w:t>o</w:t>
            </w:r>
            <w:r>
              <w:rPr>
                <w:bCs/>
                <w:iCs/>
                <w:sz w:val="24"/>
                <w:szCs w:val="24"/>
              </w:rPr>
              <w:t xml:space="preserve">n </w:t>
            </w:r>
            <w:r>
              <w:rPr>
                <w:bCs/>
                <w:iCs/>
                <w:sz w:val="24"/>
                <w:szCs w:val="24"/>
                <w:lang w:val="en-US"/>
              </w:rPr>
              <w:t>A</w:t>
            </w:r>
            <w:r>
              <w:rPr>
                <w:bCs/>
                <w:iCs/>
                <w:sz w:val="24"/>
                <w:szCs w:val="24"/>
              </w:rPr>
              <w:t xml:space="preserve">ssets) </w:t>
            </w:r>
            <w:r>
              <w:rPr>
                <w:sz w:val="24"/>
                <w:szCs w:val="24"/>
              </w:rPr>
              <w:t>– процентный уровень экономической рентабельности совокупных активов, исчисленный как отношение прибыли до налогообложения и расходов по привлечению заемных средств (</w:t>
            </w:r>
            <w:r>
              <w:rPr>
                <w:sz w:val="24"/>
                <w:szCs w:val="24"/>
                <w:lang w:val="en-US"/>
              </w:rPr>
              <w:t>Earning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fo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teres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xes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EBIT</w:t>
            </w:r>
            <w:r>
              <w:rPr>
                <w:sz w:val="24"/>
                <w:szCs w:val="24"/>
              </w:rPr>
              <w:t>) к совокупным активам 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bCs/>
                <w:iCs/>
                <w:sz w:val="24"/>
                <w:szCs w:val="24"/>
              </w:rPr>
              <w:t xml:space="preserve">otal </w:t>
            </w:r>
            <w:r>
              <w:rPr>
                <w:bCs/>
                <w:iCs/>
                <w:sz w:val="24"/>
                <w:szCs w:val="24"/>
                <w:lang w:val="en-US"/>
              </w:rPr>
              <w:t>A</w:t>
            </w:r>
            <w:r>
              <w:rPr>
                <w:bCs/>
                <w:iCs/>
                <w:sz w:val="24"/>
                <w:szCs w:val="24"/>
              </w:rPr>
              <w:t>ssets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</w:t>
            </w:r>
            <w:r>
              <w:rPr>
                <w:sz w:val="24"/>
                <w:szCs w:val="24"/>
              </w:rPr>
              <w:t xml:space="preserve">); </w:t>
            </w:r>
            <w:r>
              <w:rPr>
                <w:sz w:val="24"/>
                <w:szCs w:val="24"/>
                <w:lang w:val="en-US"/>
              </w:rPr>
              <w:t>WAC</w:t>
            </w:r>
            <w:r>
              <w:rPr>
                <w:sz w:val="24"/>
                <w:szCs w:val="24"/>
                <w:vertAlign w:val="subscript"/>
                <w:lang w:val="en-US"/>
              </w:rPr>
              <w:t>T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Weight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verag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s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bCs/>
                <w:iCs/>
                <w:sz w:val="24"/>
                <w:szCs w:val="24"/>
              </w:rPr>
              <w:t xml:space="preserve">otal </w:t>
            </w:r>
            <w:r>
              <w:rPr>
                <w:bCs/>
                <w:iCs/>
                <w:sz w:val="24"/>
                <w:szCs w:val="24"/>
                <w:lang w:val="en-US"/>
              </w:rPr>
              <w:t>Liabilities</w:t>
            </w:r>
            <w:r>
              <w:rPr>
                <w:sz w:val="24"/>
                <w:szCs w:val="24"/>
              </w:rPr>
              <w:t xml:space="preserve">) – процентный уровень средневзвешенной цены совокупных обязательств, который рассчитывается как отношение расходов по привлечению заемных источников средств к совокупным обязательствам; 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bCs/>
                <w:iCs/>
                <w:sz w:val="24"/>
                <w:szCs w:val="24"/>
              </w:rPr>
              <w:t xml:space="preserve">otal </w:t>
            </w:r>
            <w:r>
              <w:rPr>
                <w:bCs/>
                <w:iCs/>
                <w:sz w:val="24"/>
                <w:szCs w:val="24"/>
                <w:lang w:val="en-US"/>
              </w:rPr>
              <w:t>Liabilities</w:t>
            </w:r>
            <w:r>
              <w:rPr>
                <w:sz w:val="24"/>
                <w:szCs w:val="24"/>
              </w:rPr>
              <w:t>) – совокупные обязательства; Е (</w:t>
            </w:r>
            <w:r>
              <w:rPr>
                <w:sz w:val="24"/>
                <w:szCs w:val="24"/>
                <w:lang w:val="en-US"/>
              </w:rPr>
              <w:t>Equit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  <w:lang w:val="en-US"/>
              </w:rPr>
              <w:t>apital</w:t>
            </w:r>
            <w:r>
              <w:rPr>
                <w:sz w:val="24"/>
                <w:szCs w:val="24"/>
              </w:rPr>
              <w:t>) – собственный капи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тимальный объем партии заказа сырья в количественном выражении (модель экономически обоснованного объема заказа - </w:t>
            </w:r>
            <w:r>
              <w:rPr>
                <w:b/>
                <w:sz w:val="24"/>
                <w:szCs w:val="24"/>
                <w:lang w:val="en-US"/>
              </w:rPr>
              <w:t>EOQ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EOQ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rad>
            </m:oMath>
            <w:r>
              <w:rPr>
                <w:sz w:val="24"/>
                <w:szCs w:val="24"/>
              </w:rPr>
              <w:t xml:space="preserve">, где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– стоимость выполнения одной партии заказа;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общая потребность в сырье за период в количественном выражении;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– затраты по хранению единицы сыр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веденный (дисконтированный) доход (приведенная стоимость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 w:val="24"/>
                <w:szCs w:val="24"/>
              </w:rPr>
              <w:t>гд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V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Cs/>
                <w:sz w:val="24"/>
                <w:szCs w:val="24"/>
                <w:lang w:val="en-US"/>
              </w:rPr>
              <w:t>Present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Value</w:t>
            </w:r>
            <w:r>
              <w:rPr>
                <w:iCs/>
                <w:sz w:val="24"/>
                <w:szCs w:val="24"/>
              </w:rPr>
              <w:t>) –</w:t>
            </w:r>
            <w:r>
              <w:rPr>
                <w:sz w:val="24"/>
                <w:szCs w:val="24"/>
              </w:rPr>
              <w:t xml:space="preserve"> чистая приведенная стоимость (дисконтированный доход); </w:t>
            </w:r>
            <w:r>
              <w:rPr>
                <w:sz w:val="24"/>
                <w:szCs w:val="24"/>
                <w:lang w:val="en-US"/>
              </w:rPr>
              <w:t>CF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возвратный поток денежных средств (доходов) от реализации инвестиций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й период дисконтирования; 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- количество периодов дисконтирования;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исконтная ста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Чистый приведенный (дисконтированный) доход (чистая приведенная стоимость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IC</m:t>
              </m:r>
            </m:oMath>
            <w:r>
              <w:rPr>
                <w:sz w:val="24"/>
                <w:szCs w:val="24"/>
              </w:rPr>
              <w:t>, гд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PV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iCs/>
                <w:sz w:val="24"/>
                <w:szCs w:val="24"/>
                <w:lang w:val="en-US"/>
              </w:rPr>
              <w:t>et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Present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Value</w:t>
            </w:r>
            <w:r>
              <w:rPr>
                <w:iCs/>
                <w:sz w:val="24"/>
                <w:szCs w:val="24"/>
              </w:rPr>
              <w:t>) –</w:t>
            </w:r>
            <w:r>
              <w:rPr>
                <w:sz w:val="24"/>
                <w:szCs w:val="24"/>
              </w:rPr>
              <w:t xml:space="preserve"> чистая приведенная стоимость (дисконтированный доход); </w:t>
            </w:r>
            <w:r>
              <w:rPr>
                <w:bCs/>
                <w:sz w:val="24"/>
                <w:szCs w:val="24"/>
                <w:lang w:val="en-US"/>
              </w:rPr>
              <w:t>IC</w:t>
            </w:r>
            <w:r>
              <w:rPr>
                <w:sz w:val="24"/>
                <w:szCs w:val="24"/>
              </w:rPr>
              <w:t xml:space="preserve"> - величина инвестиций; </w:t>
            </w:r>
            <w:r>
              <w:rPr>
                <w:sz w:val="24"/>
                <w:szCs w:val="24"/>
                <w:lang w:val="en-US"/>
              </w:rPr>
              <w:t>CF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возвратный поток денежных средств (доходов) от инвестиций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й период дисконтирования; 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- количество периодов дисконтирования;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исконтная ста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яя норма рентабельности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 xml:space="preserve">Рассчитывается исходя из уравнения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, где </w:t>
            </w:r>
            <w:r>
              <w:rPr>
                <w:sz w:val="24"/>
                <w:szCs w:val="24"/>
                <w:lang w:val="en-US"/>
              </w:rPr>
              <w:t>IRR</w:t>
            </w:r>
            <w:r>
              <w:rPr>
                <w:sz w:val="24"/>
                <w:szCs w:val="24"/>
              </w:rPr>
              <w:t xml:space="preserve"> (Internal Rate of Return) – внутренняя норма рентабельности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IC</w:t>
            </w:r>
            <w:r>
              <w:rPr>
                <w:sz w:val="24"/>
                <w:szCs w:val="24"/>
              </w:rPr>
              <w:t xml:space="preserve"> - величина инвестиций; </w:t>
            </w:r>
            <w:r>
              <w:rPr>
                <w:sz w:val="24"/>
                <w:szCs w:val="24"/>
                <w:lang w:val="en-US"/>
              </w:rPr>
              <w:t>CF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возвратный поток денежных средств (доходов) от инвестиций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й период дисконтирования; 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- количество периодов дисконтирования;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исконтная ста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декс рентабельности инвестиций 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С</m:t>
                  </m:r>
                </m:den>
              </m:f>
            </m:oMath>
            <w:r>
              <w:rPr>
                <w:sz w:val="24"/>
                <w:szCs w:val="24"/>
              </w:rPr>
              <w:t xml:space="preserve">, где </w:t>
            </w:r>
            <w:r>
              <w:rPr>
                <w:sz w:val="24"/>
                <w:szCs w:val="24"/>
                <w:lang w:val="en-US"/>
              </w:rPr>
              <w:t>P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ofitabilit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dex</w:t>
            </w:r>
            <w:r>
              <w:rPr>
                <w:sz w:val="24"/>
                <w:szCs w:val="24"/>
              </w:rPr>
              <w:t xml:space="preserve">) – индекс рентабельности инвестиций; </w:t>
            </w:r>
            <w:r>
              <w:rPr>
                <w:sz w:val="24"/>
                <w:szCs w:val="24"/>
                <w:lang w:val="en-US"/>
              </w:rPr>
              <w:t>PV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Cs/>
                <w:sz w:val="24"/>
                <w:szCs w:val="24"/>
                <w:lang w:val="en-US"/>
              </w:rPr>
              <w:t>Present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Value</w:t>
            </w:r>
            <w:r>
              <w:rPr>
                <w:iCs/>
                <w:sz w:val="24"/>
                <w:szCs w:val="24"/>
              </w:rPr>
              <w:t>) –</w:t>
            </w:r>
            <w:r>
              <w:rPr>
                <w:sz w:val="24"/>
                <w:szCs w:val="24"/>
              </w:rPr>
              <w:t xml:space="preserve"> чистая приведенная стоимость (дисконтированный доход);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IC</w:t>
            </w:r>
            <w:r>
              <w:rPr>
                <w:sz w:val="24"/>
                <w:szCs w:val="24"/>
              </w:rPr>
              <w:t xml:space="preserve"> - величина инвести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взвешенная стоимость (цена) капитала (%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WA</w:t>
            </w:r>
            <w:r>
              <w:rPr>
                <w:sz w:val="24"/>
                <w:szCs w:val="24"/>
              </w:rPr>
              <w:t xml:space="preserve">СС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sz w:val="24"/>
                <w:szCs w:val="24"/>
              </w:rPr>
              <w:t xml:space="preserve">∙ </w:t>
            </w:r>
            <w:r>
              <w:rPr>
                <w:bCs/>
                <w:sz w:val="24"/>
                <w:szCs w:val="24"/>
                <w:lang w:val="en-US"/>
              </w:rPr>
              <w:t>d</w:t>
            </w:r>
            <w:r>
              <w:rPr>
                <w:b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WA</w:t>
            </w:r>
            <w:r>
              <w:rPr>
                <w:sz w:val="24"/>
                <w:szCs w:val="24"/>
              </w:rPr>
              <w:t>СС (</w:t>
            </w:r>
            <w:r>
              <w:rPr>
                <w:sz w:val="24"/>
                <w:szCs w:val="24"/>
                <w:lang w:val="en-US"/>
              </w:rPr>
              <w:t>Weight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verag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s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pital</w:t>
            </w:r>
            <w:r>
              <w:rPr>
                <w:sz w:val="24"/>
                <w:szCs w:val="24"/>
              </w:rPr>
              <w:t>) – средневзвешенная стоимость (цена) капитала; К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процентный уровень цены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го элемента капитала (источника средств);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удельный вес (доля)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го элемента капитала в его совокупной величине;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- количество элементов капитала (источников средст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 β (бета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</m:oMath>
            <w:r>
              <w:rPr>
                <w:sz w:val="24"/>
                <w:szCs w:val="24"/>
              </w:rPr>
              <w:t xml:space="preserve">, где V – корреляция между уровнем дохода от рассматриваемого вида ценной бумаги и средним уровнем доходности фондовых инструментов на рынке в целом; </w:t>
            </w:r>
            <w:r>
              <w:rPr>
                <w:rFonts w:eastAsia="Symbol" w:cs="Symbol" w:ascii="Symbol" w:hAnsi="Symbol"/>
                <w:sz w:val="24"/>
                <w:szCs w:val="24"/>
              </w:rPr>
              <w:t></w:t>
            </w:r>
            <w:r>
              <w:rPr>
                <w:sz w:val="24"/>
                <w:szCs w:val="24"/>
                <w:vertAlign w:val="subscript"/>
              </w:rPr>
              <w:t>ц</w:t>
            </w:r>
            <w:r>
              <w:rPr>
                <w:sz w:val="24"/>
                <w:szCs w:val="24"/>
              </w:rPr>
              <w:t xml:space="preserve"> - среднеквадратическое отклонение уровня доходности по рассматриваемому виду ценных бумаг; </w:t>
            </w:r>
            <w:r>
              <w:rPr>
                <w:rFonts w:eastAsia="Symbol" w:cs="Symbol" w:ascii="Symbol" w:hAnsi="Symbol"/>
                <w:sz w:val="24"/>
                <w:szCs w:val="24"/>
              </w:rPr>
              <w:t></w:t>
            </w:r>
            <w:r>
              <w:rPr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 xml:space="preserve"> - среднеквадратическое отклонение уровня доходности фондовых инструментов на рынке в целом в аналогичном рассматриваемом перио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дель оценки капитальных активов (</w:t>
            </w:r>
            <w:r>
              <w:rPr>
                <w:b/>
                <w:sz w:val="24"/>
                <w:szCs w:val="24"/>
                <w:lang w:val="en-US"/>
              </w:rPr>
              <w:t>CAPM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b/>
                <w:sz w:val="24"/>
                <w:szCs w:val="24"/>
                <w:lang w:val="en-US"/>
              </w:rPr>
              <w:t>capital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sse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ricing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model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+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C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орма дохода на собственный капитал; 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орма дохода по безрисковым вложениям; 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еднерыночная норма доходности;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казатель изменчивости цен на акции компании;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полнительная норма дохода за риск инвестирования в конкретную компанию (несистематические риски);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ая норма дохода за риск инвестирования в малую компанию; C - дополнительная норма дохода, учитывающая страновой рис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ель кумулятивного построения ставки дисконта</w:t>
            </w:r>
          </w:p>
        </w:tc>
        <w:tc>
          <w:tcPr>
            <w:tcW w:w="7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+ ... + Xn + C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Re - требуемая норма дохода на собственный капитал; Rf - норма дохода по безрисковым вложениям; Х1 - дополнительная норма дохода за размер организации; Х2 - дополнительная норма дохода за качество управления; Х3 - дополнительная норма дохода за финансовую структуру; Х4 - дополнительная норма дохода за производственную и территориальную диверсификацию; Х5 - дополнительная норма дохода за диверсификацию клиентуры; Х6 - дополнительная норма дохода за рентабельность и предсказуемость доходов; Хn - дополнительная норма дохода за прочие риски, характерные для компании; C - дополнительная норма дохода, учитывающая страновой риск</w:t>
            </w:r>
          </w:p>
        </w:tc>
      </w:tr>
    </w:tbl>
    <w:p>
      <w:pPr>
        <w:pStyle w:val="Normal"/>
        <w:ind w:right="-164" w:hanging="0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left="426" w:right="16"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округление значений коэффициентов производится с точностью до 0,001.</w:t>
      </w:r>
    </w:p>
    <w:p>
      <w:pPr>
        <w:pStyle w:val="Normal"/>
        <w:ind w:right="16" w:firstLine="426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сокращения «нг» и «кг» означают соответственно «на начало отчетного года» и «на конец отчетного года»; сокращение «нпг» означает «на начало предыдущего года».</w:t>
      </w:r>
    </w:p>
    <w:p>
      <w:pPr>
        <w:pStyle w:val="Normal"/>
        <w:ind w:right="16" w:firstLine="426"/>
        <w:rPr>
          <w:sz w:val="24"/>
          <w:szCs w:val="24"/>
        </w:rPr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округление показателей, выраженных в процентах, производится с точностью до 0,0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680" w:right="709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08:00Z</dcterms:created>
  <dc:creator>User</dc:creator>
  <dc:description/>
  <dc:language>en-US</dc:language>
  <cp:lastModifiedBy>УМЦ</cp:lastModifiedBy>
  <cp:lastPrinted>2008-04-09T14:35:00Z</cp:lastPrinted>
  <dcterms:modified xsi:type="dcterms:W3CDTF">2008-06-03T13:08:00Z</dcterms:modified>
  <cp:revision>2</cp:revision>
  <dc:subject/>
  <dc:title>Приложение 1</dc:title>
</cp:coreProperties>
</file>