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both"/>
        <w:rPr/>
      </w:pPr>
      <w:r>
        <w:rPr>
          <w:b/>
          <w:u w:val="single"/>
        </w:rPr>
        <w:t xml:space="preserve">1.Основные принципы налого-ния </w:t>
      </w:r>
      <w:r>
        <w:rPr/>
        <w:t xml:space="preserve">Законод-тво сос-т из НК и принятых в соотв-вии с ним фед-ных зак-ов о налогах и сборах. В ч. 1 НК РФ </w:t>
      </w:r>
      <w:r>
        <w:rPr>
          <w:color w:val="000000"/>
        </w:rPr>
        <w:t xml:space="preserve">провозглашаются  основные начала закон-тва о налогах и сборах, определяющие сущность налоговой политики в РФ и основы российской доктрины налогового права. Налоговая политика России основана на: 1) признании всеобщности и равенства налого-ния; 2) принципе справ-сти и реальной возможности налогоплательщика уплатить налог; 3) недискриминации налогоплат-ков по политическим, идеологическим, этническим и конфессиональным признакам, в зависимости от форм собс-сти, граж-ства и места происхождения капитала; 4) эконом-кой обоснованности налого-ения конкретным видом налога; 5) ясности норм налогового закон-ства и толковании их в пользу налогоплат-ка. </w:t>
      </w:r>
      <w:r>
        <w:rPr>
          <w:color w:val="000000"/>
          <w:u w:val="single"/>
        </w:rPr>
        <w:t xml:space="preserve">В НК дан исчерпывающий перечень принципов налого-ния: </w:t>
      </w:r>
      <w:r>
        <w:rPr/>
        <w:t>1. Каждое лицо д. уплачивать законно установленные налоги и сборы. 2. Налоги и сборы не м.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Ф</w:t>
      </w:r>
      <w:r>
        <w:rPr>
          <w:color w:val="000000"/>
        </w:rPr>
        <w:t xml:space="preserve">. 3. Налоги и сборы д. иметь экон-ское основание и не м.б. произвольными. Недопустимы налоги и сборы, препятствующие реализации граж-ми своих конст-ных прав. 4. Не допускается устанавливать налоги и сборы, нарушающие единое эконом-ое пространство РФ и, в частности, прямо или косвенно ограничивающие свободное перемещение в пределах терр-рии РФ товаров (работ, услуг) или финансовых средств, либо иначе ограничивать или создавать препятствия не запрещенной законом экономической дея-сти физ-ких лиц и орг-ций. </w:t>
      </w:r>
      <w:r>
        <w:rPr/>
        <w:t>5.</w:t>
      </w:r>
      <w:r>
        <w:rPr>
          <w:color w:val="000000"/>
        </w:rPr>
        <w:t xml:space="preserve"> Фед-ные налоги и сборы устанавливаются, изменяются или отменяются настоящим Кодексом. Ни на кого не м.б. возложена обязанность уплачивать налоги и сборы, а также иные взносы и платежи, не предусмотренные настоящим Кодексом либо установленные в ином порядке. </w:t>
      </w:r>
      <w:r>
        <w:rPr/>
        <w:t>6. При установлении налогов д.б. определены все элементы налого-ния. Акты закон-ства о налогах и сборах д.б. сформулированы т.о., чтобы каждый точно знал, какие налоги (сборы), когда и в каком порядке он должен платить. 7. Все неустранимые сомнения, противоречия и неясности актов зак-ства о налогах и сборах толкуются в пользу налогоплательщика (плательщика сборов).</w:t>
      </w:r>
    </w:p>
    <w:p>
      <w:pPr>
        <w:pStyle w:val="Normal"/>
        <w:widowControl w:val="false"/>
        <w:ind w:right="-18" w:hanging="0"/>
        <w:jc w:val="both"/>
        <w:rPr/>
      </w:pPr>
      <w:r>
        <w:rPr>
          <w:b/>
          <w:u w:val="single"/>
        </w:rPr>
        <w:t xml:space="preserve">2.  Фед-ные налоги и сборы: виды, порядок ведения, установления, отмены. </w:t>
      </w:r>
      <w:r>
        <w:rPr/>
        <w:t>Фед-ыми яв-тся налоги и сборы, устанавливаемые НК РФ и обя</w:t>
        <w:softHyphen/>
        <w:t xml:space="preserve">зательные к уплате на всей территории РФ. В порядке ст. 13 НК РФ К федеральным налогам и сборам относятся: 1) </w:t>
      </w:r>
      <w:hyperlink w:anchor="sub_20021">
        <w:r>
          <w:rPr>
            <w:rStyle w:val="InternetLink"/>
          </w:rPr>
          <w:t>налог на добавленную стоимость</w:t>
        </w:r>
      </w:hyperlink>
      <w:r>
        <w:rPr/>
        <w:t xml:space="preserve">; 2) </w:t>
      </w:r>
      <w:hyperlink w:anchor="sub_20022">
        <w:r>
          <w:rPr>
            <w:rStyle w:val="InternetLink"/>
          </w:rPr>
          <w:t>акцизы</w:t>
        </w:r>
      </w:hyperlink>
      <w:r>
        <w:rPr/>
        <w:t xml:space="preserve">; 3) </w:t>
      </w:r>
      <w:hyperlink w:anchor="sub_20023">
        <w:r>
          <w:rPr>
            <w:rStyle w:val="InternetLink"/>
          </w:rPr>
          <w:t>налог на доходы физических лиц</w:t>
        </w:r>
      </w:hyperlink>
      <w:r>
        <w:rPr/>
        <w:t xml:space="preserve">; 4) </w:t>
      </w:r>
      <w:hyperlink w:anchor="sub_20024">
        <w:r>
          <w:rPr>
            <w:rStyle w:val="InternetLink"/>
          </w:rPr>
          <w:t>единый социальный налог</w:t>
        </w:r>
      </w:hyperlink>
      <w:r>
        <w:rPr/>
        <w:t xml:space="preserve">; 5) </w:t>
      </w:r>
      <w:hyperlink w:anchor="sub_20025">
        <w:r>
          <w:rPr>
            <w:rStyle w:val="InternetLink"/>
          </w:rPr>
          <w:t>налог на прибыль орг-ций</w:t>
        </w:r>
      </w:hyperlink>
      <w:r>
        <w:rPr/>
        <w:t xml:space="preserve">; 6) </w:t>
      </w:r>
      <w:hyperlink w:anchor="sub_20026">
        <w:r>
          <w:rPr>
            <w:rStyle w:val="InternetLink"/>
          </w:rPr>
          <w:t>налог на добычу полезных ископаемых</w:t>
        </w:r>
      </w:hyperlink>
      <w:r>
        <w:rPr/>
        <w:t xml:space="preserve">; 7) </w:t>
      </w:r>
      <w:hyperlink w:anchor="sub_200252">
        <w:r>
          <w:rPr>
            <w:rStyle w:val="InternetLink"/>
            <w:color w:val="000000"/>
          </w:rPr>
          <w:t>водный налог</w:t>
        </w:r>
      </w:hyperlink>
      <w:r>
        <w:rPr>
          <w:color w:val="000000"/>
        </w:rPr>
        <w:t xml:space="preserve">; 9) </w:t>
      </w:r>
      <w:hyperlink w:anchor="sub_200251">
        <w:r>
          <w:rPr>
            <w:rStyle w:val="InternetLink"/>
            <w:color w:val="000000"/>
          </w:rPr>
          <w:t>сборы за пользование объектами животного мира и за пользование объектами водных биологических ресурсов</w:t>
        </w:r>
      </w:hyperlink>
      <w:r>
        <w:rPr>
          <w:color w:val="000000"/>
        </w:rPr>
        <w:t xml:space="preserve">; 10) </w:t>
      </w:r>
      <w:hyperlink w:anchor="sub_200253">
        <w:r>
          <w:rPr>
            <w:rStyle w:val="InternetLink"/>
            <w:color w:val="000000"/>
          </w:rPr>
          <w:t>государственная пошлина</w:t>
        </w:r>
      </w:hyperlink>
      <w:r>
        <w:rPr>
          <w:color w:val="000000"/>
        </w:rPr>
        <w:t>.</w:t>
      </w:r>
    </w:p>
    <w:p>
      <w:pPr>
        <w:pStyle w:val="Normal"/>
        <w:widowControl w:val="false"/>
        <w:ind w:right="-18" w:hanging="0"/>
        <w:jc w:val="both"/>
        <w:rPr/>
      </w:pPr>
      <w:r>
        <w:rPr>
          <w:b/>
          <w:u w:val="single"/>
        </w:rPr>
        <w:t>3. НК: значение, сод-ние, стр-ра</w:t>
      </w:r>
      <w:r>
        <w:rPr>
          <w:b/>
        </w:rPr>
        <w:t xml:space="preserve"> </w:t>
      </w:r>
      <w:r>
        <w:rPr/>
        <w:t xml:space="preserve">Закон-ство сос-т из НК и принятых в соот-вии с ним фед-ого закона о налогах и сборах.  Зако-ство субъектов РФ  о налогах и сборах сос-т из законов и норм-но-прав-х актов по налогам субъектов РФ,  принятых  в соот-вии с НК, нормативно-правовые актов органов местного самоу-ия, принятые представителями органов местного самоуп-ния в соот-твии с НК. Закон-ство по налогам и сборам регулирует властные  отнош-ия по уст-нию, взиманию, введению налогов, а также отнош-я,    возможные в процессе осущ-ния нал-ого контроля. Фед-ные органы испол-ной власти, органы испол-ной власти субъектов РФ, испол-ные органы местного самоуп-ния, в случаях предус-ных закон-ством о налогах и сборах издают нормативно-правовые акты по вопросам, связанным  с налого-ием, к-рые не м. изменять и дополнять налоговое закон-ство. ИМНС, Минфин, органы гос-ной  таможни, органы гос-ных внебюджетных фондов издают для своих подразделений приказы, инструкции и мето-кие указ-ия по вопросам, связанным с налогами, к-рые не относятся к закон-тву о налогах и сборах. Факты закон-тва о налогах вступают в силу не ранее, чем по истечение 1 мес. со дня официальн. опубл-ия и не ранее 1-го числа очередного нал-го периода по соот-ющему налогу. Искл-е сос-т фед-ные законы, вносимые изменения в НК в части установленных  новых налогов, а так же акты о закон-тве налогов субъектов РФ и акты местного самоуп-ния, вводящие налоги.  Эти закон-ные акты вступают в силу не ранее 1 января  года следующего за годом их принятия, но не ранее 1 месяца со дня их офиц-ого опубл-ия. Акты закон-ства о налогах и сборах, устанавливающие новые налоги и сборы, повышающие налоговые ставки, размеры сборов, устанавливающие или отягчающие ответ-сть за нарушение законод-ства о налогах или иным образом ухудшающие положение налогоплат-ов, обратной силы не имеют.   Акты закон-ства о налогах и сборах  устраняющие. смягчающие или устанавливающие дополнительные гарантии в защиту налогоплат-ков имеют обратную силу. </w:t>
      </w:r>
      <w:r>
        <w:rPr>
          <w:b/>
        </w:rPr>
        <w:t xml:space="preserve">НК РФ. </w:t>
      </w:r>
      <w:r>
        <w:rPr/>
        <w:t>В 98 г. принят и с 01.01.99г. вступила в действие «Общая часть» НК. Этот док-нт регламентирует важнейшие положения нал-ой системы: Перечень действующих налогов и сборов, порядок их введения и отмены, весь комплекс взаимодействия гос-ва и налогоплат-ков. С введением 1 ч. НК был осуществлен 1-й этап комплексного пересмотра всей системы налого-ния. Принятие 1ч. НК не затронуло вопросов конкретного применения фед-ных, региональных и местных налогов. НК признан стать единс-ым норм-ым актом регулируещим все налоговые вопросы. Изменение действовавшей до 01.01.99г. налоговой системы было направлено на решение следующих задач: построение единой налоговой системы, отмены неэффективных налогов, ослабления налогового бремени, упрощение налоговой системы. Введение НК направлено на обеспечение стабильной налоговой системы. Кроме того НК были отменены неоправданные налоговые льготы по налогу на прибыль.</w:t>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color w:val="000000"/>
        </w:rPr>
      </w:pPr>
      <w:r>
        <w:rPr>
          <w:b/>
          <w:u w:val="single"/>
        </w:rPr>
        <w:t>4. Рег-ные налоги и сборы: виды, порядок ведения, установления, отмены</w:t>
      </w:r>
      <w:r>
        <w:rPr/>
        <w:t xml:space="preserve"> </w:t>
      </w:r>
      <w:r>
        <w:rPr>
          <w:bCs/>
          <w:color w:val="000000"/>
        </w:rPr>
        <w:t>Ст. 14.</w:t>
      </w:r>
      <w:r>
        <w:rPr>
          <w:color w:val="000000"/>
        </w:rPr>
        <w:t xml:space="preserve"> </w:t>
      </w:r>
      <w:hyperlink w:anchor="sub_1203">
        <w:r>
          <w:rPr>
            <w:rStyle w:val="InternetLink"/>
            <w:bCs/>
            <w:color w:val="000000"/>
          </w:rPr>
          <w:t>Рег-ные</w:t>
        </w:r>
      </w:hyperlink>
      <w:r>
        <w:rPr>
          <w:color w:val="000000"/>
        </w:rPr>
        <w:t xml:space="preserve"> налоги К рег-ным налогам относятся: 1) </w:t>
      </w:r>
      <w:hyperlink w:anchor="sub_20030">
        <w:r>
          <w:rPr>
            <w:rStyle w:val="InternetLink"/>
            <w:color w:val="000000"/>
          </w:rPr>
          <w:t>налог на имущество орг-ций</w:t>
        </w:r>
      </w:hyperlink>
      <w:r>
        <w:rPr>
          <w:color w:val="000000"/>
        </w:rPr>
        <w:t xml:space="preserve">; 2) </w:t>
      </w:r>
      <w:hyperlink w:anchor="sub_20029">
        <w:r>
          <w:rPr>
            <w:rStyle w:val="InternetLink"/>
            <w:color w:val="000000"/>
          </w:rPr>
          <w:t>налог на игорный бизнес</w:t>
        </w:r>
      </w:hyperlink>
      <w:r>
        <w:rPr>
          <w:color w:val="000000"/>
        </w:rPr>
        <w:t xml:space="preserve">; 3) </w:t>
      </w:r>
      <w:hyperlink w:anchor="sub_20028">
        <w:r>
          <w:rPr>
            <w:rStyle w:val="InternetLink"/>
            <w:color w:val="000000"/>
          </w:rPr>
          <w:t>транс-ный налог</w:t>
        </w:r>
      </w:hyperlink>
    </w:p>
    <w:p>
      <w:pPr>
        <w:pStyle w:val="Normal"/>
        <w:widowControl w:val="false"/>
        <w:ind w:right="-18" w:hanging="0"/>
        <w:jc w:val="both"/>
        <w:rPr/>
      </w:pPr>
      <w:r>
        <w:rPr>
          <w:b/>
          <w:u w:val="single"/>
        </w:rPr>
        <w:t>5. Местные налоги (МН) и сборы: виды, порядок ведения, уст-ния, отмены</w:t>
      </w:r>
      <w:r>
        <w:rPr>
          <w:b/>
        </w:rPr>
        <w:t xml:space="preserve"> </w:t>
      </w:r>
      <w:r>
        <w:rPr/>
        <w:t xml:space="preserve">МН признаются налоги, к-рые установлены НК и норм-ыми правовыми актами представительных органов мун-ных образований о налогах и обязательны к уплате на территориях соответствующих муниц-ных образований. Местные налоги вводятся в действие и прекращают действовать на территориях муниц-ных образований в соот-вии с НК и нормат-ми правовыми актами представительных органов муниц-ных образ-ний о налогах. При установлении местных налогов представительными органами муниципальных образований определяются в порядке и пределах, к-рые предусмотрены НК, следующие элементы налого-ния: налоговые ставки, порядок и сроки уплаты налогов. Иные элементы налого-ния по местным налогам и налогоплат-ки определяются НК РФ. </w:t>
      </w:r>
      <w:bookmarkStart w:id="0" w:name="sub_120406"/>
      <w:r>
        <w:rPr/>
        <w:t xml:space="preserve">Представит-ми органами мун-ных образований закон-ством о налогах и сборах в порядке и пределах, к-рые предусмотрены НК, м. устанавливаться налоговые льготы, основания и порядок их применения. </w:t>
      </w:r>
      <w:bookmarkEnd w:id="0"/>
      <w:r>
        <w:rPr/>
        <w:t xml:space="preserve">МН: Земельный налог, налог на имущество физических лиц, к-рые устан-ются НК РФ и иными норм-ми правовыми актами. </w:t>
      </w:r>
    </w:p>
    <w:p>
      <w:pPr>
        <w:pStyle w:val="Normal"/>
        <w:widowControl w:val="false"/>
        <w:ind w:right="-18" w:hanging="0"/>
        <w:jc w:val="both"/>
        <w:rPr/>
      </w:pPr>
      <w:r>
        <w:rPr>
          <w:b/>
          <w:u w:val="single"/>
        </w:rPr>
        <w:t>6. Налоговое законно-ство: понятие, структура</w:t>
      </w:r>
      <w:r>
        <w:rPr>
          <w:b/>
        </w:rPr>
        <w:t xml:space="preserve"> </w:t>
      </w:r>
      <w:r>
        <w:rPr/>
        <w:t xml:space="preserve">Система налогового законно-тва: НК; Фед-ные законы о налогах и сборах; Законы и иные нормативные правовые акты о налогах субъектов РФ; Нормативные правовые акты о налогах предст-ных органов муниц-ных образований. </w:t>
      </w:r>
      <w:r>
        <w:rPr>
          <w:bCs/>
        </w:rPr>
        <w:t xml:space="preserve">НК РФ устанавливает систему налогов, взимаемых в фед.бюджет, а также общие принципы налого-ния, т.е.: виды налогов и сборов, взимаемых в РФ;  основания возн-ния (изменения, прекращения) и порядок исполнения обяз-стей по уплате налогов и сборов; принципы установления, введения в действие и прекращения действия ранее введенных налогов суб-тов РФ и местных налогов и сборов; права и обяз-сти субъектов налоговых правоотношений; формы и методы налогового контроля; ответ-сть за совершение налоговых правонарушений; порядок обжалования актов налоговых органов и действий (бездействий) и их должностных лиц. Действие актов нал-го законод-тва во времени. </w:t>
      </w:r>
      <w:r>
        <w:rPr>
          <w:color w:val="000000"/>
        </w:rPr>
        <w:t>Важным элементом налоговых отн-ний яв-ся действие актов нало</w:t>
        <w:softHyphen/>
        <w:t xml:space="preserve">гового законод-ва во времени, включающее в себя: -порядок введения в действие актов налогового зако-ства; -наличие обратной силы налоговых законов </w:t>
      </w:r>
      <w:r>
        <w:rPr>
          <w:bCs/>
        </w:rPr>
        <w:t xml:space="preserve">Акты закон-ства о налогах вступают в силу; - не ранее чем по истечении одного месяца со дня их офиц-ного опубликования - не ранее 1-го числа очередного нал-ого периода по соответ-щему налогу. Исключение из правила составляют: 1. фед. законы, вносящие изменения в НК РФ в ч. и установления новых налогов и сборов; 2.акты зак-ства о налогах субъектов РФ и органов мун-ных образований, вводящие налоги и сборы. Эти док-ты вступают в силу не ранее 01.01 года, следующего за годом их принятия, не ранее одного месяца со дня их офиц-ого опуб-ния. Наличие обратной силы налоговых законов. </w:t>
      </w:r>
      <w:r>
        <w:rPr>
          <w:color w:val="000000"/>
        </w:rPr>
        <w:t>Акты нал-го зак-ства: - устанав-щие новые налоги и (или) сборы; - повышающие налоговые ставки, размеры сборов; - устанав-щие или отягчающие ответ-сть за нарушение налогового закон-ства; -устанавливающие новые обяз-сти или иным образом ухуд-щие положение налого</w:t>
        <w:softHyphen/>
        <w:t>плат-ков, а также иных участников отношений, регулируемых налого</w:t>
        <w:softHyphen/>
        <w:t xml:space="preserve">вым закон-ством  - </w:t>
      </w:r>
      <w:r>
        <w:rPr>
          <w:i/>
          <w:color w:val="000000"/>
        </w:rPr>
        <w:t>обратной силы не имеют</w:t>
      </w:r>
      <w:r>
        <w:rPr>
          <w:color w:val="000000"/>
        </w:rPr>
        <w:t>. Акты налогового закон-ства: -устраняющие или смягчающие ответ-сть за на</w:t>
        <w:softHyphen/>
        <w:t>рушение закон-ства о налогах и сборах -либо устан-ющие допол-ные гарантии за</w:t>
        <w:softHyphen/>
        <w:t>щиты прав налогоплат-ков, плательщиков сбо</w:t>
        <w:softHyphen/>
        <w:t>ров, налоговых агентов, их представителей</w:t>
      </w:r>
      <w:r>
        <w:rPr>
          <w:b/>
          <w:color w:val="000000"/>
        </w:rPr>
        <w:t xml:space="preserve"> -</w:t>
      </w:r>
      <w:r>
        <w:rPr>
          <w:color w:val="000000"/>
        </w:rPr>
        <w:t xml:space="preserve">  </w:t>
      </w:r>
      <w:r>
        <w:rPr>
          <w:i/>
          <w:color w:val="000000"/>
        </w:rPr>
        <w:t>Имеют обратную силу</w:t>
      </w:r>
      <w:r>
        <w:rPr>
          <w:color w:val="000000"/>
        </w:rPr>
        <w:t>. Акты нал-ого законод-ства: -отменяющие налоги и (или) сборы -снижающие размеры ставок налогов (сборов)- устраняющие обяз-сти налогоплат-ков, пла</w:t>
        <w:softHyphen/>
        <w:t>тельщиков сборов, налоговых агентов, их представи</w:t>
        <w:softHyphen/>
        <w:t>телей -или иным образом улучшающие их положение - могут иметь обратную силу, если прямо предус</w:t>
        <w:softHyphen/>
        <w:t>матривают это.</w:t>
      </w:r>
    </w:p>
    <w:p>
      <w:pPr>
        <w:pStyle w:val="Normal"/>
        <w:widowControl w:val="false"/>
        <w:ind w:right="-18" w:hanging="0"/>
        <w:jc w:val="both"/>
        <w:rPr>
          <w:b/>
          <w:b/>
          <w:color w:val="000000"/>
          <w:u w:val="single"/>
        </w:rPr>
      </w:pPr>
      <w:r>
        <w:rPr>
          <w:b/>
          <w:color w:val="000000"/>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color w:val="000000"/>
        </w:rPr>
      </w:pPr>
      <w:r>
        <w:rPr>
          <w:b/>
          <w:u w:val="single"/>
        </w:rPr>
        <w:t xml:space="preserve">7. Понятие и класс-ция налогов и сборов </w:t>
      </w:r>
      <w:r>
        <w:rPr>
          <w:color w:val="000000"/>
        </w:rPr>
        <w:t xml:space="preserve">Под </w:t>
      </w:r>
      <w:r>
        <w:rPr>
          <w:bCs/>
          <w:color w:val="000000"/>
        </w:rPr>
        <w:t>налогом</w:t>
      </w:r>
      <w:r>
        <w:rPr>
          <w:color w:val="000000"/>
        </w:rPr>
        <w:t xml:space="preserve"> понимается обязат-ный, индивидуально безвозмездный платеж, взимаемый с орг-ций и физ-ких лиц в форме отчуждения принадлежащих им на праве собст-сти, хозяйс-го ведения или операт-го управ-я денежных ср-тв в целях фин-ого обеспече</w:t>
        <w:softHyphen/>
        <w:t xml:space="preserve">ния дея-сти гос-тва и (или) муниц-ных образ-ий. </w:t>
      </w:r>
      <w:r>
        <w:rPr>
          <w:b/>
          <w:u w:val="single"/>
        </w:rPr>
        <w:t>Признаки</w:t>
      </w:r>
      <w:r>
        <w:rPr>
          <w:b/>
        </w:rPr>
        <w:t xml:space="preserve"> налогов:</w:t>
      </w:r>
      <w:r>
        <w:rPr/>
        <w:t xml:space="preserve"> 1) обязат-сть платежа, к-рым обременяется орг-ция (физ. лицо) в соот-твии с законом; 2) индив-ная безвоз-сть платежа; 3) его безвозв-сть; 4) отчуждение, принадлежащего налогоп-щику на праве собс-сти операт-го ведения и хозяйс-го управления имущества в пользу публичной власти; 5) принудительность его взимания; 6) взимание налога в целях фин-ой дея-сти гос-тва и муниц-ных образований, т.е. в пользу публичной власти. Налогам присуши следующие </w:t>
      </w:r>
      <w:r>
        <w:rPr>
          <w:u w:val="single"/>
        </w:rPr>
        <w:t>ф-ции</w:t>
      </w:r>
      <w:r>
        <w:rPr/>
        <w:t xml:space="preserve">:    -фискальная;    -специальная, состоящая в перерасп-нии д-дов м/д различными слоями населения (акциз, тамож. пошлина)     -регулирующая - через налоговые механизмы  решаются функции: </w:t>
      </w:r>
      <w:r>
        <w:rPr>
          <w:i/>
        </w:rPr>
        <w:t>стимулирующая</w:t>
      </w:r>
      <w:r>
        <w:rPr/>
        <w:t xml:space="preserve"> (направлена на развитие экон-ских процессов через систему льгот и освобождений), </w:t>
      </w:r>
      <w:r>
        <w:rPr>
          <w:i/>
        </w:rPr>
        <w:t>дистимулирующая</w:t>
      </w:r>
      <w:r>
        <w:rPr/>
        <w:t xml:space="preserve"> (направлена на установление через налоговое бремя  препятствий для развития каких либо эк-ских процессов путем введения повышенных ставок), </w:t>
      </w:r>
      <w:r>
        <w:rPr>
          <w:i/>
        </w:rPr>
        <w:t xml:space="preserve">воспроизводственная  </w:t>
      </w:r>
      <w:r>
        <w:rPr/>
        <w:t xml:space="preserve">(пред-на для централизации ср-тв для восстановления природных ресурсов). -контрольная фун-я – через налоги гос-тво осущ-ет контроль за фин.-хоз. деят-тью пред-тий, за доходами и расходами. Данная ф-ия выявляет необходимость внесения изменений в налог. систему и бюджетную политику гос-ва. Налог </w:t>
      </w:r>
      <w:r>
        <w:rPr>
          <w:u w:val="single"/>
        </w:rPr>
        <w:t>считается устан-ым</w:t>
      </w:r>
      <w:r>
        <w:rPr/>
        <w:t xml:space="preserve"> в случаях, когда определены налогоплат-ки и объекты налого-ия, налоговая ставка, налоговая база, налоговый период, порядок исчисления налога, порядок и сроки уплаты налога. В необходимых случаях при устан-и налога в акте закон-тва м. предусматриваться льготы, а также основания для их использования. </w:t>
      </w:r>
      <w:r>
        <w:rPr>
          <w:color w:val="000000"/>
          <w:u w:val="single"/>
        </w:rPr>
        <w:t xml:space="preserve">Под </w:t>
      </w:r>
      <w:r>
        <w:rPr>
          <w:bCs/>
          <w:color w:val="000000"/>
          <w:u w:val="single"/>
        </w:rPr>
        <w:t>сбором</w:t>
      </w:r>
      <w:r>
        <w:rPr>
          <w:color w:val="000000"/>
        </w:rPr>
        <w:t xml:space="preserve"> понимается обязательный взнос, взимаемый с орг-ций и физ-х лиц, уплата к-го яв-ся одним из условий совершения в отн-ии плател-ов сборов государственными органами, органами ме</w:t>
        <w:softHyphen/>
        <w:t>стного самоупр-ия, иными уполномоч-ми органами и долж-ми лицами юр-ки значимых действий, включая предоставление опре</w:t>
        <w:softHyphen/>
        <w:t xml:space="preserve">д-ых прав или выдачу разрешений (лицензий). </w:t>
      </w:r>
      <w:r>
        <w:rPr/>
        <w:t xml:space="preserve">При установлении сборов опред-ся плат-ми и элементы обложения конкретно по каждому сбору. </w:t>
      </w:r>
      <w:r>
        <w:rPr>
          <w:u w:val="single"/>
        </w:rPr>
        <w:t xml:space="preserve">Класс-ция налогов и сборов:  </w:t>
      </w:r>
      <w:r>
        <w:rPr>
          <w:b/>
        </w:rPr>
        <w:t xml:space="preserve">1. </w:t>
      </w:r>
      <w:r>
        <w:rPr>
          <w:b/>
          <w:i/>
          <w:u w:val="single"/>
        </w:rPr>
        <w:t>В зависимости от органа, взимающего налоги  и в распоряжении которых они поступают</w:t>
      </w:r>
      <w:r>
        <w:rPr>
          <w:b/>
        </w:rPr>
        <w:t>,</w:t>
      </w:r>
      <w:r>
        <w:rPr/>
        <w:t xml:space="preserve"> налоги подразделяются: фед-ые;   рег-ные;   местные.  </w:t>
      </w:r>
      <w:r>
        <w:rPr>
          <w:b/>
          <w:bCs/>
        </w:rPr>
        <w:t xml:space="preserve">Фед-ные – </w:t>
      </w:r>
      <w:r>
        <w:rPr/>
        <w:t xml:space="preserve">налоги и сборы, обяз-ые к уплате на всей территории РФ: 1) НДС, акцизы, таможенные пошлины – эта группа налогов зачисляется  в фед-ный бюджет, если иное не предусмотрено зак-вом; 2) Регул-ые фед-ные налоги: налог на прибыль, НДФЛ - суммы по ним зачисляются в бюджеты всех уровней; 3) Госуд-ная пошлина -  зачисляются в местные бюджеты; 4) НДПИ -  уплачивается по месту нахождения объекта; 5) ЕСН - уплачивается в фонды (ПФ, ТФМС, ФФМС, Соц. страх, часть уплачивается в федеральный бюджет; и пр. налога сборы. </w:t>
      </w:r>
      <w:r>
        <w:rPr>
          <w:b/>
          <w:bCs/>
        </w:rPr>
        <w:t xml:space="preserve">Рег-ные – </w:t>
      </w:r>
      <w:r>
        <w:rPr/>
        <w:t xml:space="preserve">налоги и сборы, вводимые в действие законами субъектов РФ и обяз-ные к уплате на территориях этих субъектов. При этом органы субъектов РФ определяют следующие элементы: налог. ставки, порядок и сроки уплаты налога, формы отчетности, налог. льготы и основания для их использования (пр., Налог на имущество пред-ий, транс-ый налог). </w:t>
      </w:r>
      <w:r>
        <w:rPr>
          <w:b/>
        </w:rPr>
        <w:t>Местные</w:t>
      </w:r>
      <w:r>
        <w:rPr/>
        <w:t xml:space="preserve"> – налоги и сборы, вводимые в действие правовыми актами представительных органов местного самоупр-ия  и обяз-ые к уплате на тер-иях этих муниципал. образований. Порядок определения элементов налог-ия аналогичен региональным налогам и сборам. (пр., земельный налог, налог на им-во ф.лиц). </w:t>
      </w:r>
      <w:r>
        <w:rPr>
          <w:b/>
        </w:rPr>
        <w:t xml:space="preserve">2. </w:t>
      </w:r>
      <w:r>
        <w:rPr>
          <w:b/>
          <w:i/>
          <w:u w:val="single"/>
        </w:rPr>
        <w:t>По способу взимания налоги</w:t>
      </w:r>
      <w:r>
        <w:rPr/>
        <w:t xml:space="preserve"> подразделяются на прямые (налог на прибыль, налог на доходы физических лиц, имущественные налоги) и косвенные (налоги взимаются через цену товара: НДС, акциз, таможенные пошлины); </w:t>
      </w:r>
      <w:r>
        <w:rPr>
          <w:b/>
        </w:rPr>
        <w:t xml:space="preserve">3. </w:t>
      </w:r>
      <w:r>
        <w:rPr>
          <w:b/>
          <w:i/>
          <w:u w:val="single"/>
        </w:rPr>
        <w:t>В зависимости от источников покрытия затрат по оплате налогов в бюджет</w:t>
      </w:r>
      <w:r>
        <w:rPr>
          <w:b/>
        </w:rPr>
        <w:t xml:space="preserve">: </w:t>
      </w:r>
      <w:r>
        <w:rPr/>
        <w:t xml:space="preserve"> налоги, финанс-мые потребителем;  налоги, включаемые в расходы; налоги, уплачиваемые за счет чистой прибыли (сверхлимитные платы); </w:t>
      </w:r>
      <w:r>
        <w:rPr>
          <w:b/>
        </w:rPr>
        <w:t xml:space="preserve">4. </w:t>
      </w:r>
      <w:r>
        <w:rPr>
          <w:b/>
          <w:i/>
          <w:u w:val="single"/>
        </w:rPr>
        <w:t>По субъекту налогоплат-ка</w:t>
      </w:r>
      <w:r>
        <w:rPr>
          <w:b/>
          <w:i/>
        </w:rPr>
        <w:t>:</w:t>
      </w:r>
      <w:r>
        <w:rPr>
          <w:i/>
        </w:rPr>
        <w:t xml:space="preserve"> </w:t>
      </w:r>
      <w:r>
        <w:rPr/>
        <w:t xml:space="preserve">орг-ции; физ-ие лица; смешанные налоги (орга-ции и физ-кие лица); </w:t>
      </w:r>
      <w:r>
        <w:rPr>
          <w:b/>
        </w:rPr>
        <w:t xml:space="preserve">5. </w:t>
      </w:r>
      <w:r>
        <w:rPr>
          <w:b/>
          <w:i/>
          <w:u w:val="single"/>
        </w:rPr>
        <w:t>По порядку введения налог</w:t>
      </w:r>
      <w:r>
        <w:rPr>
          <w:i/>
          <w:u w:val="single"/>
        </w:rPr>
        <w:t>а:</w:t>
      </w:r>
      <w:r>
        <w:rPr/>
        <w:t xml:space="preserve"> обяз-ые налоги (устан-тся закон-ми актами РФ и взимаются на всей ее тер-рии независимо от бюджетов, в к-рые они поступают);  факульт-ые налоги (предусмотрены налоговой сис-ой РФ, но непосредственно вводятся на той или иной тер-рии субъектами РФ и мун-ные образования, законами органа власти субъектов РФ, органами самоуправления); </w:t>
      </w:r>
      <w:r>
        <w:rPr>
          <w:b/>
        </w:rPr>
        <w:t xml:space="preserve">6. </w:t>
      </w:r>
      <w:r>
        <w:rPr>
          <w:b/>
          <w:i/>
          <w:u w:val="single"/>
        </w:rPr>
        <w:t>По уровню бюджетов:</w:t>
      </w:r>
      <w:r>
        <w:rPr>
          <w:b/>
        </w:rPr>
        <w:t xml:space="preserve">  </w:t>
      </w:r>
      <w:r>
        <w:rPr/>
        <w:t>закрепленные (целиком и полностью поступают в конкретный бюджет или внебюджетный фонд); регулируемые (поступают в бюджеты разного уро-я в пропорциях, определенных бюджетным закон-вом).</w:t>
      </w:r>
    </w:p>
    <w:p>
      <w:pPr>
        <w:pStyle w:val="Normal"/>
        <w:widowControl w:val="false"/>
        <w:ind w:right="-18" w:hanging="0"/>
        <w:jc w:val="both"/>
        <w:rPr>
          <w:b/>
          <w:b/>
          <w:color w:val="000000"/>
          <w:u w:val="single"/>
        </w:rPr>
      </w:pPr>
      <w:r>
        <w:rPr>
          <w:b/>
          <w:color w:val="000000"/>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b/>
          <w:b/>
          <w:u w:val="single"/>
        </w:rPr>
      </w:pPr>
      <w:r>
        <w:rPr>
          <w:b/>
          <w:u w:val="single"/>
        </w:rPr>
      </w:r>
    </w:p>
    <w:p>
      <w:pPr>
        <w:pStyle w:val="Normal"/>
        <w:widowControl w:val="false"/>
        <w:ind w:right="-18" w:hanging="0"/>
        <w:jc w:val="both"/>
        <w:rPr/>
      </w:pPr>
      <w:r>
        <w:rPr>
          <w:b/>
          <w:u w:val="single"/>
        </w:rPr>
        <w:t>8. Общие ус-ия устан-ия налогов и сборов</w:t>
      </w:r>
      <w:r>
        <w:rPr>
          <w:b/>
        </w:rPr>
        <w:t xml:space="preserve"> </w:t>
      </w:r>
      <w:r>
        <w:rPr>
          <w:color w:val="000000"/>
        </w:rPr>
        <w:t xml:space="preserve">Под </w:t>
      </w:r>
      <w:r>
        <w:rPr>
          <w:b/>
          <w:bCs/>
          <w:color w:val="000000"/>
        </w:rPr>
        <w:t>налогом</w:t>
      </w:r>
      <w:r>
        <w:rPr>
          <w:color w:val="000000"/>
        </w:rPr>
        <w:t xml:space="preserve"> понимается обяз-ый, индив-льно безвоз-ный платеж, взимаемый с орг-ций и физ-их лиц в форме отчуж-я принадл-х им на праве собс-сти, хоз-ного ведения или опер-ного упр-ия денежных ср-тв в целях фин-го обеспече</w:t>
        <w:softHyphen/>
        <w:t xml:space="preserve">ния Дея-сти гос-ства и (или) муниц-ных образ ий. Под </w:t>
      </w:r>
      <w:r>
        <w:rPr>
          <w:b/>
          <w:bCs/>
          <w:color w:val="000000"/>
        </w:rPr>
        <w:t>сбором</w:t>
      </w:r>
      <w:r>
        <w:rPr>
          <w:color w:val="000000"/>
        </w:rPr>
        <w:t xml:space="preserve"> понимается обяз-ый взнос, взимаемый с орг-ций и физ-их лиц, уплата к-ого яв-ся одним из условий совершения в отношении плат-ков сборов гос-ыми органами, органами ме</w:t>
        <w:softHyphen/>
        <w:t>стного самоупр-ия, иными уполномоченными органами и долж-ми лицами юр-ски значимых действий, включая предоставление опре</w:t>
        <w:softHyphen/>
        <w:t>д-ых прав или выдачу разрешений (лицензий). Общие условия устан-ия налогов и сборов опред-ся ч. 1 НК РФ (ст.17 НК РФ): налоги и сборы должны иметь экон-ское основание и не м.б. произвольными; налоги и сборы не м.и. дискриминационный хар-р; не допускается устанавливать дифференц-ые ставки налогов, нал-ые льготы в зависимости от формы собс-сти, граж</w:t>
        <w:softHyphen/>
        <w:t>д-ва физ-их лиц или места происх-ия кап-ла; не допускается устанавливать налоги и сборы, нарушающие единое эко</w:t>
        <w:softHyphen/>
        <w:t>-ское простр-во РФ. Налог считается устан-ым лишь в том случае, когда опред-ны налогопл-ики и элементы налого-я, а именно: объект налогоо-ния; налоговая база; нал-ый период; нал-ая ставка; порядок исчисления налога; порядок и сроки уплаты налога. В необходимых случаях при уст-нии налога в акте закон-ства о налогах и сборах м. также предусматриваться налоговые льготы и основания для их использования налог-щиком. При установлении сборов опред-тся их плательщики и элементы обложения применительно к конкретным сборам.</w:t>
      </w:r>
    </w:p>
    <w:p>
      <w:pPr>
        <w:pStyle w:val="Normal"/>
        <w:widowControl w:val="false"/>
        <w:ind w:right="-18" w:hanging="0"/>
        <w:jc w:val="both"/>
        <w:rPr>
          <w:color w:val="000000"/>
        </w:rPr>
      </w:pPr>
      <w:r>
        <w:rPr>
          <w:b/>
          <w:u w:val="single"/>
        </w:rPr>
        <w:t xml:space="preserve">9. </w:t>
      </w:r>
      <w:r>
        <w:rPr>
          <w:b/>
          <w:color w:val="000000"/>
          <w:u w:val="single"/>
        </w:rPr>
        <w:t xml:space="preserve">Обособ-ое подразделение орг-ции в налоговом праве: понятие, порядок исчис-ия и уплаты налогов </w:t>
      </w:r>
      <w:bookmarkStart w:id="1" w:name="sub_1118"/>
      <w:r>
        <w:rPr>
          <w:bCs/>
        </w:rPr>
        <w:t>В соотв. со ст.11 НК РФ, обособ-ое подраз-ие орг-ции</w:t>
      </w:r>
      <w:r>
        <w:rPr/>
        <w:t xml:space="preserve"> - любое террит-но обос-ное от нее подраз-е, по месту нахождения к-го обор-ны стационарные рабочие места. Признание обособ-го подразделения орг-ции таковым производится независимо от того, отражено или не отражено его создание в учред-ых или иных орган-но-распоряд-ых док-ах орг-ции, и от полномочий, к-ми наделяется указанное подразд-ие. При этом рабочее место сч-тся стац-ным, если оно создается на срок более одного месяца.</w:t>
      </w:r>
      <w:bookmarkStart w:id="2" w:name="sub_1902"/>
      <w:bookmarkEnd w:id="1"/>
      <w:r>
        <w:rPr/>
        <w:t xml:space="preserve"> В порядке, предусм-ном НК РФ, иные обособ-ные подраз-ия рос-ких орг-ций исполняют обязан-и этих орг-ций по уплате налогов и сборов по месту нахождения этих фил-ов и иных обособ-ых подразд-ий. Например, </w:t>
      </w:r>
      <w:bookmarkEnd w:id="2"/>
      <w:r>
        <w:rPr/>
        <w:t xml:space="preserve">налог на прибыль в порядке 25 гл. НК РФ уплачивается по месту нахождения орг-ции, а также по месту нахождения каждого из ее обособ-ых подр-ний исходя из доли прибыли, приходящейся на эти обособ-ые подразд-ия. НДС по месту нахождения обос-ных подразд-ий не уплач-тся. ЕСН: (ст. 243 НК РФ) Если обособ-ое подразд-ие имеет: отдельный баланс, рас. счет и начисляет выплаты и иные вознаг-ия в пользу физ-их лиц, то оно исполняет обяз-сти орг-ции по уплате налога (авансовых платежей по налогу), а также обязан-ти по представлению расчетов по налогу и налоговых декл-ий по месту своего нахож-ия. НДФЛ: (ст. 226 НК РФ)  </w:t>
      </w:r>
      <w:bookmarkStart w:id="3" w:name="sub_22607"/>
      <w:r>
        <w:rPr/>
        <w:t>перечисляется как по месту своего нахождения, так и по месту нахождения каждого своего обособ-ого -ния.</w:t>
      </w:r>
      <w:bookmarkEnd w:id="3"/>
      <w:r>
        <w:rPr/>
        <w:t xml:space="preserve"> </w:t>
      </w:r>
      <w:r>
        <w:rPr>
          <w:color w:val="000000"/>
        </w:rPr>
        <w:t>Т.о., обос-ые подраз-ия м. исполнять как обяз-сти налогоплат-ка (</w:t>
      </w:r>
      <w:r>
        <w:rPr/>
        <w:t xml:space="preserve">орг-ции и физ-кие лица, на к-рых в соот-вии с законод-ством возложена обязанность уплачивать налоги и сборы), </w:t>
      </w:r>
      <w:r>
        <w:rPr>
          <w:color w:val="000000"/>
        </w:rPr>
        <w:t>так и налогового агента (</w:t>
      </w:r>
      <w:r>
        <w:rPr/>
        <w:t>лица, на к-рых возложены обяз-ти по исчислению, удержанию у налогоплат-ков и перечислению в соот-ющий бюджет или во внебюдж-й фонд налогов).</w:t>
      </w:r>
    </w:p>
    <w:p>
      <w:pPr>
        <w:pStyle w:val="Normal"/>
        <w:ind w:right="-18" w:hanging="0"/>
        <w:jc w:val="both"/>
        <w:rPr/>
      </w:pPr>
      <w:r>
        <w:rPr>
          <w:b/>
          <w:u w:val="single"/>
        </w:rPr>
        <w:t xml:space="preserve">10. Налоговые органы: понятие, роль в нал-ых правоот-ях, права и обяз-сти </w:t>
      </w:r>
      <w:r>
        <w:rPr>
          <w:color w:val="000000"/>
        </w:rPr>
        <w:t>Н</w:t>
      </w:r>
      <w:r>
        <w:rPr/>
        <w:t xml:space="preserve">алоговые органы сост-ют единую централиз-ную сис-у контроля за собл-ем законод-ства о налогах и сборах, за правильностью исчисления, полнотой и своеврем-тью внесения в соответ-щий бюджет налогов и сборов. В указанную сис-у входят фед-ый орган испол-ной власти, уполномоченный в области налогов и сборов, и его территор-ые органы. </w:t>
      </w:r>
      <w:r>
        <w:rPr>
          <w:color w:val="000000"/>
        </w:rPr>
        <w:t xml:space="preserve">Права налоговых органов: </w:t>
      </w:r>
      <w:r>
        <w:rPr/>
        <w:t xml:space="preserve">1) требовать от налогоплат-ка или налогового агента док-ты по формам, установленным гос-ыми органами и органами местного самоуп-ия, служащие основаниями для исчисления и уплаты налогов, а также пояснения и док-ты, подтверждающие правильность исчисления и своеврем-сть уплаты налогов; 2) проводить налоговые проверки в порядке, уст-ном </w:t>
      </w:r>
      <w:hyperlink w:anchor="sub_87">
        <w:r>
          <w:rPr>
            <w:rStyle w:val="InternetLink"/>
          </w:rPr>
          <w:t>НК</w:t>
        </w:r>
      </w:hyperlink>
      <w:r>
        <w:rPr/>
        <w:t xml:space="preserve">; 3) производить выемку док-тов при проведении налоговых проверок у налогоплат-ка или налогового агента, свид-вующих о совершении налоговых правонаруш-й, в случаях, когда есть достаточные основания полагать, что эти док-ты будут уничтожены, сокрыты, изменены или заменены; 4) вызывать на основании письменного уведом-я в налоговые органы налогопл-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ва о налогах и сборах; 5) приостанавливать оп-ции по счетам налогопл-ков, плат-ков сборов и налоговых агентов в банках и налагать арест на имущ-во налогоплат-ов, плател-ков сборов и налоговых агентов в порядке, предусмотренном НК; и т.д. Налоговые органы осущ-ют также другие права, предусм-ные НК. Кроме того, вышестоящие налоговые органы вправе отменять решения нижестоящих налоговых органов в случае несоответствия указанных решений закон-ству о налогах и сборах. Обяз-сти нал-ых орг-в: 1) соблюдать законод-ство о налогах и сборах; 2) осуществлять контроль за соблюдением закон-ства о налогах и сборах, а также принятых в соот-вии с ним норм-ных правовых актов; 3) вести в установленном порядке учет орг-ций и физ-их лиц; 4) бесплатно информировать налогоплат-ков о дейс-щих налогах и сборах, закон-тве о налогах и сборах и принятых в соот-вии с ним нормативных правовых актах, порядке исчисления и уплаты налогов и сборов, правах и обяз-стях налогоп-ков, полномочиях налоговых органов и их должностных лиц, а также предоставлять формы налоговой отчетности и разъяснять порядок их заполнения; 5) осуществлять возврат или зачет излишне уплаченных или излишне взысканных сумм налогов, пеней и штрафов в порядке, предусмотренном НК; 6) соблюдать </w:t>
      </w:r>
      <w:hyperlink w:anchor="sub_102">
        <w:r>
          <w:rPr>
            <w:rStyle w:val="InternetLink"/>
          </w:rPr>
          <w:t>налоговую тайну</w:t>
        </w:r>
      </w:hyperlink>
      <w:r>
        <w:rPr/>
        <w:t>; 7) направлять налогоплательщику или налоговому агенту копии акта налоговой проверки и решения налогового органа, а также в случаях, предусмотренных НК, налоговое уведомление и требование об уплате налога и сбора; и др.</w:t>
      </w:r>
    </w:p>
    <w:p>
      <w:pPr>
        <w:pStyle w:val="Normal"/>
        <w:ind w:right="-18" w:hanging="0"/>
        <w:jc w:val="both"/>
        <w:rPr>
          <w:b/>
          <w:b/>
          <w:color w:val="000000"/>
          <w:u w:val="single"/>
        </w:rPr>
      </w:pPr>
      <w:r>
        <w:rPr>
          <w:b/>
          <w:color w:val="000000"/>
          <w:u w:val="single"/>
        </w:rPr>
      </w:r>
    </w:p>
    <w:p>
      <w:pPr>
        <w:pStyle w:val="Normal"/>
        <w:ind w:right="-18" w:hanging="0"/>
        <w:jc w:val="both"/>
        <w:rPr/>
      </w:pPr>
      <w:r>
        <w:rPr>
          <w:b/>
          <w:color w:val="000000"/>
          <w:u w:val="single"/>
        </w:rPr>
        <w:t xml:space="preserve">11. Налоговые агенты: понятие, роль в налоговых право-ниях, права и обяз-сти </w:t>
      </w:r>
      <w:r>
        <w:rPr/>
        <w:t xml:space="preserve">Налоговыми агентами признаются лица, на к-рых в соот-вии с НК возложены обяз-сти по исчислению, удерж-ю у налогоплат-ка и перечислению в соответ-щий бюджет налогов. </w:t>
      </w:r>
      <w:r>
        <w:rPr>
          <w:u w:val="single"/>
        </w:rPr>
        <w:t>Права налоговых агентов</w:t>
      </w:r>
      <w:r>
        <w:rPr/>
        <w:t>: - получать от налоговых органов по месту учета бесп-ную инф-цию о дей-щих налогах и сборах и законод-стве о налогах и сборах; - получать от налоговых органов и других уполн-ных гос-ных органов письм-е разъяснения по вопросам применения налог-го закон-ства; - использовать налоговые льготы; - получать отсрочку, рассрочку, налоговый кредит или инвест-ый налоговый кредит; на своевременный зачет или возврат излишне уплаченных или взысканных налогов, пени и штрафов;-</w:t>
      </w:r>
      <w:bookmarkStart w:id="4" w:name="sub_2106"/>
      <w:r>
        <w:rPr/>
        <w:t xml:space="preserve"> представлять свои интересы в налоговых право-ниях лично либо через своего представителя; </w:t>
      </w:r>
      <w:bookmarkStart w:id="5" w:name="sub_2108"/>
      <w:bookmarkEnd w:id="4"/>
      <w:r>
        <w:rPr/>
        <w:t xml:space="preserve">- присутствовать при проведении выездной налоговой проверки; </w:t>
      </w:r>
      <w:bookmarkStart w:id="6" w:name="sub_2109"/>
      <w:bookmarkEnd w:id="5"/>
      <w:r>
        <w:rPr/>
        <w:t xml:space="preserve">получать копии акта налоговой проверки и решений налоговых органов, а также налоговые увед-ия и требования об уплате налогов; </w:t>
      </w:r>
      <w:bookmarkStart w:id="7" w:name="sub_21010"/>
      <w:bookmarkEnd w:id="6"/>
      <w:r>
        <w:rPr/>
        <w:t xml:space="preserve">- требовать от должностных лиц налоговых органов соблюдения закон-ства о налогах и сборах при совершении ими действий в отношении налогоплательщиков; </w:t>
      </w:r>
      <w:bookmarkStart w:id="8" w:name="sub_21111"/>
      <w:bookmarkEnd w:id="7"/>
      <w:r>
        <w:rPr/>
        <w:t xml:space="preserve">- </w:t>
      </w:r>
      <w:bookmarkStart w:id="9" w:name="sub_2114"/>
      <w:bookmarkEnd w:id="8"/>
      <w:r>
        <w:rPr/>
        <w:t>-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ых лиц и др.</w:t>
      </w:r>
      <w:bookmarkEnd w:id="9"/>
      <w:r>
        <w:rPr/>
        <w:t xml:space="preserve"> </w:t>
      </w:r>
      <w:r>
        <w:rPr>
          <w:u w:val="single"/>
        </w:rPr>
        <w:t>Налог-ые агенты обязаны</w:t>
      </w:r>
      <w:r>
        <w:rPr/>
        <w:t>: - правильно и своевременно исчислять, удерживать из ден-ых ср-тв, выплачиваемых налогоплат-ком, и перечислять в бюджеты (внебюджетные фонды) соответствующие налоги; - в течение 1 месяца письменно сообщать в налоговый орган по месту своего учета о невозможности удержать налог у налогоп-щика и о сумме задолж-сти налогоплат-ка; - вести учет выплаченных налогоплат-ком доходов, удержанных и перечисленных в бюджет налогов персонально по каждому налогоплат-ку; - представлять в налоговый орган по месту своего учета док-ты, необходимые для осуществления контроля за правильностью исчисления, удержания и перечисления налогов; - в течение 4-х лет обеспечивать сохранность данных бухг-кого учета, док-тов необходимых для исчисления и уплаты налогов, подтв-щих получение доходов, подтверждающих произведение расходов, уплаченных налогах,и др. За неисполнение или ненадлежащее исполнение обяз-стей нал-ый агент несет ответ-сть в соот-твии с законод-вом РФ. Обязан-ти налогового агента м. б. возложены только на те орг-ции и физ-кие лица, к-рые яв-ся источником выплат доходов налогоплат-ку.</w:t>
      </w:r>
    </w:p>
    <w:p>
      <w:pPr>
        <w:pStyle w:val="Normal"/>
        <w:ind w:right="-18" w:hanging="0"/>
        <w:jc w:val="both"/>
        <w:rPr/>
      </w:pPr>
      <w:r>
        <w:rPr>
          <w:b/>
          <w:u w:val="single"/>
        </w:rPr>
        <w:t xml:space="preserve">12. Предс-ли налогопла-ков: понятие, виды, полномочия, права и обяз-сти  </w:t>
      </w:r>
      <w:r>
        <w:rPr/>
        <w:t xml:space="preserve">Налогопл-щик м. участвовать в отнош-ях, регулируемых законод-вом о налогах и сборах через законного или уполномоченного представителя, если иное не предусмотрено НК. Личное участие налогоплат-ка в отнош-ях, регулируемых закон-вом о налогах и сборах, не лишает его права иметь представителя, равно как участие представителя не лишает налогоплат-ка права на личное участие в указанных право-ниях. Полномочия пред-ля д.б. докумен-но подтверждены в соот-вии с НК и иными федер-ми законами. Правила, предусмотренные НК, распростр-тся на плательщиков сборов и налоговых агентов. Законными предс-ями налогоплат-ка – орг-ции признаются лица, уполномоченные представлять указанную орг-цию на основании закона или ее учред-ных док-тов. Законными предст-ми налогоплат-ка – физ-кого лица признаются лица, выступающие в качестве его пред-лей в соот-вии с граж-ким закон-вом РФ. Действия (бездействие) законных предст-лей орг-ции, совершенные в связи с участием этой орг-ции в отношениях, регул-мых законод-твом о налогах и сборах, признаются действиями (бездействием) этой орг-ции. Уполномоченным представителем налогоплат-ка признается физ-ое или юр-кое лицо, уполномоченное налогоплат-ком представлять его интересы в отн-ях с налоговыми органами (таможенными органами, органами гос-ных внебюджетных фондов), иными участ-ми отн-ий, регулируемых закон-вом о налогах и сборах. Не м.б. уполном-ми предст-лями налогоплат-ка должностные лица налоговых органов, таможенных органов, органов гос-ных внебюджетных фондов, органов внутренних дел, судьи, следователи и прокуроры. Уполномоченный представитель налогоплат-ка – </w:t>
      </w:r>
      <w:hyperlink w:anchor="sub_11022">
        <w:r>
          <w:rPr>
            <w:rStyle w:val="InternetLink"/>
          </w:rPr>
          <w:t>орг-ции</w:t>
        </w:r>
      </w:hyperlink>
      <w:r>
        <w:rPr/>
        <w:t xml:space="preserve"> осуществляет свои полномочия на основании доверенности, выдаваемой в порядке, установленном гражд-им законод-вом РФ. Уполномоченный предс-ель налогоплат-а – </w:t>
      </w:r>
      <w:hyperlink w:anchor="sub_11023">
        <w:r>
          <w:rPr>
            <w:rStyle w:val="InternetLink"/>
          </w:rPr>
          <w:t>физ-ого лица</w:t>
        </w:r>
      </w:hyperlink>
      <w:r>
        <w:rPr/>
        <w:t xml:space="preserve"> осуществляет свои полномочия на основании нотариально удост-ой довер-ти или доверенности, приравненной к нотариально удостоверенной в соотв-вии с гражд-им законод-вом РФ.</w:t>
      </w:r>
    </w:p>
    <w:p>
      <w:pPr>
        <w:pStyle w:val="Normal"/>
        <w:ind w:right="-18" w:hanging="0"/>
        <w:jc w:val="both"/>
        <w:rPr/>
      </w:pPr>
      <w:r>
        <w:rPr>
          <w:b/>
          <w:u w:val="single"/>
        </w:rPr>
        <w:t xml:space="preserve">13. ФНС России: основные задачи и ф-ции </w:t>
      </w:r>
      <w:r>
        <w:rPr/>
        <w:t>Налоговые органы сост-ют единую централ-ную сис-у контроля за соблюдением закон-ства о налогах и сборах, за правильностью исчисления, полнотой и своеврем-стью внесения в соответ-щий бюджет налогов и сборов, а в случаях, предусмотренных закон-ством РФ, за правильностью исчисления, полнотой и своевременностью внесения в соответствующий бюджет иных обязательных платежей. В указанную сис-у входят фед-ный орган испол-ной власти, уполномоченный по контролю и надзору в области налогов и сборов, и его тер-ные органы. Налоговые органы действуют в пределах своей компетенции и в соот-вии с законод-ством РФ. Налоговые органы осущ-ляют свои ф-ции и взаимод-уют с федер-ми органами испол-ной власти, органами исполн-ной власти субъектов РФ, органами местного самоупр-ния и госуд-ыми внебюджетными фондами посредством реализации полномочий, предусмотренных НК и иными норм-ми правовыми актами РФ.</w:t>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b/>
          <w:b/>
          <w:u w:val="single"/>
        </w:rPr>
      </w:pPr>
      <w:r>
        <w:rPr>
          <w:b/>
          <w:u w:val="single"/>
        </w:rPr>
      </w:r>
    </w:p>
    <w:p>
      <w:pPr>
        <w:pStyle w:val="Normal"/>
        <w:ind w:right="-18" w:hanging="0"/>
        <w:jc w:val="both"/>
        <w:rPr/>
      </w:pPr>
      <w:r>
        <w:rPr>
          <w:b/>
          <w:u w:val="single"/>
        </w:rPr>
        <w:t>14. Налогопл-ики: понятие, права и обяз-сти</w:t>
      </w:r>
      <w:r>
        <w:rPr/>
        <w:t xml:space="preserve"> Налогоплат-ми и плательщиками сборов признаются орг-ции и физ-е лица, на к-рых в соот-вии с НК РФ возложена обяз-сть уплачивать соотв-нно налоги и (или) сборы. В порядке, предусм-ном НК РФ, филиалы и иные обособ-ые подразделения рос-ких орг-ций исполняют обяз-сти этих орг-ций по уплате налогов и сборов по месту нахождения этих фил-в и иных обособл-ых подразделений. Налогоплат-ки (плательщики сборов) имеют право: получать от налоговых органов по месту учета бесплатную инф-цию о дейст-щих налогах и сборах, закон-стве о налогах и сборах, а также о правах и обяз-тях налогоплат-ков, полномочиях налоговых органов и их долж-ых лиц; получать от налоговых органов разъяснения по вопросам применения закон-ства о налогах и сборах; исп-вать налоговые льготы при наличии оснований и в порядке, установленном закон-ством о налогах и сборах; получать отсрочку, рассрочку, налоговый кредит или инвест-ый налоговый кредит в порядке и на условиях, установленных НК; на своевременный зачет или возврат сумм излишне уплаченных либо излишне взысканных налогов, пени, штрафов; и др. Налогопл-ки обязаны: 1) уплачивать законно установленные налоги, если такая обязанность предусмотрена закон-ством; 2) встать на учет в налоговых органах, если такая обязанность предусмотрена закон-ством; 3) вести в установ-ном порядке учет своих доходов (расходов) и объектов налого-ия; 4) представлять в налоговый орган по месту учета в установленном порядке налоговые декларации по тем налогам, к-рые они обязаны уплачивать; 5) пред-ять налоговым органам и их должностным лицам в случаях, док-ты, необходимые для исчисления и уплаты налогов; 6) выполнять законные треб-ия налогового органа об устранении выявленных нарушений, не препятствовать налоговым органам при исполнении обяз-стей; 7) предоставлять налоговому органу необходимую инф-цию и док-ты в случаях и порядке, предусм-ом НК; 8) в течение 4-х лет обеспечивать сохранность данных бухг-кого учета и других док-ов, необходимых для исчисления и уплаты налогов, а также доку-тов, подтверждающих полученные доходы (расходы) и уплаченные (удержанные) налоги; 9) нести иные обяз-ти, предусмотренные закон-твом о налогах и сборах. Налогопл-ки – орг-ции и ИП обязаны письменно сообщать в налоговый орган по месту учета: 1. об открытии или закрытии счетов - в 10-ный срок; 2. обо всех случаях участия в рос-их и иностранных орг-циях - в срок не позднее одного месяца со дня начала такого участия; 3. обо всех обособ-х подраз-ях, созданных на тер-рии РФ, - в срок не позднее 1-го месяца со дня их создания, реорг-ции или ликвидации; 4. о реорганизации- в срок не позднее 3-х дней со дня принятия такого решения. Плат-ки сборов обязаны уплачивать законно установленные сборы, а также нести иные обяз-сти, установленные закон-твом о налогах и сборах. За невыполнение обяз-тей налогопл-ик (плательщик сборов) несет ответ-сть в соот-вии с закон-ством РФ.</w:t>
      </w:r>
    </w:p>
    <w:p>
      <w:pPr>
        <w:pStyle w:val="Normal"/>
        <w:ind w:right="-18" w:hanging="0"/>
        <w:jc w:val="both"/>
        <w:rPr/>
      </w:pPr>
      <w:r>
        <w:rPr>
          <w:b/>
          <w:u w:val="single"/>
        </w:rPr>
        <w:t>15. Учас-ки (субъекты) налоговых отн-ий: перечень, общая харак-ка</w:t>
      </w:r>
      <w:r>
        <w:rPr/>
        <w:t xml:space="preserve"> Учас-ми отношений, регулируемых закон-вом о налогах и сборах, яв-ся: 1) орг-ции и физ-ие лица, признаваемые в соответствии с НК РФ налогоплат-ми или плат-ми сборов; 2) орга-ции и физ-кие лица, признаваемые в соот-вии с НК РФ налог-и агентами; 3) налоговые органы (фед-ый орган исп-ной власти, уполн-ный по контролю и надзору в области налогов и сборов, и его терр-ные органы); 4) таможенные органы (фед-ый орган испол-ной власти, уполн-ный по контролю и надзору в области тамож-го дела, подчиненные ему таможенные органы РФ); 5) гос-ные органы испол-ной власти и испол-ные органы местного самоупр-ия, другие уполномоченные ими органы, долж-ные лица и орг-ции, осущес-щие в устан-ом порядке прием от налогопл-щиков (плательщиков сборов) денежных средств в счет уплаты налогов (сборов) и их перечисление в бюджеты; 7) органы гос-ных внебюджетных фондов; Налогоплат-ками и плательщиками сборов признаются </w:t>
      </w:r>
      <w:hyperlink w:anchor="sub_11022">
        <w:r>
          <w:rPr>
            <w:rStyle w:val="InternetLink"/>
            <w:color w:val="000000"/>
          </w:rPr>
          <w:t>орг-ции</w:t>
        </w:r>
      </w:hyperlink>
      <w:r>
        <w:rPr/>
        <w:t xml:space="preserve"> и </w:t>
      </w:r>
      <w:hyperlink w:anchor="sub_11023">
        <w:r>
          <w:rPr>
            <w:rStyle w:val="InternetLink"/>
            <w:color w:val="000000"/>
          </w:rPr>
          <w:t>физ-ие лица</w:t>
        </w:r>
      </w:hyperlink>
      <w:r>
        <w:rPr/>
        <w:t>, на к-ых в соот-твии с НК РФ возложена обяз-сть уплачивать соответственно налоги и (или) сборы. Налоговыми агентами признаются лица, на к-рых в соот-вии с НК возложены обяз-сти по исчислению, удерж-ю у налогоплат-ка и перечислению в соотв-ющий бюджет налогов.</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 xml:space="preserve">16. Способы обеспечения налоговых обяз-ств: виды, порядок применения  </w:t>
      </w:r>
      <w:r>
        <w:rPr>
          <w:sz w:val="24"/>
          <w:szCs w:val="24"/>
        </w:rPr>
        <w:t xml:space="preserve">Исполнение обяз-сти по уплате налогов и сборов м. обеспечиваться следующими способами: залогом имущества, поруч-ством, пеней, приостановлением оп-ций по счетам в банке и наложением ареста на имущ-во налог-ика. В случае изменения сроков исполнения обяз-стей по уплате налогов и сборов обяз-сть по уплате налогов и сборов м. б. обеспечена залогом. Залог имущ-ва оформляется дог-ром м/д нал-ым органом и залогод-лем. Залогод-ем м.б. как сам налогоплат-ик или плательщик сбора, так и 3-ье лицо. </w:t>
      </w:r>
      <w:r>
        <w:rPr>
          <w:color w:val="000000"/>
          <w:sz w:val="24"/>
          <w:szCs w:val="24"/>
        </w:rPr>
        <w:t>При неисполнении налогоплат-ком или плател-ом сбора обяз-сти по уплате причитающихся сумм налога или сбора и соот-щих пеней налоговый орган осуществляет исполнение этой обяз-сти за счет ст-сти залож-го имущ-ва в порядке, уст-ном граж-им закон-вом РФ. В случае изменения сроков исполнения обяз-стей по уплате налогов обяз-сть по уплате налогов м.б. обеспечена поруч-твом.</w:t>
      </w:r>
      <w:r>
        <w:rPr>
          <w:sz w:val="24"/>
          <w:szCs w:val="24"/>
        </w:rPr>
        <w:t xml:space="preserve"> </w:t>
      </w:r>
      <w:r>
        <w:rPr>
          <w:color w:val="000000"/>
          <w:sz w:val="24"/>
          <w:szCs w:val="24"/>
        </w:rPr>
        <w:t xml:space="preserve">В силу поруч-ства поручитель обязывается перед налог-ми органами исполнить в полном объеме обяз-сть налогоп-щика по уплате налогов, если последний не уплатит в устан-ый срок причитающиеся суммы налога и соответствующих пеней. </w:t>
      </w:r>
      <w:r>
        <w:rPr>
          <w:sz w:val="24"/>
          <w:szCs w:val="24"/>
        </w:rPr>
        <w:t xml:space="preserve">Поруч-во оформляется в соот-вии с граж-им закон-вом РФ дог-ом м/д налоговым органом и поручителем. </w:t>
      </w:r>
      <w:r>
        <w:rPr>
          <w:color w:val="000000"/>
          <w:sz w:val="24"/>
          <w:szCs w:val="24"/>
        </w:rPr>
        <w:t xml:space="preserve">При неисполнении налогоплат-ом налоговой обяз-сти по уплате налога, обеспеченных поруч-вом, поручитель и налогопл-щик несут солидарную ответ-сть.  </w:t>
      </w:r>
      <w:r>
        <w:rPr>
          <w:sz w:val="24"/>
          <w:szCs w:val="24"/>
        </w:rPr>
        <w:t xml:space="preserve">Пеней признается денежная сумма, к-ую налогопл-щик, плательщик сборов или налоговый агент д. выплатить в случае уплаты причит-ся сумм налогов или сборов, в т.ч. налогов, уплач-мых в связи с перемещением товаров через таможенную границу РФ, в более поздние по сравнению с установленными закон-твом о налогах и сборах сроки. Пеня за каждый день просрочки определяется в %-ах от неуплаченной суммы налога или сбора. Проц-ая ставка пени принимается равной одной трехсотой действующей в это время ставки рефин-ия ЦБ РФ. Пени уплач-ся одновременно с уплатой сумм налога и сбора или после уплаты таких сумм в полном объеме.  Приостановление оп-ций по счетам в банке применяется для обеспечения исполнения решения о взыскании налога или сбора. Приост-ние оп-ций по счетам налогоп-ка-орг-ции в банке означает прекращение банком всех расходных оп-ций по данному счету. Указанное огран-ие не распр-тся на платежи, очередность исполнения к-рых в соответствии с гражд-м закон-вом РФ предшествует исполнению обяз-сти по уплате налогов и сборов.  Решение о приостановлении операций налогоп-ка-орг-ции по его счетам в банке принимается рук-лем (его заместителем) налогового органа, направившим требование об уплате налога, в случае неисполнения налогоп-ом-орг-цией в уст-ные сроки обязанности по уплате налога. В этом случае решение о приостановлении оп-ций налогоп-ка-орг-ции по его счетам в банке м.б. принято только однов-но с вынесением решения о взыскании налога.  Решение налогового органа о приостановлении оп-ций по счетам налогоп-ка-орг-ции в банке подлежит безусловному исполнению банком. Приостановление оп-ций по счетам налогопл-ка-орг-ции отменяется решением нал-го органа не позднее одного оп-ного дня, следующего за днем представления налоговому органу док-ов, подтверждающих выполнение указанным лицом решения о взыскании налога.  Арестом имущ-ва в качестве способа обеспечения исп-ия решения о взыскании налога признается действие нал-го или тамож-го органа с санкции прокурора по ограничению права собс-сти налогопл-ка-орг-ции в отношении его имущ-ва. Арест имущ-ва производится в случае неисполнения налогоплат-ком-орг-цией в установленные сроки обяз-сти по уплате налога и при наличии у налоговых или тамож-ых органов достаточных оснований полагать, что указанное лицо предпримет меры, чтобы скрыться либо скрыть свое имущ-во. Арест имущества м.б. полным или частичным. Полным арестом имущ-ва признается такое огран-ие прав налогопл-ика-орг-ции в отношении его имущ-ва, при к-ром он не вправе расп-ся аре-ым имущ-ом, а владение и пользование этим имуществом осущ-ются с разрешения и под контролем налогового или тамож-о органа. Частичным арестом признается такое огран-ие прав налог-щика-орг-ции в отношении его имущ-ва, при к-ом владение, пользование и распоряжение этим имуществом осуществляются с разрешения и под контролем налогового или таможенного органа. Арест м.б. применен только для обеспечения взыскания налога за счет имущ-ва налогоп-щика-орг-ции. Арест м.б. наложен на все имущ-о налогоп-ка – орг-ции. </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sz w:val="24"/>
          <w:szCs w:val="24"/>
        </w:rPr>
      </w:pPr>
      <w:r>
        <w:rPr>
          <w:b/>
          <w:sz w:val="24"/>
          <w:szCs w:val="24"/>
          <w:u w:val="single"/>
        </w:rPr>
        <w:t xml:space="preserve">17. Нал-ый кредит: понятие, порядок предос-ия и прекращения действия </w:t>
      </w:r>
      <w:r>
        <w:rPr>
          <w:sz w:val="24"/>
          <w:szCs w:val="24"/>
        </w:rPr>
        <w:t xml:space="preserve">1. Нал-ый кредит представляет собой изменение срока уплаты налога на срок от 3-х месяцев до 1-го года при наличии хотя бы одного из оснований: 1) причинения этому лицу ущерба в результате стихийного бедствия, технологической катастрофы или иных обст-ств непреодолимой силы; 2) задержки этому лицу финанс-ия из бюджета или оплаты выполненного этим лицом гос-ого заказа; 3) угрозы банкротства этого лица в случае единовременной выплаты им налога; Нал-ый кредит м.б. предоставлен по одному или нескольким налогам. Нал-й кредит предоставляется заинт-му лицу по его заявлению и оформляется д-ром установленной формы между соот-ющим уполномоченным органом и указанным лицом. Подача и рассмотрение зая-я заинтересованного лица о предоставлении нал-го кредита, принятие по нему решения и вступление его в действие производятся уполн-ым органом по согласованию с фин-ми органами в теч-е 1-го месяца со дня получения заявления заинт-ого лица. Если налоговый кредит предоставлен по основанию, угрозы банкротства этого лица в случае единовр-ной выплаты им налога,  %-ы на сумму задол-ти начисляются исходя из ставки рефин-ния ЦБ РФ, дейс-шей за период д-ра о налоговом кредите. Если налоговый кредит предоставлен по основаниям, причинения этому лицу ущерба в результате стих-го бедствия, техн-ской катастрофы или иных обст-ств непреодолимой силы или задержки этому лицу финанс-ия из бюджета или оплаты выполненного этим лицом гос-ого заказа, %-ты на сумму задолж-сти не начисляются. Решение уполн-го органа о предоставлении заинтерес-му лицу налогового кредита яв-ся основанием для заключения д-ра о налоговом кредите, к-ый д.б. заключен в течение 7 дней после принятия такого решения. Д-ор о налоговом кредите д. предусматривать сумму задолж-ти, срок действия д-ра, начисляемые на сумму задолж-ти %-ты, порядок погашения суммы задолж-сти и начисленных %-тов, док-ты об имуществе, к-ое яв-ся предметом залога, либо поруч-тво, ответ-сть сторон. Копия д-ра о налоговом кредите представляется заинтересованным лицом в налоговый орган по месту его учета в 5-ный срок со дня заключения д-ра. </w:t>
      </w:r>
      <w:r>
        <w:rPr>
          <w:b/>
          <w:iCs/>
          <w:sz w:val="24"/>
          <w:szCs w:val="24"/>
        </w:rPr>
        <w:t xml:space="preserve">Прекращение действия нал-го кредита: </w:t>
      </w:r>
      <w:r>
        <w:rPr>
          <w:sz w:val="24"/>
          <w:szCs w:val="24"/>
        </w:rPr>
        <w:t>1. Действие отсрочки, рассрочки, нал-го кредита или инвестиционного налогового кредита прекращается по истечении срока действия соот-ющего решения или д-ра либо м.б. прекращено до истечения такого срока в случаях, предусмотренных настоящей ст. 2. Действие отсрочки, рассрочки, нал-го кредита или инвест-ного налогового кредита прекращается досрочно в случае уплаты налогоплат-ом всей причитающейся суммы налога и сбора и соответствующих %-тов до истечения устан-ого срока. 3. При нарушении заинт-ым лицом условий предоставления отсрочки, рассрочки действие отсрочки, рассрочки м.б. досрочно прекращено по решению уполн-ого органа, принявшего решение о соответствующем изменении срока исполнения обяз-сти по уплате налога и сбора. 4. При досрочном прекращении действия отсрочки, рассрочки нало-щик должен в теч-е 30 дней после получения им соответ-го решения уплатить неуплаченную сумму задолж-сти, а также пени за каждый день, начиная со дня, следующего за днем получения этого решения, по день уплаты этой суммы включ-но. При этом оставшаяся неуплаченной сумма задолж-сти определяется как разница м. суммой задолж-ти, опред-ой в решении о предоставлении отсрочки (рассрочки), увеличенной на сумму %-тов, исчисленную в соот-вии с решением об отсрочке (рассрочке) за период действия отсрочки (рассрочки), и фак-ки уплаченными суммами и %-ами. 5. Извещение об отмене решения об отсрочке или рассрочке направляется принявшим это решение уполном-ым органом налогоп-щику или плател-ку сбора по почте заказным письмом не позднее 5 рабочих дней со дня принятия решения. Извещение об отмене решения об отсрочке или рассрочке считается полученным по истечении 6 дней с даты направления заказного письма. Копия такого решения в те же сроки направляется в налоговый орган по месту учета этих лиц. 6. Решение уполномоченного органа о досрочном прекращении действия отсрочки, рассрочки м.б. обжаловано налогоплат-ом или плат-ом сбора в суд в порядке, установленном зак-вом РФ.</w:t>
      </w:r>
    </w:p>
    <w:p>
      <w:pPr>
        <w:pStyle w:val="3"/>
        <w:widowControl w:val="false"/>
        <w:spacing w:before="0" w:after="0"/>
        <w:ind w:right="-18" w:hanging="0"/>
        <w:jc w:val="both"/>
        <w:rPr/>
      </w:pPr>
      <w:r>
        <w:rPr>
          <w:b/>
          <w:sz w:val="24"/>
          <w:szCs w:val="24"/>
          <w:u w:val="single"/>
        </w:rPr>
        <w:t xml:space="preserve">20. Сроки  и порядок уплаты налогов и сборов </w:t>
      </w:r>
      <w:r>
        <w:rPr>
          <w:b/>
          <w:sz w:val="24"/>
          <w:szCs w:val="24"/>
        </w:rPr>
        <w:t>Ст. 57.</w:t>
      </w:r>
      <w:r>
        <w:rPr>
          <w:sz w:val="24"/>
          <w:szCs w:val="24"/>
        </w:rPr>
        <w:t xml:space="preserve">  Сроки уплаты налогов и сборов устанавливаются применительно к каждому налогу и сбору. Изменение устан-го срока уплаты налога и сбора допускается только в порядке, предусмотренном НК.  При уплате налога и сбора с нарушением срока уплаты налогоп-щик (плательщик сбора) уплачивает пени в порядке и на условиях, предусм-ых НК. Сроки уплаты налогов и сборов опред-ся календарной датой или истечением периода времени, исчисляемого годами, кварталами, месяцами, неделями и днями, а также указанием на событие, к-ое д-но наступить или произойти, либо действие, к-ое д. б. совершено. Сроки совершения действий участниками налоговых право-ний уст-ются НК применительно к каждому такому действию.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 Ст. 58. Порядок уплаты налогов и сборов.  Уплата налога производится разовой уплатой всей суммы налога либо в ином порядке, предусмотренном НК и другими актами закон-тва о налогах и сборах. Подлежащая уплате сумма налога уплачивается (перечисляется) налогоп-ком или налоговым агентом в установленные сроки. Уплата налогов производится в наличной или безналичной форме. При отсутствии банка налогоплательщик или налоговый агент, яв-ся физ-ми лицами, м. уплачивать налоги через кассу органа местного самоуп-ния либо через орг-цию связи фед-ого органа исп-ной власти, уполномоченного в области связи. Порядок уплаты фед-ных налогов устан-тся НК. Порядок уплаты рег-ных и местных налогов уст-тся соот-нно законами субъектов РФ и норм-ми правовыми актами представительных органов местного самоу-ния в соответствии с НК.  Правила ст.58 применяются также в отношении порядка уплаты сборов.</w:t>
      </w:r>
    </w:p>
    <w:p>
      <w:pPr>
        <w:pStyle w:val="3"/>
        <w:widowControl w:val="false"/>
        <w:spacing w:before="0" w:after="0"/>
        <w:ind w:right="-18" w:hanging="0"/>
        <w:jc w:val="both"/>
        <w:rPr>
          <w:sz w:val="24"/>
          <w:szCs w:val="24"/>
        </w:rPr>
      </w:pPr>
      <w:r>
        <w:rPr>
          <w:sz w:val="24"/>
          <w:szCs w:val="24"/>
        </w:rPr>
      </w:r>
    </w:p>
    <w:p>
      <w:pPr>
        <w:pStyle w:val="Normal"/>
        <w:ind w:right="-18" w:hanging="0"/>
        <w:jc w:val="both"/>
        <w:rPr>
          <w:sz w:val="24"/>
          <w:szCs w:val="24"/>
        </w:rPr>
      </w:pPr>
      <w:r>
        <w:rPr>
          <w:sz w:val="24"/>
          <w:szCs w:val="24"/>
        </w:rPr>
      </w:r>
    </w:p>
    <w:p>
      <w:pPr>
        <w:pStyle w:val="Normal"/>
        <w:ind w:right="-18" w:hanging="0"/>
        <w:jc w:val="both"/>
        <w:rPr/>
      </w:pPr>
      <w:r>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 xml:space="preserve">18. Отсрочка по уплате налогов и сборов: понятие, порядок и условия предоставления </w:t>
      </w:r>
      <w:r>
        <w:rPr>
          <w:sz w:val="24"/>
          <w:szCs w:val="24"/>
        </w:rPr>
        <w:t>Отсрочка или рассрочка по уплате налога представляет собой изменение срока уплаты налога при наличии оснований на срок от 1-го до 6-ти месяцев соот-енно с единовременной или поэтапной уплатой налогопл-ом суммы задолж-сти. Отсрочка или рассрочка по уплате налога м. б. предоставлены заинт-ному лицу при наличии хотя бы одного из следующих оснований: причинения этому лицу ущерба в результате стихийного бедствия, технологической катастрофы или иных обс-ств непреодолимой силы; задержки этому лицу финанс-ия из бюджета или оплаты выполненного этим лицом гос-го заказа; угрозы банкротства этого лица в случае единовременной выплаты им налога; если имущ-ное положение физ-ого лица исключает возможность единовр-ой уплаты налога; если произ-во и (или) реал-ция товаров, работ или услуг лицом носит сезонный характер. Перечень отраслей и видов Дея-ти, имеющих сезонный характер, утверждается Прав-вом РФ; основания для предоставления отсрочки или рассрочки по уплате налогов, подлежащих уплате в связи с перемещением товаров через тамож-ю границу РФ, устанавливаются Таможенным кодексом РФ. Отсрочка или рассрочка по уплате налога м.б. предоставлены по одному или нескольким налогам. Заявление о предос-ии отсрочки или рассрочки по уплате налога с указанием оснований подается в соот-ющий уполном-ый орган. К этому заявлению прилагаются док-ты, подтверждающие наличие оснований. Копия указанного заявления направляется заин-ым лицом в 10-ный срок в налоговый орган по месту его учета. По требованию уполном-ого органа заинт-ным лицом представляются уполном-му органу д-ты об имуществе, к-ое м.б. предметом залога, либо поруч-тво. Решение о предоставлении отсрочки или рассрочки по уплате налога или об отказе в ее предоставлении принимается уполн-ным органом по согласованию с финан-ми органами в теч-ие 1-ого месяца со дня получения заявления заинт-ого лица. По ходатайству заинт-ного лица уполном-ный орган вправе принять решение о временном приост-нии уплаты суммы задолж-сти заинт-ным лицом. Копия такого решения представляется заинтересованным лицом в налоговый орган по месту его учета в 5-ный срок со дня принятия решения. Решение о предоставлении отсрочки или рассрочки по уплате налога д. содержать указание на сумму задолж-сти, налог, по уплате к-ого предоставляется отсрочка или рассрочка, сроки и порядок уплаты суммы задолж-сти и начисляемых %-ов, а также в соот-ющих случаях д-ты об имуществе, к-ое яв-ся предметом залога, либо поручительство. Решение о предоставлении отсрочки или рассрочки по уплате налога вступает в действие со дня, устан-ого в этом решении. При этом причитающиеся пени за все время со дня, устан-го для уплаты налога, до дня вступления в силу этого решения включаются в сумму задолж-сти, если указанный срок уплаты предшествует дню вступления этого решения в силу. Если отсрочка или рассрочка по уплате налога предоставляется под залог имущ-ва, решение о ее предоставлении вступает в действие только после заключения договора о залоге имущества в порядке, предусмотренном статьей 73 НК. Решение об отказе в предос-нии отсрочки или рассрочки по уплате налога д.б. мотив-ным. В решении об отказе в предоставлении отсрочки или рассрочки по уплате налога д.б. приведены имеющее место обс-тва, исключающие изменение срока исполнения обяз-сти по уплате налога. Решение об отказе в предоставлении отсрочки или рассрочки по уплате налога м. б. обжаловано заинт-ным лицом в порядке, установленном закон-твом РФ. Копия решения о предоставлении отсрочки или рассрочки по уплате налога или об отказе в ее предоставлении направляется уполным органом в 3-ый срок со дня принятия такого решения заинт-ному лицу и в налоговый орган по месту учета этого лица. Законами субъектов РФ и норма-ми правовыми актами представительных органов муни-ных образований м.б. установлены дополн-ые основания и иные условия предоставления отсрочки и рассрочки уплаты соот-но рег-ных и мес-ых налогов.</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 xml:space="preserve">19. Рас-ка по уплате налогов и сборов: пон-е, порядок и ус-ия предос-ния </w:t>
      </w:r>
      <w:r>
        <w:rPr>
          <w:sz w:val="24"/>
          <w:szCs w:val="24"/>
        </w:rPr>
        <w:t xml:space="preserve"> Отсрочка или рассрочка по уплате налога пред-яет собой изменение срока уплаты налога при наличии оснований, предусмотренных НК, на срок от 1-го до 6-ти месяцев соот-нно с единовременной или поэтапной уплатой налогоплат-ом суммы задолж-ти. Отсрочка или рассрочка по уплате налога м.б. предоставлены заинт-ному лицу при наличии хотя бы одного из следующих оснований: 1) причинения этому лицу ущерба в рез-те стих-ого бедствия, технолог-ой катастрофы или иных обст-ств непреодолимой силы; 2) задержки этому лицу финан-ния из бюджета или оплаты выполненного этим лицом гос-ого заказа; 3) угрозы банкротства этого лица в случае единов-ной выплаты им налога; 4) если имущ-ное положение физ-го лица исключает возможность единовр-й уплаты налога; 5) если произ-во и (или) реализ-я товаров, работ или услуг лицом носит сезонный характер. Перечень отраслей и видов Дея-сти, имеющих сезонный характер, утверждается Прав-вом РФ; 6) основания для предоставления отсрочки или рассрочки по уплате налогов, подлежащих уплате в связи с перемещением товаров через тамож-ю границу РФ, устанавливаются Тамож-м код-м РФ. Отсрочка или рассрочка по уплате налога м.б. предоставлены по одному или нескольким налогам. Заявление о предоставлении отсрочки или рассрочки по уплате налога с указанием оснований подается в соответ-щий уполном-ый орган. К этому заявл-ю прилагаются док-ты, подтверждающие наличие оснований для рассрочки отсрочки кредита.. Копия указанного заявления направляется заинт-ным лицом в 10-ный срок в налоговый орган по месту его учета. По требованию уполн-ного органа заин-ным лицом представляются уполномоченному органу д-ты об имуществе, к-ое м.б.предметом залога, либо поручительство. 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соответствии со статьей 63 настоящего Кодекса в течение 1-го месяца со дня получения заявления заинтересованного лица.  Решение о предоставлении отсрочки или рассрочки по уплате налога должно содержать указание на сумму задолж-ти, налог, по уплате к-го предоставляется отсрочка или рассрочка, сроки и порядок уплаты суммы задолж-сти и начисляемых %-тов, а также в соответствующих случаях д-ты об имуществе, к-ое яв-ся предметом залога, либо поручительство. 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 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стоящего Кодекса.  Решение об отказе в предоставлении отсрочки или рассрочки по уплате налога должно быть мотивированным.  Копия решения о предоставлении отсрочки или рассрочки по уплате налога или об отказе в ее предоставлении направляется уполномоченным органом в 3-ный срок со дня принятия такого решения заинтересованному лицу и в налоговый орган по месту учета этого лица. Законами субъектов РФ и норм-ыми правовыми актами представительных органов муниц-ных образований м.б. установлены дополнительные основания и иные условия предоставления отсрочки и рассрочки уплаты соотв-но рег-ных и местных налогов.</w:t>
      </w:r>
    </w:p>
    <w:p>
      <w:pPr>
        <w:pStyle w:val="3"/>
        <w:widowControl w:val="false"/>
        <w:spacing w:before="0" w:after="0"/>
        <w:ind w:right="-18" w:hanging="0"/>
        <w:jc w:val="both"/>
        <w:rPr/>
      </w:pPr>
      <w:r>
        <w:rPr>
          <w:b/>
          <w:sz w:val="24"/>
          <w:szCs w:val="24"/>
          <w:u w:val="single"/>
        </w:rPr>
        <w:t>21. Налоговое обяз-тво: понятие, возн-ие, изменение и прекращение</w:t>
      </w:r>
      <w:r>
        <w:rPr>
          <w:sz w:val="24"/>
          <w:szCs w:val="24"/>
        </w:rPr>
        <w:t xml:space="preserve"> Обяз-сть по уплате конкр-го налога или сбора воз-тся на нало</w:t>
        <w:softHyphen/>
        <w:t>г-щика и плат-ка сбора с момента возникновения закон-но устан-ых обст-ств, предусматривающих уплату данного нало</w:t>
        <w:softHyphen/>
        <w:t xml:space="preserve">га или сбора. Обяз-сть по уплате налога и (или) сбора прекращается: - с уплатой налога налогоп-ком; - с возникновением обс-тв, с к-ми налоговое законод-во связывает прекращение обяз-сти по уплате налога; - со смертью налогоп-ика или с признанием его умершим; - с ликвидацией налогоп-ка-орг-ции. </w:t>
      </w:r>
      <w:r>
        <w:rPr>
          <w:iCs/>
          <w:sz w:val="24"/>
          <w:szCs w:val="24"/>
        </w:rPr>
        <w:t xml:space="preserve">Обяз-сть считается исполненной </w:t>
      </w:r>
      <w:r>
        <w:rPr>
          <w:sz w:val="24"/>
          <w:szCs w:val="24"/>
        </w:rPr>
        <w:t xml:space="preserve">налогоп-ком: - с момента предъявления в банк поручения на уплату соот-щего налога, а при уплате налогов наличными денеж-ми ср-ми — с момента внесения денежной суммы в счет уплаты налога в банк или кассу органа  местного самоуп-ия либо орг-ию связи Гос-ого комитета РФ по связи и информатизации; - после вынесения налоговым органом или судом в установленном порядке решения о зачете излишне уплаченных или излишне взысканных сумм налогов; - с момента удержания налога налоговым агентом. </w:t>
      </w:r>
      <w:r>
        <w:rPr>
          <w:iCs/>
          <w:sz w:val="24"/>
          <w:szCs w:val="24"/>
        </w:rPr>
        <w:t xml:space="preserve">Налог не признается уплаченным в </w:t>
      </w:r>
      <w:r>
        <w:rPr>
          <w:sz w:val="24"/>
          <w:szCs w:val="24"/>
        </w:rPr>
        <w:t>случае: - отзыва налогоп-ком или возврата банком налогопл-ку соответствующего платежного поручения; - если на момент предъявления в банк поручения на уплату налога налого</w:t>
        <w:softHyphen/>
        <w:t>п-ик имеет иные неисполненные требования, предъявленные к сче</w:t>
        <w:softHyphen/>
        <w:t>ту, к-ые в соот-ии с граж-им закон-вом РФ испол</w:t>
        <w:softHyphen/>
        <w:t>няются в первоочередном порядке, и налогоп-щик не имеет доста</w:t>
        <w:softHyphen/>
        <w:t>точных денежных средств на счете для удовлетворения всех требований. Взыскание налога с орг-ций производится в бесспорном порядке. Взыскание налога с физ-го лица производится в судебном порядке.</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22. Нал-ая база: понятие, порядок исчисления</w:t>
      </w:r>
      <w:r>
        <w:rPr>
          <w:sz w:val="24"/>
          <w:szCs w:val="24"/>
          <w:u w:val="single"/>
        </w:rPr>
        <w:t xml:space="preserve"> </w:t>
      </w:r>
      <w:r>
        <w:rPr>
          <w:sz w:val="24"/>
          <w:szCs w:val="24"/>
        </w:rPr>
        <w:t>Ст.53,54 Налоговая база представляет собой стоимостную, физ-кую или иную характеристики объекта налого-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ным налогам и размеры сборов по фед-ным сборам устанавливаются НК. Налоговая база и порядок ее определения по региональным и местным налогам устанавливаются НК. Налоговые ставки по региональным и местным налогам устанавливаются соответственно законами субъектов РФ, нормативными правовыми актами представительных органов местного самоуправления в пределах, установленных НК РФ. Налогопл-ки-орг-ции исчисляют налоговую базу по итогам каждого налогового периода на основе данных регистров бух-кого учета и (или) на основе иных докум-но подтвержденных данных об объектах, подлежащих налого-нию либо связанных с налого-ием.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тва отчетного периода, в к-ром выявлены ошибки (искажения). ИП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Ф. Остальные налогоплательщики - физические лица исчисляют налоговую базу на основе получаемых в установленных случаях от организаций данных об облагаемых доходах, а также данных собственного учета облагаемых доходов, осуществляемого по произвольным формам.</w:t>
      </w:r>
    </w:p>
    <w:p>
      <w:pPr>
        <w:pStyle w:val="3"/>
        <w:widowControl w:val="false"/>
        <w:spacing w:before="0" w:after="0"/>
        <w:ind w:right="-18" w:hanging="0"/>
        <w:jc w:val="both"/>
        <w:rPr/>
      </w:pPr>
      <w:r>
        <w:rPr>
          <w:b/>
          <w:sz w:val="24"/>
          <w:szCs w:val="24"/>
          <w:u w:val="single"/>
        </w:rPr>
        <w:t>24.  Объект налого-ния: понятие, виды, их харак-ка</w:t>
      </w:r>
      <w:r>
        <w:rPr>
          <w:sz w:val="24"/>
          <w:szCs w:val="24"/>
        </w:rPr>
        <w:t xml:space="preserve"> В порядке ст. 38 НК  Объектами налого-ия м. яв-ся оп-ции по реализации товаров (работ, услуг), имущество, прибыль, доход, ст-сть реализ-ых товаров (выполненных работ, оказанных услуг) либо иной объект, имеющий ст-ую, колич-ую или физ-ую характеристики, с наличием к-ого у налогоплат-ка закон-тво о налогах и сборах связывает возникновение обязанности по уплате налога. Каждый налог имеет самост-ный объект налого-ия, определяемый в соответствии с </w:t>
      </w:r>
      <w:hyperlink w:anchor="sub_22222">
        <w:r>
          <w:rPr>
            <w:rStyle w:val="InternetLink"/>
            <w:sz w:val="24"/>
            <w:szCs w:val="24"/>
          </w:rPr>
          <w:t>частью 2</w:t>
        </w:r>
      </w:hyperlink>
      <w:r>
        <w:rPr>
          <w:sz w:val="24"/>
          <w:szCs w:val="24"/>
        </w:rPr>
        <w:t xml:space="preserve"> НК.  Под имущ-ом в НК понимаются виды объектов гражданских прав, относящихся к имуществу в соот-и с ГК РФ. Товаром для целей НК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 Работой для целей налого-ия признается дея-сть, результаты к-рой имеют материальное выражение и м.б. реализованы для удовлетворения потребностей </w:t>
      </w:r>
      <w:hyperlink w:anchor="sub_11022">
        <w:r>
          <w:rPr>
            <w:rStyle w:val="InternetLink"/>
            <w:sz w:val="24"/>
            <w:szCs w:val="24"/>
          </w:rPr>
          <w:t>орг-ции</w:t>
        </w:r>
      </w:hyperlink>
      <w:r>
        <w:rPr>
          <w:sz w:val="24"/>
          <w:szCs w:val="24"/>
        </w:rPr>
        <w:t xml:space="preserve"> и (или) </w:t>
      </w:r>
      <w:hyperlink w:anchor="sub_11023">
        <w:r>
          <w:rPr>
            <w:rStyle w:val="InternetLink"/>
            <w:sz w:val="24"/>
            <w:szCs w:val="24"/>
          </w:rPr>
          <w:t>физ-их лиц.</w:t>
        </w:r>
      </w:hyperlink>
      <w:r>
        <w:rPr>
          <w:sz w:val="24"/>
          <w:szCs w:val="24"/>
        </w:rPr>
        <w:t xml:space="preserve"> Услугой для целей налого-ия признается дея-сть, результаты к-ой не имеют материального выражения, реализуются и потребляются в процессе осуществления этой дея-сти. Реализацией товаров, работ или услуг </w:t>
      </w:r>
      <w:hyperlink w:anchor="sub_11022">
        <w:r>
          <w:rPr>
            <w:rStyle w:val="InternetLink"/>
            <w:sz w:val="24"/>
            <w:szCs w:val="24"/>
          </w:rPr>
          <w:t>орг-ией</w:t>
        </w:r>
      </w:hyperlink>
      <w:r>
        <w:rPr>
          <w:sz w:val="24"/>
          <w:szCs w:val="24"/>
        </w:rPr>
        <w:t xml:space="preserve"> или </w:t>
      </w:r>
      <w:hyperlink w:anchor="sub_11024">
        <w:r>
          <w:rPr>
            <w:rStyle w:val="InternetLink"/>
            <w:sz w:val="24"/>
            <w:szCs w:val="24"/>
          </w:rPr>
          <w:t>ИП</w:t>
        </w:r>
      </w:hyperlink>
      <w:r>
        <w:rPr>
          <w:sz w:val="24"/>
          <w:szCs w:val="24"/>
        </w:rPr>
        <w:t xml:space="preserve"> признается соответственно передача на возмездной основе права собс-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К, передача права собс-сти на товары, результатов выполненных работ одним лицом для другого лица, оказание услуг одним лицом другому лицу - на безвозмездной основе. Не признается реализацией товаров, работ или услуг: 1) осуществление операций, связанных с обращением российской или иностранной валюты  2) передача основных средств, нематериальных активов и (или) иного имущества орг-ции ее правопреемнику при реорганизации этой орг-ции; 3) передача основных средств, нематериальных активов и иного имущества неком-ским орг-ям на осуществление основной уставной дея-сти, не связанной с пред-ской дея-стью; 4) передача имущества, если такая передача носит инвестиционный характер  5) передача имущества в пределах первоначального взноса участнику хозя-ого общества или товарищества 6) иные операции в случаях, предусмотренных НК. Доходом признается экономическая выгода в денежной или натуральной форме, учитываемая в случае возможности ее оценки и в той мере, в к-ой такую выгоду м. оценить, и определяемая в соответствии с гл. </w:t>
      </w:r>
      <w:hyperlink w:anchor="sub_20023">
        <w:r>
          <w:rPr>
            <w:rStyle w:val="InternetLink"/>
            <w:sz w:val="24"/>
            <w:szCs w:val="24"/>
          </w:rPr>
          <w:t>"НДФЛ"</w:t>
        </w:r>
      </w:hyperlink>
      <w:r>
        <w:rPr>
          <w:sz w:val="24"/>
          <w:szCs w:val="24"/>
        </w:rPr>
        <w:t xml:space="preserve">, </w:t>
      </w:r>
      <w:hyperlink w:anchor="sub_20025">
        <w:r>
          <w:rPr>
            <w:rStyle w:val="InternetLink"/>
            <w:sz w:val="24"/>
            <w:szCs w:val="24"/>
          </w:rPr>
          <w:t>"Налог на прибыль (доход) организаций"</w:t>
        </w:r>
      </w:hyperlink>
      <w:r>
        <w:rPr>
          <w:sz w:val="24"/>
          <w:szCs w:val="24"/>
        </w:rPr>
        <w:t xml:space="preserve"> НК. Кроме того, необходимо принимать во внимание положения ст. 40 НК, которая определяет</w:t>
      </w:r>
      <w:r>
        <w:rPr>
          <w:b/>
          <w:bCs/>
          <w:sz w:val="24"/>
          <w:szCs w:val="24"/>
        </w:rPr>
        <w:t xml:space="preserve"> </w:t>
      </w:r>
      <w:r>
        <w:rPr>
          <w:sz w:val="24"/>
          <w:szCs w:val="24"/>
        </w:rPr>
        <w:t xml:space="preserve">принципы определения цены товаров, работ или услуг для целей налогообложения.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1) между </w:t>
      </w:r>
      <w:hyperlink w:anchor="sub_20">
        <w:r>
          <w:rPr>
            <w:rStyle w:val="InternetLink"/>
            <w:sz w:val="24"/>
            <w:szCs w:val="24"/>
          </w:rPr>
          <w:t>взаимозависимыми лицами</w:t>
        </w:r>
      </w:hyperlink>
      <w:r>
        <w:rPr>
          <w:sz w:val="24"/>
          <w:szCs w:val="24"/>
        </w:rPr>
        <w:t>; 2) по товарообменным (бартерным) операциям; 3) при совершении внешнеторговых сделок; 4) при отклонении более чем на 20 % в сторону повышения или в сторону понижения от уровня цен, применяемых налогоп-щиком по идентичным (однородным) товарам (работам, услугам) в пределах непродолжительного периода времени.</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24. Налоговый контроль: понятие, формы</w:t>
      </w:r>
      <w:r>
        <w:rPr>
          <w:b/>
          <w:sz w:val="24"/>
          <w:szCs w:val="24"/>
        </w:rPr>
        <w:t xml:space="preserve"> </w:t>
      </w:r>
      <w:r>
        <w:rPr>
          <w:sz w:val="24"/>
          <w:szCs w:val="24"/>
        </w:rPr>
        <w:t xml:space="preserve">Нал-й контроль – это специализированный надведомственный  гос-ный контроль. Налоговый контроль сос-т не только в проверке соблюдения закон-тва о налогах и сборах, но и в проверке правильности исчисления, полноты и своев-ти уплаты налогов и сборов, а также в устранении выявленных нарушений. В целом нал-й контроль м. определить как установленную закон-вом совокупность приемов и способов проверки, осуществляемых налоговыми органами и обеспечивающих полноту и своевременность уплаты налогов и сборов, а также выполнение иных обязанностей налогоп-щиков. Главной задачей налогового контроля яв-ся обеспечение экономической (финансовой) безопасности гос-ва, поэтому применение основных методов налогового контроля направлено на решение основных задач: - Наблюдение за функцион-ем подконтрольных объектов. - Принятие мер по предотвращению нарушений нал-го закон-тва. - Учет конкретных налоговых правон-й, выявление их причин и условий возникновения. - Пресечение противоправной дея-сти, недопущение вредных последствий такой дея-ти и новых правонарушений. -  Выявление виновных и привлечение их к ответ-сти. </w:t>
      </w:r>
      <w:r>
        <w:rPr>
          <w:b/>
          <w:sz w:val="24"/>
          <w:szCs w:val="24"/>
        </w:rPr>
        <w:t>Формы проведения нал-го контроля</w:t>
      </w:r>
      <w:r>
        <w:rPr>
          <w:sz w:val="24"/>
          <w:szCs w:val="24"/>
        </w:rPr>
        <w:t xml:space="preserve"> сос-ят из следующих процедур: </w:t>
      </w:r>
      <w:r>
        <w:rPr>
          <w:b/>
          <w:sz w:val="24"/>
          <w:szCs w:val="24"/>
        </w:rPr>
        <w:t>1.</w:t>
      </w:r>
      <w:r>
        <w:rPr>
          <w:sz w:val="24"/>
          <w:szCs w:val="24"/>
        </w:rPr>
        <w:t xml:space="preserve"> </w:t>
      </w:r>
      <w:r>
        <w:rPr>
          <w:b/>
          <w:sz w:val="24"/>
          <w:szCs w:val="24"/>
        </w:rPr>
        <w:t>Налоговые проверки.</w:t>
      </w:r>
      <w:r>
        <w:rPr>
          <w:sz w:val="24"/>
          <w:szCs w:val="24"/>
        </w:rPr>
        <w:t xml:space="preserve"> Налоговая проверка яв-ся основной, наиболее эффективной формой налогового контроля. В соо-вии с НК установлены следующие виды налоговых проверок: -  камеральные, проводимые по месту нахождения налогового органа; - выездные, т.е. связанные с выходом должностных лиц налоговых органов по месту нахождения налогоп-ка; -  встречные, проводимые в связи с проверкой дея-сти другого налогоп-а; - повторные выездные проверки, проводимые уже после проведенной выездной проверки налогопл-ка; </w:t>
      </w:r>
      <w:r>
        <w:rPr>
          <w:b/>
          <w:sz w:val="24"/>
          <w:szCs w:val="24"/>
        </w:rPr>
        <w:t>2</w:t>
      </w:r>
      <w:r>
        <w:rPr>
          <w:sz w:val="24"/>
          <w:szCs w:val="24"/>
        </w:rPr>
        <w:t xml:space="preserve">. </w:t>
      </w:r>
      <w:r>
        <w:rPr>
          <w:b/>
          <w:sz w:val="24"/>
          <w:szCs w:val="24"/>
        </w:rPr>
        <w:t>Получение объяснений</w:t>
      </w:r>
      <w:r>
        <w:rPr>
          <w:sz w:val="24"/>
          <w:szCs w:val="24"/>
        </w:rPr>
        <w:t xml:space="preserve"> налогоп-ков и иных обязанных лиц. </w:t>
      </w:r>
      <w:r>
        <w:rPr>
          <w:b/>
          <w:sz w:val="24"/>
          <w:szCs w:val="24"/>
        </w:rPr>
        <w:t>3. Проверка данных учета и отчетности.  4. Осмотр помещений и территорий</w:t>
      </w:r>
      <w:r>
        <w:rPr>
          <w:sz w:val="24"/>
          <w:szCs w:val="24"/>
        </w:rPr>
        <w:t>, используемых для извлечения дохода, получения прибыли.</w:t>
      </w:r>
      <w:r>
        <w:rPr>
          <w:b/>
          <w:sz w:val="24"/>
          <w:szCs w:val="24"/>
        </w:rPr>
        <w:t xml:space="preserve">    Камеральная проверка. </w:t>
      </w:r>
      <w:r>
        <w:rPr>
          <w:sz w:val="24"/>
          <w:szCs w:val="24"/>
        </w:rPr>
        <w:t xml:space="preserve">Решения на ее проведение не требуется, она проводится на основе представления деклараций и док-ов, служащих основанием для  исчисления и уплаты налога, в течение 3-х  месяцев со дня представления налоговой декларации. При выявлении ошибок налогоп-ку направляется требование о внесении соответствующих изменений. При проведении этой проверки налоговый орган в праве истребовать любые док-ты, подтверждающие правильность исчисления  и своевременность уплаты налогов. На суммы доплат по налогам, к-ые выявлены в результате проверки, направляется требование об уплате.   </w:t>
      </w:r>
      <w:r>
        <w:rPr>
          <w:b/>
          <w:sz w:val="24"/>
          <w:szCs w:val="24"/>
        </w:rPr>
        <w:t>Выездная налоговая проверка</w:t>
      </w:r>
      <w:r>
        <w:rPr>
          <w:sz w:val="24"/>
          <w:szCs w:val="24"/>
        </w:rPr>
        <w:t xml:space="preserve"> производится на основании решения руководящего налогового органа, она м. проводиться по одному налогопл-ку по одному или нескольким налогам. Налоговый орган не вправе проводить в течение 1 календарного года 2 выездные налоговые проверки по одним и тем же налогам за один и тот же период. Выездная проверка не м.б. более 2-х месяцев. Исключение составляет продление по решению вышестоящего налогового органа продолжить проверку до 3-х месяцев. Если в составе орг-ции имеются филиалы, структурные подразделения, то срок проверки увеличивается на 1 месяц на каждый филиал, структурное подразделение.    </w:t>
      </w:r>
      <w:r>
        <w:rPr>
          <w:b/>
          <w:bCs/>
          <w:sz w:val="24"/>
          <w:szCs w:val="24"/>
        </w:rPr>
        <w:t xml:space="preserve">Налоговый контроль за расходами физ-ого лица. </w:t>
      </w:r>
      <w:r>
        <w:rPr>
          <w:sz w:val="24"/>
          <w:szCs w:val="24"/>
        </w:rPr>
        <w:t xml:space="preserve">Налоговому контролю подлежат расходы физ-ого лица, яв-ся налоговым резидентом РФ, приобретающего в собс-сть имущество. Целью налогового контроля за расходами физ-ого лица яв-ся установление соответствия крупных расходов физ-го лица его доходам. </w:t>
      </w:r>
      <w:r>
        <w:rPr>
          <w:color w:val="000000"/>
          <w:sz w:val="24"/>
          <w:szCs w:val="24"/>
        </w:rPr>
        <w:t xml:space="preserve">К имуществу, расходы на приобретение к-ого контролируют налоговые органы, относятся следующие объекты: </w:t>
      </w:r>
      <w:r>
        <w:rPr>
          <w:sz w:val="24"/>
          <w:szCs w:val="24"/>
        </w:rPr>
        <w:t xml:space="preserve">1) недвижимое имущество, за исключением многолетних насаждений; 2) механические транспортные средства, не относящиеся к недвижимому имуществу; 3) акции ОАО, гос-ые и муниципальные ценные бумаги, а также сберегательные сертификаты; 4) культурные ценности; 5) золото в слитках. Налоговый контроль за расходами физ-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 </w:t>
      </w:r>
      <w:r>
        <w:rPr>
          <w:b/>
          <w:bCs/>
          <w:sz w:val="24"/>
          <w:szCs w:val="24"/>
        </w:rPr>
        <w:t xml:space="preserve">Контроль за соблюдением правил использования ККМ, за полнотой учета выручки денежных средств на предприятии. </w:t>
      </w:r>
      <w:r>
        <w:rPr>
          <w:bCs/>
          <w:sz w:val="24"/>
          <w:szCs w:val="24"/>
        </w:rPr>
        <w:t>Использование ККМ позволяет осуществлять контроль за полнотой учета выручки в орг-иях и порядком ведения кассовых операций. Все орг-ции и ИП,  осуществляющие операции с использованием ККМ обязаны вывешивать в доступном для покупателей месте ценники прейскуранты, соответствующие док-там, подтверждающим данные цены и тарифы.</w:t>
      </w:r>
    </w:p>
    <w:p>
      <w:pPr>
        <w:pStyle w:val="3"/>
        <w:widowControl w:val="false"/>
        <w:spacing w:before="0" w:after="0"/>
        <w:ind w:right="-18" w:hanging="0"/>
        <w:jc w:val="both"/>
        <w:rPr>
          <w:b/>
          <w:b/>
          <w:bCs/>
          <w:sz w:val="24"/>
          <w:szCs w:val="24"/>
          <w:u w:val="single"/>
        </w:rPr>
      </w:pPr>
      <w:r>
        <w:rPr>
          <w:b/>
          <w:bCs/>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 xml:space="preserve">25. Налоговая проверка: понятие, виды, порядок проведения </w:t>
      </w:r>
      <w:r>
        <w:rPr>
          <w:sz w:val="24"/>
          <w:szCs w:val="24"/>
        </w:rPr>
        <w:t xml:space="preserve">В соот-ии со ст. 82, 87 НК РФ налоговая проверка яв-ся одним из видов налогового контроля за полнотой и своевременностью уплаты налогов и сборов налогоплат-ми, налоговыми агентами и другими лицами, на к-ых возложена обяз-ть по уплате и удержанию налогов. </w:t>
      </w:r>
      <w:r>
        <w:rPr>
          <w:bCs/>
          <w:sz w:val="24"/>
          <w:szCs w:val="24"/>
        </w:rPr>
        <w:t>Налоговые органы проводят камеральные и выездные налоговые проверки налогоплат-ов, плат-ков сборов и налоговых агентов. Налоговой проверкой м. б. охвачены только 3 календарных года дея-сти налогоп-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ии о дея-ти налогопл-ка связанной с иными лицами, налоговым органом м.б. истребованы у этих лиц док-ты, относящиеся к дея-ти проверяемого налогоп-щи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ом  за уже проверенный налоговый период, за исключением случаев, когда такая проверка проводится в связи с реорг-цией или ликвидацией орг-ции-налогоплательщика или вышестоящим налоговым органом в порядке контроля за дея-ю налогового органа, проводившего проверку. Повторная выездная налоговая проверка в порядке  контроля за дея-ю налогового органа проводится вышестоящим налоговым органом на основании мотивированного постановления этого органа. Налоговые проверки бывают камеральные и выездные. Камеральная налоговая проверка проводится по месту нахождения нал-го органа на основе налоговых дек-ций и док-ов, представленных налогоп-ком, служащих основанием для исчисления и уплаты налога, а также других док-ов о дея-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ми без какого-либо специального решения руководителя налогового органа в течение 3-х месяцев со дня представления налогопл-ком налоговой декларации и док-тов, служащих основанием для исчисления и уплаты налога, если зако-вом о налогах и сборах не предусмотрены иные сроки. Если проверкой выявлены ошибки в заполнении док-ов или противоречия м/д сведениями, содержащимися в представленных док-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ка дополнительные сведения, получить объяснения и док-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 Выездная налоговая проверка в отношении одного налогоп-ика  м. проводиться по одному или нескольким налогам. Налоговый орган не вправе проводить в течение 1-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2-х месяцев, если иное не установлено настоящей ст. В исключительных случаях вышестоящий налоговый орган м. увеличить продолжительность выездной налоговой проверки до 3-х месяцев. Срок проведения проверки включает в себя время факт-го нахождения проверяющих на территории проверяемого налогоп-ка, плательщика сбора или налогового агента. Выездная налоговая проверка, осуществляемая в связи с реорг-ей или ликвидацией орг-ции, а также вышестоящим налоговым органом в порядке контроля за дея-ю налогового органа, проводившего проверку, м.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й фиксируются предмет проверки и сроки ее проведения.</w:t>
      </w:r>
    </w:p>
    <w:p>
      <w:pPr>
        <w:pStyle w:val="3"/>
        <w:widowControl w:val="false"/>
        <w:spacing w:before="0" w:after="0"/>
        <w:ind w:right="-18" w:hanging="0"/>
        <w:jc w:val="both"/>
        <w:rPr>
          <w:b/>
          <w:b/>
          <w:bCs/>
          <w:sz w:val="24"/>
          <w:szCs w:val="24"/>
          <w:u w:val="single"/>
        </w:rPr>
      </w:pPr>
      <w:r>
        <w:rPr>
          <w:b/>
          <w:bCs/>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pPr>
      <w:r>
        <w:rPr>
          <w:b/>
          <w:sz w:val="24"/>
          <w:szCs w:val="24"/>
          <w:u w:val="single"/>
        </w:rPr>
        <w:t xml:space="preserve">26. Нал-ые санкции: понятие, виды </w:t>
      </w:r>
      <w:r>
        <w:rPr>
          <w:sz w:val="24"/>
          <w:szCs w:val="24"/>
        </w:rPr>
        <w:t xml:space="preserve">1. Нал-ая санкция яв-ся мерой ответ-сти за совершение налогового правон-я.2. Налоговые санкции устан-ся и применяются в виде денежных взысканий в размерах, предусмотренных ст.гл. 16 НК. 3. При наличии хотя бы одного смягчающего ответ-сть обст-ва размер штрафа подлежит уменьшению не меньше, чем в два раза по сравнению с размером, установленным соот-щей ст. гл. 16 НК за совершение налогового правонарушения. 4. При наличии обст-тва, предусмотренного пунктом 2 ст. 112, размер штрафа увелич-ся на 100 %. 5. При совершении одним лицом 2-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6. Сумма штрафа, присужденного за нарушение закон-тва о налогах и сборах, повлекшее задолж-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ти и соответствующих пеней. 7. Налоговая санкция взыскивается с налогоп-щика на основании решения руководителя налогового органа в порядке, предусмотренном НК.  </w:t>
      </w:r>
      <w:r>
        <w:rPr>
          <w:b/>
          <w:sz w:val="24"/>
          <w:szCs w:val="24"/>
        </w:rPr>
        <w:t>Ст.116</w:t>
      </w:r>
      <w:r>
        <w:rPr>
          <w:sz w:val="24"/>
          <w:szCs w:val="24"/>
        </w:rPr>
        <w:t xml:space="preserve">. Нарушение срока постановки на учет в налоговом органе 1. Нарушение налогоплательщиком установленного статьей 83 НК срока подачи заявления о постановке на учет в налоговом органе при отсутствии признаков налогового правонарушения, предусмотренного п. 2 настоящей ст., влечет взыскание штрафа в размере 5000 рублей. 2. Нарушение налогоплательщиком установленного ст. 83 НК срока подачи заявления о постановке на учет в налоговом органе на срок более 90 дней влечет взыскание штрафа в размере 10 тысяч рублей. </w:t>
      </w:r>
      <w:r>
        <w:rPr>
          <w:b/>
          <w:sz w:val="24"/>
          <w:szCs w:val="24"/>
        </w:rPr>
        <w:t>Ст. 117</w:t>
      </w:r>
      <w:r>
        <w:rPr>
          <w:sz w:val="24"/>
          <w:szCs w:val="24"/>
        </w:rPr>
        <w:t xml:space="preserve">. Уклонение от постановки на учет в налоговом органе 1. Ведение дея-ти орг-ией или ИП без постановки на учет в налоговом органе влечет взыскание штрафа в размере 10% от доходов, полученных в течение указанного времени в результате такой дея-ти, но не менее 20 000 руб. 2. Ведение дея-сти орг-цией или ИП без постановки на учет в налоговом органе более 3 мес. влечет взыскание штрафа в размере 20 % доходов, полученных в период дея-ти без постановки на учет более 90 дней. </w:t>
      </w:r>
      <w:r>
        <w:rPr>
          <w:b/>
          <w:sz w:val="24"/>
          <w:szCs w:val="24"/>
        </w:rPr>
        <w:t>Ст. 118</w:t>
      </w:r>
      <w:r>
        <w:rPr>
          <w:sz w:val="24"/>
          <w:szCs w:val="24"/>
        </w:rPr>
        <w:t xml:space="preserve">. Нарушение срока представления сведений об открытии и закрытии счета в банке 1. Нарушение налогоп-ком установленного срока представления информации об открытии или закрытии им счета в каком-либо банке влечет взыскание штрафа в размере 5000 руб. </w:t>
      </w:r>
      <w:r>
        <w:rPr>
          <w:b/>
          <w:sz w:val="24"/>
          <w:szCs w:val="24"/>
        </w:rPr>
        <w:t>Ст. 119.</w:t>
      </w:r>
      <w:r>
        <w:rPr>
          <w:sz w:val="24"/>
          <w:szCs w:val="24"/>
        </w:rPr>
        <w:t xml:space="preserve"> Непредставление налоговой декларации 1. Непредставление налогоп-ком в установленный срок налоговой декларации в налоговый орган по месту учета, при отсутствии признаков налогового правонарушения, предусмотренного в п. 2 настоящей ст., влечет взыскание штрафа в размере 5 %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 указанной суммы и не менее 100 рублей. 2. Непредставление налогоплательщиком налоговой декларации в налоговый орган в течение более 180 дней по истечении срока представления такой декларации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 дня. </w:t>
      </w:r>
      <w:r>
        <w:rPr>
          <w:b/>
          <w:sz w:val="24"/>
          <w:szCs w:val="24"/>
        </w:rPr>
        <w:t>Ст. 120</w:t>
      </w:r>
      <w:r>
        <w:rPr>
          <w:sz w:val="24"/>
          <w:szCs w:val="24"/>
        </w:rPr>
        <w:t xml:space="preserve">. Грубое нарушение правил учета доходов и расходов и объектов налогообложения 1. Грубое нарушение орг-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 2 настоящей ст., влечет взыскание штрафа в размере 5 000 руб. 2. Те же деяния, если они совершены в течение более одного налогового периода, влекут взыскание штрафа в размере 15 000 руб. 3. Те же деяния, если они повлекли занижение налоговой базы, влекут взыскание штрафа в размере 10% от суммы неуплаченного налога, но не менее 15 000 руб. </w:t>
      </w:r>
      <w:r>
        <w:rPr>
          <w:b/>
          <w:sz w:val="24"/>
          <w:szCs w:val="24"/>
        </w:rPr>
        <w:t>Под грубым нарушением</w:t>
      </w:r>
      <w:r>
        <w:rPr>
          <w:sz w:val="24"/>
          <w:szCs w:val="24"/>
        </w:rPr>
        <w:t xml:space="preserve"> правил учета доходов и расходов и объектов налого-ия для целей настоящей ст. понимается отсутствие первичных док-ов, или отсутствие счетов-фактур, или регистров бух-го учета, сист-ое несвоевременное или неправильное отражение на счетах бухг-го учета и в отчетности хоз-ых оп-ий, денежных средств, мат-ых ценностей, нематериальных активов и финансовых вложений налогопл-ка. </w:t>
      </w:r>
      <w:r>
        <w:rPr>
          <w:b/>
          <w:sz w:val="24"/>
          <w:szCs w:val="24"/>
        </w:rPr>
        <w:t>Ст. 122.</w:t>
      </w:r>
      <w:r>
        <w:rPr>
          <w:sz w:val="24"/>
          <w:szCs w:val="24"/>
        </w:rPr>
        <w:t xml:space="preserve"> Неуплата или неполная уплата сумм налога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влечет взыскание штрафа в размере 20 % от неуплаченных сумм налога. 3. Деяния,  совершенные умышленно, влекут взыскание штрафа в размере 40 % от неуплаченных сумм налога.</w:t>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720" w:leader="none"/>
        </w:tabs>
        <w:spacing w:before="0" w:after="0"/>
        <w:ind w:right="-18" w:hanging="0"/>
        <w:jc w:val="both"/>
        <w:rPr/>
      </w:pPr>
      <w:r>
        <w:rPr>
          <w:b/>
          <w:sz w:val="24"/>
          <w:szCs w:val="24"/>
          <w:u w:val="single"/>
        </w:rPr>
        <w:t>28. Налоговая ответ-ность: порядок и основания ее применения</w:t>
      </w:r>
      <w:r>
        <w:rPr>
          <w:sz w:val="24"/>
          <w:szCs w:val="24"/>
          <w:u w:val="single"/>
        </w:rPr>
        <w:t xml:space="preserve">. </w:t>
      </w:r>
      <w:r>
        <w:rPr>
          <w:sz w:val="24"/>
          <w:szCs w:val="24"/>
        </w:rPr>
        <w:t xml:space="preserve">В соо-ии с налоговым закон-вом мерой ответ-сти за совершение налогового правонарушения яв-ся </w:t>
      </w:r>
      <w:r>
        <w:rPr>
          <w:bCs/>
          <w:sz w:val="24"/>
          <w:szCs w:val="24"/>
        </w:rPr>
        <w:t xml:space="preserve">налоговая санкция. </w:t>
      </w:r>
      <w:r>
        <w:rPr>
          <w:sz w:val="24"/>
          <w:szCs w:val="24"/>
        </w:rPr>
        <w:t>На</w:t>
        <w:softHyphen/>
        <w:t>логовые санкции устанавливаются и применяются в виде денежных взыска</w:t>
        <w:softHyphen/>
        <w:t>ний в размерах, предусмотренных НК РФ. Обстоятельством</w:t>
      </w:r>
      <w:r>
        <w:rPr>
          <w:color w:val="000000"/>
          <w:spacing w:val="-1"/>
          <w:sz w:val="24"/>
          <w:szCs w:val="24"/>
          <w:u w:val="single"/>
        </w:rPr>
        <w:t xml:space="preserve"> </w:t>
      </w:r>
      <w:r>
        <w:rPr>
          <w:b/>
          <w:color w:val="000000"/>
          <w:spacing w:val="-1"/>
          <w:sz w:val="24"/>
          <w:szCs w:val="24"/>
        </w:rPr>
        <w:t>смягчающие</w:t>
      </w:r>
      <w:r>
        <w:rPr>
          <w:color w:val="000000"/>
          <w:spacing w:val="-1"/>
          <w:sz w:val="24"/>
          <w:szCs w:val="24"/>
        </w:rPr>
        <w:t xml:space="preserve"> ответственность за совершение налогового правонарушения: </w:t>
      </w:r>
      <w:r>
        <w:rPr>
          <w:color w:val="000000"/>
          <w:spacing w:val="4"/>
          <w:sz w:val="24"/>
          <w:szCs w:val="24"/>
        </w:rPr>
        <w:t xml:space="preserve">совершение правонарушения вследствие стечения тяжелых личных </w:t>
      </w:r>
      <w:r>
        <w:rPr>
          <w:color w:val="000000"/>
          <w:sz w:val="24"/>
          <w:szCs w:val="24"/>
        </w:rPr>
        <w:t xml:space="preserve">или семейных обстоятельств; </w:t>
      </w:r>
      <w:r>
        <w:rPr>
          <w:color w:val="000000"/>
          <w:spacing w:val="1"/>
          <w:sz w:val="24"/>
          <w:szCs w:val="24"/>
        </w:rPr>
        <w:t xml:space="preserve">совершение правонарушения под влиянием угрозы или принуждения </w:t>
      </w:r>
      <w:r>
        <w:rPr>
          <w:color w:val="000000"/>
          <w:sz w:val="24"/>
          <w:szCs w:val="24"/>
        </w:rPr>
        <w:t xml:space="preserve">либо в силу материальной, служебной или иной зависимости; </w:t>
      </w:r>
      <w:r>
        <w:rPr>
          <w:color w:val="000000"/>
          <w:spacing w:val="-1"/>
          <w:sz w:val="24"/>
          <w:szCs w:val="24"/>
        </w:rPr>
        <w:t xml:space="preserve">иные    обстоятельства,    которые    судом м.б.   признаны </w:t>
      </w:r>
      <w:r>
        <w:rPr>
          <w:color w:val="000000"/>
          <w:sz w:val="24"/>
          <w:szCs w:val="24"/>
        </w:rPr>
        <w:t xml:space="preserve">смягчающими ответственность. </w:t>
      </w:r>
      <w:r>
        <w:rPr>
          <w:color w:val="000000"/>
          <w:spacing w:val="6"/>
          <w:sz w:val="24"/>
          <w:szCs w:val="24"/>
        </w:rPr>
        <w:t xml:space="preserve">В случае док-тва размер штрафа подлежит уменьшению не </w:t>
      </w:r>
      <w:r>
        <w:rPr>
          <w:color w:val="000000"/>
          <w:spacing w:val="-1"/>
          <w:sz w:val="24"/>
          <w:szCs w:val="24"/>
        </w:rPr>
        <w:t xml:space="preserve">меньше, чем в два раза. </w:t>
      </w:r>
      <w:r>
        <w:rPr>
          <w:color w:val="000000"/>
          <w:sz w:val="24"/>
          <w:szCs w:val="24"/>
        </w:rPr>
        <w:t xml:space="preserve">Обстоятельства, </w:t>
      </w:r>
      <w:r>
        <w:rPr>
          <w:b/>
          <w:color w:val="000000"/>
          <w:sz w:val="24"/>
          <w:szCs w:val="24"/>
        </w:rPr>
        <w:t>отягчающие</w:t>
      </w:r>
      <w:r>
        <w:rPr>
          <w:color w:val="000000"/>
          <w:sz w:val="24"/>
          <w:szCs w:val="24"/>
        </w:rPr>
        <w:t xml:space="preserve"> ответственность совершение налогового правонарушения лицом</w:t>
      </w:r>
      <w:r>
        <w:rPr>
          <w:color w:val="000000"/>
          <w:spacing w:val="3"/>
          <w:sz w:val="24"/>
          <w:szCs w:val="24"/>
        </w:rPr>
        <w:t>, ранее привлекаемым к</w:t>
      </w:r>
      <w:r>
        <w:rPr>
          <w:sz w:val="24"/>
          <w:szCs w:val="24"/>
        </w:rPr>
        <w:t xml:space="preserve"> </w:t>
      </w:r>
      <w:r>
        <w:rPr>
          <w:color w:val="000000"/>
          <w:sz w:val="24"/>
          <w:szCs w:val="24"/>
        </w:rPr>
        <w:t>ответственности за аналогичное правонарушение. Размер штрафа увеличивается на 100 %.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Налоговые санкции взыскиваются с налогоплательщиков только в судеб</w:t>
        <w:softHyphen/>
        <w:t>ном порядке. Сумма присужденного штрафа подлежит перечислению только после пе</w:t>
        <w:softHyphen/>
        <w:t>речисления в полном объеме суммы задолж-ти и соответствующих пе</w:t>
        <w:softHyphen/>
        <w:t>ней в очередности, установленной гражданским законодательством РФ. Давность привлечения к ответ-сти за совершение налогового правонарушения установлена налоговым закон-вом как три года. Исчисление срока давности м.б. произведено двумя способами: со дня совершения правонарушения; со следующего дня после окончания соответствующего налогового перио</w:t>
        <w:softHyphen/>
        <w:t>да.</w:t>
      </w:r>
    </w:p>
    <w:p>
      <w:pPr>
        <w:pStyle w:val="Normal"/>
        <w:widowControl w:val="false"/>
        <w:tabs>
          <w:tab w:val="clear" w:pos="708"/>
          <w:tab w:val="left" w:pos="180" w:leader="none"/>
        </w:tabs>
        <w:autoSpaceDE w:val="false"/>
        <w:ind w:right="-18" w:hanging="0"/>
        <w:jc w:val="both"/>
        <w:rPr>
          <w:b/>
          <w:b/>
          <w:color w:val="000000"/>
          <w:sz w:val="24"/>
          <w:szCs w:val="24"/>
          <w:u w:val="single"/>
        </w:rPr>
      </w:pPr>
      <w:r>
        <w:rPr>
          <w:b/>
          <w:color w:val="000000"/>
          <w:sz w:val="24"/>
          <w:szCs w:val="24"/>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s>
        <w:autoSpaceDE w:val="false"/>
        <w:ind w:right="-18" w:hanging="0"/>
        <w:jc w:val="both"/>
        <w:rPr>
          <w:b/>
          <w:b/>
          <w:u w:val="single"/>
        </w:rPr>
      </w:pPr>
      <w:r>
        <w:rPr>
          <w:b/>
          <w:u w:val="single"/>
        </w:rPr>
      </w:r>
    </w:p>
    <w:p>
      <w:pPr>
        <w:pStyle w:val="Normal"/>
        <w:widowControl w:val="false"/>
        <w:tabs>
          <w:tab w:val="clear" w:pos="708"/>
          <w:tab w:val="left" w:pos="180" w:leader="none"/>
          <w:tab w:val="left" w:pos="720" w:leader="none"/>
        </w:tabs>
        <w:autoSpaceDE w:val="false"/>
        <w:ind w:right="-18" w:hanging="0"/>
        <w:jc w:val="both"/>
        <w:rPr>
          <w:b/>
          <w:b/>
          <w:u w:val="single"/>
        </w:rPr>
      </w:pPr>
      <w:r>
        <w:rPr>
          <w:b/>
          <w:u w:val="single"/>
        </w:rPr>
      </w:r>
    </w:p>
    <w:p>
      <w:pPr>
        <w:pStyle w:val="Normal"/>
        <w:widowControl w:val="false"/>
        <w:tabs>
          <w:tab w:val="clear" w:pos="708"/>
          <w:tab w:val="left" w:pos="180" w:leader="none"/>
          <w:tab w:val="left" w:pos="540" w:leader="none"/>
          <w:tab w:val="left" w:pos="720" w:leader="none"/>
        </w:tabs>
        <w:autoSpaceDE w:val="false"/>
        <w:ind w:right="-18" w:hanging="0"/>
        <w:jc w:val="both"/>
        <w:rPr/>
      </w:pPr>
      <w:r>
        <w:rPr>
          <w:b/>
          <w:u w:val="single"/>
        </w:rPr>
        <w:t xml:space="preserve">28. Налоговая проверка: понятие, виды, оформление рез-ов </w:t>
      </w:r>
      <w:r>
        <w:rPr/>
        <w:t xml:space="preserve">Налоговая проверка одна из форм налогового контроля, осуществляемого нал-ми органами. В сот-ии с НК установлены следующие виды налоговых проверок:-  кам-ые, проводимые по месту нахождения налогового органа; - выездные, т.е. связанные с выходом долж-х лиц налоговых органов по месту нахождения налогоп-ка; -  встречные, проводимые в связи с проверкой дея-ти другого налогопл-ка; - повторные выездные проверки, проводимые уже после проведенной выездной проверки налогоп-ка; </w:t>
      </w:r>
      <w:r>
        <w:rPr>
          <w:b/>
        </w:rPr>
        <w:t xml:space="preserve">Кам-ая проверка. </w:t>
      </w:r>
      <w:r>
        <w:rPr/>
        <w:t xml:space="preserve">Реш-я на ее проведение не треб-ся, она проводится на основе пред-ия декл-й и док-ов, служащих осн-ем для  исчисления и уплаты налога, в теч-е 3-х  м-цев со дня предст-я нал-ой декл-ии. При выявлении ошибок налогоп-ку напр-ся требование о внесении соотв-щих изм-ий. При проведении этой проверки нал-ый ор-н в праве истребовать любые док-ты, подтв-щие правильность исчисления  и своевр-сть уплаты налогов. На суммы доплат по налогам, к-рые выявлены в рез-те проверки, нап-тся требование об уплате. </w:t>
      </w:r>
      <w:r>
        <w:rPr>
          <w:b/>
        </w:rPr>
        <w:t>Выез-я нал-ая про-а</w:t>
      </w:r>
      <w:r>
        <w:rPr/>
        <w:t xml:space="preserve"> произ-ся на основании решения рук-его нал-го органа, она м. пров-ся по одному налогоп-ку по одному или нескольким налогам. Сог-о ст.87 НК РФ выез-й пров-й м.б. охвачены любые периоды за последние 3 кален-х года, непоср-о предшествующие году проверки. Нал-ый орган не вправе проводить в теч-е 1 кален-го года 2 выез-е нал-е проверки по одним и тем же налогам за один и тот же период. Выез-я проверка не м.б. более 2-х мес-в. Исключение сос. продление по решению вышестоящего налогового органа продолжить проверку до 3-х месяцев. Если в составе орг-ции имеются филиалы, струк-е подр-ния, то срок проверки увелич-ся на 1 месяц на каждый филиал, структурное подразделение. </w:t>
      </w:r>
      <w:r>
        <w:rPr>
          <w:b/>
        </w:rPr>
        <w:t xml:space="preserve">Виды выездных проверок </w:t>
      </w:r>
      <w:r>
        <w:rPr/>
        <w:t xml:space="preserve">Выездные проверки подразделяются на </w:t>
      </w:r>
      <w:r>
        <w:rPr>
          <w:b/>
        </w:rPr>
        <w:t xml:space="preserve">плановые и внезапные. </w:t>
      </w:r>
      <w:r>
        <w:rPr/>
        <w:t xml:space="preserve">Большинство проверок яв-ся плановыми. Налоговая инспекция обязана проверять каждую фирму и предпринимателя не реже чем раз в два года. Выездные проверки также подразделяются на </w:t>
      </w:r>
      <w:r>
        <w:rPr>
          <w:b/>
        </w:rPr>
        <w:t xml:space="preserve">сплошные (или комплексные) и выборочные (тематические). </w:t>
      </w:r>
      <w:r>
        <w:rPr/>
        <w:t xml:space="preserve">При сплошной проверке налоговики проверяют правильность ваших расчетов с бюджетом по всем налогам, а при выборочной проверке - по какому-то одному или нескольким налогам. Отдельный вид выездных проверок - это </w:t>
      </w:r>
      <w:r>
        <w:rPr>
          <w:b/>
        </w:rPr>
        <w:t>встречные проверки.</w:t>
      </w:r>
      <w:r>
        <w:rPr/>
        <w:t xml:space="preserve"> В этом случае проверяются оп-ции друг с другом 2-х и более налогопл-ков. Чаще всего встречные проверки проводятся при возмещении экспортерами НДС, к-ый они уплатили своим поставщикам. Налоговики проверяют, действительно ли экспортер расплатился с поставщиком, а тот поставил экспортеру сырье, материалы и т.д. </w:t>
      </w:r>
      <w:r>
        <w:rPr>
          <w:b/>
        </w:rPr>
        <w:t xml:space="preserve">Оформление результатов проверки </w:t>
      </w:r>
      <w:r>
        <w:rPr/>
        <w:t xml:space="preserve">Порядок оформления результатов проверки приведен в ст.100 НК РФ.  </w:t>
      </w:r>
      <w:r>
        <w:rPr>
          <w:b/>
        </w:rPr>
        <w:t>1. По</w:t>
      </w:r>
      <w:r>
        <w:rPr/>
        <w:t xml:space="preserve"> результатам выездной налоговой проверки не позднее 2-х месяцев после составления справки о проведенной проверке уполн-ми долж-ми лицами налоговых органов д.б. составлен в установленной форме акт налоговой проверки, подписываемый этими лицами и рук-лем проверяемой орг-ции либо ИП, либо их предс-ями.  В акте налоговой проверки д.б. указаны докум-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К РФ, предусматривающие ответ-сть за данный вид налоговых прав-ний. После вручения акта рук-лю орг-ции-налогоп-ка либо ИП, в случае несогласия последних с фактами, изложенными в акте проверки, а также с выводами и предложениями проверяющих в 2-х недельный срок со дня получения акта проверки, они вправе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w:t>
      </w:r>
      <w:r>
        <w:rPr>
          <w:b/>
        </w:rPr>
        <w:t>2. По результатам</w:t>
      </w:r>
      <w:r>
        <w:rPr/>
        <w:t xml:space="preserve"> камеральной проверки рассмотрения материалов проверки руководитель налогового органа выносит решение: 1) о привлечении налогоплательщика к налоговой ответ-сти за совершение налогового правонарушения; 2) об отказе в привлечении налогоп-щика к ответственности 3) о проведении доп-ых мероприятий налогового контроля.. В решении о привлечении к ответ-сти за совершение налогового правонарушения указываются срок, в течение к-го лицо, привлекаемое к ответ-сти за совершение налогового правонарушения, вправе обжаловать указанное решение в вышестоящий налоговый орган или в суд. На основании вынесенного решения о привлечении нал-щика к ответ-сти за совершение налогового правон-ния налогоп-щику напр-ся треб-е об уплате недоимки по налогу и пени.  </w:t>
      </w:r>
    </w:p>
    <w:p>
      <w:pPr>
        <w:pStyle w:val="Normal"/>
        <w:widowControl w:val="false"/>
        <w:tabs>
          <w:tab w:val="clear" w:pos="708"/>
          <w:tab w:val="left" w:pos="180" w:leader="none"/>
          <w:tab w:val="left" w:pos="540" w:leader="none"/>
          <w:tab w:val="left" w:pos="720" w:leader="none"/>
        </w:tabs>
        <w:autoSpaceDE w:val="false"/>
        <w:ind w:right="-18" w:hanging="0"/>
        <w:jc w:val="both"/>
        <w:rPr/>
      </w:pPr>
      <w:r>
        <w:rPr/>
      </w:r>
    </w:p>
    <w:p>
      <w:pPr>
        <w:pStyle w:val="Normal"/>
        <w:widowControl w:val="false"/>
        <w:tabs>
          <w:tab w:val="clear" w:pos="708"/>
          <w:tab w:val="left" w:pos="180" w:leader="none"/>
          <w:tab w:val="left" w:pos="720" w:leader="none"/>
        </w:tabs>
        <w:autoSpaceDE w:val="false"/>
        <w:ind w:right="-18" w:hanging="0"/>
        <w:jc w:val="both"/>
        <w:rPr/>
      </w:pPr>
      <w:r>
        <w:rPr/>
      </w:r>
    </w:p>
    <w:p>
      <w:pPr>
        <w:pStyle w:val="Normal"/>
        <w:widowControl w:val="false"/>
        <w:tabs>
          <w:tab w:val="clear" w:pos="708"/>
          <w:tab w:val="left" w:pos="180" w:leader="none"/>
          <w:tab w:val="left" w:pos="720" w:leader="none"/>
        </w:tabs>
        <w:autoSpaceDE w:val="false"/>
        <w:ind w:right="-18" w:hanging="0"/>
        <w:jc w:val="both"/>
        <w:rPr/>
      </w:pPr>
      <w:r>
        <w:rPr/>
      </w:r>
    </w:p>
    <w:p>
      <w:pPr>
        <w:pStyle w:val="Normal"/>
        <w:tabs>
          <w:tab w:val="clear" w:pos="708"/>
          <w:tab w:val="left" w:pos="720" w:leader="none"/>
        </w:tabs>
        <w:ind w:right="-18" w:hanging="0"/>
        <w:jc w:val="both"/>
        <w:rPr/>
      </w:pPr>
      <w:r>
        <w:rPr>
          <w:b/>
          <w:u w:val="single"/>
        </w:rPr>
        <w:t>29.</w:t>
      </w:r>
      <w:r>
        <w:rPr>
          <w:b/>
        </w:rPr>
        <w:t xml:space="preserve"> </w:t>
      </w:r>
      <w:r>
        <w:rPr>
          <w:b/>
          <w:u w:val="single"/>
        </w:rPr>
        <w:t>Админ-ая ответ-сть за нарушения в области налогового закон-ва. Порядок и условия привлечения к адм-ной ответ-сти.</w:t>
      </w:r>
      <w:r>
        <w:rPr/>
        <w:t xml:space="preserve">  А</w:t>
      </w:r>
      <w:r>
        <w:rPr>
          <w:color w:val="000000"/>
        </w:rPr>
        <w:t>дм-ную ответ-сть за совершение налоговых правонарушений в основном несут только долж-ные лица орг-ций, ИП в большинстве нижеследующих случаев несут соответ</w:t>
        <w:softHyphen/>
        <w:t xml:space="preserve">ствующую налоговую ответственность. </w:t>
      </w:r>
      <w:r>
        <w:rPr>
          <w:bCs/>
        </w:rPr>
        <w:t xml:space="preserve">Основания админ-ной отве-сти  </w:t>
      </w:r>
      <w:r>
        <w:rPr/>
        <w:t xml:space="preserve">На сегодняшний день составы админ-ных правонарушений в налоговой сфере и размеры штрафов содержатся в нескольких нормативных актах. Согласно Закону "О налоговых органах РФ" адми-ные штрафы налагаются: 1) на должностных лиц пред-ий, учреждений и орг-ций, виновных в сокрытии (занижении) прибыли (дохода) или сокрытии (неучтении) иных объектов налого-я, а также в отсутствии бухг-ого учета или ведении его с нарушением установленного порядка и искажении бухг-их отчетов, в непредставлении, несвоевременном представлении или представлении по неустановленной форме бухг-их отчетов, балансов, расчетов, дек-ий и других док-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го взыскания, - в размере от 5 до 10 МРОТ; 2) на рук-лей и других должностных лиц пред-й, учреж-й и орг-ций, не выполняющих перечисленные в Законе требования гос-ных налоговых инспекций и их долж-ых лиц (в частности, о приостановлении операций по счетам в банках, о предоставлении документов), - в размере от 2,5 до 5МРОТ. Кроме того, должностные лица пред-ий могут нести ответ-ность за невыполнение требований органов налоговой полиции. </w:t>
      </w:r>
    </w:p>
    <w:p>
      <w:pPr>
        <w:pStyle w:val="3"/>
        <w:widowControl w:val="false"/>
        <w:spacing w:before="0" w:after="0"/>
        <w:ind w:right="-18" w:hanging="0"/>
        <w:jc w:val="both"/>
        <w:rPr>
          <w:sz w:val="24"/>
          <w:szCs w:val="24"/>
        </w:rPr>
      </w:pPr>
      <w:r>
        <w:rPr>
          <w:b/>
          <w:sz w:val="24"/>
          <w:szCs w:val="24"/>
          <w:u w:val="single"/>
        </w:rPr>
        <w:t>30. Усл-я привлечения к ответ-ти за совершение налоговых правонарушений</w:t>
      </w:r>
      <w:r>
        <w:rPr>
          <w:b/>
          <w:sz w:val="24"/>
          <w:szCs w:val="24"/>
        </w:rPr>
        <w:t xml:space="preserve"> </w:t>
      </w:r>
      <w:r>
        <w:rPr>
          <w:sz w:val="24"/>
          <w:szCs w:val="24"/>
        </w:rPr>
        <w:t>Общие условия привлечения к ответ-сти приведены в ст. 108 НК РФ, в соот-ии с кот-й: 1. Никто не м.б. привлечен к ответ-ти за совершение налогового правонарушения иначе, как по основаниям и в порядке, к-ые предусмотрены НК. 2. Никто не м.б. привлечен повторно к ответ-сти за совершение одного и того же налогового правон-ия. 3. Предус-ая НК ответ-сть за деяние, совершенное физ-им лицом, наступает, если это деяние не содержит признаков состава преступления, предус-ого уголовным закон-вом РФ. 4. Привлечение орг-ции к ответ-сти за совершение налогового правонарушения не освобождает ее долж-ых лиц при наличии соответ-их оснований от админ-ной, уголовной или иной ответ-сти, предусмотренной законами РФ. 5. Привлечение налогоп-ка к ответ-сти за совершение налогового правон-ия не освобождает его от обяз-ти уплатить причитающиеся суммы налога и пени. Привлечение налогового агента к ответ-сти за совершение налогового правонарушения не освобождает его от обязанности перечислить причитающиеся суммы налога и пени. 6. Лицо считается невиновным в совершении налогового правон-я, пока его виновность не будет доказана в предусмотренном фед-ым законом порядке и установлена вступившим в законную силу решением суда. Лицо, привлекаемое к ответ-сти, не обязано доказывать свою невиновность в совершении налогового правонарушения. Обяз-сть по доказ-ю обст-ств, свидетельс-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ти, толкуются в пользу этого лица. Согласно п. 1 ст. 108 НК РФ никто не м.б. привлечен к ответ-ти за совершение налогового правонарушения иначе, как по основаниям и в порядке, к-ые предусмотрены Кодексом. Следов-но, при решении вопросов о разграничении налоговой и иной ответ-сти физ-их лиц (п 7 ст 101 Кодекса) за одно и то же правоотношение не м. одновременно квалифицироваться как налоговое и иное, не яв-ся налоговым, в связи с чем налогоп-щик – физ-е лицо за совершенное им деяние не м.б. одновременно привлечен к налоговой и иной ответ-ти. Поэтому, если выявленное налоговым органом деяние совершено налогоп-щиком – физ-им лицом в рамках налоговых правоотношений, определение к-ых дано в ст. 2 НК РФ, вопрос о квалификации этого деяния как правонарушения и его последствиях должен решаться только в соответствии с положениями Кодекса. При решении вопроса об ответ-сти долж-ых лиц орг-ций – налогоп-ков (п. 4 ст. 108, п. 7 ст. 101 НК РФ) необходимо принимать во внимание, что указанные лица не яв-ся субъектами налоговых правоотношений и не м.б. привлечены к ответ-сти в соот-вии с положениями Кодекса. Названные лица при наличии оснований м. б. привлечены к уголовной или админ-ой ответ-сти. При этом следует иметь в виду, что круг обязанностей должностных лиц в сфере налого-ния определяется в зависимости от круга обяз-ей, возложенных закон-вом о налогах и сборах на орг-ции – налогоп-ков, и не м.б. расширен.</w:t>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b/>
          <w:b/>
          <w:sz w:val="24"/>
          <w:szCs w:val="24"/>
          <w:u w:val="single"/>
        </w:rPr>
      </w:pPr>
      <w:r>
        <w:rPr>
          <w:b/>
          <w:sz w:val="24"/>
          <w:szCs w:val="24"/>
          <w:u w:val="single"/>
        </w:rPr>
      </w:r>
    </w:p>
    <w:p>
      <w:pPr>
        <w:pStyle w:val="3"/>
        <w:widowControl w:val="false"/>
        <w:tabs>
          <w:tab w:val="clear" w:pos="708"/>
          <w:tab w:val="left" w:pos="900" w:leader="none"/>
        </w:tabs>
        <w:spacing w:before="0" w:after="0"/>
        <w:ind w:right="-18" w:hanging="0"/>
        <w:jc w:val="both"/>
        <w:rPr>
          <w:sz w:val="24"/>
          <w:szCs w:val="24"/>
        </w:rPr>
      </w:pPr>
      <w:r>
        <w:rPr>
          <w:b/>
          <w:sz w:val="24"/>
          <w:szCs w:val="24"/>
          <w:u w:val="single"/>
        </w:rPr>
        <w:t xml:space="preserve">31. Налоговое правон-ие: понятие, виды.  </w:t>
      </w:r>
      <w:r>
        <w:rPr>
          <w:sz w:val="24"/>
          <w:szCs w:val="24"/>
        </w:rPr>
        <w:t>Налоговым прав-нием признается виновно совершенное противоправное деяние налогоп-щика, налогового агента и иных лиц, за к-ое НК установлена ответ-ность. В НК РФ определены следующие виды налоговых правонарушений и от</w:t>
        <w:softHyphen/>
        <w:t>веет-сть за их совершение: Ст.116 Нарушение срока постановки на учет в налоговом органе - 5 000 руб,- более 90дней- 10 000 рубст. Ст. 117</w:t>
      </w:r>
      <w:r>
        <w:rPr>
          <w:color w:val="000000"/>
          <w:spacing w:val="-2"/>
          <w:sz w:val="24"/>
          <w:szCs w:val="24"/>
        </w:rPr>
        <w:t xml:space="preserve"> Ведение Дея-ти без постановки на </w:t>
      </w:r>
      <w:r>
        <w:rPr>
          <w:color w:val="000000"/>
          <w:spacing w:val="-3"/>
          <w:sz w:val="24"/>
          <w:szCs w:val="24"/>
        </w:rPr>
        <w:t xml:space="preserve">учет в налоговом органе - </w:t>
      </w:r>
      <w:r>
        <w:rPr>
          <w:color w:val="000000"/>
          <w:spacing w:val="-1"/>
          <w:sz w:val="24"/>
          <w:szCs w:val="24"/>
        </w:rPr>
        <w:t>10% от доходов, полу</w:t>
        <w:softHyphen/>
        <w:t>ченных в течение ука</w:t>
        <w:softHyphen/>
      </w:r>
      <w:r>
        <w:rPr>
          <w:color w:val="000000"/>
          <w:spacing w:val="-2"/>
          <w:sz w:val="24"/>
          <w:szCs w:val="24"/>
        </w:rPr>
        <w:t>занного времени (не менее 20000 руб.), - более 90 дней- 20% от доходов, полу</w:t>
        <w:softHyphen/>
      </w:r>
      <w:r>
        <w:rPr>
          <w:color w:val="000000"/>
          <w:spacing w:val="-1"/>
          <w:sz w:val="24"/>
          <w:szCs w:val="24"/>
        </w:rPr>
        <w:t>ченных в течение ука</w:t>
        <w:softHyphen/>
      </w:r>
      <w:r>
        <w:rPr>
          <w:color w:val="000000"/>
          <w:spacing w:val="-2"/>
          <w:sz w:val="24"/>
          <w:szCs w:val="24"/>
        </w:rPr>
        <w:t xml:space="preserve">занного времени.  </w:t>
      </w:r>
      <w:r>
        <w:rPr>
          <w:sz w:val="24"/>
          <w:szCs w:val="24"/>
        </w:rPr>
        <w:t>Ст. 118</w:t>
      </w:r>
      <w:r>
        <w:rPr>
          <w:color w:val="000000"/>
          <w:spacing w:val="-3"/>
          <w:sz w:val="24"/>
          <w:szCs w:val="24"/>
        </w:rPr>
        <w:t xml:space="preserve"> Нарушение срока предоставления сведе</w:t>
        <w:softHyphen/>
      </w:r>
      <w:r>
        <w:rPr>
          <w:color w:val="000000"/>
          <w:spacing w:val="-2"/>
          <w:sz w:val="24"/>
          <w:szCs w:val="24"/>
        </w:rPr>
        <w:t xml:space="preserve">ний об открытии и закрытии счета </w:t>
      </w:r>
      <w:r>
        <w:rPr>
          <w:color w:val="000000"/>
          <w:spacing w:val="-5"/>
          <w:sz w:val="24"/>
          <w:szCs w:val="24"/>
        </w:rPr>
        <w:t xml:space="preserve">в банке - </w:t>
      </w:r>
      <w:r>
        <w:rPr>
          <w:color w:val="000000"/>
          <w:spacing w:val="-4"/>
          <w:sz w:val="24"/>
          <w:szCs w:val="24"/>
        </w:rPr>
        <w:t>5000 руб</w:t>
      </w:r>
      <w:r>
        <w:rPr>
          <w:sz w:val="24"/>
          <w:szCs w:val="24"/>
        </w:rPr>
        <w:t xml:space="preserve">Ст. 119 </w:t>
      </w:r>
      <w:r>
        <w:rPr>
          <w:color w:val="000000"/>
          <w:spacing w:val="-4"/>
          <w:sz w:val="24"/>
          <w:szCs w:val="24"/>
        </w:rPr>
        <w:t xml:space="preserve">Непредставление декларации </w:t>
      </w:r>
      <w:r>
        <w:rPr>
          <w:color w:val="000000"/>
          <w:spacing w:val="-3"/>
          <w:sz w:val="24"/>
          <w:szCs w:val="24"/>
        </w:rPr>
        <w:t xml:space="preserve">в установленные сроки - </w:t>
      </w:r>
      <w:r>
        <w:rPr>
          <w:color w:val="000000"/>
          <w:spacing w:val="-1"/>
          <w:sz w:val="24"/>
          <w:szCs w:val="24"/>
        </w:rPr>
        <w:t>5% суммы налога, под</w:t>
        <w:softHyphen/>
      </w:r>
      <w:r>
        <w:rPr>
          <w:color w:val="000000"/>
          <w:spacing w:val="-2"/>
          <w:sz w:val="24"/>
          <w:szCs w:val="24"/>
        </w:rPr>
        <w:t>лежащей уплате за каж</w:t>
        <w:softHyphen/>
        <w:t xml:space="preserve">дый полный и неполный </w:t>
      </w:r>
      <w:r>
        <w:rPr>
          <w:color w:val="000000"/>
          <w:spacing w:val="-1"/>
          <w:sz w:val="24"/>
          <w:szCs w:val="24"/>
        </w:rPr>
        <w:t>месяц со дня установ</w:t>
        <w:softHyphen/>
        <w:t>ленного для ее предос</w:t>
        <w:softHyphen/>
      </w:r>
      <w:r>
        <w:rPr>
          <w:color w:val="000000"/>
          <w:spacing w:val="-2"/>
          <w:sz w:val="24"/>
          <w:szCs w:val="24"/>
        </w:rPr>
        <w:t xml:space="preserve">тавления (Не более </w:t>
      </w:r>
      <w:r>
        <w:rPr>
          <w:color w:val="000000"/>
          <w:spacing w:val="-1"/>
          <w:sz w:val="24"/>
          <w:szCs w:val="24"/>
        </w:rPr>
        <w:t xml:space="preserve">30%, минимум 100 руб.), </w:t>
      </w:r>
      <w:r>
        <w:rPr>
          <w:color w:val="000000"/>
          <w:spacing w:val="-3"/>
          <w:sz w:val="24"/>
          <w:szCs w:val="24"/>
        </w:rPr>
        <w:t>более 180 дней</w:t>
      </w:r>
      <w:r>
        <w:rPr>
          <w:color w:val="000000"/>
          <w:spacing w:val="-1"/>
          <w:sz w:val="24"/>
          <w:szCs w:val="24"/>
        </w:rPr>
        <w:t xml:space="preserve">- 30% суммы налога </w:t>
      </w:r>
      <w:r>
        <w:rPr>
          <w:color w:val="000000"/>
          <w:spacing w:val="-2"/>
          <w:sz w:val="24"/>
          <w:szCs w:val="24"/>
        </w:rPr>
        <w:t xml:space="preserve">подлежащей уплате + </w:t>
      </w:r>
      <w:r>
        <w:rPr>
          <w:color w:val="000000"/>
          <w:spacing w:val="-3"/>
          <w:sz w:val="24"/>
          <w:szCs w:val="24"/>
        </w:rPr>
        <w:t xml:space="preserve">10% суммы налога за каждый полный или </w:t>
      </w:r>
      <w:r>
        <w:rPr>
          <w:color w:val="000000"/>
          <w:spacing w:val="-2"/>
          <w:sz w:val="24"/>
          <w:szCs w:val="24"/>
        </w:rPr>
        <w:t>неполный месяц с 181 дня</w:t>
      </w:r>
      <w:r>
        <w:rPr>
          <w:sz w:val="24"/>
          <w:szCs w:val="24"/>
        </w:rPr>
        <w:t xml:space="preserve">Ст. 120 </w:t>
      </w:r>
      <w:r>
        <w:rPr>
          <w:color w:val="000000"/>
          <w:spacing w:val="-3"/>
          <w:sz w:val="24"/>
          <w:szCs w:val="24"/>
        </w:rPr>
        <w:t xml:space="preserve">Грубое нарушение правил учета доходов и расходов и объектов налого-ия </w:t>
      </w:r>
      <w:r>
        <w:rPr>
          <w:color w:val="000000"/>
          <w:spacing w:val="-2"/>
          <w:sz w:val="24"/>
          <w:szCs w:val="24"/>
        </w:rPr>
        <w:t>(в течение одного налогового периода) -</w:t>
      </w:r>
      <w:r>
        <w:rPr>
          <w:color w:val="000000"/>
          <w:spacing w:val="-3"/>
          <w:sz w:val="24"/>
          <w:szCs w:val="24"/>
        </w:rPr>
        <w:t xml:space="preserve"> 5000 руб, - то же более одного налогового периода</w:t>
      </w:r>
      <w:r>
        <w:rPr>
          <w:color w:val="000000"/>
          <w:spacing w:val="2"/>
          <w:sz w:val="24"/>
          <w:szCs w:val="24"/>
        </w:rPr>
        <w:t xml:space="preserve"> - 15000руб., </w:t>
      </w:r>
      <w:r>
        <w:rPr>
          <w:color w:val="000000"/>
          <w:spacing w:val="-3"/>
          <w:sz w:val="24"/>
          <w:szCs w:val="24"/>
        </w:rPr>
        <w:t>- то же, если они повлекли занижение на</w:t>
        <w:softHyphen/>
      </w:r>
      <w:r>
        <w:rPr>
          <w:color w:val="000000"/>
          <w:spacing w:val="-4"/>
          <w:sz w:val="24"/>
          <w:szCs w:val="24"/>
        </w:rPr>
        <w:t xml:space="preserve">логовой базы </w:t>
      </w:r>
      <w:r>
        <w:rPr>
          <w:color w:val="000000"/>
          <w:spacing w:val="-2"/>
          <w:sz w:val="24"/>
          <w:szCs w:val="24"/>
        </w:rPr>
        <w:t>- 10% от суммы неупла</w:t>
        <w:softHyphen/>
      </w:r>
      <w:r>
        <w:rPr>
          <w:color w:val="000000"/>
          <w:spacing w:val="-3"/>
          <w:sz w:val="24"/>
          <w:szCs w:val="24"/>
        </w:rPr>
        <w:t xml:space="preserve">ченного налога (мин. </w:t>
      </w:r>
      <w:r>
        <w:rPr>
          <w:color w:val="000000"/>
          <w:sz w:val="24"/>
          <w:szCs w:val="24"/>
        </w:rPr>
        <w:t xml:space="preserve">15000руб.) </w:t>
      </w:r>
      <w:r>
        <w:rPr>
          <w:sz w:val="24"/>
          <w:szCs w:val="24"/>
        </w:rPr>
        <w:t xml:space="preserve">Ст. 122 </w:t>
      </w:r>
      <w:r>
        <w:rPr>
          <w:color w:val="000000"/>
          <w:spacing w:val="-3"/>
          <w:sz w:val="24"/>
          <w:szCs w:val="24"/>
        </w:rPr>
        <w:t>Неуплата или неполная уплата сумм на</w:t>
        <w:softHyphen/>
        <w:t xml:space="preserve">лога в результате занижения налоговой </w:t>
      </w:r>
      <w:r>
        <w:rPr>
          <w:color w:val="000000"/>
          <w:spacing w:val="-2"/>
          <w:sz w:val="24"/>
          <w:szCs w:val="24"/>
        </w:rPr>
        <w:t xml:space="preserve">базы, иного неправильного исчисления </w:t>
      </w:r>
      <w:r>
        <w:rPr>
          <w:color w:val="000000"/>
          <w:spacing w:val="-5"/>
          <w:sz w:val="24"/>
          <w:szCs w:val="24"/>
        </w:rPr>
        <w:t xml:space="preserve">налога - </w:t>
      </w:r>
      <w:r>
        <w:rPr>
          <w:color w:val="000000"/>
          <w:spacing w:val="-2"/>
          <w:sz w:val="24"/>
          <w:szCs w:val="24"/>
        </w:rPr>
        <w:t xml:space="preserve">20% от неуплаченных </w:t>
      </w:r>
      <w:r>
        <w:rPr>
          <w:color w:val="000000"/>
          <w:spacing w:val="-1"/>
          <w:sz w:val="24"/>
          <w:szCs w:val="24"/>
        </w:rPr>
        <w:t>сумм,</w:t>
      </w:r>
      <w:r>
        <w:rPr>
          <w:sz w:val="24"/>
          <w:szCs w:val="24"/>
        </w:rPr>
        <w:t xml:space="preserve"> 40% </w:t>
      </w:r>
      <w:r>
        <w:rPr>
          <w:color w:val="000000"/>
          <w:spacing w:val="-2"/>
          <w:sz w:val="24"/>
          <w:szCs w:val="24"/>
        </w:rPr>
        <w:t xml:space="preserve">от неуплаченных </w:t>
      </w:r>
      <w:r>
        <w:rPr>
          <w:color w:val="000000"/>
          <w:spacing w:val="-1"/>
          <w:sz w:val="24"/>
          <w:szCs w:val="24"/>
        </w:rPr>
        <w:t xml:space="preserve">сумм (если совершено умышленно) </w:t>
      </w:r>
      <w:r>
        <w:rPr>
          <w:sz w:val="24"/>
          <w:szCs w:val="24"/>
        </w:rPr>
        <w:t>Ст. 123</w:t>
      </w:r>
      <w:r>
        <w:rPr>
          <w:color w:val="000000"/>
          <w:spacing w:val="-3"/>
          <w:sz w:val="24"/>
          <w:szCs w:val="24"/>
        </w:rPr>
        <w:t xml:space="preserve"> Неправомерное непереч-ие сумм </w:t>
      </w:r>
      <w:r>
        <w:rPr>
          <w:color w:val="000000"/>
          <w:spacing w:val="-2"/>
          <w:sz w:val="24"/>
          <w:szCs w:val="24"/>
        </w:rPr>
        <w:t xml:space="preserve">налога налоговым агентом - </w:t>
      </w:r>
      <w:r>
        <w:rPr>
          <w:color w:val="000000"/>
          <w:spacing w:val="-3"/>
          <w:sz w:val="24"/>
          <w:szCs w:val="24"/>
        </w:rPr>
        <w:t>20% от сумм, подлежа</w:t>
        <w:softHyphen/>
        <w:t xml:space="preserve">щих перечислению </w:t>
      </w:r>
      <w:r>
        <w:rPr>
          <w:sz w:val="24"/>
          <w:szCs w:val="24"/>
        </w:rPr>
        <w:t xml:space="preserve">Ст. 125 </w:t>
      </w:r>
      <w:r>
        <w:rPr>
          <w:color w:val="000000"/>
          <w:spacing w:val="-3"/>
          <w:sz w:val="24"/>
          <w:szCs w:val="24"/>
        </w:rPr>
        <w:t>Несоблюдение порядка владения, пользо</w:t>
        <w:softHyphen/>
        <w:t xml:space="preserve">вания и (или) распоряжения имуществом, </w:t>
      </w:r>
      <w:r>
        <w:rPr>
          <w:color w:val="000000"/>
          <w:spacing w:val="-2"/>
          <w:sz w:val="24"/>
          <w:szCs w:val="24"/>
        </w:rPr>
        <w:t xml:space="preserve">на которое наложен арест - </w:t>
      </w:r>
      <w:r>
        <w:rPr>
          <w:color w:val="000000"/>
          <w:spacing w:val="-7"/>
          <w:sz w:val="24"/>
          <w:szCs w:val="24"/>
        </w:rPr>
        <w:t xml:space="preserve">10000 руб. Ст. 126 </w:t>
      </w:r>
      <w:r>
        <w:rPr>
          <w:color w:val="000000"/>
          <w:spacing w:val="-3"/>
          <w:sz w:val="24"/>
          <w:szCs w:val="24"/>
        </w:rPr>
        <w:t xml:space="preserve">Непредставление налоговому органу в </w:t>
      </w:r>
      <w:r>
        <w:rPr>
          <w:color w:val="000000"/>
          <w:spacing w:val="-2"/>
          <w:sz w:val="24"/>
          <w:szCs w:val="24"/>
        </w:rPr>
        <w:t>установленный срок документов, сведе</w:t>
        <w:softHyphen/>
      </w:r>
      <w:r>
        <w:rPr>
          <w:color w:val="000000"/>
          <w:spacing w:val="-10"/>
          <w:sz w:val="24"/>
          <w:szCs w:val="24"/>
        </w:rPr>
        <w:t>ний -</w:t>
      </w:r>
      <w:r>
        <w:rPr>
          <w:color w:val="000000"/>
          <w:spacing w:val="-3"/>
          <w:sz w:val="24"/>
          <w:szCs w:val="24"/>
        </w:rPr>
        <w:t xml:space="preserve"> 50 руб. за каждый доку</w:t>
        <w:softHyphen/>
      </w:r>
      <w:r>
        <w:rPr>
          <w:color w:val="000000"/>
          <w:spacing w:val="-8"/>
          <w:sz w:val="24"/>
          <w:szCs w:val="24"/>
        </w:rPr>
        <w:t xml:space="preserve">мент </w:t>
      </w:r>
      <w:r>
        <w:rPr>
          <w:color w:val="000000"/>
          <w:spacing w:val="-1"/>
          <w:sz w:val="24"/>
          <w:szCs w:val="24"/>
        </w:rPr>
        <w:t xml:space="preserve">- отказ орг-ции от предоставления </w:t>
      </w:r>
      <w:r>
        <w:rPr>
          <w:color w:val="000000"/>
          <w:spacing w:val="-2"/>
          <w:sz w:val="24"/>
          <w:szCs w:val="24"/>
        </w:rPr>
        <w:t>док-ов, необходимых для осущ-ия налогового контроля или предос</w:t>
        <w:softHyphen/>
        <w:t>тавление недостоверных сведений</w:t>
      </w:r>
      <w:r>
        <w:rPr>
          <w:color w:val="000000"/>
          <w:spacing w:val="-3"/>
          <w:sz w:val="24"/>
          <w:szCs w:val="24"/>
        </w:rPr>
        <w:t xml:space="preserve"> - 5000 руб </w:t>
      </w:r>
      <w:r>
        <w:rPr>
          <w:sz w:val="24"/>
          <w:szCs w:val="24"/>
        </w:rPr>
        <w:t xml:space="preserve">Ст. 128 </w:t>
      </w:r>
      <w:r>
        <w:rPr>
          <w:color w:val="000000"/>
          <w:spacing w:val="-2"/>
          <w:sz w:val="24"/>
          <w:szCs w:val="24"/>
        </w:rPr>
        <w:t>Ответ-сть свидетеля: неявка, укло</w:t>
        <w:softHyphen/>
        <w:t xml:space="preserve">нение от явки без уважительных причин - </w:t>
      </w:r>
      <w:r>
        <w:rPr>
          <w:color w:val="000000"/>
          <w:spacing w:val="-5"/>
          <w:sz w:val="24"/>
          <w:szCs w:val="24"/>
        </w:rPr>
        <w:t xml:space="preserve"> 1000 руб. </w:t>
      </w:r>
      <w:r>
        <w:rPr>
          <w:color w:val="000000"/>
          <w:spacing w:val="-3"/>
          <w:sz w:val="24"/>
          <w:szCs w:val="24"/>
        </w:rPr>
        <w:t xml:space="preserve">- неправомерный отказ от дачи показаний, или ложные показания </w:t>
      </w:r>
      <w:r>
        <w:rPr>
          <w:color w:val="000000"/>
          <w:spacing w:val="-4"/>
          <w:sz w:val="24"/>
          <w:szCs w:val="24"/>
        </w:rPr>
        <w:t xml:space="preserve">- 3000 руб </w:t>
      </w:r>
      <w:r>
        <w:rPr>
          <w:sz w:val="24"/>
          <w:szCs w:val="24"/>
        </w:rPr>
        <w:t xml:space="preserve">Ст. 129 </w:t>
      </w:r>
      <w:r>
        <w:rPr>
          <w:color w:val="000000"/>
          <w:spacing w:val="-3"/>
          <w:sz w:val="24"/>
          <w:szCs w:val="24"/>
        </w:rPr>
        <w:t>Отказ эксперта, переводчика или специа</w:t>
        <w:softHyphen/>
      </w:r>
      <w:r>
        <w:rPr>
          <w:color w:val="000000"/>
          <w:spacing w:val="-2"/>
          <w:sz w:val="24"/>
          <w:szCs w:val="24"/>
        </w:rPr>
        <w:t>листа в проведении налоговой проверке -</w:t>
      </w:r>
      <w:r>
        <w:rPr>
          <w:color w:val="000000"/>
          <w:spacing w:val="-4"/>
          <w:sz w:val="24"/>
          <w:szCs w:val="24"/>
        </w:rPr>
        <w:t xml:space="preserve"> 500 руб </w:t>
      </w:r>
      <w:r>
        <w:rPr>
          <w:color w:val="000000"/>
          <w:spacing w:val="-1"/>
          <w:sz w:val="24"/>
          <w:szCs w:val="24"/>
        </w:rPr>
        <w:t xml:space="preserve">- дача экспертом ложного заключения </w:t>
      </w:r>
      <w:r>
        <w:rPr>
          <w:color w:val="000000"/>
          <w:spacing w:val="2"/>
          <w:sz w:val="24"/>
          <w:szCs w:val="24"/>
        </w:rPr>
        <w:t xml:space="preserve">-1000руб </w:t>
      </w:r>
      <w:r>
        <w:rPr>
          <w:sz w:val="24"/>
          <w:szCs w:val="24"/>
        </w:rPr>
        <w:t>Ст. 129</w:t>
      </w:r>
      <w:r>
        <w:rPr>
          <w:sz w:val="24"/>
          <w:szCs w:val="24"/>
          <w:vertAlign w:val="superscript"/>
        </w:rPr>
        <w:t>1</w:t>
      </w:r>
      <w:r>
        <w:rPr>
          <w:color w:val="000000"/>
          <w:spacing w:val="-2"/>
          <w:sz w:val="24"/>
          <w:szCs w:val="24"/>
        </w:rPr>
        <w:t xml:space="preserve"> Неправомерное несообщение (несвое</w:t>
        <w:softHyphen/>
        <w:t xml:space="preserve">временное) лицом сведений, которые это </w:t>
      </w:r>
      <w:r>
        <w:rPr>
          <w:color w:val="000000"/>
          <w:spacing w:val="-1"/>
          <w:sz w:val="24"/>
          <w:szCs w:val="24"/>
        </w:rPr>
        <w:t>лицо д. сообщить налоговому орга</w:t>
        <w:softHyphen/>
      </w:r>
      <w:r>
        <w:rPr>
          <w:color w:val="000000"/>
          <w:spacing w:val="-2"/>
          <w:sz w:val="24"/>
          <w:szCs w:val="24"/>
        </w:rPr>
        <w:t xml:space="preserve">ну, при отсутствии признаков налогового </w:t>
      </w:r>
      <w:r>
        <w:rPr>
          <w:color w:val="000000"/>
          <w:spacing w:val="-4"/>
          <w:sz w:val="24"/>
          <w:szCs w:val="24"/>
        </w:rPr>
        <w:t>правонарушения по ст. 126 -</w:t>
      </w:r>
      <w:r>
        <w:rPr>
          <w:color w:val="000000"/>
          <w:sz w:val="24"/>
          <w:szCs w:val="24"/>
        </w:rPr>
        <w:t xml:space="preserve"> 1000руб. </w:t>
      </w:r>
      <w:r>
        <w:rPr>
          <w:color w:val="000000"/>
          <w:spacing w:val="-2"/>
          <w:sz w:val="24"/>
          <w:szCs w:val="24"/>
        </w:rPr>
        <w:t xml:space="preserve">- те же деяния, совершенные повторно в течение календарного года </w:t>
      </w:r>
      <w:r>
        <w:rPr>
          <w:color w:val="000000"/>
          <w:spacing w:val="-3"/>
          <w:sz w:val="24"/>
          <w:szCs w:val="24"/>
        </w:rPr>
        <w:t xml:space="preserve">- 5000 руб. </w:t>
      </w:r>
      <w:r>
        <w:rPr>
          <w:sz w:val="24"/>
          <w:szCs w:val="24"/>
        </w:rPr>
        <w:t>и другие.</w:t>
      </w:r>
    </w:p>
    <w:p>
      <w:pPr>
        <w:pStyle w:val="3"/>
        <w:widowControl w:val="false"/>
        <w:spacing w:before="0" w:after="0"/>
        <w:ind w:right="-18" w:hanging="0"/>
        <w:jc w:val="both"/>
        <w:rPr>
          <w:sz w:val="24"/>
          <w:szCs w:val="24"/>
        </w:rPr>
      </w:pPr>
      <w:r>
        <w:rPr>
          <w:sz w:val="24"/>
          <w:szCs w:val="24"/>
        </w:rPr>
      </w:r>
    </w:p>
    <w:p>
      <w:pPr>
        <w:pStyle w:val="3"/>
        <w:widowControl w:val="false"/>
        <w:spacing w:before="0" w:after="0"/>
        <w:ind w:right="-18" w:hanging="0"/>
        <w:jc w:val="both"/>
        <w:rPr>
          <w:sz w:val="24"/>
          <w:szCs w:val="24"/>
        </w:rPr>
      </w:pPr>
      <w:r>
        <w:rPr>
          <w:sz w:val="24"/>
          <w:szCs w:val="24"/>
        </w:rPr>
      </w:r>
    </w:p>
    <w:p>
      <w:pPr>
        <w:pStyle w:val="3"/>
        <w:widowControl w:val="false"/>
        <w:spacing w:before="0" w:after="0"/>
        <w:ind w:right="-18" w:hanging="0"/>
        <w:jc w:val="both"/>
        <w:rPr>
          <w:sz w:val="24"/>
          <w:szCs w:val="24"/>
        </w:rPr>
      </w:pPr>
      <w:r>
        <w:rPr>
          <w:sz w:val="24"/>
          <w:szCs w:val="24"/>
        </w:rPr>
      </w:r>
    </w:p>
    <w:sectPr>
      <w:type w:val="nextPage"/>
      <w:pgSz w:w="11906" w:h="16838"/>
      <w:pgMar w:left="238" w:right="34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00:00Z</dcterms:created>
  <dc:creator>Елена</dc:creator>
  <dc:description/>
  <cp:keywords/>
  <dc:language>en-US</dc:language>
  <cp:lastModifiedBy>Админ</cp:lastModifiedBy>
  <cp:lastPrinted>2009-11-22T21:18:00Z</cp:lastPrinted>
  <dcterms:modified xsi:type="dcterms:W3CDTF">2009-11-29T11:28:00Z</dcterms:modified>
  <cp:revision>84</cp:revision>
  <dc:subject/>
  <dc:title/>
</cp:coreProperties>
</file>