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57" w:hanging="0"/>
        <w:jc w:val="both"/>
        <w:rPr/>
      </w:pPr>
      <w:r>
        <w:rPr>
          <w:b/>
          <w:u w:val="single"/>
        </w:rPr>
        <w:t xml:space="preserve">241 244 Учет расчетов с персоналом за товары, купленные в кредит, предоставленные займы, по возмещению матер ущерба </w:t>
      </w:r>
      <w:r>
        <w:rPr/>
        <w:t xml:space="preserve">Для обобщения информации о всех видах расчетов с работниками организации (кроме расчетов по оплате труда и расчетов с подотчетными лицами) предназначен счет 73 "Расчеты с персоналом по прочим операциям". К данному счету могут быть открыты субсчета: </w:t>
      </w:r>
      <w:r>
        <w:rPr>
          <w:u w:val="single"/>
        </w:rPr>
        <w:t>73-1 "Расчеты по предоставленным займам".</w:t>
      </w:r>
      <w:r>
        <w:rPr/>
        <w:t xml:space="preserve"> Работникам могут быть предоставлены заемные средства на приобретение или строительство садовых домиков и благоустройство садовых участков, обзаведение домашним хозяйством, индивидуальное и кооперативное жилищное строительство и др. Решение о предоставлении заемных средств принимается организацией самостоятельно. Договор заключается в письменной форме. Предоставление работнику организации займа отражается следующим образом: Д-т 73-1, К-т 50, 51, поступление от работника денежных средств в счет погашения займа - Д-т 50, 51, К-т 73-1. Если возврат займа осуществляется путем удержания из заработной платы, делается запись: Д-т 70, К-т 73-1. Невозвращенные суммы займа учитываются: Д-т 91, К-т 73-1; </w:t>
      </w:r>
      <w:r>
        <w:rPr>
          <w:u w:val="single"/>
        </w:rPr>
        <w:t>73-2 "Расчеты по возмещению материального ущерба".</w:t>
      </w:r>
      <w:r>
        <w:rPr/>
        <w:t xml:space="preserve"> На этом субсчете учитываются расчеты по возмещению материального ущерба, причиненного работником организации в результате недостач и хищений денежных и товарно - материальных ценностей, брака, а также по возмещению других видов ущерба. Размер причиненного ущерба определяется по фактическим потерям на основании данных бухгалтерского учета. При хищении, недостаче, умышленной порче размер причиненного ущерба определяется исходя из рыночных цен. Суммы недостачи и потери от порчи ценностей отражаются следующим образом: Д-т 94, К-т 01, 04, 10, 41 и др., отнесена недостача по фактической себестоимости на виновное лицо - Д-т 73-2, К-т 94, внесена сумма недостачи виновным лицом в кассу организации - Д-т 50, К-т 73-2, удержана сумма недостачи из заработной платы виновного лица - Д-т 70, К-т 73-2. Если с виновных лиц удерживается сумма, превышающая балансовую стоимость имущества, то разница (удерживаемая сумма минус балансовая) относится на счет 98 "Доходы будущих периодов": Д-т 73-2, К-т 98. Если есть решение судебных органов о взыскании присужденной суммы с виновного лица, то в бухгалтерском учете делается запись: Д-т 94, К-т 98 и одновременно Д-т 73-2, К-т 94, по мере погашения задолженности - Д-т 50, К-т 73-2 и одновременно Д-т 98, К-т 91. На данном счете может открываться субсчет </w:t>
      </w:r>
      <w:r>
        <w:rPr>
          <w:u w:val="single"/>
        </w:rPr>
        <w:t>"Расчеты за товары, проданные в кредит".</w:t>
      </w:r>
      <w:r>
        <w:rPr/>
        <w:t xml:space="preserve"> Если банк предоставляет работнику кредит, то в учете делается запись: Д-т 73, К-т 66, 67, по мере удержания сумм в счет погашения кредита - Д-т 70, К-т 73, перечисление удержанных сумм в счет погашения кредита банку - Д-т 66, 67, К-т 51. Аналитический учет на счете 73 ведется по каждому работнику организации.</w:t>
      </w:r>
      <w:r>
        <w:br w:type="page"/>
      </w:r>
    </w:p>
    <w:p>
      <w:pPr>
        <w:pStyle w:val="Normal"/>
        <w:ind w:right="357" w:hanging="0"/>
        <w:jc w:val="both"/>
        <w:rPr/>
      </w:pPr>
      <w:r>
        <w:rPr>
          <w:b/>
          <w:u w:val="single"/>
        </w:rPr>
        <w:t xml:space="preserve">252 Удержания из оплаты труда работников </w:t>
      </w:r>
      <w:r>
        <w:rPr/>
        <w:t xml:space="preserve">Из начисленной работникам организации оплаты труда, в том числе по договорам подряда и по совместительству, производят различные удержания, которые можно разделить на две группы: обязательные удержания и удержания по инициативе организации. </w:t>
      </w:r>
      <w:r>
        <w:rPr>
          <w:u w:val="single"/>
        </w:rPr>
        <w:t>Обязательные удержания.</w:t>
      </w:r>
      <w:r>
        <w:rPr/>
        <w:t xml:space="preserve"> Обязательным удержанием является НДФЛ. В данном случае организации являются налоговыми агентами, в обязанности которых входит исчислить, удержать из доходов налогоплательщика и уплатить сумму налога на доходы физических лиц (ст.226 НК РФ). Исчисление этого налога осуществляется в соответствии с гл.23 НК РФ. Операция по удержанию НДФЛ в учете отражается записью: Д-т 70, К-т 68. К обязательным относятся также удержания по исполнительным листам. (ФЗ 2007 N 229-ФЗ "Об исполнительном производстве"). С-но ст.138 ТК РФ, установлены ограничения размера удержаний при взыскании алиментов на содержание несовершеннолетних детей, при возмещении вреда, причиненного здоровью, возмещении вреда лицам, понесшим ущерб в результате смерти кормильца, и возмещении за ущерб, причиненный преступлением. В этих случаях размер удержаний не может превышать 70%. Удержание сумм по исполнительным листам отражается в бухгалтерском учете следующей записью: Д-т 70, К-т 76. </w:t>
      </w:r>
      <w:r>
        <w:rPr>
          <w:u w:val="single"/>
        </w:rPr>
        <w:t>Удержания по инициативе администрации организации</w:t>
      </w:r>
      <w:r>
        <w:rPr/>
        <w:t>. К таким удержаниям относятся возмещение неотработанного аванса, погашение неизрасходованного аванса, ранее выданного в подотчет, возврат сумм, излишне выплаченных работнику вследствие счетных ошибок. Такие суммы работодатель удерживает при последующих выплатах в размере не более 20% суммы, причитающейся работнику при данной выплате, при условии, что он не оспаривает данные удержания. По инициативе организации могут возмещаться суммы причиненного работодателю материального ущерба. Если размер ущерба не превышает среднего месячного заработка работника, то согласно ст.248 ТК РФ удержание может производиться по распоряжению работодателя, кот. м.б. сделано не позднее 1 месяца со дня окончательного установления работодателем размера причиненного работником ущерба. При удержании данных сумм в учете, как правило, делается запись: Д-т 70, К-т 73. Удержания по заявлению работника производятся на основании его заявления. К таким удержаниям относятся суммы профсоюзных взносов, коммунальных платежей, благотворительных взносов, на добровольное страхование, оплату пребывания ребенка в детском саду. Бухгалтерская запись, отражающая удержанные суммы из начисленной заработной платы, имеет следующий вид: Д-т 70, К-т 76.</w:t>
      </w:r>
    </w:p>
    <w:p>
      <w:pPr>
        <w:pStyle w:val="Normal"/>
        <w:autoSpaceDE w:val="false"/>
        <w:ind w:right="357" w:hanging="0"/>
        <w:jc w:val="both"/>
        <w:rPr/>
      </w:pPr>
      <w:r>
        <w:rPr/>
      </w:r>
    </w:p>
    <w:p>
      <w:pPr>
        <w:pStyle w:val="Normal"/>
        <w:autoSpaceDE w:val="false"/>
        <w:ind w:right="357" w:hanging="0"/>
        <w:jc w:val="both"/>
        <w:rPr/>
      </w:pPr>
      <w:r>
        <w:rPr>
          <w:b/>
          <w:u w:val="single"/>
        </w:rPr>
        <w:t xml:space="preserve">245 Расчеты с персоналом по предоставленным займам </w:t>
      </w:r>
      <w:r>
        <w:rPr/>
        <w:t>Правоотношения по договору займа носят гражданско-правовой характер. Сторонами договора займа являются заимодавец и заемщик. Заимодавец передает заемщику в собственность предмет займа, а заемщик обязуется вернуть заимодавцу такую же сумму денег или равное кол-во других полученных им вещей того же рода и качества. Договор займа считается заключенным с момента передачи денег или других вещей (ст. 807 ГК РФ). Заимодавец имеет право на получение с заемщика %% на сумму займа. Размер, порядок их расчета и уплаты определяются договором займа. Договор займа с заимодавцем - юридическим лицом требует письменного оформления. С-но ст. 807 ГК, договор займа считается заключенным с момента передачи денег или других вещей. Поэтому в подтверждение договора займа может быть представлена расписка заемщика, удостоверяющая получение заемных средств (ст. 808 ГК РФ). Для расчетов с работниками организации по предоставленному займу предусмотрен счет 73 "Расчеты с персоналом по прочим операциям", субсчет 73-1 "Расчеты по предоставленным займам". Выдача займа отражается по дебету счета 73-1 в корреспонденции со счетами учета денежных средств (счет 50 - при выдаче займа наличными; счет 51 - при безналичной форме выдачи денежных средств). На основании п. 7 ПБУ 9/99 %%, полученные за предоставление в пользование денежных средств, являются прочими доходами организации. В б/у %% начисляются за каждый истекший отчетный период в соответствии с условиями договора (п. п. 16 и 12 ПБУ 9/99). Начисление процентов отражают: Дебет 73-1 Кредит 91 - начислены проценты к получению по договору займа  Погашение выданного займа и % отражается Д 70 К 73-1 – при удержании из зарплаты сотрудника; Д 50 (51) К 73-1 – при погашении наличными (при перечислении денежных средств на расчетный счет организации) Аналитический учет по счету 73 ведется по каждому работнику организации. В балансе (форма N 1) процентные займы необходимо включить в состав финансовых вложений (вне зависимости от того, на каком счете они числятся): - долгосрочные (более 12 мес) - в состав внеоборотных активов по стр 140; - краткосрочные (не более 12 мес) - в состав оборотных активов по стр 250. Беспроцентные займы следует показать в составе дебиторской задолженности - долгосрочной (по стр 230) либо краткосрочной (по стр 240). Займы для работников отличаются пониженными процентными ставками. Такое льготное пользование заемными средствами рассматривается налоговым законодательством как доход заемщика в виде материальной выгоды, полученной от экономии на процентах (ст. 212 НК РФ). Сотрудник становится плательщиком НДФЛ по этому основанию.</w:t>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pPr>
      <w:r>
        <w:rPr>
          <w:b/>
          <w:u w:val="single"/>
        </w:rPr>
        <w:t xml:space="preserve">236, 237 Формирование и учет резерва на предст оплату отпускных. Инф раскр в отчетности </w:t>
      </w:r>
      <w:r>
        <w:rPr/>
        <w:t>Положения по ведению б/у и бух отчетности №34н предусматривает возможность создания в б/у резерва на предстоящую оплату отпусков. Создание резерва - право, а не обязанность организации. В случае создания резервов на оплату отпусков в УП нужно отразить: - факт создания резерва; - способ резервирования; - ежемесячный % отчислений в резерв; - предельную сумму отчислений в резерв. Для отражения создания резервов предстоящих расходов на счетах бухгалтерского учета в Плане счетов бухгалтерского учета предназначен счет 96 "Резервы предстоящих расходов". Аналитический учет по счету 96 ведется по отдельным составляющим резерва на предстоящие отпуска. Резервирование сумм отражают по кредиту счета 96 "Резервы предстоящих расходов" в корреспонденции со счетами учета затрат: Д 20, 23, 25, 26, 44 К 96 - начислен резерв на оплату отпускных. Фактические расходы, на которые был ранее образован резерв, относятся в дебет счета 96: Д 96 К 70 - начислены отпускные за счет ср-в резерва; Д 96 К 69 - начислены ЕСН и взносы на травматизм за счет средств резерва. Если в отдельные месяцы расходы на оплату отпуска превышают накопленную к этому времени сумму резерва, отпускные учитывают на счете 97 "Расходы будущих периодов". В дальнейшем эту сумму нужно списать за счет резерва, который будет образован в последующие месяцы. Резервы предстоящих расходов на оплату отпусков создаются сроком на один отчетный год. В б/у инвентаризацию проводят в соответствии с Метод указаниями по инвентаризации имущества и фин обязательств, утв Приказом Минфина 1995 N 49. При инвентаризации проверяется правильность и обоснованность созданных в организации резервов. В случае недостаточности зарезервированных сумм не перекрытые резервом расходы отражаются в б/у организации в общем порядке (ПБУ 8/01): Д 20,23,25,26,44 К 96 - по результатам инвентаризации доначислен резерв на сумму превышения фактических расходов на выплаты работникам над величиной резерва. Если на конец года на счете 97 отражены суммы отпускных, их нужно списать за счет доначисленного резерва. Излишне начисленный резерв подлежит восстан-ию сторно! Д 20, 23, 25, 26, 29, 44  К 96 - списана неиспользованная сумма резерва. Если организация намерена создавать такой резерв и впредь, то его остаток можно перенести на след год. Но это нужно оговорить в УП. В этом случае в бух балансе на конец отч года по отд строке указываются остатки резерва, переходящие на следующий год. (стр 650 «Резервы предст расходов» ф.1)</w:t>
      </w:r>
    </w:p>
    <w:p>
      <w:pPr>
        <w:pStyle w:val="Normal"/>
        <w:autoSpaceDE w:val="false"/>
        <w:ind w:right="357" w:hanging="0"/>
        <w:jc w:val="both"/>
        <w:rPr/>
      </w:pPr>
      <w:r>
        <w:rPr/>
      </w:r>
    </w:p>
    <w:p>
      <w:pPr>
        <w:pStyle w:val="Normal"/>
        <w:autoSpaceDE w:val="false"/>
        <w:ind w:right="357" w:hanging="0"/>
        <w:jc w:val="both"/>
        <w:rPr/>
      </w:pPr>
      <w:r>
        <w:rPr>
          <w:b/>
          <w:u w:val="single"/>
        </w:rPr>
        <w:t xml:space="preserve">251 Гарантийные выплаты </w:t>
      </w:r>
      <w:r>
        <w:rPr/>
        <w:t xml:space="preserve">Наряду с соблюдением требований к з/плате за труд работодатель обязан обеспечить предоставление работнику гарантий и компенсаций, установленных ТК РФ. </w:t>
      </w:r>
      <w:r>
        <w:rPr>
          <w:b/>
        </w:rPr>
        <w:t>Гарантии</w:t>
      </w:r>
      <w:r>
        <w:rPr/>
        <w:t xml:space="preserve"> - средства, способы и условия, с помощью которых обеспечивается осуществление предоставленных работникам прав в области социально-трудовых отношений. Большое количество гарантий связано с сохранением за работником среднего заработка в определенных ситуациях. К таким ситуациям относятся, нр, отпуска, командировки, выполнение государственных или общественных обязанностей, повышение работником квалификации по направлению работодателя и др. </w:t>
      </w:r>
      <w:r>
        <w:rPr>
          <w:b/>
        </w:rPr>
        <w:t xml:space="preserve">При направлении в служебную командировку </w:t>
      </w:r>
      <w:r>
        <w:rPr/>
        <w:t xml:space="preserve">работнику гарантируются сохранение среднего заработка, заработная плата начисляется Д 20,23,25,26,44 и др.  К 70 </w:t>
      </w:r>
      <w:r>
        <w:rPr>
          <w:b/>
        </w:rPr>
        <w:t>Работникам, направленным на обучение работодателем</w:t>
      </w:r>
      <w:r>
        <w:rPr/>
        <w:t xml:space="preserve"> или поступившим самост-о в имеющие </w:t>
      </w:r>
      <w:r>
        <w:rPr>
          <w:u w:val="single"/>
        </w:rPr>
        <w:t>гос. аккредитацию</w:t>
      </w:r>
      <w:r>
        <w:rPr/>
        <w:t xml:space="preserve"> образоват учреждения высшего или среднего профессионального образования по заочной и очно-заочной (вечерней) формам обучения, </w:t>
      </w:r>
      <w:r>
        <w:rPr>
          <w:u w:val="single"/>
        </w:rPr>
        <w:t>успешно обучающимся</w:t>
      </w:r>
      <w:r>
        <w:rPr/>
        <w:t xml:space="preserve"> в этих учреждениях, работодатель предоставляет дополнительные отпуска с сохранением среднего заработка. Продолжительность отпуска зависит от цели его предоставления и курса обучения. Нр, при получении высшего проф образования для: прохождения промежуточной аттестации на 1 и 2 курсах соответственно - по 40 календарных дней, на каждом из последующих - по 50 кал дней; подготовки и защиты выпускной квалификационной работы и сдачи итоговых гос экзаменов - 4 месяца; сдачи итоговых гос экзаменов - 1 месяц. (при получении среднего проф образования соответственно: по 30 кал дней, по 40 кал дней; 2 месяца, 1 месяц). Для оплаты доп уч отпусков необх представление справки-вызова уч заведения. Начисление отпускных Д 20, 23,25,26 и др.  К 70</w:t>
      </w:r>
    </w:p>
    <w:p>
      <w:pPr>
        <w:pStyle w:val="Normal"/>
        <w:autoSpaceDE w:val="false"/>
        <w:ind w:right="357" w:hanging="0"/>
        <w:jc w:val="both"/>
        <w:rPr/>
      </w:pPr>
      <w:r>
        <w:rPr/>
        <w:t xml:space="preserve">Гарантии работникам, совмещающим работу с обучением, предоставляются при </w:t>
      </w:r>
      <w:r>
        <w:rPr>
          <w:u w:val="single"/>
        </w:rPr>
        <w:t>получении образования</w:t>
      </w:r>
      <w:r>
        <w:rPr/>
        <w:t xml:space="preserve"> </w:t>
      </w:r>
      <w:r>
        <w:rPr>
          <w:u w:val="single"/>
        </w:rPr>
        <w:t>соответствующего уровня</w:t>
      </w:r>
      <w:r>
        <w:rPr/>
        <w:t xml:space="preserve"> </w:t>
      </w:r>
      <w:r>
        <w:rPr>
          <w:u w:val="single"/>
        </w:rPr>
        <w:t>впервые</w:t>
      </w:r>
      <w:r>
        <w:rPr/>
        <w:t xml:space="preserve">. При направлении работодателем работника </w:t>
      </w:r>
      <w:r>
        <w:rPr>
          <w:b/>
        </w:rPr>
        <w:t>для повышения квалификации</w:t>
      </w:r>
      <w:r>
        <w:rPr/>
        <w:t xml:space="preserve"> </w:t>
      </w:r>
      <w:r>
        <w:rPr>
          <w:b/>
        </w:rPr>
        <w:t>с отрывом от работы</w:t>
      </w:r>
      <w:r>
        <w:rPr/>
        <w:t xml:space="preserve"> за ним сохраняется средняя заработная плата по основному месту работы. Начисление Д20, 23, 25, 26, 44  К 70 </w:t>
      </w:r>
      <w:r>
        <w:rPr>
          <w:b/>
        </w:rPr>
        <w:t>На время проведения медицинского обследования</w:t>
      </w:r>
      <w:r>
        <w:rPr/>
        <w:t xml:space="preserve"> за работниками, </w:t>
      </w:r>
      <w:r>
        <w:rPr>
          <w:u w:val="single"/>
        </w:rPr>
        <w:t>обязанными в соответствии с ТК РФ проходить такое обследование</w:t>
      </w:r>
      <w:r>
        <w:rPr/>
        <w:t xml:space="preserve">, сохраняется средний заработок по месту работы. Начисление заработка  Д 20, 23, 25, 26, 44  К 70 При предоставлении </w:t>
      </w:r>
      <w:r>
        <w:rPr>
          <w:b/>
        </w:rPr>
        <w:t>ежегодного основного оплачиваемого отпуска</w:t>
      </w:r>
      <w:r>
        <w:rPr/>
        <w:t xml:space="preserve"> продолжительностью 28 календарных дней за работником сохраняется средний заработок. Начисление Д20, 23, 25, 26, 44  К 70 Либо (за счет резерва) Д96  К70. Работникам</w:t>
      </w:r>
      <w:hyperlink w:anchor="sub_117">
        <w:r>
          <w:rPr>
            <w:rStyle w:val="InternetLink"/>
          </w:rPr>
          <w:t>, занятым на работах с вредными и опасными условиями труда</w:t>
        </w:r>
      </w:hyperlink>
      <w:r>
        <w:rPr/>
        <w:t xml:space="preserve">, </w:t>
      </w:r>
      <w:hyperlink w:anchor="sub_118">
        <w:r>
          <w:rPr>
            <w:rStyle w:val="InternetLink"/>
          </w:rPr>
          <w:t>имеющим особый характер работы</w:t>
        </w:r>
      </w:hyperlink>
      <w:r>
        <w:rPr/>
        <w:t xml:space="preserve">, </w:t>
      </w:r>
      <w:hyperlink w:anchor="sub_119">
        <w:r>
          <w:rPr>
            <w:rStyle w:val="InternetLink"/>
          </w:rPr>
          <w:t>работникам с ненормированным рабочим днем</w:t>
        </w:r>
      </w:hyperlink>
      <w:r>
        <w:rPr/>
        <w:t xml:space="preserve">, </w:t>
      </w:r>
      <w:hyperlink w:anchor="sub_321">
        <w:r>
          <w:rPr>
            <w:rStyle w:val="InternetLink"/>
          </w:rPr>
          <w:t>работающим в районах Кр Севера и приравненных к ним местностях</w:t>
        </w:r>
      </w:hyperlink>
      <w:r>
        <w:rPr/>
        <w:t xml:space="preserve">, а также в др случаях, предусмотренных федеральными законами предоставляются </w:t>
      </w:r>
      <w:r>
        <w:rPr>
          <w:b/>
        </w:rPr>
        <w:t>ежегодные дополнительные оплачиваемые отпуска</w:t>
      </w:r>
      <w:r>
        <w:rPr/>
        <w:t xml:space="preserve"> с сохранением среднего заработка. Начисление Д20,23,25,26,44 К 70 Либо (за счет резерва) Д96  К70. При </w:t>
      </w:r>
      <w:r>
        <w:rPr>
          <w:b/>
        </w:rPr>
        <w:t>временной нетрудоспособности работодатель</w:t>
      </w:r>
      <w:r>
        <w:rPr/>
        <w:t xml:space="preserve"> выплачивает работнику пособие по временной нетрудоспособности в соответствии с ФЗ. Размеры пособий по временной нетрудоспособности и условия их выплаты устанавливаются ФЗ. Начисление пособий Д 69  К 70 – за счет ФСС, Д 20, 23, 25, 26, 44  К 70 – за счет работодателя.        Работодатель должен обеспечивать соблюдение единого порядка расчета среднего заработка (средней заработной платы), установленного ТК РФ.</w:t>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pPr>
      <w:r>
        <w:rPr>
          <w:b/>
          <w:u w:val="single"/>
        </w:rPr>
        <w:t xml:space="preserve">249 Компенсационные выплаты </w:t>
      </w:r>
      <w:r>
        <w:rPr/>
        <w:t xml:space="preserve">Наряду с соблюдением требований к з/плате за труд работодатель обязан обеспечить предоставление работнику </w:t>
      </w:r>
      <w:r>
        <w:rPr>
          <w:b/>
        </w:rPr>
        <w:t>гарантий и компенсаций</w:t>
      </w:r>
      <w:r>
        <w:rPr/>
        <w:t xml:space="preserve">, установленных ТК РФ. </w:t>
      </w:r>
      <w:r>
        <w:rPr>
          <w:b/>
        </w:rPr>
        <w:t>Компенсации</w:t>
      </w:r>
      <w:r>
        <w:rPr/>
        <w:t xml:space="preserve"> - денежные выплаты, установленные в целях возмещения работникам затрат, связанных с исполнением ими трудовых или иных предусмотренных ФЗ обязанностей. Перечислим ряд денежных компенсаций, установл ТК РФ: 1. При </w:t>
      </w:r>
      <w:r>
        <w:rPr>
          <w:b/>
        </w:rPr>
        <w:t>направлении в служебную командировку</w:t>
      </w:r>
      <w:r>
        <w:rPr/>
        <w:t xml:space="preserve"> работнику возмещаются расходы, связанные с командировкой (ст-ть проезда, суточные, ст-ть проживания и др.). Данные выплаты не учитываются на счете 70, они учитываются на счете 71 «Расчеты с подотчетными лицами»: Д 20, 23, 25, 26, 44 К 71. 2. При исполнении работником </w:t>
      </w:r>
      <w:r>
        <w:rPr>
          <w:b/>
        </w:rPr>
        <w:t>гос-х или общественных обязанностей</w:t>
      </w:r>
      <w:r>
        <w:rPr/>
        <w:t xml:space="preserve"> работодатель обязан освобождать работника от работы, а гос орган или общественное объединение, которые привлекли работника, выплачивают работнику </w:t>
      </w:r>
      <w:r>
        <w:rPr>
          <w:u w:val="single"/>
        </w:rPr>
        <w:t>компенсацию</w:t>
      </w:r>
      <w:r>
        <w:rPr/>
        <w:t xml:space="preserve"> в размере, определенном зак-м, иным нормативным правовым актом либо решением соответств-го обществ объединения. Сумма компенсации начисляется за счет поступлений от указанных органов. 3. Работникам, направленным </w:t>
      </w:r>
      <w:r>
        <w:rPr>
          <w:b/>
        </w:rPr>
        <w:t>на обучение</w:t>
      </w:r>
      <w:r>
        <w:rPr/>
        <w:t xml:space="preserve"> работодателем или поступившим самост-о </w:t>
      </w:r>
      <w:r>
        <w:rPr>
          <w:u w:val="single"/>
        </w:rPr>
        <w:t>в имеющие гос. аккредитацию</w:t>
      </w:r>
      <w:r>
        <w:rPr/>
        <w:t xml:space="preserve"> образовательные учреждения по заочной и очно-заочной (вечерней) формам обучения, </w:t>
      </w:r>
      <w:r>
        <w:rPr>
          <w:u w:val="single"/>
        </w:rPr>
        <w:t>успешно обучающимся</w:t>
      </w:r>
      <w:r>
        <w:rPr/>
        <w:t xml:space="preserve"> в этих учреждениях, работодатель предоставляет компенсацию ст-ти проезда к месту обучения 1 раз в учебном году. Данная компенсация отраж-ся в составе расчетов с подотчетными лицами: Д 20,23 и др.  К71    Компенсации предоставляются </w:t>
      </w:r>
      <w:r>
        <w:rPr>
          <w:u w:val="single"/>
        </w:rPr>
        <w:t>при получении образования соответствующего уровня впервые</w:t>
      </w:r>
      <w:r>
        <w:rPr/>
        <w:t xml:space="preserve">. 4. При </w:t>
      </w:r>
      <w:r>
        <w:rPr>
          <w:b/>
        </w:rPr>
        <w:t>расторжении трудового договора</w:t>
      </w:r>
      <w:r>
        <w:rPr/>
        <w:t xml:space="preserve"> в связи с </w:t>
      </w:r>
      <w:r>
        <w:rPr>
          <w:u w:val="single"/>
        </w:rPr>
        <w:t>ликвидацией орг либо сокращением численности</w:t>
      </w:r>
      <w:r>
        <w:rPr/>
        <w:t xml:space="preserve"> или штата работников увольняемому работнику выплачивается компенсация в виде выходного пособия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 Начисление Д 20, 23 и др. К 70. 5. </w:t>
      </w:r>
      <w:r>
        <w:rPr>
          <w:b/>
        </w:rPr>
        <w:t>Компенсация в виде выходного пособия</w:t>
      </w:r>
      <w:r>
        <w:rPr/>
        <w:t xml:space="preserve"> в размере двухнедельного среднего заработка выплачивается работникам при расторжении трудового договора в связи с: несоответствием работника занимаемой должности или выполняемой работе вследствие состояния здоровья; призывом работника на военную службу; восстановлением на работе работника, ранее выполнявшего эту работу; отказом работника от перевода в связи с перемещением работодателя в другую местность. Начисление Д 20, 23 и др. К 70.    В случае расторжения трудового договора с руководителем организации, его заместителями и гл бухгалтером в связи со сменой собственника организации новый собственник обязан выплатить указанным работникам компенсацию в размере не ниже трех средних месячных заработков работника. Начисление Д 26  К 70. 6. При </w:t>
      </w:r>
      <w:r>
        <w:rPr>
          <w:b/>
        </w:rPr>
        <w:t>использовании</w:t>
      </w:r>
      <w:r>
        <w:rPr/>
        <w:t xml:space="preserve"> работником с согласия или ведома работодателя и в его интересах </w:t>
      </w:r>
      <w:r>
        <w:rPr>
          <w:b/>
        </w:rPr>
        <w:t xml:space="preserve">личного имущества </w:t>
      </w:r>
      <w:r>
        <w:rPr/>
        <w:t>работнику выплачивается компенсация за использование, износ (амортизацию) инструмента, личного транспорта, оборудования и др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 Суммы компенсаций отражаются минуя счет 70,          Д 20, 23, 25, 26 и др.  К 73(76)</w:t>
      </w:r>
      <w:r>
        <w:br w:type="page"/>
      </w:r>
    </w:p>
    <w:p>
      <w:pPr>
        <w:pStyle w:val="ConsPlusNonformat"/>
        <w:ind w:right="357" w:hanging="0"/>
        <w:jc w:val="both"/>
        <w:rPr/>
      </w:pPr>
      <w:r>
        <w:rPr>
          <w:rFonts w:cs="Times New Roman" w:ascii="Times New Roman" w:hAnsi="Times New Roman"/>
          <w:b/>
          <w:sz w:val="24"/>
          <w:szCs w:val="24"/>
          <w:u w:val="single"/>
        </w:rPr>
        <w:t xml:space="preserve">250  Исчисление среднего заработка </w:t>
      </w:r>
      <w:r>
        <w:rPr>
          <w:rFonts w:cs="Times New Roman" w:ascii="Times New Roman" w:hAnsi="Times New Roman"/>
          <w:sz w:val="24"/>
          <w:szCs w:val="24"/>
        </w:rPr>
        <w:t xml:space="preserve">Положение "Об особенностях порядка исчисления средней заработной платы" (утв Постановление Правительства РФ от 24.12.2007 N 922) </w:t>
      </w:r>
      <w:r>
        <w:rPr>
          <w:rFonts w:cs="Times New Roman" w:ascii="Times New Roman" w:hAnsi="Times New Roman"/>
          <w:bCs/>
          <w:color w:val="000000"/>
          <w:sz w:val="24"/>
          <w:szCs w:val="24"/>
        </w:rPr>
        <w:t xml:space="preserve">определяет особенности порядка исчисления средней заработной платы (среднего заработка) для всех случаев определения ее размера, предусмотренных ТК РФ. </w:t>
      </w:r>
      <w:r>
        <w:rPr>
          <w:rFonts w:cs="Times New Roman" w:ascii="Times New Roman" w:hAnsi="Times New Roman"/>
          <w:sz w:val="24"/>
          <w:szCs w:val="24"/>
        </w:rPr>
        <w:t xml:space="preserve">Для расчета среднего заработка </w:t>
      </w:r>
      <w:r>
        <w:rPr>
          <w:rFonts w:cs="Times New Roman" w:ascii="Times New Roman" w:hAnsi="Times New Roman"/>
          <w:sz w:val="24"/>
          <w:szCs w:val="24"/>
          <w:u w:val="single"/>
        </w:rPr>
        <w:t>необходимо учитывать</w:t>
      </w:r>
      <w:r>
        <w:rPr>
          <w:rFonts w:cs="Times New Roman" w:ascii="Times New Roman" w:hAnsi="Times New Roman"/>
          <w:sz w:val="24"/>
          <w:szCs w:val="24"/>
        </w:rPr>
        <w:t xml:space="preserve"> все виды выплат, применяемых работодателем, независимо от источников таких выплат. Однако для расчета среднего заработка </w:t>
      </w:r>
      <w:r>
        <w:rPr>
          <w:rFonts w:cs="Times New Roman" w:ascii="Times New Roman" w:hAnsi="Times New Roman"/>
          <w:sz w:val="24"/>
          <w:szCs w:val="24"/>
          <w:u w:val="single"/>
        </w:rPr>
        <w:t>не учитываются</w:t>
      </w:r>
      <w:r>
        <w:rPr>
          <w:rFonts w:cs="Times New Roman" w:ascii="Times New Roman" w:hAnsi="Times New Roman"/>
          <w:sz w:val="24"/>
          <w:szCs w:val="24"/>
        </w:rPr>
        <w:t xml:space="preserve"> выплаты социального характера, например материальная помощь, оплата стоимости питания, обучения, проезда, отдыха и др. Методология расчета СрЗар работника исходя из фактически начисленной ему заработной платы и фактически отработанного времени за 12 календарных месяцев, предшествующих расчету (кал месяц - период с 1-го по 30,31,28,29-е число). Для оплаты отпусков и компенсации за неиспользованный отпуск расчет СрЗар производится за последние 12 календарных месяцев. Если работник фактически не отработал время за расчетный период и, соответственно, ему не была начислена заработная плата, то средний заработок определяется на основе суммы заработной платы, фактически начисленной за предшествующий период, равный расчетному. СрЗар работника определяется по общему правилу: СрДнЗар * кол-во дней (календарных, рабочих) в периоде, подлежащем оплате. 1) СрДнЗар исчисляется путем деления фактической суммы з/платы за расчетный период, включая премии и вознаграждения, на кол-во фактически отработанных дней в этом периоде. Средний дневной заработок = Сумма начисленной заработной платы в расчетном периоде / Кол-во отработанных дней                </w:t>
      </w:r>
    </w:p>
    <w:p>
      <w:pPr>
        <w:pStyle w:val="Normal"/>
        <w:autoSpaceDE w:val="false"/>
        <w:ind w:right="357" w:hanging="0"/>
        <w:jc w:val="both"/>
        <w:rPr/>
      </w:pPr>
      <w:r>
        <w:rPr/>
        <w:t>2) Исключение составляет расчет СрДнЗар за время отпуска и компенсации за неиспользованный отпуск. Этот расчет производится путем деления суммы фактически начисленной заработной платы за расчетный период на 12 и на среднемесячное число календарных дней (29,4). Средний дневной заработок = Сумма начисленной заработной платы в расчетном периоде / 12 * 29,4</w:t>
      </w:r>
    </w:p>
    <w:p>
      <w:pPr>
        <w:pStyle w:val="ConsPlusNonformat"/>
        <w:ind w:right="3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Если в расчетном периоде один или несколько месяцев отработаны не полностью, то СрДнЗар исчисляется путем деления суммы фактически начисленной заработной платы за расчетный период на 29,4 и умножения на количество полных календарных месяцев и количество календарных дней в неполных календарных месяцах. Порядок учета премий и вознагр при опред СрЗар (вкл в расчет): - ежемесячные премии -- в размере не более 1 выплаты за каждый показатель; - премии за период работы, превышающий 1 месяц -- за каждый показатель, если продолжительность периода, за который они начислены, не превышает продолжительности расчетного периода. В противном случае расчет производится в размере месячной части за каждый месяц расчетного периода; - вознаграждения по итогам работы за год, за выслугу лет (стаж работы) -- независимо от времени начисления вознаграждения; - при неполной отработке времени, приходящегося на расчетный период -- пропорционально времени, отработанному в расчетном периоде, за исключением премий, начисленных за фактически отработанное время в расчетном периоде (ежемесячные, ежеквартальные и др.).Повышение в организациях тарифных ставок, должностных окладов, денежных вознаграждений связано с повышением СрЗар работников в следующем порядке: - при повышении после расчетного периода - повышается СрЗар, исчисленный за расчетный период; - при повышении в период сохранения СрЗар - часть СрЗар повышается с даты повышения тарифной ставки (оклада) до окончания расчетного периода.</w:t>
      </w:r>
    </w:p>
    <w:p>
      <w:pPr>
        <w:pStyle w:val="Normal"/>
        <w:autoSpaceDE w:val="false"/>
        <w:ind w:right="357" w:hanging="0"/>
        <w:jc w:val="both"/>
        <w:rPr/>
      </w:pPr>
      <w:r>
        <w:rPr/>
        <w:t>Во всех случаях средний месячный заработок работника, отработавшего полностью норму рабочего времени и выполнившего нормы труда (трудовые обязанности), не м.б. менее МРОТа, установленного ФЗ.</w:t>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pPr>
      <w:r>
        <w:rPr>
          <w:b/>
          <w:u w:val="single"/>
        </w:rPr>
        <w:t xml:space="preserve">248 Расчеты с подотчетными лицами </w:t>
      </w:r>
      <w:r>
        <w:rPr>
          <w:color w:val="000000"/>
        </w:rPr>
        <w:t>В составе расчетов с п/о лицами учитываются расчеты по суммам, выдаваемым на хоз нужды, и суммам командировочных расходов. Порядок расчетов по суммам, выдаваемым на хозяйственные нужды определяется ЦБ РФ. Выдача нал денег под отчет производится при условии полного отчета конкретного п/о лица по ранее выданному ему авансу.</w:t>
      </w:r>
    </w:p>
    <w:p>
      <w:pPr>
        <w:pStyle w:val="Normal"/>
        <w:ind w:right="357" w:hanging="0"/>
        <w:jc w:val="both"/>
        <w:rPr/>
      </w:pPr>
      <w:r>
        <w:rPr>
          <w:color w:val="000000"/>
        </w:rPr>
        <w:t>Передача выданных под отчет наличных денег одним лицом другому запрещается. Назначение выдаваемых сумм и сроки, на кот они выданы, устанавл руководителем. При выполнении поручения п/о лицо представляет в бухгалтерию отчет об израсходованных суммах с приложением оправдат документов. Неизрасход-ые суммы возвращаются в кассу. ТК РФ гарантирует лицам, направляемым в служебные командировки, оплату их расходов (</w:t>
      </w:r>
      <w:r>
        <w:rPr/>
        <w:t>ст-ть проезда, суточные, ст-ть проживания и др.</w:t>
      </w:r>
      <w:r>
        <w:rPr>
          <w:color w:val="000000"/>
        </w:rPr>
        <w:t xml:space="preserve">). Размер суточных устанавливают локальным нормативным актом организации. </w:t>
      </w:r>
      <w:r>
        <w:rPr/>
        <w:t xml:space="preserve">Первичные документы, кот следует оформлять командировку, утв Постановлением Госкомстата России №1 от 05.01.2004 Нр, 1) N Т-9 "Приказ (распоряжение) о направлении работника в командировку"; 3) N Т-10 "Командировочное удостоверение". </w:t>
      </w:r>
      <w:r>
        <w:rPr>
          <w:color w:val="000000"/>
        </w:rPr>
        <w:t xml:space="preserve">       Лицом, прибывшим из командировки, предоставляется в бухгалтерию командировочное удостоверением и авансовый отчет. </w:t>
      </w:r>
      <w:r>
        <w:rPr/>
        <w:t xml:space="preserve">Авансовый отчет (ф N АО-1) составляется в течение трех дней после возвращения из командировки. К документу прилагаются оправдат документы - билеты, счета за проживание, с/ф, квитанции, ККЧ и т.д. </w:t>
      </w:r>
      <w:r>
        <w:rPr>
          <w:color w:val="000000"/>
        </w:rPr>
        <w:t xml:space="preserve">       На основании авансового отчета, утв руководителем, производится отражение в учете произведенных расходов.  </w:t>
      </w:r>
      <w:r>
        <w:rPr/>
        <w:t>Для обобщения информации о расчетах с работниками по суммам, выданным им под отчет на административно-хозяйственные и операционные расходы, предназначен счет 71 "Расчеты с подотчетными лицами". Выдача денежных сумм из кассы организации, а также выдача денежных документов под отчет отражается в бухгалтерском учете записью: Д-т 71, К-т 50.  Приняты на учет ТМЦ, работы, услуги, оплаченные подотчетными лицами:     Д-т 10, 11, 15, 41, 26, 20, 07 и др., К-т 71. Если расходы подотчетных лиц относятся к будущим отчетным периодам: Д-т 97, К-т 71. Отражены суммы НДС по материальным ценностям, работам, услугам, оплаченные подотчетными лицами: Д-т 19, К-т 71. Отражена оплата подотчетными лицами работ, услуг, не связанных с извлечением дохода от обычных видов деятельности (расходы на осуществление спортивных мероприятий, отдыха, развлечений и т.п.): Д-т 91, К-т 71. Возвращенные в кассу остатки неиспользованных сумм списывают с подотчетных лиц: Д-т 50, К-т 71. Не возвращенные подотчетными лицами в установленные сроки суммы авансов списывают: Д-т 94, К-т 71.  В дальнейшем суммы, учтенные на счете 94, списывают записью: Д-т 70, К-т 94 - если невозвращенные суммы м.б. удержаны из з/платы работников либо Д-т 73, К-т 71 - если невозвращенные суммы не м.б. удержаны из з/платы работников. По ст 240 "Дебиторская задолженность (платежи по которой ожидаются в течение 12 месяцев после отчетной даты)", Бух баланса (форма 1) отражаются суммы дебетового сальдо счета 71 "Расчеты с подотчетными лицами" (невозвращенные подотчетные суммы). По ст 625 "Прочие кредиторы" – кредитовое сальдо счета 71 (сумма денежных средств, израсходованная п/о лицом сверх выданного ему аванса и не компенсированная организацией).</w:t>
      </w:r>
    </w:p>
    <w:p>
      <w:pPr>
        <w:pStyle w:val="Normal"/>
        <w:ind w:right="357" w:hanging="0"/>
        <w:jc w:val="both"/>
        <w:rPr>
          <w:color w:val="000000"/>
        </w:rPr>
      </w:pPr>
      <w:r>
        <w:rPr>
          <w:b/>
          <w:bCs/>
          <w:u w:val="single"/>
        </w:rPr>
        <w:t xml:space="preserve">247 Расчеты с персоналом по возмещению материального ущерба </w:t>
      </w:r>
      <w:r>
        <w:rPr>
          <w:color w:val="000000"/>
        </w:rPr>
        <w:t xml:space="preserve">С-но ТК РФ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 Под прямым действительным ущербом понимается реальное уменьшение имущества работодателя или ухудшение состояния имущества, а также необходимость для работодателя произвести затраты либо излишние выплаты на приобретение или восстановление имущества. 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w:t>
      </w:r>
      <w:r>
        <w:rPr>
          <w:iCs/>
        </w:rPr>
        <w:t>Ограниченную материальную ответственность</w:t>
      </w:r>
      <w:r>
        <w:rPr/>
        <w:t xml:space="preserve"> несут работники за порчу или уничтожение по небрежности материалов, п/фабрикатов, готовых изделий, инструментов, спец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 </w:t>
      </w:r>
      <w:r>
        <w:rPr>
          <w:color w:val="000000"/>
        </w:rPr>
        <w:t xml:space="preserve">Полная материальная ответственность работника состоит в его обязанности возмещать причиненный ущерб в полном размере.Размер ущерба, причиненного работодателю при утрате и порче имущества, определяется по фактическим потерям, исчисляемым </w:t>
      </w:r>
      <w:r>
        <w:rPr>
          <w:color w:val="000000"/>
          <w:u w:val="single"/>
        </w:rPr>
        <w:t>исходя из рыночных цен, действующих в данной местности на день причинения ущерба</w:t>
      </w:r>
      <w:r>
        <w:rPr>
          <w:color w:val="000000"/>
        </w:rPr>
        <w:t xml:space="preserve">, но </w:t>
      </w:r>
      <w:r>
        <w:rPr>
          <w:color w:val="000000"/>
          <w:u w:val="single"/>
        </w:rPr>
        <w:t>не ниже стоимости имущества по данным б/у с учетом степени износа</w:t>
      </w:r>
      <w:r>
        <w:rPr>
          <w:color w:val="000000"/>
        </w:rPr>
        <w:t xml:space="preserve"> этого имущества. Взыскание с виновного работника суммы причиненного ущерба, не превышающей среднего месячного заработка, производится по распоряжению работодателя, кот м.б. сделано не позднее 1 м-ца со дня окончательного установления работодателем размера причиненного работником ущерба.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 С согласия работодателя работник может передать ему для возмещения причиненного ущерба равноценное имущество или исправить поврежденное имущество. Суммы недостачи и потери от порчи ценностей отражаются следующим образом: Д-т 94, К-т 01, 04, 10, 41 и др.,  отнесена недостача по фактической с/ст-ти на виновное лицо – Д-т 73/2 "Расчеты по возм матер-го ущерба", К-т 94,  внесена сумма недостачи виновным лицом в кассу (р/сч) орг - Д-т 50,51 К-т 73-2, удержана сумма недостачи из з/платы виновного лица – </w:t>
      </w:r>
    </w:p>
    <w:p>
      <w:pPr>
        <w:pStyle w:val="Normal"/>
        <w:autoSpaceDE w:val="false"/>
        <w:ind w:right="357" w:hanging="0"/>
        <w:jc w:val="both"/>
        <w:rPr/>
      </w:pPr>
      <w:r>
        <w:rPr>
          <w:color w:val="000000"/>
        </w:rPr>
        <w:t xml:space="preserve">Д-т 70, К-т 73-2. Если с виновных лиц удерживается сумма, превышающая балансовую стоимость имущества, то разница (удерживаемая сумма минус балансовая) относится на счет 98 "Доходы будущих периодов": Д-т 73-2, К-т 98. (по мере погашения задолженности Д-т 98, К-т 91). </w:t>
      </w:r>
      <w:r>
        <w:rPr/>
        <w:t xml:space="preserve">По ст </w:t>
      </w:r>
      <w:r>
        <w:rPr>
          <w:b/>
        </w:rPr>
        <w:t xml:space="preserve">240 </w:t>
      </w:r>
      <w:r>
        <w:rPr/>
        <w:t xml:space="preserve">"Дебит зад-ть (платежи по кот ожидаются </w:t>
      </w:r>
      <w:r>
        <w:rPr>
          <w:b/>
        </w:rPr>
        <w:t>в теч 12 м-в</w:t>
      </w:r>
      <w:r>
        <w:rPr/>
        <w:t xml:space="preserve"> после отч даты)" (ст </w:t>
      </w:r>
      <w:r>
        <w:rPr>
          <w:b/>
        </w:rPr>
        <w:t>230</w:t>
      </w:r>
      <w:r>
        <w:rPr/>
        <w:t xml:space="preserve"> если </w:t>
      </w:r>
      <w:r>
        <w:rPr>
          <w:b/>
        </w:rPr>
        <w:t>более 12</w:t>
      </w:r>
      <w:r>
        <w:rPr/>
        <w:t xml:space="preserve">), Бух баланса (форма 1) отражаются суммы дебетового сальдо счета 73 "Расчеты с персоналом по проч опер" (невозмещенный ущерб). По ст </w:t>
      </w:r>
      <w:r>
        <w:rPr>
          <w:b/>
        </w:rPr>
        <w:t xml:space="preserve">625 "Прочие кредиторы" </w:t>
      </w:r>
      <w:r>
        <w:rPr/>
        <w:t>– кредитовое сальдо счета 73 (если будет).</w:t>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pPr>
      <w:r>
        <w:rPr>
          <w:b/>
          <w:color w:val="000000"/>
          <w:u w:val="single"/>
        </w:rPr>
        <w:t>238 Учет начисл з/платы, премиальн вознагр, резервов на оплату отпусков,соц налогов.</w:t>
      </w:r>
    </w:p>
    <w:p>
      <w:pPr>
        <w:pStyle w:val="Normal"/>
        <w:ind w:right="357" w:hanging="0"/>
        <w:jc w:val="both"/>
        <w:rPr/>
      </w:pPr>
      <w:r>
        <w:rPr/>
        <w:t xml:space="preserve">Обобщение информации о расчетах с персоналом, как состоящим, так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ведется на счете 70 «Расчеты с персоналом по оплате труда». </w:t>
      </w:r>
      <w:r>
        <w:rPr>
          <w:u w:val="single"/>
        </w:rPr>
        <w:t>Заработная плата</w:t>
      </w:r>
      <w:r>
        <w:rPr/>
        <w:t xml:space="preserve">, начисленная по сдельным расценкам, повременно, по тарифным ставкам и окладам, </w:t>
      </w:r>
      <w:r>
        <w:rPr>
          <w:u w:val="single"/>
        </w:rPr>
        <w:t>премии за производственные показатели</w:t>
      </w:r>
      <w:r>
        <w:rPr/>
        <w:t xml:space="preserve"> относятся в дебет счетов затрат на производство (расходов на продажу): Д 20, 23, 25, 26, 29, 44 К 70. </w:t>
      </w:r>
      <w:r>
        <w:rPr>
          <w:u w:val="single"/>
        </w:rPr>
        <w:t>Начисление оплаты труда по операциям, связанным с заготовлением и приобретение производственных запасов, оборудования к установке</w:t>
      </w:r>
      <w:r>
        <w:rPr/>
        <w:t xml:space="preserve"> и осуществлением капитальных вложений, отражают по Дебету сч 07, 08, 10, 11, 15. По </w:t>
      </w:r>
      <w:r>
        <w:rPr>
          <w:b/>
        </w:rPr>
        <w:t>Кредиту сч 70</w:t>
      </w:r>
      <w:r>
        <w:rPr/>
        <w:t xml:space="preserve"> в корреспонденции со счетом </w:t>
      </w:r>
      <w:r>
        <w:rPr>
          <w:b/>
        </w:rPr>
        <w:t xml:space="preserve">69 </w:t>
      </w:r>
      <w:r>
        <w:rPr/>
        <w:t xml:space="preserve">«Расчеты по социальному страхованию и обеспечению» отражаются также начисления пособий по временной нетрудоспособности, пенсии и прочие выплаты за счет средств органов соц страхования. </w:t>
      </w:r>
      <w:r>
        <w:rPr>
          <w:u w:val="single"/>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прочих доходов</w:t>
      </w:r>
      <w:r>
        <w:rPr/>
        <w:t xml:space="preserve">, отражают по Дебету счетов </w:t>
      </w:r>
      <w:r>
        <w:rPr>
          <w:b/>
        </w:rPr>
        <w:t>91</w:t>
      </w:r>
      <w:r>
        <w:rPr/>
        <w:t xml:space="preserve"> «Прочие доходы и расходы», </w:t>
      </w:r>
      <w:r>
        <w:rPr>
          <w:b/>
        </w:rPr>
        <w:t>86</w:t>
      </w:r>
      <w:r>
        <w:rPr/>
        <w:t xml:space="preserve"> «Целевое финансирование» и </w:t>
      </w:r>
      <w:r>
        <w:rPr>
          <w:b/>
        </w:rPr>
        <w:t xml:space="preserve">Кредиту сч 70. </w:t>
      </w:r>
      <w:r>
        <w:rPr>
          <w:u w:val="single"/>
        </w:rPr>
        <w:t>Начисление доходов от участия в организации</w:t>
      </w:r>
      <w:r>
        <w:rPr/>
        <w:t xml:space="preserve">, причитающихся работникам данной организации, отражается в б/у по </w:t>
      </w:r>
      <w:r>
        <w:rPr>
          <w:b/>
        </w:rPr>
        <w:t>Кредиту сч 70</w:t>
      </w:r>
      <w:r>
        <w:rPr/>
        <w:t xml:space="preserve"> в корреспонденции со счетом </w:t>
      </w:r>
      <w:r>
        <w:rPr>
          <w:b/>
        </w:rPr>
        <w:t>84</w:t>
      </w:r>
      <w:r>
        <w:rPr/>
        <w:t xml:space="preserve"> «Нераспределенная прибыль (непокрытый убыток)». Организации могут создавать резерв на выплату вознаграждений за выслугу лет, выплату отпускных (при предоставлении отпусков работникам в течение года неравномерно). Резервируемые суммы относят в дебет тех же счетов производственных затрат, на которые отнесена начисленная зарплата работников, и в кредит счета 96 «Резервы предстоящих расходов». При этом составляют следующую бухгалтерскую запись: Создание резерва: Д-т 20, 23, 25, 26, 29, 44, К-т 96.</w:t>
      </w:r>
    </w:p>
    <w:p>
      <w:pPr>
        <w:pStyle w:val="Normal"/>
        <w:autoSpaceDE w:val="false"/>
        <w:ind w:right="357" w:hanging="0"/>
        <w:jc w:val="both"/>
        <w:rPr/>
      </w:pPr>
      <w:r>
        <w:rPr/>
        <w:t xml:space="preserve">Начисление вознаграждения или отпускных за счет созданного резерва: Д-т 96, К-т 70. Резервировать средства можно не только на оплату отпусков, но и на обязательные отчисления по уплате ЕСН. По окончании отчетного года (на 31 декабря) осуществляется контроль за правильностью образования резерва на оплату отпусков. Методика его сводится к сопоставлению фактического остатка этого резерва с суммой, которая должна числиться на конец отчетного года по балансу организации. Она определяется путем умножения среднего заработка одного работника на общее количество дней не использованного им отпуска по данным службы кадров. Если фактический остаток резерва для оплаты отпусков больше или меньше расчетной суммы, следует внести коррективы путем доначисления резерва или его уменьшения с одновременным отражением корректируемых сумм в затратах на производство (прямая запись либо строно). В соответствии с НК РФ организации явл. плательщиками ЕСН. Объектами налогообложения являются выплаты, вознаграждения и иные доходы, начисляемые работникам. При начислении ЕСН организация начисляет: в ПФР - 20%, ФСС – 2,9%, ФФОМС – 1,1%, в ТФОМС - 2%. </w:t>
      </w:r>
      <w:r>
        <w:rPr>
          <w:u w:val="single"/>
        </w:rPr>
        <w:t>Начисление взносов</w:t>
      </w:r>
      <w:r>
        <w:rPr/>
        <w:t>: Д-т 20 и др., К-т 69.</w:t>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b/>
          <w:b/>
          <w:color w:val="000000"/>
          <w:u w:val="single"/>
        </w:rPr>
      </w:pPr>
      <w:r>
        <w:rPr>
          <w:b/>
          <w:color w:val="000000"/>
          <w:u w:val="single"/>
        </w:rPr>
      </w:r>
    </w:p>
    <w:p>
      <w:pPr>
        <w:pStyle w:val="Normal"/>
        <w:ind w:right="357" w:hanging="0"/>
        <w:jc w:val="both"/>
        <w:rPr/>
      </w:pPr>
      <w:r>
        <w:rPr>
          <w:b/>
          <w:color w:val="000000"/>
          <w:u w:val="single"/>
        </w:rPr>
        <w:t xml:space="preserve">239 Характ-ка форм, систем и видов оплаты труда. Учет числен работников, отработан времени, выработки </w:t>
      </w:r>
      <w:r>
        <w:rPr/>
        <w:t>Согласно ст. 129 ТК РФ з/плата - вознаграждение за труд в зависимости от квалификации работника, сложности, кол-ва, качества и условий выполняемой работы, а также выплаты компенсационного и стимулирующего характера. В б/у различают основную и дополнительную оплату труда. Начисления, произведенные работникам за отработанное время, считаются основной заработной платой. Начисления за неотработанное время в случаях, предусм действующим законодательством, - дополнительной заработной платой. Основными формами тарифной оплаты труда являются повременная, сдельная, аккордная. Повременная и сдельная формы оплаты труда имеют следующие системы: Простая повременная оплата труда - оплачивается фактически проработанное время на основе тарифной ставки. При начислении заработной платы используются оклад, дневные и часовые тарифные ставки. Повременно-премиальная оплата труда - к сумме заработка по тарифу прибавляется премия, начисленная в соответствии с положением о премировании, разработанном на данном предприятии. Прямая сдельная оплата труда - зарплата начисляется по сдельным расценкам в соответствии с количеством произведенной продукции (работ, услуг). Сдельно-прогрессивная оплата труда - при данной системе оплата повышается за выработку сверх нормы. Сдельно-премиальная оплата труда - начисленная зарплата включает в себя: зарплату, начисленную исходя из сдельных расценок и количества произведенной продукции, и премию, как правило, начисляемую в процентном отношении к заработной плате.Косвенно сдельная оплата труда - начисление зарплаты вспомогательным работникам осуществляется в процентах от заработка основных производственных рабочих (рабочих, которых обслуживают вспомогательные работники-наладчики, комплектовщика и пр.) Аккордная форма оплаты труда - начисление зарплаты производится за весь объем работ по установленным расценкам с учетом предусмотренного срока выполнения работ. Аккордно-премиальная форма оплаты труда - предусматривает кроме основного заработка начисление премии за повышение качества работы, сокращение сроков выполнения задания и др. При начислении зарплаты организация помимо тарифной системы оплаты труда может использовать бестарифную систему оплаты труда. При данной системе заработок работника полностью зависит от конечных результатов работы трудового коллектива (подразделения) и от объема средств, направляемых работодателем на оплату труда. При смешанной системе оплаты труда используются одновременно тарифная и бестарифная системы оплаты труда (комиссионная форма оплаты труда, система плавающих окладов, дилерский механизм и др.). В списочной численности учитываются как фактически работающие, так и отсутствующие по каким - либо причинам работники. Не включаются в списочную численность работники, которые приняты по совместительству, которые выполняют работу по договорам гражданско -правового характера, которые направлены на обучение с отрывом от производства, а также не работающие собственники. Среднесписочная численность работников за месяц определяется путем деления суммированной списочной численности за каждый календарный день месяца на число календарных дней месяца. Списочность учитывается в целых единицах работников (человек). Показатели учета рабочего времени исчисляются в отработанных человеко - часах. Среднее количество отработанных человеке - часов исчисляется делением общего количества отработанных человеко - часов на среднюю численность соответствующей категории работников за это же время. Для учета численности работников и  отработанного времени используют унифицированные формы первичных учетных документов, утвержденные постановлением Госкомстата РФ в 2001 году. Нр, N Т-12 "Табель учета рабочего времени и расчета оплаты труда" и N Т-13 "Табель учета рабочего времени".) Для учета выработки унифиц форм документов не установлено. Их разрабатывают организации исходя из особенностей технологии и организации производства, постановки документооборота и порядка оплаты труда, установленной коллективным договором. Формы этих документов являются элементом учетной политики организации. Начисление з/платы производится на основании данных первич документов по учету выработки, фактически отработанного времени и других документов.</w:t>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b/>
          <w:b/>
          <w:color w:val="000000"/>
          <w:u w:val="single"/>
        </w:rPr>
      </w:pPr>
      <w:r>
        <w:rPr>
          <w:b/>
          <w:color w:val="000000"/>
          <w:u w:val="single"/>
        </w:rPr>
      </w:r>
    </w:p>
    <w:p>
      <w:pPr>
        <w:pStyle w:val="Normal"/>
        <w:autoSpaceDE w:val="false"/>
        <w:ind w:right="357" w:hanging="0"/>
        <w:jc w:val="both"/>
        <w:rPr/>
      </w:pPr>
      <w:r>
        <w:rPr>
          <w:b/>
          <w:color w:val="000000"/>
          <w:u w:val="single"/>
        </w:rPr>
        <w:t xml:space="preserve">240 Учет начислений расходов на оплату труда за неотработанное время </w:t>
      </w:r>
      <w:r>
        <w:rPr/>
        <w:t xml:space="preserve">Обязанность работодателя оплачивать время, не отработанное работником, установлена ТК РФ. К выплатам за неотработанное время относятся в частности относятся предоставляемые работникам гарантий и компенсаций по следующим основаниям:  </w:t>
      </w:r>
      <w:r>
        <w:rPr>
          <w:color w:val="000000"/>
        </w:rPr>
        <w:t xml:space="preserve">при направлении в служебные командировки; при исполнении государственных или общественных обязанностей; при совмещении работы с обучением; при вынужденном прекращении работы не по вине работника; при предоставлении ежегодного оплачиваемого отпуска; в некоторых случаях прекращения трудового договора; в связи с задержкой по вине работодателя выдачи трудовой книжки при увольнении работника; в других случаях, предусмотренных ТК и иными ФЗ. </w:t>
      </w:r>
      <w:r>
        <w:rPr>
          <w:color w:val="000000"/>
          <w:u w:val="single"/>
        </w:rPr>
        <w:t>Нр: Время простоя</w:t>
      </w:r>
      <w:r>
        <w:rPr>
          <w:color w:val="000000"/>
        </w:rPr>
        <w:t xml:space="preserve"> не по вине работника, если работник в письм форме предупредил работодателя о начале простоя, оплачивается в размере не менее двух третей средней з/платы работника. -</w:t>
      </w:r>
      <w:r>
        <w:rPr>
          <w:color w:val="000000"/>
          <w:u w:val="single"/>
        </w:rPr>
        <w:t>При направлении работника в служебную командировку</w:t>
      </w:r>
      <w:r>
        <w:rPr>
          <w:color w:val="000000"/>
        </w:rPr>
        <w:t xml:space="preserve"> ему гарантируются сохранение среднего заработка. Аналогично оплачивается </w:t>
      </w:r>
      <w:r>
        <w:rPr>
          <w:color w:val="000000"/>
          <w:u w:val="single"/>
        </w:rPr>
        <w:t>время повышения квалификации</w:t>
      </w:r>
      <w:r>
        <w:rPr>
          <w:color w:val="000000"/>
        </w:rPr>
        <w:t>.</w:t>
      </w:r>
      <w:r>
        <w:rPr/>
        <w:t xml:space="preserve"> </w:t>
      </w:r>
      <w:r>
        <w:rPr>
          <w:color w:val="000000"/>
        </w:rPr>
        <w:t>-</w:t>
      </w:r>
      <w:r>
        <w:rPr>
          <w:color w:val="000000"/>
          <w:u w:val="single"/>
        </w:rPr>
        <w:t>Работникам, направленным на обучение</w:t>
      </w:r>
      <w:r>
        <w:rPr>
          <w:color w:val="000000"/>
        </w:rPr>
        <w:t xml:space="preserve"> работодателем или поступившим самостоятельно в имеющие гос аккредитацию образовательные учреждения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w:t>
      </w:r>
      <w:r>
        <w:rPr>
          <w:color w:val="000000"/>
          <w:u w:val="single"/>
        </w:rPr>
        <w:t>При расторжении трудового договора</w:t>
      </w:r>
      <w:r>
        <w:rPr>
          <w:color w:val="000000"/>
        </w:rPr>
        <w:t xml:space="preserve">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Трудовым или коллективным договором м предусматриваться др случаи выплаты выходных пособий, а также устанавливаться повышенные размеры выходных пособий.         </w:t>
      </w:r>
      <w:r>
        <w:rPr>
          <w:color w:val="000000"/>
          <w:u w:val="single"/>
        </w:rPr>
        <w:t>На время проведения медицинского обследования</w:t>
      </w:r>
      <w:r>
        <w:rPr>
          <w:color w:val="000000"/>
        </w:rPr>
        <w:t xml:space="preserve"> за работниками, обязанными в соответствии с ТК проходить такое обследование, сохраняется средний заработок по месту работы.        </w:t>
      </w:r>
      <w:r>
        <w:rPr>
          <w:color w:val="000000"/>
          <w:u w:val="single"/>
        </w:rPr>
        <w:t>При безвозмездной сдаче крови</w:t>
      </w:r>
      <w:r>
        <w:rPr>
          <w:color w:val="000000"/>
        </w:rPr>
        <w:t xml:space="preserve"> и ее компонентов работодатель сохраняет за работником его средний заработок за дни сдачи и предоставленные в связи с этим дни отдыха.       </w:t>
      </w:r>
      <w:r>
        <w:rPr>
          <w:color w:val="000000"/>
          <w:u w:val="single"/>
        </w:rPr>
        <w:t>При предоставлении гарантий и компенсаций</w:t>
      </w:r>
      <w:r>
        <w:rPr>
          <w:color w:val="000000"/>
        </w:rPr>
        <w:t xml:space="preserve"> соответствующие выплаты производятся за счет средств работодателя. Начисленные суммы относятся в дебет тех же счетов, на которые производится начисление заработной платы соответствующий категорий работника за отработанное время:  </w:t>
      </w:r>
      <w:r>
        <w:rPr>
          <w:color w:val="000000"/>
          <w:u w:val="single"/>
        </w:rPr>
        <w:t xml:space="preserve">Д 20, 23, 25, 26, 29 и др.   К 70. </w:t>
      </w:r>
      <w:r>
        <w:rPr>
          <w:color w:val="000000"/>
        </w:rPr>
        <w:t xml:space="preserve">Искл составляет </w:t>
      </w:r>
      <w:r>
        <w:rPr>
          <w:color w:val="000000"/>
          <w:u w:val="single"/>
        </w:rPr>
        <w:t>оплата простоев</w:t>
      </w:r>
      <w:r>
        <w:rPr>
          <w:color w:val="000000"/>
        </w:rPr>
        <w:t xml:space="preserve">. Затраты на оплату времени простоев признаются в составе общепроизводственных и общехозяйств расходов </w:t>
      </w:r>
      <w:r>
        <w:rPr>
          <w:color w:val="000000"/>
          <w:u w:val="single"/>
        </w:rPr>
        <w:t>Д 25, 26  К 70</w:t>
      </w:r>
      <w:r>
        <w:rPr>
          <w:color w:val="000000"/>
        </w:rPr>
        <w:t xml:space="preserve">, либо оплачиваются за счет виновной стороны (в порядке претензионных расчетов): </w:t>
      </w:r>
      <w:r>
        <w:rPr>
          <w:color w:val="000000"/>
          <w:u w:val="single"/>
        </w:rPr>
        <w:t>Д76  К70</w:t>
      </w:r>
      <w:r>
        <w:rPr>
          <w:color w:val="000000"/>
        </w:rPr>
        <w:t xml:space="preserve">.  В случае, если органы и организации, в интересах которых работник исполняет </w:t>
      </w:r>
      <w:r>
        <w:rPr>
          <w:color w:val="000000"/>
          <w:u w:val="single"/>
        </w:rPr>
        <w:t>гос или общественные обязанности</w:t>
      </w:r>
      <w:r>
        <w:rPr>
          <w:color w:val="000000"/>
        </w:rPr>
        <w:t xml:space="preserve"> (присяжные заседатели, доноры и другие), производят работнику выплаты в порядке и на условиях, кот предусмотрены федеральным законодательством и иными нормативными правовыми актами РФ,  работодатель освобождает работника от основной работы на период исполнения гос или общественных обязанностей, но не оплачивает это время</w:t>
      </w:r>
      <w:r>
        <w:rPr/>
        <w:t xml:space="preserve">. </w:t>
      </w:r>
      <w:r>
        <w:rPr>
          <w:u w:val="single"/>
        </w:rPr>
        <w:t>Поступившие от соотв организаций выплаты</w:t>
      </w:r>
      <w:r>
        <w:rPr/>
        <w:t xml:space="preserve"> принимаются к учету в порядке, предусмотренном для учета целевых поступлений </w:t>
      </w:r>
      <w:r>
        <w:rPr>
          <w:u w:val="single"/>
        </w:rPr>
        <w:t>Д 51  К 86</w:t>
      </w:r>
      <w:r>
        <w:rPr/>
        <w:t>, за счет них и производятся выплаты.</w:t>
      </w:r>
    </w:p>
    <w:p>
      <w:pPr>
        <w:pStyle w:val="Normal"/>
        <w:ind w:right="357" w:hanging="0"/>
        <w:jc w:val="both"/>
        <w:rPr/>
      </w:pPr>
      <w:r>
        <w:rPr>
          <w:b/>
          <w:color w:val="000000"/>
          <w:u w:val="single"/>
        </w:rPr>
        <w:t>242 Учет расч по оплате труда и связанных с нею выплат. Учет удерж из з/платы</w:t>
      </w:r>
    </w:p>
    <w:p>
      <w:pPr>
        <w:pStyle w:val="Normal"/>
        <w:spacing w:lineRule="auto" w:line="216"/>
        <w:ind w:right="357" w:hanging="0"/>
        <w:jc w:val="both"/>
        <w:rPr/>
      </w:pPr>
      <w:r>
        <w:rPr>
          <w:color w:val="000000"/>
        </w:rPr>
        <w:t xml:space="preserve">Обобщение информации о расчетах с персоналом, как состоящим, так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ведется на счете 70 «Расчеты с персоналом по оплате труда». В целях б/у различают основную и дополнительную з/п. К основной относится оплата, начисляемая работникам за отработанное время, количество и качество выполненных работ. К дополнительной з/п относятся выплаты за непроработанное время, предусмотренные законодательством по труду. Основными формами оплаты труда за отработанное время являются повременная, сдельная и аккордная.  </w:t>
      </w:r>
      <w:r>
        <w:rPr>
          <w:color w:val="000000"/>
          <w:u w:val="single"/>
        </w:rPr>
        <w:t>Заработная плата</w:t>
      </w:r>
      <w:r>
        <w:rPr>
          <w:color w:val="000000"/>
        </w:rPr>
        <w:t xml:space="preserve">, начисленная по сдельным расценкам, повременно, по тарифным ставкам и окладам, </w:t>
      </w:r>
      <w:r>
        <w:rPr>
          <w:color w:val="000000"/>
          <w:u w:val="single"/>
        </w:rPr>
        <w:t>премии за производственные показатели</w:t>
      </w:r>
      <w:r>
        <w:rPr>
          <w:color w:val="000000"/>
        </w:rPr>
        <w:t xml:space="preserve"> относятся в дебет счетов затрат на производство (расходов на продажу):         Д 20,23,25,26,29,44    К70 </w:t>
      </w:r>
      <w:r>
        <w:rPr>
          <w:color w:val="000000"/>
          <w:u w:val="single"/>
        </w:rPr>
        <w:t>Начисление оплаты труда по операциям, связанным с заготовлением и приобретение</w:t>
      </w:r>
      <w:r>
        <w:rPr>
          <w:color w:val="000000"/>
        </w:rPr>
        <w:t xml:space="preserve"> производственных запасов, оборудования к установке и осуществлением кап вложений:   Д 07, 08, 10, 11, 15  К70. Д 69 «Расчеты по соц страх и обеспечению» К70 - отражаются </w:t>
      </w:r>
      <w:r>
        <w:rPr>
          <w:color w:val="000000"/>
          <w:u w:val="single"/>
        </w:rPr>
        <w:t>начисления пособий по временной нетрудоспособности</w:t>
      </w:r>
      <w:r>
        <w:rPr>
          <w:color w:val="000000"/>
        </w:rPr>
        <w:t xml:space="preserve">, пенсии  и прочие выплаты за счет средств органов соц страхования. Начисленные суммы премий, материальной помощи, пособий, оплаты труда по работам, производимым </w:t>
      </w:r>
      <w:r>
        <w:rPr>
          <w:color w:val="000000"/>
          <w:u w:val="single"/>
        </w:rPr>
        <w:t>за счет средств целевого финансирования и нерпспр прибыли</w:t>
      </w:r>
      <w:r>
        <w:rPr>
          <w:color w:val="000000"/>
        </w:rPr>
        <w:t xml:space="preserve">: Д 86 «Цел фин», 91 К 70 </w:t>
      </w:r>
      <w:r>
        <w:rPr/>
        <w:t xml:space="preserve">Организации могут создавать резерв на выплату вознаграждений за выслугу лет, выплату отпускных (при предоставлении отпусков работникам в течение года неравномерно). </w:t>
      </w:r>
      <w:r>
        <w:rPr>
          <w:u w:val="single"/>
        </w:rPr>
        <w:t>Создание резерва</w:t>
      </w:r>
      <w:r>
        <w:rPr/>
        <w:t xml:space="preserve">: Д-т 20, 23, 25, 26, 29, 44, К-т 96 «Резервы предстоящих расх». Начисление вознаграждения или отпускных за счет созданного резерва: Д 96 К 69, 70. </w:t>
      </w:r>
      <w:r>
        <w:rPr>
          <w:color w:val="000000"/>
        </w:rPr>
        <w:tab/>
      </w:r>
      <w:r>
        <w:rPr>
          <w:u w:val="single"/>
        </w:rPr>
        <w:t>Обязательные удержания.</w:t>
      </w:r>
      <w:r>
        <w:rPr/>
        <w:t xml:space="preserve"> Операция по удержанию </w:t>
      </w:r>
      <w:r>
        <w:rPr>
          <w:u w:val="single"/>
        </w:rPr>
        <w:t>НДФЛ</w:t>
      </w:r>
      <w:r>
        <w:rPr/>
        <w:t xml:space="preserve"> в учете отражается записью: </w:t>
      </w:r>
      <w:r>
        <w:rPr>
          <w:u w:val="single"/>
        </w:rPr>
        <w:t>Д-т 70, К-т 68</w:t>
      </w:r>
      <w:r>
        <w:rPr/>
        <w:t xml:space="preserve">. Удержание сумм </w:t>
      </w:r>
      <w:r>
        <w:rPr>
          <w:u w:val="single"/>
        </w:rPr>
        <w:t>по исполнительным листам</w:t>
      </w:r>
      <w:r>
        <w:rPr/>
        <w:t xml:space="preserve"> отражается в б/у: </w:t>
      </w:r>
      <w:r>
        <w:rPr>
          <w:u w:val="single"/>
        </w:rPr>
        <w:t>Д-т 70, К-т 76</w:t>
      </w:r>
      <w:r>
        <w:rPr/>
        <w:t>. (при взыскании алиментов, возм вреда, причинен здоровью и т.д. не более 70%)</w:t>
      </w:r>
    </w:p>
    <w:p>
      <w:pPr>
        <w:pStyle w:val="Normal"/>
        <w:autoSpaceDE w:val="false"/>
        <w:ind w:right="357" w:hanging="0"/>
        <w:jc w:val="both"/>
        <w:rPr/>
      </w:pPr>
      <w:r>
        <w:rPr>
          <w:u w:val="single"/>
        </w:rPr>
        <w:t>Удержания по инициативе администрации организации</w:t>
      </w:r>
      <w:r>
        <w:rPr/>
        <w:t xml:space="preserve">. К таким удержаниям относятся возмещение неотработанного аванса, погашение неизрасходованного аванса, ранее выданного в подотчет, возврат сумм, излишне выплаченных работнику вследствие счетных ошибок. (удержив в размере не более 20% от суммы, причитающейся работнику при данной выплате, при условии, что он не оспаривает данные удержания). Суммы причиненного работодателю материального ущерба м удерживаться по распоряжению работодателя, если размер ущерба не превышает среднего месячного заработка работника. При удержании данных сумм в учете, как правило, делается запись: </w:t>
      </w:r>
      <w:r>
        <w:rPr>
          <w:u w:val="single"/>
        </w:rPr>
        <w:t>Д-т 70, К-т 73. Удержания по заявлению работника</w:t>
      </w:r>
      <w:r>
        <w:rPr/>
        <w:t xml:space="preserve"> производятся на основании его заявления. К таким удержаниям относятся суммы профсоюзных взносов, коммунальных платежей, на добровольное страхование, оплату пребывания ребенка в детском саду. Бух запись, отражающая удержанные суммы из начисленной з/платы, имеет следующий вид: </w:t>
      </w:r>
      <w:r>
        <w:rPr>
          <w:u w:val="single"/>
        </w:rPr>
        <w:t>Д 70 К 76. Выплаты заработной платы</w:t>
      </w:r>
      <w:r>
        <w:rPr/>
        <w:t xml:space="preserve"> из кассы Д 70  К 50. При натуральной форме оплаты труда (не более 20% от начисл мес.з/пл): Дт 20, 23, 25 и др. Кт 70 на сумму начисленной з/платы Дт 70 Кт 90,91 на сумму выданной продукции, товаров, материалов по ценам реализации, включая НДС и акциз Дт 90,91 Кт 10,41,43 на производственную с/ст-ть ГП, Ма, товаров.</w:t>
      </w:r>
    </w:p>
    <w:p>
      <w:pPr>
        <w:pStyle w:val="Normal"/>
        <w:autoSpaceDE w:val="false"/>
        <w:ind w:right="357" w:hanging="0"/>
        <w:jc w:val="both"/>
        <w:rPr/>
      </w:pPr>
      <w:r>
        <w:rPr/>
        <w:t>Депонир з/пл    Д70 К76    Д51 К50   Д76 К50</w:t>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t>243 Оплата труда за отработанное и неотработанное время</w:t>
      </w:r>
    </w:p>
    <w:p>
      <w:pPr>
        <w:pStyle w:val="Normal"/>
        <w:autoSpaceDE w:val="false"/>
        <w:ind w:right="357" w:hanging="0"/>
        <w:jc w:val="both"/>
        <w:rPr/>
      </w:pPr>
      <w:r>
        <w:rPr/>
        <w:t>В планировании и б/у различают основную и дополнительную оплату труда.</w:t>
      </w:r>
    </w:p>
    <w:p>
      <w:pPr>
        <w:pStyle w:val="Normal"/>
        <w:autoSpaceDE w:val="false"/>
        <w:ind w:right="357" w:hanging="0"/>
        <w:jc w:val="both"/>
        <w:rPr/>
      </w:pPr>
      <w:r>
        <w:rPr/>
        <w:t>К основной относится оплата, начисляемая работникам за отработанное время, количество и качество выполненных работ. К дополнительной заработной плате относятся выплаты за непроработанное время, предусм законодат-вом по труду. Основными формами оплаты труда являются повременная, сдельная и аккордная. В качестве основных применяются сдельная форма оплаты труда, при которой заработок работника зависит от его выработки, и повременная форма оплаты труда, при которой заработок зависит от отработанного работником времени. Первичными документами по учету труда работников при повременной оплате являются табели. Расчет заработка при сдельной форме оплаты труда осуществляется по документам о выработке.Наряду с указанными используются другие формы оплаты труда, которые в основном являются разновидностями сдельной и повременной форм оплаты труда и отличаются от них размерами, видами и методами распределения дополнительных выплат и вознаграждений.При поврем. формах  - тарифн.ставка умнож. на кол-во отраб. часов. Если устанавл. оклад, то сумма з/п опред. по формуле: (сумма оклада / календарное кол-во рабочих дней) * фактическое кол-во рабоч. дней. При сдельных формах сдельная расценка умножается на объем вып. работ или количество произведенной продукции. Большое значение имеет учет отступлений от нормальных условий работы, кот требуют дополн оплаты. Размеры доплат и условия их выплаты орг устанавливают самостоятельно и фиксируют их в коллективном или трудовом договоре. Нр, простои по вине работодателя оплачиваются в размере не менее 2/3 сред заработка. Простои по вине раб-в не оплачиваются. Полный брак по вине раб-ка оплате не подлежит, частичный оплачивается по пониж. расц. Брак, возн не по вине работника, оплачив наравне с годными изделиями. К выплатам за непроработанное время, предусмотренным законодательством по труду в частности относятся: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Нр: При расторжении труд. договора в связи с ликв. организ. либо сокращ. числ. или штата раб-ков организ. увольняемому работнику выплачивается выходное пособие в размере средн мес заработка, а также за ним сохр. средний месяч. заработок на период трудоустройства, но не свыше 2 месяцев со дня увольнения (с зачетом выходного пособия).Выходное пособие в размере 2 нед. среднего заработка выплачивается раб-кам при расторжении труд. договора в связи с: несоотв. работника занимаемой должности или выполн. работе вследствие сост. здоровья, препятствующего продолж. данной работы; призывом работника на военную службу; восстановл. на работе раб-ка, ранее выполнявшего эту работу и т.д.</w:t>
      </w:r>
    </w:p>
    <w:p>
      <w:pPr>
        <w:pStyle w:val="Normal"/>
        <w:autoSpaceDE w:val="false"/>
        <w:ind w:right="357" w:hanging="0"/>
        <w:jc w:val="both"/>
        <w:rPr>
          <w:b/>
          <w:b/>
          <w:u w:val="single"/>
        </w:rPr>
      </w:pPr>
      <w:r>
        <w:rPr>
          <w:b/>
          <w:u w:val="single"/>
        </w:rPr>
        <w:t>246 Расчеты по оплате труда, синт и аналит учет. Раскрытие в бух. отчетности.</w:t>
      </w:r>
    </w:p>
    <w:p>
      <w:pPr>
        <w:pStyle w:val="Normal"/>
        <w:autoSpaceDE w:val="false"/>
        <w:ind w:right="357" w:hanging="0"/>
        <w:jc w:val="both"/>
        <w:rPr/>
      </w:pPr>
      <w:r>
        <w:rPr/>
        <w:t>Расходы на оплату труда работников организации, в том числе не состоящих в ее штате, осуществляемые в соответствии с принятой организацией системой оплаты труда (включая премии, стимулирующие и компенсирующие выплаты), независимо от источников выплат учитываются на счете 70 "Расчеты с персоналом по оплате труда", по кредиту которого показывается начисленная из всех источников сумма оплаты труда:</w:t>
      </w:r>
      <w:r>
        <w:rPr>
          <w:color w:val="000000"/>
        </w:rPr>
        <w:t>Д 20,23,25,26,29,44  К70</w:t>
      </w:r>
      <w:r>
        <w:rPr/>
        <w:t xml:space="preserve"> – начисл з/пл по работникам, занятым на всех видах работ, связанных с производством продукции (работ, услуг), включая управление организацией;</w:t>
      </w:r>
      <w:r>
        <w:rPr>
          <w:color w:val="000000"/>
        </w:rPr>
        <w:t xml:space="preserve">Д 07, 08, 10, 11, 15  </w:t>
      </w:r>
      <w:r>
        <w:rPr/>
        <w:t>К70 - начисление оплаты труда по операциям, связанным с заготовлением и приобретение производственных запасов, оборудования к установке и осуществлением</w:t>
      </w:r>
      <w:r>
        <w:rPr>
          <w:color w:val="000000"/>
        </w:rPr>
        <w:t xml:space="preserve"> кап вложений.Д 69 К70 - отражаются начисления пособий по временной нетрудоспособности, пенсии  и прочие выплаты за счет средств органов соц страхования.</w:t>
      </w:r>
    </w:p>
    <w:p>
      <w:pPr>
        <w:pStyle w:val="Normal"/>
        <w:autoSpaceDE w:val="false"/>
        <w:ind w:right="357" w:hanging="0"/>
        <w:jc w:val="both"/>
        <w:rPr/>
      </w:pPr>
      <w:r>
        <w:rPr/>
        <w:t>Д 96 «Резервы предстоящих расх» К 69, 70 - начисление вознаграждения или отпускных за счет созданного резерваД 84 К 70 - начисление доходов работникам организации по акциям и вкладам в ее имущество</w:t>
      </w:r>
      <w:r>
        <w:rPr>
          <w:u w:val="single"/>
        </w:rPr>
        <w:t>Удержания из з/пл:</w:t>
      </w:r>
      <w:r>
        <w:rPr/>
        <w:t xml:space="preserve">Операция по удержанию НДФЛ в учете отражается: Д-т 70, К-т 68.Удержание сумм по исполнительным листам отражается: Д 70, К 76. Удержания по инициативе администрации организации (возмещение неотработанного аванса, погашение неизрасходованного аванса, ранее выданного в подотчет, возврат сумм, излишне выплаченных работнику вследствие счетных ошибок)  Д-т 70, К-т 73.Удержания по заявлению работника: </w:t>
      </w:r>
      <w:r>
        <w:rPr>
          <w:u w:val="single"/>
        </w:rPr>
        <w:t>Д 70 К 76.Выплаты заработной платы</w:t>
      </w:r>
      <w:r>
        <w:rPr/>
        <w:t xml:space="preserve"> из кассы Д 70  К 50.При натуральной форме оплаты труда:Дт 20, 23, 25 и др. Кт 70 на сумму начисленной з/платыДт 70 Кт 90,91 на сумму выданной продукции, товаров, материалов по ценам реализации, включая НДС и акцизДт 90,91 Кт 10,41,43 на производственную с/ст-ть ГП, Ма, товаров.Депонир з/пл:</w:t>
      </w:r>
    </w:p>
    <w:p>
      <w:pPr>
        <w:pStyle w:val="Normal"/>
        <w:autoSpaceDE w:val="false"/>
        <w:ind w:right="357" w:hanging="0"/>
        <w:jc w:val="both"/>
        <w:rPr/>
      </w:pPr>
      <w:r>
        <w:rPr/>
        <w:t xml:space="preserve">Д70 К76  Д51 К50 остатки не выданной в срок з/платы (задепонир сумм) по истечении 3 дней сданы в банк на р/счет. Д76 К50 выплата депонированной з/платы по РКО </w:t>
      </w:r>
    </w:p>
    <w:p>
      <w:pPr>
        <w:pStyle w:val="Normal"/>
        <w:autoSpaceDE w:val="false"/>
        <w:ind w:right="357" w:hanging="0"/>
        <w:jc w:val="both"/>
        <w:rPr/>
      </w:pPr>
      <w:r>
        <w:rPr>
          <w:u w:val="single"/>
        </w:rPr>
        <w:t>Регистром аналитического учета расчетов</w:t>
      </w:r>
      <w:r>
        <w:rPr/>
        <w:t xml:space="preserve"> с работниками по оплате труда служит Расчетно - платежная ведомость, кот. кроме того выполняет функции - расчетного документа, платежного документа. В организации на каждого работника открывают так же лицевые счета (формы N Т-54 и N Т-54а), в которых записывают необходимые сведения о работнике, все виды начислений и удержаний из заработной платы за каждый месяц. По этим данным легко рассчитать средний заработок за любой период времени.Строка 622 "Задолженность перед персоналом организации" Бух. баланса (ф.1) отражает задолженность организации перед работниками по начисленной и невыплаченной заработной плате (а так же по след выплатам: премии, материальную помощь, пособия по временной нетрудоспособности). Т.о, в балансе отражается кредитовое сальдо по счету 70 "Расчеты с персоналом по оплате труда" По строке 625 «Прочие кредиторы» Бух. баланса отражают сумму депонированной зарплаты, которая не была выдана по состоянию на 31 декабря отч года.Учет расчетов по депонированной зарплате ведут на счете 76 "Расчеты с разными дебиторами и кредиторами" субсчет 4 "Расчеты по депонированным суммам". В балансе отражается кредитовое сальдо этого счета на конец года.</w:t>
      </w:r>
    </w:p>
    <w:sectPr>
      <w:type w:val="nextPage"/>
      <w:pgSz w:w="11906" w:h="16838"/>
      <w:pgMar w:left="284" w:right="284"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9:06:00Z</dcterms:created>
  <dc:creator>admin</dc:creator>
  <dc:description/>
  <cp:keywords/>
  <dc:language>en-US</dc:language>
  <cp:lastModifiedBy>Админ</cp:lastModifiedBy>
  <dcterms:modified xsi:type="dcterms:W3CDTF">2009-12-02T01:32:00Z</dcterms:modified>
  <cp:revision>18</cp:revision>
  <dc:subject/>
  <dc:title>9</dc:title>
</cp:coreProperties>
</file>