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869"/>
      </w:tblGrid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. Система налогов и сборов в Российской Федер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ые принципы налогооблож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едеральные налоги: виды, порядок введения, установления, отмен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ый кодекс Российской Федерации: значение, содержание, структур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ые налоги: виды, порядок введения, установления, отмен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Местные налоги: виды, порядок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введения, установления, отмен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ое законодательство: понятие, структур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 и классификация налогов</w:t>
            </w:r>
            <w:r>
              <w:rPr>
                <w:b/>
                <w:bCs/>
                <w:sz w:val="10"/>
                <w:szCs w:val="10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бщие условия установления налогов и сборо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2. Субъекты налоговых отнош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бособленное подразделение организации в налоговом праве: признаки, порядок исчисления и уплаты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ые органы: понятие, роль в налоговых правоотношениях, права и обязанност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Налоговые агенты: понятие, роль в налоговых правоотношениях, права и обязанност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ставители налогоплательщиков: понятие, виды, полномочия, права и обязанност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НС России: основные задачи и функци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плательщики: понятие, права и обязанност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частники (субъекты) налоговых отношений: перечень, общая характеристик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3. Налоговое обязательство и его исполн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особы обеспечения налоговых обязательств: виды, порядок примен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ый кредит: понятие, порядок предоставления и прекращения действ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срочка по уплате налогов и сборов: понятие, порядок и условия предостав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срочка по уплате налогов и сборов: понятие, порядок и условия предостав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оки и порядок уплаты налогов и сборо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ое обязательство: понятие, возникновение, изменение и прекращение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ая база: понятие, порядок исчисления применительно к отдельным налогам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 налогообложения: понятие, виды, характеристика объектов применительно к отдельным налогам</w:t>
            </w:r>
            <w:r>
              <w:rPr>
                <w:b/>
                <w:bCs/>
                <w:sz w:val="10"/>
                <w:szCs w:val="10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4. Налоговый контрол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ый контроль: понятие, формы, метод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5. Налоговые правонарушения и ответственность за их соверш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ая проверка: понятие, виды, порядок провед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ые санкции: понятие, вид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логовая ответственность: порядок и основания ее применения. Сроки исковой давност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ая проверка: понятие, виды, оформление результато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Административная ответственность за нарушения в области налогового законодательства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ловия привлечения к ответственности за совершение налоговых правонарушений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ое правонарушение: понятие, вид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6. Налог на добавленную стоимость (НДС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ДС: объект налогообложения, место реализации товаров, работ (услуг), операции, не подлежащие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 налоговая база, порядок определения ее при реализации товаров (работ, услуг)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объект налогообложения, налоговая база, собственных нужд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объект налогообложения, налоговая база, строительно-монтажных работ для собственного потр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объект налогообложения, налоговая база,  предприятия в целом как имущественного комплекс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объект налогообложения, налоговая база,  договоров поруч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объект налогообложения, налоговая база, п доход на основе договоров комисси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 объект налогообложения, налоговая база,  на основе агентских договоро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 объект налогообложения, на таможенную территорию Российской Федераци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Счет-фактура: определение, порядок оформления, выставления, учет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 порядок отнесения на затраты по производству и реализации товаров (работ, услуг)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порядок применения и уплат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порядок возмещ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порядок расчета сумм, предъявляемых продавцом покупателю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налоговая база, момент определения ее при реализации  т передача имущественных пра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: налоговые вычеты, порядок применения их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7. Акциз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подакцизных товаров. Налогоплательщики акцизов по подакцизным товарам. Объект налог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кцизы: налогоплательщики, объект налогообложения, налоговый период, порядок исчис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Акцизы: особенности уплаты акцизов при реализации алкогольной продукци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кцизы: порядок исчисления по Федерации из собственного сырья, сроки и порядок упла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кцизы: порядок исчисления по подакцизным товарам,  из давальческого сырья, сроки и порядок упла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9. Налог на прибыль организ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чет основных средств для целей налогообложения прибыли: принятие к учету, амортизация, ремонт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объект налогообложения, порядок определения доходо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объект налогообложения, общая характеристика расходов, их группировка</w:t>
            </w:r>
            <w:r>
              <w:rPr>
                <w:b/>
                <w:bCs/>
                <w:sz w:val="10"/>
                <w:szCs w:val="10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Налог на прибыль: амортизируемое имущество, порядок определения его стоимости, амортизационные г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порядок признания доходов и расходов при методе начис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порядок признания доходов и расходов при кассовом методе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ее по доходам, полученным от долевого участия в других организациях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 ее участниками договора доверительного управления имуществом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ее по доходам, полученным участниками простого товариществ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налоговая база, определение ее по операциям с ценными бумагам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налоговая база, перенос убытков на будущее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Налог на прибыль: сроки и порядок уплаты, особенности  имеющим обособленные подразде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организация и ведение налогового учета, аналитические регистры налогового учет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лог на прибыль: налоговая база, определение ее при уступке (переуступке)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налоговая база, определение ее по сделкам РЕПО с ценными бумагам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налоговый период, порядок исчисления налога и авансовых платежей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прибыль: объект налогообложения, расходы на формирование резервов по сомнительным д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лог на прибыль: объект налогообложения, группировка доходов, общая характеристика групп,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лог на прибыль: налогоплательщики, объект налогообложения, налоговая база, налоговые ставки,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firstLine="602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0. Налог на доходы физических лиц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ДФЛ: налогоплательщики, объекты налогообложения, налоговая база, налоговый период,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объекты налогообложения, налоговая база, доходов в натуральной форме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объекты налогообложения, налоговая база, о получении доходов в виде материальной выгод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объекты налогообложения, определения налоговой базы по договорам страхова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объекты налогообложения, налоговая база, стандартные налоговые выче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объекты налогообложения, налоговая база, социальные налоговые выче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объекты налогообложения, налоговая база, имущественные  налоговые выче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объекты налогообложения, налоговая база, профессиональные налоговые выче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объекты налогообложения, налоговая база, дата фактического получения доход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объекты налогообложения, налоговая база, доходы, не подлежащие налогообложению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ФЛ:  налогового агента, порядок исчисления и уплаты, а также сроки уплаты налоговыми агент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1. ЕСН:  и страховые взносы, поступающие в государственные социальные внебюджетны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Н: налогоплательщики, объект налогообложения, налоговая база, налоговый период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Н:  порядок исчисления, сроки и порядок упла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Н: налоговая база, дата осуществления выплат (получения дохода)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Н: налоговая база, суммы, не подлежащие налогообложению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Н: налоговая база, налоговые льго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2. Имущественные налог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налогоплательщики, объект налогообложения, налоговая база, н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налоговая база, ее порядок определ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налоговая база, налоговые льгот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порядок исчисления, сроки и порядок уплаты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налоговая база, договора простого товариществ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 на имущество организаций: налоговая база, , переданного в доверительное управление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3.  Платежи за пользование недр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ПИ: налогоплательщики, объект налогообложения, налоговая база, налоговый период, поряд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ДПИ: объект налогообложения, налоговая база, порядок определения количества и оценк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4.  Платежи за пользование природными ресурс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Сбор за пользование объектами животного мира: плательщики, объект обложения,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бор за пользование объектами водных биологических ресурсов: плательщики, объект 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дный налог: налогоплательщики, объекты налогообложения, налоговая база, налоговый период, п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емельный налог, уплачиваемый организациями: налогоплательщики, объект налогообложения, н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7.  Специальные налоговые режим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Объекты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налогообложения и налоговая база при упрощенной системе налогообложе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НО: общая характеристика, налогоплательщики, налоговый период, порядок исчисления и уплаты,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Специальные налоговые режимы: перечень, общая характеристик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истема налогообложения при выполнении соглашений о разделе продукций: общая характеристика,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ЕНВД: налогоплательщики, объект налогообложения, налоговая база, налоговый период, порядок и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45:00Z</dcterms:created>
  <dc:creator>Админ</dc:creator>
  <dc:description/>
  <cp:keywords/>
  <dc:language>en-US</dc:language>
  <cp:lastModifiedBy>Админ</cp:lastModifiedBy>
  <cp:lastPrinted>2009-11-22T23:15:00Z</cp:lastPrinted>
  <dcterms:modified xsi:type="dcterms:W3CDTF">2009-11-22T18:16:00Z</dcterms:modified>
  <cp:revision>5</cp:revision>
  <dc:subject/>
  <dc:title/>
</cp:coreProperties>
</file>