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Раздел 4. Финансы организаций: менеджмент и анали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1. Финансы и финансовый механизм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sz w:val="28"/>
        </w:rPr>
      </w:pPr>
      <w:r>
        <w:rPr>
          <w:sz w:val="28"/>
        </w:rPr>
        <w:t>Финансы: понятие, функции, роль в хозяйственной деятельности организаций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инансовый рынок: понятие, формы доступа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2. Сущность и организация финансового менеджмента в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Инструменты финансового менеджмента: назначение, перечень, характеристика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Капитал организации: понятие, определение цены, управление структуро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Ценность денег во времени: понятие, методы учета в финансовом управлен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Ценные бумаги: понятие, принципы управления портфелем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риски: понятие, виды, характеристика, принципы управления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Основные принципы организации финансов предприяти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Кругооборот капитала: понятие, характеристика стадий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ханизм управления организаций: понятие, структура, общая характеристика элементов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я с бюджетами: сущность, формы организац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й организации с внебюджетными фондами: сущность, формы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е взаимоотношения организации со страховыми организациями: сущность, формы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неджмент: понятие, сущность, функци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Финансовый менеджмент: понятие, основные цели, механизм их достижения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Эффективность финансового менеджмента в организации: понятие, оценка, основные пути повышения.</w:t>
      </w:r>
    </w:p>
    <w:p>
      <w:pPr>
        <w:pStyle w:val="2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3. Финансовый анализ и его методы в управлении орган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0"/>
        </w:numPr>
        <w:rPr/>
      </w:pPr>
      <w:r>
        <w:rPr/>
        <w:t>Экономический анализ: сущность, значение для принятия управленческих реш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кономический анализ: понятие, виды, их роль в управлении организацие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льзователи экономической информации как субъекты экономического анализа: состав, потребности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формационная база финансового анализа: состав, характеристик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й анализ: объекты, понятие, цели, этап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й анализ: понятие, стандарты, приемы (методы)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акторы, определяющие финансовые показатели: перечень, классификац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акторы экстенсивного и интенсивного развития производства: перечень, классификация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нализ абсолютных показателей отчетности: 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оризонтальный (динамически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ртикальный (структурны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Трендовый (прогнозный) анализ отчетности: понятие, назначение, методы (приемы)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Финансовые коэффициенты: сущность, методы (приемы) анализа, примеры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Модель формирования финансовых результатов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4. Финансовое планирование и анализ выполнения пл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3"/>
        </w:numPr>
        <w:rPr/>
      </w:pPr>
      <w:r>
        <w:rPr/>
        <w:t>Сводный расчет потребности в оборотных средствах: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Смета активов и пассивов баланса: значение, порядок разработки, использование в прогнозировании финансового состояния организации.</w:t>
      </w:r>
    </w:p>
    <w:p>
      <w:pPr>
        <w:pStyle w:val="3"/>
        <w:numPr>
          <w:ilvl w:val="0"/>
          <w:numId w:val="13"/>
        </w:numPr>
        <w:rPr/>
      </w:pPr>
      <w:r>
        <w:rPr/>
        <w:t>Анализ исполнения смет: объект,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Анализ переменных и постоянных расходов в оценке исполнения смет: объект, значение, процедура.</w:t>
      </w:r>
    </w:p>
    <w:p>
      <w:pPr>
        <w:pStyle w:val="3"/>
        <w:numPr>
          <w:ilvl w:val="0"/>
          <w:numId w:val="13"/>
        </w:numPr>
        <w:rPr/>
      </w:pPr>
      <w:r>
        <w:rPr/>
        <w:t>Оперативное финансовое планирование: сущность, значение, методы (приемы).</w:t>
      </w:r>
    </w:p>
    <w:p>
      <w:pPr>
        <w:pStyle w:val="3"/>
        <w:numPr>
          <w:ilvl w:val="0"/>
          <w:numId w:val="13"/>
        </w:numPr>
        <w:rPr/>
      </w:pPr>
      <w:r>
        <w:rPr/>
        <w:t>Финансовое планирование: понятие, цели, задачи.</w:t>
      </w:r>
    </w:p>
    <w:p>
      <w:pPr>
        <w:pStyle w:val="3"/>
        <w:numPr>
          <w:ilvl w:val="0"/>
          <w:numId w:val="13"/>
        </w:numPr>
        <w:rPr/>
      </w:pPr>
      <w:r>
        <w:rPr/>
        <w:t>Финансовый план: понятие, место в структуре бизнес-плана.</w:t>
      </w:r>
    </w:p>
    <w:p>
      <w:pPr>
        <w:pStyle w:val="3"/>
        <w:numPr>
          <w:ilvl w:val="0"/>
          <w:numId w:val="13"/>
        </w:numPr>
        <w:rPr/>
      </w:pPr>
      <w:r>
        <w:rPr/>
        <w:t>Основные показатели в финансовый план: перечень основных показателей, их характеристика и методы расчета.</w:t>
      </w:r>
    </w:p>
    <w:p>
      <w:pPr>
        <w:pStyle w:val="3"/>
        <w:numPr>
          <w:ilvl w:val="0"/>
          <w:numId w:val="13"/>
        </w:numPr>
        <w:rPr/>
      </w:pPr>
      <w:r>
        <w:rPr/>
        <w:t>Сметное планирование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ный расчет объема продаж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ный расчет себестоимости проданной продукции: сущность, значение.</w:t>
      </w:r>
    </w:p>
    <w:p>
      <w:pPr>
        <w:pStyle w:val="3"/>
        <w:numPr>
          <w:ilvl w:val="0"/>
          <w:numId w:val="13"/>
        </w:numPr>
        <w:rPr/>
      </w:pPr>
      <w:r>
        <w:rPr/>
        <w:t>Смета прямых материальных затрат (затрат основных материалов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прямых расходов на оплату труда (расходов на оплату труда основного персонала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общепроизводственных расходов (накладных расходов)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а текущих периодических расходов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Сметное планирование прибыли: сущность, значение, методы (приемы).</w:t>
      </w:r>
    </w:p>
    <w:p>
      <w:pPr>
        <w:pStyle w:val="3"/>
        <w:numPr>
          <w:ilvl w:val="0"/>
          <w:numId w:val="13"/>
        </w:numPr>
        <w:rPr/>
      </w:pPr>
      <w:r>
        <w:rPr/>
        <w:t>Смета движения денежных средств: значение, порядок разработки и анализа.</w:t>
      </w:r>
    </w:p>
    <w:p>
      <w:pPr>
        <w:pStyle w:val="3"/>
        <w:numPr>
          <w:ilvl w:val="0"/>
          <w:numId w:val="13"/>
        </w:numPr>
        <w:rPr/>
      </w:pPr>
      <w:r>
        <w:rPr/>
        <w:t>Гибкие сметы: понятие, роль в управлении организацией.</w:t>
      </w:r>
    </w:p>
    <w:p>
      <w:pPr>
        <w:pStyle w:val="3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5. Маркетинговый анализ и управление продажей товаров</w:t>
      </w:r>
    </w:p>
    <w:p>
      <w:pPr>
        <w:pStyle w:val="3"/>
        <w:numPr>
          <w:ilvl w:val="0"/>
          <w:numId w:val="4"/>
        </w:numPr>
        <w:rPr/>
      </w:pPr>
      <w:r>
        <w:rPr/>
        <w:t>Показатели произведенной и проданной продукции: перечень, характеристика, методика расчета.</w:t>
      </w:r>
    </w:p>
    <w:p>
      <w:pPr>
        <w:pStyle w:val="3"/>
        <w:numPr>
          <w:ilvl w:val="0"/>
          <w:numId w:val="4"/>
        </w:numPr>
        <w:rPr/>
      </w:pPr>
      <w:r>
        <w:rPr/>
        <w:t>Факторы формирования выручки от продаж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Объекты маркетинговых исследований: состав, методика анализа.</w:t>
      </w:r>
    </w:p>
    <w:p>
      <w:pPr>
        <w:pStyle w:val="3"/>
        <w:numPr>
          <w:ilvl w:val="0"/>
          <w:numId w:val="4"/>
        </w:numPr>
        <w:rPr/>
      </w:pPr>
      <w:r>
        <w:rPr/>
        <w:t>Маркетинговый анализ: понятие, значение, основные методы.</w:t>
      </w:r>
    </w:p>
    <w:p>
      <w:pPr>
        <w:pStyle w:val="3"/>
        <w:numPr>
          <w:ilvl w:val="0"/>
          <w:numId w:val="4"/>
        </w:numPr>
        <w:rPr/>
      </w:pPr>
      <w:r>
        <w:rPr/>
        <w:t>Влияние на объем продукции использования производственн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материальн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трудовых ресурсо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основных средст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Влияние на приращение объема продукции экстенсивности и интенсивности использования оборотных средств: характеристика, расчет, оценка.</w:t>
      </w:r>
    </w:p>
    <w:p>
      <w:pPr>
        <w:pStyle w:val="3"/>
        <w:numPr>
          <w:ilvl w:val="0"/>
          <w:numId w:val="4"/>
        </w:numPr>
        <w:rPr/>
      </w:pPr>
      <w:r>
        <w:rPr/>
        <w:t>Методы производственного анализа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Методы анализа и оценки технико-организационного уровня и других условий: перечень, характеристика.</w:t>
      </w:r>
    </w:p>
    <w:p>
      <w:pPr>
        <w:pStyle w:val="3"/>
        <w:numPr>
          <w:ilvl w:val="0"/>
          <w:numId w:val="4"/>
        </w:numPr>
        <w:rPr/>
      </w:pPr>
      <w:r>
        <w:rPr/>
        <w:t>Влияние использования производственных ресурсов на объем производства: характеристика, расчет, оценка.</w:t>
      </w:r>
    </w:p>
    <w:p>
      <w:pPr>
        <w:pStyle w:val="3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Тема 6. Себестоимость продаж: расчет, анализ и оц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лияние объема продукции на величину прибыли: характеристика, расчет, оценк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акторный анализ себестоимости проданной продукци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акторный анализ показателя затрат на 1 руб. продукци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лияние на себестоимость продукции использования труда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на себестоимость продукции использования материальных ресурсов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на себестоимость продукции использования основных производственных средств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калькуляций отдельных изделий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поведения затрат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себестоимости на величину прибыли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лияние затрат на прибыль: характеристика, расчет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связь затрат, объема продукции и прибыл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затрат, производственных организацией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формирования себестоимости проданной продукции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общехозяйственных управленческих расходов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коммерческих расходов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нализ расходов периода: значение, процеду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рог рентабельности продаж товаров: понятие, расчет, значение, оценк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ерационный рычаг: понятие, расчет, оценка эффекта.</w:t>
      </w:r>
    </w:p>
    <w:p>
      <w:pPr>
        <w:pStyle w:val="Heading2"/>
        <w:rPr>
          <w:sz w:val="28"/>
        </w:rPr>
      </w:pPr>
      <w:r>
        <w:rPr>
          <w:sz w:val="28"/>
        </w:rPr>
        <w:t>Тема 7. Финансовые результаты: расчет, анализ и оц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Внешние и внутренние факторы, влияющие на величину прибыли: перечень, характеристи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быль как показатель эффективности хозяйственной деятельности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казатели прибыли: перечень, характеристика, расчет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енежные потоки организации: понятие, виды, расчет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Маржинальный доход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пас финансовой прочности: понятие, расчет, значение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Экономические факторы, влияющие на величину прибыли: перечень, характеристика, расчет влияния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лияние инфляции на финансовые результаты: характеристика, расчет, оценк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«качества» прибыл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использования прибыл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нализ уровня и динамики финансовых результатов по данным отчетност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прибыли от продажи продукции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прибыли до налогообложения: объект, значе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Факторный анализ чистой прибыли: объект, значение, процед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8. Внеоборотные активы: расчет, анализ и оценка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нансовые показатели использования основных средств: перечень, характеристика, методики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и оценка экономической эффективности использования основ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 относительного отклонения (экономии или перерасхода) основ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отдачи основных средств на приращение объема продукци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отдачи основных средств на приращение прибыл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фондоемкости продукции на приращение рентабельности активов организации: характеристика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ивность капитальных вложений: понятие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ффективность финансовых вложений: понятие, расчет, оцен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ы определения эффективности капитальных вложений: перечень,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а показателей оценки эффективности инвести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вестиционная политика организации: понятие, объект, зна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точники финансирования воспроизводства основных средств: перечень, характерист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ализ капитальных затрат: объект, значение, процеду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вестиционный анализ: сущность, значение, методы (приемы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е использования основного капитала: значение, пути, их характер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Тема 9. Оборотные активы: расчет, анализ и оценка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5"/>
        </w:numPr>
        <w:rPr/>
      </w:pPr>
      <w:r>
        <w:rPr/>
        <w:t>Оборотный капитал: понятие, состав, структура, характеристика кругооборот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лучшение использования оборотных средств организации: значение, пути,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нежный оборот в организации: понятие, структура, обеспечение эффектив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правление денежным оборотом: сущность, значение, метод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ормы безналичных расчетов: перечень, характеристика, сравнительная эффективност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ы наличными денежными средствами: правила, порядо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ализ эффективности привлечения заемных средств: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корение денежного оборота организации: значение, пути ускорения, их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точники формирования оборотных средств организации: перечень,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ка расчета потребности в оборотном капитал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ка расчета потребности в собственных оборотных средства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производственных запасов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запасов незавершенного производства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ормирование запасов готовой продукции: сущность, значение, процедур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величины и динамики собственных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дебиторской задол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кредиторской задол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и оценка показателей оборачиваемости запас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ффективность использования оборотных средств: понятие, система показателей, методы их опред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относительного отклонения (экономии или перерасхода) оборо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оборачиваемости оборотных средств на приращение прибыли: характеристика, расчет, оценк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оборачиваемости оборотных средств на приращение рентабельности активов организации: характеристика, расчет, оценка.</w:t>
      </w:r>
    </w:p>
    <w:p>
      <w:pPr>
        <w:pStyle w:val="Heading2"/>
        <w:ind w:left="1134" w:hanging="1134"/>
        <w:rPr>
          <w:sz w:val="28"/>
        </w:rPr>
      </w:pPr>
      <w:r>
        <w:rPr>
          <w:sz w:val="28"/>
        </w:rPr>
        <w:t>Тема 10. Рентабельность активов и собственного капитала: расчет, анализ и 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чет и оценка финансовой рентаб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чет и оценка экономической рентаб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ловая активность (капиталоотдача): понятие, показатели, пути улуч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факторов изменения рентабельности собственного капитала организаци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факторного анализа показателей рентабельности: перечень,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двух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трех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лиз пятифакторной модели рентабельности: значение, процеду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ый капитал организации: понятие, методы форм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ый капитал: понятие, источники расшир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капитала (активов) организации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активов организации: значение, основные факторы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чистых активов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производственных фондов (средств): понятие, показатели, методы их расч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производственных фондов (средств): значение, факторы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рентабельности продукции: значение, пут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нтабельность продукции: понятие, показатели, методы их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11. Финансовое состояние: анализ и оцен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нансовое состояние организации: сущность, характеристика факторо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истые активы: понятие, расчет, методика их анализ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истема показателей, характеризующих финансовое состояни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Чистые оборотные активы: понятие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латежеспособность: показатели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платежеспособность: показатели, расчет, фактор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состава, структуры и динамики имущества организаци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состава, структуры и динамики источников формирования имущества организаци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финансового состояния по данным бухгалтерского баланса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движения денежных средств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нтабельность: финансовые коэффициенты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ыночная устойчивость: финансовые коэффициенты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автономии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а собственного и заемного капитала: понятие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а активов организации: понятие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результатов интенсификации использования ресурсов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обеспеченности оборотных активов собственными оборотными средствами: значение, процедур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нансовые коэффициенты ликвидности: состав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текущей ликвидности (пол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критической ликвидности (промежуточ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эффициент абсолютной ликвидности (абсолютного покрытия): сущность, расчет, оценк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аланс платежеспособности: понятие, назначение, 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Тема 12. Особенности анализа в условиях финансовой несостоятельности 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  <w:t>и банкротства. Основы антикризисного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инансовая несостоятельность организации: понятие, показатели, методы их расчет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ели финансовой несостоятельности организации: состав, расчет, 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13.  Методы комплексного финансового анализа и оценки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ффективности бизне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мплексная оценка хозяйственной деятельности: сущность, значение, принцип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лиз факторов интенсификации использования ресурсов: значение, процедур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ика комплексной оценки эффективности хозяйственной деятель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ейтинговая оценка финансового состояния эмитента: сущность, значение, методы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52:00Z</dcterms:created>
  <dc:creator>0872</dc:creator>
  <dc:description/>
  <dc:language>en-US</dc:language>
  <cp:lastModifiedBy>user</cp:lastModifiedBy>
  <cp:lastPrinted>2005-10-11T16:11:00Z</cp:lastPrinted>
  <dcterms:modified xsi:type="dcterms:W3CDTF">2005-11-01T14:52:00Z</dcterms:modified>
  <cp:revision>37</cp:revision>
  <dc:subject/>
  <dc:title>Раздел 4</dc:title>
</cp:coreProperties>
</file>