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sz w:val="6"/>
          <w:szCs w:val="6"/>
          <w:u w:val="single"/>
        </w:rPr>
        <w:t xml:space="preserve">567. Особенности применения Плана счетов б/у страховыми организациями. </w:t>
      </w:r>
      <w:r>
        <w:rPr>
          <w:sz w:val="6"/>
          <w:szCs w:val="6"/>
        </w:rPr>
        <w:t xml:space="preserve">Закон РФ от N 4015-I "Об организации страхового дела в Российской Федерации", ГК РФ, НК РФ, Приказ Минфина РФ N 94н "Об утверждении Плана счетов бухгалтерского учета финансово-хозяйственной деятельности организаций и инструкции по его применению", Приказ Минфина РФ N 69н "Об особенностях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w:t>
      </w:r>
      <w:r>
        <w:rPr>
          <w:b/>
          <w:sz w:val="6"/>
          <w:szCs w:val="6"/>
        </w:rPr>
        <w:t>Страховые организации</w:t>
      </w:r>
      <w:r>
        <w:rPr>
          <w:sz w:val="6"/>
          <w:szCs w:val="6"/>
        </w:rPr>
        <w:t xml:space="preserve">, ведут б/у, составляют бухгалтерскую и статистическую отчетность в соответствии с планом счетов, правилами б/у, формами учета и отчетности, утверждаемыми органом страхового регулирования в соответствии с законодательством. </w:t>
      </w:r>
      <w:r>
        <w:rPr>
          <w:b/>
          <w:sz w:val="6"/>
          <w:szCs w:val="6"/>
        </w:rPr>
        <w:t>В состав Плана</w:t>
      </w:r>
      <w:r>
        <w:rPr>
          <w:sz w:val="6"/>
          <w:szCs w:val="6"/>
        </w:rPr>
        <w:t xml:space="preserve"> счетов включают  дополнения и особенности применения страховыми организациями, Плана счетов б/у финансово-хозяйственной деятельности организаций и Инструкции по его применению. </w:t>
      </w:r>
      <w:r>
        <w:rPr>
          <w:b/>
          <w:sz w:val="6"/>
          <w:szCs w:val="6"/>
        </w:rPr>
        <w:t>В Инструкции</w:t>
      </w:r>
      <w:r>
        <w:rPr>
          <w:sz w:val="6"/>
          <w:szCs w:val="6"/>
        </w:rPr>
        <w:t xml:space="preserve"> по применению Плана счетов раскрывается краткое экономическое содержание и назначение каждого счета, определен порядок ведения учета по каждому счету. </w:t>
      </w:r>
      <w:r>
        <w:rPr>
          <w:b/>
          <w:sz w:val="6"/>
          <w:szCs w:val="6"/>
        </w:rPr>
        <w:t>Структура плана</w:t>
      </w:r>
      <w:r>
        <w:rPr>
          <w:sz w:val="6"/>
          <w:szCs w:val="6"/>
        </w:rPr>
        <w:t xml:space="preserve"> счетов для страховой организации аналогична структуре общехозяйственного Плана счетов. Счета расположены в порядке, соответствующем бухгалтерскому балансу и отчету о прибылях и убытках. В разделах с I по VII сконцентрирована информация по счетам бухгалтерского баланса, а раздел VIII связан с отчетом о прибылях и убытках. </w:t>
      </w:r>
      <w:r>
        <w:rPr>
          <w:b/>
          <w:sz w:val="6"/>
          <w:szCs w:val="6"/>
        </w:rPr>
        <w:t>В бухгалтерском</w:t>
      </w:r>
      <w:r>
        <w:rPr>
          <w:sz w:val="6"/>
          <w:szCs w:val="6"/>
        </w:rPr>
        <w:t xml:space="preserve"> учете страховых организаций применяются общепринятые правила, положения и способы оценки по учету основных средств, нематериальных активов, материалов, их выбытия и реализации, учету капитальных вложений, арендных обязательств, а др. </w:t>
      </w:r>
      <w:r>
        <w:rPr>
          <w:b/>
          <w:sz w:val="6"/>
          <w:szCs w:val="6"/>
        </w:rPr>
        <w:t>В Плане счетов</w:t>
      </w:r>
      <w:r>
        <w:rPr>
          <w:sz w:val="6"/>
          <w:szCs w:val="6"/>
        </w:rPr>
        <w:t xml:space="preserve"> бухгалтерского учета страховых организаций отсутствуют счета, используемые исключительно для производственной и торгово-посреднической деятельности, но предусмотрен особый порядок учета хозяйственных операций, связанный со спецификой страховой деятельности. </w:t>
      </w:r>
      <w:r>
        <w:rPr>
          <w:b/>
          <w:sz w:val="6"/>
          <w:szCs w:val="6"/>
        </w:rPr>
        <w:t>Для отражения</w:t>
      </w:r>
      <w:r>
        <w:rPr>
          <w:sz w:val="6"/>
          <w:szCs w:val="6"/>
        </w:rPr>
        <w:t xml:space="preserve"> операций по страховой деятельности введены следующие счета: 22 "Выплаты по договорам страхования, сострахования и перестрахования"; 77 "Расчеты по страхованию, сострахованию и перестрахованию"; 92 "Страховые премии (взносы)"; 95 "Страховые резервы". В связи с введением в действие ПБУ 18/02 "Учет расчетов по налогу на прибыль" и применением счета 77 "Отложенные налоговые обязательства" в учетной практике многие страховые организации вместо номера счета 77 перешли на использование счета 78 с сохранением наименования "Расчеты по страхованию, сострахованию и перестрахованию". При этом применение счета 78 "Расчеты по страхованию, сострахованию и перестрахованию" необходимо закрепить в учетной политике страховой организации. </w:t>
      </w:r>
      <w:r>
        <w:rPr>
          <w:b/>
          <w:sz w:val="6"/>
          <w:szCs w:val="6"/>
        </w:rPr>
        <w:t>На основе</w:t>
      </w:r>
      <w:r>
        <w:rPr>
          <w:sz w:val="6"/>
          <w:szCs w:val="6"/>
        </w:rPr>
        <w:t xml:space="preserve"> общехозяйственного Плана счетов организации разрабатывают и утверждают рабочий план счетов, учитывающий особенности деятельности и необходимый уровень аналитичности показателей организации. </w:t>
      </w:r>
      <w:r>
        <w:rPr>
          <w:b/>
          <w:sz w:val="6"/>
          <w:szCs w:val="6"/>
        </w:rPr>
        <w:t>Основная цель рабочего</w:t>
      </w:r>
      <w:r>
        <w:rPr>
          <w:sz w:val="6"/>
          <w:szCs w:val="6"/>
        </w:rPr>
        <w:t xml:space="preserve"> плана счетов - создание в организации единой схемы бухгалтерского учета, которая позволит использовать полученную информацию для формирования бухгалтерской и статистической отчетности, обеспечит получение аналитической информации по всем структурным подразделениям и в необходимых разрезах для целей управления организацией. </w:t>
      </w:r>
      <w:r>
        <w:rPr>
          <w:b/>
          <w:sz w:val="6"/>
          <w:szCs w:val="6"/>
        </w:rPr>
        <w:t xml:space="preserve">Согласно </w:t>
      </w:r>
      <w:r>
        <w:rPr>
          <w:sz w:val="6"/>
          <w:szCs w:val="6"/>
        </w:rPr>
        <w:t xml:space="preserve">инструкции по применению общехозяйственного Плана счетов организация может уточнять содержание приведенных в Плане счетов бухгалтерского учета субсчетов, исключать и объединять их, а также вводить дополнительные субсчета (по согласованию с Минфином РФ). </w:t>
      </w:r>
      <w:r>
        <w:rPr>
          <w:b/>
          <w:sz w:val="6"/>
          <w:szCs w:val="6"/>
        </w:rPr>
        <w:t>При разработке</w:t>
      </w:r>
      <w:r>
        <w:rPr>
          <w:sz w:val="6"/>
          <w:szCs w:val="6"/>
        </w:rPr>
        <w:t xml:space="preserve"> рабочего плана счетов, классификаторов и кодов информации необходимо исходить из принципов единства и преемственности. </w:t>
      </w:r>
      <w:r>
        <w:rPr>
          <w:b/>
          <w:sz w:val="6"/>
          <w:szCs w:val="6"/>
        </w:rPr>
        <w:t>Принцип единства</w:t>
      </w:r>
      <w:r>
        <w:rPr>
          <w:sz w:val="6"/>
          <w:szCs w:val="6"/>
        </w:rPr>
        <w:t xml:space="preserve"> предполагает использование одного подхода к выделению общего аналитического признака для различных объектов и способа организации аналитического учета. Принцип преемственности предполагает построение такой системы аналитического учета, которая позволяет представить информацию различным пользователям и подготовить отчетность исходя из обязательных требований нормативных документов и принципа существенности информации.</w:t>
      </w:r>
    </w:p>
    <w:p>
      <w:pPr>
        <w:pStyle w:val="Normal"/>
        <w:autoSpaceDE w:val="false"/>
        <w:ind w:firstLine="720"/>
        <w:jc w:val="both"/>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568. Состав расходов на ведение дела страховой организации. </w:t>
      </w:r>
      <w:r>
        <w:rPr>
          <w:sz w:val="6"/>
          <w:szCs w:val="6"/>
        </w:rPr>
        <w:t xml:space="preserve">Закон РФ от N 4015-I "Об организации страхового дела в Российской Федерации", ГК РФ, НК. </w:t>
      </w:r>
      <w:r>
        <w:rPr>
          <w:b/>
          <w:sz w:val="6"/>
          <w:szCs w:val="6"/>
        </w:rPr>
        <w:t xml:space="preserve">Организация </w:t>
      </w:r>
      <w:r>
        <w:rPr>
          <w:sz w:val="6"/>
          <w:szCs w:val="6"/>
        </w:rPr>
        <w:t xml:space="preserve">и ведение страхового бизнеса сопровождаются соответствующими расходами, которые называют расходами на ведение дела. </w:t>
      </w:r>
      <w:r>
        <w:rPr>
          <w:b/>
          <w:sz w:val="6"/>
          <w:szCs w:val="6"/>
        </w:rPr>
        <w:t>Расходы на ведение</w:t>
      </w:r>
      <w:r>
        <w:rPr>
          <w:sz w:val="6"/>
          <w:szCs w:val="6"/>
        </w:rPr>
        <w:t xml:space="preserve"> дела являются многоэлементными, включающими в том числе комплексные статьи: -расходы по ведению страховой деятельности (расходы по заключению, ведению и исполнению договоров страхования, сострахования и перестрахования); - административно-управленческие и общехозяйственные расходы; - прочие расходы. </w:t>
      </w:r>
      <w:r>
        <w:rPr>
          <w:b/>
          <w:sz w:val="6"/>
          <w:szCs w:val="6"/>
        </w:rPr>
        <w:t>Для учета</w:t>
      </w:r>
      <w:r>
        <w:rPr>
          <w:sz w:val="6"/>
          <w:szCs w:val="6"/>
        </w:rPr>
        <w:t xml:space="preserve"> расходов на ведение дела используются активные счета 26 "Общехозяйственные расходы", 97 "Расходы будущих периодов" и пассивный счет 96 "Резервы предстоящих расходов". </w:t>
      </w:r>
      <w:r>
        <w:rPr>
          <w:b/>
          <w:sz w:val="6"/>
          <w:szCs w:val="6"/>
        </w:rPr>
        <w:t>Счет 26</w:t>
      </w:r>
      <w:r>
        <w:rPr>
          <w:sz w:val="6"/>
          <w:szCs w:val="6"/>
        </w:rPr>
        <w:t xml:space="preserve"> "Общехозяйственные расходы" предназначен для обобщения информации о фактических расходах на ведение дела. Детализация информации о расходах на ведение дела на счете 26 "Общехозяйственные расходы" организуется в бухгалтерском учете страховщика самостоятельно относительно целей управления и составления отчетности. </w:t>
      </w:r>
      <w:r>
        <w:rPr>
          <w:b/>
          <w:sz w:val="6"/>
          <w:szCs w:val="6"/>
        </w:rPr>
        <w:t>Поскольку расходы</w:t>
      </w:r>
      <w:r>
        <w:rPr>
          <w:sz w:val="6"/>
          <w:szCs w:val="6"/>
        </w:rPr>
        <w:t xml:space="preserve"> на ведение дела представляются многоэлементными статьями, то нельзя ограничиться одной однозначной группировкой информации на данном счете</w:t>
      </w:r>
      <w:r>
        <w:rPr>
          <w:b/>
          <w:sz w:val="6"/>
          <w:szCs w:val="6"/>
        </w:rPr>
        <w:t>. В соответствии с</w:t>
      </w:r>
      <w:r>
        <w:rPr>
          <w:sz w:val="6"/>
          <w:szCs w:val="6"/>
        </w:rPr>
        <w:t xml:space="preserve"> Указаниями по составлению Отчета о прибылях и убытках (форма N 2-страховщик) к счету 26 "Общехозяйственные расходы" может быть открытия отдельных субсчетов: 26 "Расходы по ведению страховых операций по страхованию жизни"; 26 "Расходы по ведению страховых операций по видам страхования иным, чем страхование жизни"; 26 "Управленческие расходы на ведение дела". </w:t>
      </w:r>
      <w:r>
        <w:rPr>
          <w:b/>
          <w:sz w:val="6"/>
          <w:szCs w:val="6"/>
        </w:rPr>
        <w:t>Административно-управленческие</w:t>
      </w:r>
      <w:r>
        <w:rPr>
          <w:sz w:val="6"/>
          <w:szCs w:val="6"/>
        </w:rPr>
        <w:t xml:space="preserve">, общехозяйственные и прочие расходы обычно определяются на основе предварительно составленной общей сметы. В целях контроля данных расходов по статьям общей сметы могут быть предусмотрены отдельные аналитические счета к счету 26 "Общехозяйственные расходы" для отражения фактических расходов по каждой сметной статье. </w:t>
      </w:r>
      <w:r>
        <w:rPr>
          <w:b/>
          <w:sz w:val="6"/>
          <w:szCs w:val="6"/>
        </w:rPr>
        <w:t>Административно-управленческие</w:t>
      </w:r>
      <w:r>
        <w:rPr>
          <w:sz w:val="6"/>
          <w:szCs w:val="6"/>
        </w:rPr>
        <w:t xml:space="preserve">, общехозяйственные и прочие расходы относят к косвенным расходам и расчетным способом распределяют на конкретные виды страхования и договоры страхования. В этом случае косвенные расходы сначала собираются на отдельном субсчете к счету 26, а затем производится их распределение. В качестве базового показателя распределения косвенных расходов могут использоваться прямые затраты, суммы собранных страховых брутто-премий и др. Способ распределения косвенных расходов должен быть закреплен в учетной политике организации. </w:t>
      </w:r>
      <w:r>
        <w:rPr>
          <w:b/>
          <w:sz w:val="6"/>
          <w:szCs w:val="6"/>
        </w:rPr>
        <w:t>При этом административно</w:t>
      </w:r>
      <w:r>
        <w:rPr>
          <w:sz w:val="6"/>
          <w:szCs w:val="6"/>
        </w:rPr>
        <w:t xml:space="preserve">-управленческие, общехозяйственные расходы и прочие расходы, не отнесенные к соответствующим видам страхования, отражаемым по счету 26, без распределения и в общей сумме показываются в соответствующей строке Отчета о прибылях и убытках (форма N 2-страховщик). </w:t>
      </w:r>
      <w:r>
        <w:rPr>
          <w:b/>
          <w:sz w:val="6"/>
          <w:szCs w:val="6"/>
        </w:rPr>
        <w:t>По дебету счета 26</w:t>
      </w:r>
      <w:r>
        <w:rPr>
          <w:sz w:val="6"/>
          <w:szCs w:val="6"/>
        </w:rPr>
        <w:t xml:space="preserve"> "Общехозяйственные расходы" отражаются фактические расходы на ведение дела в отчетном периоде в корреспонденции с кредитом счетов 02, 05, 50, 51, 60, 70, 71, 73, 76, 78, 69, 96. </w:t>
      </w:r>
      <w:r>
        <w:rPr>
          <w:b/>
          <w:sz w:val="6"/>
          <w:szCs w:val="6"/>
        </w:rPr>
        <w:t>В конце отчетного</w:t>
      </w:r>
      <w:r>
        <w:rPr>
          <w:sz w:val="6"/>
          <w:szCs w:val="6"/>
        </w:rPr>
        <w:t xml:space="preserve"> периода сумма фактических расходов на ведение дела относится на финансовый результат, что отражается по кредиту счета 26 "Общехозяйственные расходы" в корреспонденции с дебетом счета 99 "Прибыли и убытки". </w:t>
      </w:r>
      <w:r>
        <w:rPr>
          <w:b/>
          <w:sz w:val="6"/>
          <w:szCs w:val="6"/>
        </w:rPr>
        <w:t>Расходы, произведенные</w:t>
      </w:r>
      <w:r>
        <w:rPr>
          <w:sz w:val="6"/>
          <w:szCs w:val="6"/>
        </w:rPr>
        <w:t xml:space="preserve"> в отчетном периоде (месяце), но относящиеся к другим отчетным периодам, учитываются на счете 97 "Расходы будущих периодов". На данном счете отражаются расходы по неравномерно производимому в течение года ремонту основных средств, расходы по рекламе,  и др. </w:t>
      </w:r>
      <w:r>
        <w:rPr>
          <w:b/>
          <w:sz w:val="6"/>
          <w:szCs w:val="6"/>
        </w:rPr>
        <w:t>Учтенные на счете</w:t>
      </w:r>
      <w:r>
        <w:rPr>
          <w:sz w:val="6"/>
          <w:szCs w:val="6"/>
        </w:rPr>
        <w:t xml:space="preserve"> 97 "Расходы будущих периодов" расходы списываются в дебет счета 26 "Общехозяйственные расходы" в доле, относящейся к отчетному периоду (месяцу). </w:t>
      </w:r>
      <w:r>
        <w:rPr>
          <w:b/>
          <w:sz w:val="6"/>
          <w:szCs w:val="6"/>
        </w:rPr>
        <w:t>Аналитический учет</w:t>
      </w:r>
      <w:r>
        <w:rPr>
          <w:sz w:val="6"/>
          <w:szCs w:val="6"/>
        </w:rPr>
        <w:t xml:space="preserve"> по счету 97 "Расходы будущих периодов" ведется по видам расходов. </w:t>
      </w:r>
      <w:r>
        <w:rPr>
          <w:b/>
          <w:sz w:val="6"/>
          <w:szCs w:val="6"/>
        </w:rPr>
        <w:t>В целях равномерного</w:t>
      </w:r>
      <w:r>
        <w:rPr>
          <w:sz w:val="6"/>
          <w:szCs w:val="6"/>
        </w:rPr>
        <w:t xml:space="preserve"> включения предстоящих расходов в расходы на ведение дела отчетного периода страховая организация может создавать резервы на предстоящую оплату отпусков работников; выплату ежегодного вознаграждения за выслугу лет; и пр. </w:t>
      </w:r>
      <w:r>
        <w:rPr>
          <w:b/>
          <w:sz w:val="6"/>
          <w:szCs w:val="6"/>
        </w:rPr>
        <w:t>Резервирование</w:t>
      </w:r>
      <w:r>
        <w:rPr>
          <w:sz w:val="6"/>
          <w:szCs w:val="6"/>
        </w:rPr>
        <w:t xml:space="preserve"> тех или иных сумм отражается по кредиту счета 96 "Резервы предстоящих расходов" в корреспонденции со счетами учета затрат и расчетов (26, 70, 69, 78 и др.). </w:t>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569. Учет страховых премий (взносов) по прямому страхованию, организация их аналитического учета.</w:t>
      </w:r>
      <w:r>
        <w:rPr>
          <w:sz w:val="6"/>
          <w:szCs w:val="6"/>
        </w:rPr>
        <w:t xml:space="preserve"> Закон РФ от N 4015-I "Об организации страхового дела в Российской Федерации", ГК РФ, НК. </w:t>
      </w:r>
      <w:r>
        <w:rPr>
          <w:b/>
          <w:bCs/>
          <w:sz w:val="6"/>
          <w:szCs w:val="6"/>
        </w:rPr>
        <w:t>Страховые премии</w:t>
      </w:r>
      <w:r>
        <w:rPr>
          <w:sz w:val="6"/>
          <w:szCs w:val="6"/>
        </w:rPr>
        <w:t xml:space="preserve"> - главный источник доходов страховой организации. </w:t>
      </w:r>
      <w:r>
        <w:rPr>
          <w:b/>
          <w:sz w:val="6"/>
          <w:szCs w:val="6"/>
        </w:rPr>
        <w:t>Для учета</w:t>
      </w:r>
      <w:r>
        <w:rPr>
          <w:sz w:val="6"/>
          <w:szCs w:val="6"/>
        </w:rPr>
        <w:t xml:space="preserve"> начисленных в отчетном периоде страховых премий по договорам страхования, предназначен активно-пассивный счет 92 "Страховые премии (взносы)". </w:t>
      </w:r>
      <w:r>
        <w:rPr>
          <w:b/>
          <w:sz w:val="6"/>
          <w:szCs w:val="6"/>
        </w:rPr>
        <w:t>По Кт счета</w:t>
      </w:r>
      <w:r>
        <w:rPr>
          <w:sz w:val="6"/>
          <w:szCs w:val="6"/>
        </w:rPr>
        <w:t xml:space="preserve"> 92 "Страховые премии (взносы)" учитываются доходы страховщика, а по дебету - расходы страховщика. </w:t>
      </w:r>
      <w:r>
        <w:rPr>
          <w:b/>
          <w:sz w:val="6"/>
          <w:szCs w:val="6"/>
        </w:rPr>
        <w:t>Учет поступления страховых</w:t>
      </w:r>
      <w:r>
        <w:rPr>
          <w:sz w:val="6"/>
          <w:szCs w:val="6"/>
        </w:rPr>
        <w:t xml:space="preserve"> премий (взносов) ведется по факту заключения договоров страхования методом начисления. </w:t>
      </w:r>
      <w:r>
        <w:rPr>
          <w:b/>
          <w:sz w:val="6"/>
          <w:szCs w:val="6"/>
        </w:rPr>
        <w:t>При этом используются</w:t>
      </w:r>
      <w:r>
        <w:rPr>
          <w:sz w:val="6"/>
          <w:szCs w:val="6"/>
        </w:rPr>
        <w:t xml:space="preserve"> два субсчета к счетам 92 "Страховые премии (взносы)" и 78 "Расчеты по страхованию, сострахованию и перестрахованию": 92.1 "Страховые премии (взносы) по договорам страхования (основным)"; 78.1 "Расчеты по страховым премиям (взносам) со страхователями". </w:t>
      </w:r>
      <w:r>
        <w:rPr>
          <w:b/>
          <w:sz w:val="6"/>
          <w:szCs w:val="6"/>
        </w:rPr>
        <w:t xml:space="preserve">Причитающиеся </w:t>
      </w:r>
      <w:r>
        <w:rPr>
          <w:sz w:val="6"/>
          <w:szCs w:val="6"/>
        </w:rPr>
        <w:t xml:space="preserve">к получению от страхователей страховые премии отражаются на субсчете 92.1 "Страховые премии (взносы) по договорам страхования (основным)". Бухгалтерская запись производится в тот момент, когда возникает право страховой организации на получение от страхователя страховой премии, вытекающее из условий конкретного договора страхования или подтвержденное иным образом. </w:t>
      </w:r>
      <w:r>
        <w:rPr>
          <w:b/>
          <w:sz w:val="6"/>
          <w:szCs w:val="6"/>
        </w:rPr>
        <w:t>Договоры страхования</w:t>
      </w:r>
      <w:r>
        <w:rPr>
          <w:sz w:val="6"/>
          <w:szCs w:val="6"/>
        </w:rPr>
        <w:t xml:space="preserve"> могут быть заключены как непосредственно страховой организацией (отделом продаж или отделом страхования), так и через посредников - страховых агентов, страховых брокеров. </w:t>
      </w:r>
      <w:r>
        <w:rPr>
          <w:b/>
          <w:sz w:val="6"/>
          <w:szCs w:val="6"/>
        </w:rPr>
        <w:t>На субсчете</w:t>
      </w:r>
      <w:r>
        <w:rPr>
          <w:sz w:val="6"/>
          <w:szCs w:val="6"/>
        </w:rPr>
        <w:t xml:space="preserve"> 78.1 "Расчеты по страховым премиям (взносам) со страхователями" страховые организации учитывают расчеты со страхователями по причитающимся к уплате страховым премиям по договорам страхования. </w:t>
      </w:r>
      <w:r>
        <w:rPr>
          <w:b/>
          <w:sz w:val="6"/>
          <w:szCs w:val="6"/>
        </w:rPr>
        <w:t>По договорам</w:t>
      </w:r>
      <w:r>
        <w:rPr>
          <w:sz w:val="6"/>
          <w:szCs w:val="6"/>
        </w:rPr>
        <w:t xml:space="preserve"> страхования иным, чем страхование жизни, по кредиту субсчета 92.1 "Страховые премии по договорам страхования (основным)" в корреспонденции с дебетом субсчета 78.1 "Расчеты по страховым премиям (взносам) со страхователями" начисляется вся сумма страховой премии, причитающаяся к получению, независимо от условий рассрочки платежа. </w:t>
      </w:r>
      <w:r>
        <w:rPr>
          <w:b/>
          <w:sz w:val="6"/>
          <w:szCs w:val="6"/>
        </w:rPr>
        <w:t>Согласно</w:t>
      </w:r>
      <w:r>
        <w:rPr>
          <w:sz w:val="6"/>
          <w:szCs w:val="6"/>
        </w:rPr>
        <w:t xml:space="preserve"> ст. 8 Закона РФ N 4015-1 "Об орг-ии страхового дела в РФ" страховой агент выступает исключительно от имени страховой организации. Страховой брокер действует от своего имени, его деятельность обязательно подлежит лицензированию. </w:t>
      </w:r>
      <w:r>
        <w:rPr>
          <w:b/>
          <w:sz w:val="6"/>
          <w:szCs w:val="6"/>
        </w:rPr>
        <w:t>При оформлении</w:t>
      </w:r>
      <w:r>
        <w:rPr>
          <w:sz w:val="6"/>
          <w:szCs w:val="6"/>
        </w:rPr>
        <w:t xml:space="preserve"> внесения страхового взноса наличными денежными средствами должна выписываться квитанция на получение страхового взноса (форма N А-7) в двух экземплярах: первый выдается страхователю, второй сдается агентом в бухгалтерию организации. </w:t>
      </w:r>
      <w:r>
        <w:rPr>
          <w:b/>
          <w:sz w:val="6"/>
          <w:szCs w:val="6"/>
        </w:rPr>
        <w:t>Передача агентом</w:t>
      </w:r>
      <w:r>
        <w:rPr>
          <w:sz w:val="6"/>
          <w:szCs w:val="6"/>
        </w:rPr>
        <w:t xml:space="preserve"> страховой премии в кассу страховой организации оформляется кассовым чеком страховой организации. </w:t>
      </w:r>
      <w:r>
        <w:rPr>
          <w:b/>
          <w:sz w:val="6"/>
          <w:szCs w:val="6"/>
        </w:rPr>
        <w:t>При заключении</w:t>
      </w:r>
      <w:r>
        <w:rPr>
          <w:sz w:val="6"/>
          <w:szCs w:val="6"/>
        </w:rPr>
        <w:t xml:space="preserve"> договоров страхования через страховых агентов и страховых брокеров записи по Кт 92.1 "Страховые премии (взносы) по договорам страхования (основным)" производятся в корреспонденции со счетом 78. 5 "Расчеты по страховым премиям (взносам) со страховыми агентами, страховыми брокерами". </w:t>
      </w:r>
      <w:r>
        <w:rPr>
          <w:b/>
          <w:sz w:val="6"/>
          <w:szCs w:val="6"/>
        </w:rPr>
        <w:t xml:space="preserve">Задолженность </w:t>
      </w:r>
      <w:r>
        <w:rPr>
          <w:sz w:val="6"/>
          <w:szCs w:val="6"/>
        </w:rPr>
        <w:t xml:space="preserve">страхового агента, брокера по страховым премиям по заключенным им договорам страхования отражается записью: Д 78.5 "Расчеты по страховым премиям (взносам) со страховыми агентами, страховыми брокерами" К 92.1 "Страховые премии (взносы) по договорам страхования (основным)". </w:t>
      </w:r>
      <w:r>
        <w:rPr>
          <w:b/>
          <w:sz w:val="6"/>
          <w:szCs w:val="6"/>
        </w:rPr>
        <w:t>При неисполнении</w:t>
      </w:r>
      <w:r>
        <w:rPr>
          <w:sz w:val="6"/>
          <w:szCs w:val="6"/>
        </w:rPr>
        <w:t xml:space="preserve"> страхователем,  обязательств по уплате страховой премии  в срок, установленный договором страхования,  на сумму начисленного вознаграждения, причитающегося страховым агентам (брокерам) за заключение договоров, производится сторнирующая запись способом "красное сторно": Д 78.5 "Расчеты по страховым премиям (взносам) со страхователями" К 92.1 "Страховые премии (взносы) по договорам страхования (основным)" - на сумму начисленных страховых премий. </w:t>
      </w:r>
      <w:r>
        <w:rPr>
          <w:b/>
          <w:sz w:val="6"/>
          <w:szCs w:val="6"/>
        </w:rPr>
        <w:t>Возврат излишне</w:t>
      </w:r>
      <w:r>
        <w:rPr>
          <w:sz w:val="6"/>
          <w:szCs w:val="6"/>
        </w:rPr>
        <w:t xml:space="preserve"> полученных страховых премий отражается записью: Д 78.1 "Расчеты по страховым премиям (взносам) со страхователями" К 50 (51) "Касса" ("Расчетный счет"). </w:t>
      </w:r>
      <w:r>
        <w:rPr>
          <w:b/>
          <w:sz w:val="6"/>
          <w:szCs w:val="6"/>
        </w:rPr>
        <w:t>По окончании отчетного</w:t>
      </w:r>
      <w:r>
        <w:rPr>
          <w:sz w:val="6"/>
          <w:szCs w:val="6"/>
        </w:rPr>
        <w:t xml:space="preserve"> периода кредитовое сальдо, образовавшееся на субсчете 92.1 "Страховые премии (взносы) по договорам страхования (основным)", списывается в кредит счета 99 "Прибыли и убытки".</w:t>
      </w:r>
    </w:p>
    <w:p>
      <w:pPr>
        <w:pStyle w:val="Normal"/>
        <w:autoSpaceDE w:val="false"/>
        <w:ind w:firstLine="720"/>
        <w:jc w:val="both"/>
        <w:rPr>
          <w:sz w:val="6"/>
          <w:szCs w:val="6"/>
        </w:rPr>
      </w:pPr>
      <w:r>
        <w:rPr>
          <w:sz w:val="6"/>
          <w:szCs w:val="6"/>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pPr>
      <w:r>
        <w:rPr>
          <w:b/>
          <w:sz w:val="6"/>
          <w:szCs w:val="6"/>
          <w:u w:val="single"/>
        </w:rPr>
        <w:t>570. Учет страховых премий (взносов) по договарам соцстрахования.</w:t>
      </w:r>
      <w:r>
        <w:rPr>
          <w:sz w:val="6"/>
          <w:szCs w:val="6"/>
        </w:rPr>
        <w:t xml:space="preserve"> Закон РФ от N 4015-I "Об организации страхового дела в Российской Федерации", ГК РФ, НК. </w:t>
      </w:r>
      <w:r>
        <w:rPr>
          <w:b/>
          <w:bCs/>
          <w:sz w:val="6"/>
          <w:szCs w:val="6"/>
        </w:rPr>
        <w:t>Страховые премии</w:t>
      </w:r>
      <w:r>
        <w:rPr>
          <w:sz w:val="6"/>
          <w:szCs w:val="6"/>
        </w:rPr>
        <w:t xml:space="preserve"> - главный источник доходов страховой организации. </w:t>
      </w:r>
      <w:r>
        <w:rPr>
          <w:b/>
          <w:sz w:val="6"/>
          <w:szCs w:val="6"/>
        </w:rPr>
        <w:t>Объект страхования</w:t>
      </w:r>
      <w:r>
        <w:rPr>
          <w:sz w:val="6"/>
          <w:szCs w:val="6"/>
        </w:rPr>
        <w:t xml:space="preserve"> может быть застрахован по одному договору совместно несколькими страховщиками (ст. 953 ГК РФ). Такие договоры называют договорами сострахования. Страховщик с согласия страхователя заключает договор сострахования, если на страхование принимается риск в большой страховой сумме. При этом все участники договора сострахования должны иметь лицензии на осуществление тех видов страхования, которые являются предметом договора страхования (основного).  </w:t>
      </w:r>
      <w:r>
        <w:rPr>
          <w:b/>
          <w:sz w:val="6"/>
          <w:szCs w:val="6"/>
        </w:rPr>
        <w:t>Если в договоре сострахования</w:t>
      </w:r>
      <w:r>
        <w:rPr>
          <w:sz w:val="6"/>
          <w:szCs w:val="6"/>
        </w:rPr>
        <w:t xml:space="preserve"> не определены права и обязанности каждого из страховщиков, они несут солидарную ответственность перед страхователем за выплату страхового возмещения по договору имущественного страхования или страховой суммы по договору личного страхования. </w:t>
      </w:r>
      <w:r>
        <w:rPr>
          <w:b/>
          <w:sz w:val="6"/>
          <w:szCs w:val="6"/>
        </w:rPr>
        <w:t>Для учета</w:t>
      </w:r>
      <w:r>
        <w:rPr>
          <w:sz w:val="6"/>
          <w:szCs w:val="6"/>
        </w:rPr>
        <w:t xml:space="preserve"> начисленных в отчетном периоде страховых премий по договорам сострахования предназначен активно-пассивный счет 92 "Страховые премии (взносы)". </w:t>
      </w:r>
      <w:r>
        <w:rPr>
          <w:b/>
          <w:sz w:val="6"/>
          <w:szCs w:val="6"/>
        </w:rPr>
        <w:t>Учет расчетов</w:t>
      </w:r>
      <w:r>
        <w:rPr>
          <w:sz w:val="6"/>
          <w:szCs w:val="6"/>
        </w:rPr>
        <w:t xml:space="preserve"> по страховым премиям по договору сострахования организуется на следующих субсчетах: - на субсчете 92.2 "Страховые премии по договорам сострахования" страховые организации, заключившие договор сострахования, учитывают причитающиеся к получению по договору сострахования страховые премии в части, приходящейся на их долю в договоре сострахования. </w:t>
      </w:r>
      <w:r>
        <w:rPr>
          <w:b/>
          <w:sz w:val="6"/>
          <w:szCs w:val="6"/>
        </w:rPr>
        <w:t>Бухгалтерский учет страховых премий.</w:t>
      </w:r>
      <w:r>
        <w:rPr>
          <w:sz w:val="6"/>
          <w:szCs w:val="6"/>
        </w:rPr>
        <w:t xml:space="preserve"> Страхователь перечисляет каждому страховщику определенную в договоре сумму страховой премии. Каждый из участников договора сострахования в учете отражает начисление и поступление своей части страхового взноса непосредственно от страхователя. В учете данные операции отражаются следующими записями: </w:t>
      </w:r>
      <w:r>
        <w:rPr>
          <w:b/>
          <w:sz w:val="6"/>
          <w:szCs w:val="6"/>
        </w:rPr>
        <w:t>Д 78.1</w:t>
      </w:r>
      <w:r>
        <w:rPr>
          <w:sz w:val="6"/>
          <w:szCs w:val="6"/>
        </w:rPr>
        <w:t xml:space="preserve"> "Расчеты по страховым премиям (взносам) со страхователями" К 92.1 "Страховые премии (взносы) по договорам страхования (основным)"; </w:t>
      </w:r>
      <w:r>
        <w:rPr>
          <w:b/>
          <w:sz w:val="6"/>
          <w:szCs w:val="6"/>
        </w:rPr>
        <w:t>Д 50 "</w:t>
      </w:r>
      <w:r>
        <w:rPr>
          <w:sz w:val="6"/>
          <w:szCs w:val="6"/>
        </w:rPr>
        <w:t xml:space="preserve">Касса", 51 "Расчетный счет" К 78.1 "Расчеты по страховым премиям (взносам) со страхователями". </w:t>
      </w:r>
      <w:r>
        <w:rPr>
          <w:b/>
          <w:sz w:val="6"/>
          <w:szCs w:val="6"/>
        </w:rPr>
        <w:t>При наступлении страхового случая каждый</w:t>
      </w:r>
      <w:r>
        <w:rPr>
          <w:sz w:val="6"/>
          <w:szCs w:val="6"/>
        </w:rPr>
        <w:t xml:space="preserve"> из страховщиков выплачивает страхователю оговоренную договором сострахования сумму страховой выплаты: </w:t>
      </w:r>
      <w:r>
        <w:rPr>
          <w:b/>
          <w:sz w:val="6"/>
          <w:szCs w:val="6"/>
        </w:rPr>
        <w:t>Д 22.1</w:t>
      </w:r>
      <w:r>
        <w:rPr>
          <w:sz w:val="6"/>
          <w:szCs w:val="6"/>
        </w:rPr>
        <w:t xml:space="preserve"> "Страховые выплаты по договорам страхования (основным)" К 78.1 "Расчеты по страховым премиям (взносам) со страхователями"; </w:t>
      </w:r>
      <w:r>
        <w:rPr>
          <w:b/>
          <w:sz w:val="6"/>
          <w:szCs w:val="6"/>
        </w:rPr>
        <w:t>Д 78.1 "Расчеты</w:t>
      </w:r>
      <w:r>
        <w:rPr>
          <w:sz w:val="6"/>
          <w:szCs w:val="6"/>
        </w:rPr>
        <w:t xml:space="preserve"> по страховым премиям (взносам) со страхователями" К 50 "Касса", 51 "Расчетный счет". </w:t>
      </w:r>
      <w:r>
        <w:rPr>
          <w:b/>
          <w:sz w:val="6"/>
          <w:szCs w:val="6"/>
        </w:rPr>
        <w:t>Порядок отражения</w:t>
      </w:r>
      <w:r>
        <w:rPr>
          <w:sz w:val="6"/>
          <w:szCs w:val="6"/>
        </w:rPr>
        <w:t xml:space="preserve"> в учете премий на субсчете 92.2 "Страховые премии по договорам сострахования" аналогичен порядку учета премий на субсчете 92.1 "Страховые премии по договорам страхования (основным)"; </w:t>
      </w:r>
      <w:r>
        <w:rPr>
          <w:b/>
          <w:sz w:val="6"/>
          <w:szCs w:val="6"/>
        </w:rPr>
        <w:t xml:space="preserve">- </w:t>
      </w:r>
      <w:r>
        <w:rPr>
          <w:sz w:val="6"/>
          <w:szCs w:val="6"/>
        </w:rPr>
        <w:t xml:space="preserve">на субсчете 78.1 "Расчеты по страховым премиям со страхователями" отражаются расчеты со страхователем по причитающимся к уплате страховым премиям по договору страхования (основному); - на субсчете 78.2 "Расчеты со страховщиками, участниками договора сострахования" страховые организации - участники договора сострахования учитывают расчеты по договору сострахования в части приходящихся на их долю страховых премий, страховых выплат, а также вознаграждения за заключение договора сострахования в случае, когда все расчеты со страхователем по договору сострахования за всех участников договора сострахования ведет одна страховая организации ("ведущая страховая организация"). </w:t>
      </w:r>
      <w:r>
        <w:rPr>
          <w:b/>
          <w:sz w:val="6"/>
          <w:szCs w:val="6"/>
        </w:rPr>
        <w:t>По окончании отчетного</w:t>
      </w:r>
      <w:r>
        <w:rPr>
          <w:sz w:val="6"/>
          <w:szCs w:val="6"/>
        </w:rPr>
        <w:t xml:space="preserve"> периода кредитовое сальдо субсчета 92.2 "Страховые премии по договорам сострахования" списывается в кредит счета 99 "Прибыли и убытки": Д 92.2 "Страховые премии по договорам сострахования" К 99 "Прибыли и убытки".</w:t>
      </w:r>
    </w:p>
    <w:p>
      <w:pPr>
        <w:pStyle w:val="Normal"/>
        <w:autoSpaceDE w:val="false"/>
        <w:ind w:firstLine="720"/>
        <w:jc w:val="both"/>
        <w:rPr>
          <w:sz w:val="6"/>
          <w:szCs w:val="6"/>
        </w:rPr>
      </w:pPr>
      <w:r>
        <w:rPr>
          <w:sz w:val="6"/>
          <w:szCs w:val="6"/>
        </w:rPr>
      </w:r>
    </w:p>
    <w:p>
      <w:pPr>
        <w:pStyle w:val="Normal"/>
        <w:autoSpaceDE w:val="false"/>
        <w:jc w:val="both"/>
        <w:rPr>
          <w:sz w:val="6"/>
          <w:szCs w:val="6"/>
        </w:rPr>
      </w:pPr>
      <w:r>
        <w:rPr>
          <w:sz w:val="6"/>
          <w:szCs w:val="6"/>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rFonts w:ascii="Arial" w:hAnsi="Arial" w:cs="Arial"/>
          <w:sz w:val="6"/>
          <w:szCs w:val="6"/>
        </w:rPr>
      </w:pPr>
      <w:r>
        <w:rPr>
          <w:b/>
          <w:sz w:val="6"/>
          <w:szCs w:val="6"/>
          <w:u w:val="single"/>
        </w:rPr>
        <w:t>571. Учет страховых выплат по договорам сострахования.</w:t>
      </w:r>
      <w:r>
        <w:rPr>
          <w:sz w:val="6"/>
          <w:szCs w:val="6"/>
        </w:rPr>
        <w:t xml:space="preserve"> Закон РФ от N 4015-I "Об организации страхового дела в Российской Федерации", ГК РФ, НК.  Страховые выплаты по договорам страхования являются одним из основных видов расходов страховой организации. Страховые выплаты производятся страховой организацией при наступлении страхового случая, указанного в договоре страхования, достоверность которого подтверждена. </w:t>
      </w:r>
      <w:r>
        <w:rPr>
          <w:b/>
          <w:sz w:val="6"/>
          <w:szCs w:val="6"/>
        </w:rPr>
        <w:t>При страховом</w:t>
      </w:r>
      <w:r>
        <w:rPr>
          <w:sz w:val="6"/>
          <w:szCs w:val="6"/>
        </w:rPr>
        <w:t xml:space="preserve"> случае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 </w:t>
      </w:r>
      <w:r>
        <w:rPr>
          <w:b/>
          <w:sz w:val="6"/>
          <w:szCs w:val="6"/>
        </w:rPr>
        <w:t>Страховое возмещение</w:t>
      </w:r>
      <w:r>
        <w:rPr>
          <w:sz w:val="6"/>
          <w:szCs w:val="6"/>
        </w:rPr>
        <w:t xml:space="preserve"> устанавливается в размере прямого ущерба застрахованному имуществу страхователя или третьего лица при страховом случае и не может превышать страховой суммы, установленной договором страхования</w:t>
      </w:r>
      <w:r>
        <w:rPr>
          <w:b/>
          <w:sz w:val="6"/>
          <w:szCs w:val="6"/>
        </w:rPr>
        <w:t>. Если страховая сумма</w:t>
      </w:r>
      <w:r>
        <w:rPr>
          <w:sz w:val="6"/>
          <w:szCs w:val="6"/>
        </w:rPr>
        <w:t xml:space="preserve"> ниже страховой стоимости имущества (недострахование), размер страхового возмещения сокращается пропорционально отношению страховой суммы к страховой стоимости имущества. </w:t>
      </w:r>
      <w:r>
        <w:rPr>
          <w:b/>
          <w:sz w:val="6"/>
          <w:szCs w:val="6"/>
        </w:rPr>
        <w:t>Учет выплат по договорам</w:t>
      </w:r>
      <w:r>
        <w:rPr>
          <w:sz w:val="6"/>
          <w:szCs w:val="6"/>
        </w:rPr>
        <w:t xml:space="preserve"> страхования производится на активно-пассивном счете 22 "Выплаты по договорам страхования, сострахования и перестрахования". Данный счет предназначен для обобщения информации страховой организацией о страховых выплатах за отчетный период в связи с наступлением страхового случая по договорам страхования, сострахования и перестрахования, о долях перестраховщиков в страховых выплатах по договорам, переданным страховой организацией в перестрахование, о возвращенных страховых премиях (взносах) и выкупных суммах, а также оплаченных медицинских услугах, оказанных застрахованным в соответствии с условиями, предусмотренными на предоставление лечебно-профилактической помощи (медицинских услуг) по обязательному медицинскому страхованию. </w:t>
      </w:r>
      <w:r>
        <w:rPr>
          <w:b/>
          <w:sz w:val="6"/>
          <w:szCs w:val="6"/>
        </w:rPr>
        <w:t>По дебету счета 22</w:t>
      </w:r>
      <w:r>
        <w:rPr>
          <w:sz w:val="6"/>
          <w:szCs w:val="6"/>
        </w:rPr>
        <w:t xml:space="preserve"> учитываются страховые выплаты по договорам страхования, сострахования и договорам, принятым в перестрахование; по кредиту - доля перестраховщиков в страховых выплатах по договорам, переданным в перестрахование. </w:t>
      </w:r>
      <w:r>
        <w:rPr>
          <w:b/>
          <w:sz w:val="6"/>
          <w:szCs w:val="6"/>
        </w:rPr>
        <w:t>Согласно приказу N 69н</w:t>
      </w:r>
      <w:r>
        <w:rPr>
          <w:sz w:val="6"/>
          <w:szCs w:val="6"/>
        </w:rPr>
        <w:t xml:space="preserve"> для целей бухгалтерского учета расходы в виде страховой выплаты по договорам страхования признаются в момент их фактической выплаты. </w:t>
      </w:r>
      <w:r>
        <w:rPr>
          <w:b/>
          <w:sz w:val="6"/>
          <w:szCs w:val="6"/>
        </w:rPr>
        <w:t>К счету 22 "Выплаты</w:t>
      </w:r>
      <w:r>
        <w:rPr>
          <w:sz w:val="6"/>
          <w:szCs w:val="6"/>
        </w:rPr>
        <w:t xml:space="preserve"> по договорам страхования, сострахования и перестрахования" открываются субсчета, которые предназначены для отражения информации по операциям прямого страхования: 22.1 "Страховые выплаты по договорам страхования (основным)"; 22.5 "Возврат страховых премий и выкупные суммы". </w:t>
      </w:r>
      <w:r>
        <w:rPr>
          <w:b/>
          <w:sz w:val="6"/>
          <w:szCs w:val="6"/>
        </w:rPr>
        <w:t>По дебету субсчета 22.1 "</w:t>
      </w:r>
      <w:r>
        <w:rPr>
          <w:sz w:val="6"/>
          <w:szCs w:val="6"/>
        </w:rPr>
        <w:t xml:space="preserve">Страховые выплаты по договорам страхования (основным)" отражаются выплаченные страхователям (выгодоприобретателям) в отчетном периоде страховые возмещения или страховые суммы в связи с наступлением страхового случая, а также оплата расходов страхователя, произведенных в целях уменьшения убытков в случаях, если они были необходимы или произведены им для выполнения указания страховщика, суммы, удержанные из страхового возмещения в счет погашения задолженности страхователя по оплате очередного взноса, суммы налогов, начисленных со страховых выплат в установленных законодательством случаях. </w:t>
      </w:r>
      <w:r>
        <w:rPr>
          <w:b/>
          <w:sz w:val="6"/>
          <w:szCs w:val="6"/>
        </w:rPr>
        <w:t>Сумма страхового возмещения</w:t>
      </w:r>
      <w:r>
        <w:rPr>
          <w:sz w:val="6"/>
          <w:szCs w:val="6"/>
        </w:rPr>
        <w:t xml:space="preserve"> по основному договору страхования, сумма возмещенных расходов страхователя в учете отражаются записью: </w:t>
      </w:r>
      <w:r>
        <w:rPr>
          <w:b/>
          <w:sz w:val="6"/>
          <w:szCs w:val="6"/>
        </w:rPr>
        <w:t>Д 22.1 "Страховые</w:t>
      </w:r>
      <w:r>
        <w:rPr>
          <w:sz w:val="6"/>
          <w:szCs w:val="6"/>
        </w:rPr>
        <w:t xml:space="preserve"> выплаты по договорам страхования (основным)" К 50 "Касса", 51 "Расчетный счет". </w:t>
      </w:r>
      <w:r>
        <w:rPr>
          <w:b/>
          <w:sz w:val="6"/>
          <w:szCs w:val="6"/>
        </w:rPr>
        <w:t>Суммы, удержанные</w:t>
      </w:r>
      <w:r>
        <w:rPr>
          <w:sz w:val="6"/>
          <w:szCs w:val="6"/>
        </w:rPr>
        <w:t xml:space="preserve"> из страхового возмещения или страховых сумм в счет погашения задолженности страхователя по оплате очередного страхового взноса, отражаются проводкой: Д 22.1 "Страховые выплаты по договорам страхования (основным)" К 78.1 "Расчеты по страховым премиям (взносам) со страхователями". </w:t>
      </w:r>
      <w:r>
        <w:rPr>
          <w:b/>
          <w:sz w:val="6"/>
          <w:szCs w:val="6"/>
        </w:rPr>
        <w:t>Сумма налогов, начисленных</w:t>
      </w:r>
      <w:r>
        <w:rPr>
          <w:sz w:val="6"/>
          <w:szCs w:val="6"/>
        </w:rPr>
        <w:t xml:space="preserve"> со страховых выплат, в учете отражается записью: Д 22.1 "Страховые выплаты по договорам страхования (основным)" К 68 "Расчеты по налогам и сборам". </w:t>
      </w:r>
      <w:r>
        <w:rPr>
          <w:b/>
          <w:sz w:val="6"/>
          <w:szCs w:val="6"/>
        </w:rPr>
        <w:t>По окончании отчетного периода</w:t>
      </w:r>
      <w:r>
        <w:rPr>
          <w:sz w:val="6"/>
          <w:szCs w:val="6"/>
        </w:rPr>
        <w:t xml:space="preserve"> дебетовое сальдо субсчета 22.1 "Страховые выплаты по договорам страхования (основным)" списывается в дебет счета 99 "Прибыли и убытки" следующей записью: Д 99 "Прибыли и убытки" К 22.1 "Страховые выплаты по договорам страхования (основным)". </w:t>
      </w:r>
    </w:p>
    <w:p>
      <w:pPr>
        <w:pStyle w:val="Normal"/>
        <w:autoSpaceDE w:val="false"/>
        <w:jc w:val="both"/>
        <w:rPr>
          <w:rFonts w:ascii="Arial" w:hAnsi="Arial" w:cs="Arial"/>
          <w:sz w:val="6"/>
          <w:szCs w:val="6"/>
        </w:rPr>
      </w:pPr>
      <w:r>
        <w:rPr>
          <w:rFonts w:cs="Arial" w:ascii="Arial" w:hAnsi="Arial"/>
          <w:sz w:val="6"/>
          <w:szCs w:val="6"/>
        </w:rPr>
      </w:r>
    </w:p>
    <w:p>
      <w:pPr>
        <w:pStyle w:val="Normal"/>
        <w:autoSpaceDE w:val="false"/>
        <w:jc w:val="both"/>
        <w:rPr>
          <w:sz w:val="6"/>
          <w:szCs w:val="6"/>
        </w:rPr>
      </w:pPr>
      <w:r>
        <w:rPr>
          <w:sz w:val="6"/>
          <w:szCs w:val="6"/>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sz w:val="6"/>
          <w:szCs w:val="6"/>
        </w:rPr>
      </w:pPr>
      <w:r>
        <w:rPr>
          <w:b/>
          <w:sz w:val="6"/>
          <w:szCs w:val="6"/>
          <w:u w:val="single"/>
        </w:rPr>
        <w:t xml:space="preserve">572. </w:t>
      </w:r>
      <w:r>
        <w:rPr>
          <w:b/>
          <w:color w:val="000000"/>
          <w:sz w:val="6"/>
          <w:szCs w:val="6"/>
          <w:u w:val="single"/>
        </w:rPr>
        <w:t>Учет страховых выплат по прямому страхованию, организация их аналитического учета</w:t>
      </w:r>
      <w:r>
        <w:rPr>
          <w:sz w:val="6"/>
          <w:szCs w:val="6"/>
        </w:rPr>
        <w:t xml:space="preserve"> Закон РФ от N 4015-I "Об организации страхового дела в Российской Федерации", ГК РФ, НК. </w:t>
      </w:r>
      <w:r>
        <w:rPr>
          <w:b/>
          <w:sz w:val="6"/>
          <w:szCs w:val="6"/>
        </w:rPr>
        <w:t>Страховые выплаты</w:t>
      </w:r>
      <w:r>
        <w:rPr>
          <w:sz w:val="6"/>
          <w:szCs w:val="6"/>
        </w:rPr>
        <w:t xml:space="preserve"> по договорам страхования являются одним из основных видов расходов страховой организации. Страховые выплаты производятся страховой организацией при наступлении страхового случая, указанного в договоре страхования, достоверность которого подтверждена. </w:t>
      </w:r>
      <w:r>
        <w:rPr>
          <w:b/>
          <w:sz w:val="6"/>
          <w:szCs w:val="6"/>
        </w:rPr>
        <w:t>При страховом случае</w:t>
      </w:r>
      <w:r>
        <w:rPr>
          <w:sz w:val="6"/>
          <w:szCs w:val="6"/>
        </w:rPr>
        <w:t xml:space="preserve">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 </w:t>
      </w:r>
      <w:r>
        <w:rPr>
          <w:b/>
          <w:sz w:val="6"/>
          <w:szCs w:val="6"/>
        </w:rPr>
        <w:t>Страховое возмещение</w:t>
      </w:r>
      <w:r>
        <w:rPr>
          <w:sz w:val="6"/>
          <w:szCs w:val="6"/>
        </w:rPr>
        <w:t xml:space="preserve"> устанавливается в размере прямого ущерба застрахованному имуществу страхователя или третьего лица при страховом случае и не может превышать страховой суммы, установленной договором страхования. </w:t>
      </w:r>
      <w:r>
        <w:rPr>
          <w:b/>
          <w:sz w:val="6"/>
          <w:szCs w:val="6"/>
        </w:rPr>
        <w:t>Учет выплат по договорам</w:t>
      </w:r>
      <w:r>
        <w:rPr>
          <w:sz w:val="6"/>
          <w:szCs w:val="6"/>
        </w:rPr>
        <w:t xml:space="preserve"> страхования производится на активно-пассивном счете 22 "Выплаты по договорам страхования, сострахования и перестрахования". Данный счет предназначен для обобщения информации страховой организацией о страховых выплатах за отчетный период в связи с наступлением страхового случая по договорам страхования, сострахования и перестрахования, о долях перестраховщиков в страховых выплатах по договорам, переданным страховой организацией в перестрахование, о возвращенных страховых премиях (взносах) и выкупных суммах, а также оплаченных медицинских услугах, оказанных застрахованным в соответствии с условиями, предусмотренными на предоставление лечебно-профилактической помощи (медицинских услуг) по обязательному медицинскому страхованию. </w:t>
      </w:r>
      <w:r>
        <w:rPr>
          <w:b/>
          <w:sz w:val="6"/>
          <w:szCs w:val="6"/>
        </w:rPr>
        <w:t>По дебету счета 22</w:t>
      </w:r>
      <w:r>
        <w:rPr>
          <w:sz w:val="6"/>
          <w:szCs w:val="6"/>
        </w:rPr>
        <w:t xml:space="preserve"> учитываются страховые выплаты по договорам страхования, сострахования и договорам, принятым в перестрахование; по кредиту - доля перестраховщиков в страховых выплатах по договорам, переданным в перестрахование. </w:t>
      </w:r>
      <w:r>
        <w:rPr>
          <w:b/>
          <w:sz w:val="6"/>
          <w:szCs w:val="6"/>
        </w:rPr>
        <w:t>Согласно приказу N 69н</w:t>
      </w:r>
      <w:r>
        <w:rPr>
          <w:sz w:val="6"/>
          <w:szCs w:val="6"/>
        </w:rPr>
        <w:t xml:space="preserve"> для целей бухгалтерского учета расходы в виде страховой выплаты по договорам страхования признаются в момент их фактической выплаты. Момент отражения выплаты в учете должен подтверждаться выпиской банка о перечислении денежных средств с расчетного счета, расходным кассовым ордером, а также иными первичными учетными документами, подтверждающими факт погашения обязательств перед страхователем (выгодоприобретателем). </w:t>
      </w:r>
      <w:r>
        <w:rPr>
          <w:b/>
          <w:sz w:val="6"/>
          <w:szCs w:val="6"/>
        </w:rPr>
        <w:t>К счету 22 "Выплаты</w:t>
      </w:r>
      <w:r>
        <w:rPr>
          <w:sz w:val="6"/>
          <w:szCs w:val="6"/>
        </w:rPr>
        <w:t xml:space="preserve"> по договорам страхования, сострахования и перестрахования" открываются субсчета, которые предназначены для отражения информации по операциям прямого страхования: 22.1 "Страховые выплаты по договорам страхования (основным)"; 22.5 "Возврат страховых премий и выкупные суммы". </w:t>
      </w:r>
      <w:r>
        <w:rPr>
          <w:b/>
          <w:sz w:val="6"/>
          <w:szCs w:val="6"/>
        </w:rPr>
        <w:t>По дебету субсчета 22.1 "</w:t>
      </w:r>
      <w:r>
        <w:rPr>
          <w:sz w:val="6"/>
          <w:szCs w:val="6"/>
        </w:rPr>
        <w:t xml:space="preserve">Страховые выплаты по договорам страхования (основным)" отражаются выплаченные страхователям (выгодоприобретателям) в отчетном периоде страховые возмещения или страховые суммы в связи с наступлением страхового случая, а также оплата расходов страхователя, произведенных в целях уменьшения убытков в случаях, если они были необходимы или произведены им для выполнения указания страховщика, суммы, удержанные из страхового возмещения в счет погашения задолженности страхователя по оплате очередного взноса, суммы налогов, начисленных со страховых выплат в установленных законодательством случаях. </w:t>
      </w:r>
      <w:r>
        <w:rPr>
          <w:b/>
          <w:sz w:val="6"/>
          <w:szCs w:val="6"/>
        </w:rPr>
        <w:t>Сумма страхового возмещения</w:t>
      </w:r>
      <w:r>
        <w:rPr>
          <w:sz w:val="6"/>
          <w:szCs w:val="6"/>
        </w:rPr>
        <w:t xml:space="preserve"> по основному договору страхования, сумма возмещенных расходов страхователя в учете отражаются записью: </w:t>
      </w:r>
      <w:r>
        <w:rPr>
          <w:b/>
          <w:sz w:val="6"/>
          <w:szCs w:val="6"/>
        </w:rPr>
        <w:t>Д 22.1 "Страховые</w:t>
      </w:r>
      <w:r>
        <w:rPr>
          <w:sz w:val="6"/>
          <w:szCs w:val="6"/>
        </w:rPr>
        <w:t xml:space="preserve"> выплаты по договорам страхования (основным)" К 50 "Касса", 51 "Расчетный счет". </w:t>
      </w:r>
      <w:r>
        <w:rPr>
          <w:b/>
          <w:sz w:val="6"/>
          <w:szCs w:val="6"/>
        </w:rPr>
        <w:t>Суммы, удержанные</w:t>
      </w:r>
      <w:r>
        <w:rPr>
          <w:sz w:val="6"/>
          <w:szCs w:val="6"/>
        </w:rPr>
        <w:t xml:space="preserve"> из страхового возмещения или страховых сумм в счет погашения задолженности страхователя по оплате очередного страхового взноса, отражаются проводкой: Д 22.1 "Страховые выплаты по договорам страхования (основным)" К 78.1 "Расчеты по страховым премиям (взносам) со страхователями". </w:t>
      </w:r>
      <w:r>
        <w:rPr>
          <w:b/>
          <w:sz w:val="6"/>
          <w:szCs w:val="6"/>
        </w:rPr>
        <w:t>Сумма налогов, начисленных</w:t>
      </w:r>
      <w:r>
        <w:rPr>
          <w:sz w:val="6"/>
          <w:szCs w:val="6"/>
        </w:rPr>
        <w:t xml:space="preserve"> со страховых выплат, в учете отражается записью: Д 22.1 "Страховые выплаты по договорам страхования (основным)" К 68 "Расчеты по налогам и сборам". </w:t>
      </w:r>
      <w:r>
        <w:rPr>
          <w:b/>
          <w:sz w:val="6"/>
          <w:szCs w:val="6"/>
        </w:rPr>
        <w:t>По окончании отчетного периода</w:t>
      </w:r>
      <w:r>
        <w:rPr>
          <w:sz w:val="6"/>
          <w:szCs w:val="6"/>
        </w:rPr>
        <w:t xml:space="preserve"> дебетовое сальдо субсчета 22.1 "Страховые выплаты по договорам страхования (основным)" списывается в дебет счета 99 "Прибыли и убытки" следующей записью: Д 99 "Прибыли и убытки" К 22.1 "Страховые выплаты по договорам страхования (основным)". </w:t>
      </w:r>
    </w:p>
    <w:p>
      <w:pPr>
        <w:pStyle w:val="Normal"/>
        <w:autoSpaceDE w:val="false"/>
        <w:ind w:firstLine="720"/>
        <w:jc w:val="both"/>
        <w:rPr>
          <w:rFonts w:ascii="Arial" w:hAnsi="Arial" w:cs="Arial"/>
          <w:sz w:val="6"/>
          <w:szCs w:val="6"/>
        </w:rPr>
      </w:pPr>
      <w:r>
        <w:rPr>
          <w:rFonts w:cs="Arial" w:ascii="Arial" w:hAnsi="Arial"/>
          <w:sz w:val="6"/>
          <w:szCs w:val="6"/>
        </w:rPr>
      </w:r>
    </w:p>
    <w:p>
      <w:pPr>
        <w:pStyle w:val="Normal"/>
        <w:jc w:val="both"/>
        <w:rPr>
          <w:rFonts w:ascii="Arial" w:hAnsi="Arial" w:cs="Arial"/>
          <w:b/>
          <w:b/>
          <w:color w:val="000000"/>
          <w:sz w:val="6"/>
          <w:szCs w:val="6"/>
          <w:u w:val="single"/>
        </w:rPr>
      </w:pPr>
      <w:r>
        <w:rPr>
          <w:rFonts w:cs="Arial" w:ascii="Arial" w:hAnsi="Arial"/>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sz w:val="6"/>
          <w:szCs w:val="6"/>
          <w:u w:val="single"/>
        </w:rPr>
      </w:pPr>
      <w:r>
        <w:rPr>
          <w:b/>
          <w:color w:val="000000"/>
          <w:sz w:val="6"/>
          <w:szCs w:val="6"/>
          <w:u w:val="single"/>
        </w:rPr>
        <w:t>573, 574 Документальное оформление и учет страховых выплат по договорам перестр-ия.</w:t>
      </w:r>
      <w:r>
        <w:rPr>
          <w:sz w:val="6"/>
          <w:szCs w:val="6"/>
        </w:rPr>
        <w:t xml:space="preserve"> Закон РФ от N 4015-I "Об организации страхового дела в Российской Федерации", ГК РФ, НК.</w:t>
      </w:r>
    </w:p>
    <w:p>
      <w:pPr>
        <w:pStyle w:val="Normal"/>
        <w:autoSpaceDE w:val="false"/>
        <w:jc w:val="both"/>
        <w:rPr/>
      </w:pPr>
      <w:r>
        <w:rPr>
          <w:b/>
          <w:sz w:val="6"/>
          <w:szCs w:val="6"/>
        </w:rPr>
        <w:t>В соответствии</w:t>
      </w:r>
      <w:r>
        <w:rPr>
          <w:sz w:val="6"/>
          <w:szCs w:val="6"/>
        </w:rPr>
        <w:t xml:space="preserve"> со статьей 967 ГК РФ страховые организации вправе, а в случае принятия ими на себя обязательств в объемах, превышающих возможности исполнения за счет собственных средств и страховых резервов, обязаны  застраховать полностью или частично у другого страховщика риск выплаты страхового возмещения по заключенным договорам страхования. </w:t>
      </w:r>
      <w:r>
        <w:rPr>
          <w:b/>
          <w:sz w:val="6"/>
          <w:szCs w:val="6"/>
        </w:rPr>
        <w:t>Объектом перестрахования</w:t>
      </w:r>
      <w:r>
        <w:rPr>
          <w:sz w:val="6"/>
          <w:szCs w:val="6"/>
        </w:rPr>
        <w:t xml:space="preserve"> является предпринимательский риск перестрахователя (первичного страховщика), а в качестве страховых рисков при перестраховании принимаются страховые выплаты по прямому договору страхования. При этом первичный страховщик устанавливает собственное участие (удержание) в покрытии риска по прямому договору. </w:t>
      </w:r>
      <w:r>
        <w:rPr>
          <w:b/>
          <w:sz w:val="6"/>
          <w:szCs w:val="6"/>
        </w:rPr>
        <w:t>Собственное удержание</w:t>
      </w:r>
      <w:r>
        <w:rPr>
          <w:sz w:val="6"/>
          <w:szCs w:val="6"/>
        </w:rPr>
        <w:t xml:space="preserve">, или лимит ответственности - страховая сумма, в пределах которой страховщик оставляет на своей ответственности полностью или частично принятые риски, а весь излишек сверх этой суммы передает в перестрахование. </w:t>
      </w:r>
      <w:r>
        <w:rPr>
          <w:b/>
          <w:sz w:val="6"/>
          <w:szCs w:val="6"/>
        </w:rPr>
        <w:t>Передача риска</w:t>
      </w:r>
      <w:r>
        <w:rPr>
          <w:sz w:val="6"/>
          <w:szCs w:val="6"/>
        </w:rPr>
        <w:t xml:space="preserve"> в перестрахование осуществляется посредством заключения соответствующего договора. Договор перестрахования регулирует правовые отношения только между первичным страховщиком и перестраховщиком. При наступлении страхового случая ответственность перед страхователем по покрытию ущерба несет только первичный страховщик. </w:t>
      </w:r>
      <w:r>
        <w:rPr>
          <w:b/>
          <w:sz w:val="6"/>
          <w:szCs w:val="6"/>
        </w:rPr>
        <w:t>Существуют различные</w:t>
      </w:r>
      <w:r>
        <w:rPr>
          <w:sz w:val="6"/>
          <w:szCs w:val="6"/>
        </w:rPr>
        <w:t xml:space="preserve"> формы и методы ведения перестраховочных операций и соответственно виды договоров перестрахования. </w:t>
      </w:r>
      <w:r>
        <w:rPr>
          <w:b/>
          <w:sz w:val="6"/>
          <w:szCs w:val="6"/>
        </w:rPr>
        <w:t>По форме</w:t>
      </w:r>
      <w:r>
        <w:rPr>
          <w:sz w:val="6"/>
          <w:szCs w:val="6"/>
        </w:rPr>
        <w:t xml:space="preserve"> взаимоотношений и обязательств между перестрахователем и перестраховщиком в перестраховании выделяют две основные формы: факультативное и облигаторное. Перестрах. может осуществляться и в смешанном варианте: факультативно-облигаторное и облигаторно-факультативное. </w:t>
      </w:r>
      <w:r>
        <w:rPr>
          <w:b/>
          <w:sz w:val="6"/>
          <w:szCs w:val="6"/>
        </w:rPr>
        <w:t>Факультативное перестрах.</w:t>
      </w:r>
      <w:r>
        <w:rPr>
          <w:sz w:val="6"/>
          <w:szCs w:val="6"/>
        </w:rPr>
        <w:t xml:space="preserve"> предполагает добровольный, необязательный характер принятия рисков на перестрахование. Страховая организация перестраховывает те риски, которые считает необходимым перестраховать, и не имеет каких-либо обязательств перед перестраховщиком по передаче в перестрахование рисков. Перестраховщик, в свою очередь, не имеет обязательств перед страховщиком по приему рисков: он может отклонить предложение, принять его частично, предложить свои условия перестрахования. </w:t>
      </w:r>
      <w:r>
        <w:rPr>
          <w:b/>
          <w:sz w:val="6"/>
          <w:szCs w:val="6"/>
        </w:rPr>
        <w:t>Факультативное перестрахование</w:t>
      </w:r>
      <w:r>
        <w:rPr>
          <w:sz w:val="6"/>
          <w:szCs w:val="6"/>
        </w:rPr>
        <w:t xml:space="preserve"> предполагает заключение отдельного договора перестрахования по каждому страховому риску, то есть каждый риск передается отдельно. В зависимости от индивидуальной оценки риска со стороны перестрахователя (цедента) и перестраховщика осуществляется принятие решения о передаче или принятии риска. </w:t>
      </w:r>
      <w:r>
        <w:rPr>
          <w:b/>
          <w:sz w:val="6"/>
          <w:szCs w:val="6"/>
        </w:rPr>
        <w:t>Перестраховщик обязан</w:t>
      </w:r>
      <w:r>
        <w:rPr>
          <w:sz w:val="6"/>
          <w:szCs w:val="6"/>
        </w:rPr>
        <w:t xml:space="preserve"> возместить перестрахователю часть выплаченного им страхового возмещения (страховой суммы) по страховому случаю, произошедшему в период действия договора перестрахования, независимо оттого, когда была произведена страховая выплата по прямому договору страхования. </w:t>
      </w:r>
      <w:r>
        <w:rPr>
          <w:b/>
          <w:sz w:val="6"/>
          <w:szCs w:val="6"/>
        </w:rPr>
        <w:t>При факультативном</w:t>
      </w:r>
      <w:r>
        <w:rPr>
          <w:sz w:val="6"/>
          <w:szCs w:val="6"/>
        </w:rPr>
        <w:t xml:space="preserve"> перестраховании оплата перестраховочной премии может производиться единовременно на полную сумму и поэтапно, то есть в рассрочку. </w:t>
      </w:r>
      <w:r>
        <w:rPr>
          <w:b/>
          <w:sz w:val="6"/>
          <w:szCs w:val="6"/>
        </w:rPr>
        <w:t>Часть причитающейся</w:t>
      </w:r>
      <w:r>
        <w:rPr>
          <w:sz w:val="6"/>
          <w:szCs w:val="6"/>
        </w:rPr>
        <w:t xml:space="preserve"> перестраховщику премии удерживается цедентом как гарантия выполнения перестраховщиком обязательств по договору. Удерживаемые суммы депо премий цедент размещает в ценные бумаги, депозитные вклады и т.д. По окончании срока действия перестраховочного договора удерживаемая цедентом сумма депонированных премий вместе с процентами возвращается перестраховщику. </w:t>
      </w:r>
      <w:r>
        <w:rPr>
          <w:b/>
          <w:sz w:val="6"/>
          <w:szCs w:val="6"/>
        </w:rPr>
        <w:t>Облигаторное перестрахование</w:t>
      </w:r>
      <w:r>
        <w:rPr>
          <w:sz w:val="6"/>
          <w:szCs w:val="6"/>
        </w:rPr>
        <w:t xml:space="preserve"> основывается на условии обязательной передачи части рисков в перестрахование: страховщик обязуется передавать в перестрахование, а перестраховщик принимать в перестрахование все однотипные риски, предусмотренные условиями договора перестрахования. При этом перестраховщик лишен возможности отбора рисков и должен следовать решениям перестрахователя. Однако перестрахователь во всех своих решениях обязан соблюдать интересы перестраховщика, как если бы они были его собственным. </w:t>
      </w:r>
      <w:r>
        <w:rPr>
          <w:b/>
          <w:sz w:val="6"/>
          <w:szCs w:val="6"/>
        </w:rPr>
        <w:t>Взаимо-ия между</w:t>
      </w:r>
      <w:r>
        <w:rPr>
          <w:sz w:val="6"/>
          <w:szCs w:val="6"/>
        </w:rPr>
        <w:t xml:space="preserve"> перестрахователем (цедентом) и перестраховщиком регулируются договором перестрахования и традиционно строятся на основе зачета встречных обязательств. </w:t>
      </w:r>
    </w:p>
    <w:p>
      <w:pPr>
        <w:pStyle w:val="Normal"/>
        <w:autoSpaceDE w:val="false"/>
        <w:ind w:firstLine="720"/>
        <w:jc w:val="both"/>
        <w:rPr>
          <w:rFonts w:ascii="Arial" w:hAnsi="Arial" w:cs="Arial"/>
          <w:sz w:val="6"/>
          <w:szCs w:val="6"/>
        </w:rPr>
      </w:pPr>
      <w:r>
        <w:rPr>
          <w:rFonts w:cs="Arial" w:ascii="Arial" w:hAnsi="Arial"/>
          <w:sz w:val="6"/>
          <w:szCs w:val="6"/>
        </w:rPr>
      </w:r>
    </w:p>
    <w:p>
      <w:pPr>
        <w:pStyle w:val="Normal"/>
        <w:jc w:val="both"/>
        <w:rPr>
          <w:rFonts w:ascii="Arial" w:hAnsi="Arial" w:cs="Arial"/>
          <w:b/>
          <w:b/>
          <w:color w:val="000000"/>
          <w:sz w:val="6"/>
          <w:szCs w:val="6"/>
          <w:u w:val="single"/>
        </w:rPr>
      </w:pPr>
      <w:r>
        <w:rPr>
          <w:rFonts w:cs="Arial" w:ascii="Arial" w:hAnsi="Arial"/>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575. Отражение в учете доли перестраховщиков в резерве заявленных, но не урегулированных убытков </w:t>
      </w:r>
      <w:r>
        <w:rPr>
          <w:sz w:val="6"/>
          <w:szCs w:val="6"/>
        </w:rPr>
        <w:t>Закон РФ от N 4015-I "Об организации страхового дела в Российской Федерации", ГК РФ, НК</w:t>
      </w:r>
      <w:r>
        <w:rPr>
          <w:b/>
          <w:sz w:val="6"/>
          <w:szCs w:val="6"/>
        </w:rPr>
        <w:t>. Правилами</w:t>
      </w:r>
      <w:r>
        <w:rPr>
          <w:sz w:val="6"/>
          <w:szCs w:val="6"/>
        </w:rPr>
        <w:t xml:space="preserve"> формирования страховых резервов по видам страхования иным, чем страхование жизни, предусмотрено наличие двух обязательных РУ: резерва заявленных, но неурегулированных убытков (РЗУ) и резерва произошедших, но незаявленных убытков (РПНУ). </w:t>
      </w:r>
      <w:r>
        <w:rPr>
          <w:b/>
          <w:sz w:val="6"/>
          <w:szCs w:val="6"/>
        </w:rPr>
        <w:t>Формирование РЗУ</w:t>
      </w:r>
      <w:r>
        <w:rPr>
          <w:sz w:val="6"/>
          <w:szCs w:val="6"/>
        </w:rPr>
        <w:t xml:space="preserve"> обусловлено тем, что выплата страхового возмещения по страховому случаю или ликвидация убытка иногда производится не сразу, а через определенное время после предъявления претензии страхователем. По некоторым видам страхования (страхование строительно-монтажных рисков; морское страхование; страхование ответственности и т.п.) процесс урегулирования претензии может занять достаточно долгий период. В связи с этим на сумму принятых исков (претензий) страхователей на дату составления отчетности страховщик создает резерв, предназначенный для финансирования заявленных, но неурегулированных окончательно убытков. </w:t>
      </w:r>
      <w:r>
        <w:rPr>
          <w:b/>
          <w:sz w:val="6"/>
          <w:szCs w:val="6"/>
        </w:rPr>
        <w:t>Доля перестраховщика</w:t>
      </w:r>
      <w:r>
        <w:rPr>
          <w:sz w:val="6"/>
          <w:szCs w:val="6"/>
        </w:rPr>
        <w:t xml:space="preserve"> определяется во всех возможных страховых резервах на момент их расчета перестрахователем, в том числе и в РЗУ. </w:t>
      </w:r>
      <w:r>
        <w:rPr>
          <w:b/>
          <w:sz w:val="6"/>
          <w:szCs w:val="6"/>
        </w:rPr>
        <w:t xml:space="preserve">В пункте 26 </w:t>
      </w:r>
      <w:r>
        <w:rPr>
          <w:sz w:val="6"/>
          <w:szCs w:val="6"/>
        </w:rPr>
        <w:t xml:space="preserve">Правил формирования страховых резервов предусмотрено, что в качестве базы расчета резерва заявленных убытков принимается размер не урегулированных на отчетную дату обязательств страховщика, подлежащих оплате в связи: - со страховыми случаями, о факте наступления которых в установленном законом или договором порядке заявлено страховщику; - с досрочным прекращением (изменением условий) договоров в случаях, предусмотренных действующим законодательством. </w:t>
      </w:r>
      <w:r>
        <w:rPr>
          <w:b/>
          <w:sz w:val="6"/>
          <w:szCs w:val="6"/>
        </w:rPr>
        <w:t>Согласно</w:t>
      </w:r>
      <w:r>
        <w:rPr>
          <w:sz w:val="6"/>
          <w:szCs w:val="6"/>
        </w:rPr>
        <w:t xml:space="preserve"> "Дополнениям и особенностям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N69Н, учет страховых резервов осуществляется на счете 95 "Страховые резервы". </w:t>
      </w:r>
      <w:r>
        <w:rPr>
          <w:b/>
          <w:sz w:val="6"/>
          <w:szCs w:val="6"/>
        </w:rPr>
        <w:t>Счет 95 "Страховые резервы"</w:t>
      </w:r>
      <w:r>
        <w:rPr>
          <w:sz w:val="6"/>
          <w:szCs w:val="6"/>
        </w:rPr>
        <w:t xml:space="preserve"> предназначен для обобщения информации о страховых резервах, образуемых страховой организацией в соответствии с действующим законодательством на основании положений о порядке формирования страховых резервов, утвержденных в установленном порядке, доли перестраховщиков в страховых резервах и результатах изменения страховых резервов. </w:t>
      </w:r>
      <w:r>
        <w:rPr>
          <w:b/>
          <w:sz w:val="6"/>
          <w:szCs w:val="6"/>
        </w:rPr>
        <w:t>Для учета резерва</w:t>
      </w:r>
      <w:r>
        <w:rPr>
          <w:sz w:val="6"/>
          <w:szCs w:val="6"/>
        </w:rPr>
        <w:t xml:space="preserve"> незаработанной премии к счету 95 "Страховые резервы" могут быть открыты субсчета: </w:t>
        <w:tab/>
        <w:t xml:space="preserve">95-1 "Резерв незаработанной премии";  95-2 "Доля перестраховщиков в резерве незаработанной премии";  95-3 "Результат изменения резерва незаработанной премии"; </w:t>
        <w:tab/>
        <w:t xml:space="preserve">95-4 "Результат изменения доли перестраховщиков в резерве незаработанной премии". </w:t>
      </w:r>
      <w:r>
        <w:rPr>
          <w:b/>
          <w:sz w:val="6"/>
          <w:szCs w:val="6"/>
        </w:rPr>
        <w:t>По кредиту субсчета</w:t>
      </w:r>
      <w:r>
        <w:rPr>
          <w:sz w:val="6"/>
          <w:szCs w:val="6"/>
        </w:rPr>
        <w:t xml:space="preserve"> 95-1 отражается определенная на основании специального расчета сумма РНП на конец отчетного периода в корреспонденции с дебетом субсчета 95-3 "Результат изменения резерва незаработанной премии". </w:t>
      </w:r>
      <w:r>
        <w:rPr>
          <w:b/>
          <w:sz w:val="6"/>
          <w:szCs w:val="6"/>
        </w:rPr>
        <w:t>По дебету субсчета</w:t>
      </w:r>
      <w:r>
        <w:rPr>
          <w:sz w:val="6"/>
          <w:szCs w:val="6"/>
        </w:rPr>
        <w:t xml:space="preserve"> 95-1 в корреспонденции с кредитом субсчета 95-3 отражается сумма РНП предыдущего отчетного периода. </w:t>
      </w:r>
      <w:r>
        <w:rPr>
          <w:b/>
          <w:sz w:val="6"/>
          <w:szCs w:val="6"/>
        </w:rPr>
        <w:t>По дебету субсчета</w:t>
      </w:r>
      <w:r>
        <w:rPr>
          <w:sz w:val="6"/>
          <w:szCs w:val="6"/>
        </w:rPr>
        <w:t xml:space="preserve"> 95-2 в корреспонденции с кредитом субсчета 95-4  страховые организации, выступающие в договоре перестрахования перестрахователями, отражают определенную на основании специального расчета долю перестраховщиков в РНП на конец отчетного периода. </w:t>
      </w:r>
      <w:r>
        <w:rPr>
          <w:b/>
          <w:sz w:val="6"/>
          <w:szCs w:val="6"/>
        </w:rPr>
        <w:t>По кредиту субсчета</w:t>
      </w:r>
      <w:r>
        <w:rPr>
          <w:sz w:val="6"/>
          <w:szCs w:val="6"/>
        </w:rPr>
        <w:t xml:space="preserve"> 95-2 в корреспонденции с дебетом субсчета 95-4  страховые организации, выступающие в договоре перестрахования перестрахователями, отражают долю перестраховщиков в РНП предыдущего отчетного периода. </w:t>
      </w:r>
      <w:r>
        <w:rPr>
          <w:b/>
          <w:sz w:val="6"/>
          <w:szCs w:val="6"/>
        </w:rPr>
        <w:t>По окончании отчетного</w:t>
      </w:r>
      <w:r>
        <w:rPr>
          <w:sz w:val="6"/>
          <w:szCs w:val="6"/>
        </w:rPr>
        <w:t xml:space="preserve"> периода дебетовое или кредитовое сальдо, образовавшиеся на субсчетах 95-3 и 95-4, списываются соответственно в дебет или кредит счета 99 "Прибыли и убытки". </w:t>
      </w:r>
      <w:r>
        <w:rPr>
          <w:b/>
          <w:sz w:val="6"/>
          <w:szCs w:val="6"/>
        </w:rPr>
        <w:t>Аналитический учет по счету</w:t>
      </w:r>
      <w:r>
        <w:rPr>
          <w:sz w:val="6"/>
          <w:szCs w:val="6"/>
        </w:rPr>
        <w:t xml:space="preserve"> 95 "Страховые резервы" ведется по каждому виду страхования и другим направлениям, необходимым для управления страховой организацией и составления отчетности, например, в разрезе периодов наступления страховых случаев для урегулирования убытков, по которым был образован резерв заявленных, но неурегулированных убытков.</w:t>
      </w:r>
    </w:p>
    <w:p>
      <w:pPr>
        <w:pStyle w:val="Normal"/>
        <w:autoSpaceDE w:val="false"/>
        <w:jc w:val="both"/>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pPr>
      <w:r>
        <w:rPr>
          <w:b/>
          <w:color w:val="000000"/>
          <w:sz w:val="6"/>
          <w:szCs w:val="6"/>
          <w:u w:val="single"/>
        </w:rPr>
        <w:t>576. Учет операций перестрахования у перестраховщиков</w:t>
      </w:r>
      <w:r>
        <w:rPr>
          <w:sz w:val="6"/>
          <w:szCs w:val="6"/>
        </w:rPr>
        <w:t xml:space="preserve"> Закон РФ от N 4015-I "Об организации страхового дела в Российской Федерации", ГК РФ, НК. </w:t>
      </w:r>
      <w:r>
        <w:rPr>
          <w:b/>
          <w:sz w:val="6"/>
          <w:szCs w:val="6"/>
        </w:rPr>
        <w:t>Бухгалтерский учет</w:t>
      </w:r>
      <w:r>
        <w:rPr>
          <w:sz w:val="6"/>
          <w:szCs w:val="6"/>
        </w:rPr>
        <w:t xml:space="preserve"> операций перестрахования построен на методе начисления. </w:t>
      </w:r>
      <w:r>
        <w:rPr>
          <w:b/>
          <w:sz w:val="6"/>
          <w:szCs w:val="6"/>
        </w:rPr>
        <w:t>К операциям,</w:t>
      </w:r>
      <w:r>
        <w:rPr>
          <w:sz w:val="6"/>
          <w:szCs w:val="6"/>
        </w:rPr>
        <w:t xml:space="preserve"> осуществляемым перестраховщиком по рискам, принятым в перестрахование, относятся: - начисление и получение перестраховочной премии от перестрахователя (цедента); - начисление и получение депо премий, процентов по депо премий; - начисление и погашение комиссионного вознаграждения цеденту; - начисление и перечисление цеденту доли убытков по рискам, принятым в перестрахование; - начисление и получение доли страхового возмещения по реализованному перестрахователем праву регресса; - начисление и перечисление перестраховочной премии в случае досрочного расторжения договора перестрахования. </w:t>
      </w:r>
      <w:r>
        <w:rPr>
          <w:b/>
          <w:sz w:val="6"/>
          <w:szCs w:val="6"/>
        </w:rPr>
        <w:t xml:space="preserve">Для учета операций </w:t>
      </w:r>
      <w:r>
        <w:rPr>
          <w:sz w:val="6"/>
          <w:szCs w:val="6"/>
        </w:rPr>
        <w:t xml:space="preserve">по договорам, принятым в перестрахование, перестраховщиком применяются субсчета счетов бухгалтерского учета 78, 22, 26, 91, 92. </w:t>
      </w:r>
      <w:r>
        <w:rPr>
          <w:b/>
          <w:sz w:val="6"/>
          <w:szCs w:val="6"/>
        </w:rPr>
        <w:t>По договорам</w:t>
      </w:r>
      <w:r>
        <w:rPr>
          <w:sz w:val="6"/>
          <w:szCs w:val="6"/>
        </w:rPr>
        <w:t xml:space="preserve">, принятым в перестрахование, основной статьей доходов перестраховщика являются перестраховочные премии. Бухгалтерская запись по начислению перестраховочной премии производится в тот момент, когда возникает право перестраховщика на получение от перестрахователя данной премии (взноса), вытекающее из конкретного договора перестрахования или подтвержденное иным образом. </w:t>
      </w:r>
      <w:r>
        <w:rPr>
          <w:b/>
          <w:sz w:val="6"/>
          <w:szCs w:val="6"/>
        </w:rPr>
        <w:t>Суммы начисленных</w:t>
      </w:r>
      <w:r>
        <w:rPr>
          <w:sz w:val="6"/>
          <w:szCs w:val="6"/>
        </w:rPr>
        <w:t xml:space="preserve"> страховых премий (взносов), причитающихся к получению от перестрахователей в отчетном периоде по договорам, принятым в перестрахование, отражают проводкой: Д 78.3 "Расчеты по договорам, принятым в перестрахование" К 92.3 "Страховые премии (взносы) по договорам, принятым в перестрахование". </w:t>
      </w:r>
      <w:r>
        <w:rPr>
          <w:b/>
          <w:sz w:val="6"/>
          <w:szCs w:val="6"/>
        </w:rPr>
        <w:t>При неисполнении</w:t>
      </w:r>
      <w:r>
        <w:rPr>
          <w:sz w:val="6"/>
          <w:szCs w:val="6"/>
        </w:rPr>
        <w:t xml:space="preserve"> перестрахователем обязательств по уплате страховой премии в срок, установленный договором перестрахования, производится сторнирующая запись: Д 78.3 "Расчеты по договорам, принятым в перестрахование" К 92.3 "Страховые премии (взносы) по договорам, принятым в перестрахование". </w:t>
      </w:r>
      <w:r>
        <w:rPr>
          <w:b/>
          <w:sz w:val="6"/>
          <w:szCs w:val="6"/>
        </w:rPr>
        <w:t xml:space="preserve">Суммы </w:t>
      </w:r>
      <w:r>
        <w:rPr>
          <w:sz w:val="6"/>
          <w:szCs w:val="6"/>
        </w:rPr>
        <w:t xml:space="preserve">уменьшения страховых премий (взносов) в связи с уточнением окончательного размера страхового взноса по договору перестрахования оформляют: Д 92.3 "Страховые премии (взносы) по договорам, принятым в перестрахование" К 78.3 "Расчеты по договорам, принятым в перестрахование". </w:t>
      </w:r>
      <w:r>
        <w:rPr>
          <w:b/>
          <w:sz w:val="6"/>
          <w:szCs w:val="6"/>
        </w:rPr>
        <w:t>Основной статьей</w:t>
      </w:r>
      <w:r>
        <w:rPr>
          <w:sz w:val="6"/>
          <w:szCs w:val="6"/>
        </w:rPr>
        <w:t xml:space="preserve"> расходов перестраховщика являются страховые выплаты. Момент признания расхода в виде страховых выплат по договорам, принятым в перестрахование, и перечень первичных учетных документов, на основании которых расход будет отражаться на счетах бухгалтерского учета, оговариваются в учетной политике перестраховщика. Страховая выплата может отражаться в учете на дату составления счета убытков, составления или получения бордеро убытков, на дату подписания страхового акта или иного документа, содержащего согласие (акцепт) перестраховщика уплатить свою долю в выплате перестрахователя. </w:t>
      </w:r>
      <w:r>
        <w:rPr>
          <w:b/>
          <w:sz w:val="6"/>
          <w:szCs w:val="6"/>
        </w:rPr>
        <w:t>Долю перестраховщика</w:t>
      </w:r>
      <w:r>
        <w:rPr>
          <w:sz w:val="6"/>
          <w:szCs w:val="6"/>
        </w:rPr>
        <w:t xml:space="preserve"> в страховом возмещении по договорам перестрахования учитывают на субсчете 22.3 "Страховые выплаты по договорам, принятым в перестрахование" в корреспонденции со счетом 78.3 "Расчеты по договорам, принятым в перестрахование". </w:t>
      </w:r>
      <w:r>
        <w:rPr>
          <w:b/>
          <w:sz w:val="6"/>
          <w:szCs w:val="6"/>
        </w:rPr>
        <w:t>По окончании</w:t>
      </w:r>
      <w:r>
        <w:rPr>
          <w:sz w:val="6"/>
          <w:szCs w:val="6"/>
        </w:rPr>
        <w:t xml:space="preserve"> отчетного периода сальдо по субсчетам счетов 92, 91, 22 и 26 списывается на счет 99 "Прибыли и убытки". </w:t>
      </w:r>
      <w:r>
        <w:rPr>
          <w:b/>
          <w:sz w:val="6"/>
          <w:szCs w:val="6"/>
        </w:rPr>
        <w:t>При заключении</w:t>
      </w:r>
      <w:r>
        <w:rPr>
          <w:sz w:val="6"/>
          <w:szCs w:val="6"/>
        </w:rPr>
        <w:t xml:space="preserve"> договора перестрахования специалисты отдела перестрахования направляют в бухгалтерскую службу соответствующее уведомление. При наступлении страхового случая по договорам, принятым в перестрахование, на основании документов перестрахователя составляют Расчет, Акт о наступлении страхового случая и Распоряжение о возмещении ущерба. </w:t>
      </w:r>
      <w:r>
        <w:rPr>
          <w:b/>
          <w:sz w:val="6"/>
          <w:szCs w:val="6"/>
        </w:rPr>
        <w:t>Аналитический учет</w:t>
      </w:r>
      <w:r>
        <w:rPr>
          <w:sz w:val="6"/>
          <w:szCs w:val="6"/>
        </w:rPr>
        <w:t xml:space="preserve"> операций по договорам, принятым в перестрахование, целесообразно организовать по видам страхования и перестрахователям, по страховым агентам (брокерам). По договорам, принятым в перестрахование, страховые организации (перестраховщики) формируют страховые резервы в общеустановленном порядке.</w:t>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pPr>
      <w:r>
        <w:rPr>
          <w:b/>
          <w:color w:val="000000"/>
          <w:sz w:val="6"/>
          <w:szCs w:val="6"/>
          <w:u w:val="single"/>
        </w:rPr>
        <w:t>577. Учет операций перестрахования у цедента</w:t>
      </w:r>
      <w:r>
        <w:rPr>
          <w:sz w:val="6"/>
          <w:szCs w:val="6"/>
        </w:rPr>
        <w:t xml:space="preserve"> Закон РФ от N 4015-I "Об организации страхового дела в Российской Федерации", ГК РФ, НК. </w:t>
      </w:r>
      <w:r>
        <w:rPr>
          <w:b/>
          <w:sz w:val="6"/>
          <w:szCs w:val="6"/>
        </w:rPr>
        <w:t>К операциям</w:t>
      </w:r>
      <w:r>
        <w:rPr>
          <w:sz w:val="6"/>
          <w:szCs w:val="6"/>
        </w:rPr>
        <w:t xml:space="preserve">, осуществляемым перестрахователем (цедентом) по рискам, переданным в перестрахование, относятся: - начисление и перечисление перестраховочной премии перестраховщику; - начисление и получение комиссионного вознаграждения и тантьемы от перестраховщика; - начисление и перечисление депо премий, процентов по депо премий перестраховщику; - начисление и получение возмещения убытков от перестраховщика; - начисление и перечисление доли страхового возмещения по реализованному праву регресса; - начисление и получение перестраховочной премии в случае досрочного расторжения договора перестрахования. </w:t>
      </w:r>
      <w:r>
        <w:rPr>
          <w:b/>
          <w:sz w:val="6"/>
          <w:szCs w:val="6"/>
        </w:rPr>
        <w:t>Для учета операций</w:t>
      </w:r>
      <w:r>
        <w:rPr>
          <w:sz w:val="6"/>
          <w:szCs w:val="6"/>
        </w:rPr>
        <w:t xml:space="preserve"> по договорам, переданным в перестрахование, цедентом применяются субсчета счетов бухгалтерского учета 78, 22, 91, 92. </w:t>
      </w:r>
      <w:r>
        <w:rPr>
          <w:b/>
          <w:sz w:val="6"/>
          <w:szCs w:val="6"/>
        </w:rPr>
        <w:t>По договорам</w:t>
      </w:r>
      <w:r>
        <w:rPr>
          <w:sz w:val="6"/>
          <w:szCs w:val="6"/>
        </w:rPr>
        <w:t xml:space="preserve">, переданным в перестрахование, к основной статье доходов цедента относят возмещение его убытков в виде страховой выплаты перестраховщиками в соответствии с долей их участия по заключенным договорам перестрахования. </w:t>
      </w:r>
      <w:r>
        <w:rPr>
          <w:b/>
          <w:sz w:val="6"/>
          <w:szCs w:val="6"/>
        </w:rPr>
        <w:t>Основной статьей расходов</w:t>
      </w:r>
      <w:r>
        <w:rPr>
          <w:sz w:val="6"/>
          <w:szCs w:val="6"/>
        </w:rPr>
        <w:t xml:space="preserve"> цедента являются страховые премии (перестраховочные премии), причитающиеся к уплате перестраховщикам в соответствии с их долей участия по заключенным договорам перестрахования. Бухгалтерская запись производится в тот момент, когда возникает обязательство цедента уплатить перестраховщику страховую премию (взнос), вытекающее из конкретного договора перестрахования или подтвержденное иным образом. Перестраховочная премия может отражаться в учете на дату составления счета премии, составления или передачи бордеро премий. </w:t>
      </w:r>
      <w:r>
        <w:rPr>
          <w:b/>
          <w:sz w:val="6"/>
          <w:szCs w:val="6"/>
        </w:rPr>
        <w:t>Начисленные суммы</w:t>
      </w:r>
      <w:r>
        <w:rPr>
          <w:sz w:val="6"/>
          <w:szCs w:val="6"/>
        </w:rPr>
        <w:t xml:space="preserve"> страховой премии (взносов), подлежащей передаче в перестрахование, отражаются по Дт 92.4 "Страховые премии по договорам, переданным в перестрахование" Кт 78.4 "Расчеты, по договорам, переданным в перестрахование". </w:t>
      </w:r>
      <w:r>
        <w:rPr>
          <w:b/>
          <w:sz w:val="6"/>
          <w:szCs w:val="6"/>
        </w:rPr>
        <w:t>При признании договора</w:t>
      </w:r>
      <w:r>
        <w:rPr>
          <w:sz w:val="6"/>
          <w:szCs w:val="6"/>
        </w:rPr>
        <w:t xml:space="preserve"> страхования (основного договора) недействительным на сумму начисленной страховой премии производится сторнирующая запись способом "красное сторно": Д 92.4 "Страховые премии по договорам, переданным в перестрахование" К 78.4 "Расчеты по договорам, переданным в перестрахование". </w:t>
      </w:r>
      <w:r>
        <w:rPr>
          <w:b/>
          <w:sz w:val="6"/>
          <w:szCs w:val="6"/>
        </w:rPr>
        <w:t>Суммы уменьшения</w:t>
      </w:r>
      <w:r>
        <w:rPr>
          <w:sz w:val="6"/>
          <w:szCs w:val="6"/>
        </w:rPr>
        <w:t xml:space="preserve"> страховых премий в связи с уточнением окончательного размера страхового взноса по договору перестрахования: Д 78.4 "Расчеты по договорам, переданным в перестрахование" К 92.4 "Страховые премии по договорам, переданным в перестрахование". </w:t>
      </w:r>
      <w:r>
        <w:rPr>
          <w:b/>
          <w:sz w:val="6"/>
          <w:szCs w:val="6"/>
        </w:rPr>
        <w:t>Сумма начисленных</w:t>
      </w:r>
      <w:r>
        <w:rPr>
          <w:sz w:val="6"/>
          <w:szCs w:val="6"/>
        </w:rPr>
        <w:t xml:space="preserve"> вознаграждений и тантьем, причитающихся к получению от перестраховщика, отражается проводкой: Д 78.4 "Расчеты по договорам, переданным в перестрахование" К 91 "Прочие доходы и расходы", после чего страховая премия по рискам, переданным в перестрахование, уже за вычетом комиссионного вознаграждения перечисляется на счет перестраховщика: Д 78.4 "Расчеты, по договорам, переданным в перестрахование" К 51 (52) "Расчетный счет" ("Валютный счет"). </w:t>
      </w:r>
      <w:r>
        <w:rPr>
          <w:b/>
          <w:sz w:val="6"/>
          <w:szCs w:val="6"/>
        </w:rPr>
        <w:t>Представленный порядок</w:t>
      </w:r>
      <w:r>
        <w:rPr>
          <w:sz w:val="6"/>
          <w:szCs w:val="6"/>
        </w:rPr>
        <w:t xml:space="preserve"> учета соответствует договорам факультативного перестрахования, предусматривающим единовременную уплату перестраховочной премии. </w:t>
      </w:r>
      <w:r>
        <w:rPr>
          <w:b/>
          <w:sz w:val="6"/>
          <w:szCs w:val="6"/>
        </w:rPr>
        <w:t>Облигаторное перестрахование</w:t>
      </w:r>
      <w:r>
        <w:rPr>
          <w:sz w:val="6"/>
          <w:szCs w:val="6"/>
        </w:rPr>
        <w:t xml:space="preserve"> предполагает безусловную передачу страховщиком всех рисков, оговоренных в договоре, в перестрахование и обязанность перестраховщика принять эти риски. Перестрахователь вправе сразу сделать запись: Д 92.4 "Страховые премии по договорам, переданным в перестрахование" К 78.4 "Расчеты по договорам, переданным в перестрахование", поскольку: страховщик в любом случае обязан передать, а перестраховщик обязан принять часть этого риска в перестрахование; ответственность перестраховщика по этому риску начинается одновременно с началом ответственности по нему страховщика по прямому договору. </w:t>
      </w:r>
      <w:r>
        <w:rPr>
          <w:b/>
          <w:sz w:val="6"/>
          <w:szCs w:val="6"/>
        </w:rPr>
        <w:t>Одновременно</w:t>
      </w:r>
      <w:r>
        <w:rPr>
          <w:sz w:val="6"/>
          <w:szCs w:val="6"/>
        </w:rPr>
        <w:t xml:space="preserve"> (с проводкой Д 92.4 - К 78.4) в соответствии с условиями договора перестрахования страховщик удерживает причитающееся ему комиссионное вознаграждение: Д 78.4 "Расчеты по договорам, переданным в перестрахование" К 91 "Прочие доходы и расходы". </w:t>
      </w:r>
      <w:r>
        <w:rPr>
          <w:b/>
          <w:sz w:val="6"/>
          <w:szCs w:val="6"/>
        </w:rPr>
        <w:t>При определении</w:t>
      </w:r>
      <w:r>
        <w:rPr>
          <w:sz w:val="6"/>
          <w:szCs w:val="6"/>
        </w:rPr>
        <w:t xml:space="preserve"> финансовых результатов от перестраховочных операций полученные от перестраховщиков суммы списываются с дебета субсчета 22.4 в кредит счета 99 "Прибыли и убытки".</w:t>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578. Учет перестраховочной комиссии у цедента и перестраховщика </w:t>
      </w:r>
      <w:r>
        <w:rPr>
          <w:sz w:val="6"/>
          <w:szCs w:val="6"/>
        </w:rPr>
        <w:t xml:space="preserve">Закон РФ от N 4015-I "Об организации страхового дела в Российской Федерации", ГК РФ, НК. </w:t>
      </w:r>
      <w:r>
        <w:rPr>
          <w:b/>
          <w:sz w:val="6"/>
          <w:szCs w:val="6"/>
        </w:rPr>
        <w:t>Перестраховочная комиссия</w:t>
      </w:r>
      <w:r>
        <w:rPr>
          <w:sz w:val="6"/>
          <w:szCs w:val="6"/>
        </w:rPr>
        <w:t xml:space="preserve"> - это премия, передаваемая цедентом в качестве платы за предоставляемое перестраховочное покрытие. За счет перестраховочных премий перестраховщик формирует страховой фонд. Величина перестраховочной премии зависит от того, какая часть оригинальной премии будет принята в расчет. </w:t>
      </w:r>
      <w:r>
        <w:rPr>
          <w:b/>
          <w:sz w:val="6"/>
          <w:szCs w:val="6"/>
        </w:rPr>
        <w:t xml:space="preserve">Перестраховочная </w:t>
      </w:r>
      <w:r>
        <w:rPr>
          <w:sz w:val="6"/>
          <w:szCs w:val="6"/>
        </w:rPr>
        <w:t xml:space="preserve">комиссия представляет собой плату перестраховщика за предоставление цедентом в определенной договором перестрахования величине сформированного им страхового фонда. Основной функцией перестраховочной комиссии является возврат цеденту части понесенных им расходов по ведению дела, связанных с заключением договоров страхования со страхователем. </w:t>
      </w:r>
      <w:r>
        <w:rPr>
          <w:b/>
          <w:sz w:val="6"/>
          <w:szCs w:val="6"/>
        </w:rPr>
        <w:t>Отражение у перестраховщика.</w:t>
      </w:r>
      <w:r>
        <w:rPr>
          <w:sz w:val="6"/>
          <w:szCs w:val="6"/>
        </w:rPr>
        <w:t xml:space="preserve"> </w:t>
      </w:r>
      <w:r>
        <w:rPr>
          <w:b/>
          <w:sz w:val="6"/>
          <w:szCs w:val="6"/>
        </w:rPr>
        <w:t>По договорам,</w:t>
      </w:r>
      <w:r>
        <w:rPr>
          <w:sz w:val="6"/>
          <w:szCs w:val="6"/>
        </w:rPr>
        <w:t xml:space="preserve"> принятым в перестрахование, основной статьей доходов перестраховщика являются перестраховочные премии. Бухгалтерская запись по начислению перестраховочной премии производится в тот момент, когда возникает право перестраховщика на получение от перестрахователя данной премии (взноса), вытекающее из конкретного договора перестрахования. </w:t>
      </w:r>
      <w:r>
        <w:rPr>
          <w:b/>
          <w:sz w:val="6"/>
          <w:szCs w:val="6"/>
        </w:rPr>
        <w:t>Суммы начисленных</w:t>
      </w:r>
      <w:r>
        <w:rPr>
          <w:sz w:val="6"/>
          <w:szCs w:val="6"/>
        </w:rPr>
        <w:t xml:space="preserve"> страховых премий (взносов), причитающихся к получению от перестрахователей в отчетном периоде по договорам, принятым в перестрахование, отражают проводкой: Д 78.3 "Расчеты по договорам, принятым в перестрахование" К 92.3 "Страховые премии (взносы) по договорам, принятым в перестрахование". </w:t>
      </w:r>
      <w:r>
        <w:rPr>
          <w:b/>
          <w:sz w:val="6"/>
          <w:szCs w:val="6"/>
        </w:rPr>
        <w:t>При неисполнении</w:t>
      </w:r>
      <w:r>
        <w:rPr>
          <w:sz w:val="6"/>
          <w:szCs w:val="6"/>
        </w:rPr>
        <w:t xml:space="preserve"> перестрахователем обязательств по уплате страховой премии в срок, установленный договором перестрахования, производится сторнирующая запись: Д 78.3 "Расчеты по договорам, принятым в перестрахование" К 92.3 "Страховые премии (взносы) по договорам, принятым в перестрахование". </w:t>
      </w:r>
      <w:r>
        <w:rPr>
          <w:b/>
          <w:sz w:val="6"/>
          <w:szCs w:val="6"/>
        </w:rPr>
        <w:t>Суммы уменьшения</w:t>
      </w:r>
      <w:r>
        <w:rPr>
          <w:sz w:val="6"/>
          <w:szCs w:val="6"/>
        </w:rPr>
        <w:t xml:space="preserve"> страховых премий (взносов) в связи с уточнением окончательного размера страхового взноса по договору перестрахования оформляют: Д 92.3 "Страховые премии (взносы) по договорам, принятым в перестрахование" К 78.3 "Расчеты по договорам, принятым в перестрахование". </w:t>
      </w:r>
      <w:r>
        <w:rPr>
          <w:b/>
          <w:sz w:val="6"/>
          <w:szCs w:val="6"/>
        </w:rPr>
        <w:t>Кроме того</w:t>
      </w:r>
      <w:r>
        <w:rPr>
          <w:sz w:val="6"/>
          <w:szCs w:val="6"/>
        </w:rPr>
        <w:t xml:space="preserve">, по кредиту субсчета 78-3 учитывают: </w:t>
      </w:r>
      <w:r>
        <w:rPr>
          <w:b/>
          <w:sz w:val="6"/>
          <w:szCs w:val="6"/>
        </w:rPr>
        <w:t>суммы</w:t>
      </w:r>
      <w:r>
        <w:rPr>
          <w:sz w:val="6"/>
          <w:szCs w:val="6"/>
        </w:rPr>
        <w:t xml:space="preserve"> начисленных вознаграждений, причитающихся к уплате перестрахователю по договорам, принятым в перестрахование: Д 26 "Общехозяйственные расходы" К 78.3 "Расчеты по договорам, принятым в перестрахование"; </w:t>
      </w:r>
      <w:r>
        <w:rPr>
          <w:b/>
          <w:sz w:val="6"/>
          <w:szCs w:val="6"/>
        </w:rPr>
        <w:t>суммы депо</w:t>
      </w:r>
      <w:r>
        <w:rPr>
          <w:sz w:val="6"/>
          <w:szCs w:val="6"/>
        </w:rPr>
        <w:t xml:space="preserve"> премий у перестрахователя по договорам, принятым в перестрахование: Д 77.6 "Расчеты по депо премий" К 78.3, и, наоборот, при высвобождении, то есть по окончании оговоренного договором перестрахования периода, депонированных (недоперечисленных) перестрахователем премий, перестраховщик показывает: Д 78.3 К 78-6 "Расчеты по депо премий"; </w:t>
      </w:r>
      <w:r>
        <w:rPr>
          <w:b/>
          <w:sz w:val="6"/>
          <w:szCs w:val="6"/>
        </w:rPr>
        <w:t>сумму</w:t>
      </w:r>
      <w:r>
        <w:rPr>
          <w:sz w:val="6"/>
          <w:szCs w:val="6"/>
        </w:rPr>
        <w:t xml:space="preserve"> задолженности перестрахователя по начисленным процентам на депопремий по договорам, принятым в перестрахование: Д 78.3 "Расчеты по договорам, принятым в перестрахование" К 91 "Прочие доходы и расходы". </w:t>
      </w:r>
      <w:r>
        <w:rPr>
          <w:b/>
          <w:sz w:val="6"/>
          <w:szCs w:val="6"/>
        </w:rPr>
        <w:t>Отражение у цедента В частности к</w:t>
      </w:r>
      <w:r>
        <w:rPr>
          <w:sz w:val="6"/>
          <w:szCs w:val="6"/>
        </w:rPr>
        <w:t xml:space="preserve"> операциям, осуществляемым перестрахователем (цедентом) по рискам, переданным в перестрахование, относятся: - начисление и получение перестраховочной премии в случае досрочного расторжения договора перестрахования. </w:t>
      </w:r>
      <w:r>
        <w:rPr>
          <w:b/>
          <w:sz w:val="6"/>
          <w:szCs w:val="6"/>
        </w:rPr>
        <w:t>Начисленные суммы</w:t>
      </w:r>
      <w:r>
        <w:rPr>
          <w:sz w:val="6"/>
          <w:szCs w:val="6"/>
        </w:rPr>
        <w:t xml:space="preserve"> страховой премии (взносов), подлежащей передаче в перестрахование, отражаются по дебету субсчета 92.4 "Страховые премии по договорам, переданным в перестрахование" в корреспонденции с кредитом субсчета 78.4 "Расчеты, по договорам, переданным в перестрахование": Д 92.4 "Страховые премии по договорам, переданным в перестрахование" К 78.4 "Расчеты по договорам, переданным в перестрахование". При признании договора страхования (основного договора) недействительным на сумму начисленной страховой премии производится сторнирующая запись способом "красное сторно": Д 92.4 "Страховые премии по договорам, переданным в перестрахование" К 78.4 "Расчеты по договорам, переданным в перестрахование". </w:t>
      </w:r>
      <w:r>
        <w:rPr>
          <w:b/>
          <w:sz w:val="6"/>
          <w:szCs w:val="6"/>
        </w:rPr>
        <w:t>Суммы уменьшения</w:t>
      </w:r>
      <w:r>
        <w:rPr>
          <w:sz w:val="6"/>
          <w:szCs w:val="6"/>
        </w:rPr>
        <w:t xml:space="preserve"> страховых премий в связи с уточнением окончательного размера страхового взноса по договору перестрахования: Д 78.4 "Расчеты по договорам, переданным в перестрахование" К 92.4 "Страховые премии по договорам, переданным в перестрахование".</w:t>
      </w:r>
    </w:p>
    <w:p>
      <w:pPr>
        <w:pStyle w:val="Normal"/>
        <w:rPr>
          <w:b/>
          <w:b/>
          <w:sz w:val="6"/>
          <w:szCs w:val="6"/>
          <w:u w:val="single"/>
        </w:rPr>
      </w:pPr>
      <w:r>
        <w:rPr>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Style16"/>
        <w:jc w:val="both"/>
        <w:rPr/>
      </w:pPr>
      <w:r>
        <w:rPr>
          <w:rFonts w:cs="Times New Roman" w:ascii="Times New Roman" w:hAnsi="Times New Roman"/>
          <w:b/>
          <w:sz w:val="6"/>
          <w:szCs w:val="6"/>
          <w:u w:val="single"/>
        </w:rPr>
        <w:t>579. Резервы убытков: виды, назначение, порядок формирования.</w:t>
      </w:r>
      <w:r>
        <w:rPr>
          <w:rFonts w:cs="Times New Roman" w:ascii="Times New Roman" w:hAnsi="Times New Roman"/>
          <w:sz w:val="6"/>
          <w:szCs w:val="6"/>
        </w:rPr>
        <w:t xml:space="preserve"> Закон РФ от N 4015-I "Об организации страхового дела в Российской Федерации", ГК РФ, НК, Приказ Минфина РФ N 51н "Об утверждении Правил формирования страховых резервов по страхованию иному, чем страхование жизни". </w:t>
      </w:r>
      <w:r>
        <w:rPr>
          <w:rFonts w:cs="Times New Roman" w:ascii="Times New Roman" w:hAnsi="Times New Roman"/>
          <w:b/>
          <w:sz w:val="6"/>
          <w:szCs w:val="6"/>
        </w:rPr>
        <w:t>Обязанность</w:t>
      </w:r>
      <w:r>
        <w:rPr>
          <w:rFonts w:cs="Times New Roman" w:ascii="Times New Roman" w:hAnsi="Times New Roman"/>
          <w:sz w:val="6"/>
          <w:szCs w:val="6"/>
        </w:rPr>
        <w:t xml:space="preserve"> формирования и право использования страховых резервов страховщиками исходя из видов страхования, установленных лицензией, определены в статье 26 Закона РФ "Об организации страхового дела в РФ". </w:t>
      </w:r>
      <w:r>
        <w:rPr>
          <w:rFonts w:cs="Times New Roman" w:ascii="Times New Roman" w:hAnsi="Times New Roman"/>
          <w:b/>
          <w:sz w:val="6"/>
          <w:szCs w:val="6"/>
        </w:rPr>
        <w:t>Целевое назначение</w:t>
      </w:r>
      <w:r>
        <w:rPr>
          <w:rFonts w:cs="Times New Roman" w:ascii="Times New Roman" w:hAnsi="Times New Roman"/>
          <w:sz w:val="6"/>
          <w:szCs w:val="6"/>
        </w:rPr>
        <w:t xml:space="preserve"> страховых резервов состоит в признании страховой организацией в составе обязательств тех из них, которые связаны исключительно с договорами страхования и необходимы для предстоящих выплат по ним. Таким образом, страховые резервы являются фактором обеспечения финансовых гарантий по договорам страхования. </w:t>
      </w:r>
      <w:r>
        <w:rPr>
          <w:rFonts w:cs="Times New Roman" w:ascii="Times New Roman" w:hAnsi="Times New Roman"/>
          <w:b/>
          <w:sz w:val="6"/>
          <w:szCs w:val="6"/>
        </w:rPr>
        <w:t>Страховая организация</w:t>
      </w:r>
      <w:r>
        <w:rPr>
          <w:rFonts w:cs="Times New Roman" w:ascii="Times New Roman" w:hAnsi="Times New Roman"/>
          <w:sz w:val="6"/>
          <w:szCs w:val="6"/>
        </w:rPr>
        <w:t xml:space="preserve"> постоянно находится в состоянии выплат, поэтому возникает объективная необходимость формирования резервов убытков (РУ). Эти резервы представляют собой оценочную стоимость расходов на неурегулированные страховые случаи и на страховые случаи урегулированные, но не оплаченные полностью на отчетную дату. </w:t>
      </w:r>
      <w:r>
        <w:rPr>
          <w:rFonts w:cs="Times New Roman" w:ascii="Times New Roman" w:hAnsi="Times New Roman"/>
          <w:b/>
          <w:sz w:val="6"/>
          <w:szCs w:val="6"/>
        </w:rPr>
        <w:t xml:space="preserve">Правилами </w:t>
      </w:r>
      <w:r>
        <w:rPr>
          <w:rFonts w:cs="Times New Roman" w:ascii="Times New Roman" w:hAnsi="Times New Roman"/>
          <w:sz w:val="6"/>
          <w:szCs w:val="6"/>
        </w:rPr>
        <w:t xml:space="preserve">формирования страховых резервов по видам страхования иным, чем страхование жизни, предусмотрено наличие двух обязательных РУ: резерва заявленных, но неурегулированных убытков (РЗУ) и резерва произошедших, но незаявленных убытков (РПНУ). </w:t>
      </w:r>
      <w:r>
        <w:rPr>
          <w:rFonts w:cs="Times New Roman" w:ascii="Times New Roman" w:hAnsi="Times New Roman"/>
          <w:b/>
          <w:sz w:val="6"/>
          <w:szCs w:val="6"/>
        </w:rPr>
        <w:t>Формирование</w:t>
      </w:r>
      <w:r>
        <w:rPr>
          <w:rFonts w:cs="Times New Roman" w:ascii="Times New Roman" w:hAnsi="Times New Roman"/>
          <w:sz w:val="6"/>
          <w:szCs w:val="6"/>
        </w:rPr>
        <w:t xml:space="preserve"> РЗУ обусловлено тем, что выплата страхового возмещения по страховому случаю или ликвидация убытка иногда производится не сразу, а через определенное время после предъявления претензии страхователем. По некоторым видам страхования процесс урегулирования претензии может занять достаточно долгий период. В связи с этим на сумму принятых исков (претензий) страхователей на дату составления отчетности страховщик создает резерв, предназначенный для финансирования заявленных, но неурегулированных окончательно убытков. </w:t>
      </w:r>
      <w:r>
        <w:rPr>
          <w:rFonts w:cs="Times New Roman" w:ascii="Times New Roman" w:hAnsi="Times New Roman"/>
          <w:b/>
          <w:sz w:val="6"/>
          <w:szCs w:val="6"/>
        </w:rPr>
        <w:t xml:space="preserve">РЗУ </w:t>
      </w:r>
      <w:r>
        <w:rPr>
          <w:rFonts w:cs="Times New Roman" w:ascii="Times New Roman" w:hAnsi="Times New Roman"/>
          <w:sz w:val="6"/>
          <w:szCs w:val="6"/>
        </w:rPr>
        <w:t xml:space="preserve">является оценкой неисполненных или исполненных не полностью на отчетную дату обязательств страховщика по осуществлению страховых выплат, включая сумму денежных средств, необходимых страховщику для оплаты экспертных, консультационных или иных услуг, связанных с оценкой размера и снижением ущерба (вреда), нанесенного имущественным интересам страхователя, возникших в связи со страховыми случаями, о факте наступления которых в установленном законом или договором порядке заявлено страховщику в отчетном или предшествующих ему периодах. </w:t>
      </w:r>
      <w:r>
        <w:rPr>
          <w:rFonts w:cs="Times New Roman" w:ascii="Times New Roman" w:hAnsi="Times New Roman"/>
          <w:b/>
          <w:sz w:val="6"/>
          <w:szCs w:val="6"/>
        </w:rPr>
        <w:t>Одно из условий</w:t>
      </w:r>
      <w:r>
        <w:rPr>
          <w:rFonts w:cs="Times New Roman" w:ascii="Times New Roman" w:hAnsi="Times New Roman"/>
          <w:sz w:val="6"/>
          <w:szCs w:val="6"/>
        </w:rPr>
        <w:t xml:space="preserve"> договора страхования - своевременное извещение страхователем страховщика о наступившем страховом случае по договору страхования. Однако промежуток времени от наступления страхового случая до сообщения о нем и оформления претензии, укладываясь в период, обозначенный в договоре, может выходить за пределы отчетного периода. Также может возникнуть ситуация, когда страхователь по объективным причинам не мог известить страховщика своевременно (болезнь, служебная командировка и т.п.) и в соответствующей форме. Для исполнения обязательств по таким претензиям страховщик формирует резерв произошедших, но незаявленных убытков (РПНУ). </w:t>
      </w:r>
      <w:r>
        <w:rPr>
          <w:rFonts w:cs="Times New Roman" w:ascii="Times New Roman" w:hAnsi="Times New Roman"/>
          <w:b/>
          <w:sz w:val="6"/>
          <w:szCs w:val="6"/>
        </w:rPr>
        <w:t>РПНУ</w:t>
      </w:r>
      <w:r>
        <w:rPr>
          <w:rFonts w:cs="Times New Roman" w:ascii="Times New Roman" w:hAnsi="Times New Roman"/>
          <w:sz w:val="6"/>
          <w:szCs w:val="6"/>
        </w:rPr>
        <w:t xml:space="preserve"> является оценкой обязательств страховщика по осуществлению страховых выплат, включая расходы по урегулированию убытков, возникших в связи со страховыми случаями, произошедшими в отчетном или предшествующих ему периодах, о факте наступления которых в установленном законом или договором порядке не заявлено страховщику в отчетном или предшествующих ему периодах. </w:t>
      </w:r>
      <w:r>
        <w:rPr>
          <w:rFonts w:cs="Times New Roman" w:ascii="Times New Roman" w:hAnsi="Times New Roman"/>
          <w:b/>
          <w:sz w:val="6"/>
          <w:szCs w:val="6"/>
        </w:rPr>
        <w:t xml:space="preserve">РПНУ </w:t>
      </w:r>
      <w:r>
        <w:rPr>
          <w:rFonts w:cs="Times New Roman" w:ascii="Times New Roman" w:hAnsi="Times New Roman"/>
          <w:sz w:val="6"/>
          <w:szCs w:val="6"/>
        </w:rPr>
        <w:t xml:space="preserve">формируется в обязательном порядке по всем учетным группам договоров. Использование средств этого резерва носит вероятностный характер, что и определяет порядок его формирования. </w:t>
      </w:r>
      <w:r>
        <w:rPr>
          <w:rFonts w:cs="Times New Roman" w:ascii="Times New Roman" w:hAnsi="Times New Roman"/>
          <w:b/>
          <w:sz w:val="6"/>
          <w:szCs w:val="6"/>
        </w:rPr>
        <w:t>В соответствии</w:t>
      </w:r>
      <w:r>
        <w:rPr>
          <w:rFonts w:cs="Times New Roman" w:ascii="Times New Roman" w:hAnsi="Times New Roman"/>
          <w:sz w:val="6"/>
          <w:szCs w:val="6"/>
        </w:rPr>
        <w:t xml:space="preserve"> с Правилами формирования страховых резервов по страхованию иному, чем страхование жизни, РПНУ рассчитывается для выполнения страховых обязательств не только с учетом фактических значений произошедших, но незаявленных убытков, но и с учетом их прогноза. Методы расчета РПНУ представляют собой статистический анализ исторических данных об оплаченных убытках, оценки их развития (интенсивности) во времени с учетом ряда экономических факторов (фактора запаздывания оплаты убытков, инфляции).</w:t>
      </w:r>
    </w:p>
    <w:p>
      <w:pPr>
        <w:pStyle w:val="Normal"/>
        <w:jc w:val="both"/>
        <w:rPr>
          <w:rFonts w:ascii="Times New Roman" w:hAnsi="Times New Roman" w:cs="Times New Roman"/>
          <w:b/>
          <w:b/>
          <w:sz w:val="6"/>
          <w:szCs w:val="6"/>
          <w:u w:val="single"/>
        </w:rPr>
      </w:pPr>
      <w:r>
        <w:rPr>
          <w:rFonts w:cs="Times New Roman"/>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580. Резерв предупредительных мероприятий: назначение, порядок формирования </w:t>
      </w:r>
      <w:r>
        <w:rPr>
          <w:sz w:val="6"/>
          <w:szCs w:val="6"/>
        </w:rPr>
        <w:t xml:space="preserve">Закон РФ от N 4015-I "Об организации страхового дела в Российской Федерации", ГК РФ, НК, Приказ Минфина РФ N 51н "Об утверждении Правил формирования страховых резервов по страхованию иному, чем страхование жизни". </w:t>
      </w:r>
      <w:r>
        <w:rPr>
          <w:b/>
          <w:sz w:val="6"/>
          <w:szCs w:val="6"/>
        </w:rPr>
        <w:t>Обязанность</w:t>
      </w:r>
      <w:r>
        <w:rPr>
          <w:sz w:val="6"/>
          <w:szCs w:val="6"/>
        </w:rPr>
        <w:t xml:space="preserve"> формирования и право использования страховых резервов страховщиками исходя из видов страхования, установленных лицензией, определены в статье 26 Закона РФ "Об организации страхового дела в РФ". </w:t>
      </w:r>
      <w:r>
        <w:rPr>
          <w:b/>
          <w:sz w:val="6"/>
          <w:szCs w:val="6"/>
        </w:rPr>
        <w:t>Целевое назначение</w:t>
      </w:r>
      <w:r>
        <w:rPr>
          <w:sz w:val="6"/>
          <w:szCs w:val="6"/>
        </w:rPr>
        <w:t xml:space="preserve"> страховых резервов состоит в признании страховой организацией в составе обязательств тех из них, которые связаны исключительно с договорами страхования и необходимы для предстоящих выплат по ним. Таким образом, страховые резервы являются фактором обеспечения финансовых гарантий по договорам страхования. </w:t>
      </w:r>
      <w:r>
        <w:rPr>
          <w:b/>
          <w:sz w:val="6"/>
          <w:szCs w:val="6"/>
        </w:rPr>
        <w:t xml:space="preserve">Резерв </w:t>
      </w:r>
      <w:r>
        <w:rPr>
          <w:sz w:val="6"/>
          <w:szCs w:val="6"/>
        </w:rPr>
        <w:t xml:space="preserve">предупредительных мероприятий (РПМ) предназначен для финансирования мероприятий по предупреждению несчастных случаев, утраты или повреждения застрахованного имущества. В соответствии со статьей 26 закона "Об организации страхового дела в РФ" страховщики вправе в добровольном порядке формировать данный резерв. </w:t>
      </w:r>
      <w:r>
        <w:rPr>
          <w:b/>
          <w:sz w:val="6"/>
          <w:szCs w:val="6"/>
        </w:rPr>
        <w:t>Резерв предупредительных</w:t>
      </w:r>
      <w:r>
        <w:rPr>
          <w:sz w:val="6"/>
          <w:szCs w:val="6"/>
        </w:rPr>
        <w:t xml:space="preserve"> мероприятий - для финансирования мероприятий по предупреждению страховых случаев, то есть не имеет непосредственного отношения к страховым обязательствам, к конкретным договорам страхования. Однако страховые организации заинтересованы в уменьшении размера возможных страховых выплат и, следовательно, в уменьшении вероятности наступления страховых событий. Осуществление превентивных мероприятий является способом ограничения возможных неблагоприятных событий. Таким образом, отчисления в РПМ не могут быть учтены в составе расходов в целях налогообложения прибыли страховой организации. </w:t>
      </w:r>
      <w:r>
        <w:rPr>
          <w:b/>
          <w:sz w:val="6"/>
          <w:szCs w:val="6"/>
        </w:rPr>
        <w:t>Размер отчислений</w:t>
      </w:r>
      <w:r>
        <w:rPr>
          <w:sz w:val="6"/>
          <w:szCs w:val="6"/>
        </w:rPr>
        <w:t xml:space="preserve"> в РМП определяется исходя из процента, предусмотренного в структуре страхового тарифа по видам страхования. </w:t>
      </w:r>
      <w:r>
        <w:rPr>
          <w:b/>
          <w:sz w:val="6"/>
          <w:szCs w:val="6"/>
        </w:rPr>
        <w:t>Наиболее часто</w:t>
      </w:r>
      <w:r>
        <w:rPr>
          <w:sz w:val="6"/>
          <w:szCs w:val="6"/>
        </w:rPr>
        <w:t xml:space="preserve"> отчисления в РМП предусматриваются по следующим видам страхования: страхование от несчастных случаев; страхование грузов; страхование имущества юридических лиц; страхования имущества физических лиц</w:t>
      </w:r>
      <w:r>
        <w:rPr>
          <w:b/>
          <w:sz w:val="6"/>
          <w:szCs w:val="6"/>
        </w:rPr>
        <w:t>.  Учет РПМ ведется</w:t>
      </w:r>
      <w:r>
        <w:rPr>
          <w:sz w:val="6"/>
          <w:szCs w:val="6"/>
        </w:rPr>
        <w:t xml:space="preserve"> на счете 96 "Резервы предстоящих расходов", на котором открывается субсчет 96 "Резерв предупредительных мероприятий" (субсчет 96 "РПМ"). </w:t>
      </w:r>
      <w:r>
        <w:rPr>
          <w:b/>
          <w:sz w:val="6"/>
          <w:szCs w:val="6"/>
        </w:rPr>
        <w:t>Поскольку формирование</w:t>
      </w:r>
      <w:r>
        <w:rPr>
          <w:sz w:val="6"/>
          <w:szCs w:val="6"/>
        </w:rPr>
        <w:t xml:space="preserve"> РПМ осуществляется за счет отчисления установленного процента от начисленной страховой премии по данному виду страхования, то в бухгалтерском учете после начисления страховой премии по договору страхования Д 78.1 "Расчеты по страховым премиям (взносам) со страхователями" К 92.1 "Страховые премии (взносы) по договорам страхования (основным)", с дебета счета 99 "Прибыли и убытки" производится списание средств, направляемых на формирование резерва предупредительных мероприятий: Д 99 "Прибыли и убытки" К 96 "РПМ". </w:t>
      </w:r>
      <w:r>
        <w:rPr>
          <w:b/>
          <w:sz w:val="6"/>
          <w:szCs w:val="6"/>
        </w:rPr>
        <w:t>При перечислении</w:t>
      </w:r>
      <w:r>
        <w:rPr>
          <w:sz w:val="6"/>
          <w:szCs w:val="6"/>
        </w:rPr>
        <w:t xml:space="preserve"> денежных средств данного резерва на предупредительные мероприятия указанный субсчет дебетуется в корреспонденции с кредитом счетов учета денежных средств и расчетов: Д 96 "РПМ" К 50 "Касса", 51 "Расчетный счет", 60 "Расчеты с поставщиками и подрядчиками", 76 "Расчеты с разными дебиторами и кредиторами". </w:t>
      </w:r>
      <w:r>
        <w:rPr>
          <w:b/>
          <w:sz w:val="6"/>
          <w:szCs w:val="6"/>
        </w:rPr>
        <w:t>Величина РПМ</w:t>
      </w:r>
      <w:r>
        <w:rPr>
          <w:sz w:val="6"/>
          <w:szCs w:val="6"/>
        </w:rPr>
        <w:t xml:space="preserve"> на отчетную дату соответствует сумме отчислений в данный резерв в отчетном периоде, увеличенной на величину РПМ на начало отчетного периода и уменьшенной на сумму израсходованных средств на предупредительные мероприятия в отчетном периоде. </w:t>
      </w:r>
      <w:r>
        <w:rPr>
          <w:b/>
          <w:sz w:val="6"/>
          <w:szCs w:val="6"/>
        </w:rPr>
        <w:t>Аналитический учет</w:t>
      </w:r>
      <w:r>
        <w:rPr>
          <w:sz w:val="6"/>
          <w:szCs w:val="6"/>
        </w:rPr>
        <w:t xml:space="preserve"> РПМ ведется в разрезе форм страхования: обязательное, добровольное страхование, с выделением РПМ по обязательному медицинскому страхованию. Информация о резерве предупредительных мероприятий представляется в следующих формах отчетности: Бухгалтерский баланс (форма N 1-страховщик); Отчет об использовании средств резерва предупредительных мероприятий (форма N 9-страховщик).</w:t>
      </w:r>
    </w:p>
    <w:p>
      <w:pPr>
        <w:pStyle w:val="Normal"/>
        <w:autoSpaceDE w:val="false"/>
        <w:ind w:firstLine="720"/>
        <w:jc w:val="both"/>
        <w:rPr>
          <w:sz w:val="6"/>
          <w:szCs w:val="6"/>
        </w:rPr>
      </w:pPr>
      <w:r>
        <w:rPr>
          <w:sz w:val="6"/>
          <w:szCs w:val="6"/>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581. Учет резерва незаработанной премии и доли перестраховщиков в нем  </w:t>
      </w:r>
      <w:r>
        <w:rPr>
          <w:sz w:val="6"/>
          <w:szCs w:val="6"/>
        </w:rPr>
        <w:t xml:space="preserve">Закон РФ от N 4015-I "Об организации страхового дела в Российской Федерации", ГК РФ, НК, Приказ Минфина РФ N 51н "Об утверждении Правил формирования страховых резервов по страхованию иному, чем страхование жизни". </w:t>
      </w:r>
      <w:r>
        <w:rPr>
          <w:b/>
          <w:sz w:val="6"/>
          <w:szCs w:val="6"/>
        </w:rPr>
        <w:t>Обязанность</w:t>
      </w:r>
      <w:r>
        <w:rPr>
          <w:sz w:val="6"/>
          <w:szCs w:val="6"/>
        </w:rPr>
        <w:t xml:space="preserve"> формирования и право использования страховых резервов страховщиками исходя из видов страхования, установленных лицензией, определены в статье 26 Закона РФ "Об организации страхового дела в РФ". </w:t>
      </w:r>
      <w:r>
        <w:rPr>
          <w:b/>
          <w:sz w:val="6"/>
          <w:szCs w:val="6"/>
        </w:rPr>
        <w:t>Целевое назначение</w:t>
      </w:r>
      <w:r>
        <w:rPr>
          <w:sz w:val="6"/>
          <w:szCs w:val="6"/>
        </w:rPr>
        <w:t xml:space="preserve"> страховых резервов состоит в признании страховой организацией в составе обязательств тех из них, которые связаны исключительно с договорами страхования и необходимы для предстоящих выплат по ним. Таким образом, страховые резервы являются фактором обеспечения финансовых гарантий по договорам страхования. </w:t>
      </w:r>
      <w:r>
        <w:rPr>
          <w:b/>
          <w:sz w:val="6"/>
          <w:szCs w:val="6"/>
        </w:rPr>
        <w:t>Доля перестраховщиков</w:t>
      </w:r>
      <w:r>
        <w:rPr>
          <w:sz w:val="6"/>
          <w:szCs w:val="6"/>
        </w:rPr>
        <w:t xml:space="preserve"> учитывается по договорам страхования, переданным страховой организацией в дальнейшее перестрахование, то есть страховщик выступает в роли перестрахователя. Страховая организация определяет долю участия перестраховщиков на основании специального расчета в соответствии с условиями заключенных договоров перестрахования и учитывает ее в следующих видах страховых резервов: резерве по страхованию жизни; резерве незаработанной премии (РНП); резерве заявленных, но неурегулированных убытков (РЗУ); резерве произошедших, но незаявленных убытков (РПНУ). При дальнейшей передаче ответственности по договорам страхования, принятым в перестрахование, в ретроцессию страховая организация учитывает долю участия перестраховщика в страховых резервах. </w:t>
      </w:r>
      <w:r>
        <w:rPr>
          <w:b/>
          <w:sz w:val="6"/>
          <w:szCs w:val="6"/>
        </w:rPr>
        <w:t>Согласно</w:t>
      </w:r>
      <w:r>
        <w:rPr>
          <w:sz w:val="6"/>
          <w:szCs w:val="6"/>
        </w:rPr>
        <w:t xml:space="preserve"> "Дополнениям и особенностям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N69Н, учет страховых резервов осуществляется на счете 95 "Страховые резервы". </w:t>
      </w:r>
      <w:r>
        <w:rPr>
          <w:b/>
          <w:sz w:val="6"/>
          <w:szCs w:val="6"/>
        </w:rPr>
        <w:t>Счет 95 "Страховые резервы"</w:t>
      </w:r>
      <w:r>
        <w:rPr>
          <w:sz w:val="6"/>
          <w:szCs w:val="6"/>
        </w:rPr>
        <w:t xml:space="preserve"> предназначен для обобщения информации о страховых резервах, образуемых страховой организацией в соответствии с действующим законодательством на основании положений о порядке формирования страховых резервов, утвержденных в установленном порядке, доли перестраховщиков в страховых резервах и результатах изменения страховых резервов. </w:t>
      </w:r>
      <w:r>
        <w:rPr>
          <w:b/>
          <w:sz w:val="6"/>
          <w:szCs w:val="6"/>
        </w:rPr>
        <w:t>Для учета резерва</w:t>
      </w:r>
      <w:r>
        <w:rPr>
          <w:sz w:val="6"/>
          <w:szCs w:val="6"/>
        </w:rPr>
        <w:t xml:space="preserve"> незаработанной премии к счету 95 "Страховые резервы" могут быть открыты субсчета: </w:t>
        <w:tab/>
        <w:t xml:space="preserve">95-1 "Резерв незаработанной премии";  95-2 "Доля перестраховщиков в резерве незаработанной премии";  95-3 "Результат изменения резерва незаработанной премии"; </w:t>
        <w:tab/>
        <w:t xml:space="preserve">95-4 "Результат изменения доли перестраховщиков в резерве незаработанной премии". </w:t>
      </w:r>
      <w:r>
        <w:rPr>
          <w:b/>
          <w:sz w:val="6"/>
          <w:szCs w:val="6"/>
        </w:rPr>
        <w:t>По кредиту субсчета</w:t>
      </w:r>
      <w:r>
        <w:rPr>
          <w:sz w:val="6"/>
          <w:szCs w:val="6"/>
        </w:rPr>
        <w:t xml:space="preserve"> 95-1 отражается определенная на основании специального расчета сумма РНП на конец отчетного периода в корреспонденции с дебетом субсчета 95-3 "Результат изменения резерва незаработанной премии". </w:t>
      </w:r>
      <w:r>
        <w:rPr>
          <w:b/>
          <w:sz w:val="6"/>
          <w:szCs w:val="6"/>
        </w:rPr>
        <w:t>По дебету субсчета</w:t>
      </w:r>
      <w:r>
        <w:rPr>
          <w:sz w:val="6"/>
          <w:szCs w:val="6"/>
        </w:rPr>
        <w:t xml:space="preserve"> 95-1 в корреспонденции с кредитом субсчета 95-3 отражается сумма РНП предыдущего отчетного периода. </w:t>
      </w:r>
      <w:r>
        <w:rPr>
          <w:b/>
          <w:sz w:val="6"/>
          <w:szCs w:val="6"/>
        </w:rPr>
        <w:t>По дебету субсчета</w:t>
      </w:r>
      <w:r>
        <w:rPr>
          <w:sz w:val="6"/>
          <w:szCs w:val="6"/>
        </w:rPr>
        <w:t xml:space="preserve"> 95-2 в корреспонденции с кредитом субсчета 95-4  страховые организации, выступающие в договоре перестрахования перестрахователями, отражают определенную на основании специального расчета долю перестраховщиков в РНП на конец отчетного периода. </w:t>
      </w:r>
      <w:r>
        <w:rPr>
          <w:b/>
          <w:sz w:val="6"/>
          <w:szCs w:val="6"/>
        </w:rPr>
        <w:t>По кредиту субсчета</w:t>
      </w:r>
      <w:r>
        <w:rPr>
          <w:sz w:val="6"/>
          <w:szCs w:val="6"/>
        </w:rPr>
        <w:t xml:space="preserve"> 95-2 в корреспонденции с дебетом субсчета 95-4  страховые организации, выступающие в договоре перестрахования перестрахователями, отражают долю перестраховщиков в РНП предыдущего отчетного периода. </w:t>
      </w:r>
      <w:r>
        <w:rPr>
          <w:b/>
          <w:sz w:val="6"/>
          <w:szCs w:val="6"/>
        </w:rPr>
        <w:t>По окончании отчетного</w:t>
      </w:r>
      <w:r>
        <w:rPr>
          <w:sz w:val="6"/>
          <w:szCs w:val="6"/>
        </w:rPr>
        <w:t xml:space="preserve"> периода дебетовое или кредитовое сальдо, образовавшиеся на субсчетах 95-3 и 95-4, списываются соответственно в дебет или кредит счета 99 "Прибыли и убытки". </w:t>
      </w:r>
      <w:r>
        <w:rPr>
          <w:b/>
          <w:sz w:val="6"/>
          <w:szCs w:val="6"/>
        </w:rPr>
        <w:t>Аналитический учет по счету</w:t>
      </w:r>
      <w:r>
        <w:rPr>
          <w:sz w:val="6"/>
          <w:szCs w:val="6"/>
        </w:rPr>
        <w:t xml:space="preserve"> 95 "Страховые резервы" ведется по каждому виду страхования и другим направлениям, необходимым для управления страховой организацией и составления отчетности, например, в разрезе периодов наступления страховых случаев для урегулирования убытков, по которым был образован резерв заявленных, но неурегулированных убытков.</w:t>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rFonts w:ascii="Arial" w:hAnsi="Arial" w:cs="Arial"/>
          <w:sz w:val="6"/>
          <w:szCs w:val="6"/>
        </w:rPr>
      </w:pPr>
      <w:r>
        <w:rPr>
          <w:b/>
          <w:sz w:val="6"/>
          <w:szCs w:val="6"/>
          <w:u w:val="single"/>
        </w:rPr>
        <w:t xml:space="preserve">582. </w:t>
      </w:r>
      <w:r>
        <w:rPr>
          <w:b/>
          <w:color w:val="000000"/>
          <w:sz w:val="6"/>
          <w:szCs w:val="6"/>
          <w:u w:val="single"/>
        </w:rPr>
        <w:t xml:space="preserve">Понятие и классификация доходов и расходов (обязательств) по договорам страхования </w:t>
      </w:r>
      <w:r>
        <w:rPr>
          <w:sz w:val="6"/>
          <w:szCs w:val="6"/>
        </w:rPr>
        <w:t>Положение по ведению бухгалтерского учета и бухгалтерской отчетности в РФ N 34н; ПБУ 9/99 "Доходы организации"; ПБУ 10/99 "Расходы организации"; План счетов бухгалтерского учета финансово-хозяйственной деятельности организаций и Инструкция по его применению,  N 94н; Дополнения и особенности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N 69н; Приказ Минфина РФ N 113н "О формах бухгалтерской отчетности страховых организаций и отчетности, представляемой в порядке надзора", Закон РФ от N 4015-I "Об организации страхового дела в Российской Федерации", ГК РФ, НК.</w:t>
      </w:r>
      <w:r>
        <w:rPr>
          <w:b/>
          <w:sz w:val="6"/>
          <w:szCs w:val="6"/>
        </w:rPr>
        <w:t xml:space="preserve"> Экономика страховой</w:t>
      </w:r>
      <w:r>
        <w:rPr>
          <w:sz w:val="6"/>
          <w:szCs w:val="6"/>
        </w:rPr>
        <w:t xml:space="preserve"> организации,  строится на принципах соизмерения в денежной форме своих доходов как результатов страховой деятельности и расходов, связанных с ее осуществлением. </w:t>
      </w:r>
      <w:r>
        <w:rPr>
          <w:b/>
          <w:sz w:val="6"/>
          <w:szCs w:val="6"/>
        </w:rPr>
        <w:t>Доходом</w:t>
      </w:r>
      <w:r>
        <w:rPr>
          <w:sz w:val="6"/>
          <w:szCs w:val="6"/>
        </w:rPr>
        <w:t xml:space="preserve"> страховщика называется совокупная сумма денежных поступлений на его счета в результате осуществления им страховой и иной, не запрещенной законодательством деятельности. В свою очередь, в ходе своей деятельности страховщик несет определенные расходы, связанные как с предоставлением страховой защиты, так и с иной деятельностью. </w:t>
      </w:r>
      <w:r>
        <w:rPr>
          <w:b/>
          <w:sz w:val="6"/>
          <w:szCs w:val="6"/>
        </w:rPr>
        <w:t>В соответствии</w:t>
      </w:r>
      <w:r>
        <w:rPr>
          <w:sz w:val="6"/>
          <w:szCs w:val="6"/>
        </w:rPr>
        <w:t xml:space="preserve"> с ПБУ 9/99 "Доходы организаций"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w:t>
      </w:r>
      <w:r>
        <w:rPr>
          <w:b/>
          <w:sz w:val="6"/>
          <w:szCs w:val="6"/>
        </w:rPr>
        <w:t>В соответствии</w:t>
      </w:r>
      <w:r>
        <w:rPr>
          <w:sz w:val="6"/>
          <w:szCs w:val="6"/>
        </w:rPr>
        <w:t xml:space="preserve"> с ПБУ 10/99 "Расходы организаций" расходами организации признаются уменьшение экономических выгод в результате выбытия активов  и возникновение обязательств, приводящие к уменьшению капитала этой организации, за исключением уменьшения вкладов по решению участников (собственников имущества). </w:t>
      </w:r>
      <w:r>
        <w:rPr>
          <w:b/>
          <w:sz w:val="6"/>
          <w:szCs w:val="6"/>
        </w:rPr>
        <w:t xml:space="preserve">По видам доходы и расходы подразделяются: </w:t>
      </w:r>
      <w:r>
        <w:rPr>
          <w:sz w:val="6"/>
          <w:szCs w:val="6"/>
        </w:rPr>
        <w:t xml:space="preserve"> </w:t>
      </w:r>
      <w:r>
        <w:rPr>
          <w:b/>
          <w:sz w:val="6"/>
          <w:szCs w:val="6"/>
        </w:rPr>
        <w:t>на доходы от обычных видов деятельности:</w:t>
      </w:r>
      <w:r>
        <w:rPr>
          <w:sz w:val="6"/>
          <w:szCs w:val="6"/>
        </w:rPr>
        <w:t xml:space="preserve">  - доходами от обычных видов деятельности является выручка от продажи продукции и товаров, поступления, связанные с выполнением работ, оказанием услуг.  Расходы от обычных видов деятельности:  расходами по обычным видам деятельности являются расходы, связанные с изготовлением продукции и продажей продукции, приобретением и продажей (товаровматериальные затраты; затраты на оплату труда; отчисления на социальные нужды; амортизация; прочие затраты).</w:t>
      </w:r>
      <w:r>
        <w:rPr>
          <w:rFonts w:cs="Arial" w:ascii="Arial" w:hAnsi="Arial"/>
          <w:sz w:val="6"/>
          <w:szCs w:val="6"/>
        </w:rPr>
        <w:t xml:space="preserve">  </w:t>
      </w:r>
      <w:r>
        <w:rPr>
          <w:b/>
          <w:sz w:val="6"/>
          <w:szCs w:val="6"/>
        </w:rPr>
        <w:t>Прочие поступления</w:t>
      </w:r>
      <w:r>
        <w:rPr>
          <w:sz w:val="6"/>
          <w:szCs w:val="6"/>
        </w:rPr>
        <w:t xml:space="preserve"> (прочие доходы поступления, связанные с предоставлением за плату во временное пользование активов организации, прибыль, полученная организацией в результате совместной деятельности,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и пр.). Расходы (расходы, связанные с предоставлением за плату во временное пользование (временное владение и пользование) активов организации; проценты, уплачиваемые организацией за предоставление ей в пользование денежных средств и пр.) </w:t>
      </w:r>
      <w:r>
        <w:rPr>
          <w:b/>
          <w:sz w:val="6"/>
          <w:szCs w:val="6"/>
        </w:rPr>
        <w:t>Предметом основной</w:t>
      </w:r>
      <w:r>
        <w:rPr>
          <w:sz w:val="6"/>
          <w:szCs w:val="6"/>
        </w:rPr>
        <w:t xml:space="preserve"> деятельности страховой организации является предоставление страховых услуг в рамках заключенных договоров страхования (основных), сострахования и перестрахования. В связи с этим доходами от обычных видов деятельности страховой организации считаются, прежде всего, поступления страховых премий отданных видов страховых операций. Основной статьей расходов страховщика являются выплаты страховых возмещений или страховых сумм при наступлении страховых случаев по заключенным договорам страхования, сострахования и перестрахования. </w:t>
      </w:r>
      <w:r>
        <w:rPr>
          <w:b/>
          <w:sz w:val="6"/>
          <w:szCs w:val="6"/>
        </w:rPr>
        <w:t>К прочим поступлениям</w:t>
      </w:r>
      <w:r>
        <w:rPr>
          <w:sz w:val="6"/>
          <w:szCs w:val="6"/>
        </w:rPr>
        <w:t xml:space="preserve"> и расходам относят те, которые являются отличными от доходов и расходов по основной деятельности страховой организации. </w:t>
      </w:r>
      <w:r>
        <w:rPr>
          <w:b/>
          <w:sz w:val="6"/>
          <w:szCs w:val="6"/>
        </w:rPr>
        <w:t>Организация самостоятельно</w:t>
      </w:r>
      <w:r>
        <w:rPr>
          <w:sz w:val="6"/>
          <w:szCs w:val="6"/>
        </w:rPr>
        <w:t xml:space="preserve"> признает доходы и расходы от обычных видов деятельности или прочих, исходя из требований ПБУ 9/99 и ПБУ 10/99, характера своей деятельности, видов доходов и расходов, условий их получения. Соизмерение доходов и расходов производится по однородным группам операций.</w:t>
      </w:r>
    </w:p>
    <w:p>
      <w:pPr>
        <w:pStyle w:val="Normal"/>
        <w:rPr>
          <w:rFonts w:ascii="Arial" w:hAnsi="Arial" w:cs="Arial"/>
          <w:b/>
          <w:b/>
          <w:sz w:val="6"/>
          <w:szCs w:val="6"/>
          <w:u w:val="single"/>
        </w:rPr>
      </w:pPr>
      <w:r>
        <w:rPr>
          <w:rFonts w:cs="Arial" w:ascii="Arial" w:hAnsi="Arial"/>
          <w:b/>
          <w:sz w:val="6"/>
          <w:szCs w:val="6"/>
          <w:u w:val="single"/>
        </w:rPr>
      </w:r>
    </w:p>
    <w:p>
      <w:pPr>
        <w:pStyle w:val="Normal"/>
        <w:rPr>
          <w:b/>
          <w:b/>
          <w:sz w:val="6"/>
          <w:szCs w:val="6"/>
          <w:u w:val="single"/>
        </w:rPr>
      </w:pPr>
      <w:r>
        <w:rPr>
          <w:b/>
          <w:sz w:val="6"/>
          <w:szCs w:val="6"/>
          <w:u w:val="single"/>
        </w:rPr>
      </w:r>
    </w:p>
    <w:p>
      <w:pPr>
        <w:pStyle w:val="Normal"/>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583. </w:t>
      </w:r>
      <w:r>
        <w:rPr>
          <w:b/>
          <w:color w:val="000000"/>
          <w:sz w:val="6"/>
          <w:szCs w:val="6"/>
          <w:u w:val="single"/>
        </w:rPr>
        <w:t>Порядок определения финансового результата от страховых операций</w:t>
      </w:r>
      <w:r>
        <w:rPr>
          <w:sz w:val="6"/>
          <w:szCs w:val="6"/>
        </w:rPr>
        <w:t xml:space="preserve"> Закон РФ от N 4015-I "Об организации страхового дела в Российской Федерации", ГК РФ, НК, ПБУ 9/99 "Доходы организации"; ПБУ 10/99 "Расходы организации"; План счетов бухгалтерского учета финансово-хозяйственной деятельности организаций и Инструкция по его применению,  N 94н; Дополнения и особенности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N 69н; . </w:t>
      </w:r>
      <w:r>
        <w:rPr>
          <w:b/>
          <w:sz w:val="6"/>
          <w:szCs w:val="6"/>
        </w:rPr>
        <w:t xml:space="preserve">Страховые </w:t>
      </w:r>
      <w:r>
        <w:rPr>
          <w:sz w:val="6"/>
          <w:szCs w:val="6"/>
        </w:rPr>
        <w:t xml:space="preserve">организации относятся к многопрофильным, так как их деятельность связана не только с оказанием страховых услуг, но и с финансовыми вложениями, предоставлением информационно-консультационных услуг и иными видами деятельности, разрешенными законодательством.  </w:t>
      </w:r>
      <w:r>
        <w:rPr>
          <w:b/>
          <w:sz w:val="6"/>
          <w:szCs w:val="6"/>
        </w:rPr>
        <w:t>Общий финансовый</w:t>
      </w:r>
      <w:r>
        <w:rPr>
          <w:sz w:val="6"/>
          <w:szCs w:val="6"/>
        </w:rPr>
        <w:t xml:space="preserve"> результат страховой организации формируется от результатов по страховым и прочим (нестраховым) операциям. При этом результаты по страховым операциям выводятся отдельно в разрезе видов страхования: по страхованию жизни и по страхованию иному, чем страхование жизни. </w:t>
      </w:r>
      <w:r>
        <w:rPr>
          <w:b/>
          <w:sz w:val="6"/>
          <w:szCs w:val="6"/>
        </w:rPr>
        <w:t>При формировании</w:t>
      </w:r>
      <w:r>
        <w:rPr>
          <w:sz w:val="6"/>
          <w:szCs w:val="6"/>
        </w:rPr>
        <w:t xml:space="preserve"> финансовых результатов страховой организации учитывается результат изменения страховых резервов, в том числе и доля перестраховщиков в страховых резервах. Отчисления в страховые резервы в отчетном периоде уменьшают финансовый результат, а возврат страховых резервов, созданных в предыдущем отчетном периоде, его увеличивает. Результат изменения резервов участвует в формировании финансовых результатов по страховым операциям. </w:t>
      </w:r>
      <w:r>
        <w:rPr>
          <w:b/>
          <w:sz w:val="6"/>
          <w:szCs w:val="6"/>
        </w:rPr>
        <w:t>Существенное</w:t>
      </w:r>
      <w:r>
        <w:rPr>
          <w:sz w:val="6"/>
          <w:szCs w:val="6"/>
        </w:rPr>
        <w:t xml:space="preserve"> влияние на финансовый результат оказывают результаты инвестиционной деятельности страховщика, который, в свою очередь, зависит от проводимых видов страхования.  </w:t>
      </w:r>
      <w:r>
        <w:rPr>
          <w:b/>
          <w:sz w:val="6"/>
          <w:szCs w:val="6"/>
        </w:rPr>
        <w:t>При определении</w:t>
      </w:r>
      <w:r>
        <w:rPr>
          <w:sz w:val="6"/>
          <w:szCs w:val="6"/>
        </w:rPr>
        <w:t xml:space="preserve"> финансовых результатов по страховым операциям страховые премии, оплаченные убытки и расходы на ведение страховых операций корректируются на сумму премий (взносов), начисленных по договорам, переданным в перестрахование. </w:t>
      </w:r>
      <w:r>
        <w:rPr>
          <w:b/>
          <w:sz w:val="6"/>
          <w:szCs w:val="6"/>
        </w:rPr>
        <w:t>Конечный финансовый</w:t>
      </w:r>
      <w:r>
        <w:rPr>
          <w:sz w:val="6"/>
          <w:szCs w:val="6"/>
        </w:rPr>
        <w:t xml:space="preserve"> результат, определяемый в бухгалтерском учете, есть прибыль (убыток) как положительная (отрицательная) разница между доходами и расходами, имевшими место в хозяйственной деятельности организации и признанными в отчетном периоде. </w:t>
      </w:r>
      <w:r>
        <w:rPr>
          <w:b/>
          <w:sz w:val="6"/>
          <w:szCs w:val="6"/>
        </w:rPr>
        <w:t>Вся информация</w:t>
      </w:r>
      <w:r>
        <w:rPr>
          <w:sz w:val="6"/>
          <w:szCs w:val="6"/>
        </w:rPr>
        <w:t xml:space="preserve"> о доходах и расходах, о формировании конечного финансового результата деятельности страховых организаций в конце отчетного периода отражается на счете 99 "Прибыли и убытки". </w:t>
      </w:r>
      <w:r>
        <w:rPr>
          <w:b/>
          <w:sz w:val="6"/>
          <w:szCs w:val="6"/>
        </w:rPr>
        <w:t>Счет 99 "Прибыли</w:t>
      </w:r>
      <w:r>
        <w:rPr>
          <w:sz w:val="6"/>
          <w:szCs w:val="6"/>
        </w:rPr>
        <w:t xml:space="preserve"> и убытки" является активно-пассивным и предназначен для формирования прибыли отчетного года. По кредиту этого счета отражают доходы и прибыли, а по дебету - расходы и убытки. </w:t>
      </w:r>
      <w:r>
        <w:rPr>
          <w:b/>
          <w:sz w:val="6"/>
          <w:szCs w:val="6"/>
        </w:rPr>
        <w:t>В течение отчетного периода</w:t>
      </w:r>
      <w:r>
        <w:rPr>
          <w:sz w:val="6"/>
          <w:szCs w:val="6"/>
        </w:rPr>
        <w:t xml:space="preserve"> доходы и расходы страховой организации учитываются на соответствующих счетах (22, 26, 91, 92, 95) и списываются на счет 99 "Прибыли и убытки". Хозяйственные операции отражают на счете 99 по так называемому кумулятивному принципу, то есть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 Счет 99 имеет одностороннее сальдо. Кроме того, по дебету счета 99 отражают суммы начисленного расхода по налогу на прибыль, постоянных обязательств и суммы причитающихся налоговых санкций в корреспонденции со счетом 68 "Расчеты по налогам и сборам". Платежи по перерасчетам по налогу на прибыль также отражаются на счетах 99 и 68. </w:t>
      </w:r>
      <w:r>
        <w:rPr>
          <w:b/>
          <w:sz w:val="6"/>
          <w:szCs w:val="6"/>
        </w:rPr>
        <w:t>По окончании отчетного</w:t>
      </w:r>
      <w:r>
        <w:rPr>
          <w:sz w:val="6"/>
          <w:szCs w:val="6"/>
        </w:rPr>
        <w:t xml:space="preserve"> года счет 99 "Прибыли и убытки" закрывают. Заключительной записью декабря сумму чистой прибыли списывают с дебета счета 99 в кредит счета 84 "Нераспределенная прибыль (непокрытый убыток)". Сумму убытка списывают с кредита счета 99 в дебет счета 84.</w:t>
      </w:r>
    </w:p>
    <w:p>
      <w:pPr>
        <w:pStyle w:val="Normal"/>
        <w:autoSpaceDE w:val="false"/>
        <w:ind w:firstLine="720"/>
        <w:jc w:val="both"/>
        <w:rPr>
          <w:rFonts w:ascii="Arial" w:hAnsi="Arial" w:cs="Arial"/>
          <w:sz w:val="6"/>
          <w:szCs w:val="6"/>
        </w:rPr>
      </w:pPr>
      <w:r>
        <w:rPr>
          <w:rFonts w:cs="Arial" w:ascii="Arial" w:hAnsi="Arial"/>
          <w:sz w:val="6"/>
          <w:szCs w:val="6"/>
        </w:rPr>
      </w:r>
    </w:p>
    <w:p>
      <w:pPr>
        <w:pStyle w:val="Normal"/>
        <w:rPr>
          <w:rFonts w:ascii="Arial" w:hAnsi="Arial" w:cs="Arial"/>
          <w:b/>
          <w:b/>
          <w:color w:val="000000"/>
          <w:sz w:val="6"/>
          <w:szCs w:val="6"/>
          <w:u w:val="single"/>
        </w:rPr>
      </w:pPr>
      <w:r>
        <w:rPr>
          <w:rFonts w:cs="Arial" w:ascii="Arial" w:hAnsi="Arial"/>
          <w:b/>
          <w:color w:val="000000"/>
          <w:sz w:val="6"/>
          <w:szCs w:val="6"/>
          <w:u w:val="single"/>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584. Содержание отчета о прибылях и убытках страховой организации</w:t>
      </w:r>
      <w:r>
        <w:rPr>
          <w:sz w:val="6"/>
          <w:szCs w:val="6"/>
        </w:rPr>
        <w:t xml:space="preserve"> Закон РФ от N 4015-I "Об организации страхового дела в Российской Федерации", ГК РФ, НК, ПБУ 9/99 "Доходы организации"; ПБУ 10/99 "Расходы организации"; План счетов бухгалтерского учета финансово-хозяйственной деятельности организаций и Инструкция по его применению,  N 94н; Дополнения и особенности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N 69н, ПБУ 4/99. </w:t>
      </w:r>
      <w:r>
        <w:rPr>
          <w:b/>
          <w:sz w:val="6"/>
          <w:szCs w:val="6"/>
        </w:rPr>
        <w:t>Отчет о прибылях</w:t>
      </w:r>
      <w:r>
        <w:rPr>
          <w:sz w:val="6"/>
          <w:szCs w:val="6"/>
        </w:rPr>
        <w:t xml:space="preserve"> и убытках страховой организации (форма N 2-страховщик) является необходимым дополнением к балансу и отражает воздействие управленческих решений на итоговые результаты деятельности организации за отчетный период. </w:t>
      </w:r>
      <w:r>
        <w:rPr>
          <w:b/>
          <w:sz w:val="6"/>
          <w:szCs w:val="6"/>
        </w:rPr>
        <w:t>Отчет о прибылях</w:t>
      </w:r>
      <w:r>
        <w:rPr>
          <w:sz w:val="6"/>
          <w:szCs w:val="6"/>
        </w:rPr>
        <w:t xml:space="preserve"> и убытках составляется ежеквартально и представляется в орган страхового надзора, налоговый орган, орган статистики и другим заинтересованным пользователям в составе бухгалтерской отчетности. Его показатели характеризуют финансовые результаты деятельности страховщика за отчетный и предыдущий периоды. Отчет составляется нарастающим итогом в течение финансового года. Финансовый результат показывается в пассиве баланса как нераспределенная прибыль (непокрытый убыток), тем самым увеличивая (уменьшая) валюту баланса. Финансовый результат (чистая прибыль или чистый убыток) представляет собой разницу между доходом и расходом и складывается из результатов от операций страхования (страхования жизни и страхования иного, чем страхование жизни), доходов и расходов от инвестиционной деятельности, прочих доходов и расходов, уменьшенных на сумму управленческих расходов, налога на прибыль и скорректированных на величину отложенных налоговых активов и обязательств. </w:t>
      </w:r>
      <w:r>
        <w:rPr>
          <w:b/>
          <w:sz w:val="6"/>
          <w:szCs w:val="6"/>
        </w:rPr>
        <w:t>Отчет делится</w:t>
      </w:r>
      <w:r>
        <w:rPr>
          <w:sz w:val="6"/>
          <w:szCs w:val="6"/>
        </w:rPr>
        <w:t xml:space="preserve"> на три раздела, в каждом из которых представлены доходы и расходы и выявляется конечный финансовый результат: раздел 1 "Страхование жизни"; раздел 2 "Страхование иное, чем страхование жизни"; раздел 3 "Прочие доходы и расходы, не отнесенные в разделы 1 и 2". </w:t>
      </w:r>
      <w:r>
        <w:rPr>
          <w:b/>
          <w:sz w:val="6"/>
          <w:szCs w:val="6"/>
        </w:rPr>
        <w:t>В разделе 1</w:t>
      </w:r>
      <w:r>
        <w:rPr>
          <w:sz w:val="6"/>
          <w:szCs w:val="6"/>
        </w:rPr>
        <w:t xml:space="preserve"> "Страхование жизни" результат от операций страхования определяется с учетом инвестиционного дохода. Договоры страхования жизни являются в основном долгосрочными и имеют накопительный элемент. Большая часть дохода, полученного от инвестиций по страхованию жизни, используется в интересах страхователей. Часть дохода от капиталовложений используется для увеличения страховой суммы по договорам страхования жизни, и по этой причине данный доход включается в раздел "Страхование жизни". В то же время в разделе 2 "Страхование иное, чем страхование жизни" результат от операций страхования отражается без учета инвестиционного дохода. Договоры страхования иного, чем страхование жизни, являются краткосрочными - период страхования обычно составляет один год. В отличие от страхования жизни, в котором зафиксирована сумма выплат, страховые выплаты по иным видам страхования, ограничиваясь страховыми суммами, являются достаточно неопределенными. Преимущественные цели инвестирования в данных видах страхования заключаются в обеспечении ликвидности резервов и получении средств для покрытия возможных убытков от страховой деятельности. Инвестиционные доходы по страхованию иному, чем страхование жизни, отражаются отдельно по статье "Доходы по инвестициям" в разделе 3 "Прочие доходы и расходы, которые не отнесенные в разделы 1 и 2".</w:t>
      </w:r>
    </w:p>
    <w:p>
      <w:pPr>
        <w:pStyle w:val="Normal"/>
        <w:autoSpaceDE w:val="false"/>
        <w:ind w:firstLine="720"/>
        <w:jc w:val="both"/>
        <w:rPr>
          <w:rFonts w:ascii="Arial" w:hAnsi="Arial" w:cs="Arial"/>
          <w:sz w:val="6"/>
          <w:szCs w:val="6"/>
        </w:rPr>
      </w:pPr>
      <w:r>
        <w:rPr>
          <w:rFonts w:cs="Arial" w:ascii="Arial" w:hAnsi="Arial"/>
          <w:sz w:val="6"/>
          <w:szCs w:val="6"/>
        </w:rPr>
      </w:r>
    </w:p>
    <w:p>
      <w:pPr>
        <w:pStyle w:val="Normal"/>
        <w:rPr>
          <w:rFonts w:ascii="Arial" w:hAnsi="Arial" w:cs="Arial"/>
          <w:b/>
          <w:b/>
          <w:color w:val="000000"/>
          <w:sz w:val="6"/>
          <w:szCs w:val="6"/>
          <w:u w:val="single"/>
        </w:rPr>
      </w:pPr>
      <w:r>
        <w:rPr>
          <w:rFonts w:cs="Arial" w:ascii="Arial" w:hAnsi="Arial"/>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6"/>
        <w:jc w:val="both"/>
        <w:rPr>
          <w:sz w:val="6"/>
          <w:szCs w:val="6"/>
        </w:rPr>
      </w:pPr>
      <w:r>
        <w:rPr>
          <w:rFonts w:cs="Times New Roman" w:ascii="Times New Roman" w:hAnsi="Times New Roman"/>
          <w:b/>
          <w:color w:val="000000"/>
          <w:sz w:val="6"/>
          <w:szCs w:val="6"/>
          <w:u w:val="single"/>
        </w:rPr>
        <w:t>585. Содержание бухгалтерского баланса страховой организации и правила оценки его статей организации</w:t>
      </w:r>
      <w:r>
        <w:rPr>
          <w:rFonts w:cs="Times New Roman" w:ascii="Times New Roman" w:hAnsi="Times New Roman"/>
          <w:sz w:val="6"/>
          <w:szCs w:val="6"/>
        </w:rPr>
        <w:t xml:space="preserve"> Закон РФ от N 4015-I "Об организации страхового дела в Российской Федерации", ГК РФ, НК, ПБУ 9/99 "Доходы организации"; ПБУ 10/99 "Расходы организации"; План счетов бухгалтерского учета финансово-хозяйственной деятельности организаций и Инструкция по его применению,  N 94н; Дополнения и особенности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N 69н, ПБУ 4/99. </w:t>
      </w:r>
      <w:r>
        <w:rPr>
          <w:rFonts w:cs="Times New Roman" w:ascii="Times New Roman" w:hAnsi="Times New Roman"/>
          <w:b/>
          <w:sz w:val="6"/>
          <w:szCs w:val="6"/>
        </w:rPr>
        <w:t>Так, баланс страховой</w:t>
      </w:r>
      <w:r>
        <w:rPr>
          <w:rFonts w:cs="Times New Roman" w:ascii="Times New Roman" w:hAnsi="Times New Roman"/>
          <w:sz w:val="6"/>
          <w:szCs w:val="6"/>
        </w:rPr>
        <w:t xml:space="preserve"> организации (форма N 1-страховщик) отражает изменение финансово-экономических показателей за отчетный год (соответственно графа 3 и 4). В графе 2 отражается код строки баланса. </w:t>
      </w:r>
      <w:r>
        <w:rPr>
          <w:rFonts w:cs="Times New Roman" w:ascii="Times New Roman" w:hAnsi="Times New Roman"/>
          <w:b/>
          <w:sz w:val="6"/>
          <w:szCs w:val="6"/>
        </w:rPr>
        <w:t xml:space="preserve">Бухгалтерский </w:t>
      </w:r>
      <w:r>
        <w:rPr>
          <w:rFonts w:cs="Times New Roman" w:ascii="Times New Roman" w:hAnsi="Times New Roman"/>
          <w:sz w:val="6"/>
          <w:szCs w:val="6"/>
        </w:rPr>
        <w:t xml:space="preserve">баланс страховой организации состоит из четырех разделов и Справки: Раздел I. Активы; Раздел II. Капитал и резервы; Раздел III. Страховые резервы; Раздел IV. Обязательства; Справка о наличии ценностей, учитываемых на забалансовых счетах. </w:t>
      </w:r>
      <w:r>
        <w:rPr>
          <w:rFonts w:cs="Times New Roman" w:ascii="Times New Roman" w:hAnsi="Times New Roman"/>
          <w:b/>
          <w:sz w:val="6"/>
          <w:szCs w:val="6"/>
        </w:rPr>
        <w:t>Раздел I "Активы</w:t>
      </w:r>
      <w:r>
        <w:rPr>
          <w:rFonts w:cs="Times New Roman" w:ascii="Times New Roman" w:hAnsi="Times New Roman"/>
          <w:sz w:val="6"/>
          <w:szCs w:val="6"/>
        </w:rPr>
        <w:t xml:space="preserve">" отражает стоимость активов страховой организации, принадлежащих ей на праве собственности. В состав активов страховой организации включаются: 1) нематериальные активы - строка 110; 2) инвестиции - строка 120; 3) финансовые вложения в дочерние, зависимые общества и другие организации - строка 130; 4) иные инвестиции - строка 140; и др.  </w:t>
      </w:r>
      <w:r>
        <w:rPr>
          <w:rFonts w:cs="Times New Roman" w:ascii="Times New Roman" w:hAnsi="Times New Roman"/>
          <w:b/>
          <w:sz w:val="6"/>
          <w:szCs w:val="6"/>
        </w:rPr>
        <w:t>Раздел II "Капитал</w:t>
      </w:r>
      <w:r>
        <w:rPr>
          <w:rFonts w:cs="Times New Roman" w:ascii="Times New Roman" w:hAnsi="Times New Roman"/>
          <w:sz w:val="6"/>
          <w:szCs w:val="6"/>
        </w:rPr>
        <w:t xml:space="preserve"> и резервы" отражает собственные средств организации, т.е. ее капитал и созданные резервы. Данный раздел включает в себя: 1) уставный капитал - строка 410; 2) добавочный капитал - строка 420; 3) резервный капитал - строка 430; 4) нераспределенная прибыль (непокрытый убыток) - строка 470. </w:t>
      </w:r>
      <w:r>
        <w:rPr>
          <w:rFonts w:cs="Times New Roman" w:ascii="Times New Roman" w:hAnsi="Times New Roman"/>
          <w:b/>
          <w:sz w:val="6"/>
          <w:szCs w:val="6"/>
        </w:rPr>
        <w:t>Раздел III "Страховые</w:t>
      </w:r>
      <w:r>
        <w:rPr>
          <w:rFonts w:cs="Times New Roman" w:ascii="Times New Roman" w:hAnsi="Times New Roman"/>
          <w:sz w:val="6"/>
          <w:szCs w:val="6"/>
        </w:rPr>
        <w:t xml:space="preserve"> резервы" отражает величину страховых резервов, сформированных страховой организацией. По строке 510 "Резервы по страхованию жизни" отражаются суммы резервов по страхованию жизни, сформированных страховой организацией по состоянию на отчетную дату. Строка 520 "Резерв по незаработанной премии" отражает соответственно сумму резерва незаработанной премии по видам страхования иным, чем страхование жизни, сформированные в соответствии с порядком, установленным Минфином РФ. При этом незаработанная премия представляет собой часть страховой брутто-премии, поступившей по договору страхования, иному, чем страхование жизни на отчетную дату, относящаяся к периоду действия договора страхования, выходящему за пределы отчетного периода. По строке 530 "Резервы убытков" отражаются суммы сформированных резервов убытков по видам страхования иным, чем страхование жизни, образованных в соответствии с порядком, установленным Минфином РФ. Строка 540 "Другие страховые резервы" отражает сумму других страховых резервов по видам страхования иным, чем страхование жизни. </w:t>
      </w:r>
      <w:r>
        <w:rPr>
          <w:rFonts w:cs="Times New Roman" w:ascii="Times New Roman" w:hAnsi="Times New Roman"/>
          <w:b/>
          <w:sz w:val="6"/>
          <w:szCs w:val="6"/>
        </w:rPr>
        <w:t>Раздел IV "Обязательства</w:t>
      </w:r>
      <w:r>
        <w:rPr>
          <w:rFonts w:cs="Times New Roman" w:ascii="Times New Roman" w:hAnsi="Times New Roman"/>
          <w:sz w:val="6"/>
          <w:szCs w:val="6"/>
        </w:rPr>
        <w:t>" отражает сумму обязательств и кредиторской задолженности страховой организации. Строка 610 "Задолженность по депо премий перед перестраховщиками" баланса перестрахователя отражает задолженность по депо премий перед перестраховщиками в соответствии с условиями заключенных договоров перестрахования. Строка 615 "Долгосрочные кредиты и займы" отражает задолженность страховой организации по долгосрочным кредитам и займам, полученным от других организаций и банков. Формирование данного показателя производится на основе требований ПБУ 15/0</w:t>
      </w:r>
      <w:r>
        <w:rPr>
          <w:sz w:val="6"/>
          <w:szCs w:val="6"/>
        </w:rPr>
        <w:t>8</w:t>
      </w:r>
      <w:r>
        <w:rPr>
          <w:rFonts w:cs="Times New Roman" w:ascii="Times New Roman" w:hAnsi="Times New Roman"/>
          <w:sz w:val="6"/>
          <w:szCs w:val="6"/>
        </w:rPr>
        <w:t xml:space="preserve"> "</w:t>
      </w:r>
      <w:r>
        <w:rPr>
          <w:sz w:val="6"/>
          <w:szCs w:val="6"/>
        </w:rPr>
        <w:t>Займы</w:t>
      </w:r>
      <w:r>
        <w:rPr>
          <w:rFonts w:cs="Times New Roman" w:ascii="Times New Roman" w:hAnsi="Times New Roman"/>
          <w:sz w:val="6"/>
          <w:szCs w:val="6"/>
        </w:rPr>
        <w:t xml:space="preserve"> и </w:t>
      </w:r>
      <w:r>
        <w:rPr>
          <w:sz w:val="6"/>
          <w:szCs w:val="6"/>
        </w:rPr>
        <w:t>кредиты</w:t>
      </w:r>
      <w:r>
        <w:rPr>
          <w:rFonts w:cs="Times New Roman" w:ascii="Times New Roman" w:hAnsi="Times New Roman"/>
          <w:sz w:val="6"/>
          <w:szCs w:val="6"/>
        </w:rPr>
        <w:t>" аналогично его формированию в других организациях. По строке 620 "Отложенные налоговые активы" отражает сумму отложенных налоговых обязательств, сформированных в соответствии с требованиями ПБУ 18/02 Учет расчетов по налогу на прибыль организаций". и др.</w:t>
      </w:r>
    </w:p>
    <w:p>
      <w:pPr>
        <w:pStyle w:val="Normal"/>
        <w:autoSpaceDE w:val="false"/>
        <w:ind w:firstLine="720"/>
        <w:jc w:val="both"/>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586.Учет расчетов со страховыми агентами и страховыми брокерами</w:t>
      </w:r>
      <w:r>
        <w:rPr>
          <w:sz w:val="6"/>
          <w:szCs w:val="6"/>
        </w:rPr>
        <w:t xml:space="preserve"> Закон РФ от N 4015-I "Об организации страхового дела в Российской Федерации", ГК РФ, НК.  </w:t>
      </w:r>
      <w:r>
        <w:rPr>
          <w:b/>
          <w:sz w:val="6"/>
          <w:szCs w:val="6"/>
        </w:rPr>
        <w:t>В страховой практик</w:t>
      </w:r>
      <w:r>
        <w:rPr>
          <w:sz w:val="6"/>
          <w:szCs w:val="6"/>
        </w:rPr>
        <w:t xml:space="preserve">е заключение договоров страхования, сострахования и перестрахования часто происходит с участием страховых посредников - страховых агентов, страховых брокеров.  </w:t>
      </w:r>
      <w:r>
        <w:rPr>
          <w:b/>
          <w:sz w:val="6"/>
          <w:szCs w:val="6"/>
        </w:rPr>
        <w:t>Взаимоотношения между</w:t>
      </w:r>
      <w:r>
        <w:rPr>
          <w:sz w:val="6"/>
          <w:szCs w:val="6"/>
        </w:rPr>
        <w:t xml:space="preserve"> страховой организацией и страховыми посредниками могут быть различными и регулируются соответствующими договорами (агентский договор, договор поручения и др.). </w:t>
      </w:r>
      <w:r>
        <w:rPr>
          <w:b/>
          <w:sz w:val="6"/>
          <w:szCs w:val="6"/>
        </w:rPr>
        <w:t>При заключении</w:t>
      </w:r>
      <w:r>
        <w:rPr>
          <w:sz w:val="6"/>
          <w:szCs w:val="6"/>
        </w:rPr>
        <w:t xml:space="preserve"> договора страхования страховой агент предоставляет страхователю от имени страховой организации договор страхования, полис, правила страхования. </w:t>
      </w:r>
      <w:r>
        <w:rPr>
          <w:b/>
          <w:sz w:val="6"/>
          <w:szCs w:val="6"/>
        </w:rPr>
        <w:t>Посредническая деятельность</w:t>
      </w:r>
      <w:r>
        <w:rPr>
          <w:sz w:val="6"/>
          <w:szCs w:val="6"/>
        </w:rPr>
        <w:t xml:space="preserve"> брокеров по страхованию/перестрахованию состоит в оказании консультационных и информационно-экспертных услуг; услуг по подготовке, заключению и исполнению договоров страхования (перестрахования), в том числе по урегулированию убытков в части получения страховых и перестраховочных возмещений на основании договоров со страхователем и перестрахователем, другие виды услуг, установленные законодательством. </w:t>
      </w:r>
      <w:r>
        <w:rPr>
          <w:b/>
          <w:sz w:val="6"/>
          <w:szCs w:val="6"/>
        </w:rPr>
        <w:t>Комиссионное вознаграждение</w:t>
      </w:r>
      <w:r>
        <w:rPr>
          <w:sz w:val="6"/>
          <w:szCs w:val="6"/>
        </w:rPr>
        <w:t xml:space="preserve">, подлежащее уплате страховщиком, за предоставленные посреднические услуги устанавливается либо за заключение договоров страхования и отдельно за инкассацию страховых премий (взносов) и выполнение других работ, определенных договором, либо за весь комплекс работ. </w:t>
      </w:r>
      <w:r>
        <w:rPr>
          <w:b/>
          <w:sz w:val="6"/>
          <w:szCs w:val="6"/>
        </w:rPr>
        <w:t>В бухгалтерском учете страховых</w:t>
      </w:r>
      <w:r>
        <w:rPr>
          <w:sz w:val="6"/>
          <w:szCs w:val="6"/>
        </w:rPr>
        <w:t xml:space="preserve"> организаций расчеты со страховыми агентами и страховыми брокерами ведутся на следующих субсчетах к счету 78 "Расчеты по страхованию, сострахованию и перестрахованию": субсчет 78.5 "Расчеты по страховым премиям (взносам) со страховыми агентами, страховыми брокерами"; субсчет 78.7 "Расчеты со страховыми агентами, страховыми брокерами по вознаграждению". </w:t>
      </w:r>
      <w:r>
        <w:rPr>
          <w:b/>
          <w:sz w:val="6"/>
          <w:szCs w:val="6"/>
        </w:rPr>
        <w:t>Задолженность страхового</w:t>
      </w:r>
      <w:r>
        <w:rPr>
          <w:sz w:val="6"/>
          <w:szCs w:val="6"/>
        </w:rPr>
        <w:t xml:space="preserve"> агента (страхового брокера) по страховым премиям по заключенным им договорам страхования отражается записью: Д 78.5 "Расчеты по страховым премиям (взносам) со страховыми агентами, страховыми брокерами" К 92.1 "Страховые премии (взносы) по договорам страхования (основным)". </w:t>
      </w:r>
      <w:r>
        <w:rPr>
          <w:b/>
          <w:sz w:val="6"/>
          <w:szCs w:val="6"/>
        </w:rPr>
        <w:t>При неисполнении</w:t>
      </w:r>
      <w:r>
        <w:rPr>
          <w:sz w:val="6"/>
          <w:szCs w:val="6"/>
        </w:rPr>
        <w:t xml:space="preserve"> страхователем обязательств по уплате страховой премии в срок, установленный договором страхования, а также в случае признания договора страхования недействительным на сумму начисленной задолженности страхового агента, брокера по страховым премиям по заключенным им договорам страхования производится сторнирующая запись способом "красное сторно":  78.5 "Расчеты по страховым премиям (взносам) со страховыми агентами, страховыми брокерами" К 92.1 "Страховые премии (взносы) по договорам страхования (основным)". </w:t>
      </w:r>
      <w:r>
        <w:rPr>
          <w:b/>
          <w:sz w:val="6"/>
          <w:szCs w:val="6"/>
        </w:rPr>
        <w:t>Поступившие денежные</w:t>
      </w:r>
      <w:r>
        <w:rPr>
          <w:sz w:val="6"/>
          <w:szCs w:val="6"/>
        </w:rPr>
        <w:t xml:space="preserve"> средства в уплату страховых премий по договорам страхования, заключенным страховыми агентами (брокерами), отражается записью: Д 50 (51) "Касса" ("Расчетный счет") К 78.5 "Расчеты по страховым премиям (взносам) со страховыми агентами, страховыми брокерами". </w:t>
      </w:r>
      <w:r>
        <w:rPr>
          <w:b/>
          <w:sz w:val="6"/>
          <w:szCs w:val="6"/>
        </w:rPr>
        <w:t>Страховые организации</w:t>
      </w:r>
      <w:r>
        <w:rPr>
          <w:sz w:val="6"/>
          <w:szCs w:val="6"/>
        </w:rPr>
        <w:t xml:space="preserve"> при заключении договоров со страховыми агентами, страховыми брокерами могут предусмотреть условия, согласно которым страховым агентам, страховым брокерам на выплату страхового возмещения или страховых сумм по договорам страхования в связи с наступлением страхового случая страховщик направляет суммы страховых премий. В учете начисление данных денежных средств отражается записью: Д 22.1 "Страховые выплаты по договорам страхования (основным)" К 78.5 "Расчеты по страховым премиям (взносам) со страховыми агентами, страховыми брокерами". </w:t>
      </w:r>
      <w:r>
        <w:rPr>
          <w:b/>
          <w:sz w:val="6"/>
          <w:szCs w:val="6"/>
        </w:rPr>
        <w:t>Перечисленные денежные</w:t>
      </w:r>
      <w:r>
        <w:rPr>
          <w:sz w:val="6"/>
          <w:szCs w:val="6"/>
        </w:rPr>
        <w:t xml:space="preserve"> средства в оплату страхового возмещения через страхового агента (брокера) отражается записью: Д 78.5 "Расчеты по страховым премиям (взносам) со страховыми агентами, страховыми брокерами" К 51 "Расчетный счет". Аналитический учет расчетов со страховыми посредниками ведется в разрезе агентов и брокеров, договоров и видов страхования. </w:t>
      </w:r>
      <w:r>
        <w:rPr>
          <w:b/>
          <w:sz w:val="6"/>
          <w:szCs w:val="6"/>
        </w:rPr>
        <w:t xml:space="preserve">Документальным </w:t>
      </w:r>
      <w:r>
        <w:rPr>
          <w:sz w:val="6"/>
          <w:szCs w:val="6"/>
        </w:rPr>
        <w:t>подтверждением факта оказания посреднической услуги служит отчет страхового посредника и акт приемки-передачи работ (услуг). Акт составляется на основании утвержденного отчета посредника. В ходе исполнения агентского договора агент обязан представлять страховой организации отчеты в порядке и в сроки, которые предусмотрены договором</w:t>
      </w:r>
      <w:r>
        <w:rPr>
          <w:rFonts w:cs="Arial" w:ascii="Arial" w:hAnsi="Arial"/>
          <w:sz w:val="6"/>
          <w:szCs w:val="6"/>
        </w:rPr>
        <w:t>.</w:t>
      </w:r>
    </w:p>
    <w:p>
      <w:pPr>
        <w:pStyle w:val="Normal"/>
        <w:rPr>
          <w:rFonts w:ascii="Arial" w:hAnsi="Arial" w:cs="Arial"/>
          <w:b/>
          <w:b/>
          <w:color w:val="000000"/>
          <w:sz w:val="6"/>
          <w:szCs w:val="6"/>
          <w:u w:val="single"/>
        </w:rPr>
      </w:pPr>
      <w:r>
        <w:rPr>
          <w:rFonts w:cs="Arial" w:ascii="Arial" w:hAnsi="Arial"/>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jc w:val="both"/>
        <w:rPr/>
      </w:pPr>
      <w:r>
        <w:rPr>
          <w:b/>
          <w:color w:val="000000"/>
          <w:sz w:val="6"/>
          <w:szCs w:val="6"/>
          <w:u w:val="single"/>
        </w:rPr>
        <w:t>589 Учет расчетов по пенсионным выплатам в негосударственном пенсионном фонде</w:t>
      </w:r>
      <w:r>
        <w:rPr>
          <w:bCs/>
          <w:sz w:val="6"/>
          <w:szCs w:val="6"/>
        </w:rPr>
        <w:t xml:space="preserve"> Федерального закона от 07.05.1998 N 75-ФЗ "О негосударственных пенсионных фондах", ГК РФ, НК РФ, ПБУ 10/99, План счетов и Инструкция по его приминению.</w:t>
      </w:r>
      <w:r>
        <w:rPr>
          <w:b/>
          <w:bCs/>
          <w:sz w:val="6"/>
          <w:szCs w:val="6"/>
        </w:rPr>
        <w:t xml:space="preserve"> Под негосударственным</w:t>
      </w:r>
      <w:r>
        <w:rPr>
          <w:bCs/>
          <w:sz w:val="6"/>
          <w:szCs w:val="6"/>
        </w:rPr>
        <w:t xml:space="preserve"> пенсионным фондом (НПФ) понимается особая организационно-правовая форма некоммерческой организации социального обеспечения, одним из исключительных видов деятельности которой, перечисленных в п.1 ст.2 Федерального закона N 75-ФЗ "О негосударственных пенсионных фондах", является деятельность по негосударственному пенсионному обеспечению участников фонда в соответствии с договорами негосударственного пенсионного обеспечения. </w:t>
      </w:r>
      <w:r>
        <w:rPr>
          <w:b/>
          <w:bCs/>
          <w:sz w:val="6"/>
          <w:szCs w:val="6"/>
        </w:rPr>
        <w:t>Договором</w:t>
      </w:r>
      <w:r>
        <w:rPr>
          <w:bCs/>
          <w:sz w:val="6"/>
          <w:szCs w:val="6"/>
        </w:rPr>
        <w:t xml:space="preserve"> негосударственного пенсионного обеспечения (пенсионным договором) признается соглашение между фондом и вкладчиком фонда, в соответствии с которым вкладчик обязуется уплачивать пенсионные взносы в фонд, а фонд обязуется выплачивать участнику (участникам) фонда негосударственную пенсию (ст.3 Федерального закона N 75-ФЗ). </w:t>
      </w:r>
      <w:r>
        <w:rPr>
          <w:b/>
          <w:bCs/>
          <w:sz w:val="6"/>
          <w:szCs w:val="6"/>
        </w:rPr>
        <w:t>Поступление пенсионных</w:t>
      </w:r>
      <w:r>
        <w:rPr>
          <w:bCs/>
          <w:sz w:val="6"/>
          <w:szCs w:val="6"/>
        </w:rPr>
        <w:t xml:space="preserve"> взносов, начисление дохода, начисление выплат негосударственных пенсий и выплат выкупных сумм участникам может учитываться на солидарном пенсионном счете негосударственного пенсионного обеспечения (ст.3 Федерального закона N 75-ФЗ). </w:t>
      </w:r>
      <w:r>
        <w:rPr>
          <w:sz w:val="6"/>
          <w:szCs w:val="6"/>
        </w:rPr>
        <w:t xml:space="preserve">В соответствии с п.5 Положения по бухгалтерскому учету "Расходы организации" ПБУ 10/99, расходы организации на негосударственное пенсионное обеспечение, предусмотренные коллективным договором, являются расходами по обычным видам деятельности, для отражения которых Инструкцией по применению Плана счетов бухгалтерского учета финансово-хозяйственной деятельности организаций,  предусмотрены счета учета затрат на производство (расходов на продажу) (например, 20 "Основное производство", 25 "Общепроизводственные расходы", 26 "Общехозяйственные расходы", 44 "Расходы на продажу"). </w:t>
      </w:r>
      <w:r>
        <w:rPr>
          <w:b/>
          <w:sz w:val="6"/>
          <w:szCs w:val="6"/>
        </w:rPr>
        <w:t>Исчисленная сумма</w:t>
      </w:r>
      <w:r>
        <w:rPr>
          <w:sz w:val="6"/>
          <w:szCs w:val="6"/>
        </w:rPr>
        <w:t xml:space="preserve"> ежемесячных пенсионных взносов может отражаться по кредиту счета 69 "Расчеты по социальному страхованию и обеспечению", субсчет 69-2 "Расчеты по пенсионному обеспечению". Перечисление указанных сумм в НПФ отражается по дебету счета 69, субсчет 69-2, в корреспонденции со счетом 51 "Расчетные счета".</w:t>
      </w:r>
    </w:p>
    <w:p>
      <w:pPr>
        <w:pStyle w:val="Normal"/>
        <w:rPr>
          <w:color w:val="000000"/>
          <w:sz w:val="6"/>
          <w:szCs w:val="6"/>
        </w:rPr>
      </w:pPr>
      <w:r>
        <w:rPr>
          <w:color w:val="000000"/>
          <w:sz w:val="6"/>
          <w:szCs w:val="6"/>
        </w:rPr>
      </w:r>
    </w:p>
    <w:p>
      <w:pPr>
        <w:pStyle w:val="Normal"/>
        <w:rPr>
          <w:color w:val="000000"/>
          <w:sz w:val="6"/>
          <w:szCs w:val="6"/>
        </w:rPr>
      </w:pPr>
      <w:r>
        <w:rPr>
          <w:color w:val="000000"/>
          <w:sz w:val="6"/>
          <w:szCs w:val="6"/>
        </w:rPr>
      </w:r>
    </w:p>
    <w:p>
      <w:pPr>
        <w:pStyle w:val="Normal"/>
        <w:rPr>
          <w:color w:val="000000"/>
          <w:sz w:val="6"/>
          <w:szCs w:val="6"/>
        </w:rPr>
      </w:pPr>
      <w:r>
        <w:rPr>
          <w:color w:val="000000"/>
          <w:sz w:val="6"/>
          <w:szCs w:val="6"/>
        </w:rPr>
      </w:r>
    </w:p>
    <w:p>
      <w:pPr>
        <w:pStyle w:val="Normal"/>
        <w:rPr>
          <w:color w:val="000000"/>
          <w:sz w:val="6"/>
          <w:szCs w:val="6"/>
        </w:rPr>
      </w:pPr>
      <w:r>
        <w:rPr>
          <w:color w:val="000000"/>
          <w:sz w:val="6"/>
          <w:szCs w:val="6"/>
        </w:rPr>
      </w:r>
    </w:p>
    <w:p>
      <w:pPr>
        <w:pStyle w:val="Normal"/>
        <w:rPr>
          <w:sz w:val="6"/>
          <w:szCs w:val="6"/>
        </w:rPr>
      </w:pPr>
      <w:r>
        <w:rPr>
          <w:sz w:val="6"/>
          <w:szCs w:val="6"/>
        </w:rPr>
      </w:r>
    </w:p>
    <w:p>
      <w:pPr>
        <w:pStyle w:val="Normal"/>
        <w:rPr>
          <w:sz w:val="6"/>
          <w:szCs w:val="6"/>
        </w:rPr>
      </w:pPr>
      <w:r>
        <w:rPr>
          <w:sz w:val="6"/>
          <w:szCs w:val="6"/>
        </w:rPr>
      </w:r>
    </w:p>
    <w:sectPr>
      <w:type w:val="nextPage"/>
      <w:pgSz w:w="11906" w:h="16838"/>
      <w:pgMar w:left="3686" w:right="739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5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2">
    <w:name w:val="Основной текст 2"/>
    <w:basedOn w:val="Normal"/>
    <w:qFormat/>
    <w:pPr/>
    <w:rPr>
      <w:sz w:val="28"/>
      <w:szCs w:val="20"/>
    </w:rPr>
  </w:style>
  <w:style w:type="paragraph" w:styleId="TextBodyIndent">
    <w:name w:val="Body Text Indent"/>
    <w:basedOn w:val="Normal"/>
    <w:pPr>
      <w:spacing w:before="0" w:after="120"/>
      <w:ind w:left="283" w:hanging="0"/>
    </w:pPr>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8:33:00Z</dcterms:created>
  <dc:creator>Елена</dc:creator>
  <dc:description/>
  <cp:keywords/>
  <dc:language>en-US</dc:language>
  <cp:lastModifiedBy>Админ</cp:lastModifiedBy>
  <dcterms:modified xsi:type="dcterms:W3CDTF">2009-11-21T19:02:00Z</dcterms:modified>
  <cp:revision>57</cp:revision>
  <dc:subject/>
  <dc:title>567</dc:title>
</cp:coreProperties>
</file>