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6" w:hanging="0"/>
        <w:jc w:val="both"/>
        <w:rPr/>
      </w:pPr>
      <w:r>
        <w:rPr>
          <w:b/>
          <w:u w:val="single"/>
        </w:rPr>
        <w:t xml:space="preserve">147, 142, 146  Понятие ОС, их классификация и оценка. </w:t>
      </w:r>
      <w:r>
        <w:rPr>
          <w:i/>
        </w:rPr>
        <w:t xml:space="preserve">ФЗ № 129-ФЗ, ПБУ 6/01, Метод. указания по учету ОС(Приказ Минфина91н). </w:t>
      </w:r>
      <w:r>
        <w:rPr>
          <w:b/>
          <w:bCs/>
        </w:rPr>
        <w:t>ОС</w:t>
      </w:r>
      <w:r>
        <w:rPr/>
        <w:t xml:space="preserve"> - это имущество, которое используют в орг. в качестве средств труда более одного года (например, здания, рабочие и силовые машины и оборудование, вычислительная техника, транспортные средства). Кроме того, к ОС относят имущество, предназначенное для сдачи в аренду. В соответствии с ПБУ 6/01 «УчетОС» при принятии к б/у активов в качестве ОС, необходимо выполнение следующих условий: использование в производстве продукции (работ, услуг), либо для управления п/п; использование в течение длительного времени – свыше 12 лет; п/п не предполагает следующую перепродажу активов; способность приносить п/п экономические выгоды в будущем. ОС стоимостью до 20 000 руб. могут приниматься к учету в составе МПЗ. Классификация ОС: </w:t>
      </w:r>
      <w:r>
        <w:rPr>
          <w:b/>
        </w:rPr>
        <w:t>1)</w:t>
      </w:r>
      <w:r>
        <w:rPr/>
        <w:t xml:space="preserve"> </w:t>
      </w:r>
      <w:r>
        <w:rPr>
          <w:u w:val="single"/>
        </w:rPr>
        <w:t>по отраслевому признаку</w:t>
      </w:r>
      <w:r>
        <w:rPr/>
        <w:t xml:space="preserve"> (промышленность, сельское хоз-во и т.д.); </w:t>
      </w:r>
      <w:r>
        <w:rPr>
          <w:b/>
        </w:rPr>
        <w:t>2)</w:t>
      </w:r>
      <w:r>
        <w:rPr/>
        <w:t xml:space="preserve"> </w:t>
      </w:r>
      <w:r>
        <w:rPr>
          <w:u w:val="single"/>
        </w:rPr>
        <w:t>по назначению</w:t>
      </w:r>
      <w:r>
        <w:rPr>
          <w:i/>
        </w:rPr>
        <w:t>:</w:t>
      </w:r>
      <w:r>
        <w:rPr/>
        <w:t xml:space="preserve"> - производственные; - непроизводственные. </w:t>
      </w:r>
      <w:r>
        <w:rPr>
          <w:b/>
        </w:rPr>
        <w:t>3)</w:t>
      </w:r>
      <w:r>
        <w:rPr/>
        <w:t xml:space="preserve"> </w:t>
      </w:r>
      <w:r>
        <w:rPr>
          <w:u w:val="single"/>
        </w:rPr>
        <w:t>по видам</w:t>
      </w:r>
      <w:r>
        <w:rPr/>
        <w:t xml:space="preserve"> («Общероссийский классификатор основных фондов» Постановление № 359):- здания; - сооружения; - силовые машины и оборудование; - измерительные и регулирующие приборы; - вычислительная техника; - транспортные средства;- инструменты; - производственный хоз инвентарь;- внутрихозяйственные дороги;- многолетние насаждения; - рабочий продуктивный скот;- прочие объекты. В ПБУ 6/01 добавлены еще виды ОС к данной классификации:- капитальные вложения в коренное улучшение земель; - капитальные вложения в арендованные объекты основных средств. </w:t>
      </w:r>
      <w:r>
        <w:rPr>
          <w:b/>
        </w:rPr>
        <w:t>4)</w:t>
      </w:r>
      <w:r>
        <w:rPr/>
        <w:t xml:space="preserve"> </w:t>
      </w:r>
      <w:r>
        <w:rPr>
          <w:u w:val="single"/>
        </w:rPr>
        <w:t>по принадлежности:</w:t>
      </w:r>
      <w:r>
        <w:rPr>
          <w:b/>
          <w:i/>
        </w:rPr>
        <w:t xml:space="preserve"> </w:t>
      </w:r>
      <w:r>
        <w:rPr/>
        <w:t xml:space="preserve">- на праве собственности;- полученные в аренду; - находящиеся в оперативном управлении или хозяйственном ведении (ГУП). </w:t>
      </w:r>
      <w:r>
        <w:rPr>
          <w:b/>
        </w:rPr>
        <w:t>5)</w:t>
      </w:r>
      <w:r>
        <w:rPr/>
        <w:t xml:space="preserve"> </w:t>
      </w:r>
      <w:r>
        <w:rPr>
          <w:u w:val="single"/>
        </w:rPr>
        <w:t>по признаку использования:</w:t>
      </w:r>
      <w:r>
        <w:rPr>
          <w:b/>
          <w:i/>
        </w:rPr>
        <w:t xml:space="preserve"> </w:t>
      </w:r>
      <w:r>
        <w:rPr/>
        <w:t xml:space="preserve">- находящиеся в эксплуатации; - находящиеся в резерве; - находящиеся в стадии достройки, дооборудовании, реконструкции, частичной ликвидации; - находящиеся на консервации. Классификация ОС по видам составляет основу их аналитического учета. </w:t>
      </w:r>
      <w:r>
        <w:rPr>
          <w:i/>
          <w:u w:val="single"/>
        </w:rPr>
        <w:t xml:space="preserve">Оценка ОС: </w:t>
      </w:r>
      <w:r>
        <w:rPr/>
        <w:t xml:space="preserve">В б/у ОС отражаются: - по первоначальной стоимости (5 оценок); - по восстановительной стоимости; - по остаточной стоимости. </w:t>
      </w:r>
      <w:r>
        <w:rPr>
          <w:bCs/>
          <w:u w:val="single"/>
        </w:rPr>
        <w:t xml:space="preserve">Первоначальной стоимостью признается: </w:t>
      </w:r>
      <w:r>
        <w:rPr/>
        <w:t>- при их приобретении за плату – сумма фактических затрат на приобретение (- НДС и др. налоги). К факт затратам относятся: суммы, уплачив в соответствии с договором поставщику (продавцу), уплачив организациям за информац и консультац услуги, связанные с приобретением ОС, гос пошлины, таможенные пошлины, иные затраты, непосредственно связанные с приобретением объекта ОС. - при их внесении в счет вклада в УК – денежная оценка, согласованная с учредителями, - при получении по догов., предусматривающим исполнение обяз-в неденежными ср-ми  – стоимость аналогичных активов  - по договору дарения или безвозмездно – по рын-ой цене на дату их принятия к учету. - при изготовлении собств. силами – фактич. затраты, связанные с их производством (- НДС и др. налоги). Остат ст-сть определяется как разница между первонач ст-тью объекта и суммой начисленной амортизации. Восстановительная ст-сть определяется по результатам переоценки.</w:t>
      </w:r>
    </w:p>
    <w:p>
      <w:pPr>
        <w:pStyle w:val="Normal"/>
        <w:widowControl w:val="false"/>
        <w:autoSpaceDE w:val="false"/>
        <w:ind w:right="556" w:hanging="0"/>
        <w:jc w:val="both"/>
        <w:rPr/>
      </w:pPr>
      <w:r>
        <w:rPr>
          <w:b/>
          <w:u w:val="single"/>
        </w:rPr>
        <w:t>138  Правила проведенияи и</w:t>
      </w:r>
      <w:r>
        <w:rPr>
          <w:b/>
          <w:bCs/>
          <w:u w:val="single"/>
        </w:rPr>
        <w:t xml:space="preserve">нвентаризация ОС </w:t>
      </w:r>
      <w:r>
        <w:rPr/>
        <w:t xml:space="preserve">Правила инвентаризации им-ва и обязательств определяются Метод указаниями по инвентаризации имущества и финансовых обязательств (приказ Минфина №49   1995 года).  В орг. должна регулярно проводиться инвентаризация ОС. Порядок и сроки проведения инвентаризации определяет руководитель. Однако есть случаи, когда проведение инвентаризации обязательно, это: - перед составлением годовой бух. отчетности (можно 1 раз в 3 года в соотв. с Полож. по вед. б/у о отчетности); - при смене МОЛ; - если были выявлены факты хищения ОС; - если ОС были частично или полностью уничтожены из-за стих. бедствия, пожара, других чрезвыч. ситуаций. Инвент. проводит комиссия, назначенная прик. руководителя. В состав комиссии, как правило, включают представителей админ. пред-я, работников бухгалтерии и других специал., способных оценить состояние  ОС. Перед началом инв. работники, ответственные за сохранность ценностей, дают расписки в том, что все поступившие ОС оприходованы, выбывшие - списаны, а все первичные документы по ним сданы в бухгалтерию. До начала инв. рекомендуется проверить наличие и состояние инв. карточек, инв. книг, описей и других регистров аналитич. учета;  технич. паспортов или другой технич. документации;  документов на ОС, сданные или принятые орг. в аренду и на хранение. При отсутствии док. необходимо обеспечить их получение или оформление. Результаты инв. отражают в описи ОС (форма N ИНВ-1). Если же данные описи или акта отличаются от данных б/у (например, выявлены недостачи или излишки), бухгалтер составляет сличительную ведомость результатов инв. ОС (форма N ИНВ-18). При выявлении объектов, не принятых на учет, а также объектов, по которым в регистрах б/у отсутствуют или указаны неправильные данные, характеризующие их, комиссия должна включить в опись правильные сведения и технич. показатели по этим объектам. Оценка выявленных неучтенных объектов должна быть произведена с учетом рыночных цен, а износ определен по действительному техническому состоянию объектов с оформлением сведений об оценке и износе соответствующими актами. На основании результатов инв. организация делает записи в б/у: </w:t>
      </w:r>
      <w:r>
        <w:rPr>
          <w:b/>
        </w:rPr>
        <w:t xml:space="preserve">- если выявлены ранее не учтенные объекты ОС </w:t>
      </w:r>
      <w:r>
        <w:rPr/>
        <w:t xml:space="preserve">Д01 К91/1 приняты к учету объекты ОС, в оценке по рыночной стоимости; </w:t>
      </w:r>
      <w:r>
        <w:rPr>
          <w:b/>
        </w:rPr>
        <w:t xml:space="preserve">- списание недостающих объектов ОС </w:t>
      </w:r>
      <w:r>
        <w:rPr/>
        <w:t xml:space="preserve">Д02 К01 списана амортизация, накопленная к моменту списания Д94 К01 списана остаточная ст-ть недостающего объекта Д73 К94 отнесена остаточная ст-ть объекта на виновное лицо Д73 К98 отражена разница м/у рыночной и остаточной ст-тью объекта (если с вин. лица взыскана рыночная ст-ть объекта) Д50 К73  Д98 К91/1 - списана часть доход буд периодов и их присоед-ие к прочим доходам. </w:t>
      </w:r>
      <w:r>
        <w:rPr>
          <w:b/>
        </w:rPr>
        <w:t>- если виновное лицо не установлено</w:t>
      </w:r>
      <w:r>
        <w:rPr/>
        <w:t xml:space="preserve"> или суд отказал от взыскания с винного лица, недостача списывается на финансовый результат:  Д 91/2  К 94,73/2. </w:t>
      </w:r>
      <w:r>
        <w:rPr>
          <w:b/>
        </w:rPr>
        <w:t xml:space="preserve">- восстановление НДС по недостачам: </w:t>
      </w:r>
      <w:r>
        <w:rPr/>
        <w:t>Дт 94 Кт 68,  Дт 73/2, 91/2</w:t>
        <w:tab/>
        <w:t>Кт 94.</w:t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/>
      </w:pPr>
      <w:r>
        <w:rPr>
          <w:b/>
          <w:u w:val="single"/>
        </w:rPr>
        <w:t xml:space="preserve">132, 156, 154  </w:t>
      </w:r>
      <w:r>
        <w:rPr>
          <w:b/>
          <w:bCs/>
          <w:u w:val="single"/>
        </w:rPr>
        <w:t xml:space="preserve">Док оформление, учет поступления и определение перв. стоим. ОС. </w:t>
      </w:r>
      <w:r>
        <w:rPr/>
        <w:t xml:space="preserve">Для докумен оформления поступления ОС предусмотрены унифиц. формы (Постановление Госкомстата № 7 2003г «Об утверждении униф. форм первичной учетной документации по учету ОС»). </w:t>
      </w:r>
      <w:r>
        <w:rPr>
          <w:bCs/>
        </w:rPr>
        <w:t xml:space="preserve">При приемке одного предмета составляют акт приема-передачи объекта ОС по форме N ОС-1, а при поступлении группы объектов - акт по форме N ОС-1б. Для учета зданий или сооружений предусмотрен специальный акт (ОС-1а). Принятый к учету объект ОС учитывают в инвентарной карточке (ОС-6), а группу предметов - в карточке группового учета (ОС-6а).  Малые предприятия ведут единую инвентарную книгу (ОС-6б). Оборудование требующее монтажа приходуют на основании акта о приеме (поступлении) оборудования (форма N ОС-14). </w:t>
      </w:r>
      <w:r>
        <w:rPr>
          <w:b/>
        </w:rPr>
        <w:t>Порядок формирования перв ст-ти ОС</w:t>
      </w:r>
      <w:r>
        <w:rPr/>
        <w:t xml:space="preserve"> установлен п. 8 ПБУ 6/01 и зависит от способа поступления объекта ОС. </w:t>
      </w:r>
      <w:r>
        <w:rPr>
          <w:u w:val="single"/>
        </w:rPr>
        <w:t>1. Приобретение за плату.</w:t>
      </w:r>
      <w:r>
        <w:rPr/>
        <w:t xml:space="preserve"> Перв ст-ть - сумма фактических затрат на приобретение ОС за искл НДС и др возмещ налогов. К факт затратам относятся: суммы, уплачив в соответствии с договором поставщику (продавцу), уплачив организациям за информац и консультац услуги, связанные с приобретением ОС, гос пошлины, таможенные пошлины, иные затраты, непосредственно связанные с приобретением объекта ОС. Затраты по приобретению ОС учитывают по Д сч. 08 К 60 (76 ...), выделяют НДС: Д 19 К 60 (76 ...) Д 01 К 08 - введен в эксплуатацию объект ОС. Д68 К19 -НДС принят к вычету (на основ. сч.-фак. поставщика). </w:t>
      </w:r>
      <w:r>
        <w:rPr>
          <w:u w:val="single"/>
        </w:rPr>
        <w:t>Если объект ОС подлежит гос регистрации</w:t>
      </w:r>
      <w:r>
        <w:rPr/>
        <w:t xml:space="preserve">, то его ст-ть можно отражать в учете 2 способами: - на сч 08; - на отдельном с/с сч. 01 (нр, "ОС, кот подлежат госрегистрации"). Конкретный порядок учета таких ОС устанавливают в УП </w:t>
      </w:r>
      <w:r>
        <w:rPr>
          <w:u w:val="single"/>
        </w:rPr>
        <w:t>2. Вклад в УК</w:t>
      </w:r>
      <w:r>
        <w:rPr/>
        <w:t xml:space="preserve"> Перв ст-ть ОС, внесенных в счет вклада в УК орг. - их денежная оценка, согласованная учредителями. В установленных закон-вом случаях денежная оценка вклада должна подтверждаться независимым оценщиком (если более 200 МРОТ). Д 08 К 75 - задолженность учредителя по взносу в УК погашена передачей объекта ОС; Д 01 К 08 - объект ОС введен в эксплуатацию. </w:t>
      </w:r>
      <w:r>
        <w:rPr>
          <w:u w:val="single"/>
        </w:rPr>
        <w:t>3. Получение безвозмездно.</w:t>
      </w:r>
      <w:r>
        <w:rPr/>
        <w:t xml:space="preserve"> Перв ст-ть ОС, полученных орг безвозмездно - их текущая рыночная стоимость на дату принятия к б/у в качестве вложений во ВНА.  Д 08 К 98 - отражена рыночная стоимость безвозмездно полученного ОС; Д 01 К 08 - ОС введено в эксплуатацию. Д 25,26, др К 02 - начислена амортизация по объекту, полученному безвозмездно; Д 98 К 91/1 - отражена сумма прочего дохода в размере начисленной амортизации. </w:t>
      </w:r>
      <w:r>
        <w:rPr>
          <w:u w:val="single"/>
        </w:rPr>
        <w:t>4. Получение в обмен на другое имущество:</w:t>
      </w:r>
      <w:r>
        <w:rPr/>
        <w:t xml:space="preserve"> Перв ст-ть ОС, получ по договору мены, признается ст-ть имущества, переданного в обмен или подлежащего передаче. Эта стоимость определяется ценой, по которой в обычных условиях организация приобретает аналогичные товары (работы, услуги)+ можно включать фактические затраты на их доставку, доведение до состояния, пригодного к использованию по назначению. Д08 К60,76   Д19 К60    Д01 К08 </w:t>
      </w:r>
      <w:r>
        <w:rPr>
          <w:u w:val="single"/>
        </w:rPr>
        <w:t>4. Создание ОС:</w:t>
      </w:r>
      <w:r>
        <w:rPr/>
        <w:t xml:space="preserve"> </w:t>
      </w:r>
      <w:r>
        <w:rPr>
          <w:u w:val="single"/>
        </w:rPr>
        <w:t>- При подрядном способе</w:t>
      </w:r>
      <w:r>
        <w:rPr/>
        <w:t xml:space="preserve"> строительства работы выполняет подрядная орг. Окончание работ оформляют актом с указанием договорной (сметной) стоимости строительства. Д08 К60 - отражена стоимость строительных работ по акту; Д19 К60 - отражена сумма НДС, указанная в сч-фак. подрядной орг. В б/у амортизацию начисляют с момента подачи документов на госрегистрацию, даже если недвижимость фирма учитывает на счете 08 "Вложения во ВА". - </w:t>
      </w:r>
      <w:r>
        <w:rPr>
          <w:u w:val="single"/>
        </w:rPr>
        <w:t xml:space="preserve">При хоз. способе </w:t>
      </w:r>
      <w:r>
        <w:rPr/>
        <w:t xml:space="preserve">строительные работы фирма выполняет самостоятельно. В этом случае все затраты, связанные со строительством (стоимость строит. материалов, з/пл. рабочих и т.п.), также учитывают по Д08  К 10 (02, 70, 69 ...) </w:t>
      </w:r>
      <w:r>
        <w:rPr>
          <w:u w:val="single"/>
        </w:rPr>
        <w:t>5. Поступление оборудования к установке.</w:t>
      </w:r>
      <w:r>
        <w:rPr/>
        <w:t xml:space="preserve"> Если орг. приобрела за плату оборуд., требующее монтажа, то его учитывают по стоимости, которая представляет собой сумму всех затрат, связанных с этой покупкой. Д 07 К60 приобретение объекта ОС, Д 08 К 07 начало монтажа, Д 01 К 08 принятие к учету. </w:t>
      </w:r>
    </w:p>
    <w:p>
      <w:pPr>
        <w:pStyle w:val="Normal"/>
        <w:ind w:right="556" w:hanging="0"/>
        <w:jc w:val="both"/>
        <w:rPr/>
      </w:pPr>
      <w:r>
        <w:rPr>
          <w:b/>
          <w:u w:val="single"/>
        </w:rPr>
        <w:t xml:space="preserve">134 155, 162, 161  </w:t>
      </w:r>
      <w:r>
        <w:rPr>
          <w:b/>
          <w:bCs/>
          <w:u w:val="single"/>
        </w:rPr>
        <w:t>Выбытие ОС. Документ. оформление. и фин. результаты.</w:t>
      </w:r>
      <w:r>
        <w:rPr>
          <w:bCs/>
          <w:u w:val="single"/>
        </w:rPr>
        <w:t xml:space="preserve"> </w:t>
      </w:r>
      <w:r>
        <w:rPr/>
        <w:t xml:space="preserve">Для докум оформ выбытия ОС предусм унифиц. формы (Пост. Госкомстата № 7 2003г. «Об утверждении униф. форм первичной учетной документации по учету ОС»). Выбытие пришедшего в негодность объекта ОС оформляют актом о списании (форма N ОС-4). Если из строя вышло сразу несколько предметов, можно составить общий акт (форма N ОС-4б). При ликвидации автотранспорта заполняют акт о списании автотранспортных средств (форма N ОС-4а). При продаже или безвозмездной передаче ОС, акт о списании оформлять не надо. В этом случае объекты выбывают на основании акта о приеме-передаче (формы N ОС-1, ОС-1а, ОС-1б). </w:t>
      </w:r>
      <w:r>
        <w:rPr>
          <w:u w:val="single"/>
        </w:rPr>
        <w:t>Выбытие:</w:t>
      </w:r>
      <w:r>
        <w:rPr/>
        <w:t xml:space="preserve"> Если орг. продала, ликвидировала или передала др. п/п объект ОС, необходимо списать его стоимость с баланса организации:  Д02 К01 - списана сумма начис-ной амортизации объекта ОС; Д 91-2 К 01 -списана остаточная стоимость ОС. Для учета выбытия объектов ОС к счету 01 можно открыть с/с "Выбытие ОС". Такой с/с прежде всего необходим для случаев, когда выбытие ОС происходит достаточно долго (например, при демонтаже сложного оборудования). Проводки в этом случ. будут такие: Д 01 с/с "Выбытие ОС"   К 01 - списана первоначальная стоимость ОС; Д 02 К 01 с/с "Выбытие основных средств" - списана сумма начисленной амортизации; Д 91-2 К 01 субсчет "Выбытие ОС" списана остаточная стоимость объекта ОС.</w:t>
      </w:r>
      <w:r>
        <w:rPr>
          <w:u w:val="single"/>
        </w:rPr>
        <w:t xml:space="preserve"> </w:t>
      </w:r>
      <w:r>
        <w:rPr>
          <w:b/>
          <w:u w:val="single"/>
        </w:rPr>
        <w:t>1. Продажа ОС.</w:t>
      </w:r>
      <w:r>
        <w:rPr>
          <w:u w:val="single"/>
        </w:rPr>
        <w:t xml:space="preserve"> </w:t>
      </w:r>
      <w:r>
        <w:rPr/>
        <w:t>Д 76 К 91-1 - отраж задолж покуп.; Д 51 К76 -  поступ деньги от покуп; Д 91-2 К 68 - начис НДС; Д 02 К 01 - списана сумма начис. амор. ОС. Д 91-2 К 01 -спис остат стоим. ОС. Д 91-9 К 99 – отраж. приб. Д 99 К 91-9 -отражен убыт. 2.</w:t>
      </w:r>
      <w:r>
        <w:rPr>
          <w:u w:val="single"/>
        </w:rPr>
        <w:t xml:space="preserve"> . Списание ОС не более 20 000 рублей </w:t>
      </w:r>
      <w:r>
        <w:rPr/>
        <w:t xml:space="preserve">Д 10  Кт 60 - приобретен объект ОС стоимостью не более 20 000 руб.; Д 19  К 60 учтен НДС по объекту; Дебет 20 (23, 26, 29, 44...) К10 списана ст-сть объекта.(Если предусм УП отражать в составе МПЗ, если в сост. ОС, то в общеуст порядке). </w:t>
      </w:r>
      <w:r>
        <w:rPr>
          <w:b/>
          <w:u w:val="single"/>
        </w:rPr>
        <w:t xml:space="preserve">3. Безвозмездная передача ОС </w:t>
      </w:r>
      <w:r>
        <w:rPr/>
        <w:t xml:space="preserve">Д 02 К 01 - списана сумма начис. аморт. ОС. Д 91-2 К 01 -списана остаточная стоим. ОС Д 91-2 К 68 субсчет "Расчеты по НДС" начислен НДС исходя из рыночной цены  ОС; Дебет 99 Кредит 91-9 - отражен убыток от безвозмездной передачи. </w:t>
      </w:r>
      <w:r>
        <w:rPr>
          <w:u w:val="single"/>
        </w:rPr>
        <w:t>4</w:t>
      </w:r>
      <w:r>
        <w:rPr>
          <w:b/>
          <w:u w:val="single"/>
        </w:rPr>
        <w:t>. Передача ОС в УК др</w:t>
      </w:r>
      <w:r>
        <w:rPr>
          <w:u w:val="single"/>
        </w:rPr>
        <w:t>. п/п</w:t>
      </w:r>
      <w:r>
        <w:rPr/>
        <w:t xml:space="preserve"> Д02 К 01 списана сумма начисленной амортизации; Д58-1 К01 отражена передача объекта ОС в качестве вклада в УК (по остат. стоим.). Передача имущества в УК др. орг. реализацией не является и, следовательно, НДС не облагается. Если стоимость объекта ОС, согласованная учредителями, отличается от его остаточной стоимости, делают проводки: Д 58-1 К 91-1 отражено превышение стоимости объекта ОС, согласованной учредителями, над его остаточной стоимостью (прибыль) или Д91-2 К 58-1 отражено превышение остаточной стоимости объекта ОС над стоимостью, согласованной учредителями (убыток).</w:t>
      </w:r>
      <w:r>
        <w:rPr>
          <w:b/>
          <w:u w:val="single"/>
        </w:rPr>
        <w:t xml:space="preserve">5. Ликвидация ОС </w:t>
      </w:r>
      <w:r>
        <w:rPr/>
        <w:t>Д02 К01-списана сумма начис. аморт. ОС. Д91-2 К01 -списана остаточная стоим. ОС Д91-2 К23(20,25...) списаны расходы, связанные с ликвидацией основных средств; Д10 К91-1 оприходованы материалы, лом, утиль, полученные при ликвидации объекта основных средств.</w:t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/>
      </w:pPr>
      <w:r>
        <w:rPr>
          <w:b/>
          <w:bCs/>
          <w:u w:val="single"/>
        </w:rPr>
        <w:t xml:space="preserve">157, 160, 149,152,141, 143  Амортизация ОС </w:t>
      </w:r>
      <w:r>
        <w:rPr/>
        <w:t xml:space="preserve">Под амортизацией в б/у понимают процесс ежемесячного отнесения части ст-ти ОС на затраты текущего периода. Амортизация начисл по тем ОС, кот. принадлежат орг на правах собственности или находятся в хоз ведении, оперативном управлении (п.27 ПБУ 6/01). Объекты жилищного фонда амортизируются в общеустановленном порядке, если они отражаются в составе доходных вложений в материальные ценности. </w:t>
      </w:r>
      <w:r>
        <w:rPr>
          <w:b/>
          <w:u w:val="single"/>
        </w:rPr>
        <w:t>Не начисляется амортизация</w:t>
      </w:r>
      <w:r>
        <w:rPr/>
        <w:t xml:space="preserve"> по объектам ОС, законсервир в соответствии с закон-вом РФ о мобилизационной подготовке или мобилизации организации (п.17 ПБУ 6/01), а также по объектам, потребительские св-ва кот с течением времени не изменяются (земельным участкам и объектам природопользования, музейным предметам и музейным коллекциям и др.). </w:t>
      </w:r>
      <w:r>
        <w:rPr>
          <w:b/>
          <w:u w:val="single"/>
        </w:rPr>
        <w:t xml:space="preserve">Приостанавливается начисл амортизации по след объектам: </w:t>
      </w:r>
      <w:r>
        <w:rPr/>
        <w:t xml:space="preserve">- переведенным по решению руководства на консервацию на срок более 3 месяцев; - направленным на восстановление на срок более 12 месяцев. Начисление амортизации начинается с 1-го числа месяца, следующего за месяцем ввода в эксплуатацию объекта ОС, и производится до полного погашения стоимости или до момента списания с учета. Начислять амортизацию необходимо вне зависимости от результатов хозяйственной деятельности. В соответствии с ПБУ 6/01 в учете применяются следующие </w:t>
      </w:r>
      <w:r>
        <w:rPr>
          <w:b/>
          <w:u w:val="single"/>
        </w:rPr>
        <w:t>способы начисления амортизации</w:t>
      </w:r>
      <w:r>
        <w:rPr/>
        <w:t xml:space="preserve">:- линейный; -способ уменьшаемого остатка;- способ списания стоимости по сумме чисел лет срока полезного использования;- способ списания стоимости пропорционально объему выпущенной продукции. Определение годовой суммы амортизации: </w:t>
      </w:r>
      <w:r>
        <w:rPr>
          <w:u w:val="single"/>
        </w:rPr>
        <w:t>1) Линейный способ</w:t>
      </w:r>
      <w:r>
        <w:rPr/>
        <w:t xml:space="preserve">  </w:t>
      </w:r>
      <w:r>
        <w:rPr>
          <w:lang w:val="en-US" w:eastAsia="en-US"/>
        </w:rPr>
        <w:t xml:space="preserve">Годовая сумма амортизации (Агод) = перв. (восст) стоим. ОС х Норм. аморт ;  Норма аморт. = 1/срок полезного использ. </w:t>
      </w:r>
      <w:r>
        <w:rPr>
          <w:u w:val="single"/>
        </w:rPr>
        <w:t xml:space="preserve">2) Способ уменьшаемого остатка. </w:t>
      </w:r>
      <w:r>
        <w:rPr>
          <w:lang w:val="en-US" w:eastAsia="en-US"/>
        </w:rPr>
        <w:t xml:space="preserve">Агод = остат. стоим. ОС х Норм. аморт * Коэф. уск.;   Норма аморт. = 1/срок полезного использ. </w:t>
      </w:r>
      <w:r>
        <w:rPr/>
        <w:t xml:space="preserve">Коэффициента ускорения, с-но ПБУ 6/01 не м.б. больше 3. Его величина д. б. отражена в УП. </w:t>
      </w:r>
      <w:r>
        <w:rPr>
          <w:u w:val="single"/>
        </w:rPr>
        <w:t xml:space="preserve">3) Списание ст-ти по сумме чисел лет срока полезн использ </w:t>
      </w:r>
      <w:r>
        <w:rPr>
          <w:lang w:val="en-US" w:eastAsia="en-US"/>
        </w:rPr>
        <w:t xml:space="preserve">Агод= ОС перв. стоим. х (Число лет остающ. до конца срока полезн. исп./ Сумма чисел лет полезн. исп.) </w:t>
      </w:r>
      <w:r>
        <w:rPr>
          <w:u w:val="single"/>
        </w:rPr>
        <w:t xml:space="preserve">4) Спис ст-ти пропорционально объему продукции (работ, услуг). </w:t>
      </w:r>
      <w:r>
        <w:rPr/>
        <w:t xml:space="preserve">Агод= полученный объем прод. *(первон.стоим ОС/ предполагаемый объем) 1 способ выбирается орг. для группы однородных объектов и устанавливается на весь срок экспл. объекта. Каждый  месяц п/п начисляет аморт. в размере 1/12 от годовой суммы. Для </w:t>
      </w:r>
      <w:r>
        <w:rPr>
          <w:b/>
          <w:u w:val="single"/>
        </w:rPr>
        <w:t>учета начисленной амортизации</w:t>
      </w:r>
      <w:r>
        <w:rPr/>
        <w:t xml:space="preserve"> предназначен счет 02. Счет пассивный, сальдо кредитовое показывает сумму накопленной амортизации. Отражение в учете: Д 20, 23, 25, 26, 97 - К 02 - начисл аморт по ОС, используемым в процессе производства продукции (работ, услуг). Д 08/3 - К 02 - начисл аморт по ОС, занятым в кап. строительстве. (Если ОС используются организацией (не являющейся строительной) при осуществлении кап вложений (создание, строительство, модернизация, реконструкция)) Д 29 - К 02 - отражено начисление амортизации по ОС, используемым в обслуживающих производствах и хозяйствах. Если предоставление в аренду имущества - один из видов основной хозяйственной деятельности организации: Д 20, 25... - К 02 - отражено начисление амортизации по переданным в аренду ОС. Если предоставление в аренду имущества не является одним из основных видов деятельности: Д 91/2 - К 02 - отражено начисление амортизации по переданным в аренду ОС. При списании ОС с учета суммы начисленной по ним амортизации списываются Д02  К01. Аналит учет на счете 02 ведется по отд-ым инвент-ым объектам ОС т.о., чтобы можно было получить инф-цию об амортизации ОС, необходимую для управления и составления отчетности. (Нр инф. используется при расчете н/облагаемой базы по налогу на имущество для опред остаточной стоимости).ОС амортизируются в течение </w:t>
      </w:r>
      <w:r>
        <w:rPr>
          <w:b/>
          <w:u w:val="single"/>
        </w:rPr>
        <w:t>срока полезного использования</w:t>
      </w:r>
      <w:r>
        <w:rPr/>
        <w:t xml:space="preserve">, который организация определяет при принятии объекта основных средств к учету. Согласно ПБУ 6/01 срок полезного использования устанавливают на основании информации, имеющейся в технической документации или в справочной литературе. Если такая информация отсутствует, то исходят из следующих критериев: </w:t>
      </w:r>
      <w:r>
        <w:rPr>
          <w:b/>
        </w:rPr>
        <w:t>1)</w:t>
      </w:r>
      <w:r>
        <w:rPr/>
        <w:t xml:space="preserve"> ожидаемого срока полезного использования объекта ОС в соответствии с ожидаемой производительностью или мощностью; </w:t>
      </w:r>
      <w:r>
        <w:rPr>
          <w:b/>
        </w:rPr>
        <w:t>2)</w:t>
      </w:r>
      <w:r>
        <w:rPr/>
        <w:t xml:space="preserve"> ожидаемого физ износа, зависящего от режима использования производственных мощностей (кол-ва смен, естественных условий, условий и влияния агрессивной среды, системы проведения ремонтно-профилактических работ); </w:t>
      </w:r>
      <w:r>
        <w:rPr>
          <w:b/>
        </w:rPr>
        <w:t>3)</w:t>
      </w:r>
      <w:r>
        <w:rPr/>
        <w:t xml:space="preserve"> нормативно-правовых и других ограничений использования объекта (нр, срока аренды). Если в результате проведенной модернизации или реконструкции были улучшены первоначально принятые нормативные показатели функционирования ОС, то срок полезного использования по этому объекту пересматривают. В этом случае изменение срока полезного использ. отражается в  инвентарной карточке объекта и влияет на изменение срока, а след., и годовой нормы амортизации объекта.</w:t>
      </w:r>
      <w:r>
        <w:br w:type="page"/>
      </w:r>
    </w:p>
    <w:p>
      <w:pPr>
        <w:pStyle w:val="Normal"/>
        <w:ind w:right="556" w:hanging="0"/>
        <w:jc w:val="both"/>
        <w:rPr/>
      </w:pPr>
      <w:r>
        <w:rPr>
          <w:b/>
          <w:u w:val="single"/>
        </w:rPr>
        <w:t xml:space="preserve">144, 153. </w:t>
      </w:r>
      <w:r>
        <w:rPr>
          <w:b/>
          <w:bCs/>
          <w:u w:val="single"/>
        </w:rPr>
        <w:t xml:space="preserve">Порядок учета ОС стоимостью до 20 тысяч рублей </w:t>
      </w:r>
      <w:r>
        <w:rPr/>
        <w:t xml:space="preserve">Пунктом 5 ПБУ 6/01 определено, что активы стоимостью в пределах лимита, установленного в учетной политике организации, но не более 20 000 руб. за единицу, могут отражаться в бухгалтерском учете и бухгалтерской отчетности в составе МПЗ. Однако необходимо обеспечить сохранность этих объектов в производстве и при эксплуатации с помощью надлежащего контроля за их движением. До 1 января 2006 г. объекты ОС стоимостью не более 10 000 руб. могли списываться для целей бухгалтерского учета на затраты по мере отпуска их в эксплуатацию. Однако документы должны были оформляться как для учета ОС, т.е. актом приема-передачи по форме N ОС-1 (1б), инвентарными карточками N ОС-6.  С внесением изменений в ПБУ 6/01 для активов, которые могут учитываться в составе МПЗ, формируются только первичные документы по учету МПЗ, акты о вводе в эксплуатацию, выбытии, инвентарные карточки не требуются. Организация сама принимает решение, как учитывать объекты ОС стоимостью не более 20 000 руб. –  1) </w:t>
      </w:r>
      <w:r>
        <w:rPr>
          <w:b/>
        </w:rPr>
        <w:t>в составе МПЗ</w:t>
      </w:r>
      <w:r>
        <w:rPr/>
        <w:t xml:space="preserve"> в пределах установленного учетной политикой лимита или 2) </w:t>
      </w:r>
      <w:r>
        <w:rPr>
          <w:b/>
        </w:rPr>
        <w:t>в общеустановленном порядке</w:t>
      </w:r>
      <w:r>
        <w:rPr/>
        <w:t xml:space="preserve"> с начислением по ним амортизации Для этого в учете делают записи: 1)Д 10 К 60 - приобретен объект ОС стоимостью не более 20 000 руб.; Д 19 К 60 - учтен НДС по объекту; Д 20, 23, 26, 29, 44... К 10 - списана стоимость объекта) 2)Д08  К 60,76,71,98,75 и др. (в зависимости от источника поступления) отражены затраты на приобретение объекта ОС; Д 19 К 60 – выделен НДС; Д01 К08 – отражено принятие к учету объекта ОС; Д 25, 26, 44... К 02 – отражено начисление амортизации). С-о, в УП для целей б/у организации необходимо закрепить лимит, но не более 20 000 руб. и установить, что данные активы будут отражаться в учете и отчетности как основные средства (счет 01) или как МПЗ (счет 10). В первом случае активы отражаются в бухгалтерском учете как основные средства и порядок бухгалтерских записей и оформления первичных документов аналогичен учету основных средств. </w:t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/>
      </w:pPr>
      <w:r>
        <w:rPr>
          <w:b/>
          <w:u w:val="single"/>
        </w:rPr>
        <w:t xml:space="preserve">135, 136 . </w:t>
      </w:r>
      <w:r>
        <w:rPr>
          <w:b/>
          <w:bCs/>
          <w:u w:val="single"/>
        </w:rPr>
        <w:t xml:space="preserve">Учет лизинговых операций </w:t>
      </w:r>
      <w:r>
        <w:rPr/>
        <w:t xml:space="preserve">Организация б/у учета лизинг. операций (фин. аренды) осуществляется в соотв с ПБУ 6/01 «Учет ОС» и Указаниями МФ РФ об отражении в б/у операций по договору лизинга (утв Пр Минфина от 17.02.1997 N 15) – кот. следует соотносить с действующим Планом счетов. Правовые основы лиз. - 164-ФЗ "О лизинге" (1998 г.) По договору лизинга лизингодатель приобретает в собственность имущество, указанное лизингополучателем, а затем предоставляет ему это имущество за плату во временное владение и пользование. Имущество, полученное в лизинг, учитывается на балансе лизингополучателя либо остается на балансе лизингодателя. После окончания срока договора предмет лизинга возвращается лизингодателю или переходит в собственность лизингополучателя. Возможен и досрочный выкуп лизингового имущества. Если договор лизинга предусматривает переход права собственности на предмет лизинга, то в общую сумму платежей по договору может включаться выкупная цена предмета лизинга. В б/у выкупная цена отражается в составе лизинговых платежей. В </w:t>
      </w:r>
      <w:r>
        <w:rPr>
          <w:bCs/>
        </w:rPr>
        <w:t xml:space="preserve">б/у </w:t>
      </w:r>
      <w:r>
        <w:rPr/>
        <w:t xml:space="preserve">первоначальная стоимость предмета лизинга формируется в соответствии с положениями ПБУ 6/01. Так, если предмет лизинга приобретен за плату, то его перв. стоимостью признается сумма фактических затрат лизингодателя на приобретение, сооружение и изготовление такого предмета. В эту сумму не входят НДС и иные возмещаемые налоги, кроме случаев, предусмотренных законодательством. Затраты, связанные с приобретением и сооружением этого объекта, первоначально накапливаются на сч. 08 «Вл. во ВА». </w:t>
      </w:r>
      <w:r>
        <w:rPr>
          <w:b/>
          <w:u w:val="single"/>
        </w:rPr>
        <w:t xml:space="preserve">1. на балансе лизингодателя </w:t>
      </w:r>
      <w:r>
        <w:rPr/>
        <w:t xml:space="preserve">Д 08 К 60 – приобретено оборудование для передачи в лизинг; Д 19 К 60 – отражена сумма НДС; Дт 03/«для сдачи» Кт 08- обор для сдачи в лиз. принято к учету Д 68 К 19 – НДС принят к вычету; Д 03/«сданное» Кт 03/«для сдачи» – оборуд. передно в лизинг Д 20 К 02/«лиз имущ» – начисл аморт. по лизинг оборуд-ю. Д 62(76) К 90/1 (91/1) – начислен лизинг. платеж  Д 90/3 (91/3) К 68 – начислен НДС. Д 51 К 62(76) - поступление лизингового платежа  </w:t>
      </w:r>
      <w:r>
        <w:rPr>
          <w:u w:val="single"/>
        </w:rPr>
        <w:t xml:space="preserve">Возврат  </w:t>
      </w:r>
      <w:r>
        <w:rPr/>
        <w:t xml:space="preserve">Д 01(03/«для сдачи»)К 03/«сданное» отр. ст-ть возвр-го имущ. Д 02/«лиз имущ» К02/ «собств имущ» - отр амортизация, начисл по имуществу за период его нахождения у лизингополучателя. </w:t>
      </w:r>
      <w:r>
        <w:rPr>
          <w:u w:val="single"/>
        </w:rPr>
        <w:t xml:space="preserve">Выкуп лизингового имущества. </w:t>
      </w:r>
      <w:r>
        <w:rPr/>
        <w:t>А) по окончании срока действия договора: Д 03/«выб ОС» К 03/«сданное» – списана перв. ст-ть им-ва с баланса; Дт02 Кт 03/«выб ОС» – списание начисленной аморт. Д91/2 К 03/«выб ОС» - списана остат ст-ть лиз им-ва (если не самортизировано полностью) Б) досрочный выкуп лизингового имущества: Д62 К 90/1 - начисл досрочный платеж полностью за лизинг им-во Дт 03/«выб»</w:t>
        <w:tab/>
        <w:t>Кт 03/«сданное» – списана факт. стоим. Дт 02</w:t>
        <w:tab/>
        <w:t xml:space="preserve">Кт 03/«выб» - списание начисленной аморт (полная сумма) Дт 91/2 Кт 02 - начисл недоамортизирован части по лизинг им-ву. </w:t>
      </w:r>
      <w:r>
        <w:rPr>
          <w:b/>
          <w:u w:val="single"/>
        </w:rPr>
        <w:t xml:space="preserve">2. на балансе лизингополучателя </w:t>
      </w:r>
      <w:r>
        <w:rPr/>
        <w:t xml:space="preserve">Д 08 К 60     Д 19 К 60    Д 03 К 08     Д 68 К 19 Д 91 К 03 - списана стоимость переданного в лизинг объекта; Д 76 К 91 –начислена задолженность по лизингоым платежам; Д 91 К 98 – отражена разница м/д лизинговыми платежами и стоимостью лизинг. им-ва; Д 011 - осуществлен перевод объекта на забалансовый учет; Д 51 К 76 - отражено поступление лизингового платежа; Д 98 К 90/1 –включена в доход часть разницы м/у лизинг платежами и стоимостью лизингового им-ва. </w:t>
      </w:r>
      <w:r>
        <w:rPr>
          <w:u w:val="single"/>
        </w:rPr>
        <w:t xml:space="preserve">Возврат: </w:t>
      </w:r>
      <w:r>
        <w:rPr/>
        <w:t xml:space="preserve">К 011 - списан объект лизинга с забалансового учета Д 03 - К 76 - принята на баланс остаточная ст-сть объекта при его возврате. </w:t>
      </w:r>
      <w:r>
        <w:rPr>
          <w:b/>
          <w:u w:val="single"/>
        </w:rPr>
        <w:t xml:space="preserve">1. на балансе лизингодателя </w:t>
      </w:r>
      <w:r>
        <w:rPr/>
        <w:t>Д 001 - учтена стоимость лизингового имущества. Далее ежемесячно в течение срока действия договора:</w:t>
      </w:r>
    </w:p>
    <w:p>
      <w:pPr>
        <w:pStyle w:val="Normal"/>
        <w:ind w:right="556" w:hanging="0"/>
        <w:jc w:val="both"/>
        <w:rPr/>
      </w:pPr>
      <w:r>
        <w:rPr/>
        <w:t xml:space="preserve">Д 20 К 76 - отражена задолж по лизингов платежам, Д 19 К 76 - отражен НДС, Д 68  К 19 - принят к вычету НДС, Д 76 К 51 - перечислена сумма лизингового платежа. </w:t>
      </w:r>
      <w:r>
        <w:rPr>
          <w:u w:val="single"/>
        </w:rPr>
        <w:t xml:space="preserve">Возврат: </w:t>
      </w:r>
      <w:r>
        <w:rPr/>
        <w:t xml:space="preserve">К 001 - списана ст-ть лизинг им-ва при его выкупе на дату перехода права собственности </w:t>
      </w:r>
      <w:r>
        <w:rPr>
          <w:u w:val="single"/>
        </w:rPr>
        <w:t xml:space="preserve">Выкуп: </w:t>
      </w:r>
      <w:r>
        <w:rPr/>
        <w:t xml:space="preserve">Д01 К02 – оборудование отражено в составе ОС </w:t>
      </w:r>
      <w:r>
        <w:rPr>
          <w:b/>
          <w:u w:val="single"/>
        </w:rPr>
        <w:t xml:space="preserve">2. на балансе лизингополучателя </w:t>
      </w:r>
      <w:r>
        <w:rPr/>
        <w:t xml:space="preserve">Д 08 К 76/«арен обяз-ва» - отраж получение лизинг им-ва, Д 19 К 76/«арен.об-ва» - выделен НДС, Д 01/«арен им-во» К 08 - принят к учету предмет лизинга. Далее ежемесячно в течение срока действия договора: Д 76/«арендные обяз-ва» К 76/«ЛизПлатеж» – начис. лизинг платеж, Д 68 К 19 - принят к вычету НДС по лизинг платежу, Д 20 К 02/«лиз имущ» - начислена амортизация, Д 76/«ЛизПлатеж» К51 - перечисл сумма лизинг платежа </w:t>
      </w:r>
      <w:r>
        <w:rPr>
          <w:u w:val="single"/>
        </w:rPr>
        <w:t xml:space="preserve">При выкупе лизингового им-ва: </w:t>
      </w:r>
      <w:r>
        <w:rPr/>
        <w:t xml:space="preserve">А) по окончании срока действия договора: Д 01/«собств ОС» К 01/«лизинг. им-во» - лиз. им-во переведено в состав собств. ОС. Д 02/«лиз. имущ» К 02/«собст ОС» - аморт лиз имущ перенесена на с/с «аморт соб ОС». Б) досрочный выкуп лизингового имущества: Д97 К02/«лиз имущ» учтена в составе РБП сумма досрочно начисл лизинг платежей; Д 76/«арендные обяз-тва" К 76/«Лиз платеж» - отражена сумма досрочно начисленных лизинговых платежей Д 01/«собств ОС» К 01/«лизинг. им-во» - лиз. им-во переведено в состав собств. ОС. Д 02/«лиз. имущ» К 02/«собст ОС» - аморт лиз имущ перенесена на с/с «аморт соб ОС». Досрочно начисленные платежи равномерно списываются со счета 97 «РБП» на счета учета затрат: Д 25, 26, 44 и т.д. К 97 </w:t>
      </w:r>
      <w:r>
        <w:rPr>
          <w:u w:val="single"/>
        </w:rPr>
        <w:t xml:space="preserve">При возврате лизингового им-ва: </w:t>
      </w:r>
      <w:r>
        <w:rPr/>
        <w:t>Д01/«выб» К01 «лиз имущ» - списана перв ст-ть возвращенного лиз имущ Д02/«лиз имущ» К01/«выб» – списана сумма начисленной амортизации по лиз имущ Дт91/2 Кт 01/«выб» - списана остат ст-ть лиз им-ва</w:t>
      </w:r>
      <w:r>
        <w:br w:type="page"/>
      </w:r>
    </w:p>
    <w:p>
      <w:pPr>
        <w:pStyle w:val="Normal"/>
        <w:widowControl w:val="false"/>
        <w:autoSpaceDE w:val="false"/>
        <w:ind w:right="556" w:hanging="0"/>
        <w:jc w:val="both"/>
        <w:rPr/>
      </w:pPr>
      <w:r>
        <w:rPr>
          <w:b/>
          <w:bCs/>
          <w:u w:val="single"/>
        </w:rPr>
        <w:t xml:space="preserve">137  </w:t>
      </w:r>
      <w:r>
        <w:rPr>
          <w:b/>
          <w:u w:val="single"/>
        </w:rPr>
        <w:t xml:space="preserve">Формирование и раскрытие УП </w:t>
      </w:r>
      <w:r>
        <w:rPr>
          <w:b/>
        </w:rPr>
        <w:t>Норм база:</w:t>
      </w:r>
      <w:r>
        <w:rPr/>
        <w:t xml:space="preserve"> 129-ФЗ, ПБУ 1/98 «УП орг», ПБУ 6/01 «Учет ОС», Метод указ по б/учету ОС, Пол по б/у и б/отч в РФ 34н Основными элементами УП являются методы группировки и оценки фактов хоз. деятельности, погашения ст-ти активов, приемы организации документооборота, инвентаризации, способы применения счетов б/у, системы учетных регистров, обработки инфо. и иные соответствующие способы, методы и приемы. Часть УП, раскрывающая порядок учета ОС, формируется с учетом ПБУ 6 «Учет основных средств». Данный стандарт определяет, что в составе инфо. об УП организации в бух. отчетности подлежит раскрытию, как мин, следующая инфо: - о принятых сроках полезного использования объектов ОС (по основным группам); - об объектах ОС, стоимость которых не погашается; - о способах начисл амортизации по отд группам объектов ОС; -об объектах недвижимости, принятых в эксплуатацию и фактически используемых, находящихся в процессе гос. регистрации. Согласно ПБУ 6 установлены 4 способа начисления амортизации: линейный, способ ум. остатка (с применением коэфф. ускорения); способ списания ст-ти по сумме чисел лет срока полезн. исполь-я, способ списания пропорционально объему продукции. Каждый из данных способов выбирается организацией для группы однородных объектов и устанавливается на весь срок эксплуатации объекта.  ПБУ 6 допускает возможность учета ОС стоимостью не более 20 000 рублей за единицу в составе МПЗ (на сч.10). Выбор данного варианта подлежит отражению в УП, одновременно определяется порядок обеспечения сохранности данных предметов на местах их эксплуатации. Методические указания допускают специальный порядок учета объектов недвижимости, права на которые подлежат гос. регистрации. Орг. может установить в качестве элементов УП следующие варианты их учета: -Амортизация по ним может начисляться до получения документов о гос. регистрации при условии, что документы на регистрацию переданы, объект фактически эксплуатируется. Стоимость таких объектов может зачисляться на счета 01 и 03 до получения док. о гос. регистрации. </w:t>
      </w:r>
      <w:r>
        <w:rPr>
          <w:u w:val="single"/>
        </w:rPr>
        <w:t xml:space="preserve">Уч. пол. устанавливаются также: </w:t>
      </w:r>
      <w:r>
        <w:rPr/>
        <w:t>-Периодичность проведения переоценок (на систематической основе не чаще одного раза в год) -Периодичность проведения инвентаризаций (не реже одного раза в три года). УП должна устанавливать формы перв. документов для учета операций с ОС, для кот не установлены унифицированные, а также формы регистров, применяемых для учета ОС. Отд вопросом, рассматрив в УП, является организация документооборота и порядок обработки первич информации.</w:t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</w:rPr>
      </w:pPr>
      <w:r>
        <w:rPr>
          <w:b/>
          <w:bCs/>
          <w:u w:val="single"/>
        </w:rPr>
        <w:t xml:space="preserve">133, 148, 150, 158Учет затрат на ремонт (источ. провед.), модернизацию и реконструкцию ОС Учет затрат на содержание и восстановление ОС. </w:t>
      </w:r>
      <w:r>
        <w:rPr/>
        <w:t xml:space="preserve">С-но ПБУ 6 восстановление ОС может осуществляться посредствам ремонта, модерн и реконстр. Затраты на восст-е объекта ОС отражаются в б/у отчетного периода, к которому они относятся. Подробнее порядок учета затрат на восст-е ОС определен Метод указаниями по учету ОС. По объему и характеру производимых ремонтных работ различают капит и текущий ремонты ОС. Они отличаются сложностью, объемом и сроками выполнения.  Ремонты ОС могут осуществляться </w:t>
      </w:r>
      <w:r>
        <w:rPr>
          <w:iCs/>
        </w:rPr>
        <w:t>хоз способом</w:t>
      </w:r>
      <w:r>
        <w:rPr/>
        <w:t xml:space="preserve"> (силами самой орг.), или </w:t>
      </w:r>
      <w:r>
        <w:rPr>
          <w:iCs/>
        </w:rPr>
        <w:t>подрядным способом</w:t>
      </w:r>
      <w:r>
        <w:rPr/>
        <w:t xml:space="preserve"> (силами сторонних орг.). Нормативными док. по б/у разреш. использовать 3 варианта учета затрат по ремонту ОС: </w:t>
      </w:r>
      <w:r>
        <w:rPr>
          <w:b/>
          <w:bCs/>
          <w:iCs/>
          <w:u w:val="single"/>
        </w:rPr>
        <w:t>1 вариант.</w:t>
      </w:r>
      <w:r>
        <w:rPr/>
        <w:t xml:space="preserve"> Фактические расходы, связанные с проведением или оплатой работ по ремонту ОС, орг. относят непосредственно на счета издержек производства и обращения с Кт соответ-х материальных, денежных и р/счетов. Нр, затраты на ремонт ОС общехоз. назначения Д 26  К 10, 70, 69, 60 и др, на ремонт оборуд и помещений производственных цехов – Д 25  К 10, 70, 69, 60 и др. Затраты на ремонт могут предварительно учитываться на счете 23 «Вспомог пр-во», если рем. работы производятся силами ремонт цехов, по окончании работ учтенные затраты списываются Д 25, 26, 29  К 23 (в соответствии с характером и расположением ОС). </w:t>
      </w:r>
      <w:r>
        <w:rPr>
          <w:b/>
          <w:bCs/>
          <w:iCs/>
          <w:u w:val="single"/>
        </w:rPr>
        <w:t>2 вриант</w:t>
      </w:r>
      <w:r>
        <w:rPr>
          <w:b/>
          <w:bCs/>
          <w:iCs/>
        </w:rPr>
        <w:t>.</w:t>
      </w:r>
      <w:r>
        <w:rPr/>
        <w:t xml:space="preserve"> Для учета затрат на ремонт ОС орг. создают резерв на осуществление рем. работ. Для учета созданного резерва целесообразно открывать с/с «Резерв на ремонт ОС» счета 96 «Резервы предстоящих расходов». Для принятия решения об образовании резерва расходов на ремонт ОС используются документы, подтвержд правильность определения ежемесячных отчислений: дефектные ведомости (обосновывающие необходимость проведения ремонт работ); данные о перв ст-ти или текущей (восстанов) ст-ти объектов ОС; сметы на проведение ремонтов; нормативы и данные о сроках проведения ремонтов; итоговый расчет отчислений в резерв расходов на ремонт ОС. При образовании резерва в затраты на производство (расходы на продажу) включается сумма отчислений, исчисленная исходя из годовой сметной стоимости ремонта. Отчисления в резерв оформляются записями: Д 25, 26, 29, 44,   К96. Затраты на ремонт по мере их осуществл-я списываются на уменьш созданного резерва: Д96  К10,70 69 60 и др. либо Д96  К23. По оконч года сумма резерва, превыш фактически произвед-ые затраты на ремонт, </w:t>
      </w:r>
      <w:r>
        <w:rPr>
          <w:bCs/>
          <w:u w:val="single"/>
        </w:rPr>
        <w:t>сторнируется</w:t>
      </w:r>
      <w:r>
        <w:rPr/>
        <w:t xml:space="preserve">  Д25, 26, 29, 44  К 96. В случаях, когда окончание ремонтных работ по объектам ОС происходит в следующем за отчетным году, остаток резерва, образованного в отчет году, допускается не сторнировать. По окончании указанных рем. работ излишне начисл сумма резерва отн-ся в уменьш резерва и в увелич прочих доходов соответств-го года: Д 96  К 91. </w:t>
      </w:r>
      <w:r>
        <w:rPr>
          <w:b/>
          <w:u w:val="single"/>
        </w:rPr>
        <w:t>3 вариант.</w:t>
      </w:r>
      <w:r>
        <w:rPr/>
        <w:t xml:space="preserve"> Затраты по ремонту ОС вначале учитывают по Дт 97«РБП»: Д97 К10,70,69, 60, 23. Затем равномерно списыв-ся в Дт счетов учета затрат на производ.: Д25,26,29,44  К97. Срок списания затрат устанав п/п. </w:t>
      </w:r>
      <w:r>
        <w:rPr>
          <w:b/>
          <w:u w:val="single"/>
        </w:rPr>
        <w:t>Расходы на модерниз-ю и реконструкцию.</w:t>
      </w:r>
      <w:r>
        <w:rPr/>
        <w:t xml:space="preserve"> Под М и Р принято понимать улучшение качест. харак. ОС (пр, увелич его мощности, срока службы). М и Р ОС орг. может провести самост. или поручить сторонней орг. Затраты на М и Р ОС </w:t>
      </w:r>
      <w:r>
        <w:rPr>
          <w:b/>
        </w:rPr>
        <w:t xml:space="preserve">в с/ст-ть не вкл., а отн-ся на увел их ПС. (Д08 К60,10, 70,69, 23; Д01 К08 – увел-е ПС) </w:t>
      </w:r>
      <w:r>
        <w:rPr/>
        <w:t>Приемка законч. работ по достройке, дооборуд, М и Р объекта ОС оформ соотв актом (форма ОС-3 «Акт о приеме-сдаче отремонтир, реконструир и модерн объ ОС).Дел-тся отметка в ОС6.</w:t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56" w:hanging="0"/>
        <w:jc w:val="both"/>
        <w:rPr/>
      </w:pPr>
      <w:r>
        <w:rPr>
          <w:b/>
          <w:u w:val="single"/>
        </w:rPr>
        <w:t xml:space="preserve">139, 151, 159 </w:t>
      </w:r>
      <w:r>
        <w:rPr>
          <w:b/>
          <w:bCs/>
          <w:u w:val="single"/>
        </w:rPr>
        <w:t xml:space="preserve">Порядок изменения оценки (переоценки) ОС и отражение ее результ. в учете и отч. </w:t>
      </w:r>
      <w:r>
        <w:rPr/>
        <w:t>Переоценка ОС является одним из случаев изменения их первоначальной стоимости. Порядок переоценки ОС установлен ПБУ 6 «Учет ОС» (+ Метод указан. по б/уч ОС) Орг может не чаще 1 раза в год (на начало отч года) переоценивать группы однородных объектов ОС по текущей (восстановительной) ст-ти путем индексации или путем прямого пересчета на действующие рыночные цены. Переоценке подлежат однородные группы ОС.</w:t>
      </w:r>
      <w:r>
        <w:rPr>
          <w:bCs/>
        </w:rPr>
        <w:t xml:space="preserve"> </w:t>
      </w:r>
      <w:r>
        <w:rPr/>
        <w:t xml:space="preserve">При принятии решения о переоценке по таким ОС следует учитывать, что в последующем они переоцениваются регулярно. Переоценка объекта ОС производится путем пересчета его ст-ти и суммы амортизации, начисленной за все время использования объекта. Результаты проведенной по состоянию на 1-ое число отчетного года переоценки объектов ОС подлежат отражению в б/у обособленно. Результаты переоценки не вкл в данные б/отчетности предыдущего отч года и принимаются при формировании данных бух. баланса на начало отчетного года. </w:t>
      </w:r>
      <w:r>
        <w:rPr>
          <w:u w:val="single"/>
        </w:rPr>
        <w:t>Сумма дооценки</w:t>
      </w:r>
      <w:r>
        <w:rPr/>
        <w:t xml:space="preserve"> объекта ОС в результате переоценки зачисляется </w:t>
      </w:r>
      <w:r>
        <w:rPr>
          <w:u w:val="single"/>
        </w:rPr>
        <w:t xml:space="preserve">в добавочный капитал организации: </w:t>
      </w:r>
      <w:r>
        <w:rPr/>
        <w:t xml:space="preserve">Д 01 К 83 – увел ст-ть в результате дооценки.; Д 83 К 02 – доначис аморт ОС в результ переоценки. В ходе переоценки орг. м. увеличить ст-ть тех объектов ОС, кот ранее были уценены. Тогда </w:t>
      </w:r>
      <w:r>
        <w:rPr>
          <w:u w:val="single"/>
        </w:rPr>
        <w:t>сумму дооценки</w:t>
      </w:r>
      <w:r>
        <w:rPr/>
        <w:t xml:space="preserve">, </w:t>
      </w:r>
      <w:r>
        <w:rPr>
          <w:u w:val="single"/>
        </w:rPr>
        <w:t>равную сумме предыдущей уценки</w:t>
      </w:r>
      <w:r>
        <w:rPr/>
        <w:t xml:space="preserve">, учитывают </w:t>
      </w:r>
      <w:r>
        <w:rPr>
          <w:u w:val="single"/>
        </w:rPr>
        <w:t>в составе нераспределенной прибыли</w:t>
      </w:r>
      <w:r>
        <w:rPr/>
        <w:t>: Д 01 К 84 –отраж дооценка ОС в пределах предыд уценки  Д 84  К 02 - увел амортизац ОС в пределах предыд уценки.</w:t>
      </w:r>
      <w:r>
        <w:rPr>
          <w:u w:val="single"/>
        </w:rPr>
        <w:t xml:space="preserve">Превышение суммы дооценки над суммой уценки </w:t>
      </w:r>
      <w:r>
        <w:rPr/>
        <w:t xml:space="preserve">включают </w:t>
      </w:r>
      <w:r>
        <w:rPr>
          <w:u w:val="single"/>
        </w:rPr>
        <w:t>в состав добав. капитала</w:t>
      </w:r>
      <w:r>
        <w:rPr/>
        <w:t xml:space="preserve">         Д01 К83,  Д83 К02. </w:t>
      </w:r>
      <w:r>
        <w:rPr>
          <w:u w:val="single"/>
        </w:rPr>
        <w:t>Сумма уценки</w:t>
      </w:r>
      <w:r>
        <w:rPr/>
        <w:t xml:space="preserve"> объекта ОС в результ переоценки относится на счет учета </w:t>
      </w:r>
      <w:r>
        <w:rPr>
          <w:u w:val="single"/>
        </w:rPr>
        <w:t xml:space="preserve">нераспред прибыли (непокрытый убыток): </w:t>
      </w:r>
      <w:r>
        <w:rPr/>
        <w:t>Д 84  К 01 – отражена уценка объекта ОС, Д 02 К 84 – уменьш сумма амортиз ОС в результ уценки.</w:t>
      </w:r>
      <w:r>
        <w:rPr>
          <w:u w:val="single"/>
        </w:rPr>
        <w:t>Сумма уценки</w:t>
      </w:r>
      <w:r>
        <w:rPr/>
        <w:t xml:space="preserve">, равная прошлой дооценке, относится на </w:t>
      </w:r>
      <w:r>
        <w:rPr>
          <w:u w:val="single"/>
        </w:rPr>
        <w:t>добавочный капитал</w:t>
      </w:r>
      <w:r>
        <w:rPr/>
        <w:t xml:space="preserve">: Д 83 К 01 - отражена уценка ОС, равная сумме прошлой дооценки; Д 02 К 83 - корректир амортизации. </w:t>
      </w:r>
      <w:r>
        <w:rPr>
          <w:u w:val="single"/>
        </w:rPr>
        <w:t>Превыш уценки над суммой прошлой дооценки</w:t>
      </w:r>
      <w:r>
        <w:rPr/>
        <w:t xml:space="preserve"> относится на </w:t>
      </w:r>
      <w:r>
        <w:rPr>
          <w:u w:val="single"/>
        </w:rPr>
        <w:t xml:space="preserve">нераспред прибыль (непокрытый убыток): </w:t>
      </w:r>
      <w:r>
        <w:rPr/>
        <w:t xml:space="preserve">   Д84  К01, Д02  К84 При выбытии объекта ОС сумма его дооценки переносится с добав капитала организации в нераспред прибыль организации записью Д83  К84.</w:t>
      </w:r>
    </w:p>
    <w:p>
      <w:pPr>
        <w:pStyle w:val="Normal"/>
        <w:widowControl w:val="false"/>
        <w:autoSpaceDE w:val="false"/>
        <w:ind w:right="556" w:hanging="0"/>
        <w:jc w:val="both"/>
        <w:rPr/>
      </w:pPr>
      <w:r>
        <w:rPr>
          <w:b/>
          <w:u w:val="single"/>
        </w:rPr>
        <w:t xml:space="preserve">140, 145, 163 </w:t>
      </w:r>
      <w:r>
        <w:rPr>
          <w:b/>
          <w:bCs/>
          <w:u w:val="single"/>
        </w:rPr>
        <w:t>Организация б/у арендных операций с ОС. Учет операций по сдаче им-ва во временное пользование.</w:t>
      </w:r>
      <w:r>
        <w:rPr>
          <w:b/>
          <w:bCs/>
        </w:rPr>
        <w:t xml:space="preserve"> </w:t>
      </w:r>
      <w:r>
        <w:rPr/>
        <w:t xml:space="preserve">С-но ГК по договору аренды (имущественного найма) арендодатель обязуется предоставить арендатору им-во за плату во времен владение и пользование или во времен пользование. Независимо от срока договор аренды д.б. заключен в письменной форме, в случае если хотя бы одной из сторон явл юр.лицо. Договор аренды здания, заключ на срок не менее 1 года, подлежит гос. регистр </w:t>
      </w:r>
      <w:r>
        <w:rPr>
          <w:b/>
          <w:u w:val="single"/>
        </w:rPr>
        <w:t xml:space="preserve">Арендатор </w:t>
      </w:r>
      <w:r>
        <w:rPr/>
        <w:t xml:space="preserve">принимает имущ-во, полученное в аренду, в оценке, указанной в договоре, на забал. сч. 001 "Арендованные ОС". Аналит. учет ведется по объектам ОС (м. по инвентарным № арендодателя), и арендодателям. При использовании арендованного имущества для производства продукции (раб, усл) сумма арендной платы включается в состав расходов по обычным видам деят-ти. Начисл арендн платежей осуществл-ся ежемесячно: Д20, 26, 44 К76 - на сум. арендн платежей; Д76 К51 – перечисл аренд. плат. Если обязанность осуществлять все виды ремонта, а также нести расходы на эти цели возлагается на арендатора, по мере выполнения работ арендатор относит расходы на счета учета затрат: - при выполн работ собств силами: Д20,26,44  К10, 70, 69др. - при выполн работ силами сторон орг: Д20,26,44 К60 Если работы по рем. осущ-тся арендатором, но возмещаются арендодат. в счет аренд. платы: Предъявлен арендодателю акт на выполнен работы по кап рем: Д76/«Расч с арендодат по возм. расх. на ремонт» К91. Осуществлен зачет взаимных требований с арендодателем: Д76/«Расч по аренд плате» К76/«Расч с арендодат по возм. расх. на ремонт" Арендатор, осуществл кап. вложения в арендован ОС в соответств с усл договора, отражает затраты на сч 08 «Вложения во ВНА». Формирование затрат на выполнение работ кап харак в аренд ОС: Д08 К60 - подряд. спос. и Д08 К10,23,69,70 и др. – хоз-ым способом. Кап. влож в арендов ОС зачислены в состав собств ОС:       Д01 К08 Амортизируются кап. вложения в аренд ОС в теч срока, установл с ориентацией на ограничение срока договора аренды. При заверш срока действ договора аренды, арендов ОС списывают со сч. 001. </w:t>
      </w:r>
      <w:r>
        <w:rPr>
          <w:b/>
          <w:u w:val="single"/>
        </w:rPr>
        <w:t>Учет на балансе арендодателя</w:t>
      </w:r>
      <w:r>
        <w:rPr>
          <w:u w:val="single"/>
        </w:rPr>
        <w:t xml:space="preserve">. </w:t>
      </w:r>
      <w:r>
        <w:rPr/>
        <w:t xml:space="preserve">В соотв. с ПБУ 9/99 и ПБУ 10/99 дох. и расх. от сдачи имущ. в аренду могут учитываться в составе дох. и расх. от обычных видов деят-ти или в составе прочих дох. и расх. </w:t>
      </w:r>
      <w:r>
        <w:rPr>
          <w:u w:val="single"/>
        </w:rPr>
        <w:t>В 1 случае</w:t>
      </w:r>
      <w:r>
        <w:rPr/>
        <w:t xml:space="preserve"> расходы учит на сч-х учета производственных затрат (20, 26, 44 и др.), а дох. - на счете учета выручки от продажи Д62,76  К90. </w:t>
      </w:r>
      <w:r>
        <w:rPr>
          <w:u w:val="single"/>
        </w:rPr>
        <w:t>Во 2 случае</w:t>
      </w:r>
      <w:r>
        <w:rPr/>
        <w:t xml:space="preserve"> сдача имущ. в аренду не явл предметом деятельности орг. Дох. и расх. учитывают на сч 91 «Пр. дох. и расх». Произведенные затр. на ремонт ОС сданных в текущую аренду: Д91 К10,70,69 др. Начисл аморт. отражается: Д91 К02. Начисл аренд. платы Д76 К91. Ст-ть самого ОС, сданного в аренду м учитыв на счете 01 или 03 «Доход. влож. в МЦ».</w:t>
      </w:r>
    </w:p>
    <w:sectPr>
      <w:type w:val="nextPage"/>
      <w:pgSz w:w="11906" w:h="16838"/>
      <w:pgMar w:left="284" w:right="266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49:00Z</dcterms:created>
  <dc:creator>Мама</dc:creator>
  <dc:description/>
  <cp:keywords/>
  <dc:language>en-US</dc:language>
  <cp:lastModifiedBy>Админ</cp:lastModifiedBy>
  <dcterms:modified xsi:type="dcterms:W3CDTF">2009-12-02T01:44:00Z</dcterms:modified>
  <cp:revision>49</cp:revision>
  <dc:subject/>
  <dc:title>ОС</dc:title>
</cp:coreProperties>
</file>