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32" w:hanging="0"/>
        <w:jc w:val="both"/>
        <w:rPr/>
      </w:pPr>
      <w:r>
        <w:rPr>
          <w:rFonts w:cs="Times New Roman"/>
          <w:b/>
          <w:sz w:val="24"/>
          <w:szCs w:val="24"/>
          <w:u w:val="single"/>
        </w:rPr>
        <w:t>111  ФЗ "О б/у": значение, основные положения</w:t>
      </w:r>
      <w:r>
        <w:rPr>
          <w:rFonts w:cs="Times New Roman"/>
          <w:sz w:val="24"/>
          <w:szCs w:val="24"/>
        </w:rPr>
        <w:t xml:space="preserve"> Норм. док: - З-н о б/у № 129-ФЗ Федеральный закон «О б/у» является основным нормативно-правовым актом первого уровня. Закон имеет большое значение для развития б/у в стране, поскольку: а) повышает юридический статус норм б/у для комм. и некомм. организаций; б) закрепляет обязанность юр. лиц вести б/у; в) повышает статус норм б/у до уровня статуса норм другого законодательства. Закон "О б/у" состоит из 3 разделов и 19 статей. </w:t>
      </w:r>
      <w:r>
        <w:rPr>
          <w:rFonts w:cs="Times New Roman"/>
          <w:b/>
          <w:bCs/>
          <w:sz w:val="24"/>
          <w:szCs w:val="24"/>
          <w:u w:val="single"/>
        </w:rPr>
        <w:t>В первом разделе</w:t>
      </w:r>
      <w:r>
        <w:rPr>
          <w:rFonts w:cs="Times New Roman"/>
          <w:sz w:val="24"/>
          <w:szCs w:val="24"/>
        </w:rPr>
        <w:t xml:space="preserve"> "Общие положения" дано определение сущности б/у, названы его объекты (имущество организации, ее обязательства и хоз. операции), указаны задачи б/у, приведены основные понятия, используемые в б/у.  Указан также свод законодательных актов РФ о б/у: ФЗ, устанавливающий единые правовые и методологические основы организации и ведения б/у, другие ФЗ, указы Президента РФ и постановления Правительства РФ. Определена сфера действия ФЗ (он распространяется на все организации, находящиеся на территории РФ, филиалы и представительства иностранных организаций, если иное не предусмотрено международными договорами РФ). Изложен порядок регулирования б/у, в соответствии с которым общее методологическое руководство б/у осуществляется Правительством РФ, а органы, которым предоставлено право регулирования б/у, разрабатывают и утверждают планы счетов и инструкции по их применению, положения (стандарты) по б/у и другие н. акты и метод. указания по б/у. Ответственность за организацию б/у в организациях, соблюдение законодательства при выполнении хоз. операций возложена на руководителей организаций. </w:t>
      </w:r>
      <w:r>
        <w:rPr>
          <w:rFonts w:cs="Times New Roman"/>
          <w:b/>
          <w:bCs/>
          <w:sz w:val="24"/>
          <w:szCs w:val="24"/>
          <w:u w:val="single"/>
        </w:rPr>
        <w:t>Во втором разделе</w:t>
      </w:r>
      <w:r>
        <w:rPr>
          <w:rFonts w:cs="Times New Roman"/>
          <w:sz w:val="24"/>
          <w:szCs w:val="24"/>
        </w:rPr>
        <w:t xml:space="preserve"> "Основные правила ведения б/у" изложены требования к ведению б/у (обязательность двойной записи х/о на основе рабочего плана счетов, осуществление учета на русском языке, в валюте РФ, обязательность формирования учетной политики и обязательность обособленного учета текущих затрат и капитальных и финансовых вложений), требования к документированию х/о, ведению регистров б/у, оценке имущества и обязательств, к порядку осуществления инвентаризации имущества и обязательств. </w:t>
      </w:r>
      <w:r>
        <w:rPr>
          <w:rFonts w:cs="Times New Roman"/>
          <w:b/>
          <w:bCs/>
          <w:sz w:val="24"/>
          <w:szCs w:val="24"/>
          <w:u w:val="single"/>
        </w:rPr>
        <w:t>В третьем разделе</w:t>
      </w:r>
      <w:r>
        <w:rPr>
          <w:rFonts w:cs="Times New Roman"/>
          <w:sz w:val="24"/>
          <w:szCs w:val="24"/>
        </w:rPr>
        <w:t xml:space="preserve"> "Основные правила составления и представления бух. отчетности" изложены основные требования к составлению отчетности, определены ее состав, правила оценки статей бух. отчетности, порядок ее представления, осн. правила составления сводной бух. отчетности и порядок хранения документов б/у. </w:t>
      </w:r>
      <w:r>
        <w:rPr>
          <w:rFonts w:cs="Times New Roman"/>
          <w:b/>
          <w:sz w:val="24"/>
          <w:szCs w:val="24"/>
          <w:u w:val="single"/>
        </w:rPr>
        <w:t>В четвертом разделе</w:t>
      </w:r>
      <w:r>
        <w:rPr>
          <w:rFonts w:cs="Times New Roman"/>
          <w:sz w:val="24"/>
          <w:szCs w:val="24"/>
        </w:rPr>
        <w:t xml:space="preserve"> приводятся заключительные положения такие как «Ответственность за нарушения законодательства РФ о бухгалтерском учете» и «О введении в действие настоящего Федерального закона». </w:t>
      </w:r>
      <w:r>
        <w:rPr>
          <w:rFonts w:cs="Times New Roman"/>
          <w:b/>
          <w:sz w:val="24"/>
          <w:szCs w:val="24"/>
        </w:rPr>
        <w:t xml:space="preserve">В настоящее время </w:t>
      </w:r>
      <w:r>
        <w:rPr>
          <w:rFonts w:cs="Times New Roman"/>
          <w:sz w:val="24"/>
          <w:szCs w:val="24"/>
        </w:rPr>
        <w:t>проходит стадию обсуждения замены данного ФЗ на два альтернативных законопроекта: "</w:t>
      </w:r>
      <w:r>
        <w:rPr>
          <w:rFonts w:cs="Times New Roman"/>
          <w:b/>
          <w:sz w:val="24"/>
          <w:szCs w:val="24"/>
        </w:rPr>
        <w:t>Об официальном б/у</w:t>
      </w:r>
      <w:r>
        <w:rPr>
          <w:rFonts w:cs="Times New Roman"/>
          <w:sz w:val="24"/>
          <w:szCs w:val="24"/>
        </w:rPr>
        <w:t>" и "О регулировании бухгалтерского учета и финансовой отчетности". Правда, они содержат схожие нормы. Предлагается дать законодательное определение целому ряду концептуальных понятий, таких как бухгалтерская (фин.) отчетность, международный, национальный и отраслевой стандарт, способ ведения б/у, факт хозяйственной жизни, по-новому определить состав объектов б/у, отменить типовые формы первичных учетных документов, законодательно закрепить общие требования к бухгалтерской (фин.) отчетности, определить особенности формирования отчетности при реорганизации и ликвидации юр. лица, законодательно утвердить принципы нормативного регулирования б/у, определить механизм разработки национальных стандартов б/у. Следует отметить нововведение, которое предполагает реализация проекта: исключение из закона статьи, определяющей права и обязанности гл. бухгалтера. т.к. это сфера регулирования трудового зак-ва.</w:t>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pPr>
      <w:r>
        <w:rPr>
          <w:rFonts w:cs="Times New Roman"/>
          <w:b/>
          <w:sz w:val="24"/>
          <w:szCs w:val="24"/>
          <w:u w:val="single"/>
        </w:rPr>
        <w:t xml:space="preserve">112  Система нормативного регулирования б/у в России. </w:t>
      </w:r>
      <w:r>
        <w:rPr>
          <w:rFonts w:cs="Times New Roman"/>
          <w:b/>
          <w:sz w:val="24"/>
          <w:szCs w:val="24"/>
        </w:rPr>
        <w:t>Норм. док:</w:t>
      </w:r>
      <w:r>
        <w:rPr>
          <w:rFonts w:cs="Times New Roman"/>
          <w:sz w:val="24"/>
          <w:szCs w:val="24"/>
        </w:rPr>
        <w:t xml:space="preserve"> - З-н о б/у № 129-ФЗ - Положение по ведению б/у и б/отч. в РФ N 34н  Ведение б/у осуществляется в соответствии с нормативными документами, имеющими разный статус. Одни из них обязательны к применению (Закон "О б/у", положения по б/у), другие носят рекомендательный характер (Пл. сч., методические указания, комментарии). Нормативные документы подразделяют по следующей системе: </w:t>
      </w:r>
      <w:r>
        <w:rPr>
          <w:rFonts w:cs="Times New Roman"/>
          <w:b/>
          <w:sz w:val="24"/>
          <w:szCs w:val="24"/>
          <w:u w:val="single"/>
        </w:rPr>
        <w:t>1 уровень</w:t>
      </w:r>
      <w:r>
        <w:rPr>
          <w:rFonts w:cs="Times New Roman"/>
          <w:sz w:val="24"/>
          <w:szCs w:val="24"/>
        </w:rPr>
        <w:t xml:space="preserve"> - законодательные акты, указы Президента РФ и постановления Правительства,. </w:t>
      </w:r>
      <w:r>
        <w:rPr>
          <w:rFonts w:cs="Times New Roman"/>
          <w:b/>
          <w:sz w:val="24"/>
          <w:szCs w:val="24"/>
        </w:rPr>
        <w:t>Пр.:</w:t>
      </w:r>
      <w:r>
        <w:rPr>
          <w:rFonts w:cs="Times New Roman"/>
          <w:sz w:val="24"/>
          <w:szCs w:val="24"/>
        </w:rPr>
        <w:t xml:space="preserve"> ФЗ</w:t>
      </w:r>
      <w:r>
        <w:rPr>
          <w:rFonts w:cs="Times New Roman"/>
          <w:b/>
          <w:i/>
          <w:sz w:val="24"/>
          <w:szCs w:val="24"/>
        </w:rPr>
        <w:t xml:space="preserve"> </w:t>
      </w:r>
      <w:r>
        <w:rPr>
          <w:rFonts w:cs="Times New Roman"/>
          <w:sz w:val="24"/>
          <w:szCs w:val="24"/>
        </w:rPr>
        <w:t xml:space="preserve">"О б/у" 1996 г. N 129-ФЗ. (определяет правовые основы б/у, его содержание, принципы, организацию, основные направления бух. деятельности и составления отчетности, состав хозяйствующих субъектов, обязанных вести б/у и предоставлять фин. отчетность); ГК РФ, ФЗ, "Об акционерных обществах" 1995 г. N 208-ФЗ, и др. </w:t>
      </w:r>
      <w:r>
        <w:rPr>
          <w:rFonts w:cs="Times New Roman"/>
          <w:b/>
          <w:sz w:val="24"/>
          <w:szCs w:val="24"/>
          <w:u w:val="single"/>
        </w:rPr>
        <w:t>2 уровень</w:t>
      </w:r>
      <w:r>
        <w:rPr>
          <w:rFonts w:cs="Times New Roman"/>
          <w:sz w:val="24"/>
          <w:szCs w:val="24"/>
        </w:rPr>
        <w:t xml:space="preserve"> - </w:t>
      </w:r>
      <w:r>
        <w:rPr>
          <w:rFonts w:cs="Times New Roman"/>
          <w:sz w:val="24"/>
          <w:szCs w:val="24"/>
          <w:u w:val="single"/>
        </w:rPr>
        <w:t>стандарты (положения) по б/у и отчетности</w:t>
      </w:r>
      <w:r>
        <w:rPr>
          <w:rFonts w:cs="Times New Roman"/>
          <w:sz w:val="24"/>
          <w:szCs w:val="24"/>
        </w:rPr>
        <w:t xml:space="preserve">. Положение - это свод основных правил, устанавливающий порядок учета и оценки определенного объекта или их совокупности, которые призваны конкретизировать Закон о б/у и отчетности. На втором уровне системы нормативных документов единственным регулирующим органом является Министерство финансов РФ. </w:t>
      </w:r>
      <w:r>
        <w:rPr>
          <w:rFonts w:cs="Times New Roman"/>
          <w:b/>
          <w:sz w:val="24"/>
          <w:szCs w:val="24"/>
        </w:rPr>
        <w:t>Пр.:</w:t>
      </w:r>
      <w:r>
        <w:rPr>
          <w:rFonts w:cs="Times New Roman"/>
          <w:sz w:val="24"/>
          <w:szCs w:val="24"/>
        </w:rPr>
        <w:t xml:space="preserve"> 1. Положение по ведению б/у и бух. отч. в РФ, утв. приказом Минфина России от 29.07.98 N 34н. 2. В настоящее время в России разработано и утверждено 20 положений (</w:t>
      </w:r>
      <w:r>
        <w:rPr>
          <w:rFonts w:cs="Times New Roman"/>
          <w:b/>
          <w:sz w:val="24"/>
          <w:szCs w:val="24"/>
        </w:rPr>
        <w:t>ПБУ 1/98</w:t>
      </w:r>
      <w:r>
        <w:rPr>
          <w:rFonts w:cs="Times New Roman"/>
          <w:sz w:val="24"/>
          <w:szCs w:val="24"/>
        </w:rPr>
        <w:t xml:space="preserve"> "Уч. политика </w:t>
      </w:r>
      <w:r>
        <w:rPr>
          <w:rFonts w:cs="Times New Roman"/>
          <w:b/>
          <w:sz w:val="24"/>
          <w:szCs w:val="24"/>
        </w:rPr>
        <w:t>ПБУ 4/99</w:t>
      </w:r>
      <w:r>
        <w:rPr>
          <w:rFonts w:cs="Times New Roman"/>
          <w:sz w:val="24"/>
          <w:szCs w:val="24"/>
        </w:rPr>
        <w:t xml:space="preserve"> "Бухг. отчетность организации"; </w:t>
      </w:r>
      <w:r>
        <w:rPr>
          <w:rFonts w:cs="Times New Roman"/>
          <w:b/>
          <w:sz w:val="24"/>
          <w:szCs w:val="24"/>
        </w:rPr>
        <w:t>ПБУ 5/01</w:t>
      </w:r>
      <w:r>
        <w:rPr>
          <w:rFonts w:cs="Times New Roman"/>
          <w:sz w:val="24"/>
          <w:szCs w:val="24"/>
        </w:rPr>
        <w:t xml:space="preserve"> "Учет МПЗ"; </w:t>
      </w:r>
      <w:r>
        <w:rPr>
          <w:rFonts w:cs="Times New Roman"/>
          <w:b/>
          <w:sz w:val="24"/>
          <w:szCs w:val="24"/>
        </w:rPr>
        <w:t>ПБУ 6/01</w:t>
      </w:r>
      <w:r>
        <w:rPr>
          <w:rFonts w:cs="Times New Roman"/>
          <w:sz w:val="24"/>
          <w:szCs w:val="24"/>
        </w:rPr>
        <w:t xml:space="preserve"> "Учет ОС" </w:t>
      </w:r>
      <w:r>
        <w:rPr>
          <w:rFonts w:cs="Times New Roman"/>
          <w:b/>
          <w:sz w:val="24"/>
          <w:szCs w:val="24"/>
        </w:rPr>
        <w:t>ПБУ 9/99</w:t>
      </w:r>
      <w:r>
        <w:rPr>
          <w:rFonts w:cs="Times New Roman"/>
          <w:sz w:val="24"/>
          <w:szCs w:val="24"/>
        </w:rPr>
        <w:t xml:space="preserve"> "Д. организации"; </w:t>
      </w:r>
      <w:r>
        <w:rPr>
          <w:rFonts w:cs="Times New Roman"/>
          <w:b/>
          <w:sz w:val="24"/>
          <w:szCs w:val="24"/>
        </w:rPr>
        <w:t>ПБУ 10/99</w:t>
      </w:r>
      <w:r>
        <w:rPr>
          <w:rFonts w:cs="Times New Roman"/>
          <w:sz w:val="24"/>
          <w:szCs w:val="24"/>
        </w:rPr>
        <w:t xml:space="preserve"> "Р. организации"; </w:t>
      </w:r>
      <w:r>
        <w:rPr>
          <w:rFonts w:cs="Times New Roman"/>
          <w:b/>
          <w:sz w:val="24"/>
          <w:szCs w:val="24"/>
        </w:rPr>
        <w:t>ПБУ 14/2007</w:t>
      </w:r>
      <w:r>
        <w:rPr>
          <w:rFonts w:cs="Times New Roman"/>
          <w:sz w:val="24"/>
          <w:szCs w:val="24"/>
        </w:rPr>
        <w:t xml:space="preserve"> "Учет нематериальных активов" и др.)  [</w:t>
      </w:r>
      <w:r>
        <w:rPr>
          <w:rFonts w:cs="Times New Roman"/>
          <w:b/>
          <w:sz w:val="24"/>
          <w:szCs w:val="24"/>
        </w:rPr>
        <w:t>План счетов</w:t>
      </w:r>
      <w:r>
        <w:rPr>
          <w:rFonts w:cs="Times New Roman"/>
          <w:sz w:val="24"/>
          <w:szCs w:val="24"/>
        </w:rPr>
        <w:t xml:space="preserve"> занимает промежуточное место между 2 и 3 уровней, т.к не имеет нормативно - правового характера. Однако в практической деятельности ему придается первостепенное значение.] </w:t>
      </w:r>
      <w:r>
        <w:rPr>
          <w:rFonts w:cs="Times New Roman"/>
          <w:b/>
          <w:sz w:val="24"/>
          <w:szCs w:val="24"/>
          <w:u w:val="single"/>
        </w:rPr>
        <w:t>3 уровень</w:t>
      </w:r>
      <w:r>
        <w:rPr>
          <w:rFonts w:cs="Times New Roman"/>
          <w:sz w:val="24"/>
          <w:szCs w:val="24"/>
        </w:rPr>
        <w:t xml:space="preserve"> – метод. рекомендации, инструкции, комментарии, письма Минфина РФ и других ведомств, которые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 </w:t>
      </w:r>
      <w:r>
        <w:rPr>
          <w:rFonts w:cs="Times New Roman"/>
          <w:b/>
          <w:sz w:val="24"/>
          <w:szCs w:val="24"/>
        </w:rPr>
        <w:t>Пр.:</w:t>
      </w:r>
      <w:r>
        <w:rPr>
          <w:rFonts w:cs="Times New Roman"/>
          <w:sz w:val="24"/>
          <w:szCs w:val="24"/>
        </w:rPr>
        <w:t xml:space="preserve"> </w:t>
      </w:r>
      <w:r>
        <w:rPr>
          <w:rFonts w:cs="Times New Roman"/>
          <w:bCs/>
          <w:sz w:val="24"/>
          <w:szCs w:val="24"/>
        </w:rPr>
        <w:t xml:space="preserve">Метод. указания по б/у МПЗ (2001 г. N 119н, и изм. 2007 г.); </w:t>
      </w:r>
      <w:r>
        <w:rPr>
          <w:rFonts w:cs="Times New Roman"/>
          <w:sz w:val="24"/>
          <w:szCs w:val="24"/>
        </w:rPr>
        <w:t xml:space="preserve">Альбом униф. форм первичной учетной документации (утв. Постан. Госкомстата Р. 1997 г. N 71а).  </w:t>
      </w:r>
      <w:r>
        <w:rPr>
          <w:rFonts w:cs="Times New Roman"/>
          <w:b/>
          <w:sz w:val="24"/>
          <w:szCs w:val="24"/>
          <w:u w:val="single"/>
        </w:rPr>
        <w:t>4 уровень</w:t>
      </w:r>
      <w:r>
        <w:rPr>
          <w:rFonts w:cs="Times New Roman"/>
          <w:sz w:val="24"/>
          <w:szCs w:val="24"/>
        </w:rPr>
        <w:t xml:space="preserve"> - рабочие документы по б/у самой организации. Основными рабочими документами конкретной организации являются: - документ по учетной политике предприятия; - утв. руководителем формы первичных учетных документов; - графики документооборота; -утв руководителем план счетов бухгалтерского учета; - утв руководителем формы внутренней отчетности. </w:t>
      </w:r>
      <w:r>
        <w:rPr>
          <w:rFonts w:cs="Times New Roman"/>
          <w:color w:val="000000"/>
          <w:sz w:val="24"/>
          <w:szCs w:val="24"/>
        </w:rPr>
        <w:t xml:space="preserve">Основы формирования и раскрытия УП п/п установлены ПБУ  1/98 "Уч. пол. организации". Формируется гл. бух. и утверждается руководителем организации. </w:t>
      </w:r>
      <w:r>
        <w:rPr>
          <w:rFonts w:cs="Times New Roman"/>
          <w:sz w:val="24"/>
          <w:szCs w:val="24"/>
        </w:rPr>
        <w:t xml:space="preserve">Формы первичных учетных документов утв. руководителем организации как правило, если не содержащиеся в Альбоме унифицированных форм первичной учетной документации. Формы внутр. отчетности разрабатываются п/п самостоятельно, исходя из особенностей ее функционирования и требований управления производством и реализацией продукции. </w:t>
      </w:r>
    </w:p>
    <w:p>
      <w:pPr>
        <w:pStyle w:val="ConsNormal"/>
        <w:widowControl/>
        <w:ind w:right="732" w:hanging="0"/>
        <w:jc w:val="both"/>
        <w:rPr/>
      </w:pPr>
      <w:r>
        <w:rPr>
          <w:rFonts w:cs="Times New Roman" w:ascii="Times New Roman" w:hAnsi="Times New Roman"/>
          <w:sz w:val="24"/>
          <w:szCs w:val="24"/>
        </w:rPr>
        <w:t xml:space="preserve">В 2004 году принята </w:t>
      </w:r>
      <w:r>
        <w:rPr>
          <w:rFonts w:cs="Times New Roman" w:ascii="Times New Roman" w:hAnsi="Times New Roman"/>
          <w:b/>
          <w:sz w:val="24"/>
          <w:szCs w:val="24"/>
          <w:u w:val="single"/>
        </w:rPr>
        <w:t>Концепция развития б/у в Рос. на среднесрочную перспективу</w:t>
      </w:r>
      <w:r>
        <w:rPr>
          <w:rFonts w:cs="Times New Roman" w:ascii="Times New Roman" w:hAnsi="Times New Roman"/>
          <w:sz w:val="24"/>
          <w:szCs w:val="24"/>
        </w:rPr>
        <w:t>. Она предусматривает изменение системы нор. регулирования б/у на основе разумного сочетания деятельности органов гос. власти и профессионального сообщества. В первое время предполагается сохранение за органами гос. власти функций по выработке государственной политики в области б/у, отчетности и аудита; разработка и утве-е российских стандартов и иных нормативных правовых актов; гос. контроль соблюдения законодательства в области б/у, отчетности и аудита. К ведению профессионального сообщества предполагается подготовка предложений по совершенствованию правовых основ; участие в разработке проектов российских стандартов и иных нормативных правовых актов;  разработка и распространение метод. рекомендаций и информационных материалов в области б/у, отчетности и аудита.</w:t>
      </w:r>
    </w:p>
    <w:p>
      <w:pPr>
        <w:pStyle w:val="ConsNormal"/>
        <w:widowControl/>
        <w:ind w:right="732" w:hanging="0"/>
        <w:jc w:val="both"/>
        <w:rPr/>
      </w:pPr>
      <w:r>
        <w:rPr>
          <w:rFonts w:cs="Times New Roman" w:ascii="Times New Roman" w:hAnsi="Times New Roman"/>
          <w:b/>
          <w:sz w:val="24"/>
          <w:szCs w:val="24"/>
          <w:u w:val="single"/>
        </w:rPr>
        <w:t>4.3. Законодательство РФ о регулировании б/у: назначение, состав</w:t>
      </w:r>
      <w:r>
        <w:rPr>
          <w:rFonts w:cs="Times New Roman" w:ascii="Times New Roman" w:hAnsi="Times New Roman"/>
          <w:sz w:val="24"/>
          <w:szCs w:val="24"/>
        </w:rPr>
        <w:t xml:space="preserve">. Норм. док: - З-н о б/у № 129-ФЗ  - Положение по ведению б/у и б/отч. в РФ N 34н </w:t>
      </w:r>
      <w:r>
        <w:rPr>
          <w:rFonts w:cs="Times New Roman" w:ascii="Times New Roman" w:hAnsi="Times New Roman"/>
          <w:color w:val="000000"/>
          <w:sz w:val="24"/>
          <w:szCs w:val="24"/>
        </w:rPr>
        <w:t xml:space="preserve">Законодательство РФ о б/у состоит из ФЗ 129-ФЗ «О.б/у», устанавливающего единые правовые и методологические основы организации и ведения б/у в РФ, других ФЗ, указов Президента РФ и постановлений Правительства РФ. </w:t>
      </w:r>
      <w:r>
        <w:rPr>
          <w:rFonts w:cs="Times New Roman" w:ascii="Times New Roman" w:hAnsi="Times New Roman"/>
          <w:sz w:val="24"/>
          <w:szCs w:val="24"/>
        </w:rPr>
        <w:t>Основные цели законодательства: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необходимой пользователям бухгалтерской отчетности, об имущественном положении организаций и их доходах и расходах. К зак-ву относят так же: ГК РФ 1 и 2 части. Положение по ведению б/у учета и бух. отчетности в РФ, утв. приказом Минфина России от 98 г. N 34н  План счетов б/у финансово-хозяйственной деятельности организаций и инструкция по его применению, утв. приказом Минфина России 2000 г. N 94н. 20 ПБУ, утвержденных приказами Минфина (</w:t>
      </w:r>
      <w:r>
        <w:rPr>
          <w:rFonts w:cs="Times New Roman" w:ascii="Times New Roman" w:hAnsi="Times New Roman"/>
          <w:b/>
          <w:sz w:val="24"/>
          <w:szCs w:val="24"/>
        </w:rPr>
        <w:t>ПБУ 1/08</w:t>
      </w:r>
      <w:r>
        <w:rPr>
          <w:rFonts w:cs="Times New Roman" w:ascii="Times New Roman" w:hAnsi="Times New Roman"/>
          <w:sz w:val="24"/>
          <w:szCs w:val="24"/>
        </w:rPr>
        <w:t xml:space="preserve"> "Уч. политика    </w:t>
      </w:r>
      <w:r>
        <w:rPr>
          <w:rFonts w:cs="Times New Roman" w:ascii="Times New Roman" w:hAnsi="Times New Roman"/>
          <w:b/>
          <w:sz w:val="24"/>
          <w:szCs w:val="24"/>
        </w:rPr>
        <w:t>ПБУ 2/94</w:t>
      </w:r>
      <w:r>
        <w:rPr>
          <w:rFonts w:cs="Times New Roman" w:ascii="Times New Roman" w:hAnsi="Times New Roman"/>
          <w:sz w:val="24"/>
          <w:szCs w:val="24"/>
        </w:rPr>
        <w:t xml:space="preserve"> "Учет договоров (контрактов) на кап.  строительство" </w:t>
      </w:r>
      <w:r>
        <w:rPr>
          <w:rFonts w:cs="Times New Roman" w:ascii="Times New Roman" w:hAnsi="Times New Roman"/>
          <w:b/>
          <w:sz w:val="24"/>
          <w:szCs w:val="24"/>
        </w:rPr>
        <w:t>ПБУ 3/2000</w:t>
      </w:r>
      <w:r>
        <w:rPr>
          <w:rFonts w:cs="Times New Roman" w:ascii="Times New Roman" w:hAnsi="Times New Roman"/>
          <w:sz w:val="24"/>
          <w:szCs w:val="24"/>
        </w:rPr>
        <w:t xml:space="preserve"> "Учет  активов  и обязательств, стоимость которых выражена в иностранной валюте; </w:t>
      </w:r>
      <w:r>
        <w:rPr>
          <w:rFonts w:cs="Times New Roman" w:ascii="Times New Roman" w:hAnsi="Times New Roman"/>
          <w:b/>
          <w:sz w:val="24"/>
          <w:szCs w:val="24"/>
        </w:rPr>
        <w:t>ПБУ 4/99</w:t>
      </w:r>
      <w:r>
        <w:rPr>
          <w:rFonts w:cs="Times New Roman" w:ascii="Times New Roman" w:hAnsi="Times New Roman"/>
          <w:sz w:val="24"/>
          <w:szCs w:val="24"/>
        </w:rPr>
        <w:t xml:space="preserve"> "Бухг. отчетность организации"; </w:t>
      </w:r>
      <w:r>
        <w:rPr>
          <w:rFonts w:cs="Times New Roman" w:ascii="Times New Roman" w:hAnsi="Times New Roman"/>
          <w:b/>
          <w:sz w:val="24"/>
          <w:szCs w:val="24"/>
        </w:rPr>
        <w:t>ПБУ 5/01</w:t>
      </w:r>
      <w:r>
        <w:rPr>
          <w:rFonts w:cs="Times New Roman" w:ascii="Times New Roman" w:hAnsi="Times New Roman"/>
          <w:sz w:val="24"/>
          <w:szCs w:val="24"/>
        </w:rPr>
        <w:t xml:space="preserve"> "Учет МПЗ"; </w:t>
      </w:r>
      <w:r>
        <w:rPr>
          <w:rFonts w:cs="Times New Roman" w:ascii="Times New Roman" w:hAnsi="Times New Roman"/>
          <w:b/>
          <w:sz w:val="24"/>
          <w:szCs w:val="24"/>
        </w:rPr>
        <w:t>ПБУ 6/01</w:t>
      </w:r>
      <w:r>
        <w:rPr>
          <w:rFonts w:cs="Times New Roman" w:ascii="Times New Roman" w:hAnsi="Times New Roman"/>
          <w:sz w:val="24"/>
          <w:szCs w:val="24"/>
        </w:rPr>
        <w:t xml:space="preserve"> "Учет ОС" </w:t>
      </w:r>
      <w:r>
        <w:rPr>
          <w:rFonts w:cs="Times New Roman" w:ascii="Times New Roman" w:hAnsi="Times New Roman"/>
          <w:b/>
          <w:sz w:val="24"/>
          <w:szCs w:val="24"/>
        </w:rPr>
        <w:t>ПБУ 7/98</w:t>
      </w:r>
      <w:r>
        <w:rPr>
          <w:rFonts w:cs="Times New Roman" w:ascii="Times New Roman" w:hAnsi="Times New Roman"/>
          <w:sz w:val="24"/>
          <w:szCs w:val="24"/>
        </w:rPr>
        <w:t xml:space="preserve"> "События после отчетной даты"; </w:t>
      </w:r>
      <w:r>
        <w:rPr>
          <w:rFonts w:cs="Times New Roman" w:ascii="Times New Roman" w:hAnsi="Times New Roman"/>
          <w:b/>
          <w:sz w:val="24"/>
          <w:szCs w:val="24"/>
        </w:rPr>
        <w:t>ПБУ 8/01</w:t>
      </w:r>
      <w:r>
        <w:rPr>
          <w:rFonts w:cs="Times New Roman" w:ascii="Times New Roman" w:hAnsi="Times New Roman"/>
          <w:sz w:val="24"/>
          <w:szCs w:val="24"/>
        </w:rPr>
        <w:t xml:space="preserve"> "Условные факты хоз. деятельности"; </w:t>
      </w:r>
      <w:r>
        <w:rPr>
          <w:rFonts w:cs="Times New Roman" w:ascii="Times New Roman" w:hAnsi="Times New Roman"/>
          <w:b/>
          <w:sz w:val="24"/>
          <w:szCs w:val="24"/>
        </w:rPr>
        <w:t>ПБУ 9/99</w:t>
      </w:r>
      <w:r>
        <w:rPr>
          <w:rFonts w:cs="Times New Roman" w:ascii="Times New Roman" w:hAnsi="Times New Roman"/>
          <w:sz w:val="24"/>
          <w:szCs w:val="24"/>
        </w:rPr>
        <w:t xml:space="preserve"> "Д. организации"; </w:t>
      </w:r>
      <w:r>
        <w:rPr>
          <w:rFonts w:cs="Times New Roman" w:ascii="Times New Roman" w:hAnsi="Times New Roman"/>
          <w:b/>
          <w:sz w:val="24"/>
          <w:szCs w:val="24"/>
        </w:rPr>
        <w:t>ПБУ 10/99</w:t>
      </w:r>
      <w:r>
        <w:rPr>
          <w:rFonts w:cs="Times New Roman" w:ascii="Times New Roman" w:hAnsi="Times New Roman"/>
          <w:sz w:val="24"/>
          <w:szCs w:val="24"/>
        </w:rPr>
        <w:t xml:space="preserve"> "Р. организации"; </w:t>
      </w:r>
      <w:r>
        <w:rPr>
          <w:rFonts w:cs="Times New Roman" w:ascii="Times New Roman" w:hAnsi="Times New Roman"/>
          <w:b/>
          <w:sz w:val="24"/>
          <w:szCs w:val="24"/>
        </w:rPr>
        <w:t>ПБУ 11/2000</w:t>
      </w:r>
      <w:r>
        <w:rPr>
          <w:rFonts w:cs="Times New Roman" w:ascii="Times New Roman" w:hAnsi="Times New Roman"/>
          <w:sz w:val="24"/>
          <w:szCs w:val="24"/>
        </w:rPr>
        <w:t xml:space="preserve"> "Инфо. об аффилированных лицах"; </w:t>
      </w:r>
      <w:r>
        <w:rPr>
          <w:rFonts w:cs="Times New Roman" w:ascii="Times New Roman" w:hAnsi="Times New Roman"/>
          <w:b/>
          <w:sz w:val="24"/>
          <w:szCs w:val="24"/>
        </w:rPr>
        <w:t>ПБУ 12/2000</w:t>
      </w:r>
      <w:r>
        <w:rPr>
          <w:rFonts w:cs="Times New Roman" w:ascii="Times New Roman" w:hAnsi="Times New Roman"/>
          <w:sz w:val="24"/>
          <w:szCs w:val="24"/>
        </w:rPr>
        <w:t xml:space="preserve"> "Инфо. по сегментам"; ПБУ </w:t>
      </w:r>
      <w:r>
        <w:rPr>
          <w:rFonts w:cs="Times New Roman" w:ascii="Times New Roman" w:hAnsi="Times New Roman"/>
          <w:b/>
          <w:sz w:val="24"/>
          <w:szCs w:val="24"/>
        </w:rPr>
        <w:t>13/2000</w:t>
      </w:r>
      <w:r>
        <w:rPr>
          <w:rFonts w:cs="Times New Roman" w:ascii="Times New Roman" w:hAnsi="Times New Roman"/>
          <w:sz w:val="24"/>
          <w:szCs w:val="24"/>
        </w:rPr>
        <w:t xml:space="preserve"> "Учет государственной помощи"; </w:t>
      </w:r>
      <w:r>
        <w:rPr>
          <w:rFonts w:cs="Times New Roman" w:ascii="Times New Roman" w:hAnsi="Times New Roman"/>
          <w:b/>
          <w:sz w:val="24"/>
          <w:szCs w:val="24"/>
        </w:rPr>
        <w:t>ПБУ 14/2007</w:t>
      </w:r>
      <w:r>
        <w:rPr>
          <w:rFonts w:cs="Times New Roman" w:ascii="Times New Roman" w:hAnsi="Times New Roman"/>
          <w:sz w:val="24"/>
          <w:szCs w:val="24"/>
        </w:rPr>
        <w:t xml:space="preserve"> "Учет нематериальных активов"; </w:t>
      </w:r>
      <w:r>
        <w:rPr>
          <w:rFonts w:cs="Times New Roman" w:ascii="Times New Roman" w:hAnsi="Times New Roman"/>
          <w:b/>
          <w:sz w:val="24"/>
          <w:szCs w:val="24"/>
        </w:rPr>
        <w:t>ПБУ 15/01</w:t>
      </w:r>
      <w:r>
        <w:rPr>
          <w:rFonts w:cs="Times New Roman" w:ascii="Times New Roman" w:hAnsi="Times New Roman"/>
          <w:sz w:val="24"/>
          <w:szCs w:val="24"/>
        </w:rPr>
        <w:t xml:space="preserve"> "Учет займов и кредитов и затрат по их обслуживанию"; </w:t>
      </w:r>
      <w:r>
        <w:rPr>
          <w:rFonts w:cs="Times New Roman" w:ascii="Times New Roman" w:hAnsi="Times New Roman"/>
          <w:b/>
          <w:sz w:val="24"/>
          <w:szCs w:val="24"/>
        </w:rPr>
        <w:t>ПБУ 16/02</w:t>
      </w:r>
      <w:r>
        <w:rPr>
          <w:rFonts w:cs="Times New Roman" w:ascii="Times New Roman" w:hAnsi="Times New Roman"/>
          <w:sz w:val="24"/>
          <w:szCs w:val="24"/>
        </w:rPr>
        <w:t xml:space="preserve"> "Информация по прекращаемой деятельности"; </w:t>
      </w:r>
      <w:r>
        <w:rPr>
          <w:rFonts w:cs="Times New Roman" w:ascii="Times New Roman" w:hAnsi="Times New Roman"/>
          <w:b/>
          <w:sz w:val="24"/>
          <w:szCs w:val="24"/>
        </w:rPr>
        <w:t>ПБУ 17/02</w:t>
      </w:r>
      <w:r>
        <w:rPr>
          <w:rFonts w:cs="Times New Roman" w:ascii="Times New Roman" w:hAnsi="Times New Roman"/>
          <w:sz w:val="24"/>
          <w:szCs w:val="24"/>
        </w:rPr>
        <w:t xml:space="preserve"> "Учет расходов на научно-исследовательские, опытно-конструкторские и технологические работы»; </w:t>
      </w:r>
      <w:r>
        <w:rPr>
          <w:rFonts w:cs="Times New Roman" w:ascii="Times New Roman" w:hAnsi="Times New Roman"/>
          <w:b/>
          <w:sz w:val="24"/>
          <w:szCs w:val="24"/>
        </w:rPr>
        <w:t>ПБУ 18/02</w:t>
      </w:r>
      <w:r>
        <w:rPr>
          <w:rFonts w:cs="Times New Roman" w:ascii="Times New Roman" w:hAnsi="Times New Roman"/>
          <w:sz w:val="24"/>
          <w:szCs w:val="24"/>
        </w:rPr>
        <w:t xml:space="preserve"> "Учет расчетов по налогу на прибыль"; </w:t>
      </w:r>
      <w:r>
        <w:rPr>
          <w:rFonts w:cs="Times New Roman" w:ascii="Times New Roman" w:hAnsi="Times New Roman"/>
          <w:b/>
          <w:sz w:val="24"/>
          <w:szCs w:val="24"/>
        </w:rPr>
        <w:t>ПБУ 19/02</w:t>
      </w:r>
      <w:r>
        <w:rPr>
          <w:rFonts w:cs="Times New Roman" w:ascii="Times New Roman" w:hAnsi="Times New Roman"/>
          <w:sz w:val="24"/>
          <w:szCs w:val="24"/>
        </w:rPr>
        <w:t xml:space="preserve"> "Учет фин. вложений"; </w:t>
      </w:r>
      <w:r>
        <w:rPr>
          <w:rFonts w:cs="Times New Roman" w:ascii="Times New Roman" w:hAnsi="Times New Roman"/>
          <w:b/>
          <w:sz w:val="24"/>
          <w:szCs w:val="24"/>
        </w:rPr>
        <w:t>ПБУ 20/03</w:t>
      </w:r>
      <w:r>
        <w:rPr>
          <w:rFonts w:cs="Times New Roman" w:ascii="Times New Roman" w:hAnsi="Times New Roman"/>
          <w:sz w:val="24"/>
          <w:szCs w:val="24"/>
        </w:rPr>
        <w:t xml:space="preserve">  "Информация об участии в совместной деятельности»). Общее методологическое руководство б/у в РФ осуществляется Правительством РФ . С-но </w:t>
      </w:r>
      <w:r>
        <w:fldChar w:fldCharType="begin"/>
      </w:r>
      <w:r>
        <w:rPr>
          <w:rStyle w:val="InternetLink"/>
          <w:sz w:val="24"/>
          <w:szCs w:val="24"/>
          <w:rFonts w:cs="Times New Roman" w:ascii="Times New Roman" w:hAnsi="Times New Roman"/>
        </w:rPr>
        <w:instrText xml:space="preserve"> HYPERLINK "issp://{2FFE4C20-0BE8-11D4-92F7-006052049B36}::src/d0189/i0037918.htm" \l "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ложения  № 34н</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Мин. финансов РФ на основании ФЗ № 129 разрабатывает и утверждает: положения по б/у, другие нормативные правовые акты; методические указания по б/у, формирующие систему нормативного регулирования бухгалтерского учета и обязательные к исполнению организациями на территории РФ, в том числе при осуществлении деятельности за пределами РФ. Нормативные акты и методические указания по б/у, издаваемые органами, которым федеральными законами предоставлено право регулирования б/у, не должны противоречить нормативным актам и методическим указаниям Министерства финансов РФ. Организации, руководствуясь законодательством РФ о бухгалтерском учете, нормативными актами органов, регулирующих б/у, самостоятельно формируют свою учетную политику, исходя из своей структуры, отрасли и других особенностей деятельности.</w:t>
      </w:r>
    </w:p>
    <w:p>
      <w:pPr>
        <w:pStyle w:val="Normal"/>
        <w:autoSpaceDE w:val="false"/>
        <w:ind w:right="732" w:hanging="0"/>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pPr>
      <w:r>
        <w:rPr>
          <w:rFonts w:cs="Times New Roman"/>
          <w:b/>
          <w:sz w:val="24"/>
          <w:szCs w:val="24"/>
          <w:u w:val="single"/>
        </w:rPr>
        <w:t xml:space="preserve">114 Обща характеристика системы положений по  б/у </w:t>
      </w:r>
      <w:r>
        <w:rPr>
          <w:rFonts w:cs="Times New Roman"/>
          <w:sz w:val="24"/>
          <w:szCs w:val="24"/>
        </w:rPr>
        <w:t xml:space="preserve">Положение - это свод основных правил, устанавливающий порядок учета и оценки определенного объекта или их совокупности, которые призваны конкретизировать Закон о б/у и отчетности. На втором уровне системы нормативных документов ед. регулирующим органом яв-ся Министерство финансов РФ. </w:t>
      </w:r>
      <w:r>
        <w:rPr>
          <w:rFonts w:cs="Times New Roman"/>
          <w:b/>
          <w:sz w:val="24"/>
          <w:szCs w:val="24"/>
          <w:u w:val="single"/>
        </w:rPr>
        <w:t>1.</w:t>
      </w:r>
      <w:r>
        <w:rPr>
          <w:rFonts w:cs="Times New Roman"/>
          <w:sz w:val="24"/>
          <w:szCs w:val="24"/>
          <w:u w:val="single"/>
        </w:rPr>
        <w:t xml:space="preserve"> Положение по ведению б/у и бух. отч. в РФ, утв. приказом Минфина России от 29.07.98 N 34н. </w:t>
      </w:r>
      <w:r>
        <w:rPr>
          <w:rFonts w:cs="Times New Roman"/>
          <w:sz w:val="24"/>
          <w:szCs w:val="24"/>
        </w:rPr>
        <w:t xml:space="preserve">ввиду его значимости подвергается постоянной переработке и с учетом вносимых в него изменений несколько раз утверждался Минфином РФ. Нр, в 2008 году вступили в силу изм., внесенные в 2007 г (касается это нр. отмены метода списания МПЗ, как ЛИФО)  </w:t>
      </w:r>
      <w:r>
        <w:rPr>
          <w:rFonts w:cs="Times New Roman"/>
          <w:sz w:val="24"/>
          <w:szCs w:val="24"/>
          <w:u w:val="single"/>
        </w:rPr>
        <w:t>Положение включает шесть разделов.</w:t>
      </w:r>
      <w:r>
        <w:rPr>
          <w:rFonts w:cs="Times New Roman"/>
          <w:sz w:val="24"/>
          <w:szCs w:val="24"/>
        </w:rPr>
        <w:t xml:space="preserve"> </w:t>
      </w:r>
      <w:r>
        <w:rPr>
          <w:rFonts w:cs="Times New Roman"/>
          <w:b/>
          <w:sz w:val="24"/>
          <w:szCs w:val="24"/>
          <w:u w:val="single"/>
        </w:rPr>
        <w:t>В разделе I</w:t>
      </w:r>
      <w:r>
        <w:rPr>
          <w:rFonts w:cs="Times New Roman"/>
          <w:b/>
          <w:bCs/>
          <w:sz w:val="24"/>
          <w:szCs w:val="24"/>
          <w:u w:val="single"/>
        </w:rPr>
        <w:t xml:space="preserve"> «Общие положения»</w:t>
      </w:r>
      <w:r>
        <w:rPr>
          <w:rFonts w:cs="Times New Roman"/>
          <w:sz w:val="24"/>
          <w:szCs w:val="24"/>
        </w:rPr>
        <w:t xml:space="preserve"> определены порядок организации и ведения б/у, составления и представле</w:t>
        <w:softHyphen/>
        <w:t xml:space="preserve">ния бух. отч. юр. лицами, а также взаимоотношения п/п с внешними пользователями бух. информации. В этом же разделе определены сущность б/у учета и его задачи, указываются основные элементы приказа по УП. </w:t>
      </w:r>
      <w:r>
        <w:rPr>
          <w:rFonts w:cs="Times New Roman"/>
          <w:b/>
          <w:sz w:val="24"/>
          <w:szCs w:val="24"/>
          <w:u w:val="single"/>
        </w:rPr>
        <w:t>В разделе II</w:t>
      </w:r>
      <w:r>
        <w:rPr>
          <w:rFonts w:cs="Times New Roman"/>
          <w:b/>
          <w:bCs/>
          <w:sz w:val="24"/>
          <w:szCs w:val="24"/>
          <w:u w:val="single"/>
        </w:rPr>
        <w:t xml:space="preserve"> «Основные правила ведения б/у»</w:t>
      </w:r>
      <w:r>
        <w:rPr>
          <w:rFonts w:cs="Times New Roman"/>
          <w:b/>
          <w:bCs/>
          <w:sz w:val="24"/>
          <w:szCs w:val="24"/>
        </w:rPr>
        <w:t xml:space="preserve"> </w:t>
      </w:r>
      <w:r>
        <w:rPr>
          <w:rFonts w:cs="Times New Roman"/>
          <w:sz w:val="24"/>
          <w:szCs w:val="24"/>
        </w:rPr>
        <w:t>изложены требования к ведению б/у (использование двойной записи на основе рабочего пл.сч., учет должен вестись в руб. и на рус. языке, обязательность формирования УП на основе установленных допущений и требований, раздельного учета текущих затрат на произ</w:t>
        <w:softHyphen/>
        <w:t xml:space="preserve">водство и капитальных и финансовых вложений). Кроме того, в </w:t>
      </w:r>
      <w:r>
        <w:rPr>
          <w:rFonts w:cs="Times New Roman"/>
          <w:bCs/>
          <w:sz w:val="24"/>
          <w:szCs w:val="24"/>
        </w:rPr>
        <w:t xml:space="preserve">разделе рассмотрен порядок документирования х/о, ведения регистров б/у, оценки имущества и обязательств, порядок инвентаризации, с указанием случаев обязательного проведения инвен. и бух. записей по выявленным отклонениям. </w:t>
      </w:r>
      <w:r>
        <w:rPr>
          <w:rFonts w:cs="Times New Roman"/>
          <w:b/>
          <w:bCs/>
          <w:sz w:val="24"/>
          <w:szCs w:val="24"/>
          <w:u w:val="single"/>
        </w:rPr>
        <w:t>В разделе</w:t>
      </w:r>
      <w:r>
        <w:rPr>
          <w:rFonts w:cs="Times New Roman"/>
          <w:b/>
          <w:sz w:val="24"/>
          <w:szCs w:val="24"/>
          <w:u w:val="single"/>
        </w:rPr>
        <w:t xml:space="preserve"> III «Основные правила составления и представления бух. отчетности»</w:t>
      </w:r>
      <w:r>
        <w:rPr>
          <w:rFonts w:cs="Times New Roman"/>
          <w:sz w:val="24"/>
          <w:szCs w:val="24"/>
        </w:rPr>
        <w:t xml:space="preserve"> указаны состав бух. отчетно</w:t>
        <w:softHyphen/>
        <w:t xml:space="preserve">сти, порядок ее формирования, правила оценки статей бух. отчетности. </w:t>
      </w:r>
      <w:r>
        <w:rPr>
          <w:rFonts w:cs="Times New Roman"/>
          <w:b/>
          <w:sz w:val="24"/>
          <w:szCs w:val="24"/>
          <w:u w:val="single"/>
        </w:rPr>
        <w:t>В разделе IV</w:t>
      </w:r>
      <w:r>
        <w:rPr>
          <w:rFonts w:cs="Times New Roman"/>
          <w:b/>
          <w:bCs/>
          <w:sz w:val="24"/>
          <w:szCs w:val="24"/>
          <w:u w:val="single"/>
        </w:rPr>
        <w:t xml:space="preserve"> «Порядок представления бух. отчетности»</w:t>
      </w:r>
      <w:r>
        <w:rPr>
          <w:rFonts w:cs="Times New Roman"/>
          <w:sz w:val="24"/>
          <w:szCs w:val="24"/>
        </w:rPr>
        <w:t xml:space="preserve"> указывается, в какие сроки, по каким адресам и в каком порядке представляются бух. отчеты п/п раз</w:t>
        <w:softHyphen/>
        <w:t xml:space="preserve">личных правовых форм. </w:t>
      </w:r>
      <w:r>
        <w:rPr>
          <w:rFonts w:cs="Times New Roman"/>
          <w:b/>
          <w:sz w:val="24"/>
          <w:szCs w:val="24"/>
          <w:u w:val="single"/>
        </w:rPr>
        <w:t>В разделе V</w:t>
      </w:r>
      <w:r>
        <w:rPr>
          <w:rFonts w:cs="Times New Roman"/>
          <w:b/>
          <w:bCs/>
          <w:sz w:val="24"/>
          <w:szCs w:val="24"/>
          <w:u w:val="single"/>
        </w:rPr>
        <w:t xml:space="preserve"> «Основные правила составления сводной отчетнос</w:t>
        <w:softHyphen/>
        <w:t>ти»</w:t>
      </w:r>
      <w:r>
        <w:rPr>
          <w:rFonts w:cs="Times New Roman"/>
          <w:sz w:val="24"/>
          <w:szCs w:val="24"/>
        </w:rPr>
        <w:t xml:space="preserve"> излагается понятие сводной отч-ти и определен порядок и сроки ее представления п/п различных правовых форм. </w:t>
      </w:r>
      <w:r>
        <w:rPr>
          <w:rFonts w:cs="Times New Roman"/>
          <w:b/>
          <w:sz w:val="24"/>
          <w:szCs w:val="24"/>
          <w:u w:val="single"/>
        </w:rPr>
        <w:t>В разделе VI</w:t>
      </w:r>
      <w:r>
        <w:rPr>
          <w:rFonts w:cs="Times New Roman"/>
          <w:b/>
          <w:bCs/>
          <w:sz w:val="24"/>
          <w:szCs w:val="24"/>
          <w:u w:val="single"/>
        </w:rPr>
        <w:t xml:space="preserve"> «Хранение документов»</w:t>
      </w:r>
      <w:r>
        <w:rPr>
          <w:rFonts w:cs="Times New Roman"/>
          <w:sz w:val="24"/>
          <w:szCs w:val="24"/>
        </w:rPr>
        <w:t xml:space="preserve"> определены сроки хранения основных документов по б/у, порядок их изъятия, возлагается ответственность за хранение первичных доку. и учетных регистров на руководителей п/п. </w:t>
      </w:r>
      <w:r>
        <w:rPr>
          <w:rFonts w:cs="Times New Roman"/>
          <w:b/>
          <w:sz w:val="24"/>
          <w:szCs w:val="24"/>
        </w:rPr>
        <w:t>2.</w:t>
      </w:r>
      <w:r>
        <w:rPr>
          <w:rFonts w:cs="Times New Roman"/>
          <w:b/>
          <w:i/>
          <w:sz w:val="24"/>
          <w:szCs w:val="24"/>
        </w:rPr>
        <w:t xml:space="preserve"> </w:t>
      </w:r>
      <w:r>
        <w:rPr>
          <w:rFonts w:cs="Times New Roman"/>
          <w:sz w:val="24"/>
          <w:szCs w:val="24"/>
          <w:u w:val="single"/>
        </w:rPr>
        <w:t>Также в настоящее время в России разработано и утверждено 20 положений (</w:t>
      </w:r>
      <w:r>
        <w:rPr>
          <w:rFonts w:cs="Times New Roman"/>
          <w:b/>
          <w:sz w:val="24"/>
          <w:szCs w:val="24"/>
          <w:u w:val="single"/>
        </w:rPr>
        <w:t>ПБУ 1/98</w:t>
      </w:r>
      <w:r>
        <w:rPr>
          <w:rFonts w:cs="Times New Roman"/>
          <w:sz w:val="24"/>
          <w:szCs w:val="24"/>
        </w:rPr>
        <w:t xml:space="preserve"> «УП»    </w:t>
      </w:r>
      <w:r>
        <w:rPr>
          <w:rFonts w:cs="Times New Roman"/>
          <w:b/>
          <w:sz w:val="24"/>
          <w:szCs w:val="24"/>
        </w:rPr>
        <w:t>ПБУ 2/94</w:t>
      </w:r>
      <w:r>
        <w:rPr>
          <w:rFonts w:cs="Times New Roman"/>
          <w:sz w:val="24"/>
          <w:szCs w:val="24"/>
        </w:rPr>
        <w:t xml:space="preserve"> "Учет договоров (контрактов) на кап.  строительство" </w:t>
      </w:r>
      <w:r>
        <w:rPr>
          <w:rFonts w:cs="Times New Roman"/>
          <w:b/>
          <w:sz w:val="24"/>
          <w:szCs w:val="24"/>
        </w:rPr>
        <w:t>ПБУ 3/2000</w:t>
      </w:r>
      <w:r>
        <w:rPr>
          <w:rFonts w:cs="Times New Roman"/>
          <w:sz w:val="24"/>
          <w:szCs w:val="24"/>
        </w:rPr>
        <w:t xml:space="preserve"> "Учет  активов  и обязательств,   стоимость которых выражена в иностранной валюте; </w:t>
      </w:r>
      <w:r>
        <w:rPr>
          <w:rFonts w:cs="Times New Roman"/>
          <w:b/>
          <w:sz w:val="24"/>
          <w:szCs w:val="24"/>
        </w:rPr>
        <w:t>ПБУ 4/99</w:t>
      </w:r>
      <w:r>
        <w:rPr>
          <w:rFonts w:cs="Times New Roman"/>
          <w:sz w:val="24"/>
          <w:szCs w:val="24"/>
        </w:rPr>
        <w:t xml:space="preserve"> "Бухг. отчетность п/п"; </w:t>
      </w:r>
      <w:r>
        <w:rPr>
          <w:rFonts w:cs="Times New Roman"/>
          <w:b/>
          <w:sz w:val="24"/>
          <w:szCs w:val="24"/>
        </w:rPr>
        <w:t>ПБУ 5/01</w:t>
      </w:r>
      <w:r>
        <w:rPr>
          <w:rFonts w:cs="Times New Roman"/>
          <w:sz w:val="24"/>
          <w:szCs w:val="24"/>
        </w:rPr>
        <w:t xml:space="preserve"> "Учет МПЗ"; </w:t>
      </w:r>
      <w:r>
        <w:rPr>
          <w:rFonts w:cs="Times New Roman"/>
          <w:b/>
          <w:sz w:val="24"/>
          <w:szCs w:val="24"/>
        </w:rPr>
        <w:t>ПБУ 6/01</w:t>
      </w:r>
      <w:r>
        <w:rPr>
          <w:rFonts w:cs="Times New Roman"/>
          <w:sz w:val="24"/>
          <w:szCs w:val="24"/>
        </w:rPr>
        <w:t xml:space="preserve"> "Учет ОС" </w:t>
      </w:r>
      <w:r>
        <w:rPr>
          <w:rFonts w:cs="Times New Roman"/>
          <w:b/>
          <w:sz w:val="24"/>
          <w:szCs w:val="24"/>
        </w:rPr>
        <w:t>ПБУ 7/98</w:t>
      </w:r>
      <w:r>
        <w:rPr>
          <w:rFonts w:cs="Times New Roman"/>
          <w:sz w:val="24"/>
          <w:szCs w:val="24"/>
        </w:rPr>
        <w:t xml:space="preserve"> "События после отчетной даты"; </w:t>
      </w:r>
      <w:r>
        <w:rPr>
          <w:rFonts w:cs="Times New Roman"/>
          <w:b/>
          <w:sz w:val="24"/>
          <w:szCs w:val="24"/>
        </w:rPr>
        <w:t>ПБУ 8/01</w:t>
      </w:r>
      <w:r>
        <w:rPr>
          <w:rFonts w:cs="Times New Roman"/>
          <w:sz w:val="24"/>
          <w:szCs w:val="24"/>
        </w:rPr>
        <w:t xml:space="preserve"> "Условные факты хоз. деятельности"; </w:t>
      </w:r>
      <w:r>
        <w:rPr>
          <w:rFonts w:cs="Times New Roman"/>
          <w:b/>
          <w:sz w:val="24"/>
          <w:szCs w:val="24"/>
        </w:rPr>
        <w:t>ПБУ 9/99</w:t>
      </w:r>
      <w:r>
        <w:rPr>
          <w:rFonts w:cs="Times New Roman"/>
          <w:sz w:val="24"/>
          <w:szCs w:val="24"/>
        </w:rPr>
        <w:t xml:space="preserve"> "Д. организации"; </w:t>
      </w:r>
      <w:r>
        <w:rPr>
          <w:rFonts w:cs="Times New Roman"/>
          <w:b/>
          <w:sz w:val="24"/>
          <w:szCs w:val="24"/>
        </w:rPr>
        <w:t>ПБУ 10/99</w:t>
      </w:r>
      <w:r>
        <w:rPr>
          <w:rFonts w:cs="Times New Roman"/>
          <w:sz w:val="24"/>
          <w:szCs w:val="24"/>
        </w:rPr>
        <w:t xml:space="preserve"> "Р. организации"; </w:t>
      </w:r>
      <w:r>
        <w:rPr>
          <w:rFonts w:cs="Times New Roman"/>
          <w:b/>
          <w:sz w:val="24"/>
          <w:szCs w:val="24"/>
        </w:rPr>
        <w:t>ПБУ 11/2000</w:t>
      </w:r>
      <w:r>
        <w:rPr>
          <w:rFonts w:cs="Times New Roman"/>
          <w:sz w:val="24"/>
          <w:szCs w:val="24"/>
        </w:rPr>
        <w:t xml:space="preserve"> "Инфо. об аффилированных лицах"; </w:t>
      </w:r>
      <w:r>
        <w:rPr>
          <w:rFonts w:cs="Times New Roman"/>
          <w:b/>
          <w:sz w:val="24"/>
          <w:szCs w:val="24"/>
        </w:rPr>
        <w:t>ПБУ 12/2000</w:t>
      </w:r>
      <w:r>
        <w:rPr>
          <w:rFonts w:cs="Times New Roman"/>
          <w:sz w:val="24"/>
          <w:szCs w:val="24"/>
        </w:rPr>
        <w:t xml:space="preserve"> "Инфо. по сегментам"; ПБУ </w:t>
      </w:r>
      <w:r>
        <w:rPr>
          <w:rFonts w:cs="Times New Roman"/>
          <w:b/>
          <w:sz w:val="24"/>
          <w:szCs w:val="24"/>
        </w:rPr>
        <w:t>13/2000</w:t>
      </w:r>
      <w:r>
        <w:rPr>
          <w:rFonts w:cs="Times New Roman"/>
          <w:sz w:val="24"/>
          <w:szCs w:val="24"/>
        </w:rPr>
        <w:t xml:space="preserve"> "Учет гос-ой помощи"; </w:t>
      </w:r>
      <w:r>
        <w:rPr>
          <w:rFonts w:cs="Times New Roman"/>
          <w:b/>
          <w:sz w:val="24"/>
          <w:szCs w:val="24"/>
        </w:rPr>
        <w:t>ПБУ 14/2007</w:t>
      </w:r>
      <w:r>
        <w:rPr>
          <w:rFonts w:cs="Times New Roman"/>
          <w:sz w:val="24"/>
          <w:szCs w:val="24"/>
        </w:rPr>
        <w:t xml:space="preserve"> "Учет НМА"; </w:t>
      </w:r>
      <w:r>
        <w:rPr>
          <w:rFonts w:cs="Times New Roman"/>
          <w:b/>
          <w:sz w:val="24"/>
          <w:szCs w:val="24"/>
        </w:rPr>
        <w:t>ПБУ 15/01</w:t>
      </w:r>
      <w:r>
        <w:rPr>
          <w:rFonts w:cs="Times New Roman"/>
          <w:sz w:val="24"/>
          <w:szCs w:val="24"/>
        </w:rPr>
        <w:t xml:space="preserve"> "Учет займов и кредитов и затрат по их обслуживанию"; </w:t>
      </w:r>
      <w:r>
        <w:rPr>
          <w:rFonts w:cs="Times New Roman"/>
          <w:b/>
          <w:sz w:val="24"/>
          <w:szCs w:val="24"/>
        </w:rPr>
        <w:t>ПБУ 16/02</w:t>
      </w:r>
      <w:r>
        <w:rPr>
          <w:rFonts w:cs="Times New Roman"/>
          <w:sz w:val="24"/>
          <w:szCs w:val="24"/>
        </w:rPr>
        <w:t xml:space="preserve"> "Информация по прекращаемой деятельности"; </w:t>
      </w:r>
      <w:r>
        <w:rPr>
          <w:rFonts w:cs="Times New Roman"/>
          <w:b/>
          <w:sz w:val="24"/>
          <w:szCs w:val="24"/>
        </w:rPr>
        <w:t>ПБУ 17/02</w:t>
      </w:r>
      <w:r>
        <w:rPr>
          <w:rFonts w:cs="Times New Roman"/>
          <w:sz w:val="24"/>
          <w:szCs w:val="24"/>
        </w:rPr>
        <w:t xml:space="preserve"> "Учет расходов на НИОКР»; </w:t>
      </w:r>
      <w:r>
        <w:rPr>
          <w:rFonts w:cs="Times New Roman"/>
          <w:b/>
          <w:sz w:val="24"/>
          <w:szCs w:val="24"/>
        </w:rPr>
        <w:t>ПБУ 18/02</w:t>
      </w:r>
      <w:r>
        <w:rPr>
          <w:rFonts w:cs="Times New Roman"/>
          <w:sz w:val="24"/>
          <w:szCs w:val="24"/>
        </w:rPr>
        <w:t xml:space="preserve"> "Учет расчетов по налогу на прибыль"; </w:t>
      </w:r>
      <w:r>
        <w:rPr>
          <w:rFonts w:cs="Times New Roman"/>
          <w:b/>
          <w:sz w:val="24"/>
          <w:szCs w:val="24"/>
        </w:rPr>
        <w:t>ПБУ 19/02</w:t>
      </w:r>
      <w:r>
        <w:rPr>
          <w:rFonts w:cs="Times New Roman"/>
          <w:sz w:val="24"/>
          <w:szCs w:val="24"/>
        </w:rPr>
        <w:t xml:space="preserve"> "Учет фин. вложений"; </w:t>
      </w:r>
      <w:r>
        <w:rPr>
          <w:rFonts w:cs="Times New Roman"/>
          <w:b/>
          <w:sz w:val="24"/>
          <w:szCs w:val="24"/>
        </w:rPr>
        <w:t>ПБУ 20/03</w:t>
      </w:r>
      <w:r>
        <w:rPr>
          <w:rFonts w:cs="Times New Roman"/>
          <w:sz w:val="24"/>
          <w:szCs w:val="24"/>
        </w:rPr>
        <w:t xml:space="preserve">  "Информация об участии в совместной деятельности») </w:t>
      </w:r>
    </w:p>
    <w:p>
      <w:pPr>
        <w:pStyle w:val="ConsNormal"/>
        <w:widowControl/>
        <w:ind w:right="732" w:hanging="0"/>
        <w:jc w:val="both"/>
        <w:rPr/>
      </w:pPr>
      <w:r>
        <w:rPr>
          <w:rFonts w:cs="Times New Roman" w:ascii="Times New Roman" w:hAnsi="Times New Roman"/>
          <w:sz w:val="24"/>
          <w:szCs w:val="24"/>
        </w:rPr>
        <w:t>ПБУ обычно включает следующие элементы: - название и номер ПБУ; - общие положения (указывается сфера применения соответствующего ПБУ и условия признания соответствующего объекта учета); - определения (основные определения и понятия по соответствующему объекту учета); - оценка (указываются различные виды применяемых оценок по объекту); - порядок учета (описывается порядок учета наличия и изменения соответствующего объекта учета); - раскрытие информации (указывается состав информации, подлежащей раскрытию в составе информации по учетной политике и в бухгалтерской отчетности). Отечественные 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Normal"/>
        <w:autoSpaceDE w:val="false"/>
        <w:ind w:right="732" w:hanging="0"/>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pPr>
      <w:r>
        <w:rPr>
          <w:rFonts w:cs="Times New Roman"/>
          <w:b/>
          <w:sz w:val="24"/>
          <w:szCs w:val="24"/>
          <w:u w:val="single"/>
        </w:rPr>
        <w:t xml:space="preserve">115  План счетов б/у </w:t>
      </w:r>
      <w:r>
        <w:rPr>
          <w:rFonts w:cs="Times New Roman"/>
          <w:b/>
          <w:sz w:val="24"/>
          <w:szCs w:val="24"/>
        </w:rPr>
        <w:t>Норм. док:</w:t>
      </w:r>
      <w:r>
        <w:rPr>
          <w:rFonts w:cs="Times New Roman"/>
          <w:sz w:val="24"/>
          <w:szCs w:val="24"/>
        </w:rPr>
        <w:t xml:space="preserve"> - З-н о б/у № 129-ФЗ       - Положение по ведению б/у и б/отч. в РФ N 34н Приказ Минфина РФ от 31.10.2000 № 94н "Об утверждении плана счетов бухгалтерского учета финансово-хозяйственной деятельности организаций и инструкции по его применению"В системе норм. регулирования пл. сч. занимает промежуточное место между нормативными документами второго и третьего уровней, т.е. не имеющими нормативно - правового характера, однако в практической деятельности  Плану счетов придается первостепенное значение. План счетов представляет собой схему регистрации и группировки фактов хоз. деят. в б/у. В нем приведены наименования и номера синтетических счетов (счетов первого порядка) и субсчетов (счетов второго порядка). Инструкция по применению Плана счетов устанавливает единые подходы к его применению. В ней приведена краткая хар-ка синт. счетов и открываемых к ним субсчетов: раскрыты их структура и назначение, экон. содержание обобщаемых на них фактов хоз. деят., порядок отражения наиболее распространенных фактов. Пл. сч. является единым и обязательным к применению в организациях всех отраслей народного хозяйства и видов деятельности (кроме банков и бюджетных учреждений) независимо от подчиненности, формы собственности, организационно - правовой формы, ведущих учет методом двойной записи. На основании Пл.сч. и Инстр. организации утверждают рабочий план счетов б/у, содержащий полный перечень синтетических и аналитических счетов (включая субсчета). Для учета специфических операций организации могут вводить при необходимости дополнительные синт. счета, используя свободные коды счетов. Субсчета, используются исходя из требований управления организацией, включая нужды анализа, контроля и отчетности. Организации могут уточнять содержание отдельных из них, а также вводить дополнительные субсчета, исключать или объединять. Орг. может выбирать те из них, которые ей действительно необходимы. Н-р, если организация выпускает один вид продукции или оказывает один вид услуг, то все расходы можно считать прямыми и в этом случае отпадает необходимость в использовании счетов 25 "Общепр. расх." и 26 "Общехоз. р.". Порядок ведения аналитического учета устанавливается организацией исходя из положений Инстр. и нормативных актов по отдельным разделам учета (учета основных средств, материалов и т.п.). Новые хоз. образования (н-р, малые предприятия) могут пользоваться рабочими планами сч., в которых существенно сокращается кол-во применяемых счетов. В едином Пл. сч. счета сгруппированы в </w:t>
      </w:r>
      <w:r>
        <w:rPr>
          <w:rFonts w:cs="Times New Roman"/>
          <w:b/>
          <w:sz w:val="24"/>
          <w:szCs w:val="24"/>
        </w:rPr>
        <w:t>восемь разделов</w:t>
      </w:r>
      <w:r>
        <w:rPr>
          <w:rFonts w:cs="Times New Roman"/>
          <w:sz w:val="24"/>
          <w:szCs w:val="24"/>
        </w:rPr>
        <w:t xml:space="preserve">. Отдельно выделены </w:t>
      </w:r>
      <w:r>
        <w:rPr>
          <w:rFonts w:cs="Times New Roman"/>
          <w:b/>
          <w:sz w:val="24"/>
          <w:szCs w:val="24"/>
        </w:rPr>
        <w:t>забалансовые счета</w:t>
      </w:r>
      <w:r>
        <w:rPr>
          <w:rFonts w:cs="Times New Roman"/>
          <w:sz w:val="24"/>
          <w:szCs w:val="24"/>
        </w:rPr>
        <w:t xml:space="preserve">. Основой группировки счетов по разделам являются </w:t>
      </w:r>
      <w:r>
        <w:rPr>
          <w:rFonts w:cs="Times New Roman"/>
          <w:b/>
          <w:sz w:val="24"/>
          <w:szCs w:val="24"/>
        </w:rPr>
        <w:t>экономические особенности</w:t>
      </w:r>
      <w:r>
        <w:rPr>
          <w:rFonts w:cs="Times New Roman"/>
          <w:sz w:val="24"/>
          <w:szCs w:val="24"/>
        </w:rPr>
        <w:t xml:space="preserve"> учитываемых объектов - в каждом разделе отражены экономически однородные виды имущества, обязательств и хоз. операций. </w:t>
      </w:r>
    </w:p>
    <w:p>
      <w:pPr>
        <w:pStyle w:val="ConsNormal"/>
        <w:widowControl/>
        <w:ind w:right="732" w:hanging="0"/>
        <w:jc w:val="both"/>
        <w:rPr/>
      </w:pPr>
      <w:r>
        <w:rPr>
          <w:rFonts w:cs="Times New Roman" w:ascii="Times New Roman" w:hAnsi="Times New Roman"/>
          <w:sz w:val="24"/>
          <w:szCs w:val="24"/>
        </w:rPr>
        <w:t>Вначале отражены разделы со счетами имущества, необходимого для производственного процесса (разд.I "Внеоборотные активы", разд.II "Производственные запасы"). Затем показаны разделы со счетами издержек производства, готовой продукции и товаров, денежных средств и расчетов (разд.III - VI). Т. об., в первых 6 разделах сгруппированы счета имущества и процессов в сферах производства и обращения. Имущество отражено по разделам по принципу ликвидности - от труднореализуемого к легкореализуемому. Обязательства организации отражены в разд.VI. В последующих разделах отражены капитал и финансовые результаты организации (разд.VII, VIII).</w:t>
      </w:r>
    </w:p>
    <w:p>
      <w:pPr>
        <w:pStyle w:val="Normal"/>
        <w:ind w:right="732" w:hanging="0"/>
        <w:jc w:val="both"/>
        <w:rPr/>
      </w:pPr>
      <w:r>
        <w:rPr>
          <w:rFonts w:cs="Times New Roman"/>
          <w:b/>
          <w:sz w:val="24"/>
          <w:szCs w:val="24"/>
          <w:u w:val="single"/>
        </w:rPr>
        <w:t xml:space="preserve">116 Учет оборудования, требующего монтажа </w:t>
      </w:r>
      <w:r>
        <w:rPr>
          <w:rFonts w:cs="Times New Roman"/>
          <w:color w:val="000000"/>
          <w:sz w:val="24"/>
          <w:szCs w:val="24"/>
        </w:rPr>
        <w:t xml:space="preserve">- </w:t>
      </w:r>
      <w:r>
        <w:rPr>
          <w:rFonts w:cs="Times New Roman"/>
          <w:b/>
          <w:color w:val="000000"/>
          <w:sz w:val="24"/>
          <w:szCs w:val="24"/>
        </w:rPr>
        <w:t>«Положение по б/у долгосрочных инвестиций»</w:t>
      </w:r>
      <w:r>
        <w:rPr>
          <w:rFonts w:cs="Times New Roman"/>
          <w:color w:val="000000"/>
          <w:sz w:val="24"/>
          <w:szCs w:val="24"/>
        </w:rPr>
        <w:t xml:space="preserve"> Письмо Минфина от 30.12.1993г. №160, </w:t>
      </w:r>
      <w:r>
        <w:rPr>
          <w:rFonts w:cs="Times New Roman"/>
          <w:b/>
          <w:color w:val="000000"/>
          <w:sz w:val="24"/>
          <w:szCs w:val="24"/>
        </w:rPr>
        <w:t xml:space="preserve">ПБУ 2/94 «Учет договоров (контрактов) на капитальное строительство» </w:t>
      </w:r>
      <w:r>
        <w:rPr>
          <w:rFonts w:cs="Times New Roman"/>
          <w:color w:val="000000"/>
          <w:sz w:val="24"/>
          <w:szCs w:val="24"/>
        </w:rPr>
        <w:t xml:space="preserve">- </w:t>
      </w:r>
      <w:r>
        <w:rPr>
          <w:rFonts w:cs="Times New Roman"/>
          <w:b/>
          <w:color w:val="000000"/>
          <w:sz w:val="24"/>
          <w:szCs w:val="24"/>
        </w:rPr>
        <w:t>ФЗ «Об инвестиционной деятельности в РФ, осуществляемой в форме капитальных вложений»</w:t>
      </w:r>
      <w:r>
        <w:rPr>
          <w:rFonts w:cs="Times New Roman"/>
          <w:color w:val="000000"/>
          <w:sz w:val="24"/>
          <w:szCs w:val="24"/>
        </w:rPr>
        <w:t xml:space="preserve"> от 25.02.1999г. №39-ФЗ.     Для обобщения инф.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предназначен </w:t>
      </w:r>
      <w:r>
        <w:rPr>
          <w:rFonts w:cs="Times New Roman"/>
          <w:color w:val="000000"/>
          <w:sz w:val="24"/>
          <w:szCs w:val="24"/>
          <w:u w:val="single"/>
        </w:rPr>
        <w:t>Счет 07 "Оборудование к установке"</w:t>
      </w:r>
      <w:r>
        <w:rPr>
          <w:rFonts w:cs="Times New Roman"/>
          <w:color w:val="000000"/>
          <w:sz w:val="24"/>
          <w:szCs w:val="24"/>
        </w:rPr>
        <w:t xml:space="preserve">. Этот счет используется организациями-застройщиками.     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В состав этого оборудования включаются контрольно-измерительная аппаратура или другие приборы, предназначенные для монтажа в составе устанавливаемого оборудования.     </w:t>
      </w:r>
      <w:r>
        <w:rPr>
          <w:rFonts w:cs="Times New Roman"/>
          <w:color w:val="000000"/>
          <w:sz w:val="24"/>
          <w:szCs w:val="24"/>
          <w:u w:val="single"/>
        </w:rPr>
        <w:t>На счете 07 "Оборудование к установке"</w:t>
      </w:r>
      <w:r>
        <w:rPr>
          <w:rFonts w:cs="Times New Roman"/>
          <w:color w:val="000000"/>
          <w:sz w:val="24"/>
          <w:szCs w:val="24"/>
        </w:rPr>
        <w:t xml:space="preserve"> не учитывается оборудование, не требующее монтажа: транспортные средства, свободно стоящие станки, строительные механизмы, сельскохозяйственные машины, производственный инструмент, измерительные и другие приборы, производственный инвентарь и др. Затраты на приобретение оборудования, не требующего монтажа, отражаются непосредственно на счете 08 "Вложения во внеоборотные активы" по мере поступления их на склад или в другое место хранения.     Оборудование к установке принимается к б/у по дебету счета 07 "Оборудование к установке" </w:t>
      </w:r>
      <w:r>
        <w:rPr>
          <w:rFonts w:cs="Times New Roman"/>
          <w:color w:val="000000"/>
          <w:sz w:val="24"/>
          <w:szCs w:val="24"/>
          <w:u w:val="single"/>
        </w:rPr>
        <w:t>по</w:t>
      </w:r>
      <w:r>
        <w:rPr>
          <w:rFonts w:cs="Times New Roman"/>
          <w:color w:val="000000"/>
          <w:sz w:val="24"/>
          <w:szCs w:val="24"/>
        </w:rPr>
        <w:t xml:space="preserve"> </w:t>
      </w:r>
      <w:r>
        <w:rPr>
          <w:rFonts w:cs="Times New Roman"/>
          <w:color w:val="000000"/>
          <w:sz w:val="24"/>
          <w:szCs w:val="24"/>
          <w:u w:val="single"/>
        </w:rPr>
        <w:t>фактической себестоимости приобретения</w:t>
      </w:r>
      <w:r>
        <w:rPr>
          <w:rFonts w:cs="Times New Roman"/>
          <w:color w:val="000000"/>
          <w:sz w:val="24"/>
          <w:szCs w:val="24"/>
        </w:rPr>
        <w:t xml:space="preserve">, складывающейся из стоимости по ценам приобретения и расходов по приобретению и доставке этих ценностей на склады организации.     Приобретение оборудования за плату у других организаций и лиц отражается по дебету счета 07 "Оборудование к установке" в корреспонденции со счетом 60 "Расчеты с поставщиками и подрядчиками" или др.    Принятие к б/у оборудования, </w:t>
      </w:r>
      <w:r>
        <w:rPr>
          <w:rFonts w:cs="Times New Roman"/>
          <w:color w:val="000000"/>
          <w:sz w:val="24"/>
          <w:szCs w:val="24"/>
          <w:u w:val="single"/>
        </w:rPr>
        <w:t>внесенного учредителями в счет их вкладов в уставный (складочный) капитал организации,</w:t>
      </w:r>
      <w:r>
        <w:rPr>
          <w:rFonts w:cs="Times New Roman"/>
          <w:color w:val="000000"/>
          <w:sz w:val="24"/>
          <w:szCs w:val="24"/>
        </w:rPr>
        <w:t xml:space="preserve"> отражается по дебету счета 07 "Оборудование к установке" и кредиту счета 75 "Расчеты с учредителями".    Поступление оборудования к установке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     Стоимость оборудования, сданного в монтаж, списывается со счета 07 "Оборудование к установке" в дебет счета 08 "Вложения во внеоборотные активы". При этом завезенное на строительную площадку оборудование, требующее монтажа, подрядчик принимает на забалансовый учет по счету 005 "Оборудование, принятое для монтажа". Стоимость этого оборудования или его частей, сданных в монтаж, подрядчик снимает с забалансового учета по счету 005 "Оборудование, принятое для монтажа". Стоимость оборудования, переданного подрядчику, монтаж и установка которого на постоянном месте эксплуатации фактически не начаты, не снимается с учета у застройщика.     При продаже, списании, передаче безвозмездно и др. оборудования к установке его стоимость списывается в дебет счета 91 "Прочие доходы и расходы". Аналитический учет по счету 07 "Оборудование к установке" ведется по местам хранения оборудования и отдельным его наименованиям (видам, маркам и т.д.).</w:t>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color w:val="000000"/>
          <w:sz w:val="24"/>
          <w:szCs w:val="24"/>
        </w:rPr>
      </w:pPr>
      <w:r>
        <w:rPr>
          <w:rFonts w:cs="Times New Roman"/>
          <w:b/>
          <w:sz w:val="24"/>
          <w:szCs w:val="24"/>
          <w:u w:val="single"/>
        </w:rPr>
        <w:t xml:space="preserve">117 Понятие, классиф. и оценка долгоср. инвестиций в б/у и учет затрат по кап. строит-ву </w:t>
      </w:r>
      <w:r>
        <w:rPr>
          <w:rFonts w:cs="Times New Roman"/>
          <w:color w:val="000000"/>
          <w:sz w:val="24"/>
          <w:szCs w:val="24"/>
        </w:rPr>
        <w:t xml:space="preserve">- </w:t>
      </w:r>
      <w:r>
        <w:rPr>
          <w:rFonts w:cs="Times New Roman"/>
          <w:b/>
          <w:color w:val="000000"/>
          <w:sz w:val="24"/>
          <w:szCs w:val="24"/>
        </w:rPr>
        <w:t>ФЗ №129-ФЗ</w:t>
      </w:r>
      <w:r>
        <w:rPr>
          <w:rFonts w:cs="Times New Roman"/>
          <w:color w:val="000000"/>
          <w:sz w:val="24"/>
          <w:szCs w:val="24"/>
        </w:rPr>
        <w:t xml:space="preserve"> от 21.11.1996г.; - </w:t>
      </w:r>
      <w:r>
        <w:rPr>
          <w:rFonts w:cs="Times New Roman"/>
          <w:b/>
          <w:color w:val="000000"/>
          <w:sz w:val="24"/>
          <w:szCs w:val="24"/>
        </w:rPr>
        <w:t>ПБУ 2/94</w:t>
      </w:r>
      <w:r>
        <w:rPr>
          <w:rFonts w:cs="Times New Roman"/>
          <w:color w:val="000000"/>
          <w:sz w:val="24"/>
          <w:szCs w:val="24"/>
        </w:rPr>
        <w:t xml:space="preserve"> «Учет договоров (контрактов) на кап. строительство» Приказ МФ  от 20.12.1994г. №167, -</w:t>
      </w:r>
      <w:r>
        <w:rPr>
          <w:rFonts w:cs="Times New Roman"/>
          <w:b/>
          <w:color w:val="000000"/>
          <w:sz w:val="24"/>
          <w:szCs w:val="24"/>
        </w:rPr>
        <w:t>«Положение по б/у долг. инвест.»</w:t>
      </w:r>
      <w:r>
        <w:rPr>
          <w:rFonts w:cs="Times New Roman"/>
          <w:color w:val="000000"/>
          <w:sz w:val="24"/>
          <w:szCs w:val="24"/>
        </w:rPr>
        <w:t xml:space="preserve"> Письмо МФ от 30.12.1993г. №160; - </w:t>
      </w:r>
      <w:r>
        <w:rPr>
          <w:rFonts w:cs="Times New Roman"/>
          <w:b/>
          <w:color w:val="000000"/>
          <w:sz w:val="24"/>
          <w:szCs w:val="24"/>
        </w:rPr>
        <w:t xml:space="preserve">ФЗ «Об инвестиционной деят. в РФ, осущ-мой в форме кап. вложений» </w:t>
      </w:r>
      <w:r>
        <w:rPr>
          <w:rFonts w:cs="Times New Roman"/>
          <w:color w:val="000000"/>
          <w:sz w:val="24"/>
          <w:szCs w:val="24"/>
        </w:rPr>
        <w:t xml:space="preserve">от 25.02.1999г. №39-ФЗ. Инвестиционная деятел., осуществляемая в форме кап. вложений, регулируется ФЗ «Об инвестиц. деятел., осуществляемой в форме кап. вложений(КВ)». Данный закон определяет понятия инвестиций, инвестиционной деятел., КВ и др. </w:t>
      </w:r>
      <w:r>
        <w:rPr>
          <w:rFonts w:cs="Times New Roman"/>
          <w:color w:val="000000"/>
          <w:sz w:val="24"/>
          <w:szCs w:val="24"/>
          <w:u w:val="single"/>
        </w:rPr>
        <w:t>Инвестиции</w:t>
      </w:r>
      <w:r>
        <w:rPr>
          <w:rFonts w:cs="Times New Roman"/>
          <w:color w:val="000000"/>
          <w:sz w:val="24"/>
          <w:szCs w:val="24"/>
        </w:rPr>
        <w:t xml:space="preserve"> - денежные средства, ц/б и  иное имущество, имеющие денежную оценку, вкладываемые в объекты предпринимательской и иной деятельности в целях получения прибыли и достижения иного полезного эффекта. </w:t>
      </w:r>
      <w:r>
        <w:rPr>
          <w:rFonts w:cs="Times New Roman"/>
          <w:color w:val="000000"/>
          <w:sz w:val="24"/>
          <w:szCs w:val="24"/>
          <w:u w:val="single"/>
        </w:rPr>
        <w:t>Инвестиционная деятельность</w:t>
      </w:r>
      <w:r>
        <w:rPr>
          <w:rFonts w:cs="Times New Roman"/>
          <w:color w:val="000000"/>
          <w:sz w:val="24"/>
          <w:szCs w:val="24"/>
        </w:rPr>
        <w:t xml:space="preserve"> - вложение инвестиций и осуществление практических действий в целях получения прибыли и достижения иного полезного эффекта. </w:t>
      </w:r>
      <w:r>
        <w:rPr>
          <w:rFonts w:cs="Times New Roman"/>
          <w:color w:val="000000"/>
          <w:sz w:val="24"/>
          <w:szCs w:val="24"/>
          <w:u w:val="single"/>
        </w:rPr>
        <w:t>КВ</w:t>
      </w:r>
      <w:r>
        <w:rPr>
          <w:rFonts w:cs="Times New Roman"/>
          <w:color w:val="000000"/>
          <w:sz w:val="24"/>
          <w:szCs w:val="24"/>
        </w:rPr>
        <w:t xml:space="preserve"> - инвестиции в основной капитал (ОС), в т.ч. затраты на новое строительство, расширение, реконструкцию и техническое перевооружение действующих п/п, приобретение машин, оборудования, инструмента, инвентаря, проектно-изыскательские работы и другие затраты. Порядок б/у долгосрочных инвестиций определен Письмом Минфина РФ "Положение по б/у долгосрочных инвестиций".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1 года), не предназначенных для продажи, за искл. долгосрочных фин. вложений.     Положение выделяет следующие группы долгосрочных инвестиций: - капитальное строительство в форме нового строительства, а также реконструкции, расширения и техн. перевооружения действующих п/п и объектов непроизвод. сферы; - приобретение зданий, сооружений, оборудования, транспортных средств и других отдельных объектов (или их частей) ОС; - приобретением зем. участков и объектов природопользования; - приобретением и созданием активов нематер. характера.    В составе затрат п/п, признаваемых долгосрочными инвестициями, на счете 08  учитываются все расходы орг., связанные с приобретением и строительством объектов. Затраты на приобретение оборудования, требующего монтажа,  до момента начала монтажных работ учитываются на счете 07 «Оборудование к установке».   В части инвестиций в объекты ОС их состав в настоящее время установлен </w:t>
      </w:r>
      <w:r>
        <w:rPr>
          <w:rFonts w:cs="Times New Roman"/>
          <w:color w:val="000000"/>
          <w:sz w:val="24"/>
          <w:szCs w:val="24"/>
          <w:u w:val="single"/>
        </w:rPr>
        <w:t>ПБУ 6 «Учет ОС»</w:t>
      </w:r>
      <w:r>
        <w:rPr>
          <w:rFonts w:cs="Times New Roman"/>
          <w:color w:val="000000"/>
          <w:sz w:val="24"/>
          <w:szCs w:val="24"/>
        </w:rPr>
        <w:t xml:space="preserve">. Это суммы, уплачиваемые поставщику (продавцу); суммы, уплачиваемые орг. за осуществление работ по договору строительного подряда и иным договорам; суммы, уплачиваемые орг. за информационные и консультационные услуги, связанные с приобретением ОС; таможенные пошлины; иные затраты, непосредственно связанные с приобретением, сооружением и изготовлением объекта ОС. В частности, начисленные до принятия объекта ОС к б/у % по заемным средствам, если они привлечены для приобретения, сооружения или изготовления этого объекта. Для инвестиций в объекты НМА аналогичный состав затрат установлен </w:t>
      </w:r>
      <w:r>
        <w:rPr>
          <w:rFonts w:cs="Times New Roman"/>
          <w:color w:val="000000"/>
          <w:sz w:val="24"/>
          <w:szCs w:val="24"/>
          <w:u w:val="single"/>
        </w:rPr>
        <w:t>ПБУ 14 «Учет НМА»</w:t>
      </w:r>
      <w:r>
        <w:rPr>
          <w:rFonts w:cs="Times New Roman"/>
          <w:color w:val="000000"/>
          <w:sz w:val="24"/>
          <w:szCs w:val="24"/>
        </w:rPr>
        <w:t xml:space="preserve">. </w:t>
      </w:r>
    </w:p>
    <w:p>
      <w:pPr>
        <w:pStyle w:val="TextBodyIndent"/>
        <w:spacing w:before="0" w:after="0"/>
        <w:ind w:left="0" w:right="732" w:hanging="0"/>
        <w:jc w:val="both"/>
        <w:rPr>
          <w:rFonts w:cs="Times New Roman"/>
          <w:b/>
          <w:b/>
          <w:color w:val="000000"/>
          <w:sz w:val="24"/>
          <w:szCs w:val="24"/>
          <w:u w:val="single"/>
        </w:rPr>
      </w:pPr>
      <w:r>
        <w:rPr>
          <w:rFonts w:cs="Times New Roman"/>
          <w:b/>
          <w:color w:val="000000"/>
          <w:sz w:val="24"/>
          <w:szCs w:val="24"/>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b/>
          <w:b/>
          <w:u w:val="single"/>
        </w:rPr>
      </w:pPr>
      <w:r>
        <w:rPr>
          <w:b/>
          <w:u w:val="single"/>
        </w:rPr>
      </w:r>
    </w:p>
    <w:p>
      <w:pPr>
        <w:pStyle w:val="TextBodyIndent"/>
        <w:spacing w:before="0" w:after="0"/>
        <w:ind w:left="0" w:right="732" w:hanging="0"/>
        <w:jc w:val="both"/>
        <w:rPr/>
      </w:pPr>
      <w:r>
        <w:rPr>
          <w:b/>
          <w:u w:val="single"/>
        </w:rPr>
        <w:t xml:space="preserve">118 Учет приобретения отдельных объектов доходных вложений в МЦ </w:t>
      </w:r>
      <w:r>
        <w:rPr>
          <w:b/>
        </w:rPr>
        <w:t>Норм база:-</w:t>
      </w:r>
      <w:r>
        <w:rPr/>
        <w:t xml:space="preserve"> </w:t>
      </w:r>
      <w:r>
        <w:rPr>
          <w:b/>
        </w:rPr>
        <w:t>ПБУ 6/01</w:t>
      </w:r>
      <w:r>
        <w:rPr/>
        <w:t xml:space="preserve"> «Учет ОС»;- </w:t>
      </w:r>
      <w:r>
        <w:rPr>
          <w:b/>
        </w:rPr>
        <w:t>Пл счетов</w:t>
      </w:r>
      <w:r>
        <w:rPr/>
        <w:t xml:space="preserve"> б/у фин.-хоз. деят-ти орг. и инстр по его применеию Пр. №94н от 31.10.2000г ПБУ6 определяет: ОС, предназначенные исключительно для предоставления п/п за плату во временное владение и пользование или во временное пользование с целью получения дохода, отражаются в б/у и отчетности в составе доходных вложений в материальные ценности (ДВМЦ). Т. о., все правила ПБУ 6 применимы к ОС, учитываемым в составе доходных вложений в материальные ценности. С-но инстр. по применению плана сч. для учета таких МЦ предназначен счет 03 «ДВМЦ». Операциями по поступлению ДВМЦ являются ввод их в действие в результате осуществления капитальных вложений, безвозмездное поступление ДВМЦ, получение ДВМЦ  в качестве вклада в УК и др. Следует принципиально различать ДВМЦ, предназначенные для сдачи в аренду и ДВМЦ в качестве лизингового объекта. ДВМЦ, предназначенные для сдачи в аренду, учитываются в порядке, общепринятом для ОС. ДВМЦ принимает комиссия, назначаемая руководителем п/п. Для оформления приемки комиссия составляет в 1 экз. акт (накладную) приемки-передачи ОС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ДВМЦ поступившее на склад оборудование для установки оформляют актом о приемке оборудования. Передачу оборудования монтажным п/п оформляют актом приемки-передачи оборудования в монтаж с указанием в нем монтажного п/п, наименования и стоимости переданного оборудования, его комплектности и выявленных при наружном осмотре оборудования дефектах. Основным регистром аналитического учета ДВМЦ являются инвентарные карточки. Инвентарные карточки составляются в бухгалтерии на каждый инвентарный номер в одном экземпляре, заполняют на основе первичных документов (актов приемки-передачи, технических паспортов и др.) Стоимость любого из объектов ДВМЦ, поступающих в п/п, принимается к учету с предварительным отражением в составе вложений во внеоборотные активы (Д08). Порядок отражения операций по поступлению ДВМЦ на счетах б/у: </w:t>
      </w:r>
      <w:r>
        <w:rPr>
          <w:b/>
        </w:rPr>
        <w:t>1.</w:t>
      </w:r>
      <w:r>
        <w:rPr/>
        <w:t xml:space="preserve"> для объектов не требующих монтажа Д 08 К 60,76 на дату приобр. объекта в сумме затрат, связанных с их приобретением  Д03 К 08 на дату принятия объектов к учету в качестве ДВМЦ; </w:t>
      </w:r>
      <w:r>
        <w:rPr>
          <w:b/>
        </w:rPr>
        <w:t>2.</w:t>
      </w:r>
      <w:r>
        <w:rPr/>
        <w:t xml:space="preserve"> для объектов требующих монтажа Д 07 К 60 приобретение объекта, Д08 К 07 начало монтажа, Д 03 К 08 принятие к учету. Объекты ОС, которые п/п получает на безвозмездной основе оцениваются из их текущей рыночной стоимости на дату принятия их к б/у по: Д08 К98 «дох буд пер» на дату получения, Д03 К08 на дату его принятия в эксплуатацию. Объекты ДВМЦ, полученные в качестве вклада участников в УК, оцениваются по стоимости, согласованной участниками, либо (если требует закон.) по стоимости, подтвержденной независимыми оценщиками: Д08 К75 в момент принятия от участника Д03 К08 на дату его принятия в эксплуатацию. Стоимость объектов ДВМЦ, принимаемых на цели ведения совмест. деят. участником, ведущим общие дела, действует исключение из общего правила предварительного отражения стоимости имущества на счете 08. Стоимость этих объектов  принимается непосредственно в Д03 на обособленном балансе совместной деятельности: Д03 К80. Стоимость объектов ОС, принимаемых в доверительное управление: Д03 К79. ПБУ 6 определяет способы оценки объектов в зависимости от источника их поступления и порядок принятия их к учету. При приобретении ДВМЦ на возмездной основе (купля-продажа,  договор строит. подряда и др. сделки), объект ОС оценивается исходя из всех затрат факт. произведенных и связанных с приобретением этого объекта: цена покупки, сметная стоимость строительства, стоимость действий посредника, стоимость инф. и конс. услуг, суммы регистр. сборов, тамож. пошлин, невозмещенных налогов и др. В случае приобретения объекта на возмездной основе при условии не денежного способа расчета, каждая из составляющих первон. стоимость объекта сумм оценивается в соответствии со способом расчета. Если расчет производится неденежными средствами, то в соответствии данному договору суммы затрат оцениваются исходя из стоимости активов, переданных в исполнение обязательств, исходя из цен их обычной продажи.  Если объект ДВМЦ приобретен для лизинговой деят., все бух. записи по его приобретению аналогичны вышеуказанным. Специфика заключается в том, что ,как правило, по условиям договора лизинговое имущество поставляется продавцом непосредственно лизингополучателю, минуя лизингодателя. В этом случае записи в бухгалтерском учете делаются транзитом на основании первичного учетного документа лизингополучателя и акта приемки лизингового имущества. Аналитический учет по счету 03 "ДВМЦ" ведется по видам материальных ценностей, арендаторам и отдельным объектам материальных ценностей.</w:t>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pPr>
      <w:r>
        <w:rPr>
          <w:rFonts w:cs="Times New Roman"/>
          <w:b/>
          <w:sz w:val="24"/>
          <w:szCs w:val="24"/>
          <w:u w:val="single"/>
        </w:rPr>
        <w:t xml:space="preserve">119 Учет затрат по кап. строительству у заказчика. </w:t>
      </w:r>
      <w:r>
        <w:rPr>
          <w:rFonts w:cs="Times New Roman"/>
          <w:sz w:val="24"/>
          <w:szCs w:val="24"/>
        </w:rPr>
        <w:t xml:space="preserve">Одн из осн. документов явл. </w:t>
      </w:r>
      <w:r>
        <w:rPr>
          <w:rFonts w:cs="Times New Roman"/>
          <w:b/>
          <w:sz w:val="24"/>
          <w:szCs w:val="24"/>
        </w:rPr>
        <w:t xml:space="preserve">Полож. по б/у долгосрых инвестиций </w:t>
      </w:r>
      <w:r>
        <w:rPr>
          <w:rFonts w:cs="Times New Roman"/>
          <w:sz w:val="24"/>
          <w:szCs w:val="24"/>
        </w:rPr>
        <w:t xml:space="preserve">(Письмо №160), кот. устарело и поэтому должно применяться в части, не противоречащей более поздним нормат. документам по б/у. При учете кап. затрат используется также ПБУ 2/94 "Учет договоров (контрактов) на капитальное строительство", кот. также устарело и подлежит замене (сущ-ет проект ПБУ 2/07 "Учет договоров строительного подряда). Заказчики - это предприятия, организующие и контролирующие процесс строительства. Они получают деньги от инвесторов, привлекают для выполнения СМР подрядчиков, ведут бухгалтерский учет производимых при сооружении объекта затрат. Завершенный строительством объект заказчик-застройщик передает инвестору, одновременно представляя документы, связанные с созданием недвижимости. Это так называемые "чистые" заказчики, которые других функций не выполняют, то есть не являются соинвесторами строительства объекта и СМР собственными силами не производят. С-но ПБУ 2/94 Застройщик - инвестор, а также иные юр. и физ. лица, уполномоченные инвестором осуществлять реализацию инвестиционных проектов по кап. строительству. Объектом б/у по </w:t>
      </w:r>
      <w:hyperlink w:anchor="sub_101">
        <w:r>
          <w:rPr>
            <w:rStyle w:val="InternetLink"/>
            <w:rFonts w:cs="Times New Roman"/>
            <w:sz w:val="24"/>
            <w:szCs w:val="24"/>
          </w:rPr>
          <w:t>дог. на строит-во</w:t>
        </w:r>
      </w:hyperlink>
      <w:r>
        <w:rPr>
          <w:rFonts w:cs="Times New Roman"/>
          <w:sz w:val="24"/>
          <w:szCs w:val="24"/>
        </w:rPr>
        <w:t xml:space="preserve"> у застройщика являются затраты по объекту строительства, производимые при выполнении отдельных видов работ на объектах, возводимых по одному проекту или договору на строительство. Все затраты заказчика-застройщика, связанные со строит объекта, предусм-ся в смете на строительство. Расходы, предусм сметой на стр-во, заказчик отражает по дебету счета 08-3 "Стр-во объектов ОС", они складываются из расходов, связанных с возведением объекта (строительные работы Д08  К60, приобретение оборуд Д07 К60, работы по монтажу оборудования Д08 К60, прочие кап затраты Д08  К60,10,70 и др., затраты, не увеличивающие стоимость ОС), вводом в эксплуатацию или сдачей инвестору. Учет затрат на счете 08-3 "Стр-во объектов ОС" ведется </w:t>
      </w:r>
      <w:r>
        <w:rPr>
          <w:rFonts w:cs="Times New Roman"/>
          <w:b/>
          <w:sz w:val="24"/>
          <w:szCs w:val="24"/>
        </w:rPr>
        <w:t>по объектам</w:t>
      </w:r>
      <w:r>
        <w:rPr>
          <w:rFonts w:cs="Times New Roman"/>
          <w:sz w:val="24"/>
          <w:szCs w:val="24"/>
        </w:rPr>
        <w:t xml:space="preserve"> с начала строит-ва до сдачи в эксплуатацию. В состав затрат по строительству объектов у застройщика включаются также ожидаемые расходы (обязательства), связанные со строительством и его финансированием, кот. застройщик будет производить в соответствии с договором на строительство после окончания строительства объекта и ввода его в эксплуатацию или сдачи </w:t>
      </w:r>
      <w:hyperlink w:anchor="sub_104">
        <w:r>
          <w:rPr>
            <w:rStyle w:val="InternetLink"/>
            <w:rFonts w:cs="Times New Roman"/>
            <w:sz w:val="24"/>
            <w:szCs w:val="24"/>
          </w:rPr>
          <w:t>инвестору.</w:t>
        </w:r>
      </w:hyperlink>
      <w:r>
        <w:rPr>
          <w:rFonts w:cs="Times New Roman"/>
          <w:sz w:val="24"/>
          <w:szCs w:val="24"/>
        </w:rPr>
        <w:t xml:space="preserve"> Затраты застройщика по принятым к оплате или оплаченным </w:t>
      </w:r>
      <w:hyperlink w:anchor="sub_109">
        <w:r>
          <w:rPr>
            <w:rStyle w:val="InternetLink"/>
            <w:rFonts w:cs="Times New Roman"/>
            <w:sz w:val="24"/>
            <w:szCs w:val="24"/>
          </w:rPr>
          <w:t>подрядным работам</w:t>
        </w:r>
      </w:hyperlink>
      <w:r>
        <w:rPr>
          <w:rFonts w:cs="Times New Roman"/>
          <w:sz w:val="24"/>
          <w:szCs w:val="24"/>
        </w:rPr>
        <w:t xml:space="preserve">, выполненным </w:t>
      </w:r>
      <w:hyperlink w:anchor="sub_108">
        <w:r>
          <w:rPr>
            <w:rStyle w:val="InternetLink"/>
            <w:rFonts w:cs="Times New Roman"/>
            <w:sz w:val="24"/>
            <w:szCs w:val="24"/>
          </w:rPr>
          <w:t>подрядчиками</w:t>
        </w:r>
      </w:hyperlink>
      <w:r>
        <w:rPr>
          <w:rFonts w:cs="Times New Roman"/>
          <w:sz w:val="24"/>
          <w:szCs w:val="24"/>
        </w:rPr>
        <w:t xml:space="preserve"> на законченных строительством объектах, учитываются в составе </w:t>
      </w:r>
      <w:hyperlink w:anchor="sub_105">
        <w:r>
          <w:rPr>
            <w:rStyle w:val="InternetLink"/>
            <w:rFonts w:cs="Times New Roman"/>
            <w:sz w:val="24"/>
            <w:szCs w:val="24"/>
          </w:rPr>
          <w:t>незавершенного строительства</w:t>
        </w:r>
      </w:hyperlink>
      <w:r>
        <w:rPr>
          <w:rFonts w:cs="Times New Roman"/>
          <w:sz w:val="24"/>
          <w:szCs w:val="24"/>
        </w:rPr>
        <w:t xml:space="preserve"> до их ввода в эксплуатацию или сдачи инвестору. Выполненные подрядными организациями работы заказчик-застройщик принимает по Актам выполненных работ формы N КС-2. Для принятия работ к учету и их оплаты составляется Справка о стоимости выполн. работ и затрат формы N КС-3.При выполнении застройщиком подрядных работ собств силами в б/у отражаются фактически произвед затраты, связанные с их осуществлением, включая расходы по содержанию подразделений, занятых организацией строительства.  Заказ.-заст. осуществляет строит-во объекта недвижимости за счет средств, получаемых от застройщика (инвестора). Нормат документы по б/у не содержат порядка отражения в учете заказчика-застройщика средств на ведение строительства. На практике орган. используют для этих целей счет 86 "Цел. Фин.". Однако необх отметить, группа статей "Цел финан-е" с-но плана счетов предназначена только для некоммерческих орг., к кот орг-застройщик не относится. В качестве альтернативного варианта можно использ субсчет 76 "Расчеты с застройщиком по получ-м на финан-е строит-ва средствам". В процессе строительства заказчик-застройщик формирует инвент стоимость объекта недвижимости в размере произведенных кап затрат. С вводом в эксплуатацию законченных строительством объектов затраты на их строительство в размере инвентарной стоимости списываются заказчиком-застройщиком - в дебет счета 76 "Расч с разн деб и кред" (с кредита счета 08 "Влож.") - на сумму произвед затрат. При этом объект передается инвестору или иному пользователю, указанному в договоре.</w:t>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pPr>
      <w:r>
        <w:rPr>
          <w:rFonts w:cs="Times New Roman"/>
          <w:b/>
          <w:sz w:val="24"/>
          <w:szCs w:val="24"/>
          <w:u w:val="single"/>
        </w:rPr>
        <w:t xml:space="preserve">120  Учет затрат по кап-му строительству объектов подрядным способом </w:t>
      </w:r>
      <w:r>
        <w:rPr>
          <w:rFonts w:cs="Times New Roman"/>
          <w:b/>
          <w:color w:val="000000"/>
          <w:sz w:val="24"/>
          <w:szCs w:val="24"/>
        </w:rPr>
        <w:t>Норм база:-</w:t>
      </w:r>
      <w:r>
        <w:rPr>
          <w:rFonts w:cs="Times New Roman"/>
          <w:color w:val="000000"/>
          <w:sz w:val="24"/>
          <w:szCs w:val="24"/>
        </w:rPr>
        <w:t xml:space="preserve"> </w:t>
      </w:r>
      <w:r>
        <w:rPr>
          <w:rFonts w:cs="Times New Roman"/>
          <w:b/>
          <w:color w:val="000000"/>
          <w:sz w:val="24"/>
          <w:szCs w:val="24"/>
        </w:rPr>
        <w:t>ПБУ 2/2008</w:t>
      </w:r>
      <w:r>
        <w:rPr>
          <w:rFonts w:cs="Times New Roman"/>
          <w:color w:val="000000"/>
          <w:sz w:val="24"/>
          <w:szCs w:val="24"/>
        </w:rPr>
        <w:t xml:space="preserve"> «Договор стротельного подряда». </w:t>
      </w:r>
      <w:r>
        <w:rPr>
          <w:rFonts w:cs="Times New Roman"/>
          <w:sz w:val="24"/>
          <w:szCs w:val="24"/>
        </w:rPr>
        <w:t>Если строительство ведется подрядным способом, то все работы выполняет сторонняя организация. Когда строительство осуществляется исключительно для нужд организации, ведущей учет кап вложений и формирование кап вложений, производится по той же схеме, что и при приобретении объектов ОС. При этом необходимо иметь в виду следующие особенности: - если функции заказчика-застройщика в организации выполняет обособленное структурное подразделение (с собственным расчетным счетом или без него), то расходы по содержанию такого подразделения должны списываться на счет 08 "Влож во внеоб активы" и увеличивать инвентарную стоимость строящихся объектов. Нормирование этих расходов осуществляется при заключении договора строительного подряда и разработке проектно-сметной документации; - при строительстве подрядным способом есть расходы, которые не включают в инвентарную стоимость законченных строительством объектов. Эти суммы учитываются на субсчете 08 "Затраты, не увеличивающие стоимости ОС", и списываются по вводу объекта в эксплуатацию со счета 08 "Вложения во внеоборотные активы" в корреспонденции со счетом учета источника финансирования; - в процессе деятельности заказчика могут образоваться прибыли и убытки, состав и порядок формирования кот регулируется Положением по бухгалтерскому учету долгосрочных инвестиций, (Письмом N 160). В том случае, когда заказчик не является специализированной организацией, а представляет собой структурное подразделение коммерческой организации, финансовый результат деятельности формируется на общих основаниях. Разумеется, при этом в состав прибыли не включаются суммы экономии средств, выделенных для осуществления строительства, но не в составе результата от обычной деятельности, а в составе прочих доходов и расходов. Отражение операций по учету работ, выполненных подрядным способом можно разделить на группы: 1) Отражение операций по содержанию заказчика застройщика Дт 08    Кт 02, 10, 69, 70 и т. д. –  затраты на содержание заказчика застройщика 2) Проводки, связанные с осуществлением  расчетов с поставщиками, подрядчиками, кредитными организациями и т. д. Дт 08    Кт 60  - на сумму счетов, акцептованных (признанных) подрядными организациями    Дт 19    Кт 60 – выделен НДС (На основании Акта о приемке выполненных работ (форма N КС-2) и Справки о стоимости выполненных работ и затрат (форма N КС-3)) Дт 08    Кт 07 – стоимость оборудования, переданного в монтаж, Дт 08    Кт 51, 52 - услуги банка Дт 08 Кт 76 – на величину незавершенного строительства передаваемого дочерней компании Дт 08    Кт 66, 67 – начисленные %% по договорам займа Дт 08    Кт 60 (76) – оплата услуг сторонних организаций при строительстве 3) Формирование инвентарной стоимости. Инвентарная стоимость – это затраты застройщика по возведению объекта в соответствии с договором на строительство с его начала до ввода в эксплуатацию. Инвентарная стоимость включает в себя стоимость строительных работ и прочие капитальные затраты. При строительстве нескольких объектов прочие капитальные затраты включаются в инвентарную стоимость пропорционально договорной стоимости объектов.  При строительстве одного объект относятся на его стоимость по прямому назначению. Дт 01   Кт 08 – на инвентарную стоимость законченных объектов строительства. Дт 94   Кт 08 – сумма недостач Дт 76   Кт 08 – сумма претензий</w:t>
      </w:r>
    </w:p>
    <w:p>
      <w:pPr>
        <w:pStyle w:val="Normal"/>
        <w:ind w:right="732" w:hanging="0"/>
        <w:jc w:val="both"/>
        <w:rPr/>
      </w:pPr>
      <w:r>
        <w:rPr>
          <w:rFonts w:cs="Times New Roman"/>
          <w:b/>
          <w:sz w:val="24"/>
          <w:szCs w:val="24"/>
          <w:u w:val="single"/>
        </w:rPr>
        <w:t xml:space="preserve">121 Учет затрат по кап-му строительству объектов хозяйственным способом </w:t>
      </w:r>
      <w:r>
        <w:rPr>
          <w:rFonts w:cs="Times New Roman"/>
          <w:b/>
          <w:color w:val="000000"/>
          <w:sz w:val="24"/>
          <w:szCs w:val="24"/>
        </w:rPr>
        <w:t>Норм база:-</w:t>
      </w:r>
      <w:r>
        <w:rPr>
          <w:rFonts w:cs="Times New Roman"/>
          <w:color w:val="000000"/>
          <w:sz w:val="24"/>
          <w:szCs w:val="24"/>
        </w:rPr>
        <w:t xml:space="preserve"> </w:t>
      </w:r>
      <w:r>
        <w:rPr>
          <w:rFonts w:cs="Times New Roman"/>
          <w:b/>
          <w:color w:val="000000"/>
          <w:sz w:val="24"/>
          <w:szCs w:val="24"/>
        </w:rPr>
        <w:t>ПБУ 2/2008</w:t>
      </w:r>
      <w:r>
        <w:rPr>
          <w:rFonts w:cs="Times New Roman"/>
          <w:color w:val="000000"/>
          <w:sz w:val="24"/>
          <w:szCs w:val="24"/>
        </w:rPr>
        <w:t xml:space="preserve">-«Договор стротельного подряда».  </w:t>
      </w:r>
      <w:r>
        <w:rPr>
          <w:rFonts w:cs="Times New Roman"/>
          <w:b/>
          <w:color w:val="000000"/>
          <w:sz w:val="24"/>
          <w:szCs w:val="24"/>
        </w:rPr>
        <w:t>Пл счетов</w:t>
      </w:r>
      <w:r>
        <w:rPr>
          <w:rFonts w:cs="Times New Roman"/>
          <w:color w:val="000000"/>
          <w:sz w:val="24"/>
          <w:szCs w:val="24"/>
        </w:rPr>
        <w:t xml:space="preserve"> б/у фин.-хоз. деят-ти орг. и инстр по его применеию №94н от 31.10.2000г. При хозяйственном способе производство СМР и учет затрат, связанных с их выполнением, осуществляются только силами организации. При осуществлении организацией СМР хоз способом у</w:t>
      </w:r>
      <w:r>
        <w:rPr>
          <w:rFonts w:cs="Times New Roman"/>
          <w:sz w:val="24"/>
          <w:szCs w:val="24"/>
        </w:rPr>
        <w:t>чет затрат по строительной деятельности должен вестись раздельно от учета затрат по основному виду деятельности. С-но Положения по учету ДИ, с/ст-сть СМР, осуществляемых хоз способом, формируется на счете 08, субсчет "Строительство объектов основных средств", на кот. в ходе строительства собираются все фактические затраты, связанные со строительством объекта. Такими затратами обычно являются: - материальные затраты (Дебет 08, Кредит 10); - заработная плата строительным рабочим, в том числе ЕСН (Дебет 08, Кредит 70, 69); - амортизационные отчисления по ОС и нематериальным активам, используемым при строительстве (Дебет 08, Кредит 02, 05); - оплата услуг, связанных со строительством (Дебет 08, Кредит 60, 76); - проценты по кредитам и займам, взятым на строительство (Дебет 08, Кредит 66, 67); - прочие расходы в доле, относящейся к строительству. Оборудование, требующее монтажа, отражается на счете 08 по фактическим расходам, связанным с его приобретением, начиная с того месяца, в котором начаты работы по его установке на постоянном месте эксплуатации (прикрепление к фундаменту, полу, междуэтажному перекрытию или другим несущим конструкциям здания (сооружения) или начата укрупнительная сборка оборудования (до этого оно учитывается на счете 07 «Оборудование к установке»). Фактические расходы нестроительной организации, выполняющей работы хозяйственным способом, подтверждаются следующими первичными учетными документами: - актом на списание строительных материалов; - табелями учета использования рабочего времени строительных рабочих и расчета заработной платы; - путевыми листами на работу автомобилей; - актами и счетами за использованные энергоресурсы и т.п. До окончания работ по строительству объектов затраты по их возведению, учтенные на счете 08, составляют незавершенное строительство. С-но Положения по учету ДИ к законченному строительству относятся принятые в эксплуатацию объекты, приемка которых оформлена в установленном порядке. В учете затраты по данным объектам в размере их инвентарной стоимости списываются со счета 08 на счет учета основных средств (Дебет 01, Кредит 08).</w:t>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pPr>
      <w:r>
        <w:rPr>
          <w:rFonts w:cs="Times New Roman"/>
          <w:b/>
          <w:sz w:val="24"/>
          <w:szCs w:val="24"/>
          <w:u w:val="single"/>
        </w:rPr>
        <w:t>122, 123 Понятие, класс. И оценка дол. Инв. Определение дохода и фин. рез. По дог. на стр-во подряда</w:t>
      </w:r>
      <w:r>
        <w:rPr>
          <w:rFonts w:cs="Times New Roman"/>
          <w:color w:val="000000"/>
          <w:sz w:val="24"/>
          <w:szCs w:val="24"/>
        </w:rPr>
        <w:t xml:space="preserve">Федеральный Закон №129-ФЗ от 21.11.1996г.; ПБУ 2/2008 «Договор стротельного подряда».» Приказ Минфина  от 20.12.1994г. №167 «Положение по б/у долгосрочных инвестиций» Письмо Минфина от 30.12.1993г. №160; ФЗ «Об инвестиционной деятельности в РФ, осуществляемой в форме капитальных вложений» от 25.02.1999г. №39-ФЗ. </w:t>
      </w:r>
      <w:r>
        <w:rPr>
          <w:rFonts w:cs="Times New Roman"/>
          <w:color w:val="000000"/>
          <w:sz w:val="24"/>
          <w:szCs w:val="24"/>
          <w:u w:val="single"/>
        </w:rPr>
        <w:t>Долгосрочные инвестиции</w:t>
      </w:r>
      <w:r>
        <w:rPr>
          <w:rFonts w:cs="Times New Roman"/>
          <w:color w:val="000000"/>
          <w:sz w:val="24"/>
          <w:szCs w:val="24"/>
        </w:rPr>
        <w:t xml:space="preserve"> – затраты на создание, увеличение размеров и приобретение внеоборотных активов длительного пользования. В бухгалтерском балансе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 </w:t>
      </w:r>
      <w:r>
        <w:rPr>
          <w:rFonts w:cs="Times New Roman"/>
          <w:color w:val="000000"/>
          <w:sz w:val="24"/>
          <w:szCs w:val="24"/>
          <w:u w:val="single"/>
        </w:rPr>
        <w:t>Источниками финансирования долгосрочных инвестиций</w:t>
      </w:r>
      <w:r>
        <w:rPr>
          <w:rFonts w:cs="Times New Roman"/>
          <w:color w:val="000000"/>
          <w:sz w:val="24"/>
          <w:szCs w:val="24"/>
        </w:rPr>
        <w:t xml:space="preserve"> могут быть собственные средства организаций и привлеченные - долевое участие в строительстве, дополнительные взносы участников, долгосрочные кредиты банков, долгосрочные займы, средства внебюджетных фондов, средства федерального бюджета, предоставляемые на безвозвратной и возвратной основе. </w:t>
      </w:r>
      <w:r>
        <w:rPr>
          <w:rFonts w:cs="Times New Roman"/>
          <w:b/>
          <w:sz w:val="24"/>
          <w:szCs w:val="24"/>
          <w:lang w:val="en-US"/>
        </w:rPr>
        <w:t>I</w:t>
      </w:r>
      <w:r>
        <w:rPr>
          <w:rFonts w:cs="Times New Roman"/>
          <w:b/>
          <w:sz w:val="24"/>
          <w:szCs w:val="24"/>
        </w:rPr>
        <w:t xml:space="preserve"> Собственные источники:</w:t>
      </w:r>
      <w:r>
        <w:rPr>
          <w:rFonts w:cs="Times New Roman"/>
          <w:sz w:val="24"/>
          <w:szCs w:val="24"/>
        </w:rPr>
        <w:t xml:space="preserve"> амортизация и нераспределенная прибыль. В настоящее время ПБУ 6/01 движение собственных источников не предусматривает, т.е. показатели собственного капитала не изменяются. </w:t>
      </w:r>
      <w:r>
        <w:rPr>
          <w:rFonts w:cs="Times New Roman"/>
          <w:b/>
          <w:sz w:val="24"/>
          <w:szCs w:val="24"/>
          <w:lang w:val="en-US"/>
        </w:rPr>
        <w:t>II</w:t>
      </w:r>
      <w:r>
        <w:rPr>
          <w:rFonts w:cs="Times New Roman"/>
          <w:b/>
          <w:sz w:val="24"/>
          <w:szCs w:val="24"/>
        </w:rPr>
        <w:t xml:space="preserve"> Привлеченные заемные источники бывают трех видов: </w:t>
      </w:r>
      <w:r>
        <w:rPr>
          <w:rFonts w:cs="Times New Roman"/>
          <w:sz w:val="24"/>
          <w:szCs w:val="24"/>
          <w:u w:val="single"/>
        </w:rPr>
        <w:t xml:space="preserve">1 - кредиты банка и займы </w:t>
      </w:r>
      <w:r>
        <w:rPr>
          <w:rFonts w:cs="Times New Roman"/>
          <w:sz w:val="24"/>
          <w:szCs w:val="24"/>
        </w:rPr>
        <w:t xml:space="preserve">Получен кредит или займ: </w:t>
      </w:r>
      <w:r>
        <w:rPr>
          <w:rFonts w:cs="Times New Roman"/>
          <w:i/>
          <w:sz w:val="24"/>
          <w:szCs w:val="24"/>
        </w:rPr>
        <w:t>Дт 51</w:t>
        <w:tab/>
        <w:t xml:space="preserve">Кт 66, 67 </w:t>
      </w:r>
      <w:r>
        <w:rPr>
          <w:rFonts w:cs="Times New Roman"/>
          <w:sz w:val="24"/>
          <w:szCs w:val="24"/>
        </w:rPr>
        <w:t xml:space="preserve">Начислены проценты до постановки объекта на учет: </w:t>
      </w:r>
      <w:r>
        <w:rPr>
          <w:rFonts w:cs="Times New Roman"/>
          <w:i/>
          <w:sz w:val="24"/>
          <w:szCs w:val="24"/>
        </w:rPr>
        <w:t>Дт 08</w:t>
        <w:tab/>
        <w:tab/>
        <w:t>Кт 66, 67</w:t>
      </w:r>
      <w:r>
        <w:rPr>
          <w:rFonts w:cs="Times New Roman"/>
          <w:sz w:val="24"/>
          <w:szCs w:val="24"/>
        </w:rPr>
        <w:t xml:space="preserve"> (сумма процентов не учитывается в стоимости объекта определении первоначальной стоимости в налоговом учете)</w:t>
      </w:r>
    </w:p>
    <w:p>
      <w:pPr>
        <w:pStyle w:val="Normal"/>
        <w:ind w:right="732" w:hanging="0"/>
        <w:jc w:val="both"/>
        <w:rPr>
          <w:rFonts w:cs="Times New Roman"/>
          <w:sz w:val="24"/>
          <w:szCs w:val="24"/>
        </w:rPr>
      </w:pPr>
      <w:r>
        <w:rPr>
          <w:rFonts w:cs="Times New Roman"/>
          <w:sz w:val="24"/>
          <w:szCs w:val="24"/>
        </w:rPr>
        <w:t xml:space="preserve">начислены проценты после постановки объекта на учет или после ввода в эксплуатацию: Дт </w:t>
      </w:r>
      <w:r>
        <w:rPr>
          <w:rFonts w:cs="Times New Roman"/>
          <w:i/>
          <w:sz w:val="24"/>
          <w:szCs w:val="24"/>
        </w:rPr>
        <w:t>91/2</w:t>
        <w:tab/>
        <w:t>Кт 66, 67</w:t>
      </w:r>
      <w:r>
        <w:rPr>
          <w:rFonts w:cs="Times New Roman"/>
          <w:sz w:val="24"/>
          <w:szCs w:val="24"/>
        </w:rPr>
        <w:t xml:space="preserve"> Погашение кредитов и займов и процентов по ним: Дт 66, 67</w:t>
        <w:tab/>
        <w:t xml:space="preserve">Кт 51 </w:t>
      </w:r>
      <w:r>
        <w:rPr>
          <w:rFonts w:cs="Times New Roman"/>
          <w:sz w:val="24"/>
          <w:szCs w:val="24"/>
          <w:u w:val="single"/>
        </w:rPr>
        <w:t>Два – бюджетные средства, полученные на возвратной основе (бюджетный кредит ПБУ 13/00)</w:t>
      </w:r>
    </w:p>
    <w:p>
      <w:pPr>
        <w:pStyle w:val="Normal"/>
        <w:ind w:right="732" w:hanging="0"/>
        <w:jc w:val="both"/>
        <w:rPr/>
      </w:pPr>
      <w:r>
        <w:rPr>
          <w:rFonts w:cs="Times New Roman"/>
          <w:sz w:val="24"/>
          <w:szCs w:val="24"/>
        </w:rPr>
        <w:t xml:space="preserve">Проводки аналогичны проводкам по банковским кредитам и займам </w:t>
      </w:r>
      <w:r>
        <w:rPr>
          <w:rFonts w:cs="Times New Roman"/>
          <w:sz w:val="24"/>
          <w:szCs w:val="24"/>
          <w:u w:val="single"/>
        </w:rPr>
        <w:t xml:space="preserve">3 – бюджетные средства, полученные на безвозмездной основе (целевое финансирование) </w:t>
      </w:r>
      <w:r>
        <w:rPr>
          <w:rFonts w:cs="Times New Roman"/>
          <w:sz w:val="24"/>
          <w:szCs w:val="24"/>
        </w:rPr>
        <w:t>Начислено целевое  инансирование</w:t>
      </w:r>
      <w:r>
        <w:rPr>
          <w:rFonts w:cs="Times New Roman"/>
          <w:i/>
          <w:sz w:val="24"/>
          <w:szCs w:val="24"/>
        </w:rPr>
        <w:t>: Дт 76</w:t>
        <w:tab/>
        <w:tab/>
        <w:t>Кт 86</w:t>
      </w:r>
      <w:r>
        <w:rPr>
          <w:rFonts w:cs="Times New Roman"/>
          <w:sz w:val="24"/>
          <w:szCs w:val="24"/>
        </w:rPr>
        <w:t xml:space="preserve">            Фактическое получение средств: Дт 51</w:t>
        <w:tab/>
        <w:t>Кт 76  Использование средств по целевому назначению: По мере начис. амортиз со следующего месяца: Дт 08</w:t>
        <w:tab/>
        <w:t>Кт 60    Дт 19</w:t>
        <w:tab/>
        <w:tab/>
        <w:t xml:space="preserve">Кт 60  </w:t>
        <w:tab/>
        <w:t>Дт 20, 26, 44 Кт 02.    Дт 98</w:t>
        <w:tab/>
        <w:t xml:space="preserve"> Кт 91/1- признание дох.</w:t>
      </w:r>
    </w:p>
    <w:p>
      <w:pPr>
        <w:pStyle w:val="Normal"/>
        <w:ind w:right="732" w:hanging="0"/>
        <w:jc w:val="both"/>
        <w:rPr/>
      </w:pPr>
      <w:r>
        <w:rPr>
          <w:rFonts w:cs="Times New Roman"/>
          <w:b/>
          <w:sz w:val="24"/>
          <w:szCs w:val="24"/>
          <w:u w:val="single"/>
        </w:rPr>
        <w:t>124 Документальное оформление и порядок учета долгосрочных инвестиций и источников их финансирования</w:t>
      </w:r>
      <w:r>
        <w:rPr>
          <w:rFonts w:cs="Times New Roman"/>
          <w:sz w:val="24"/>
          <w:szCs w:val="24"/>
        </w:rPr>
        <w:t xml:space="preserve"> Инвестиционная деятельность, осуществляемая в форме кап. вложений, регулируется ФЗ «Об инвестиционной деятельности, осуществляемой в форме капитальных вложений». Порядок б/у ДИ определен Письмом Минфина РФ "Положение по б/у ДИ". В целях настоящего положения под ДИ понимаются затраты на создание, увеличение размеров, а также приобретение ВНА длительного пользования (свыше 1 года), не предназначенных для продажи, за исключением долгосрочных фин. вложений. Положение выделяет следующие группы ДИ: - кап. строительство в форме нового строительства, а также реконструкции, расширения и технического перевооружения действующих п/п и объектов непроизводственной сферы; - приобретение зданий, сооружений, оборудования, транспортных средств и др. объектов ОС; -приобретением зем-ых участков и объектов природопользования; - приобретением и созданием активов нематериального характера. В составе затрат п/п, признаваемых ДИ, на счете 08 «Вложения во ВНА» учитываются все расходы п/п, связанные с приобретением и строительством объектов. В части инвестиций в объекты ОС их состав в настоящее время установлен ПБУ 6 «Учет ОС». Нр - суммы, уплачиваемые организациям за осуществление работ по договору строительного подряда и иным договорам; за информац и консультац услуги, связанные с приобретением ОС; регистрационные сборы, гос. пошлины; таможенные пошлины; иные затраты, непосредственно связанные с приобретением, сооружением и изготовлением объекта ОС. В частности, начисленные до принятия объекта ОС к б/у % по заем. средствам, если они привлечены для приобретения, сооружения или изготовления этого объекта. Для инвестиций в объекты нематериальных активов аналогичный состав затрат установлен ПБУ 14 «Учет НМА». Бухгалтерские записи по учету ДИ: Д08  К60,76 – суммы, уплачиваемые поставщикам и подрядчикам, а также иным п/п(за консультационно-информационные услуги, за посреднические услуги и др.); Д08  К10, 70, 69, 02, 23, 60, 76 и др. – затраты на ведение строительства хозяй-ым способом, монтаж приобретенного оборудования; Д 08  К 07 – стоимость оборудования к установке, передаваемого в монтаж. </w:t>
      </w:r>
      <w:r>
        <w:rPr>
          <w:rFonts w:cs="Times New Roman"/>
          <w:sz w:val="24"/>
          <w:szCs w:val="24"/>
          <w:u w:val="single"/>
        </w:rPr>
        <w:t>Принятие завершенного строительством объекта</w:t>
      </w:r>
      <w:r>
        <w:rPr>
          <w:rFonts w:cs="Times New Roman"/>
          <w:sz w:val="24"/>
          <w:szCs w:val="24"/>
        </w:rPr>
        <w:t xml:space="preserve"> к учету в качестве ОС отражается записью Д01  К08, начало использование нематериального актива отражается записью Д04  К08. Затраты, не включаемые в инвентарную стоимость объекта (пр, % по заемным средствам, начисленные после принятия объекта к учету в состав ДИ не включаются, они учитываются в составе текущих расходов на сч. 91). Источниками ДИ, осуществляемых п/п, являются амортизация ОС и НМА, нераспределенная прибыль, заемные средства, целевые поступления и финансирование, а при образовании организации – ее УК. Суммы накопленных на соответствующих счетах источников в части нераспределенной прибыли (счет 84), амортизации ОС (счет 02), амортизации НМА (счет 05) УК (счет 80) и заемных средств (счета 66 и 67) при расходовании средств на цели ДИ не списываются с названных счетов. Организация может только предусмотреть выделение обособленных позиций аналитического учета по соответствующим счетам. Отдельно могут учитываться неиспользованные средства и средства, фактически использованные на цели ДИ. Целевые средства учитываются на сч. 86 до  момента начала использования приобретенных (построенных) активов, при принятии объекта к учету списываются в состав доходов будущих периодов. При фактическом потреблении указанных активов соответствующие суммы списываются Д98  К91. Унифицированные формы для учета затрат на кап. строительство утв Постановлением Госкомстата №100 от 99 г. Для приемки выполненных подрядных СМР применяется Акт о приемке выполненных работ (форма N КС-2). Акт составл на основании данных Журнала учета выполненных работ (форма N КС-6а). На основании данных КС-2 заполняется Справка о стоимости выполненных работ и затрат (форма N КС-3), которая применяется для расчетов с заказчиком за выполненные работы. Две формы актов приемки объектов в эксплуатацию: Акт приемки законченного строительством объекта (форма N КС-11) и Акт приемки законченного строительством объекта приемочной комиссией (форма N КС-14).</w:t>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sz w:val="24"/>
          <w:szCs w:val="24"/>
        </w:rPr>
      </w:pPr>
      <w:r>
        <w:rPr>
          <w:rFonts w:cs="Times New Roman"/>
          <w:b/>
          <w:sz w:val="24"/>
          <w:szCs w:val="24"/>
          <w:u w:val="single"/>
        </w:rPr>
        <w:t xml:space="preserve">125 Учет затрат на строит. работы и работы по монтажу оборуд. при подрядном и хозяйственном способах их производства </w:t>
      </w:r>
      <w:r>
        <w:rPr>
          <w:rFonts w:cs="Times New Roman"/>
          <w:b/>
          <w:color w:val="000000"/>
          <w:sz w:val="24"/>
          <w:szCs w:val="24"/>
        </w:rPr>
        <w:t>Норм база:-</w:t>
      </w:r>
      <w:r>
        <w:rPr>
          <w:rFonts w:cs="Times New Roman"/>
          <w:color w:val="000000"/>
          <w:sz w:val="24"/>
          <w:szCs w:val="24"/>
        </w:rPr>
        <w:t xml:space="preserve"> </w:t>
      </w:r>
      <w:r>
        <w:rPr>
          <w:rFonts w:cs="Times New Roman"/>
          <w:b/>
          <w:color w:val="000000"/>
          <w:sz w:val="24"/>
          <w:szCs w:val="24"/>
        </w:rPr>
        <w:t>ПБУ 2/08</w:t>
      </w:r>
      <w:r>
        <w:rPr>
          <w:rFonts w:cs="Times New Roman"/>
          <w:color w:val="000000"/>
          <w:sz w:val="24"/>
          <w:szCs w:val="24"/>
        </w:rPr>
        <w:t xml:space="preserve"> «Дог. стр. подр.», -</w:t>
      </w:r>
      <w:r>
        <w:rPr>
          <w:rFonts w:cs="Times New Roman"/>
          <w:b/>
          <w:color w:val="000000"/>
          <w:sz w:val="24"/>
          <w:szCs w:val="24"/>
        </w:rPr>
        <w:t>«Положение по б/у долг. инвест.»</w:t>
      </w:r>
      <w:r>
        <w:rPr>
          <w:rFonts w:cs="Times New Roman"/>
          <w:color w:val="000000"/>
          <w:sz w:val="24"/>
          <w:szCs w:val="24"/>
        </w:rPr>
        <w:t xml:space="preserve"> Письмо МФ от 30.12.1993г. №160; - </w:t>
      </w:r>
      <w:r>
        <w:rPr>
          <w:rFonts w:cs="Times New Roman"/>
          <w:b/>
          <w:color w:val="000000"/>
          <w:sz w:val="24"/>
          <w:szCs w:val="24"/>
        </w:rPr>
        <w:t>Пл счетов</w:t>
      </w:r>
      <w:r>
        <w:rPr>
          <w:rFonts w:cs="Times New Roman"/>
          <w:color w:val="000000"/>
          <w:sz w:val="24"/>
          <w:szCs w:val="24"/>
        </w:rPr>
        <w:t xml:space="preserve"> б/у фин.-хоз. деят-ти орг. и инстр по его применеию №94нот 31.10.2000г. </w:t>
      </w:r>
      <w:r>
        <w:rPr>
          <w:rFonts w:cs="Times New Roman"/>
          <w:sz w:val="24"/>
          <w:szCs w:val="24"/>
        </w:rPr>
        <w:t xml:space="preserve">Порядок учета расходов на строительные работы и монтаж оборудования зависит от способа их производства. Различают подрядный и хозяйственный способ производства СМР. При подрядном способе СМР производятся специализированной подрядной организацией, привлекаемой заказчиком-застройщиком по договору строительного подряда. При осуществлении строительства хозспособом заказчиком и производителем СМР является одно и то же юридическое лицо. </w:t>
      </w:r>
      <w:r>
        <w:rPr>
          <w:rFonts w:cs="Times New Roman"/>
          <w:b/>
          <w:sz w:val="24"/>
          <w:szCs w:val="24"/>
        </w:rPr>
        <w:t>При подрядном способе</w:t>
      </w:r>
      <w:r>
        <w:rPr>
          <w:rFonts w:cs="Times New Roman"/>
          <w:sz w:val="24"/>
          <w:szCs w:val="24"/>
        </w:rPr>
        <w:t xml:space="preserve"> СМР отражаются у заказчика-застройщика на счете 08 «Влож во внеоб активы» по договорной стоимости. На основании Акта о приемке выполненных работ (форма N КС-2) и Справки о стоимости выполненных работ и затрат (форма N КС-3) (Постановление Госкомстата России N 100) заказчик-застройщик отражает стоимость выполненного этапа работ в составе незавершенного строительства следующими записями: Дебет 08-3"Стр-во объектов ОС" Кредит 60 Дебет 19 Кредит 60. </w:t>
      </w:r>
      <w:r>
        <w:rPr>
          <w:rFonts w:cs="Times New Roman"/>
          <w:b/>
          <w:sz w:val="24"/>
          <w:szCs w:val="24"/>
        </w:rPr>
        <w:t>При хозяйственном способе</w:t>
      </w:r>
      <w:r>
        <w:rPr>
          <w:rFonts w:cs="Times New Roman"/>
          <w:sz w:val="24"/>
          <w:szCs w:val="24"/>
        </w:rPr>
        <w:t xml:space="preserve"> производства СМР учет затрат застройщика ведется на счете 08 с отражением фактически произведенных им затрат, при этом составляются следующие записи: Дебет 08-3 Кредит 02, 10, 23, 60, 69, 70 и др. Если согласно договору обеспечение строительства оборудованием возложено на застройщика, то он осуществляет б/у операций по его приобретению, монтажу и вводу в эксплуатацию. В учете застройщика такое оборудование отражается на счете 08 по фактическим расходам, связанным с его приобретением, начиная с того месяца, в котором начаты работы по его установке на постоянном месте эксплуатации (до этого оно учитывается на счете 07 "Оборудование к установке"). При этом фактические расходы складываются из стоимости оборудования по счетам поставщиков, а также транспортно-заготовительных расходов по его доставке (включая наценки, комиссионные вознаграждения и т.д.). Передача оборудования в монтаж оформляется Актом о приеме-передаче оборудования в монтаж (форма N ОС-15). Зачисление каждой единицы смонтированного оборудования в состав основных средств производится одновременно со сдачей объекта в эксплуатацию. В случае обеспечения строительства оборудованием силами подрядчика его стоимость отражается в учете застройщика в составе затрат по строительству объекта по договорной стоимости согласно оплаченным или принятым к оплате счетам. Передача оборудования заказчику оформляется передаточным документом (нр, накладной на отпуск материалов на сторону по форме N М-15). Стоимость работ по монтажу оборудования включается подрядчиком в Акт о приемке выполненных работ и Справку о стоимости выполненных работ. Учет затрат на приобретение оборудования, не требующего монтажа, аналогичен вышеописанному.</w:t>
      </w:r>
    </w:p>
    <w:p>
      <w:pPr>
        <w:pStyle w:val="Normal"/>
        <w:ind w:right="732" w:hanging="0"/>
        <w:jc w:val="both"/>
        <w:rPr>
          <w:rFonts w:cs="Times New Roman"/>
          <w:sz w:val="24"/>
          <w:szCs w:val="24"/>
        </w:rPr>
      </w:pPr>
      <w:r>
        <w:rPr>
          <w:rFonts w:cs="Times New Roman"/>
          <w:b/>
          <w:sz w:val="24"/>
          <w:szCs w:val="24"/>
          <w:u w:val="single"/>
        </w:rPr>
        <w:t xml:space="preserve">126 Определение первон. стоимости законченных строительством объектов </w:t>
      </w:r>
      <w:r>
        <w:rPr>
          <w:rFonts w:cs="Times New Roman"/>
          <w:sz w:val="24"/>
          <w:szCs w:val="24"/>
        </w:rPr>
        <w:t xml:space="preserve">Объекты, законченные капитальным строительством, принимаются в состав ОС по инвентарной стоимости, которая определяется отдельно по каждому вводимому в эксплуатацию объекту, если их приобретение и строительство предусмотрено сметой. В состав ОС объекты недвижимости включаются после их государственной регистрации в порядке, установленном законодательством. Здания и сооружения, законченные строительством, встроенные и пристроенные помещения подсобного назначения (электростанции, котельные, компрессорные и насосные станции и др), оборудование, требующее монтажа, входящие в состав строящегося объекта отражаются в учете как введенные в эксплуатацию одновременно с вводом основного объекта, по смете которого они строятся. </w:t>
      </w:r>
      <w:r>
        <w:rPr>
          <w:rFonts w:cs="Times New Roman"/>
          <w:sz w:val="24"/>
          <w:szCs w:val="24"/>
          <w:u w:val="single"/>
        </w:rPr>
        <w:t>Инвентарная стоимость</w:t>
      </w:r>
      <w:r>
        <w:rPr>
          <w:rFonts w:cs="Times New Roman"/>
          <w:sz w:val="24"/>
          <w:szCs w:val="24"/>
        </w:rPr>
        <w:t xml:space="preserve"> зданий и сооружений складывается из затрат на строительные работы и приходящихся на них прочих капитальных затрат. </w:t>
      </w:r>
      <w:r>
        <w:rPr>
          <w:rFonts w:cs="Times New Roman"/>
          <w:sz w:val="24"/>
          <w:szCs w:val="24"/>
          <w:u w:val="single"/>
        </w:rPr>
        <w:t>Инвентарная стоимость оборудования</w:t>
      </w:r>
      <w:r>
        <w:rPr>
          <w:rFonts w:cs="Times New Roman"/>
          <w:sz w:val="24"/>
          <w:szCs w:val="24"/>
        </w:rPr>
        <w:t xml:space="preserve">, </w:t>
      </w:r>
      <w:r>
        <w:rPr>
          <w:rFonts w:cs="Times New Roman"/>
          <w:sz w:val="24"/>
          <w:szCs w:val="24"/>
          <w:u w:val="single"/>
        </w:rPr>
        <w:t>требующего монтажа</w:t>
      </w:r>
      <w:r>
        <w:rPr>
          <w:rFonts w:cs="Times New Roman"/>
          <w:sz w:val="24"/>
          <w:szCs w:val="24"/>
        </w:rPr>
        <w:t xml:space="preserve">, складывается из фактических затрат по его приобретению, расходов на строительные и монтажные работы, прочих капитальных затрат, относимых на стоимость вводимого в эксплуатацию оборудования по прямому назначению. </w:t>
      </w:r>
      <w:r>
        <w:rPr>
          <w:rFonts w:cs="Times New Roman"/>
          <w:sz w:val="24"/>
          <w:szCs w:val="24"/>
          <w:u w:val="single"/>
        </w:rPr>
        <w:t>Инвентарная стоимость оборудования, не требующего монтажа</w:t>
      </w:r>
      <w:r>
        <w:rPr>
          <w:rFonts w:cs="Times New Roman"/>
          <w:sz w:val="24"/>
          <w:szCs w:val="24"/>
        </w:rPr>
        <w:t xml:space="preserve">, предметов (инструмента и инвентаря, предназначенных для вводимых объектов в качестве первого комплекта), а также оборудования, не требующего монтажа, но предназначенного для постоянного запаса, слагается из фактических затрат по приобретению, расходов по доставке и других расходов, связанных с их приобретением. С вводом зданий, сооружений и оборудования в эксплуатацию затраты по ним в размере инвентарной стоимости списываются: - </w:t>
      </w:r>
      <w:r>
        <w:rPr>
          <w:rFonts w:cs="Times New Roman"/>
          <w:sz w:val="24"/>
          <w:szCs w:val="24"/>
          <w:u w:val="single"/>
        </w:rPr>
        <w:t>заказчиком</w:t>
      </w:r>
      <w:r>
        <w:rPr>
          <w:rFonts w:cs="Times New Roman"/>
          <w:sz w:val="24"/>
          <w:szCs w:val="24"/>
        </w:rPr>
        <w:t xml:space="preserve"> – Д76,86 К08  - в уменьшение полученного финансирования, при этом объект передается инвестору или иному пользователю, указанному в дог.; </w:t>
      </w:r>
      <w:r>
        <w:rPr>
          <w:rFonts w:cs="Times New Roman"/>
          <w:sz w:val="24"/>
          <w:szCs w:val="24"/>
          <w:u w:val="single"/>
        </w:rPr>
        <w:t>- инвестором (застройщиком)</w:t>
      </w:r>
      <w:r>
        <w:rPr>
          <w:rFonts w:cs="Times New Roman"/>
          <w:sz w:val="24"/>
          <w:szCs w:val="24"/>
        </w:rPr>
        <w:t xml:space="preserve"> – Д08 К76,  Д01 К08. В настоящее время Положение по б/у ДИ не содержит перечня затрат п/п, связанных с приобретением ОС, но не подлежащих отнесению на увеличение их стоимости. Данная часть этого документа отменена. ПБУ 6 устанавливает, что все расходы, связанные с приобретение объектов ОС, подлежат отнесению на увеличение их первоначальной стоимости. Однако существует ограничение: они принимаются на увеличение первоначальной стоимости только до момента принятия объекта  к б/у по счету 01. Т.о., может быть выделен перечень затрат, которые имеют непосредственное отношение к приобретению объекта, но произведены после его принятия к учету в составе ОС: 1. скидки (накидки) к цене поставщиков; 2. проценты по коммерческому кредиту; 3.курсовые разницы по расчетам за приобретенные объекты; 4. проценты по заемных средствам; 5. разницы в стоимости объекта, возникающие в результате изменения способа расчета (денежные и неденежные расчеты); 6. другие аналогичные случаи. Данные расходы относятся в состав прочих расходов или доходов. Бухгалтерские записи: Д91  К60, 76  или Д60,76  К91 – скидки (накидки), курсовые разницы, проценты по коммерческому кредиту, разницы вследствие изменения способа расчетов.  Д91  К 66, 67 – проценты по заемным средствам (кредиты банков, займы, полученные у других организаций). Методические указания по учету ОС указывают на еще одну группу расходов, </w:t>
      </w:r>
      <w:r>
        <w:rPr>
          <w:rFonts w:cs="Times New Roman"/>
          <w:sz w:val="24"/>
          <w:szCs w:val="24"/>
          <w:u w:val="single"/>
        </w:rPr>
        <w:t>не увеличивающих первоначальную стоимость ОС</w:t>
      </w:r>
      <w:r>
        <w:rPr>
          <w:rFonts w:cs="Times New Roman"/>
          <w:sz w:val="24"/>
          <w:szCs w:val="24"/>
        </w:rPr>
        <w:t>. Это расходы на модернизацию и реконструкцию в случаях, когда принципиально не улучшаются первоначально принятые характеристики эксплуатации объекта (срок полезного использования, качество использования и др.). Эти расходы подлежат отнесению на стоимость специально создаваемого и обособленно учитываемого инвентарного объекта ОС записью Д01 К08, а первоначальная стоимость самого объекта произведенных капитальных вложений не меняется.</w:t>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pPr>
      <w:r>
        <w:rPr>
          <w:rFonts w:cs="Times New Roman"/>
          <w:b/>
          <w:color w:val="000000"/>
          <w:sz w:val="24"/>
          <w:szCs w:val="24"/>
          <w:u w:val="single"/>
        </w:rPr>
        <w:t>127 Учет основного стада: приобретение взрослых животных, выращивание и перевод молодняка животных в основное стадо и пр.</w:t>
      </w:r>
      <w:r>
        <w:rPr>
          <w:rFonts w:cs="Times New Roman"/>
          <w:color w:val="000000"/>
          <w:sz w:val="24"/>
          <w:szCs w:val="24"/>
        </w:rPr>
        <w:t xml:space="preserve"> Порядок б/у затрат на форм-ие основ. стада, выращивание и перевод молодняка животных в основное стадо и пр. определяется ПБУ 6 «Учет ОС», Пл. счетов б/у,  </w:t>
      </w:r>
      <w:r>
        <w:rPr>
          <w:rFonts w:cs="Times New Roman"/>
          <w:bCs/>
          <w:color w:val="000000"/>
          <w:sz w:val="24"/>
          <w:szCs w:val="24"/>
        </w:rPr>
        <w:t>Метод. Рекомен. по б/у  ОС в сельскохозяйственных п/п (Минсельхоз России), Методические рекомендациями по планированию, учету и калькулированию себестоимости продукции (работ, услуг) в сельском хозяйстве и др.</w:t>
      </w:r>
      <w:r>
        <w:rPr>
          <w:rFonts w:cs="Times New Roman"/>
          <w:color w:val="000000"/>
          <w:sz w:val="24"/>
          <w:szCs w:val="24"/>
        </w:rPr>
        <w:t xml:space="preserve"> Затраты сельскохозяйственной организации на формирование основного стада рабочего и продуктивного скота условно м/б разделены на следующие группы: 1) затраты на приобретение взрослых животных; 2) затраты на приобретение молодняка животных и его доращивание; 3) затраты на выращивание приплода молодняка. Пл. счетов определяет, что затраты на формирование основного стада учитываются на счете 08 «Вложения во внеоборотные активы, субсчета 08-7 "Приобретение взрослых животных"  и  08-6 "Перевод молодняка животных в основное стадо".  Приобретение взрослых животных учитывается в общем порядке, предусмотренном для учета основных средств. Стоимость купленных взрослых животных отражается записями Д 08-7 К 60, 76 и др. Здесь же приводят все затраты, связанные с этой покупкой: услуги посредников, транспортные расходы, стоимость корма и др. В составе основных средств стоимость указанных животных отражается записью Д 01  К 08-7. </w:t>
      </w:r>
      <w:r>
        <w:rPr>
          <w:rFonts w:cs="Times New Roman"/>
          <w:sz w:val="24"/>
          <w:szCs w:val="24"/>
        </w:rPr>
        <w:t>Для обобщения инф. о наличие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и скота, принятого от населения для продажи, используют счет 11, который целесообразно вести по субсчетам, указанным выше. На субсчетах животных, птицу и кроликов учитывают по количеству голов, живой массе, стоимости. Бух. записи по сч. 11 осуществляют на основании следующих документов: акт на оприходование приплода животных; акт на вывод и сортировку суточного молодняка (птицеводство); акт на оприходование приплода зверей; ведомость взвешивания животных; расчет определение прироста животной массы скота; книга учета движения скота и птицы; отчет о движении скота и птицы на ферме; товаро-транспортные накладные; акты на выбытие животных и птицы и т.д. 1) Отражение затрат по выращиванию или откорму животных: Дт 20 Кт 10, 02, 70, 69, 76… 2) Приобретение животных: Дт 11 Кт 60 - покупная стоимость; Дт 19 Кт 60 - учтен НДС; Дт 60 Кт 51- оплата; Дт 68</w:t>
        <w:tab/>
        <w:t>Кт 19</w:t>
        <w:tab/>
        <w:t>-зачет НДС; Можно применять 15 счет. 3) Выбраковка животных из основного стада: Дт 11 Кт 01. 4) Получение приплода: Дт 11</w:t>
        <w:tab/>
        <w:t>Кт 20</w:t>
        <w:tab/>
        <w:t>-фактическая стоимость. В течение года прирост животных ежемесячно относят на счет 11 по плановой себестоимости. Дт11 Кт 20.  А по окончании года плановую стоимость доводят до фактической:Дт 11Кт 20- фактическая себестоимость выше плановой; Дт 11Кт 20 (сторно) - если наоборот. 5) Продажа животных: Дт 62Кт 90/1; Дт 90/3</w:t>
        <w:tab/>
        <w:t>Кт 68, 76/НДС; Дт 90/2 Кт 11-списание по факт-ой стоимости с баланса; Дт 90/9</w:t>
        <w:tab/>
        <w:t>Кт 99</w:t>
        <w:tab/>
        <w:t>- прибыль или Дт 99 Кт90/9- убыток. 6) Перевод молодняка в основное стадо: Дт 08 Кт 11- фактическая стоимость; Дт 01 Кт 08</w:t>
        <w:tab/>
        <w:t>- по ПС. 7) Передача в УК др. п/п: Дт 58 Кт 11</w:t>
        <w:tab/>
        <w:t>-пофак-ой стоим. 8) Выбытие животных: А) в связи с чрезвычайными обстоятельствами: Дт 99 Кт 11- по фак-ой стоимости; Б) в др. случаях: Дт 94 Кт 11- недостача списывается по фак. Стоим. Дт 73/2, 91/2Кт 94- отнесение недостачи на вин. лицо /фин. результат, Дт11 Кт 91/2- приходование по рын. стоим. (уплачивается налог на прибыль). Аналит-ий учет по сч.11 ведут по местам содержания животных по видам, возрастным группам и т.д., установ-м для учета затрат на выращивание и откорм животных.</w:t>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pPr>
      <w:r>
        <w:rPr>
          <w:rFonts w:cs="Times New Roman"/>
          <w:b/>
          <w:sz w:val="24"/>
          <w:szCs w:val="24"/>
          <w:u w:val="single"/>
        </w:rPr>
        <w:t xml:space="preserve">128 Учет приобретения объектов ОС </w:t>
      </w:r>
      <w:r>
        <w:rPr>
          <w:rFonts w:cs="Times New Roman"/>
          <w:b/>
          <w:color w:val="000000"/>
          <w:sz w:val="24"/>
          <w:szCs w:val="24"/>
        </w:rPr>
        <w:t>Норм база:</w:t>
      </w:r>
      <w:r>
        <w:rPr>
          <w:rFonts w:cs="Times New Roman"/>
          <w:color w:val="000000"/>
          <w:sz w:val="24"/>
          <w:szCs w:val="24"/>
        </w:rPr>
        <w:t xml:space="preserve"> ПБУ 6/01 "Учет ОС"; Метод. указания по б/у ОС (утв. Приказом Минфина России от 13.10.2003 N 91н). Расходы на приобретение, сооружение, изготовление объектов ОС представляют собой капитальные вложения. Вся информация о поступлении основных средств в организацию сначала отражается на счете 08 "Вложения во внеоборотные активы". Порядок отражения операций по поступлению ОС на счетах б/у: 1. для объектов не требующих монтажа Д 08 К 60,76, др отраж. затраты связанных с их приобретением 2. для объектов требующих монтажа Д 07 К 60,76 др отраж. затр. на приобретение объекта, Д08 К07 обор. передано в монтаж. Сформированную первоначальную стоимость объектов основных средств, принятых в эксплуатацию и оформленных в установленном порядке, списывают с кредита счета 08 в дебет счета 01. Основанием для принятия объектов ОС к учету на счете 01 является соответствующий акт о приеме-передаче основных средств по форме N ОС-1 (ОС-1а, ОС-1б) (утв. Постановлением Госкомстата России от 21.01.2003 № 7 «Об утверждении унифицированных форм первичной учетной документации по учету ОС»). Порядок формирования первоначальной стоимости основного средства установлен п. 8 ПБУ 6/01 и зависит от способа поступления объекта основных средств. Основными способами поступления основных средств в организацию являются:</w:t>
      </w:r>
      <w:r>
        <w:rPr>
          <w:rFonts w:cs="Times New Roman"/>
          <w:b/>
          <w:color w:val="000000"/>
          <w:sz w:val="24"/>
          <w:szCs w:val="24"/>
        </w:rPr>
        <w:t xml:space="preserve">- приобретение за плату: </w:t>
      </w:r>
      <w:r>
        <w:rPr>
          <w:rFonts w:cs="Times New Roman"/>
          <w:color w:val="000000"/>
          <w:sz w:val="24"/>
          <w:szCs w:val="24"/>
        </w:rPr>
        <w:t xml:space="preserve">Перв стоимость ОС, приобретенных за плату, складывается из суммы фактических затрат организации на приобретение, за исключением НДС и иных возмещаемых налогов. К фактическим затратам относятся: суммы, уплачиваемые в соответствии с договором поставщику (продавцу), уплачиваемые организациям за информационные и консультационные услуги, связанные с приобретением ОС, гос пошлины, таможенные пошлины, иные затраты, непосредственно связанные с приобретением объекта ОС, в частности, начисленные до принятия объекта ОС к б/у проценты по заемным средствам, если они привлечены для приобретения, сооружения или изготовления этого объекта. Д08 К60,76          Д19 К60 выделен НДС                Д01 К08 </w:t>
      </w:r>
      <w:r>
        <w:rPr>
          <w:rFonts w:cs="Times New Roman"/>
          <w:b/>
          <w:color w:val="000000"/>
          <w:sz w:val="24"/>
          <w:szCs w:val="24"/>
        </w:rPr>
        <w:t xml:space="preserve">- получение от учредителей в счет вклада в уставный (складочный) капитал; </w:t>
      </w:r>
      <w:r>
        <w:rPr>
          <w:rFonts w:cs="Times New Roman"/>
          <w:color w:val="000000"/>
          <w:sz w:val="24"/>
          <w:szCs w:val="24"/>
        </w:rPr>
        <w:t xml:space="preserve">Перв ст-ть ОС, внесенных в счет вклада в УК орг. - их денежная оценка, согласованная учредителями. В установленных закон-вом случаях денежная оценка вклада должна подтверждаться независимым оценщиком (если более 200 МРОТ). Данная операция отражается в учете: Д 08 К 75 - задолженность учредителя по взносу в УК погашена передачей объекта ОС;  Д 01 К 08 - объект ОС введен в эксплуатацию. </w:t>
      </w:r>
      <w:r>
        <w:rPr>
          <w:rFonts w:cs="Times New Roman"/>
          <w:b/>
          <w:color w:val="000000"/>
          <w:sz w:val="24"/>
          <w:szCs w:val="24"/>
        </w:rPr>
        <w:t xml:space="preserve">- получение безвозмездно; </w:t>
      </w:r>
      <w:r>
        <w:rPr>
          <w:rFonts w:cs="Times New Roman"/>
          <w:color w:val="000000"/>
          <w:sz w:val="24"/>
          <w:szCs w:val="24"/>
        </w:rPr>
        <w:t>Перв ст-ть ОС, полученных орг безвозмездно - их текущая рыночная стоимость на дату принятия к б/у в качестве вложений во ВНА. Данная операция отражается в учете: Д 08 К 98 - отражена рыночная стоимость безвозмездно полученного ОС; Д 01 К 08 - ОС введено в эксплуатацию. Д 25,26, др К 02 - начислена амортизация по объекту, полученному безвозмездно;</w:t>
      </w:r>
    </w:p>
    <w:p>
      <w:pPr>
        <w:pStyle w:val="Normal"/>
        <w:ind w:right="732" w:hanging="0"/>
        <w:jc w:val="both"/>
        <w:rPr/>
      </w:pPr>
      <w:r>
        <w:rPr>
          <w:rFonts w:cs="Times New Roman"/>
          <w:color w:val="000000"/>
          <w:sz w:val="24"/>
          <w:szCs w:val="24"/>
        </w:rPr>
        <w:t xml:space="preserve">Д 98 К 91 - отражена сумма прочего дохода в размере начисленной амортизации. </w:t>
      </w:r>
      <w:r>
        <w:rPr>
          <w:rFonts w:cs="Times New Roman"/>
          <w:b/>
          <w:color w:val="000000"/>
          <w:sz w:val="24"/>
          <w:szCs w:val="24"/>
        </w:rPr>
        <w:t xml:space="preserve">- изготовление собственными силами; </w:t>
      </w:r>
      <w:r>
        <w:rPr>
          <w:rFonts w:cs="Times New Roman"/>
          <w:color w:val="000000"/>
          <w:sz w:val="24"/>
          <w:szCs w:val="24"/>
        </w:rPr>
        <w:t xml:space="preserve">Перв. ст-ть – ст-ть изготовления объекта ОС (фактические затраты, связанные с производством объекта). Данная операция отражается в учете: Д 08 К 10, 02, 70, 69, 76 и др. - отражены затраты на изготовление объекта ОС; Д 01 К 08 – отр. принятие к учету объекта ОС. </w:t>
      </w:r>
      <w:r>
        <w:rPr>
          <w:rFonts w:cs="Times New Roman"/>
          <w:b/>
          <w:color w:val="000000"/>
          <w:sz w:val="24"/>
          <w:szCs w:val="24"/>
        </w:rPr>
        <w:t>- получение основных средств в обмен на другое имущество</w:t>
      </w:r>
    </w:p>
    <w:p>
      <w:pPr>
        <w:pStyle w:val="Normal"/>
        <w:ind w:right="732" w:hanging="0"/>
        <w:jc w:val="both"/>
        <w:rPr>
          <w:rFonts w:cs="Times New Roman"/>
          <w:sz w:val="24"/>
          <w:szCs w:val="24"/>
        </w:rPr>
      </w:pPr>
      <w:r>
        <w:rPr>
          <w:rFonts w:cs="Times New Roman"/>
          <w:color w:val="000000"/>
          <w:sz w:val="24"/>
          <w:szCs w:val="24"/>
        </w:rPr>
        <w:t>Перв ст-ть ОС, получ по договору мены, признается ст-ть имущества, переданного в обмен или подлежащего передаче. Эта стоимость определяется ценой, по которой в обычных условиях организация приобретает аналогичные товары (работы, услуги)+ можно включать фактические затраты на их доставку, доведение до состояния, пригодного к использованию по назначению. Д08 К60,76              Д19 К60                  Д01 К08</w:t>
      </w:r>
    </w:p>
    <w:p>
      <w:pPr>
        <w:pStyle w:val="Normal"/>
        <w:autoSpaceDE w:val="false"/>
        <w:ind w:right="732" w:hanging="0"/>
        <w:jc w:val="both"/>
        <w:rPr/>
      </w:pPr>
      <w:r>
        <w:rPr>
          <w:rFonts w:cs="Times New Roman"/>
          <w:b/>
          <w:sz w:val="24"/>
          <w:szCs w:val="24"/>
          <w:u w:val="single"/>
        </w:rPr>
        <w:t xml:space="preserve">129 Правила провед. инвент. (И) жив. и молод. живот. и отражение ее резул. в б/у </w:t>
      </w:r>
      <w:r>
        <w:rPr>
          <w:rFonts w:cs="Times New Roman"/>
          <w:color w:val="000000"/>
          <w:sz w:val="24"/>
          <w:szCs w:val="24"/>
        </w:rPr>
        <w:t xml:space="preserve">         Общие прав. и общеустановленный порядок проведения И животных и молодняка животных установлен Метод. указаниями по И имущества и финан. обязательств, утвержденными приказом Министерства фин. РФ.  В отношении молодняка изданы спец. указания в составе </w:t>
      </w:r>
      <w:r>
        <w:rPr>
          <w:rFonts w:cs="Times New Roman"/>
          <w:bCs/>
          <w:color w:val="000000"/>
          <w:sz w:val="24"/>
          <w:szCs w:val="24"/>
        </w:rPr>
        <w:t>Метод реком. по б/у животных на выращивании и откорме в сельскохозяйственных организациях, утвержденных приказом</w:t>
      </w:r>
      <w:r>
        <w:rPr>
          <w:rFonts w:cs="Times New Roman"/>
          <w:color w:val="000000"/>
          <w:sz w:val="24"/>
          <w:szCs w:val="24"/>
        </w:rPr>
        <w:t xml:space="preserve"> Минсельхоза РФ.  </w:t>
      </w:r>
      <w:r>
        <w:rPr>
          <w:rFonts w:cs="Times New Roman"/>
          <w:sz w:val="24"/>
          <w:szCs w:val="24"/>
        </w:rPr>
        <w:t>Количество И в отчет. году, дата их проведения, перечень имущества и фин. обязательств, проверяемых при каждой из них, устанавливаются руководителем п/п. Как правило, инвентаризация фактического поголовья проводится: взрослых продуктивных животных, рабочего скота, молодняка животных, животных на откорме, кроликов, зверей, подопытных животных и птицы - не менее 1 раза в квартал. В специализированных сельскохозяйственных орг. с промышленными методами производства, где птица содержится в широкогабаритных птичниках, в безоконных помещениях с регулируемым микроклиматом, инвентаризация проводится 1 раз в год по состоянию на 31 декабря отчетного года; пчелосемей - не менее 2 раз в год (весной - не позднее 1 июня и осенью, как правило - 1 октября). Взрослый продуктивный и раб. скот заносится в описи, в которых указываются: № животного (бирка, тавро), кличка живот., год р., порода, упитанность, живая масса (вес) животного (кроме лошадей, верблюдов, мулов, оленей, по которым масса (вес) не указывается) и первоначальная стоимость. Порода указывается на основании данных бонитировки скота. Крупный рогатый скот, раб. скот, свиньи (матки и хряки) и особо ценные экземпляры овец и других живот. (племенное ядро) включаются в описи индивидуально. Прочие животные основного стада, учитываемые групповым порядком, включаются в описи по возрастным и половым группам с указанием количества голов и живой массы (веса) по каждой группе.</w:t>
      </w:r>
      <w:bookmarkStart w:id="0" w:name="sub_1556"/>
      <w:r>
        <w:rPr>
          <w:rFonts w:cs="Times New Roman"/>
          <w:sz w:val="24"/>
          <w:szCs w:val="24"/>
        </w:rPr>
        <w:t xml:space="preserve"> </w:t>
      </w:r>
      <w:bookmarkStart w:id="1" w:name="sub_1557"/>
      <w:bookmarkEnd w:id="0"/>
      <w:r>
        <w:rPr>
          <w:rFonts w:cs="Times New Roman"/>
          <w:sz w:val="24"/>
          <w:szCs w:val="24"/>
        </w:rPr>
        <w:t xml:space="preserve"> Молодняк крупного рогатого скота, племенных лошадей и рабочего скота включается в описи индивидуально с указанием инвентарных номеров, кличек, пола, масти, породы и т.д. </w:t>
      </w:r>
      <w:bookmarkEnd w:id="1"/>
      <w:r>
        <w:rPr>
          <w:rFonts w:cs="Times New Roman"/>
          <w:sz w:val="24"/>
          <w:szCs w:val="24"/>
        </w:rPr>
        <w:t xml:space="preserve">Животные на откорме, молодняк свиней, овец и коз, птица и др. виды животных, учитываемые в групповом порядке, включаются в описи согласно номенклатуре, принятой в учетных регистрах, и указанием количества голов и живой массы (веса) по каждой группе. Описи составляются по видам животных отдельно по фермам, цехам, отделениям, бригадам в разрезе учетных групп и материально ответственных лиц. </w:t>
      </w:r>
      <w:bookmarkStart w:id="2" w:name="sub_1558"/>
      <w:r>
        <w:rPr>
          <w:rFonts w:cs="Times New Roman"/>
          <w:sz w:val="24"/>
          <w:szCs w:val="24"/>
        </w:rPr>
        <w:t xml:space="preserve">Результаты инвент-ии оформляют актами. На основании утвержденных актов в бухгалтерском учете выявленные неучтенное поголовье животных на выращивании и откорме принимают к учету с отнесением на финансовые результаты (дебет счета 11 "Животные на выращивании и откорме" кредит счета 91 "Прочие доходы и расходы"). </w:t>
      </w:r>
      <w:bookmarkEnd w:id="2"/>
      <w:r>
        <w:rPr>
          <w:rFonts w:cs="Times New Roman"/>
          <w:sz w:val="24"/>
          <w:szCs w:val="24"/>
        </w:rPr>
        <w:t>Акты составляются по видам животных отдельно по фермам, цехам, отделениям, бригадам в разрезе учетных групп и материально-ответственных лиц.</w:t>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rFonts w:cs="Times New Roman"/>
          <w:b/>
          <w:b/>
          <w:sz w:val="24"/>
          <w:szCs w:val="24"/>
          <w:u w:val="single"/>
        </w:rPr>
      </w:pPr>
      <w:r>
        <w:rPr>
          <w:rFonts w:cs="Times New Roman"/>
          <w:b/>
          <w:sz w:val="24"/>
          <w:szCs w:val="24"/>
          <w:u w:val="single"/>
        </w:rPr>
      </w:r>
    </w:p>
    <w:p>
      <w:pPr>
        <w:pStyle w:val="Normal"/>
        <w:autoSpaceDE w:val="false"/>
        <w:ind w:right="732" w:hanging="0"/>
        <w:jc w:val="both"/>
        <w:rPr/>
      </w:pPr>
      <w:r>
        <w:rPr>
          <w:rFonts w:cs="Times New Roman"/>
          <w:b/>
          <w:sz w:val="24"/>
          <w:szCs w:val="24"/>
          <w:u w:val="single"/>
        </w:rPr>
        <w:t xml:space="preserve">130 Инвентаризация(И) вложений во внеоб. активы и отражение ее результ-ов в б/у </w:t>
      </w:r>
      <w:r>
        <w:rPr>
          <w:rFonts w:cs="Times New Roman"/>
          <w:color w:val="000000"/>
          <w:sz w:val="24"/>
          <w:szCs w:val="24"/>
        </w:rPr>
        <w:t>Порядок И определен приказом МФ РФ №49 от 13.06.1995г. "Об утверждении метод. указаний по И имущества и фин. обязательств". В наст. вр. обсуждается новая редакция метод. указаний по И, однако момент ее утв откладывается до принятия нового закона о б/у. Специальных унифицированных форм первичных документов по оформ. результ. И во внеоборотные активы нет. П/п должно разработать их самостоятельно и утвердить приказом об УП. За основу м/б принята форма инвентаризационной описи ТМЦ либо инвентаризационной описи ОС. Кроме того, п/п применяют для отражения инвентаризации вложений во внеоборотные активы формы акта о контрольной проверке правильности проведения инвентаризации ценностей и ведомости учета результатов, выявленных инвентаризацией. Метод. реком. по И имущества и финансовых обязательств специально определяют порядок проведения И незавершенного капитального строительства. По незавер. кап. строи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п. При этом проверяется: а) не числится ли в составе незавершенного кап. строительства оборудование, переданное в монтаж, но фактически не начатое монтажом; б) состояние законсервированных и временно прекращенных строительством объектов. По этим объектам, в частности, необходимо выявить причины и основание для их консервации. На законченные строительством объекты, факт. введенные в эксплуатацию полностью или частично, приемка и ввод в действие которых не оформлены надлежащими документами, составляются особые описи. Отдельные описи составляются также на законченные, но почему-либо не введенные в эксплуатацию объекты. В описях необходимо указать причины задержки оформления сдачи в эксплуатацию указанных объектов. На прекращенные строит. объекты, а также на проектно-изыскательские работы по неосуществленному строительству составляются описи, в которых приводятся данные о характере выполненных работ и их стоимости с указанием причин прекращения строительства. Для этого должны использоваться соответствующая тех. документация (чертежи, сметы, сметно-финансовые расчеты), акты сдачи работ, этапов, журналы учета выполненных работ на объектах строительства и др. док. Для И оборудования к установке и оборудования, не требующего монтажа, на складах п/п применяются правила И мат. цен-й. До начала проверки наличия оборудования комиссия при И получает все приходные и расходные документы, не отраженные в бух. регистрах к моменту И. И производится в порядке расположения ценностей в одном помещении путем пересчета, перемеривания и перевешивания. Ответ-ть за исправность измерительных приборов и мерной тары несет руководитель п/п. Если составляющие оборуд. хранятся в неповрежденной упаковке, то факт. наличие устана-ся исходя из количества упаковок, но требуется вскрытие части упаковочных мест и их проверка в натуре. Достоверность результ. работы И комиссии проверяется путем осуществления выборочных перепроверок отдельных И ведомостей. Результаты И принимаются к учету в след. порядке: излишки принимаются к учету по их текущей стоимости Дт 07, 08 и др. Кт 91; недостача в превышении норм естест. убыли до выяснения ответственности за их образование принимаются к учету Дт 94  Кт 07, 08 и др.; при выявлении ответст. лица стоимость недостающих МПЗ относится в состав его задолж. по возмещению причиненного ущерба:Д73 К94. Разница между взыскиваемой суммой и факт с/с недостачи относится в состав доходов буд. периодов Д73  К98. По мере внесения ответ. лицом сумм возмещения (Д50, 51 и др.  К73) соответствующая поступлениям часть доходов списывается в состав прочих доходов Д98  К 91. При наличии решении суда и невозможности о взыскании стоимости недостающих ценностей соответствующая сумма относится на уменьшение фин. результатов п/п Дт91  Кт73.</w:t>
      </w:r>
    </w:p>
    <w:p>
      <w:pPr>
        <w:pStyle w:val="Normal"/>
        <w:ind w:right="732" w:hanging="0"/>
        <w:jc w:val="both"/>
        <w:rPr>
          <w:rFonts w:cs="Times New Roman"/>
          <w:b/>
          <w:b/>
          <w:color w:val="000000"/>
          <w:sz w:val="24"/>
          <w:szCs w:val="24"/>
          <w:u w:val="single"/>
        </w:rPr>
      </w:pPr>
      <w:r>
        <w:rPr>
          <w:rFonts w:cs="Times New Roman"/>
          <w:b/>
          <w:color w:val="000000"/>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rFonts w:cs="Times New Roman"/>
          <w:b/>
          <w:b/>
          <w:sz w:val="24"/>
          <w:szCs w:val="24"/>
          <w:u w:val="single"/>
        </w:rPr>
      </w:pPr>
      <w:r>
        <w:rPr>
          <w:rFonts w:cs="Times New Roman"/>
          <w:b/>
          <w:sz w:val="24"/>
          <w:szCs w:val="24"/>
          <w:u w:val="single"/>
        </w:rPr>
      </w:r>
    </w:p>
    <w:p>
      <w:pPr>
        <w:pStyle w:val="Normal"/>
        <w:ind w:right="732" w:hanging="0"/>
        <w:jc w:val="both"/>
        <w:rPr/>
      </w:pPr>
      <w:r>
        <w:rPr>
          <w:rFonts w:cs="Times New Roman"/>
          <w:b/>
          <w:sz w:val="24"/>
          <w:szCs w:val="24"/>
          <w:u w:val="single"/>
        </w:rPr>
        <w:t xml:space="preserve">131 Формирование и раскрытие УП орг. в части вложений во внеоборотные активы </w:t>
      </w:r>
      <w:r>
        <w:rPr>
          <w:rFonts w:cs="Times New Roman"/>
          <w:b/>
          <w:sz w:val="24"/>
          <w:szCs w:val="24"/>
        </w:rPr>
        <w:t xml:space="preserve">      </w:t>
      </w:r>
      <w:r>
        <w:rPr>
          <w:rFonts w:cs="Times New Roman"/>
          <w:sz w:val="24"/>
          <w:szCs w:val="24"/>
        </w:rPr>
        <w:t>Порядок формирования, утверждения и последующих изменений УП хоз. субъекта установлен Положением по б/у ПБУ 1 «УП п/п». Данный стандарт определяет основные аспекты УП, ее элементы, порядок их раскрытия для заинтересованных пользователей. Под УП п/п в части вложений во внеоборотные активы понимается принятая ею совокупность способов ведения б/у - первичного наблюдения, стоимостного измерения, текущей группировки и итогового обобщения фактов хоз. деятельности, связанных с формированием величины кап. затрат п/п и их отнесения на стоимость принимаемых к учету объектов ОС, доходных вложений в МЦ и НМА. К способам ведения б/у вложений внеоборотные активы относятся способы группировки и оценки фактов хоз. деятельности, организации документооборота, инвентаризации, способы применения счетов б/у, системы регистров б/у, обработки информации и иные соответствующие способы и приемы. УП п/п в части вложений во внеоборотные активы формируется гл. бухгалтером (бухгалтером) п/п и утверждается руководителем п/п. При этом утверждается:рабочий план счетов б/у, содержащий аналитические счета, необходимые для ведения б/у вложений внеоборотные активы в соответствии с требованиями своевременности и полноты учета и отчетности (субсчета к счету 08). При этом п/п за основу принимает субсчета к счету 08, установленные типовым планом счетов б/у; формы первичных учетных документов, применяемых для оформления фактов хоз. деятельности, связанных с вложениями во  внеоборотные активы по которым не предусмотрены типовые формы первичных учетных документов, а также формы документов для внутренней бух. отчетности; порядок проведения И вложений во внеоборотные активы; методы оценки объектов вложений во внеоборотные активы, при этом утверждается порядок учета числе прямых затрат и  расходов, распределяемых между объектами вложений во внеоборотные активы, а также порядок учета затрат, не включаемых в инвентарную стоимость объекта; правила документооборота и технология обработки учетной информации в части вложений во внеоборотные активы; порядок контроля за хоз. операциями, связанными с вложениями во внеоборотные активы. При формировании УП в части вложений во внеоборотные активы п/п обязательно придерживается допущений, установленных ПБУ 1. Их характеристика представлена ниже: 1. Допущение имущественной обособленности. 2. Допущение непрерывности деятельности организации. 3. Допущение последовательности применения УП. Предполагается, что принятая п/п УП применяется последовательно от одного отчетного года к другому. 4. Допущение временной определенности факторов хозяйственной деятельности. Предполагается, что факты хозяйственной деятельности п/п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В составе требований к УП, установленных ПЬУ 1,  следует выделить следующие:  1. Требование полноты. 2. Требование своевременности. Должно обеспечиваться  своевременное отражение фактов хозяйственной деятельности в б/у и отчетности. 3. Требование осмотрительности. 4. Требование приоритета содержания перед формой. 5. Требование непротиворечивости. 6. Требование рациональности рациональное ведение бухгалтерского учета, исходя из условий хозяйственной деятельности и величины организации.</w:t>
      </w:r>
      <w:r>
        <w:br w:type="page"/>
      </w:r>
    </w:p>
    <w:p>
      <w:pPr>
        <w:pStyle w:val="Normal"/>
        <w:ind w:right="732" w:hanging="0"/>
        <w:jc w:val="both"/>
        <w:rPr>
          <w:rFonts w:cs="Times New Roman"/>
          <w:sz w:val="24"/>
          <w:szCs w:val="24"/>
        </w:rPr>
      </w:pPr>
      <w:r>
        <w:rPr>
          <w:rFonts w:cs="Times New Roman"/>
          <w:sz w:val="24"/>
          <w:szCs w:val="24"/>
        </w:rPr>
      </w:r>
    </w:p>
    <w:sectPr>
      <w:type w:val="nextPage"/>
      <w:pgSz w:w="11906" w:h="16838"/>
      <w:pgMar w:left="2268"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0:11:00Z</dcterms:created>
  <dc:creator>Елена</dc:creator>
  <dc:description/>
  <cp:keywords/>
  <dc:language>en-US</dc:language>
  <cp:lastModifiedBy>Админ</cp:lastModifiedBy>
  <dcterms:modified xsi:type="dcterms:W3CDTF">2009-12-01T15:26:00Z</dcterms:modified>
  <cp:revision>13</cp:revision>
  <dc:subject/>
  <dc:title/>
</cp:coreProperties>
</file>