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542"/>
      </w:tblGrid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bookmarkStart w:id="0" w:name="RANGE!A1%3AB290"/>
            <w:r>
              <w:rPr>
                <w:sz w:val="12"/>
                <w:szCs w:val="12"/>
              </w:rPr>
              <w:t>84</w:t>
            </w:r>
            <w:bookmarkEnd w:id="0"/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Анализ характера и причин ошибок в ходе аудита: значение, порядок проведения 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9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Аудиторская выборка: понятие, общие принципы, основные виды 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6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удиторская группа: общие требования, состав, порядок формирования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удиторская деятельность: понятие, виды услуг, ограничения на ведение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2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Аудиторские доказательства: понятие, виды, источники 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0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Аудиторские процедуры при обстоятельствах, указывающих на возможные искажения бухгалтерской (финансовой) отчетности 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1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удиторские процедуры при проверке учетной политики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0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удиторские процедуры проверки  кассовых операций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6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удиторские процедуры проверки  кредитных операций и займов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7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удиторские процедуры проверки арендованных основных средств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7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удиторские процедуры проверки выпуска, отгрузки и продажи  продукции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6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удиторские процедуры проверки забалансового учета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5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удиторские процедуры проверки изменений уставного капитала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7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удиторские процедуры проверки информации о связанных сторонах.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6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удиторские процедуры проверки использования и распределения прибыли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1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удиторские процедуры проверки капитальных вложений при проведении аудита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6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удиторские процедуры проверки капитальных вложений при проведении аудита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9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удиторские процедуры проверки материально-производственных запасов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7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удиторские процедуры проверки налогообложения прибыли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4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удиторские процедуры проверки нематериальных активов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0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удиторские процедуры проверки организации бухгалтерского учета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9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удиторские процедуры проверки основных средств при проведении аудита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5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удиторские процедуры проверки расчетного, валютного и других счетов в банках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4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Аудиторские процедуры проверки расчетных операций 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0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удиторские процедуры проверки расчетов по оплате труда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7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удиторские процедуры проверки расчетов по претензиям в ходе аудита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0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удиторские процедуры проверки расчетов по совместной деятельности в ходе аудита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1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удиторские процедуры проверки расчетов с бюджетом в ходе аудита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9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удиторские процедуры проверки расчетов с дочерними и зависимыми обществами в ходе аудита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8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удиторские процедуры проверки расчетов с подотчетными лицами в ходе аудита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6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удиторские процедуры проверки расчетов с покупателями и заказчиками в ходе аудита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5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удиторские процедуры проверки расчетов с поставщиками и подрядчиками в ходе аудита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8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удиторские процедуры проверки товарно-материальных ценностей, принятых на ответственное хранение или в п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1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удиторские процедуры проверки учета затрат на производство продукции (работ, услуг)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3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удиторские процедуры проверки учета и оценки незавершенного производства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2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удиторские процедуры проверки учета и распределения общепроизводственных и общехозяйственных расходов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9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удиторские процедуры проверки учета коммерческих расходов и их распределения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4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удиторские процедуры проверки финансовых  результатов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0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удиторские процедуры проверки финансовых вложений при проведении аудита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5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Аудиторские процедуры проверки формирования уставного капитала 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5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удиторские процедуры проверки формирования финансовых результатов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2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удиторские процедуры проверки эмиссии ценных бумаг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4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Аудиторские процедуры: понятие, виды 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1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удиторский риск: понятие, составляющие, порядок оценки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8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удиторское заключение с оговоркой: сущность, структура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2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удиторское заключение: понятие, значение, структура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3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Безоговорочно положительное аудиторское заключение: сущность, структура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8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Взаимосвязь существенности и аудиторского риска 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3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иды работ, выполняемых экспертом при проведении аудита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2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Виды рисков при проведении аудита 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3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Виды, источники и оценка аудиторских доказательств 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1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лияние искажений бухгалтерской (финансовой) отчетности на аудиторское заключение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1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нешний контроль качества аудита: значение, цель, объекты контроля, органы контроля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1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нешний контроль качества аудита: органы контроля, порядок осуществления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1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Выводы аудитора о применимости допущения непрерывности деятельности аудируемого лица и отражение их в аудиторском заключении 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9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Дата подписания аудиторского заключения 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9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Действия аудитора по планированию и проверке применения допущения о непрерывности деятельности аудируемого лица 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оговор оказания аудиторских услуг: содержание, существенные условия, порядок заключения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Документирование аудита: понятие, общие принципы 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0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Дополнительные аудиторские процедуры в случае выявления факторов, касающихся допущения непрерывности деятельности аудируемого лица 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7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Дополнительные аудиторские процедуры при осуществлении аудируемым лицом эмиссии ценных бумаг 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8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Достаточные надлежащие аудиторские доказательства 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Заведомо ложное аудиторское заключение: понятие, ответственность 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6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Изменения в общем плане и программе аудита: условия и порядок внесения 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3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учение и оценка систем бухгалтерского учета и внутреннего контроля в ходе аудита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2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нформация аудитора руководству аудируемого лица по результатам проведения аудита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3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Информирование руководства аудируемого лица о недостатках системы внутреннего контроля: значение, порядок 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7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скажения бухгалтерской отчетности, их виды и факторы, влияющие на степень риска их появления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3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Использование аудитором работы эксперта: значение, случаи, порядок 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7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спользование результатов работы другого аудитора: понятие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одекс этики аудиторов России: значение, основное содержание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7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омпиляция финансовой информации: понятие, цель, процедуры, отчет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7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онсультирование в ходе выполнения аудиторского задания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7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онтрольная среда: понятие, общие подходы к оценке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7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Конфиденциальность и право собственности на рабочие документы аудита 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онфликт интересов в деятельности аудиторской организации: понятие, случаи возникновения, меры предотвращения и разрешения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еждународные стандарты аудита: значение, общая характеристика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8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Методы определения уровня существенности 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4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Модифицированное аудиторское заключение: понятие, виды 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8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Мониторинг контроля качества услуг  аудиторской организации 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Независимость аудиторов и аудиторских организаций 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9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Неотъемлемый риск: общая характеристика, оценка и действия аудитора 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1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бобщение результатов аудитора при проверке кассовых операций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3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бобщение результатов документы аудитора по проверке расчетных операций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1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бобщение результатов при проверке выпуска, отгрузки и продажи продукции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9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бобщение результатов документы аудитора при проверке забалансового учета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4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бобщение результатов проверки и рабочие документы аудитора при проверке издержек производства и обращения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7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бобщение результатов проверки и рабочие документы аудитора при проверке кредитных операций и займов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0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бобщение результатов проверки и рабочие документы аудитора при проверке материально-производственных запасов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6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бобщение результатов проверки и рабочие документы аудитора при проверке нематериальных активов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1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Обобщение результатов проверки и рабочие документы аудитора при проверке организации бухгалтерского учета 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0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Обобщение результатов проверки и рабочие документы аудитора при проверке основных средств 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6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бобщение результатов проверки и рабочие документы аудитора при проверке расчетного, валютного и других счетов в банках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5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бобщение результатов проверки и рабочие документы аудитора при проверке расчетов по оплате труда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7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бобщение результатов проверки и рабочие документы аудитора при проверке учетной политики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7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бобщение результатов проверки и рабочие документы аудитора при проверке учредительных документов и формирования уставного капитала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9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Обобщение результатов проверки и рабочие документы аудитора при проверке финансовых  результатов 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3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бобщение результатов проверки и рабочие документы аудитора при проверке эмиссии ценных бумаг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7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бобщение результатов проверки капитальных вложений и рабочие документы аудитора при проверке капитальных вложений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2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бобщение результатов проверки финансовых вложений и рабочие документы аудитора при проверке финансовых вложений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5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Обстоятельства, которые могут привести к выражению мнения, отличного от безоговорочно положительного 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3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Обстоятельства, препятствующие  завершению аудиторского задания: общая характеристика, примеры, действия аудитора 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бщее и различия между внешним и внутренним аудитом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1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бщение с руководством аудируемого лица: значение,  общие принципы, порядок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2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бщие принципы выполнения обзорной проверки бухгалтерской (финансовой)  отчетности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4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Общий план аудита: значение, порядок составления, основное содержание 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9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Обязанности аудитора по рассмотрению недобросовестных действий в ходе аудита 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8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Обязанности аудитора по рассмотрению ошибок в ходе аудита 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бязанности аудиторской организации в соответствии с Федеральным законом «О противодействии легализации (отмыванию) доходов, полученных преступным путем, и финансированию терроризма»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3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бязанности руководства аудиторской организации по обеспечению качества услуг, оказываемых аудиторской организацией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бязательный аудит: понятие, аудируемые лица, субъекты аудита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граничения деятельности аудиторских организаций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1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пределение уровня существенности при проверке бухгалтерской (финансовой) отчетности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2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сновные элементы аудиторского заключения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8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собенности результатов проверки и рабочие документы аудитора при проверке информации о связанных сторонах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собенности согласования условий при повторяющемся аудите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бор клиентов аудиторскими организациями: общие принципы, организация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1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Отбор подлежащей проверке совокупности элементов 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5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Отбор элементов для тестирования с целью получения аудиторских доказательств 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ветственность аудиторов и аудиторских организаций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7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каз от выдачи аудиторского заключения: сущность, структура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0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Отражение в аудиторском заключении событий, произошедших после даты составления и представления бухгалтерской (финансовой)  отчетности 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6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Отражение событий, обнаруженных после предоставления пользователям бухгалтерской (финансовой)  отчетности 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5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Отражение событий, произошедших после даты подписания аудиторского заключения, но до даты представления пользователям бухгалтерской (финансовой)  отчетности 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9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рицательное аудиторское заключение: сущность, структура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7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ценка значимых рисков, выявленных в ходе выполнения заданий по аудиту бухгалтерской (финансовой) отчетности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6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ценка последствий искажений бухгалтерской (финансовой) отчетности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1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ценка результатов аудита и обобщение полученной информации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0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Оценка результатов аудиторской выборки 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0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Оценка результатов проверки элементов в отобранной совокупности 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3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ценка результатов работы эксперта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8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Оценка способности аудируемого лица продолжать свою деятельность 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ценка стоимости аудиторских услуг: общие принципы и требования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3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ценка формы представления бухгалтерской (финансовой) отчетности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8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ервичный аудит начальных и сравнительных показателей бухгалтерской отчетности: общие подходы, аудиторские процедуры, оценка результатов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4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исьмо о проведении аудита: назначение, основное содержание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9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лан и программа проверки  кассовых операций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7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лан и программа проверки выпуска, отгрузки и продажи продукции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5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лан и программа проверки забалансового учета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0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лан и программа проверки издержек производства и обращения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6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лан и программа проверки информации о связанных сторонах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5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лан и программа проверки капитальных вложений при проведении аудита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5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лан и программа проверки кредитных операций и займов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8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лан и программа проверки материально-производственных запасов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3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лан и программа проверки нематериальных активов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9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лан и программа проверки организации бухгалтерского учета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8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лан и программа проверки основных средств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4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лан и программа проверки расчетного, валютного и других счетов в банках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3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лан и программа проверки расчетных операций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0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лан и программа проверки расчетов по оплате труда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1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лан и программа проверки учетной политики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3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лан и программа проверки учредительных документов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3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План и программа проверки финансовых  результатов 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9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лан и программа проверки финансовых вложений при проведении аудита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4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План и программа проверки формирования уставного капитала 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1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лан и программа проверки эмиссии ценных бумаг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7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Планирование аудита: значение, организация, общие принципы 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9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нимание деятельности аудируемого лица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Понятие аудиторской тайны и ответственность за ее нарушение  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нятие разумной уверенности в аудите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2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Понятия «ошибка» и «недобросовестное действие» в аудите 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2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рядок и условия изменения аудиторского задания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6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рядок использования результатов работы внутреннего аудита при аудите бухгалтерской (финансовой) отчетности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8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Построение выборки для аудита 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Права и обязанности аудиторских организаций при проведении аудита 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9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Предпосылки подготовки бухгалтерской (финансовой) отчетности: перечень, характеристика 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0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ивлечение внимания пользователей аудиторского заключения к определенной информации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4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именение  в ходе аудита полученных знаний о деятельности аудируемого лица и среде, в которой она осуществляется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6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Принципы и конкретные процедуры обеспечения контрольных полномочий 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4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Принципы и конкретные процедуры обеспечения профессиональной компетентности 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5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Принципы и конкретные процедуры поручения заданий 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7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Принципы и конкретные процедуры работы с аудируемыми лицами 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0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Принципы и процедуры проведения обзорных проверок качества выполнения определенных видов заданий 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6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Принципы и процедуры системы контроля качества в отношении выполнения задания 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9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Принципы и процедуры системы контроля качества в отношении кадровой работы 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5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Принципы и процедуры системы контроля качества в отношении принятия на обслуживание нового клиента или продолжение 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4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Принципы и процедуры системы контроля качества в отношении соблюдения этических требований 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3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иобретение знаний о деятельности аудируемого лица и среде, в которой она осуществляется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3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Проверка брокерских   операций с ценными бумагами </w:t>
            </w:r>
            <w:r>
              <w:rPr>
                <w:color w:val="000000"/>
                <w:sz w:val="12"/>
                <w:szCs w:val="12"/>
              </w:rPr>
              <w:t>при проведении аудита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5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оверка использования средств сметы расходов на содержание НПФ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9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Проверка обоснованности страховых выплат и обоснованности отказов страхователям в страховых выплатах при проведении аудита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1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Проверка операций по рискам, переданным в перестрахование, при проведении аудита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0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оверка оценочных значений в бухгалтерском учете: общие подходы, процедуры, оценка результатов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4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оверка правильности начисления и уплаты налогов и внебюджетных платежей по расчетам  с физическими лицами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0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Проверка правильности формирования страховых резервов и их размещения при проведении аудита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9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оверка прогнозной финансовой отчетности: общие подходы,  процедуры, оценка результатов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2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оверка расчетов по оплате труда со штатным и внештатным персоналом предприятия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3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оверка расчетов по прочим операциям с персоналом, в том числе по расчетам по возмещению материального ущерба и по операциям займа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2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Проверка финансовых вложений страховой организации при проведении аудита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2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оверка финансовых вложений, осуществляемых НПФ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5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ограмма аудита: значение, порядок составления, основное содержание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1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оцедуры внутреннего контроля качества работы в аудите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5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оцедуры оценки рисков и источники информации о деятельности аудируемого лица и среде, в которой она осуществляется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0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Процедуры получения аудиторских доказательств 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4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оцедуры, используемые при проведении обзорной проверки бухгалтерской (финансовой)  отчетности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0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Процедуры, применяемые аудитором при выявлении фактов несоблюдения нормативных правовых актов 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1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Прочая информация в документах, содержащих проаудированную бухгалтерскую (финансовую) отчетность: понятие, характер 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Прочие связанные с аудиторской деятельностью услуги 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Рабочие документы аудитора: понятие, виды, порядок создания 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2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азъяснения, предоставляемые руководством аудируемого лица: значение, порядок, использование в аудите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1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Распределение ответственности в отношении  бухгалтерской (финансовой) отчетности между аудируемой организацией и аудитором 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8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Распределение ответственности между аудируемым лицом и аудитором в отношении  соблюдения нормативных правовых актов 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8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аспределение ответственности между аудируемым лицом и аудиторской организацией в отношении информации о связанных сторонах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9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Рассмотрение аудитором соблюдения законодательства Российской Федерации аудируемым лицом 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2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Риск необнаружения 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1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Риск средств контроля 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Саморегулируемые организации аудиторов: роль, функции, права и обязанности. 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6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истема внутреннего контроля аудируемого лица: значение, элементы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6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Системы бухгалтерского учета и внутреннего контроля: общая характеристика, оценка и действия аудитора 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4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События, произошедшие до даты подписания аудиторского заключения 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овет по аудиторской деятельности: роль, состав, основные функции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огласование условий проведения аудита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6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огласованные процедуры в отношении финансовой информации: цель процедур, виды процедур, отчет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4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Сообщение аудитором информации об обнаруженных ошибках и недобросовестных действиях 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1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Сообщение аудитором о несоблюдении нормативных правовых актов 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2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опоставимые данные в бухгалтерской (финансовой)  отчетности: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опутствующие аудиту услуги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8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пециальные аудиторские задания по проверке компонента бухгалтерской (финансовой) отчетности: цель, содержание, отчет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9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пециальные аудиторские задания по проверке соблюдения аудируемым лицом условий гражданско-правового договора: цель, содержание, отчет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90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пециальные аудиторские задания по проверке сокращения отчетности: цель, содержание, отчет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7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пециальные аудиторские задания по проверке специальной бухгалтерской (финансовой) отчетности: цель, содержание, отчет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6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пециальные аудиторские задания: понятие, виды, общие требования к отчету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6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Стандартный набор рабочих документов аудита 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тандарты аудиторской деятельности: виды, содержание, классификация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тандарты саморегулируемой организации аудиторов: содержание, порядок принятия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7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Статистический и нестатистический подходы к выборочной проверке 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8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ущественность в аудите: понятие, порядок определения и использования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8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Существенность и аудиторский риск при оценке аудиторских доказательств 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1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ущественность при подготовке аудиторского заключения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ущность аудита. Роль аудита в системе финансового контроля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8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ипичные нарушения в раскрытии информации о связанных сторонах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9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Типичные ошибки и нарушения в забалансовом учете 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1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Типичные ошибки и нарушения в организации бухгалтерского учета 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0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ипичные ошибки и нарушения в учете готовой продукции и ее продажи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4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ипичные ошибки и нарушения в учете затрат на производство и исчислении себестоимости продукции (работ, услуг)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7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ипичные ошибки и нарушения в учете капитальных вложений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1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ипичные ошибки и нарушения в учете кассовых операций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7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ипичные ошибки и нарушения в учете кредитных операций и займов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0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ипичные ошибки и нарушения в учете материально-производственных запасов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5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ипичные ошибки и нарушения в учете нематериальных активов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0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ипичные ошибки и нарушения в учете основных средств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2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ипичные ошибки и нарушения в учете расчетных операций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5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ипичные ошибки и нарушения в учете расчетов по оплате труда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2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ипичные ошибки и нарушения в учете финансовых вложений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8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Типичные ошибки и нарушения в учете финансовых результатов 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1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Типичные ошибки и нарушения в учетной политике 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6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Типичные ошибки и нарушения, выявляемые при проверке расчетного, валютного и других счетов в банках 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2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Требования к оформлению информации руководству аудируемого лица и порядок ее представления 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3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Требования по обеспечению внутреннего контроля качества работы в ходе аудита 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2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Требования по обеспечению качества аудита 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5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ровни уверенности, обеспечиваемой аудитором: понятие уверенности, характеристика уровней, виды услуг, обеспечивающих уверенность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2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словия проведения обзорной проверки бухгалтерской (финансовой)  отчетности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чет особенностей аудируемого лица, бухгалтерскую (финансовую) отчетность которого подготавливает специализированная организация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6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Учет риска при получении аудиторских доказательств 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7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Факторы риска недобросовестных действий, связанные с искажениями в результате незаконного присвоения активов: общая 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6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Факторы риска, относящиеся к характеристикам хозяйственной деятельности и финансовой стабильности: общая характеристика, 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5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Факторы риска, связанные с искажениями в результате недобросовестного составления бухгалтерской (финансовой) отчетности: общая характеристика, примеры, действия аудитора 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2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Факторы, влияющие на объем отобранной совокупности для проверки по существу 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1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Факторы, влияющие на объем отобранной совокупности для тестирования средств внутреннего контроля 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4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Факторы, влияющие на формы и содержание рабочих документов аудита 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8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Факторы, оказывающие влияние на непрерывность деятельности аудируемого лица 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Факты, которые могут указывать на несоблюдение аудируемым лицом нормативных правовых актов Российской Федерации 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Федеральные стандарты аудиторской деятельности: содержание, порядок принятия 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Федеральный закон «Об аудиторской деятельности»: содержание, значение, место в системе законодательства 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Федеральный орган государственного регулирования аудиторской деятельности: роль, основные функции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4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Формы и содержание рабочих документов 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2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Функции сотрудников аудиторской организации в ходе осуществления аудита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3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Характеристика методов отбора совокупности 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6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Цели проверки выпуска, отгрузки и продажи продукции и источники информации 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4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Цели проверки забалансового учета и источники информации 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9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Цели проверки и источники информации для проверки расчетов по оплате труда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3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Цели проверки и источники информации о состоянии расчетного, валютного и других счетов в банках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9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Цели проверки издержек производства и обращения и источники информации 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5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Цели проверки информации о связанных сторонах и источники информации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4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Цели проверки капитальных вложений и источники информации 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8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Цели проверки кассовых операций и источники информации 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4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Цели проверки кредитных операций и займов и источники информации 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7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Цели проверки материально-производственных запасов и источники информации 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2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Цели проверки нематериальных активов и источники информации 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8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Цели проверки организации бухгалтерского учета и источники информации 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7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Цели проверки основных средств и источники информации 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Цели проверки расчетных операций и источники информации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1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Цели проверки учетной политики и источники информации 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2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Цели проверки учредительных документов и формирования уставного капитала и источники информации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2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Цели проверки финансовых  результатов и источники информации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8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Цели проверки финансовых вложений и источники информации 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Цели, задачи и принципы аудита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0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Цель проверки эмиссии ценных бумаг и источники информации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9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Экстраполяция ошибок при проведении аудита 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Этические принципы, которыми должен руководствоваться аудитор 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7T12:13:00Z</dcterms:created>
  <dc:creator>Max</dc:creator>
  <dc:description/>
  <cp:keywords/>
  <dc:language>en-US</dc:language>
  <cp:lastModifiedBy>Max</cp:lastModifiedBy>
  <dcterms:modified xsi:type="dcterms:W3CDTF">2010-02-07T12:20:00Z</dcterms:modified>
  <cp:revision>4</cp:revision>
  <dc:subject/>
  <dc:title/>
</cp:coreProperties>
</file>