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338" w:hanging="0"/>
        <w:jc w:val="both"/>
        <w:rPr/>
      </w:pPr>
      <w:r>
        <w:rPr>
          <w:b/>
          <w:sz w:val="6"/>
          <w:szCs w:val="6"/>
          <w:u w:val="single"/>
        </w:rPr>
        <w:t xml:space="preserve">226 Цели проверки выпуска, отгрузки и продажи продукции и источники информации </w:t>
      </w:r>
      <w:r>
        <w:rPr>
          <w:sz w:val="6"/>
          <w:szCs w:val="6"/>
        </w:rPr>
        <w:t xml:space="preserve">нормативные документы: - Федеральный закон N 129-ФЗ "О бухгалтерском учете"; - Приказ Минфина России N 34н "Об утверждении Положения по ведению бухгалтерского учета и бухгалтерской отчетности в Российской Федерации"; Положения по бухгалтерскому учету "Учет материально-производственных запасов" ПБУ 5/01"; - Методических указаний по бухгалтерскому учету материально-производственных запасов"; План счетов бухгалтерского учета финансово-хозяйственной деятельности организаций и Инструкции по его применению". </w:t>
      </w:r>
      <w:r>
        <w:rPr>
          <w:b/>
          <w:i/>
          <w:sz w:val="6"/>
          <w:szCs w:val="6"/>
        </w:rPr>
        <w:t>Целью аудита</w:t>
      </w:r>
      <w:r>
        <w:rPr>
          <w:sz w:val="6"/>
          <w:szCs w:val="6"/>
        </w:rPr>
        <w:t xml:space="preserve"> готовой продукции и ее реализаци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Задачи аудита готовой продукции и ее реализации - подтверждение обоснованности выбора и правильности применения варианта оценки готовой продукции, подтверждение первоначальной оценки систем бухгалтерского учета и внутреннего контроля, установление полноты оприходования готовой продукции, подтверждение объемов реализованной продукции и себестоимости реализованной (отгруженной) продукции. </w:t>
      </w:r>
      <w:r>
        <w:rPr>
          <w:b/>
          <w:i/>
          <w:sz w:val="6"/>
          <w:szCs w:val="6"/>
        </w:rPr>
        <w:t>Источники  информации</w:t>
      </w:r>
      <w:r>
        <w:rPr>
          <w:sz w:val="6"/>
          <w:szCs w:val="6"/>
        </w:rPr>
        <w:t>: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товарные накладные, доверенности покупателей, ведомости учета остатков товарно-материальных ценностей в местах хранения, выписки с расчетных счетов в банках с приложенными первичными документами (платежные поручения, требования), кассовые документы о поступлении выручки, учетные регистры (журналы-ордера, ведомости, машинограммы) по счетам 20, 40, 43, 46, 50, 51, 62, 90 и др.</w:t>
      </w:r>
    </w:p>
    <w:p>
      <w:pPr>
        <w:pStyle w:val="Normal"/>
        <w:ind w:right="7338" w:hanging="0"/>
        <w:jc w:val="both"/>
        <w:rPr>
          <w:b/>
          <w:b/>
          <w:sz w:val="6"/>
          <w:szCs w:val="6"/>
          <w:u w:val="single"/>
        </w:rPr>
      </w:pPr>
      <w:r>
        <w:rPr>
          <w:b/>
          <w:sz w:val="6"/>
          <w:szCs w:val="6"/>
          <w:u w:val="single"/>
        </w:rPr>
      </w:r>
    </w:p>
    <w:p>
      <w:pPr>
        <w:pStyle w:val="Normal"/>
        <w:ind w:right="7338" w:hanging="0"/>
        <w:jc w:val="both"/>
        <w:rPr/>
      </w:pPr>
      <w:r>
        <w:rPr>
          <w:b/>
          <w:sz w:val="6"/>
          <w:szCs w:val="6"/>
          <w:u w:val="single"/>
        </w:rPr>
        <w:t>227 228 План и программа проверки выпуска, отгрузки и продажи продукции. Ауд. проц. проверки выпуска, отгрузки и продажи  продукции</w:t>
      </w:r>
      <w:r>
        <w:rPr>
          <w:i/>
          <w:iCs/>
          <w:sz w:val="6"/>
          <w:szCs w:val="6"/>
        </w:rPr>
        <w:t xml:space="preserve"> </w:t>
      </w:r>
      <w:r>
        <w:rPr>
          <w:b/>
          <w:i/>
          <w:iCs/>
          <w:sz w:val="6"/>
          <w:szCs w:val="6"/>
        </w:rPr>
        <w:t>План и программа проверки</w:t>
      </w:r>
      <w:r>
        <w:rPr>
          <w:sz w:val="6"/>
          <w:szCs w:val="6"/>
        </w:rPr>
        <w:t>:</w:t>
      </w:r>
    </w:p>
    <w:p>
      <w:pPr>
        <w:pStyle w:val="Normal"/>
        <w:tabs>
          <w:tab w:val="clear" w:pos="708"/>
          <w:tab w:val="left" w:pos="0" w:leader="none"/>
          <w:tab w:val="left" w:pos="252" w:leader="none"/>
          <w:tab w:val="left" w:pos="432" w:leader="none"/>
        </w:tabs>
        <w:ind w:right="7338" w:hanging="0"/>
        <w:jc w:val="both"/>
        <w:rPr/>
      </w:pPr>
      <w:r>
        <w:rPr>
          <w:i/>
          <w:sz w:val="6"/>
          <w:szCs w:val="6"/>
        </w:rPr>
        <w:t>При аудите учета готовой продукции необходимо установить</w:t>
      </w:r>
      <w:r>
        <w:rPr>
          <w:sz w:val="6"/>
          <w:szCs w:val="6"/>
        </w:rPr>
        <w:t>: - Правильность и своевременность оформления документов на сдачу продукции из производства на склад. - Правильность оценки готовой продукции. - П</w:t>
      </w:r>
      <w:r>
        <w:rPr>
          <w:color w:val="000000"/>
          <w:sz w:val="6"/>
          <w:szCs w:val="6"/>
        </w:rPr>
        <w:t xml:space="preserve">равильность определения производственной себестоимости ГП по видам изданий и заказам. - Правильность расчетов и списания сумм откл. фактич. с/сти от плановой. - </w:t>
      </w:r>
      <w:r>
        <w:rPr>
          <w:sz w:val="6"/>
          <w:szCs w:val="6"/>
        </w:rPr>
        <w:t>Правильность организации аналитического учета готовой продукции. - Правильность отражения в бухучете операций, связанных с выпуском ГП. - Правильность расчета фактической с/сти от плановой и их списание. - Соответствие записей анал. и синт. учета по счетам 40, 43</w:t>
      </w:r>
      <w:r>
        <w:rPr>
          <w:i/>
          <w:sz w:val="6"/>
          <w:szCs w:val="6"/>
        </w:rPr>
        <w:t xml:space="preserve">.  При аудите учета отгрузки и реализации продукции необходимо установить: - </w:t>
      </w:r>
      <w:r>
        <w:rPr>
          <w:sz w:val="6"/>
          <w:szCs w:val="6"/>
        </w:rPr>
        <w:t xml:space="preserve">Заключены ли договора на поставку ГП и правильность их оформления. - Правильность оформления первичных учетных документов на отгрузку ГП. - Правильность ведения анал. и синт. учета отгрузки и реализации ГП в завис-ти от выбранного варианта определения реализации в учетной политике. - Соответствие записей анал. и синт. учета по сч. 90, записям в Главной книге и балансе. </w:t>
      </w:r>
      <w:r>
        <w:rPr>
          <w:color w:val="000000"/>
          <w:sz w:val="6"/>
          <w:szCs w:val="6"/>
        </w:rPr>
        <w:t xml:space="preserve">Существует пять основных способов оценки ГП: </w:t>
      </w:r>
      <w:r>
        <w:rPr>
          <w:b/>
          <w:color w:val="000000"/>
          <w:sz w:val="6"/>
          <w:szCs w:val="6"/>
        </w:rPr>
        <w:t>1. По факт-ой производ-ной</w:t>
      </w:r>
      <w:r>
        <w:rPr>
          <w:color w:val="000000"/>
          <w:sz w:val="6"/>
          <w:szCs w:val="6"/>
        </w:rPr>
        <w:t xml:space="preserve"> с/сти. Этот способ исп-ся сравнительно редко, в основном на пр-тиях индивидуального производства, вып-щих крупное уникальное оборудование и тр. средства. Может применяться на предприятиях с ограниченной номенклатурной массовой продукции. </w:t>
      </w:r>
      <w:r>
        <w:rPr>
          <w:b/>
          <w:color w:val="000000"/>
          <w:sz w:val="6"/>
          <w:szCs w:val="6"/>
        </w:rPr>
        <w:t>2.По неполной (сокращенной) производственной с/сти</w:t>
      </w:r>
      <w:r>
        <w:rPr>
          <w:color w:val="000000"/>
          <w:sz w:val="6"/>
          <w:szCs w:val="6"/>
        </w:rPr>
        <w:t xml:space="preserve">. В этом случае с/сть продукции определяется по фактич. затратам без общехоз-х расходов. </w:t>
      </w:r>
      <w:r>
        <w:rPr>
          <w:b/>
          <w:color w:val="000000"/>
          <w:sz w:val="6"/>
          <w:szCs w:val="6"/>
        </w:rPr>
        <w:t xml:space="preserve">3. По оптовым ценам реализации. </w:t>
      </w:r>
      <w:r>
        <w:rPr>
          <w:color w:val="000000"/>
          <w:sz w:val="6"/>
          <w:szCs w:val="6"/>
        </w:rPr>
        <w:t>Оптовые цены прим-ся в качестве учетных цен. Отклонения фактич. с/сти продукции учитываются на отдельном анал. счете. При устойчивых оптовых ценах этот вариант оценки пр-ции является самым распространенным, поскольку он позволяет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 По плановой (нормативной) пр-ной с/сти, выступающей в качестве твердой учетной цены. При этом сп-бе обусловливается необходимость отдельного учета отклонений фактич. пр-ной с/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учета. Однако если плановая или нормативная с/сть пр-ции изменяется часто, то оценка остатков ГП усложняется. Вариантом этого способа оценки ГП является оценка по сокращенной плановой производственной с/сти</w:t>
      </w:r>
      <w:r>
        <w:rPr>
          <w:b/>
          <w:color w:val="000000"/>
          <w:sz w:val="6"/>
          <w:szCs w:val="6"/>
        </w:rPr>
        <w:t>. 4. По свободным отпускным ценам и тарифам,</w:t>
      </w:r>
      <w:r>
        <w:rPr>
          <w:color w:val="000000"/>
          <w:sz w:val="6"/>
          <w:szCs w:val="6"/>
        </w:rPr>
        <w:t xml:space="preserve"> увеличенным на сумму НДС. Этот способ используется при выполнении единичных заказов и работ. </w:t>
      </w:r>
      <w:r>
        <w:rPr>
          <w:b/>
          <w:color w:val="000000"/>
          <w:sz w:val="6"/>
          <w:szCs w:val="6"/>
        </w:rPr>
        <w:t>5.По свободным рыночным ценам.</w:t>
      </w:r>
      <w:r>
        <w:rPr>
          <w:color w:val="000000"/>
          <w:sz w:val="6"/>
          <w:szCs w:val="6"/>
        </w:rPr>
        <w:t xml:space="preserve"> Этот вариант оценки применяется для учета товаров, реализуемых через розничную сеть. </w:t>
      </w:r>
      <w:r>
        <w:rPr>
          <w:sz w:val="6"/>
          <w:szCs w:val="6"/>
        </w:rPr>
        <w:t>Выявленные нарушения и ошибки фиксируются в рабочем документе аудитора, который может быть оформлен в виде таблицы нарушений с указанием характеристики нарушений, нормативного документа,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 В рабочем документе должны быть указаны:  - краткая характеристика нарушения; - расчеты количественного влияния нарушения на изменение показателя; - наименование показателя который изменяется; - скорректированное значение показателя.</w:t>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widowControl w:val="false"/>
        <w:shd w:fill="FFFFFF" w:val="clear"/>
        <w:ind w:right="7338" w:hanging="0"/>
        <w:jc w:val="both"/>
        <w:rPr>
          <w:sz w:val="6"/>
          <w:szCs w:val="6"/>
        </w:rPr>
      </w:pPr>
      <w:r>
        <w:rPr>
          <w:b/>
          <w:sz w:val="6"/>
          <w:szCs w:val="6"/>
          <w:u w:val="single"/>
        </w:rPr>
        <w:t>229 Ауд. Проц. проверка учета коммерческих расходов и их распределения</w:t>
      </w:r>
      <w:r>
        <w:rPr>
          <w:rFonts w:cs="Arial" w:ascii="Arial" w:hAnsi="Arial"/>
          <w:color w:val="000000"/>
          <w:sz w:val="6"/>
          <w:szCs w:val="6"/>
        </w:rPr>
        <w:t xml:space="preserve"> </w:t>
      </w:r>
      <w:r>
        <w:rPr>
          <w:color w:val="000000"/>
          <w:sz w:val="6"/>
          <w:szCs w:val="6"/>
        </w:rPr>
        <w:t xml:space="preserve">Расходы, связанные с продажей продукции, товаров, работ и услуг, учитываются на </w:t>
      </w:r>
      <w:r>
        <w:rPr>
          <w:i/>
          <w:iCs/>
          <w:color w:val="000000"/>
          <w:sz w:val="6"/>
          <w:szCs w:val="6"/>
        </w:rPr>
        <w:t xml:space="preserve">счете 44 </w:t>
      </w:r>
      <w:r>
        <w:rPr>
          <w:color w:val="000000"/>
          <w:sz w:val="6"/>
          <w:szCs w:val="6"/>
        </w:rPr>
        <w:t>«Расходы на продажу». Производственные организации должны учитывать на счете 44 все расходы, связанные с продажей готовой продукции. К ним относятся: расходы на затаривание и упаковку изделий на складах готовой продукции; расходы по доставке продукции на станцию отправления, погрузке в вагоны, суда, автомобили и другие транспортные средства; комиссионные сборы и отчисления, уплачиваемые сбытовым и другим посредническим организациям; расходы на рекламу; расходы на представительские расходы и другие аналогичные по назначению расходы. Торговые организации должны учитывать на данном счете все расходы, связанные с их основной деятельностью. К таким расходам относятся: — амортизационные отчисления по основным средствам и нематериальным активам, используемым в процессе продажи товаров; — оплата услуг посреднических организаций; — транспортные расходы по доставке товаров на склад; — заработная плата работников, занятых в процессе продажи товаров; — расходы на рекламу и т.п. Аудитор должен проверить правильность списания расходов на продажу. Списание расходов на продажу в торговых организациях может осуществляться двумя способами: в полном объеме; пропорционально себестоимости проданных товаров (этим способом списываются только транспортные расходы, учтенные на счете 44). Конкретный порядок списания расходов на продажу должен быть закреплен в учетной политике организации. Пропорционально стоимости товаров, проданных в отчетном периоде, могут списываться только транспортные расходы организации, учтенные на счете 44. Расчет транспортных расходов, подлежащих списанию, делается ежемесячно. Списание расходов на продажу в производственных организациях может производиться двумя способами: •   в полном объеме (аналогично списанию затрат на торговых предприятиях); •   с распределением между различными видами выпущенной продукции. Расходы на упаковку и транспортировку готовой продукции производственные организации могут списывать частично. Распределение указанных расходов между различными видами выпущенной продукции производится ежемесячно на основании данных о количестве, объеме или себестоимости выпущенной продукции. Порядок распределения расходов между различными видами выпущенной продукции должен быть закреплен в учетной политике организации. Расходы, относящиеся к проданной продукции, списываются в дебет субсчета 90-2 «Себестоимость продаж», расходы, относящиеся к непроданной продукции, продолжают числиться на счете 44. Коммерческие расходы могут признаваться в себестоимости проданных товаров полностью в отчетном году их признания. Таким образом, торговые организации при формировании учетной политики имеют право самостоятельно решать вопрос о том, составлять или нет расчет издержек обращения на остаток товаров. Таким образом, при проверке расходов на продажу аудитору необходимо проверить: •   правильность включения затрат в состав расходов на продажу; •  соблюдение установленных нормативов расходов на рекламу (при превышении установленных нормативов расходов на рекламу налогооблагаемая прибыль должна быть увеличена на сумму превышения); •   соблюдение основных положений по учету тары на предприятиях, а именно правильное и своевременное документальное отражение операций по заготовлению, поступлению и отпуску тары на складах, в цехах, участках и других местах ее хранения; •   правильность ведения аналитического учета по счету 44 «Расходы на продау» и ведомости; •   правильность составления бухгалтерских проводок по операциям с тарой; •   правильность отражения в бухгалтерском учете товарообменных операций 'или операций, осуществляемых на бартерной основе; •   соответствие записей синтетического и аналитического учета записям в главной книге (при журнально-ордерной форме учета) и балансе.</w:t>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pPr>
      <w:r>
        <w:rPr>
          <w:b/>
          <w:sz w:val="6"/>
          <w:szCs w:val="6"/>
          <w:u w:val="single"/>
        </w:rPr>
        <w:t>230, 231 Типичные ошибки и нарушения в учете готовой продукции и ее продаже</w:t>
      </w:r>
      <w:r>
        <w:rPr>
          <w:sz w:val="6"/>
          <w:szCs w:val="6"/>
        </w:rPr>
        <w:t xml:space="preserve"> </w:t>
      </w:r>
      <w:r>
        <w:rPr>
          <w:b/>
          <w:sz w:val="6"/>
          <w:szCs w:val="6"/>
          <w:u w:val="single"/>
        </w:rPr>
        <w:t>Обобщение результатов проверки и рабочие документы аудитора по проверке выпуска, отгрузки и продажи продукции политикой</w:t>
      </w:r>
      <w:r>
        <w:rPr>
          <w:sz w:val="6"/>
          <w:szCs w:val="6"/>
        </w:rPr>
        <w:t xml:space="preserve"> нормативные документы: - Федеральный закон N 129-ФЗ "О бухгалтерском учете"; - Приказ Минфина России N 34н "Об утверждении Положения по ведению бухгалтерского учета и бухгалтерской отчетности в Российской Федерации"; Положения по бухгалтерскому учету "Учет материально-производственных запасов" ПБУ 5/01"; - Методических указаний по бухгалтерскому учету материально-производственных запасов"; План счетов бухгалтерского учета финансово-хозяйственной деятельности организаций и Инструкции по его применению". </w:t>
      </w:r>
      <w:r>
        <w:rPr>
          <w:b/>
          <w:i/>
          <w:sz w:val="6"/>
          <w:szCs w:val="6"/>
        </w:rPr>
        <w:t>Целью аудита</w:t>
      </w:r>
      <w:r>
        <w:rPr>
          <w:sz w:val="6"/>
          <w:szCs w:val="6"/>
        </w:rPr>
        <w:t xml:space="preserve"> готовой продукции и ее реализаци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На заключительном этапе аудита проверяется, проводится ли инвентаризация: - перед составлением годовой отчетности - один раз в 3 года; - при смене материально-ответственных лиц; - при выявлении фактов хищения, злоупотребления или порчи имущества; - в случае стихийного бедствия, пожара или других чрезвычайных ситуаций, вызванных экстремальными условиями; - при реорганизации или ликвидации. На основании данных инвентаризационных описей, сличительных ведомостей, решений руководителя по итогам инвентаризации, бухгалтерским справкам изучаются своевременность проведения инвентаризации, полнота и правильность отражения ее в учете. Если аудитор производит проверку лишь результатов инвентаризации, то данный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готовой продукции целесообразно провести ее самостоятельно. Далее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 </w:t>
      </w:r>
      <w:r>
        <w:rPr>
          <w:b/>
          <w:i/>
          <w:sz w:val="6"/>
          <w:szCs w:val="6"/>
        </w:rPr>
        <w:t>Типичными ошибками</w:t>
      </w:r>
      <w:r>
        <w:rPr>
          <w:sz w:val="6"/>
          <w:szCs w:val="6"/>
        </w:rPr>
        <w:t>, которые могут быть обнаружены в ходе аудита готовой продукции и ее реализации, являются: - неправильное исчисление фактической себестоимости реализованной продукции; - некорректная корреспонденция счетов при отражении в учете реализации продукции по бартеру, при осуществлении многостороннего зачета взаимных требований, и другим операциям; - несоответствие оценки готовой продукции методу, установленному в учетной политике организации; - отражение в учете как собственной готовой продукции, выработанной из давальческого сырья; - неполное отражение в учете выпущенной продукции; - несвоевременное отражение в учете отгруженной и реализованной продукции; - завышение показателя выручки в случае отсутствия перехода права собственности, отсутствие хозяйственных операций по счету 45 в таких случаях; - отсутствие инвентаризации готовой продукции; - неприменение организацией специализированных форм первичной учетной документации по учету готовой продукции и ее реализации.</w:t>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pPr>
      <w:r>
        <w:rPr>
          <w:b/>
          <w:sz w:val="6"/>
          <w:szCs w:val="6"/>
          <w:u w:val="single"/>
        </w:rPr>
        <w:t>232 Цели проверки финансовых  результатов и использования прибыли и источники информации</w:t>
      </w:r>
      <w:r>
        <w:rPr>
          <w:sz w:val="6"/>
          <w:szCs w:val="6"/>
          <w:u w:val="single"/>
        </w:rPr>
        <w:t xml:space="preserve"> </w:t>
      </w:r>
      <w:r>
        <w:rPr>
          <w:sz w:val="6"/>
          <w:szCs w:val="6"/>
        </w:rPr>
        <w:t>В процессе аудиторской проверки следует применять следующие нормативные документы: - Гражданский Кодекс  РФ; - Федеральный закон от 21.11.1996 N 129-ФЗ "О бухгалтерском учете" (с изм. и доп.); - Приказ Минфина России от 29.07.1998 N 34н "Об утверждении Положения по ведению бухгалтерского учета и бухгалтерской отчетности в Российской Федерации"; - ПБУ 9/99 «Доходы организации»,  утвержденное Приказом Минфина России от 06.05.99 N 32н; - ПБУ 10/99 "Расходы организации", утвержденное Приказом Минфина России от 06.05.99 N 33н ;  - Приказ Минфина России от 31.10.2000 N 94н "Об утверждении Плана счетов бухгалтерского учета финансово-хозяйственной деятельности организаций и Инструкции по его применению" .</w:t>
      </w:r>
      <w:r>
        <w:rPr>
          <w:b/>
          <w:i/>
          <w:sz w:val="6"/>
          <w:szCs w:val="6"/>
        </w:rPr>
        <w:t>Целью аудита финансовых результатов</w:t>
      </w:r>
      <w:r>
        <w:rPr>
          <w:sz w:val="6"/>
          <w:szCs w:val="6"/>
        </w:rPr>
        <w:t xml:space="preserve"> является определение соответствия применяемой организациями методики учета операций по формированию и использованию финансовых результатов нормативным документам, действующим на территории Российской Федерации. На основе этого формируется мнение о достоверности финансового результата и бухгалтерской (финансовой) отчетности по финансовым результатам во всех существенных аспектах. Для достижения данной цели следует решить ряд задач, а именно: подтвердить соответствие оформленных предприятием бухгалтерских операций действующему законодательству; оценить соответствие бухгалтерской (финансовой) отчетности данным синтетического и аналитического учета составляющих конечного финансового результата; проверить полноту и своевременность отражения, а также документального оформления операций по формированию финансового результата деятельности предприятия. При проведении работ аудитор должен использовать унифицированные документы, служащие основанием для отражения в бухгалтерском учете соответствующих операций. На предприятиях, применяющих единую журнально-ордерную форму счетоводства, следует анализировать учетные регистры по учету: фактической выручки от продажи продукции, оказания услуг (журналы-ордера N 1,2, 10/1, 11, 13; ведомость N 16); затрат и калькулирования себестоимости продукции, услуг (журналы-ордера N 10, 10/1, И; ведомости N 12, 13, 14, 15); прибылей и убытков (журнал-ордер N 15; таблица "Аналитические данные к счету 99"). Изучаются Главная книга, Бухгалтерский баланс (форма N 1) и Отчет о прибылях и убытках (форма N 2), планово-экономическая документация, решения собственника о покрытии убытков предприятий, внутренние распорядительные документы предприятия, документы и расчеты в части организации договорных отношений, отчеты об использовании бюджетных ассигнований предприятием.</w:t>
      </w:r>
    </w:p>
    <w:p>
      <w:pPr>
        <w:pStyle w:val="Normal"/>
        <w:widowControl w:val="false"/>
        <w:ind w:right="7338" w:hanging="0"/>
        <w:jc w:val="both"/>
        <w:rPr/>
      </w:pPr>
      <w:r>
        <w:rPr>
          <w:b/>
          <w:sz w:val="6"/>
          <w:szCs w:val="6"/>
          <w:u w:val="single"/>
        </w:rPr>
        <w:t>233 План и программа проверки финансовых  результатов и использования прибыли</w:t>
      </w:r>
      <w:r>
        <w:rPr>
          <w:sz w:val="6"/>
          <w:szCs w:val="6"/>
        </w:rPr>
        <w:t xml:space="preserve"> При планировании аудиторской проверки определяют аудиторский риск и уровень существенности, позволяющие считать бухгалтерскую отчетность аудируемой организации достоверной. Уровень аудиторского риска и существенности позволяет спланировать необходимые аудиторские процедуры. В плане следует предусмотреть способ проведения аудита - сплошной или выборочный. Во втором случае необходимо установить порядок аудиторской выборки (он может быть основан на статистических методах или профессиональном опыте аудитора).  Программа проверок оформляется документом, где указываются периоды проведения, исполнители и приводятся уточняющие примечания аудитора. Заключительной частью работы над планом является формирование группы аудиторов, распределение их по конкретным участкам аудиторской проверки, ознакомление с порядком работы. На этапе планирования аудитором разрабатывается общий план. Затем составляется рабочая программа аудита. Применительно к аудиту финансовых результатов и использования прибыли эта </w:t>
      </w:r>
      <w:r>
        <w:rPr>
          <w:b/>
          <w:sz w:val="6"/>
          <w:szCs w:val="6"/>
        </w:rPr>
        <w:t>программа</w:t>
      </w:r>
      <w:r>
        <w:rPr>
          <w:sz w:val="6"/>
          <w:szCs w:val="6"/>
        </w:rPr>
        <w:t xml:space="preserve"> может быть построена следующим образом. 1.Аудит тожд-ти показателей бухг. отчетности и регистров бухг. учета. 2. Аудит правильности заполнения Ф№2: 2.1. Анализ правильности формирования прибыли (убытка) от обычной деятельности 2.2. Анализ состава прочих доходов. 2.3.Анализ состава прочих расходов 2.4. Анализ правильности определения прибыли (убытка) до н/обл. 2.5. Анализ правильности определения налога на прибыль 2.6.Оценка влияния на финанс(бухгалт) отч-ть выявленных отклонений в части методологии учета финансовых рез-тов(привести расчет выявленных отклонений и выразить мнение о достоверности бухг отч-ти по Ф№2 на основе часного показателя уровня существенности нарушений) 2.7. Анализ методики формир-я инф-и в Пояснит.записке. 3. Аудит нераспределенной прибыли; 3.1. Анализ методики формирования в отчетности суммы нераспределенной прибыли (непокрытого убытка) 3.1.1.Проверка правильности использования текущей прибыли предпр-я 3.1.2. Анализ правомерности использования текущей прибыли предприятия  3.1.3. Анализ фактов использования чистой прибыли при отсутствии сметы, утвержд. Собственниками предпр-я</w:t>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ind w:right="7338" w:hanging="0"/>
        <w:jc w:val="both"/>
        <w:rPr/>
      </w:pPr>
      <w:r>
        <w:rPr>
          <w:rFonts w:cs="Times New Roman" w:ascii="Times New Roman" w:hAnsi="Times New Roman"/>
          <w:b/>
          <w:sz w:val="6"/>
          <w:szCs w:val="6"/>
          <w:u w:val="single"/>
        </w:rPr>
        <w:t>234 Ауд. проц проверки финансовых  результатов и использования прибыли</w:t>
      </w:r>
      <w:r>
        <w:rPr>
          <w:rFonts w:cs="Times New Roman" w:ascii="Times New Roman" w:hAnsi="Times New Roman"/>
          <w:sz w:val="6"/>
          <w:szCs w:val="6"/>
        </w:rPr>
        <w:t xml:space="preserve"> В ходе ауд. Проверки аудитор применяет различные методы получения ауд доказательств. К ним относят: проверка соблюдения правил учета отдельных хозяйственных операций; инспектирование, подтверждение; наблюдение; запрос; пересчет; аналитические процедуры. Согласно Закона «Об аудиторской деятельности» ауди</w:t>
        <w:softHyphen/>
        <w:t>торские фирмы и аудиторы вправе самостоятельно определять формы и методы проверки. Все методы можно условно разделить на две группы: 1) методы организации аудита (сплошная проверка, выборочная провер</w:t>
        <w:softHyphen/>
        <w:t>ка, документальная проверка, фактическая проверка, аналитическая проверка, комбинированная проверка); 2) методы получения аудиторских доказательств. Аудиторские доказательства получают в результате проведения ком</w:t>
        <w:softHyphen/>
        <w:t xml:space="preserve">плекса </w:t>
      </w:r>
      <w:r>
        <w:rPr>
          <w:rFonts w:cs="Times New Roman" w:ascii="Times New Roman" w:hAnsi="Times New Roman"/>
          <w:sz w:val="6"/>
          <w:szCs w:val="6"/>
          <w:u w:val="single"/>
        </w:rPr>
        <w:t>тестов средств внутреннего контроля</w:t>
      </w:r>
      <w:r>
        <w:rPr>
          <w:rFonts w:cs="Times New Roman" w:ascii="Times New Roman" w:hAnsi="Times New Roman"/>
          <w:sz w:val="6"/>
          <w:szCs w:val="6"/>
        </w:rPr>
        <w:t xml:space="preserve"> и необходимых </w:t>
      </w:r>
      <w:r>
        <w:rPr>
          <w:rFonts w:cs="Times New Roman" w:ascii="Times New Roman" w:hAnsi="Times New Roman"/>
          <w:sz w:val="6"/>
          <w:szCs w:val="6"/>
          <w:u w:val="single"/>
        </w:rPr>
        <w:t>процедур проверки по существу</w:t>
      </w:r>
      <w:r>
        <w:rPr>
          <w:rFonts w:cs="Times New Roman" w:ascii="Times New Roman" w:hAnsi="Times New Roman"/>
          <w:sz w:val="6"/>
          <w:szCs w:val="6"/>
        </w:rPr>
        <w:t>. В некоторых ситуациях доказательства могут быть получены исключительно путем проведения процедур проверки по существу. Тесты средств внутреннего контроля означают проверки, проводи</w:t>
        <w:softHyphen/>
        <w:t>мые с целью получения аудиторских доказательств в отношении надле</w:t>
        <w:softHyphen/>
        <w:t>жащей организации и эффективности функционирования систем бухгалтерского учета и внутреннего контроля. Процедуры проверки по существу проводятся с целью получения аудиторских доказательств существенных искажений в финансовой (бух</w:t>
        <w:softHyphen/>
        <w:t>галтерской) отчетности. Указанные процедуры проверки проводятся в следующих формах: детальные тесты, оценивающие правильность отражения операций и остатка средств на счетах бухгалтерского учета; аналитические процедуры. При получении аудиторских доказательств с использованием тестов средств внутреннего контроля аудитор должен рассмотреть достаточ</w:t>
        <w:softHyphen/>
        <w:t>ность и надлежащий характер этих доказательств с целью подтвержде</w:t>
        <w:softHyphen/>
        <w:t>ния оценки уровня риска применения средств внутреннего контроля. При получении аудиторских доказательств с использованием ауди</w:t>
        <w:softHyphen/>
        <w:t>торских процедур аудитор должен рассмотреть достаточность и надле</w:t>
        <w:softHyphen/>
        <w:t>жащий характер этих доказательств наряду с доказательствами, полученными в результате тестов средств внутреннего контроля, с целью подтверждения предпосылок подготовки финансовой (бухгалтерской) отчетности. Аудиторские доказательства, как правило, собирают, принимая во внимание каждую предпосылку подготовки финансовой (бухгалтерской) отчетности. Аудиторские доказательства, относящиеся к одной предпо</w:t>
        <w:softHyphen/>
        <w:t>сылке, например, в отношении существования товарно-материальных за</w:t>
        <w:softHyphen/>
        <w:t>пасов, не могут компенсировать отсутствие аудиторских доказательств относительно другой предпосылки, например, стоимостной оценки. Характер, временные рамки и объем процедур проверки по существу зависят от проверяемой предпосылки. В ходе тестов аудитор может получить доказательства, относящиеся более чем к одной предпосылке, например, при проверке погашения дебиторской задолженности он может выявить аудиторские доказательства как относительно ее существования, так и относительно ее величины (стоимостной оценки). Надежность аудиторских доказательств зависит от их источника (внутреннего или внешнего), а также от формы их предоставления (ви</w:t>
        <w:softHyphen/>
        <w:t>зуальной, документальной или устной). При наличии серьезных сомнений относительно достоверности отра</w:t>
        <w:softHyphen/>
        <w:t>жения хозяйственных операций в финансовой (бухгалтерской) отчетнос</w:t>
        <w:softHyphen/>
        <w:t>ти аудитор должен попытаться получить достаточные надлежащие ауди</w:t>
        <w:softHyphen/>
        <w:t>торские доказательства для устранения такого сомнения. В случае не</w:t>
        <w:softHyphen/>
        <w:t>возможности получения достаточных надлежащих аудиторских доказа</w:t>
        <w:softHyphen/>
        <w:t>тельств аудитор должен выразить свое мнение с соответствующей ого</w:t>
        <w:softHyphen/>
        <w:t>воркой или отказаться от выражения мнения. Аудиторские процедуры.  Понятие и характеристика аудиторских процедур приведены в стандарте № 5 «Аудиторские доказательства». 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аналитические процедуры. Длительность выполнения указанных процедур зависит, в частности, от срока, отведенного на получение аудиторских доказательств. Аналитические процедуры могут выполняться на протяжении всего процесса аудита. Результаты выполнения аналитических процедур должны быть ис</w:t>
        <w:softHyphen/>
        <w:t>пользованы для получения аудиторских доказательств, необходимых при составлении аудиторского заключения, а также для подготовки письменной информации аудитора руководству экономического субъекта по результатам проведения аудита.</w:t>
      </w:r>
    </w:p>
    <w:p>
      <w:pPr>
        <w:pStyle w:val="Normal"/>
        <w:widowControl w:val="false"/>
        <w:ind w:right="7338" w:hanging="0"/>
        <w:jc w:val="both"/>
        <w:rPr>
          <w:rFonts w:ascii="Times New Roman" w:hAnsi="Times New Roman" w:cs="Times New Roman"/>
          <w:b/>
          <w:b/>
          <w:sz w:val="6"/>
          <w:szCs w:val="6"/>
          <w:u w:val="single"/>
        </w:rPr>
      </w:pPr>
      <w:r>
        <w:rPr>
          <w:rFonts w:cs="Times New Roman"/>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b/>
          <w:b/>
          <w:sz w:val="6"/>
          <w:szCs w:val="6"/>
          <w:u w:val="single"/>
        </w:rPr>
      </w:pPr>
      <w:r>
        <w:rPr>
          <w:b/>
          <w:sz w:val="6"/>
          <w:szCs w:val="6"/>
          <w:u w:val="single"/>
        </w:rPr>
      </w:r>
    </w:p>
    <w:p>
      <w:pPr>
        <w:pStyle w:val="Normal"/>
        <w:widowControl w:val="false"/>
        <w:ind w:right="7338" w:hanging="0"/>
        <w:jc w:val="both"/>
        <w:rPr/>
      </w:pPr>
      <w:r>
        <w:rPr>
          <w:b/>
          <w:sz w:val="6"/>
          <w:szCs w:val="6"/>
          <w:u w:val="single"/>
        </w:rPr>
        <w:t>235 Ауд. проц формирования финансовых результатов</w:t>
      </w:r>
      <w:r>
        <w:rPr>
          <w:sz w:val="6"/>
          <w:szCs w:val="6"/>
          <w:u w:val="single"/>
        </w:rPr>
        <w:t xml:space="preserve"> </w:t>
      </w:r>
      <w:r>
        <w:rPr>
          <w:b/>
          <w:i/>
          <w:sz w:val="6"/>
          <w:szCs w:val="6"/>
        </w:rPr>
        <w:t>Цель:</w:t>
      </w:r>
      <w:r>
        <w:rPr>
          <w:sz w:val="6"/>
          <w:szCs w:val="6"/>
        </w:rPr>
        <w:t xml:space="preserve"> Установление достоверности отражения в учете и отчетности информации о финансовых результатах деятельности предприятия и правильности использования прибыли. Источники инф.: Приказ об учетной политике; регистры синт. и анал. учета по счетам 90, 91, 94, 96, 97, 98 и 99; Баланс; Отчет о прибылях и убытках. При проверке второй формы необходимо проверить регистры бухгалтерского учета по счетам 90 и 91. Проверка правильности информации по доходам и расходам предприятия является основополагающей для определения финансового результата от деятельности предприятия с учетом рода деятельности данного предприятия. Выручка от продукции реализованной на сторону отражается прежде всего на счете 90. Кроме того, на данном счете отражается себестоимость реализованной продукции, которая включает в себя: с/с готовой продукции и полуфабрикатов собственного производства; себестоимость работ и услуг промышленного характера; стоимость покупных изделий; стоимость строительно-монтажных и проектно-изыскательских работ; стоимость товаров; расходы по перевозке грузов; транспортно-экспедиционные расходы на погрузочно-разгрузочные работы; услуги связи; зарплата работников связанная с реализацией продукции, а так же арендная плата по представлению активов во временное пользование другим организациям и лицам; доходы и расходы от участия в уставном капитале других организаций. Учитывая, что по данному счету имеется 9 субсчетов в зависимости от отрасли, однако в любом случае проверяется 5 субсчетов: выручка; себестоимость продаж; НДС; Акцизы; прибыли (убытки) от продаж. Здесь следует проверить правильность определения финансового результата ежемесячно, ежеквартально и в конце года. При проверке 1 субсчета проверяются среднереализационные цели по видам продукции и сравниваются с себестоимостью – 90/2. При этом в обязательном порядке средняя цена реализации не должна быть меньше себестоимости продукции за исключением тех вариантов реализации видов продукции, что разрешены законом. Проверяя данный счет особое внимание уделяется подакцизным товарам: правильности начисления акцизов исходя из объема реализации и своевременности выплат акцизов в бюджет. При проверке счета 90 кроме определения финансового результата в течение года в обязательном порядке определяется порядок определения и отнесения финансового результата на счет 99. Для этого сверяются бухгалтерские справки на закрытие счета 90 по каждому виду продукции, либо по группе продукции, либо по отраслям. При определении финансового результата счет 90 в конце года закрывается и сальдо на отчетную дату счет не имеет. Следующим проверяется счет 91. На данном счете проверяется информация о прочих доходах и расходах предприятия кроме чрезвычайных: доходы за предоставленные активы другим предприятиям; доходы за предоставленные права пользования другим предприятиям различных патентов и изобретений; доходы поступающие от участия в уставах других организаций; прибыль от участия по договорам простого товарищества; доходы и расходы по операциям с тарой. При проверке особое внимание уделяется операциям, связанным с реализацией основных средств, их оплатой, а так же безвозмездным поступлениям основных средств от других организаций. При списании основных средств делается запись: Д-т 91 К-т 01 - остаточная стоимость. Поступления от реализации: Д-т 76; 50; 51 К-т 91; Безвозмездные поступления отражаются: Д-т 98 К-т 91 и Д-т 01 К-т 98; Процентные уплаты за пользование денежными средствами так же отражаются на счете 91 и они оформляются: Д-т 91 К-т 76; 51; Пени, штрафы, неустойки отражаются записью: Д-т 91 К-т 76; 51; На данном счете проверяются расходы, связанные с содержанием основных средств находящихся на консервации: Д-т 91 К-т 20; 25; 26; 08; 23; Если ранее убытки учитывались на счете 99, то в настоящее время возмещение убытков другим организациям и лицам отражается записью: Д-т 91 К-т 76; 73; 02; 05; Проверяется использование резерва под обесценение вложений в ценные бумаги. По которому составляются записи: Д-т 91 К-т 59 Возврат резерва: Д-т 59 К-т 91 По сомнительным долгам создаются резервы: Д-т 91 К-т 63 Использование резерва: Д-т 63К-т 76; 60 При проверке курсовой разницы, которая в настоящее время учитывается на счете 91 и отражается записью: Д-т 91 К-т 51; 52; 58; 76</w:t>
      </w:r>
    </w:p>
    <w:p>
      <w:pPr>
        <w:pStyle w:val="ConsNormal"/>
        <w:suppressAutoHyphens w:val="true"/>
        <w:ind w:right="7338" w:hanging="0"/>
        <w:jc w:val="both"/>
        <w:rPr/>
      </w:pPr>
      <w:r>
        <w:rPr>
          <w:rFonts w:cs="Times New Roman" w:ascii="Times New Roman" w:hAnsi="Times New Roman"/>
          <w:sz w:val="6"/>
          <w:szCs w:val="6"/>
        </w:rPr>
        <w:t>Проверка формы №2, прежде всего, заключается в правильности определения выручки от реализации продукции (продажной стоимости, дотации, компенсации) и себестоимости продукции с учетом всех видов расходов предприятия и проверки правильности исчисления финансовых результатов деятельности предприятия за год и соответствия его бухгалтерским справкам по закрытию счета и регистрам бухгалтерского учета. По определению финансового результата деятельности проверять правильность начисления налогов на прибыль и размера прибыли оставшейся в распоряжении предприятия.</w:t>
      </w:r>
      <w:r>
        <w:rPr>
          <w:rFonts w:cs="Times New Roman" w:ascii="Times New Roman" w:hAnsi="Times New Roman"/>
          <w:b/>
          <w:bCs/>
          <w:color w:val="0000FF"/>
          <w:sz w:val="6"/>
          <w:szCs w:val="6"/>
          <w:u w:val="single"/>
        </w:rPr>
        <w:t xml:space="preserve"> </w:t>
      </w:r>
    </w:p>
    <w:p>
      <w:pPr>
        <w:pStyle w:val="ConsNormal"/>
        <w:widowControl/>
        <w:suppressAutoHyphens w:val="true"/>
        <w:ind w:right="7338" w:hanging="0"/>
        <w:jc w:val="both"/>
        <w:rPr>
          <w:rFonts w:ascii="Times New Roman" w:hAnsi="Times New Roman" w:cs="Times New Roman"/>
          <w:b/>
          <w:b/>
          <w:bCs/>
          <w:color w:val="0000FF"/>
          <w:sz w:val="6"/>
          <w:szCs w:val="6"/>
          <w:u w:val="single"/>
        </w:rPr>
      </w:pPr>
      <w:r>
        <w:rPr>
          <w:rFonts w:cs="Times New Roman" w:ascii="Times New Roman" w:hAnsi="Times New Roman"/>
          <w:b/>
          <w:bCs/>
          <w:color w:val="0000FF"/>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color w:val="800000"/>
          <w:sz w:val="6"/>
          <w:szCs w:val="6"/>
          <w:u w:val="single"/>
        </w:rPr>
      </w:pPr>
      <w:r>
        <w:rPr>
          <w:rFonts w:cs="Times New Roman" w:ascii="Times New Roman" w:hAnsi="Times New Roman"/>
          <w:b/>
          <w:sz w:val="6"/>
          <w:szCs w:val="6"/>
          <w:u w:val="single"/>
        </w:rPr>
        <w:t>236 Ауд. проц текущего использования прибыли и ее распределения</w:t>
      </w:r>
      <w:r>
        <w:rPr>
          <w:rFonts w:cs="Times New Roman" w:ascii="Times New Roman" w:hAnsi="Times New Roman"/>
          <w:sz w:val="6"/>
          <w:szCs w:val="6"/>
        </w:rPr>
        <w:t xml:space="preserve"> 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а отчетного периода. Счета 90 "Продажи" и 91 "Прочие доходы и расходы" предназначены для систематизации и накапливания информации о доходах и расходах по ведению обычных видов деятельности организации. На счете 90 "Продажи" формируется финансовый результат от экономической деятельности, составляющей основную цель создания организации. Он представляет собой разницу между выручкой от продажи и себестоимостью проданной продукции (работ, услуг). По окончании каждого месяца сальдо доходов и расходов со счетов 90 "Продажи" и 91 "Прочие доходы и расходы" переносится на счет 99 "Прибыли и убытки". Непосредственно на счете 99 "Прибыли и убытки" находят отражение доходы и расходы, связанные с чрезвычайными обстоятельствами в деятельности организации, или так называемые чрезвычайные доходы и расходы. Прямо на счет 99 "Прибыли и убытки" также относятся суммы платежей налога на прибыль. В результате на счете 99 "Прибыли и убытки" выявляется чистая прибыль организации, которая является основой для объявления дивидендов и иного распределения прибыли. Эта величина заключительными записями декабря переносится на счет 84 "Нераспределенная прибыль (непокрытый убыток)". Производится распределение прибыли. Оно подразумевает начисление дивидендов (доходов), отчисление средств в резервные фонды организации, покрытие убытков прошлых лет. Все эти операции регистрируются в учете по дебету счета 84 в корреспонденции со счетами 75 "Расчеты с учредителями" (на сумму начисленных дивидендов) и 82 "Резервный капитал" (на сумму отчислений в резервные фонды). После отражения указанных операций сальдо по счету 84 показывает сумму нераспределенной прибыли, которая остается неизменной до соответствующего решения акционеров акционерного общества или участников общества с ограниченной ответственностью. </w:t>
      </w:r>
      <w:r>
        <w:rPr>
          <w:rFonts w:cs="Times New Roman" w:ascii="Times New Roman" w:hAnsi="Times New Roman"/>
          <w:b/>
          <w:sz w:val="6"/>
          <w:szCs w:val="6"/>
        </w:rPr>
        <w:t>Аудитору необходимо проверить:</w:t>
      </w:r>
      <w:r>
        <w:rPr>
          <w:rFonts w:cs="Times New Roman" w:ascii="Times New Roman" w:hAnsi="Times New Roman"/>
          <w:sz w:val="6"/>
          <w:szCs w:val="6"/>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  наличие приказа по учетной политике с указанием метода определения выручки от реализации продукции (работ, услуг);</w:t>
        <w:br/>
        <w:t>- правильность определения и законность отражения фактической прибыли от реализации продукции (работ, услуг) на счетах бухгалтерского учета;</w:t>
        <w:br/>
        <w:t>- законность и обоснованность создания резервов по сомнительным долгам;</w:t>
        <w:br/>
        <w:t>- правильность определения прибыли от реализации основных фондов и иного имущества предприятия; - правильность отражения данных о бартерных сделках; -  правильность отражения прибыли, полученной от покупателя в виде финансовой помощи, краткосрочного кредита;  - правильность отражения в учете выручки от реализации продукции подсобных, вспомогательных и обслуживающих производств;</w:t>
        <w:br/>
        <w:t>- правильность отражения в учете выручки от реализации продукции при осуществлении внешнеэкономической деятельности; - правильность отражения в учете убытков, полученных от безвозмездной передачи основных средств и прочих активов;</w:t>
        <w:br/>
        <w:t>- правильность отражения в учете финансовых санкций, подлежащих изъятию в бюджет за превышение допустимых выбросов (сбросов) загрязняющих веществ в окружающую среду; - правильность отражения в учете результатов от сдачи имущества в аренду;</w:t>
        <w:br/>
        <w:t>- правильность отражения выручки от произведенного капитального ремонта основных фондов, выполненного хозяйственным способом; - правильность ведения аналитического и синтетического учета по счетам 99 "Прибыли и убытки", 59 "Резервы под обесценение вложений в ценные бумаги", 63 "Резервы по сомнительным долгам", 84 "Нераспределенная прибыль (непокрытый убыток)".</w:t>
      </w:r>
    </w:p>
    <w:p>
      <w:pPr>
        <w:pStyle w:val="Normal"/>
        <w:widowControl w:val="false"/>
        <w:shd w:fill="FFFFFF" w:val="clear"/>
        <w:ind w:right="7338" w:hanging="0"/>
        <w:jc w:val="both"/>
        <w:rPr>
          <w:color w:val="000000"/>
          <w:sz w:val="6"/>
          <w:szCs w:val="6"/>
        </w:rPr>
      </w:pPr>
      <w:r>
        <w:rPr>
          <w:b/>
          <w:sz w:val="6"/>
          <w:szCs w:val="6"/>
          <w:u w:val="single"/>
        </w:rPr>
        <w:t>237 Ауд. проц налогообложения прибыли</w:t>
      </w:r>
      <w:r>
        <w:rPr>
          <w:sz w:val="6"/>
          <w:szCs w:val="6"/>
          <w:u w:val="single"/>
        </w:rPr>
        <w:t xml:space="preserve"> </w:t>
      </w:r>
      <w:r>
        <w:rPr>
          <w:sz w:val="6"/>
          <w:szCs w:val="6"/>
        </w:rPr>
        <w:t>При проверке налогообложения прибыли аудитору необходимо установить: •  соблюдались ли организацией принципы определения цены товаров, работ или услуг для целей налогообложения в соответствии со ст. 40 НК РФ; •  являются ли произведенные организацией расходы обоснованными, документально подтвержденными и списанными в уменьшение доходов от реализации продукции (работ, услуг); •  все ли внереализационные доходы (за исключением поименованных в ст. 251  НК РФ) включены при расчете налогооблагаемой базы по налогу на прибыль   и др. В течение года суммы авансовых платежей налога на прибыль отражаются по кредиту счета 51 «Расчетные счета» и дебету счета 68 «Расчеты по налогам и сборам». Суммы фактически причитающихся платежей (согласно расчетам) записывают по кредиту счета 68 «Расчеты по налогам и сборам» в корреспонденции со счетом 99 «Прибыли и убытки». Путем сопоставления дебетового и кредитового оборотов по счету 68 (субсчет «Налог на прибыль») определяется сумма задолженности по платежам в бюджет или переплаты. Погашение долга отражается записью по дебету счета 68 «Расчеты по налогам и сборам» и кредиту счета 51 «Расчетные счета». Когда сумма переплаты засчитывается в счет начисленных платежей следующего периода, никакие дополнительные записи не делаются. Если сумма переплаты возвращается организации из бюджета, то в учете производится запись по дебету счета 51 «Расчетные счета» в корреспонденции со счетом 68 «Расчеты по налогам и сборам». Формирование прибыли (убытка) осуществляется по следующему укрупненному алгоритму: Доходы по обычным видам деятельности (-) Расходы по обычным видам деятельности (</w:t>
      </w:r>
      <w:r>
        <w:rPr>
          <w:i/>
          <w:iCs/>
          <w:sz w:val="6"/>
          <w:szCs w:val="6"/>
        </w:rPr>
        <w:t xml:space="preserve">±) </w:t>
      </w:r>
      <w:r>
        <w:rPr>
          <w:bCs/>
          <w:sz w:val="6"/>
          <w:szCs w:val="6"/>
        </w:rPr>
        <w:t xml:space="preserve">Сальдо прочихдоходов и расходов </w:t>
      </w:r>
      <w:r>
        <w:rPr>
          <w:bCs/>
          <w:i/>
          <w:iCs/>
          <w:sz w:val="6"/>
          <w:szCs w:val="6"/>
        </w:rPr>
        <w:t xml:space="preserve">(±) </w:t>
      </w:r>
      <w:r>
        <w:rPr>
          <w:color w:val="000000"/>
          <w:sz w:val="6"/>
          <w:szCs w:val="6"/>
        </w:rPr>
        <w:t>Отложенные налоговые активы (</w:t>
      </w:r>
      <w:r>
        <w:rPr>
          <w:iCs/>
          <w:color w:val="000000"/>
          <w:sz w:val="6"/>
          <w:szCs w:val="6"/>
        </w:rPr>
        <w:t xml:space="preserve">±) </w:t>
      </w:r>
      <w:r>
        <w:rPr>
          <w:color w:val="000000"/>
          <w:sz w:val="6"/>
          <w:szCs w:val="6"/>
        </w:rPr>
        <w:t xml:space="preserve">Отложенные налоговые обязательства </w:t>
      </w:r>
      <w:r>
        <w:rPr>
          <w:sz w:val="6"/>
          <w:szCs w:val="6"/>
        </w:rPr>
        <w:t>(</w:t>
      </w:r>
      <w:r>
        <w:rPr>
          <w:i/>
          <w:iCs/>
          <w:color w:val="000000"/>
          <w:sz w:val="6"/>
          <w:szCs w:val="6"/>
        </w:rPr>
        <w:t xml:space="preserve">±) </w:t>
      </w:r>
      <w:r>
        <w:rPr>
          <w:color w:val="000000"/>
          <w:sz w:val="6"/>
          <w:szCs w:val="6"/>
        </w:rPr>
        <w:t xml:space="preserve">Текущий налог на прибыль </w:t>
      </w:r>
      <w:r>
        <w:rPr>
          <w:sz w:val="6"/>
          <w:szCs w:val="6"/>
        </w:rPr>
        <w:t>(</w:t>
      </w:r>
      <w:r>
        <w:rPr>
          <w:i/>
          <w:iCs/>
          <w:color w:val="000000"/>
          <w:sz w:val="6"/>
          <w:szCs w:val="6"/>
        </w:rPr>
        <w:t xml:space="preserve">±) </w:t>
      </w:r>
      <w:r>
        <w:rPr>
          <w:color w:val="000000"/>
          <w:sz w:val="6"/>
          <w:szCs w:val="6"/>
        </w:rPr>
        <w:t>Доходы и расходы, списанные на счет 99, но не формирующие прибыль до налогообложения (=) Чистая прибыль (убыток) за отчетный период.</w:t>
      </w:r>
    </w:p>
    <w:p>
      <w:pPr>
        <w:pStyle w:val="ConsNormal"/>
        <w:widowControl/>
        <w:suppressAutoHyphens w:val="true"/>
        <w:ind w:right="7338" w:hanging="0"/>
        <w:jc w:val="both"/>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widowControl w:val="false"/>
        <w:shd w:fill="FFFFFF" w:val="clear"/>
        <w:autoSpaceDE w:val="false"/>
        <w:ind w:right="7338" w:hanging="0"/>
        <w:jc w:val="both"/>
        <w:rPr>
          <w:rFonts w:ascii="Times New Roman" w:hAnsi="Times New Roman" w:cs="Times New Roman"/>
          <w:b/>
          <w:b/>
          <w:sz w:val="6"/>
          <w:szCs w:val="6"/>
          <w:u w:val="single"/>
        </w:rPr>
      </w:pPr>
      <w:r>
        <w:rPr>
          <w:rFonts w:cs="Times New Roman"/>
          <w:b/>
          <w:sz w:val="6"/>
          <w:szCs w:val="6"/>
          <w:u w:val="single"/>
        </w:rPr>
      </w:r>
    </w:p>
    <w:p>
      <w:pPr>
        <w:pStyle w:val="Normal"/>
        <w:widowControl w:val="false"/>
        <w:shd w:fill="FFFFFF" w:val="clear"/>
        <w:autoSpaceDE w:val="false"/>
        <w:ind w:right="7338" w:hanging="0"/>
        <w:jc w:val="both"/>
        <w:rPr>
          <w:sz w:val="6"/>
          <w:szCs w:val="6"/>
        </w:rPr>
      </w:pPr>
      <w:r>
        <w:rPr>
          <w:b/>
          <w:sz w:val="6"/>
          <w:szCs w:val="6"/>
          <w:u w:val="single"/>
        </w:rPr>
        <w:t>238 Типичные ошибки и нарушения в учете, отчетности и налогообложении прибыли</w:t>
      </w:r>
      <w:r>
        <w:rPr>
          <w:color w:val="000000"/>
          <w:sz w:val="6"/>
          <w:szCs w:val="6"/>
        </w:rPr>
        <w:t xml:space="preserve"> Типичными ошибками, выявляемыми в процессе аудиторских проверок формирования и использования финансовых результатов, являются: — включение в состав расходов от обычной деятельности прочих расходов; — неправомерное использование прибыли текущего отчетного периода; — некорректная корреспонденция счетов; — неверное отнесение доходов и расходов прочим; — неправомерное распределение прибыли, оставшейся в распоряжении организации; — неправильное отнесение расходов от обычных видов деятельности расходов к тому или иному периоду; — расходы, которые еще фактически не были понесены, были отражены в бухгалтерских регистрах экономического субъекта; — ошибочное отнесение понесенных расходов на увеличение стоимости активов либо ошибочное списание расходов, подлежащих включению в стоимость активов, на счета учета; — намеренное занижение расходов путем пропуска сумм; — намеренное завышение расходов путем искажения сумм или неправильного отнесения расходов к тому или иному периоду; — неправильная классификация расходов для обеспечения выполнения или завышения запланированных показателей результатов деятельности; — намеренное завышение расходов для сокрытия фактов ненадлежащего использования денежных средств; — оплата фиктивных расходов; — нарушение порядка составления бухгалтерской отчетности посредством отражения выручки от реализации продукции (работ, услуг) по мере оплаты при отсутствии особых условий договора; — на счетах отражены фиктивные операции; — неверно отражены в учете компенсации разницы в тарифах и льготы, предоставляемые отдельным категориям населения; — оказание услуг по договорам госзаказа не включается в объем реализации продукции (работ, услуг); — неверное отнесение прочих расходов к тому или иному периоду, учет такого рода доходов и расходов не «по моменту признания», а «по оплате» влечет к искажению конечного финансового результата; — неверное отражение в учетных регистрах бухгалтерского учета на счетах учета затрат, расходов по оплате процентов за полученные кредиты и услуг, оказываемых кредитными организациями; — ошибочное отнесение понесенных расходов на увеличение стоимости активов либо ошибочное списание расходов, подлежащих включению в стоимость активов, на счета учета расходов; — отсутствие  документов на списание потерь от стихийных бедствий; некомпенсируемых потерь в результате пожаров, аварий и других чрезвычайных ситуаций, вызванных экстремальными условиями; убытков от хищений, виновники которых по решениям суда отсутствуют; штрафы за нарушения, не относящиеся к выполнению условий по хозяйственным договорам, не оформляются; — надлежащего качества документы на списание штрафов за нарушения, не относящиеся к выполнению условий по хозяйственным договорам, не составляются, а уплаченные суммы штрафов, наложенные на предприятие или на должностных лиц организации, относятся на финансовые результаты; — отсутствуют корректировки налогооблагаемой прибыли на суммы доходов и расходов прошлых лет, выявленных в отчетном периоде; — не начисляются дивиденды собственнику, полученная прибыль распределяется по собственному усмотрению и др. - отражение операций на счетах бухгалтерского учета без надлежаще оформленных документов</w:t>
      </w:r>
    </w:p>
    <w:p>
      <w:pPr>
        <w:pStyle w:val="TextBodyIndent"/>
        <w:ind w:left="0" w:right="7338" w:hanging="0"/>
        <w:jc w:val="both"/>
        <w:rPr/>
      </w:pPr>
      <w:r>
        <w:rPr>
          <w:b/>
          <w:sz w:val="6"/>
          <w:szCs w:val="6"/>
          <w:u w:val="single"/>
        </w:rPr>
        <w:t>239 Обобщение результатов проверки и рабочие документы аудитора при проверке финансовых  результатов и использования прибыли</w:t>
      </w:r>
      <w:r>
        <w:rPr>
          <w:sz w:val="6"/>
          <w:szCs w:val="6"/>
        </w:rPr>
        <w:t xml:space="preserve"> В процессе аудиторской проверки следует применять следующие нормативные документы: - Гражданский Кодекс  РФ; - Федеральный закон от 21.11.1996 N 129-ФЗ "О бухгалтерском учете" (с изм. и доп.); - Приказ Минфина России от 29.07.1998 N 34н "Об утверждении Положения по ведению бухгалтерского учета и бухгалтерской отчетности в Российской Федерации"; - ПБУ 9/99 «Доходы организации»,  утвержденное Приказом Минфина России от 06.05.99 N 32н; - ПБУ 10/99 "Расходы организации", утвержденное Приказом Минфина России от 06.05.99 N 33н ;  - Приказ Минфина России от 31.10.2000 N 94н "Об утверждении Плана счетов бухгалтерского учета финансово-хозяйственной деятельности организаций и Инструкции по его применению" . </w:t>
      </w:r>
      <w:r>
        <w:rPr>
          <w:b/>
          <w:i/>
          <w:sz w:val="6"/>
          <w:szCs w:val="6"/>
        </w:rPr>
        <w:t>Целью аудита финансовых результатов</w:t>
      </w:r>
      <w:r>
        <w:rPr>
          <w:sz w:val="6"/>
          <w:szCs w:val="6"/>
        </w:rPr>
        <w:t xml:space="preserve"> является определение соответствия применяемой организациями методики учета операций по формированию и использованию финансовых результатов нормативным документам, действующим на территории Российской Федерации. На основе этого формируется мнение о достоверности финансового результата и бухгалтерской (финансовой) отчетности по финансовым результатам во всех существенных аспектах. </w:t>
      </w:r>
      <w:r>
        <w:rPr>
          <w:b/>
          <w:i/>
          <w:sz w:val="6"/>
          <w:szCs w:val="6"/>
        </w:rPr>
        <w:t>Выявленные нарушения и ошибки</w:t>
      </w:r>
      <w:r>
        <w:rPr>
          <w:sz w:val="6"/>
          <w:szCs w:val="6"/>
        </w:rPr>
        <w:t xml:space="preserve"> фиксируются в рабочем документе аудитора, который может быть оформлен в виде таблицы нарушений с указанием характеристики нарушений, нормативного документа, который нарушен, а также рекомендаций аудитора по устранению допущенных нарушений. На заключительном этапе можно составить рабочий документ «Оценка влияния выявленных нарушений на показатели бухгалтерской отчетности». В рабочем документе должны быть указаны: краткая характеристика нарушения; расчеты количественного влияния нарушения на изменение показателя; наименование показателя который изменяется; скорректированное значение показателя. Если сумма искажений не  превышает определенный аудитором уровень существенности данных статей – то аудитор формирует мнение  о достоверности данных статей бухгалтерской отчетности. Результаты аудитор должен оформить в виде письменной информации и аудиторского заключения для руководства предприятия. Письменная информация – это документ, составляемый аудитором и предназначенный для заказчика аудиторской проверки. В письменной информации до заказчика аудиторской проверки доводится информация о методах, использованных при проведении проверки, о всех отмеченных аудитором ошибках, нарушениях, неточностях, о том, какие меры должны быть приняты для устранения отмеченных недостатков, об основных результатах аудиторской проверки.</w:t>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b/>
          <w:b/>
          <w:sz w:val="6"/>
          <w:szCs w:val="6"/>
          <w:u w:val="single"/>
        </w:rPr>
      </w:pPr>
      <w:r>
        <w:rPr>
          <w:b/>
          <w:sz w:val="6"/>
          <w:szCs w:val="6"/>
          <w:u w:val="single"/>
        </w:rPr>
      </w:r>
    </w:p>
    <w:p>
      <w:pPr>
        <w:pStyle w:val="Normal"/>
        <w:autoSpaceDE w:val="false"/>
        <w:ind w:right="7338" w:hanging="0"/>
        <w:jc w:val="both"/>
        <w:rPr/>
      </w:pPr>
      <w:r>
        <w:rPr>
          <w:b/>
          <w:sz w:val="6"/>
          <w:szCs w:val="6"/>
          <w:u w:val="single"/>
        </w:rPr>
        <w:t>240 Цель проверки эмиссии ценных бумаг и источники информации</w:t>
      </w:r>
      <w:r>
        <w:rPr>
          <w:sz w:val="6"/>
          <w:szCs w:val="6"/>
          <w:u w:val="single"/>
        </w:rPr>
        <w:t xml:space="preserve"> </w:t>
      </w:r>
      <w:r>
        <w:rPr>
          <w:sz w:val="6"/>
          <w:szCs w:val="6"/>
        </w:rPr>
        <w:t>Основные нормативные документы: - Федеральный закон от 21.11.1996 N 129-ФЗ "О бухгалтерском учете" (с изм. и доп.); - Положение по бухгалтерскому учету "Бухгалтерская отчетность организации" ПБУ 4/99, утвержденное Приказом Минфина России от 06.07.1999 N 43н;</w:t>
      </w:r>
    </w:p>
    <w:p>
      <w:pPr>
        <w:pStyle w:val="Normal"/>
        <w:autoSpaceDE w:val="false"/>
        <w:ind w:right="7338" w:hanging="0"/>
        <w:jc w:val="both"/>
        <w:rPr/>
      </w:pPr>
      <w:r>
        <w:rPr>
          <w:sz w:val="6"/>
          <w:szCs w:val="6"/>
        </w:rPr>
        <w:t xml:space="preserve">- Приказ Минфина России от 22.07.2003 N 67н "О формах бухгалтерской отчетности организаций"; - Гражданский Кодекс РФ;  - Федеральный закон от 26 декабря 1995 г. N 208-ФЗ "Об акционерных обществах". - Федеральный  закон от 22 апреля 1996 г. N 39-ФЗ "О рынке ценных бумаг» - ПСАД № 27; - Положение о раскрытии информации эмитентами эмиссионных ценных бумаг, утв. Федеральной службой по финансовым рынкам  от 16 марта 2005 г. N 05-5/пз-н. </w:t>
      </w:r>
      <w:r>
        <w:rPr>
          <w:b/>
          <w:i/>
          <w:sz w:val="6"/>
          <w:szCs w:val="6"/>
        </w:rPr>
        <w:t>Целью аудита</w:t>
      </w:r>
      <w:r>
        <w:rPr>
          <w:sz w:val="6"/>
          <w:szCs w:val="6"/>
        </w:rPr>
        <w:t xml:space="preserve"> эмиссии ценных бумаг  является выражение мнения о достоверности показателей отчетности во всех существенных отношениях.  В задачи аудита эмиссии ценных входят проверка состава и содержание  бухгалтерской отчетности, увязка ее показателей, проверка правильности оценки статей отчетности, проверка правильности формирования сводной (консолидированной) отчетности, в которой  так или иначе формируется и раскрывается информация об эмиссии ценных бумаг в проверяемом периоде, ее соответствие  нормативным документам.  </w:t>
      </w:r>
      <w:r>
        <w:rPr>
          <w:sz w:val="6"/>
          <w:szCs w:val="6"/>
          <w:u w:val="single"/>
        </w:rPr>
        <w:t xml:space="preserve">Источники информации: </w:t>
      </w:r>
      <w:r>
        <w:rPr>
          <w:bCs/>
          <w:sz w:val="6"/>
          <w:szCs w:val="6"/>
        </w:rPr>
        <w:t>- бухгалтерский баланс (форма N 1); - отчет о прибылях и убытках (форма N 2); - отчет об изменениях капитала (форма N 3);  - отчет о движении денежных средств (форма N 4); - приложение к бухгалтерскому балансу (форма N 5);   -  пояснительная записка.</w:t>
      </w:r>
    </w:p>
    <w:p>
      <w:pPr>
        <w:pStyle w:val="Normal"/>
        <w:autoSpaceDE w:val="false"/>
        <w:ind w:right="7338" w:hanging="0"/>
        <w:jc w:val="both"/>
        <w:rPr/>
      </w:pPr>
      <w:r>
        <w:rPr>
          <w:b/>
          <w:sz w:val="6"/>
          <w:szCs w:val="6"/>
          <w:u w:val="single"/>
        </w:rPr>
        <w:t>241 План и программа аудиторской проверки эмиссии ценных бумаг</w:t>
      </w:r>
      <w:r>
        <w:rPr>
          <w:sz w:val="6"/>
          <w:szCs w:val="6"/>
        </w:rPr>
        <w:t xml:space="preserve"> Основные нормативные документы: - Федеральный закон от 21.11.1996 N 129-ФЗ "О бухгалтерском учете" (с изм. и доп.); - Положение по бухгалтерскому учету "Бухгалтерская отчетность организации" ПБУ 4/99, утвержденное Приказом Минфина России от 06.07.1999 N 43н;</w:t>
      </w:r>
    </w:p>
    <w:p>
      <w:pPr>
        <w:pStyle w:val="Normal"/>
        <w:widowControl w:val="false"/>
        <w:ind w:right="7338" w:hanging="0"/>
        <w:jc w:val="both"/>
        <w:rPr/>
      </w:pPr>
      <w:r>
        <w:rPr>
          <w:sz w:val="6"/>
          <w:szCs w:val="6"/>
        </w:rPr>
        <w:t>- Приказ Минфина России от 22.07.2003 N 67н "О формах бухгалтерской отчетности организаций"; - Гражданский Кодекс РФ;  - Федеральный закон от 26 декабря 1995 г. N 208-ФЗ "Об акционерных обществах". - Федеральный  закон от 22 апреля 1996 г. N 39-ФЗ "О рынке ценных бумаг» - ПСАД № 27; - Положение о раскрытии информации эмитентами эмиссионных ценных бумаг, утв. Федеральной службой по финансовым рынкам  от 16 марта 2005 г. N 05-5/пз-н. Аудитор должен изучить проспект эмиссии, который включает в себя в соот</w:t>
        <w:softHyphen/>
        <w:t>ветствии с ФЗ от 22.04.1996 № 39-ФЗ «О рынке ценных бу</w:t>
        <w:softHyphen/>
        <w:t>маг» данные об эмитенте и данные о финансовом положении эмитента. Эти све</w:t>
        <w:softHyphen/>
        <w:t>дения не указываются в проспекте эмиссии при создании акционерного обще</w:t>
        <w:softHyphen/>
        <w:t>ства, за исключением случаев преобразования в него юридических лиц иной орга</w:t>
        <w:softHyphen/>
        <w:t>низационно-правовой формы, а также сведения о предстоящем выпуске эмиссион</w:t>
        <w:softHyphen/>
        <w:t>ных ценных бумаг.  Аудитору следует иметь в виду, что процедура эмиссии акций, облигаций и опционов эмитента включает следующие этапы: 1) принятие решения, являющегося основанием для размещения ценных бумаг (далее именуется решение о размещении ценных бумаг); 2) утверждение решения о выпуске (дополнительном выпуске) ценных бумаг; 3) государственную регистрацию выпуска (дополнительного выпуска) ценных бу</w:t>
        <w:softHyphen/>
        <w:t>маг; 4) размещение ценных бумаг; 5) государственную регистрацию отчета об итогах выпуска (дополнительного вы</w:t>
        <w:softHyphen/>
        <w:t>пуска) ценных бумаг. Аудитор проверяет правомерность решения о выпуске акций. Решение о вы</w:t>
        <w:softHyphen/>
        <w:t>пуске (дополнительном выпуске) ценных бумаг утверждается на основании и в соответствии с решением об их размещении. Затем аудитор осуществляет проверку проспекта эмиссии акций. Он проверяет проспект эмиссии акций по содержанию и форме на соответствие Стандартам и решению о выпуске акций. Проспект эмиссии акций прошивается, подписывается лицом, осуществляющим функции (занимающим должность) единоличного исполни</w:t>
        <w:softHyphen/>
        <w:t>тельного органа, и главным бухгалтером общества, скрепляется печатью общества, его страницы нумеруются. Проспект эмиссии акций должен быть составлен в трех экземплярах (п. 10.3 Стандартов). В ходе проверки аудитор может выявить нарушение эмитентом требований законодательства РФ о ценных бумагах, в том числе наличие в представленных документах сведений, позволяющих сделать вывод о противоречии условий эмис</w:t>
        <w:softHyphen/>
        <w:t>сии и обращения ценных бумаг законодательству РФ и несоответствии условий выпуска ценных бумаг законодательству Российской Федерации о ценных бума</w:t>
        <w:softHyphen/>
        <w:t>гах; несоответствие финансового консультанта на рынке ценных бумаг, подписав</w:t>
        <w:softHyphen/>
        <w:t>шего проспект ценных бумаг, установленным требованиям; внесение в проспект ценных бумаг или решение о выпуске (дополнительном выпуске) ценных бумаг (иные документы, являющиеся основанием для государственной регистрации вы</w:t>
        <w:softHyphen/>
        <w:t>пуска (дополнительного выпуска) ценных бумаг) ложных сведений либо сведений, не соответствующих действительности (недостоверных сведений). Аудитор должен учитывать, что не может быть осуществлена</w:t>
      </w:r>
      <w:r>
        <w:rPr>
          <w:b/>
          <w:bCs/>
          <w:sz w:val="6"/>
          <w:szCs w:val="6"/>
        </w:rPr>
        <w:t xml:space="preserve"> </w:t>
      </w:r>
      <w:r>
        <w:rPr>
          <w:sz w:val="6"/>
          <w:szCs w:val="6"/>
        </w:rPr>
        <w:t>государствен</w:t>
        <w:softHyphen/>
        <w:t xml:space="preserve">ная регистрация выпуска (дополнительного выпуска) акций: </w:t>
      </w:r>
      <w:r>
        <w:rPr>
          <w:b/>
          <w:bCs/>
          <w:sz w:val="6"/>
          <w:szCs w:val="6"/>
        </w:rPr>
        <w:t>а)</w:t>
      </w:r>
      <w:r>
        <w:rPr>
          <w:sz w:val="6"/>
          <w:szCs w:val="6"/>
        </w:rPr>
        <w:t xml:space="preserve"> до полной оплаты уставного капитала акционерного общества-эмитента (за исключением выпуска (выпусков) акций, размещаемых путем распределения их среди учредителей акционерного общества при его учреждении); </w:t>
      </w:r>
      <w:r>
        <w:rPr>
          <w:b/>
          <w:bCs/>
          <w:sz w:val="6"/>
          <w:szCs w:val="6"/>
        </w:rPr>
        <w:t>б)</w:t>
      </w:r>
      <w:r>
        <w:rPr>
          <w:sz w:val="6"/>
          <w:szCs w:val="6"/>
        </w:rPr>
        <w:t xml:space="preserve"> до государственной регистрации отчетов об итогах всех зарегистрированных ранее выпусков (дополнительных выпусков) акций (кроме акций, размещение которых было завершено до вступления в силу Федерального закона «О рын</w:t>
        <w:softHyphen/>
        <w:t>ке ценных бумаг») и до внесения соответствующих изменений в устав акци</w:t>
        <w:softHyphen/>
        <w:t xml:space="preserve">онерного общества-эмитента; </w:t>
      </w:r>
      <w:r>
        <w:rPr>
          <w:b/>
          <w:bCs/>
          <w:sz w:val="6"/>
          <w:szCs w:val="6"/>
        </w:rPr>
        <w:t>в)</w:t>
      </w:r>
      <w:r>
        <w:rPr>
          <w:sz w:val="6"/>
          <w:szCs w:val="6"/>
        </w:rPr>
        <w:t xml:space="preserve"> до государственной регистрации в уставе акционерного общества положение о номинальной стоимости и количестве объявленных акций соответствующих категорий (типов), а также о закрепляемых ими правах (в случае размещения дополнительных акций);  </w:t>
      </w:r>
      <w:r>
        <w:rPr>
          <w:b/>
          <w:bCs/>
          <w:sz w:val="6"/>
          <w:szCs w:val="6"/>
        </w:rPr>
        <w:t>г)</w:t>
      </w:r>
      <w:r>
        <w:rPr>
          <w:sz w:val="6"/>
          <w:szCs w:val="6"/>
        </w:rPr>
        <w:t xml:space="preserve"> если увеличение уставного капитала акционерного общества-эмитента осуще</w:t>
        <w:softHyphen/>
        <w:t>ствляется для покрытия понесенных им убытков.</w:t>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pPr>
      <w:r>
        <w:rPr>
          <w:b/>
          <w:sz w:val="6"/>
          <w:szCs w:val="6"/>
          <w:u w:val="single"/>
        </w:rPr>
        <w:t>242 Ауд. проц проверки эмиссии ценных бумаг</w:t>
      </w:r>
      <w:r>
        <w:rPr>
          <w:sz w:val="6"/>
          <w:szCs w:val="6"/>
        </w:rPr>
        <w:t xml:space="preserve"> Согласно Закона «Об аудиторской деятельности» ауди</w:t>
        <w:softHyphen/>
        <w:t>торские фирмы и аудиторы вправе самостоятельно определять формы и методы проверки. Все методы можно условно разделить на две группы: 1) методы организации аудита (сплошная проверка, выборочная провер</w:t>
        <w:softHyphen/>
        <w:t>ка, документальная проверка, фактическая проверка, аналитическая проверка, комбинированная проверка); 2) методы получения аудиторских доказательств. Аудиторские доказательства получают в результате проведения ком</w:t>
        <w:softHyphen/>
        <w:t xml:space="preserve">плекса </w:t>
      </w:r>
      <w:r>
        <w:rPr>
          <w:sz w:val="6"/>
          <w:szCs w:val="6"/>
          <w:u w:val="single"/>
        </w:rPr>
        <w:t>тестов средств внутреннего контроля</w:t>
      </w:r>
      <w:r>
        <w:rPr>
          <w:sz w:val="6"/>
          <w:szCs w:val="6"/>
        </w:rPr>
        <w:t xml:space="preserve"> и необходимых </w:t>
      </w:r>
      <w:r>
        <w:rPr>
          <w:sz w:val="6"/>
          <w:szCs w:val="6"/>
          <w:u w:val="single"/>
        </w:rPr>
        <w:t>процедур проверки по существу</w:t>
      </w:r>
      <w:r>
        <w:rPr>
          <w:sz w:val="6"/>
          <w:szCs w:val="6"/>
        </w:rPr>
        <w:t>. В некоторых ситуациях доказательства могут быть получены исключительно путем проведения процедур проверки по существу. Тесты средств внутреннего контроля означают проверки, проводи</w:t>
        <w:softHyphen/>
        <w:t>мые с целью получения аудиторских доказательств в отношении надле</w:t>
        <w:softHyphen/>
        <w:t>жащей организации и эффективности функционирования систем бухгалтерского учета и внутреннего контроля. Процедуры проверки по существу проводятся с целью получения аудиторских доказательств существенных искажений в финансовой (бух</w:t>
        <w:softHyphen/>
        <w:t>галтерской) отчетности. Указанные процедуры проверки проводятся в следующих формах: детальные тесты, оценивающие правильность отражения операций и остатка средств на счетах бухгалтерского учета; аналитические процедуры. При получении аудиторских доказательств с использованием тестов средств внутреннего контроля аудитор должен рассмотреть достаточ</w:t>
        <w:softHyphen/>
        <w:t>ность и надлежащий характер этих доказательств с целью подтвержде</w:t>
        <w:softHyphen/>
        <w:t>ния оценки уровня риска применения средств внутреннего контроля. При получении аудиторских доказательств с использованием ауди</w:t>
        <w:softHyphen/>
        <w:t>торских процедур аудитор должен рассмотреть достаточность и надле</w:t>
        <w:softHyphen/>
        <w:t>жащий характер этих доказательств наряду с доказательствами, полученными в результате тестов средств внутреннего контроля, с целью подтверждения предпосылок подготовки финансовой (бухгалтерской) отчетности. Предпосылки подготовки финансовой (бухгалтерской) отчетнос</w:t>
        <w:softHyphen/>
        <w:t>ти — сделанные руководством аудируемого лица в явной или неявной форме утверждения, отраженные в финансовой (бухгалтерской) отчетно</w:t>
        <w:softHyphen/>
        <w:t>сти (анпример, существование, возникновение стоимостная оценка и тп.).  Аудиторские доказательства, как правило, собирают, принимая во внимание каждую предпосылку подготовки финансовой (бухгалтерской) отчетности. Аудиторские доказательства, относящиеся к одной предпо</w:t>
        <w:softHyphen/>
        <w:t>сылке, например, в отношении существования товарно-материальных за</w:t>
        <w:softHyphen/>
        <w:t>пасов, не могут компенсировать отсутствие аудиторских доказательств относительно другой предпосылки, например, стоимостной оценки. Характер, временные рамки и объем процедур проверки по существу зависят от проверяемой предпосылки. В ходе тестов аудитор может получить доказательства, относящиеся более чем к одной предпосылке, например, при проверке погашения дебиторской задолженности он может выявить аудиторские доказательства как относительно ее существования, так и относительно ее величины (стоимостной оценки).</w:t>
      </w:r>
    </w:p>
    <w:p>
      <w:pPr>
        <w:pStyle w:val="Normal"/>
        <w:widowControl w:val="false"/>
        <w:autoSpaceDE w:val="false"/>
        <w:ind w:right="7338" w:hanging="0"/>
        <w:jc w:val="both"/>
        <w:rPr/>
      </w:pPr>
      <w:r>
        <w:rPr>
          <w:sz w:val="6"/>
          <w:szCs w:val="6"/>
        </w:rPr>
        <w:t>Надежность аудиторских доказательств зависит от их источника (внутреннего или внешнего), а также от формы их предоставления (ви</w:t>
        <w:softHyphen/>
        <w:t>зуальной, документальной или устной). При наличии серьезных сомнений относительно достоверности отра</w:t>
        <w:softHyphen/>
        <w:t>жения хозяйственных операций в финансовой (бухгалтерской) отчетнос</w:t>
        <w:softHyphen/>
        <w:t>ти аудитор должен попытаться получить достаточные надлежащие ауди</w:t>
        <w:softHyphen/>
        <w:t>торские доказательства для устранения такого сомнения. В случае не</w:t>
        <w:softHyphen/>
        <w:t>возможности получения достаточных надлежащих ауд-х док-в аудитор должен выразить свое мнение с соответствующей ого</w:t>
        <w:softHyphen/>
        <w:t>воркой или отказ-ся от выражения мнения. Аудиторские процедуры.  Понятие и характеристика аудиторских процедур приведены в ФПСАД № 5 «Аудиторские доказательства». 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аналитические процедуры. Длительность выполнения указанных процедур зависит, в частности, от срока, отведенного на получение аудиторских доказательств. Аналитические процедуры могут выполняться на протяжении всего процесса аудита. Результаты выполнения аналитических процедур должны быть ис</w:t>
        <w:softHyphen/>
        <w:t>пользованы для получения аудиторских доказательств, необходимых при составлении аудиторского заключения, а также для подготовки письменной информации аудитора руководству экономического субъекта по результатам проведения аудита.</w:t>
      </w:r>
    </w:p>
    <w:p>
      <w:pPr>
        <w:pStyle w:val="Normal"/>
        <w:autoSpaceDE w:val="false"/>
        <w:ind w:right="7338" w:hanging="0"/>
        <w:jc w:val="both"/>
        <w:rPr/>
      </w:pPr>
      <w:r>
        <w:rPr>
          <w:b/>
          <w:sz w:val="6"/>
          <w:szCs w:val="6"/>
          <w:u w:val="single"/>
        </w:rPr>
        <w:t>243 Обобщение результатов проверки эмиссии ценных бумаг</w:t>
      </w:r>
      <w:r>
        <w:rPr>
          <w:spacing w:val="-3"/>
          <w:sz w:val="6"/>
          <w:szCs w:val="6"/>
        </w:rPr>
        <w:t xml:space="preserve"> </w:t>
      </w:r>
      <w:r>
        <w:rPr>
          <w:sz w:val="6"/>
          <w:szCs w:val="6"/>
        </w:rPr>
        <w:t xml:space="preserve">Основные нормативные документы: - Федеральный закон от 21.11.1996 N 129-ФЗ "О бухгалтерском учете" (с изм. и доп.); - Положение по бухгалтерскому учету "Бухгалтерская отчетность организации" ПБУ 4/99, утвержденное Приказом Минфина России от 06.07.1999 N 43н; - Приказ Минфина России от 22.07.2003 N 67н "О формах бухгалтерской отчетности организаций"; - Гражданский Кодекс РФ;  - Федеральный закон от 26 декабря 1995 г. N 208-ФЗ "Об акционерных обществах". - Федеральный  закон от 22 апреля 1996 г. N 39-ФЗ "О рынке ценных бумаг» - ПСАД № 27; - Положение о раскрытии информации эмитентами эмиссионных ценных бумаг, утв. Федеральной службой по финансовым рынкам  от 16 марта 2005 г. N 05-5/пз-н. </w:t>
      </w:r>
      <w:r>
        <w:rPr>
          <w:b/>
          <w:i/>
          <w:sz w:val="6"/>
          <w:szCs w:val="6"/>
        </w:rPr>
        <w:t>Целью аудита</w:t>
      </w:r>
      <w:r>
        <w:rPr>
          <w:sz w:val="6"/>
          <w:szCs w:val="6"/>
        </w:rPr>
        <w:t xml:space="preserve"> эмиссии ценных бумаг  является выражение мнения о достоверности показателей отчетности во всех существенных отношениях.  В задачи аудита эмиссии ценных входят проверка состава и содержание  бухгалтерской отчетности, увязка ее показателей, проверка правильности оценки статей отчетности, проверка правильности формирования сводной (консолидированной) отчетности, в которой  так или иначе формируется и раскрывается информация об эмиссии ценных бумаг в проверяемом периоде, ее соответствие  нормативным документам.  </w:t>
      </w:r>
      <w:r>
        <w:rPr>
          <w:spacing w:val="-3"/>
          <w:sz w:val="6"/>
          <w:szCs w:val="6"/>
        </w:rPr>
        <w:t xml:space="preserve">Аудитор анализирует обнаруженные ошибки и нарушения. </w:t>
      </w:r>
      <w:r>
        <w:rPr>
          <w:spacing w:val="-2"/>
          <w:sz w:val="6"/>
          <w:szCs w:val="6"/>
        </w:rPr>
        <w:t>Существенность ошибок оценивается количественно и качест</w:t>
        <w:softHyphen/>
        <w:t>венно. Для количественной оценки аудитор сравнивает обнару</w:t>
        <w:softHyphen/>
      </w:r>
      <w:r>
        <w:rPr>
          <w:spacing w:val="2"/>
          <w:sz w:val="6"/>
          <w:szCs w:val="6"/>
        </w:rPr>
        <w:t xml:space="preserve">женные ошибки с уровнем существенности, установленным на </w:t>
      </w:r>
      <w:r>
        <w:rPr>
          <w:spacing w:val="-3"/>
          <w:sz w:val="6"/>
          <w:szCs w:val="6"/>
        </w:rPr>
        <w:t>стадии планирования. При качественной оценке аудитор руко</w:t>
        <w:softHyphen/>
      </w:r>
      <w:r>
        <w:rPr>
          <w:spacing w:val="1"/>
          <w:sz w:val="6"/>
          <w:szCs w:val="6"/>
        </w:rPr>
        <w:t xml:space="preserve">водствуется собственным практическим опытом и знаниями. </w:t>
      </w:r>
      <w:r>
        <w:rPr>
          <w:spacing w:val="-3"/>
          <w:sz w:val="6"/>
          <w:szCs w:val="6"/>
        </w:rPr>
        <w:t>На заключительном этапе проверки осуществляется количе</w:t>
        <w:softHyphen/>
        <w:t xml:space="preserve">ственная оценка влияния выявленных нарушений на показатели </w:t>
      </w:r>
      <w:r>
        <w:rPr>
          <w:spacing w:val="-5"/>
          <w:sz w:val="6"/>
          <w:szCs w:val="6"/>
        </w:rPr>
        <w:t>бухгалтерской отчетности, которая оформляется в соответствую</w:t>
        <w:softHyphen/>
      </w:r>
      <w:r>
        <w:rPr>
          <w:spacing w:val="-2"/>
          <w:sz w:val="6"/>
          <w:szCs w:val="6"/>
        </w:rPr>
        <w:t xml:space="preserve">щем рабочем документе. </w:t>
      </w:r>
      <w:r>
        <w:rPr>
          <w:spacing w:val="-4"/>
          <w:sz w:val="6"/>
          <w:szCs w:val="6"/>
        </w:rPr>
        <w:t xml:space="preserve">Результаты проверки эмиссии ценных бумаг </w:t>
      </w:r>
      <w:r>
        <w:rPr>
          <w:spacing w:val="-5"/>
          <w:sz w:val="6"/>
          <w:szCs w:val="6"/>
        </w:rPr>
        <w:t xml:space="preserve">обобщаются в отчете аудитора и включаются в соответствующий </w:t>
      </w:r>
      <w:r>
        <w:rPr>
          <w:sz w:val="6"/>
          <w:szCs w:val="6"/>
        </w:rPr>
        <w:t xml:space="preserve">раздел отчета по результатам аудиторской проверки. Обобщение результатов проверки может быть представлено </w:t>
      </w:r>
      <w:r>
        <w:rPr>
          <w:spacing w:val="2"/>
          <w:sz w:val="6"/>
          <w:szCs w:val="6"/>
        </w:rPr>
        <w:t>в виде таблицы</w:t>
      </w:r>
    </w:p>
    <w:p>
      <w:pPr>
        <w:pStyle w:val="Normal"/>
        <w:ind w:right="7338" w:hanging="0"/>
        <w:jc w:val="both"/>
        <w:rPr>
          <w:b/>
          <w:b/>
          <w:spacing w:val="2"/>
          <w:sz w:val="6"/>
          <w:szCs w:val="6"/>
          <w:u w:val="single"/>
        </w:rPr>
      </w:pPr>
      <w:r>
        <w:rPr>
          <w:b/>
          <w:spacing w:val="2"/>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pPr>
      <w:r>
        <w:rPr>
          <w:b/>
          <w:sz w:val="6"/>
          <w:szCs w:val="6"/>
          <w:u w:val="single"/>
        </w:rPr>
        <w:t xml:space="preserve">244 Цели проверки состояния забалансового учета и источники информации </w:t>
      </w:r>
      <w:r>
        <w:rPr>
          <w:b/>
          <w:sz w:val="6"/>
          <w:szCs w:val="6"/>
        </w:rPr>
        <w:t xml:space="preserve">НЗБ: </w:t>
      </w:r>
      <w:r>
        <w:rPr>
          <w:sz w:val="6"/>
          <w:szCs w:val="6"/>
        </w:rPr>
        <w:t xml:space="preserve">План счетов бухгалтерского учета финансово хозяйственной деятельности организаций и инструкция по его применению, введенный в действие приказом Министерства финансов РФ №94н от 31октября 2000 г., Закон «О бухгалтерском учете» №129-ФЗ. </w:t>
      </w:r>
      <w:r>
        <w:rPr>
          <w:b/>
          <w:bCs/>
          <w:i/>
          <w:iCs/>
          <w:sz w:val="6"/>
          <w:szCs w:val="6"/>
        </w:rPr>
        <w:t>Цель проверки</w:t>
      </w:r>
      <w:r>
        <w:rPr>
          <w:i/>
          <w:iCs/>
          <w:sz w:val="6"/>
          <w:szCs w:val="6"/>
        </w:rPr>
        <w:t xml:space="preserve"> —</w:t>
      </w:r>
      <w:r>
        <w:rPr>
          <w:sz w:val="6"/>
          <w:szCs w:val="6"/>
        </w:rPr>
        <w:t xml:space="preserve"> проверить состояние и достоверность забалансового учетав организации. Важность учета ценностей, учитываемых на забалансовых счетах, подтверждена включением в состав Бухгалтерского ба</w:t>
        <w:softHyphen/>
        <w:t>ланса соответствующей Справки о наличии ценностей, учитываемых на забалансо</w:t>
        <w:softHyphen/>
        <w:t>вых счетах. Бухгалтер должен ежеквартально заполнять данную Справку, сформировав от</w:t>
        <w:softHyphen/>
        <w:t>четность о наличии ценностей, учитываемых за балансом (либо подтвердить от</w:t>
        <w:softHyphen/>
        <w:t xml:space="preserve">сутствие объектов забалансового учета). </w:t>
      </w:r>
      <w:r>
        <w:rPr>
          <w:b/>
          <w:bCs/>
          <w:i/>
          <w:iCs/>
          <w:sz w:val="6"/>
          <w:szCs w:val="6"/>
        </w:rPr>
        <w:t>Источники информации:</w:t>
      </w:r>
      <w:r>
        <w:rPr>
          <w:sz w:val="6"/>
          <w:szCs w:val="6"/>
        </w:rPr>
        <w:t xml:space="preserve"> сохранные расписки, бланки строгой отчетности, приемо-передаточные акты, накладные, договоры доверительного управления иму</w:t>
        <w:softHyphen/>
        <w:t>ществом, простого товарищества, материалы инвентаризации дебиторской задол</w:t>
        <w:softHyphen/>
        <w:t>женности, приказы (распоряжения руководтсва о списании неистребованной деби</w:t>
        <w:softHyphen/>
        <w:t>торской задолженности, данные по счетам забалансового учета (счет 001 «Арен</w:t>
        <w:softHyphen/>
        <w:t>дованные основные средства», счет 005 «Оборудование, принятое для монтажа»), счет 002 «Товарно-материальные ценности, принятые на ответственное хранение»), счет 003 «Материалы, принятые в переработку», счет 004 «Товары, принятые на комиссию», счет 010 «Износ основных», счет 010 «Износ объектов внешнего бла</w:t>
        <w:softHyphen/>
        <w:t>гоустройства и других аналогичных объектов», счет 008 «Обеспечения обязательств и платежей полученные», счет 007 «Списанная в убыток задолженность неплате</w:t>
        <w:softHyphen/>
        <w:t>жеспособных дебиторов», счет 009 «Обеспечения обязательств и платежей вы</w:t>
        <w:softHyphen/>
        <w:t>данные», счет 006 «Бланки строгой отчетности»), сводные учетные регистры. Бух</w:t>
        <w:softHyphen/>
        <w:t>галтерский баланс (форма № 1) и др.</w:t>
      </w:r>
    </w:p>
    <w:p>
      <w:pPr>
        <w:pStyle w:val="Normal"/>
        <w:ind w:right="7338" w:hanging="0"/>
        <w:jc w:val="both"/>
        <w:rPr/>
      </w:pPr>
      <w:r>
        <w:rPr>
          <w:b/>
          <w:sz w:val="6"/>
          <w:szCs w:val="6"/>
          <w:u w:val="single"/>
        </w:rPr>
        <w:t>245 План и программа проверки забалансового учета</w:t>
      </w:r>
      <w:r>
        <w:rPr>
          <w:sz w:val="6"/>
          <w:szCs w:val="6"/>
        </w:rPr>
        <w:t xml:space="preserve"> В ходе проверки аудитор проверяет правильность отражения информации о наличии и движении основных средств, арендованных предприятием на основе договора аренды. Следует иметь в виду, что арендованные основные средства приходуются по дебету счета 001 в оценке, указанной в договоре, на основании приемопередаточного акта, накладной либо какого-то другого документа, удосто</w:t>
        <w:softHyphen/>
        <w:t xml:space="preserve">веряющего факт передачи основных средств в аренду арендатору: </w:t>
      </w:r>
      <w:r>
        <w:rPr>
          <w:i/>
          <w:iCs/>
          <w:sz w:val="6"/>
          <w:szCs w:val="6"/>
        </w:rPr>
        <w:t>Дебет 001 — на стоимость основных средств, поступивших</w:t>
      </w:r>
      <w:r>
        <w:rPr>
          <w:b/>
          <w:bCs/>
          <w:i/>
          <w:iCs/>
          <w:sz w:val="6"/>
          <w:szCs w:val="6"/>
        </w:rPr>
        <w:t xml:space="preserve"> по</w:t>
      </w:r>
      <w:r>
        <w:rPr>
          <w:i/>
          <w:iCs/>
          <w:sz w:val="6"/>
          <w:szCs w:val="6"/>
        </w:rPr>
        <w:t xml:space="preserve"> договору аренды. </w:t>
      </w:r>
      <w:r>
        <w:rPr>
          <w:sz w:val="6"/>
          <w:szCs w:val="6"/>
        </w:rPr>
        <w:t xml:space="preserve">Списание с забалансового учета арендованных основных средств отражается проводкой - </w:t>
      </w:r>
      <w:r>
        <w:rPr>
          <w:i/>
          <w:iCs/>
          <w:sz w:val="6"/>
          <w:szCs w:val="6"/>
        </w:rPr>
        <w:t>кредит 001 — на стоимость выбывших или возвращенных основ</w:t>
        <w:softHyphen/>
        <w:t xml:space="preserve">ных средств арендодателю. </w:t>
      </w:r>
      <w:r>
        <w:rPr>
          <w:sz w:val="6"/>
          <w:szCs w:val="6"/>
        </w:rPr>
        <w:t>По окончании арендного договора и возврате всех арендованных основных средств собственнику счет 001 закрывается и не имеет сальдо. Аудитор проверяет, каким образом организован аналитический учет на счете 001. Он должен обеспечить, прежде всего, сохранность арендованных основных средств. Имеет смысл вести учет в разрезе каждого арендодателя по инвентар</w:t>
        <w:softHyphen/>
        <w:t>ным номерам основных средств, присвоенных собственниками. Аудитор в ходе проверки определяет правомерность использования счета 002 «Товарно-материальные ценности, принятые на ответственное хранение». Он ис</w:t>
        <w:softHyphen/>
        <w:t>пользуется предприятиями-покупателями для учета ценностей, которые по каким-либо причинам не оплачены, но поступили на предприятие и до разрешения спор</w:t>
        <w:softHyphen/>
        <w:t>ных вопросов находятся на ответственном хранении. При проверке аудитору следует учитывать, что при использовании договора доверительного управления имуществом доверитель при передаче имущества</w:t>
      </w:r>
      <w:r>
        <w:rPr>
          <w:b/>
          <w:bCs/>
          <w:sz w:val="6"/>
          <w:szCs w:val="6"/>
        </w:rPr>
        <w:t xml:space="preserve"> во </w:t>
      </w:r>
      <w:r>
        <w:rPr>
          <w:sz w:val="6"/>
          <w:szCs w:val="6"/>
        </w:rPr>
        <w:t>владение управляющему ведет учет на счете 002. Имущество, переданное в об</w:t>
        <w:softHyphen/>
        <w:t>щее пользование товарищей и не находящееся в общей собственности товари</w:t>
        <w:softHyphen/>
        <w:t>щей, учитывается на забалансовых счетах в оценке, указанной в договоре про</w:t>
        <w:softHyphen/>
        <w:t>стого товарищества. Бухгалтерский учет такого имущества ведется по простой системе. Аудитор проверяет правильность учета материалов, принятых на переработку. Аудитору следует учитывать следующие моменты. Предприятие, работающее на давальческом сырье, не оплачивает его, принимает давальческое сырье на заба</w:t>
        <w:softHyphen/>
        <w:t>лансовый счет по дебету счета 003 по ценам, предусмотренным в договорах, и занимается его переработкой. Новый полученный продукт из давальческого сы</w:t>
        <w:softHyphen/>
        <w:t>рья передается заказчику, и стоимость израсходованного давальческого сырья списывается проводкой по кредиту счета 003. Забалансовый счет 003 после пол</w:t>
        <w:softHyphen/>
        <w:t>ной сдачи ранее полученных материалов заказчику в виде готовой продукции либо в виде неизрасходованного остатка не имеет сальдо. Аудитор проверяет правильность ведения учета товаров, принятых на комис</w:t>
        <w:softHyphen/>
        <w:t>сию. Счет 004 «Товары, принятые на комиссию» применяется предприятиями-ко</w:t>
        <w:softHyphen/>
        <w:t>миссионерами, чаще всего — торговыми, для учета поступления, движения и вы</w:t>
        <w:softHyphen/>
        <w:t>бытия товара, принятого на комиссию в соответствии с договором комиссии у комитента. Поэтому ведение счета 004 является для комиссионера обязательным условием для предоставления отчетности комитенту (собственнику товарно-материальных ценностей). Аудитор проверяет своевременность и полноту оприходования полученных по договору комиссии товаров в ценах, предусмотрен</w:t>
        <w:softHyphen/>
        <w:t>ных в приемо-сдаточных актах. Аудитор проверяет правильность ведения аналити</w:t>
        <w:softHyphen/>
        <w:t>ческого учета. Следует иметь в виду, что аналитический учет на счете 004 ве</w:t>
        <w:softHyphen/>
        <w:t>дется по видам товаров и предприятиям (лицам) — комитентам, так как необходи</w:t>
        <w:softHyphen/>
        <w:t>мо обеспечить не только сохранность каждой единицы товара, но и правильно рассчитаться с каждым комитентом в отдельности. Аудитор проверяет правильность учета оборудования для монтажа. Стоимость оборудования, принятого от организаций-заказчиков для монтажа, учитывается</w:t>
      </w:r>
      <w:r>
        <w:rPr>
          <w:b/>
          <w:bCs/>
          <w:sz w:val="6"/>
          <w:szCs w:val="6"/>
        </w:rPr>
        <w:t xml:space="preserve"> за </w:t>
      </w:r>
      <w:r>
        <w:rPr>
          <w:sz w:val="6"/>
          <w:szCs w:val="6"/>
        </w:rPr>
        <w:t>балансом строительной организации. Счете 005 «Оборудование, приня</w:t>
        <w:softHyphen/>
        <w:t>тое для монтажа». Аудитор проверяет, ведется ли учет по заказчикам данного вида оборудова</w:t>
        <w:softHyphen/>
        <w:t>ния в оценке, установленной в документе заказчика. Счет 007 должен присутствовать за балансом каждого предприя</w:t>
        <w:softHyphen/>
        <w:t>тия, имеющего должников, чья неплатежеспособность признана судом. Аудитор проверяет ведение аналитического учета на счете 008. Он должен вестись по каждому полученному обеспечению в от</w:t>
        <w:softHyphen/>
        <w:t>дельности. Счет 009 «Обеспечения обязательств и платежей выданные» контролирует выданные предприятием гарантии в обеспечение выполнения обязательств и пла</w:t>
        <w:softHyphen/>
        <w:t xml:space="preserve">тежей. При проверке ведения аналитического учета аудитор должен иметь в виду, что он должен вестись на счете 009 по каждому выданному обеспечению. </w:t>
      </w:r>
      <w:r>
        <w:rPr>
          <w:i/>
          <w:iCs/>
          <w:sz w:val="6"/>
          <w:szCs w:val="6"/>
        </w:rPr>
        <w:t>Аудитор должен проверить учет износа</w:t>
      </w:r>
      <w:r>
        <w:rPr>
          <w:sz w:val="6"/>
          <w:szCs w:val="6"/>
        </w:rPr>
        <w:t xml:space="preserve"> жилого фонда и объектов внешнего благоустройства (Счет 010 «Износ основных средств»/ </w:t>
      </w:r>
      <w:r>
        <w:rPr>
          <w:i/>
          <w:iCs/>
          <w:sz w:val="6"/>
          <w:szCs w:val="6"/>
        </w:rPr>
        <w:t xml:space="preserve">Следует учитывать, что </w:t>
      </w:r>
      <w:r>
        <w:rPr>
          <w:sz w:val="6"/>
          <w:szCs w:val="6"/>
        </w:rPr>
        <w:t>счет используется также в учете некоммерческих организаций по объектам ос</w:t>
        <w:softHyphen/>
        <w:t>новных средств, по которым в соответствии с установленными правилами аморти</w:t>
        <w:softHyphen/>
        <w:t>зация не начисляется.. Аудитор проверяет ведение аналитического учета. Он должен быть организо</w:t>
        <w:softHyphen/>
        <w:t>ван по каждому имеющемуся объекту.</w:t>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b/>
          <w:b/>
          <w:sz w:val="6"/>
          <w:szCs w:val="6"/>
          <w:u w:val="single"/>
        </w:rPr>
      </w:pPr>
      <w:r>
        <w:rPr>
          <w:b/>
          <w:sz w:val="6"/>
          <w:szCs w:val="6"/>
          <w:u w:val="single"/>
        </w:rPr>
      </w:r>
    </w:p>
    <w:p>
      <w:pPr>
        <w:pStyle w:val="Normal"/>
        <w:widowControl w:val="false"/>
        <w:autoSpaceDE w:val="false"/>
        <w:ind w:right="7338" w:hanging="0"/>
        <w:jc w:val="both"/>
        <w:rPr/>
      </w:pPr>
      <w:r>
        <w:rPr>
          <w:b/>
          <w:sz w:val="6"/>
          <w:szCs w:val="6"/>
          <w:u w:val="single"/>
        </w:rPr>
        <w:t>246 Ауд. проц проверки забалансового учета</w:t>
      </w:r>
      <w:r>
        <w:rPr>
          <w:sz w:val="6"/>
          <w:szCs w:val="6"/>
        </w:rPr>
        <w:t xml:space="preserve"> Согласно Закона «Об аудиторской деятельности» аудиторы вправе самостоятельно определять формы и методы проверки. Все методы можно условно разделить на 2 группы: 1) методы организации аудита (сплошная проверка, выборочная провер</w:t>
        <w:softHyphen/>
        <w:t xml:space="preserve">ка, документальная проверка, фактическая проверка, аналитическая проверка, комбинированная проверка); 2) методы получения аудиторских доказательств. Для оценки состояния системы внутреннего контроля можно использовать запрос руководству о возможностях несанкционированного доступа к бухгалтерской программе. Порядок и сроки проведения инвентаризации имущества и ценностей, числящихся на забалансовых счетах. Отсутствие инветаризационных описей , приказов на проведение инвентаризации может косвенно свидетельствовать о низком состоянии системы внутреннего контроля. Для сопоставления сумм, отраженных в бухгалтерском балансе на отчетную дату необходимо провести сверку с данными синтетического и аналитического учета.  Для проверки забалансового учета можно использовать сплошной метод, - если объем генеральной совокупности небольшой, либо это будет </w:t>
      </w:r>
      <w:r>
        <w:rPr>
          <w:sz w:val="6"/>
          <w:szCs w:val="6"/>
          <w:u w:val="single"/>
        </w:rPr>
        <w:t>выборочный метод</w:t>
      </w:r>
      <w:r>
        <w:rPr>
          <w:sz w:val="6"/>
          <w:szCs w:val="6"/>
        </w:rPr>
        <w:t>: например, при аудите арендованных основных средств рассматриваются только Основные средства, стоимостью свыше 50 тыс.руб. В процессе проверки аудитору необходимо проанализировать правомерность отражения операций на забалансовых счетах: Для этого целесообразно рассмотреть документальное оформление договоров ( например, при аудите счета 001 «арендованные основные средства» необходимо запросить и договора аренды основных средств). В аудиторской практике часто встречается отсутствие суммового учета на забалансовых счетах.</w:t>
      </w:r>
    </w:p>
    <w:p>
      <w:pPr>
        <w:pStyle w:val="Normal"/>
        <w:ind w:right="7338" w:hanging="0"/>
        <w:jc w:val="both"/>
        <w:rPr/>
      </w:pPr>
      <w:r>
        <w:rPr>
          <w:b/>
          <w:sz w:val="6"/>
          <w:szCs w:val="6"/>
          <w:u w:val="single"/>
        </w:rPr>
        <w:t>247 Ауд. Проц. учета арендованных основных средств</w:t>
      </w:r>
      <w:r>
        <w:rPr>
          <w:sz w:val="6"/>
          <w:szCs w:val="6"/>
        </w:rPr>
        <w:t xml:space="preserve"> В ходе проверки аудитор проверяет правильность отражения информации о наличии и движении основных средств, арендованных предприятием на основе договора аренды. Для проверки правомерности отражения арендованных основных средств аудитором запрашиваются след. документы:</w:t>
      </w:r>
    </w:p>
    <w:p>
      <w:pPr>
        <w:pStyle w:val="Normal"/>
        <w:ind w:right="7338" w:hanging="0"/>
        <w:jc w:val="both"/>
        <w:rPr>
          <w:sz w:val="6"/>
          <w:szCs w:val="6"/>
        </w:rPr>
      </w:pPr>
      <w:r>
        <w:rPr>
          <w:sz w:val="6"/>
          <w:szCs w:val="6"/>
        </w:rPr>
        <w:t>Договора аренды основных средств; Карточки учета основных средств, унифицированной формы )ОС-6 ; Акты приемки-передачи основных средств; Акты инвентаризации. Аудитору следует проверить правильность составления договора аренды основных средств: а именно срок действия договора , содержится ли информация о стоимость объекта основных средств, имеется ли приложение к договору – акт приема-передачи основных средств. Карточки учета основных средств должны быть проанализированы на предмет полноты документального оформления, как этого требует ст.8 ФЗ О бухг.учете №129-ФЗ. В аудиторской практике часто встречается непроведение предприятиями инвентаризации ценностей, числящихся на изабалансовых счетах, что нарушает требования ФЗ О бухгалтерском учете в части  проведения обязательной   инвентаризации ценностей и имущества по состоянию на 1 октября.  Аудитором должно быть рассмотрена организация забалансового учета по счету 001 «Учет арендованных основных средств», обеспечивает ли , сохранность арендованных основных средств. Организован ли учет  в разрезе каждого арендодателя по инвентар</w:t>
        <w:softHyphen/>
        <w:t>ным номерам основных средств, присвоенных собственниками. Аудитору следует рассмотреть порядок отражения арендованных основных средств: приходуются ли по дебету счета 001 в оценке, указанной в договоре, на основании приемопередаточного акта, накладной либо какого-то другого документа, удосто</w:t>
        <w:softHyphen/>
        <w:t xml:space="preserve">веряющего факт передачи основных средств в аренду арендатору: </w:t>
      </w:r>
      <w:r>
        <w:rPr>
          <w:i/>
          <w:iCs/>
          <w:sz w:val="6"/>
          <w:szCs w:val="6"/>
        </w:rPr>
        <w:t>Дебет 001 — на стоимость основных средств, поступивших</w:t>
      </w:r>
      <w:r>
        <w:rPr>
          <w:b/>
          <w:bCs/>
          <w:i/>
          <w:iCs/>
          <w:sz w:val="6"/>
          <w:szCs w:val="6"/>
        </w:rPr>
        <w:t xml:space="preserve"> по</w:t>
      </w:r>
      <w:r>
        <w:rPr>
          <w:i/>
          <w:iCs/>
          <w:sz w:val="6"/>
          <w:szCs w:val="6"/>
        </w:rPr>
        <w:t xml:space="preserve"> договору аренды. </w:t>
      </w:r>
      <w:r>
        <w:rPr>
          <w:sz w:val="6"/>
          <w:szCs w:val="6"/>
        </w:rPr>
        <w:t xml:space="preserve">Также аудитору необходимо проверить списание с забалансового учета арендованных основных средств  по окончании арендного договора( выбывших или возвращенных основных средств): </w:t>
      </w:r>
      <w:r>
        <w:rPr>
          <w:i/>
          <w:iCs/>
          <w:sz w:val="6"/>
          <w:szCs w:val="6"/>
        </w:rPr>
        <w:t xml:space="preserve">кредит 001 </w:t>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pPr>
      <w:r>
        <w:rPr>
          <w:b/>
          <w:sz w:val="6"/>
          <w:szCs w:val="6"/>
          <w:u w:val="single"/>
        </w:rPr>
        <w:t>248 Ауд. проц товарно-материальных ценностей, принятых на ответственное хранение, в переработку, и товаров на комиссию</w:t>
      </w:r>
      <w:r>
        <w:rPr>
          <w:sz w:val="6"/>
          <w:szCs w:val="6"/>
        </w:rPr>
        <w:t xml:space="preserve"> Аудитор в ходе проверки определяет правомерность использования счета 002 «ТМЦ, принятые на ответственное хранение». Аудитор проверяет ведение аналитического учета на счете 002. Он должен быть организован по аналогии с учетом на любом балансовом счете по учету товарно-материальных ценностей, то есть, по видам, сортам, местам хранения, пред</w:t>
        <w:softHyphen/>
        <w:t>приятиям-владельцам, номенклатуре и т.п. При проверке аудитору следует учитывать, что при использовании договора доверительного управления имуществом доверитель при передаче имущества</w:t>
      </w:r>
      <w:r>
        <w:rPr>
          <w:b/>
          <w:bCs/>
          <w:sz w:val="6"/>
          <w:szCs w:val="6"/>
        </w:rPr>
        <w:t xml:space="preserve"> во </w:t>
      </w:r>
      <w:r>
        <w:rPr>
          <w:sz w:val="6"/>
          <w:szCs w:val="6"/>
        </w:rPr>
        <w:t>владение управляющему ведет учет на счете 002. Имущество, переданное в об</w:t>
        <w:softHyphen/>
        <w:t>щее пользование товарищей и не находящееся в общей собственности товари</w:t>
        <w:softHyphen/>
        <w:t>щей, учитывается на забалансовых счетах в оценке, указанной в договоре про</w:t>
        <w:softHyphen/>
        <w:t>стого товарищества. Бухгалтерский учет такого имущества ведется по простой системе. Аудитор проверяет правильность учета материалов, принятых на переработку. Аудитору следует учитывать следующие моменты. Предприятие, работающее на давальческом сырье, не оплачивает его, принимает давальческое сырье на заба</w:t>
        <w:softHyphen/>
        <w:t>лансовый счет по дебету счета 003 по ценам, предусмотренным в договорах, и занимается его переработкой. Новый полученный продукт из давальческого сы</w:t>
        <w:softHyphen/>
        <w:t>рья передается заказчику, и стоимость израсходованного давальческого сырья списывается проводкой по кредиту счета 003. Забалансовый счет 003 после пол</w:t>
        <w:softHyphen/>
        <w:t>ной сдачи ранее полученных материалов заказчику в виде готовой продукции либо в виде неизрасходованного остатка не имеет сальдо. Аудитор должен проверить правильность ведения аналитического учета по счету 003. Он должен быть организован по заказчикам, видам,</w:t>
      </w:r>
      <w:r>
        <w:rPr>
          <w:b/>
          <w:bCs/>
          <w:sz w:val="6"/>
          <w:szCs w:val="6"/>
        </w:rPr>
        <w:t xml:space="preserve"> сортам</w:t>
      </w:r>
      <w:r>
        <w:rPr>
          <w:sz w:val="6"/>
          <w:szCs w:val="6"/>
        </w:rPr>
        <w:t xml:space="preserve"> сырья и материалов и местам их нахождения. Аудитор проверяет правильность ведения учета товаров, принятых на комис</w:t>
        <w:softHyphen/>
        <w:t>сию. Счет 004 «Товары, принятые на комиссию» применяется предприятиями-ко</w:t>
        <w:softHyphen/>
        <w:t>миссионерами, чаще всего — торговыми, для учета поступления, движения и вы</w:t>
        <w:softHyphen/>
        <w:t>бытия товара, принятого на комиссию в соответствии с договором комиссии у комитента. Поэтому ведение счета 004 является для комиссионера (консигнатора) обязательным условием для предоставления отчетности комитенту (собственнику товарно-материальных ценностей). Аудитор проверяет своевременность и полноту оприходования полученных по договору комиссии товаров в ценах, предусмотрен</w:t>
        <w:softHyphen/>
        <w:t>ных в приемо-сдаточных актах. Аудитор проверяет правильность ведения аналити</w:t>
        <w:softHyphen/>
        <w:t>ческого учета. Следует иметь в виду, что аналитический учет на счете 004 ве</w:t>
        <w:softHyphen/>
        <w:t>дется по видам товаров и предприятиям (лицам) — комитентам, так как необходи</w:t>
        <w:softHyphen/>
        <w:t>мо обеспечить не только сохранность каждой единицы товара, но и правильно рассчитаться с каждым комитентом в отдельности. Аудитор проверяет правильность учета оборудования для монтажа. Стоимость оборудования, принятого от организаций-заказчиков для монтажа, учитывается</w:t>
      </w:r>
      <w:r>
        <w:rPr>
          <w:b/>
          <w:bCs/>
          <w:sz w:val="6"/>
          <w:szCs w:val="6"/>
        </w:rPr>
        <w:t xml:space="preserve"> за </w:t>
      </w:r>
      <w:r>
        <w:rPr>
          <w:sz w:val="6"/>
          <w:szCs w:val="6"/>
        </w:rPr>
        <w:t>балансом строительной организации. При этом оборудование: • входит в смету на строительство объекта; • требует монтажа, т.е. проведения работ по его установке на постоянном месте эксплуатации или сборке; • не принадлежит строительной организации (право собственности на данное оборудование сохраняется за организацией-заказчиком); • учитывается у подрядчика на забалансовом счете 005 «Оборудование, приня</w:t>
        <w:softHyphen/>
        <w:t>тое для монтажа». Аудитор проверяет, ведется ли учет по заказчикам данного вида оборудова</w:t>
        <w:softHyphen/>
        <w:t>ния в оценке, установленной в документе заказчика. Передача оборудования за</w:t>
        <w:softHyphen/>
        <w:t>казчиком подрядчику для сдачи в монтаж должна производиться на основании акта типовой ф. № ОС-15 «Акт приемки-передачи оборудования в монтаж». При этом оборудование продолжает числиться у заказчика на счете 07 «Оборудова</w:t>
        <w:softHyphen/>
        <w:t>ние к установке».</w:t>
      </w:r>
    </w:p>
    <w:p>
      <w:pPr>
        <w:pStyle w:val="Normal"/>
        <w:ind w:right="7338" w:hanging="0"/>
        <w:jc w:val="both"/>
        <w:rPr/>
      </w:pPr>
      <w:r>
        <w:rPr>
          <w:sz w:val="6"/>
          <w:szCs w:val="6"/>
        </w:rPr>
        <w:t>Аудитор проверяет ведение аналитического учета по счету 005 «Оборудова</w:t>
        <w:softHyphen/>
        <w:t>ние, принятое для монтажа». Он должен вестись по отдельным объектам или агрегатам.</w:t>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b/>
          <w:b/>
          <w:sz w:val="6"/>
          <w:szCs w:val="6"/>
          <w:u w:val="single"/>
        </w:rPr>
      </w:pPr>
      <w:r>
        <w:rPr>
          <w:b/>
          <w:sz w:val="6"/>
          <w:szCs w:val="6"/>
          <w:u w:val="single"/>
        </w:rPr>
      </w:r>
    </w:p>
    <w:p>
      <w:pPr>
        <w:pStyle w:val="Normal"/>
        <w:ind w:right="7338" w:hanging="0"/>
        <w:jc w:val="both"/>
        <w:rPr/>
      </w:pPr>
      <w:r>
        <w:rPr>
          <w:b/>
          <w:sz w:val="6"/>
          <w:szCs w:val="6"/>
          <w:u w:val="single"/>
        </w:rPr>
        <w:t>249, 250 Типичные ошибки и нарушения, выявляемые при проверке состояния забалансового учета. Обобщение результатов проверки и рабочие документы аудитора при проверке забалансового учета</w:t>
      </w:r>
      <w:r>
        <w:rPr>
          <w:b/>
          <w:sz w:val="6"/>
          <w:szCs w:val="6"/>
        </w:rPr>
        <w:t xml:space="preserve"> </w:t>
      </w:r>
      <w:r>
        <w:rPr>
          <w:sz w:val="6"/>
          <w:szCs w:val="6"/>
        </w:rPr>
        <w:t xml:space="preserve">НЗБ: План счетов бухгалтерского учета финансово хозяйственной деятельности организаций и инструкция по его применению, введенный в действие приказом Министерства финансов РФ №94н от 31октября 2000 г., Закон «О бухгалтерском учете» №129-ФЗ. </w:t>
      </w:r>
      <w:r>
        <w:rPr>
          <w:bCs/>
          <w:i/>
          <w:iCs/>
          <w:sz w:val="6"/>
          <w:szCs w:val="6"/>
        </w:rPr>
        <w:t>Цель проверки</w:t>
      </w:r>
      <w:r>
        <w:rPr>
          <w:i/>
          <w:iCs/>
          <w:sz w:val="6"/>
          <w:szCs w:val="6"/>
        </w:rPr>
        <w:t xml:space="preserve"> —</w:t>
      </w:r>
      <w:r>
        <w:rPr>
          <w:sz w:val="6"/>
          <w:szCs w:val="6"/>
        </w:rPr>
        <w:t xml:space="preserve"> проверить состояние и достоверность забалансового учетав организации. </w:t>
      </w:r>
      <w:r>
        <w:rPr>
          <w:i/>
          <w:sz w:val="6"/>
          <w:szCs w:val="6"/>
        </w:rPr>
        <w:t>Типичной ошибкой</w:t>
      </w:r>
      <w:r>
        <w:rPr>
          <w:sz w:val="6"/>
          <w:szCs w:val="6"/>
        </w:rPr>
        <w:t xml:space="preserve"> является отсутствие ведения забалансового учета. Непроведение инвентаризации ТМЦ, числящихся на учете за балансом. При списании просроченной дебиторской зад-ти сумма задолженности не отражается на счете Счет 007 "Списанная в убыток зад-ть неплатежеспособных дебиторов". При аудите забалансовых счетов типичной ошибкой явл-ся ведение операций в количественном выражении. Неотражение выданных гарантий на счете 008 «Обеспечения обязательств и платежей полученные» </w:t>
      </w:r>
      <w:r>
        <w:rPr>
          <w:spacing w:val="-3"/>
          <w:sz w:val="6"/>
          <w:szCs w:val="6"/>
        </w:rPr>
        <w:t xml:space="preserve">Неотражение на забалансовых счетах стоимости арендованного </w:t>
      </w:r>
      <w:r>
        <w:rPr>
          <w:spacing w:val="1"/>
          <w:sz w:val="6"/>
          <w:szCs w:val="6"/>
        </w:rPr>
        <w:t>имущества, что приводит к недостоверному формированию ин</w:t>
        <w:softHyphen/>
      </w:r>
      <w:r>
        <w:rPr>
          <w:spacing w:val="3"/>
          <w:sz w:val="6"/>
          <w:szCs w:val="6"/>
        </w:rPr>
        <w:t>формации (Справки о наличии ценностей, учитываемых на за</w:t>
      </w:r>
      <w:r>
        <w:rPr>
          <w:spacing w:val="-2"/>
          <w:sz w:val="6"/>
          <w:szCs w:val="6"/>
        </w:rPr>
        <w:t xml:space="preserve">балансовых счетах). </w:t>
      </w:r>
      <w:r>
        <w:rPr>
          <w:b/>
          <w:i/>
          <w:sz w:val="6"/>
          <w:szCs w:val="6"/>
        </w:rPr>
        <w:t>Выявленные нарушения и ошибки</w:t>
      </w:r>
      <w:r>
        <w:rPr>
          <w:sz w:val="6"/>
          <w:szCs w:val="6"/>
        </w:rPr>
        <w:t xml:space="preserve">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На заключительном этапе можно составить рабочий документ «Оценка влияния выявленных нарушений на показатели бухгалтерской отчетности».В рабочем документе должны быть указаны: -краткая характеристика нарушения,  -расчеты количественного влияния нарушения на изменение показателя -наименование показателя который изменяется -скорректированное значение показателя.</w:t>
      </w:r>
    </w:p>
    <w:p>
      <w:pPr>
        <w:pStyle w:val="TextBody"/>
        <w:ind w:right="7338" w:hanging="0"/>
        <w:jc w:val="both"/>
        <w:rPr>
          <w:sz w:val="6"/>
          <w:szCs w:val="6"/>
        </w:rPr>
      </w:pPr>
      <w:r>
        <w:rPr>
          <w:sz w:val="6"/>
          <w:szCs w:val="6"/>
        </w:rPr>
      </w:r>
    </w:p>
    <w:p>
      <w:pPr>
        <w:pStyle w:val="Heading1"/>
        <w:ind w:right="7338" w:hanging="0"/>
        <w:jc w:val="both"/>
        <w:rPr>
          <w:rFonts w:ascii="Times New Roman" w:hAnsi="Times New Roman" w:cs="Times New Roman"/>
          <w:b w:val="false"/>
          <w:b w:val="false"/>
          <w:sz w:val="6"/>
          <w:szCs w:val="6"/>
        </w:rPr>
      </w:pPr>
      <w:r>
        <w:rPr>
          <w:rFonts w:cs="Times New Roman" w:ascii="Times New Roman" w:hAnsi="Times New Roman"/>
          <w:b w:val="false"/>
          <w:sz w:val="6"/>
          <w:szCs w:val="6"/>
        </w:rPr>
      </w:r>
    </w:p>
    <w:p>
      <w:pPr>
        <w:pStyle w:val="ConsNormal"/>
        <w:suppressAutoHyphens w:val="true"/>
        <w:ind w:right="7338" w:hanging="0"/>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Normal"/>
        <w:ind w:right="7338" w:hanging="0"/>
        <w:jc w:val="both"/>
        <w:rPr>
          <w:rFonts w:ascii="Times New Roman" w:hAnsi="Times New Roman" w:cs="Times New Roman"/>
          <w:b/>
          <w:b/>
          <w:bCs/>
          <w:spacing w:val="2"/>
          <w:sz w:val="6"/>
          <w:szCs w:val="6"/>
          <w:u w:val="single"/>
        </w:rPr>
      </w:pPr>
      <w:r>
        <w:rPr>
          <w:rFonts w:cs="Times New Roman"/>
          <w:b/>
          <w:bCs/>
          <w:spacing w:val="2"/>
          <w:sz w:val="6"/>
          <w:szCs w:val="6"/>
          <w:u w:val="single"/>
        </w:rPr>
      </w:r>
    </w:p>
    <w:p>
      <w:pPr>
        <w:pStyle w:val="ConsNormal"/>
        <w:widowControl/>
        <w:suppressAutoHyphens w:val="true"/>
        <w:ind w:right="7338" w:hanging="0"/>
        <w:jc w:val="both"/>
        <w:rPr>
          <w:rFonts w:ascii="Times New Roman" w:hAnsi="Times New Roman" w:cs="Times New Roman"/>
          <w:b/>
          <w:b/>
          <w:spacing w:val="2"/>
          <w:sz w:val="6"/>
          <w:szCs w:val="6"/>
          <w:u w:val="single"/>
        </w:rPr>
      </w:pPr>
      <w:r>
        <w:rPr>
          <w:rFonts w:cs="Times New Roman" w:ascii="Times New Roman" w:hAnsi="Times New Roman"/>
          <w:b/>
          <w:spacing w:val="2"/>
          <w:sz w:val="6"/>
          <w:szCs w:val="6"/>
          <w:u w:val="single"/>
        </w:rPr>
      </w:r>
    </w:p>
    <w:p>
      <w:pPr>
        <w:pStyle w:val="TextBodyIndent"/>
        <w:ind w:left="0" w:right="7338" w:hanging="0"/>
        <w:jc w:val="both"/>
        <w:rPr>
          <w:rFonts w:ascii="Times New Roman" w:hAnsi="Times New Roman" w:cs="Times New Roman"/>
          <w:b/>
          <w:b/>
          <w:sz w:val="6"/>
          <w:szCs w:val="6"/>
          <w:u w:val="single"/>
        </w:rPr>
      </w:pPr>
      <w:r>
        <w:rPr>
          <w:rFonts w:cs="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7338"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autoSpaceDE w:val="false"/>
        <w:ind w:right="7338" w:hanging="0"/>
        <w:jc w:val="both"/>
        <w:rPr>
          <w:rFonts w:ascii="Times New Roman" w:hAnsi="Times New Roman" w:cs="Times New Roman"/>
          <w:sz w:val="6"/>
          <w:szCs w:val="6"/>
        </w:rPr>
      </w:pPr>
      <w:r>
        <w:rPr>
          <w:rFonts w:cs="Times New Roman"/>
          <w:sz w:val="6"/>
          <w:szCs w:val="6"/>
        </w:rPr>
      </w:r>
    </w:p>
    <w:p>
      <w:pPr>
        <w:pStyle w:val="Normal"/>
        <w:autoSpaceDE w:val="false"/>
        <w:ind w:right="7338" w:hanging="0"/>
        <w:jc w:val="both"/>
        <w:rPr>
          <w:sz w:val="6"/>
          <w:szCs w:val="6"/>
        </w:rPr>
      </w:pPr>
      <w:r>
        <w:rPr>
          <w:sz w:val="6"/>
          <w:szCs w:val="6"/>
        </w:rPr>
      </w:r>
    </w:p>
    <w:p>
      <w:pPr>
        <w:pStyle w:val="Normal"/>
        <w:ind w:right="7338" w:hanging="0"/>
        <w:jc w:val="both"/>
        <w:rPr>
          <w:sz w:val="6"/>
          <w:szCs w:val="6"/>
        </w:rPr>
      </w:pPr>
      <w:r>
        <w:rPr>
          <w:sz w:val="6"/>
          <w:szCs w:val="6"/>
        </w:rPr>
      </w:r>
    </w:p>
    <w:sectPr>
      <w:type w:val="nextPage"/>
      <w:pgSz w:w="11906" w:h="16838"/>
      <w:pgMar w:left="3402"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2"/>
      <w:szCs w:val="20"/>
    </w:rPr>
  </w:style>
  <w:style w:type="character" w:styleId="WW8Num3z1">
    <w:name w:val="WW8Num3z1"/>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ascii="Arial" w:hAnsi="Arial" w:cs="Arial"/>
      <w:b/>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1:34:00Z</dcterms:created>
  <dc:creator>Елена</dc:creator>
  <dc:description/>
  <cp:keywords/>
  <dc:language>en-US</dc:language>
  <cp:lastModifiedBy>Админ</cp:lastModifiedBy>
  <cp:lastPrinted>2009-05-16T18:18:00Z</cp:lastPrinted>
  <dcterms:modified xsi:type="dcterms:W3CDTF">2009-11-18T15:19:00Z</dcterms:modified>
  <cp:revision>37</cp:revision>
  <dc:subject/>
  <dc:title/>
</cp:coreProperties>
</file>