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993" w:hanging="993"/>
        <w:rPr>
          <w:szCs w:val="24"/>
        </w:rPr>
      </w:pPr>
      <w:r>
        <w:rPr>
          <w:szCs w:val="24"/>
        </w:rPr>
        <w:t>Тема 19. Учет средств целевого финансирования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39"/>
      </w:tblGrid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24" w:after="24"/>
              <w:rPr>
                <w:color w:val="000000"/>
              </w:rPr>
            </w:pPr>
            <w:r>
              <w:rPr>
                <w:color w:val="000000"/>
              </w:rPr>
              <w:t>Учет бюджетных средств, полученных в оплату расходов по возмездному оказанию услуг на договорной основе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24" w:after="24"/>
              <w:rPr>
                <w:color w:val="000000"/>
              </w:rPr>
            </w:pPr>
            <w:r>
              <w:rPr>
                <w:color w:val="000000"/>
              </w:rPr>
              <w:t>Особенности учета средств целевого финансирования в некоммерческих организациях: понятие, принятие к учету, использование на приобретение имущества и для целей уставной деятельности, раскрытие информации в отчетности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24" w:after="24"/>
              <w:rPr>
                <w:color w:val="000000"/>
              </w:rPr>
            </w:pPr>
            <w:r>
              <w:rPr>
                <w:color w:val="000000"/>
              </w:rPr>
              <w:t>Инвентаризация средств целевого финансирования и отражение ее результатов в бухгалтерском учете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24" w:after="24"/>
              <w:rPr>
                <w:color w:val="000000"/>
              </w:rPr>
            </w:pPr>
            <w:r>
              <w:rPr>
                <w:color w:val="000000"/>
              </w:rPr>
              <w:t>Раскрытие информации по учету государственной помощи в бухгалтерской отчетности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24" w:after="24"/>
              <w:rPr>
                <w:color w:val="000000"/>
              </w:rPr>
            </w:pPr>
            <w:r>
              <w:rPr>
                <w:color w:val="000000"/>
              </w:rPr>
              <w:t>Условия принятия к учету государственной помощи и порядок отражения в учете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24" w:after="24"/>
              <w:rPr>
                <w:color w:val="000000"/>
              </w:rPr>
            </w:pPr>
            <w:r>
              <w:rPr>
                <w:color w:val="000000"/>
              </w:rPr>
              <w:t>Понятие средств целевого финансирования и их учет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24" w:after="24"/>
              <w:rPr>
                <w:color w:val="000000"/>
              </w:rPr>
            </w:pPr>
            <w:r>
              <w:rPr>
                <w:color w:val="000000"/>
              </w:rPr>
              <w:t>Контроль за использованием средств целевого финансирования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24" w:after="24"/>
              <w:rPr>
                <w:color w:val="000000"/>
              </w:rPr>
            </w:pPr>
            <w:r>
              <w:rPr>
                <w:color w:val="000000"/>
              </w:rPr>
              <w:t>Учет государственных субсидий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24" w:after="24"/>
              <w:rPr>
                <w:color w:val="000000"/>
              </w:rPr>
            </w:pPr>
            <w:r>
              <w:rPr>
                <w:color w:val="000000"/>
              </w:rPr>
              <w:t>Учет средств, поступивших безвозмездно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24" w:after="24"/>
              <w:rPr>
                <w:color w:val="000000"/>
              </w:rPr>
            </w:pPr>
            <w:r>
              <w:rPr>
                <w:color w:val="000000"/>
              </w:rPr>
              <w:t>Учет бюджетных средств, полученных на финансирование капитальных расходов: условия признания, принятие к учету, списание, операции по возврату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24" w:after="24"/>
              <w:rPr>
                <w:color w:val="000000"/>
              </w:rPr>
            </w:pPr>
            <w:r>
              <w:rPr>
                <w:color w:val="000000"/>
              </w:rPr>
              <w:t>Учет государственной помощи: понятие, формы, условия признания, принятие к учету</w:t>
            </w:r>
          </w:p>
        </w:tc>
      </w:tr>
      <w:tr>
        <w:trPr/>
        <w:tc>
          <w:tcPr>
            <w:tcW w:w="9639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24" w:after="24"/>
              <w:rPr>
                <w:color w:val="000000"/>
              </w:rPr>
            </w:pPr>
            <w:r>
              <w:rPr>
                <w:color w:val="000000"/>
              </w:rPr>
              <w:t>Учет бюджетных средств, полученных на финансирование текущих расходов: условия признания, принятие к учету, списание, операции по возврату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 xml:space="preserve">19.1 Учет бюджетных средств, полученных в оплату расходов 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  <w:u w:val="single"/>
        </w:rPr>
        <w:t>по возмездному оказанию услуг на договорной основе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БУ 13/2000 «Учет государственной помощи» указывает: предоставленная организации выгода, которая не может быть отделена от нормальной хозяйственной деятельности организации (например, государственные закупки), для целей раскрытия информации в бухгалтерской отчетности считаются прочими формами государственной помощ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Таким образом, применительно к услугам, расходы на оказание которых оплачиваются бюджетными средствами, должен применяться общепринятый порядок учета государственной помощи. Вместе с тем, поскольку оказание услуг является для организации обычным видом деятельности, полученные из бюджета средства следует признавать доходом организации по обычным видам деятельност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ействующие нормативные акты по бухгалтерскому учету не содержат четких указаний о порядке отражения подобных операций, поэтому организация должна самостоятельно определить данный порядок  и утвердить его  приказом об учетной политике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едставляется возможным следующий порядок бухгалтерский записе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лученные из бюджета средства принимаются к учету в общем порядке, установленном для учета государственной помощи.</w:t>
      </w:r>
    </w:p>
    <w:p>
      <w:pPr>
        <w:pStyle w:val="Normal"/>
        <w:jc w:val="both"/>
        <w:rPr/>
      </w:pPr>
      <w:r>
        <w:rPr/>
        <w:t>Организация принимает бюджетные средства, включая ресурсы, отличные от денежных средств, к бухгалтерскому учету при наличии след-х условий:</w:t>
      </w:r>
    </w:p>
    <w:p>
      <w:pPr>
        <w:pStyle w:val="Normal"/>
        <w:jc w:val="both"/>
        <w:rPr/>
      </w:pPr>
      <w:r>
        <w:rPr/>
        <w:t xml:space="preserve">- </w:t>
      </w:r>
      <w:r>
        <w:rPr>
          <w:u w:val="single"/>
        </w:rPr>
        <w:t>имеется уверенность, что условия предоставления этих средств организацией будут выполнены</w:t>
      </w:r>
      <w:r>
        <w:rPr/>
        <w:t>. Подтверждением могут быть заключенные организацией договоры, принятые и публично объявленные решения, технико-экономические обоснования, утвержденная проектно-сметная документация и т.п.;</w:t>
      </w:r>
    </w:p>
    <w:p>
      <w:pPr>
        <w:pStyle w:val="Normal"/>
        <w:jc w:val="both"/>
        <w:rPr/>
      </w:pPr>
      <w:r>
        <w:rPr/>
        <w:t xml:space="preserve">- </w:t>
      </w:r>
      <w:r>
        <w:rPr>
          <w:u w:val="single"/>
        </w:rPr>
        <w:t>имеется уверенность</w:t>
      </w:r>
      <w:r>
        <w:rPr/>
        <w:t>, что указанные средства будут получены. Подтверждением могут быть утвержденная бюджетная роспись, уведомление о бюджетных ассигнованиях, лимитах бюджетных обязательств, акты приемки-передачи ресурсов и иные соответствующие документы.</w:t>
      </w:r>
    </w:p>
    <w:p>
      <w:pPr>
        <w:pStyle w:val="Normal"/>
        <w:jc w:val="both"/>
        <w:rPr/>
      </w:pPr>
      <w:r>
        <w:rPr/>
        <w:t>В случае предоставления организации государственной помощи в виде ресурсов, отличных от денежных средств  указанные ресурсы принимаются к бухгалтерскому учету в сумме, равной стоимости полученных или подлежащих получению активов. Стоимость активов, полученных или подлежащих получению, определяется организацией исходя из цены, по которой в сравнимых обстоятельствах обычно она устанавливает стоимость таких же или аналогичных активов.</w:t>
      </w:r>
    </w:p>
    <w:p>
      <w:pPr>
        <w:pStyle w:val="Normal"/>
        <w:jc w:val="both"/>
        <w:rPr/>
      </w:pPr>
      <w:r>
        <w:rPr/>
        <w:t>Бюджетные средства отражаются в бу как возникновение целевого финансирования и задолженности по этим средствам : Д 76  К 86. По мере фактического получения средств соответствующие суммы уменьшают задолженность и увеличивают счета учета денежных средств, капитальных вложений и т.п.: Д 51, 10, 08 и др.  К76.</w:t>
      </w:r>
    </w:p>
    <w:p>
      <w:pPr>
        <w:pStyle w:val="Normal"/>
        <w:jc w:val="both"/>
        <w:rPr/>
      </w:pPr>
      <w:r>
        <w:rPr/>
        <w:t>Если бюджетные средства признаются в бухгалтерском учете по мере фактического получения ресурсов, то с возникновением целевого финансирования увеличиваются счета учета денежных средств, капитальных вложений и т.п.: Д 08, 10, 41, 51 и др.  К 86.</w:t>
      </w:r>
    </w:p>
    <w:p>
      <w:pPr>
        <w:pStyle w:val="Normal"/>
        <w:jc w:val="both"/>
        <w:rPr/>
      </w:pPr>
      <w:r>
        <w:rPr/>
        <w:t>По факту оказания услуг в соответствии с договором к учету принимается сумма выручки, соответствующая полученным либо подлежащим получению бюджетным средствам: Д86  К90. Организация по собственному выбору может использовать для учета данного дохода счета 62 в следующем порядке: Д62  К90, Д86  К62. Данный подход актуален в случае, если сумма, подлежащая получению из бюджета, согласовывается после оказания услуг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БУ 13 определяет: Прочие формы государственной помощи в случае их существенности для характеристики финансового положения и финансовых результатов деятельности организации подлежат раскрытию в бухгалтерской отчетности в пояснительной записке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color w:val="0000FF"/>
          <w:u w:val="single"/>
        </w:rPr>
        <w:t>19.2 Особенности учета средств целевого финанс-я в некоммерч-х орг-х: понятие, принятие к учету, исп-е на приобр-ие имущ-ва и для целей уставной деятельности, раскрытие инф-и в отч-ти</w:t>
      </w:r>
    </w:p>
    <w:p>
      <w:pPr>
        <w:pStyle w:val="Normal"/>
        <w:jc w:val="both"/>
        <w:rPr/>
      </w:pPr>
      <w:r>
        <w:rPr/>
        <w:t>Правовое положение, порядок создания, деят-ти, реорганизации и ликвидации некоммерческих орг-и как юридических лиц, формирование и использование имущ-ва некоммерческой орг-и, права и обязанности их учредителей, определяет ФЗ "О неком. Организ-ях"</w:t>
      </w:r>
    </w:p>
    <w:p>
      <w:pPr>
        <w:pStyle w:val="Normal"/>
        <w:jc w:val="both"/>
        <w:rPr/>
      </w:pPr>
      <w:r>
        <w:rPr/>
        <w:t xml:space="preserve">Некоммерческая орг-я создается как ЮЛ, с момента госуд. регистр-и, имеет в собственности или оперативном управлении обособленное имущ-во. </w:t>
      </w:r>
    </w:p>
    <w:p>
      <w:pPr>
        <w:pStyle w:val="Normal"/>
        <w:ind w:firstLine="708"/>
        <w:jc w:val="both"/>
        <w:rPr/>
      </w:pPr>
      <w:r>
        <w:rPr/>
        <w:t>Источниками форм-я имущ-ва в денежной и иных формах, носящими целевой характер являются:  бюджетные поступления;  регулярные и единовременные поступления от учредителей (участников, членов);  добровольные имущественные взносы и пожертвования юридических и физических лиц (в том числе и иностранных государств);  труд активистов и добровольцев;  другие, не запрещенные законом поступления.</w:t>
      </w:r>
    </w:p>
    <w:p>
      <w:pPr>
        <w:pStyle w:val="Normal"/>
        <w:ind w:firstLine="708"/>
        <w:jc w:val="both"/>
        <w:rPr/>
      </w:pPr>
      <w:r>
        <w:rPr/>
        <w:t>По характеру своего предназначения целевые средства могут направляться на:  осущ-е основной уставной деят-ти;  проведение различных мероприятий;  осущ-е программ целевого направления;  др. цели.</w:t>
      </w:r>
    </w:p>
    <w:p>
      <w:pPr>
        <w:pStyle w:val="Normal"/>
        <w:ind w:firstLine="708"/>
        <w:jc w:val="both"/>
        <w:rPr/>
      </w:pPr>
      <w:r>
        <w:rPr/>
        <w:t xml:space="preserve">Правила учета средств целевого финансирования и др. целевых поступлений определены ПБУ и Планом счетов бухгалтерского учета.  Правила учета целевых поступлений из бюджета установлены ПБУ 13 «Учет государственной помощи».  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План счетов определяет порядок бухг. записей по поступлению и использ-ю целевых сумм, в том числе в некоммерческих орг-ях.</w:t>
      </w:r>
    </w:p>
    <w:p>
      <w:pPr>
        <w:pStyle w:val="Normal"/>
        <w:jc w:val="both"/>
        <w:rPr/>
      </w:pPr>
      <w:r>
        <w:rPr/>
        <w:t xml:space="preserve">Средства целевого назначения принимаются к учету записью: </w:t>
      </w:r>
      <w:r>
        <w:rPr>
          <w:b/>
        </w:rPr>
        <w:t>Дт 76 Кт 86.</w:t>
      </w:r>
    </w:p>
    <w:p>
      <w:pPr>
        <w:pStyle w:val="Normal"/>
        <w:jc w:val="both"/>
        <w:rPr/>
      </w:pPr>
      <w:r>
        <w:rPr/>
        <w:t xml:space="preserve">По факту использования целевых сумм бухгалтерские записи: </w:t>
      </w:r>
    </w:p>
    <w:p>
      <w:pPr>
        <w:pStyle w:val="Normal"/>
        <w:jc w:val="both"/>
        <w:rPr/>
      </w:pPr>
      <w:r>
        <w:rPr>
          <w:b/>
        </w:rPr>
        <w:t>Дт 86  Кт 20, 26</w:t>
      </w:r>
      <w:r>
        <w:rPr/>
        <w:t xml:space="preserve"> – по факту использования целевых поступлений (членских взносов и др.) некоммерческой организацией на ее содержание;</w:t>
      </w:r>
    </w:p>
    <w:p>
      <w:pPr>
        <w:pStyle w:val="Normal"/>
        <w:jc w:val="both"/>
        <w:rPr/>
      </w:pPr>
      <w:r>
        <w:rPr>
          <w:b/>
        </w:rPr>
        <w:t>Дт 86  Кт 83</w:t>
      </w:r>
      <w:r>
        <w:rPr/>
        <w:t xml:space="preserve"> «Добавочный капитал» – на сумму средств, полученных в качестве инвестиционных (на капитальные вложения, пополнение недостатка собственных оборотных средств и др.) и использ-х по назн-ю.</w:t>
      </w:r>
    </w:p>
    <w:p>
      <w:pPr>
        <w:pStyle w:val="Normal"/>
        <w:jc w:val="both"/>
        <w:rPr/>
      </w:pPr>
      <w:r>
        <w:rPr>
          <w:b/>
        </w:rPr>
        <w:t>Дт 86  Кт 98</w:t>
      </w:r>
      <w:r>
        <w:rPr/>
        <w:t xml:space="preserve"> «Доходы будущих периодов» – по факту направления полученных ср-в на сумму финансирования расходов по текущей деят-ти.</w:t>
      </w:r>
    </w:p>
    <w:p>
      <w:pPr>
        <w:pStyle w:val="Normal"/>
        <w:ind w:firstLine="708"/>
        <w:jc w:val="both"/>
        <w:rPr/>
      </w:pPr>
      <w:r>
        <w:rPr/>
        <w:t>Порядок учета бюджетного финансирования, определенный ПБУ 13 аналогичен порядку признания в б/у доходов орг-и. Суммы бюджетного финансирования (субсидии, субвенции), а также бюджетных кредитов, которые не подлежат возврату в случае выполнения орг-й условий их получения, принимаются к учету при наличии двух обязательных условий:</w:t>
      </w:r>
    </w:p>
    <w:p>
      <w:pPr>
        <w:pStyle w:val="Normal"/>
        <w:jc w:val="both"/>
        <w:rPr/>
      </w:pPr>
      <w:r>
        <w:rPr/>
        <w:t>- Имеется уверенность, подтвержденная документально, что условия предоставления средств будут выполнены;</w:t>
      </w:r>
    </w:p>
    <w:p>
      <w:pPr>
        <w:pStyle w:val="Normal"/>
        <w:jc w:val="both"/>
        <w:rPr/>
      </w:pPr>
      <w:r>
        <w:rPr/>
        <w:t>- Имеется уверенность (подтвержд-я документально), что ср-ва будут получены.</w:t>
      </w:r>
    </w:p>
    <w:p>
      <w:pPr>
        <w:pStyle w:val="Normal"/>
        <w:jc w:val="both"/>
        <w:rPr/>
      </w:pPr>
      <w:r>
        <w:rPr/>
        <w:t>Ст-ть материальных активов, подлежащих получению уст-ся исходя из цены, по которой орг-я в сравнимых обст-вах обычно уст-ет стоимость таких же либо аналогичных активов.</w:t>
      </w:r>
    </w:p>
    <w:p>
      <w:pPr>
        <w:pStyle w:val="Normal"/>
        <w:jc w:val="both"/>
        <w:rPr/>
      </w:pPr>
      <w:r>
        <w:rPr/>
        <w:t>При выполнении вышеприведенных условий делается запись: Дт 76  Кт 86, а по факту каждого получения активов дебиторская зад-ть погашается: Дт 10, 41, 50, 51 и др.  Кт 76.</w:t>
      </w:r>
    </w:p>
    <w:p>
      <w:pPr>
        <w:pStyle w:val="Normal"/>
        <w:jc w:val="both"/>
        <w:rPr/>
      </w:pPr>
      <w:r>
        <w:rPr/>
        <w:t>Списание сумм целевого финансирования, использ-х по назначению в соответствии с данными ПБУ производится на увеличение финансовых результатов отчетного периода: Дт 86 Кт 91. При этом в отчетном периоде для списания сумм финансирования амортизируемого имущ-ва спис-ся сумма, соответствующая начисленной в данном периоде аморт-и, а оставшаяся в части финансирования учитывается в качестве доходов будущих периодов. Таким образом, бухгалтерская запись: Дт 86 Кт 98 по факту ввода в эксплуатацию амортизируемого актива (на всю стоимость данного актива) и Дт 98 Кт 91 при наступлении каждого отчетного месяца (на сумму амортизации актива в данном месяце).</w:t>
      </w:r>
    </w:p>
    <w:p>
      <w:pPr>
        <w:pStyle w:val="Normal"/>
        <w:jc w:val="both"/>
        <w:rPr/>
      </w:pPr>
      <w:r>
        <w:rPr/>
        <w:t>Если сумма финансирования получена на текущие расходы, то бухг записи следующие:</w:t>
      </w:r>
    </w:p>
    <w:p>
      <w:pPr>
        <w:pStyle w:val="Normal"/>
        <w:jc w:val="both"/>
        <w:rPr/>
      </w:pPr>
      <w:r>
        <w:rPr/>
        <w:t>При приобретении активов (материально-производственных запасов), либо при начислении оплаты труда Дт 86 Кт 98.</w:t>
      </w:r>
    </w:p>
    <w:p>
      <w:pPr>
        <w:pStyle w:val="Normal"/>
        <w:jc w:val="both"/>
        <w:rPr/>
      </w:pPr>
      <w:r>
        <w:rPr/>
        <w:t>При признании названных сумм в с/с пр-и отчетного периода Дт 98 Кт 91.</w:t>
      </w:r>
    </w:p>
    <w:p>
      <w:pPr>
        <w:pStyle w:val="Normal"/>
        <w:jc w:val="both"/>
        <w:rPr/>
      </w:pPr>
      <w:r>
        <w:rPr/>
        <w:t>Если расход полученных средств орг-ей осуществлен, но существует недостаточная уверенность в вып-и условий  предост-я данных ср-в, то суммы продолжают учитываться в составе целевого финансирования в качестве использованных по назначению.</w:t>
      </w:r>
    </w:p>
    <w:p>
      <w:pPr>
        <w:pStyle w:val="Normal"/>
        <w:jc w:val="both"/>
        <w:rPr/>
      </w:pPr>
      <w:r>
        <w:rPr/>
        <w:t>В БО суммы использованного по назначению финанс-я расходов орг-и отр-ся в составе прочих доходов. В целях обеспечения возможности контроля за сохранностью и целевого использования полученных средств в аналитическом учете к счету 86 «Целевое финансирование» выделяются обособленные аналитические позиции, позволяющие учитывать целевые поступления в разрезе источников их поступления, целевого назначения.</w:t>
      </w:r>
    </w:p>
    <w:p>
      <w:pPr>
        <w:pStyle w:val="Normal"/>
        <w:jc w:val="both"/>
        <w:rPr/>
      </w:pPr>
      <w:r>
        <w:rPr/>
        <w:t>Контроль за целевым исп-ем целевого финанс-я из бюджета осущ-ют органы федерального казначейства. Контроль за целевым исп-ем иных поступлений осуществляют их собственники, либо назначаемые ими комиссии.</w:t>
      </w:r>
    </w:p>
    <w:p>
      <w:pPr>
        <w:pStyle w:val="Normal"/>
        <w:ind w:firstLine="708"/>
        <w:jc w:val="both"/>
        <w:rPr/>
      </w:pPr>
      <w:r>
        <w:rPr/>
        <w:t xml:space="preserve">Некоммерческие организации и их структ. подразд., не осуществл. предпр. деят. и не имеющие кроме выбывшего имущества оборотов по реализации товаров (работ, услуг), предост. упрощенный состав годовой бух. отч. </w:t>
      </w:r>
    </w:p>
    <w:p>
      <w:pPr>
        <w:pStyle w:val="Normal"/>
        <w:ind w:firstLine="708"/>
        <w:jc w:val="both"/>
        <w:rPr/>
      </w:pPr>
      <w:r>
        <w:rPr/>
        <w:t>В таком случае бух. отч. представляется только один раз в год по итогам учетного года в составе:</w:t>
      </w:r>
    </w:p>
    <w:p>
      <w:pPr>
        <w:pStyle w:val="Normal"/>
        <w:jc w:val="both"/>
        <w:rPr/>
      </w:pPr>
      <w:r>
        <w:rPr/>
        <w:t>1) бухгалтерский баланс (форма N 1); 2) отчет о прибылях и убытках (форма N 2); 3) отчет о целевом использовании полученных средств (форма N 6).</w:t>
      </w:r>
    </w:p>
    <w:p>
      <w:pPr>
        <w:pStyle w:val="Normal"/>
        <w:jc w:val="both"/>
        <w:rPr/>
      </w:pPr>
      <w:r>
        <w:rPr/>
        <w:t>Отчет о целевом использовании полученных средств является специальной формой, применяемой только некоммерческими организациями, существующими за счет целевых денежных средств. Средства целевого использования отражаются в форме N 6 по следующим группам расходов:</w:t>
      </w:r>
    </w:p>
    <w:p>
      <w:pPr>
        <w:pStyle w:val="Normal"/>
        <w:rPr>
          <w:lang w:val="en-US"/>
        </w:rPr>
      </w:pPr>
      <w:r>
        <w:rPr/>
        <w:t>1) расходы на целевые мероприятия;2) расходы на содержание аппарата управления; 3) расходы на приобретение основных средств, инвентаря и иного имущества. В случае превышения суммы расходов над суммой поступлений, разница показывается как остаток средств на конец отчетн. периода в кругл. скобках, разъяснение по этому вопросу даются в пояснительной записке.</w:t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color w:val="0000FF"/>
        </w:rPr>
      </w:pPr>
      <w:r>
        <w:rPr>
          <w:b/>
          <w:color w:val="0000FF"/>
          <w:u w:val="single"/>
        </w:rPr>
        <w:t>19.3 Инвентаризация средств целевого финансирования и отражение ее результатов в учете.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>
          <w:bCs/>
        </w:rPr>
        <w:t>Правила инвентаризации имущества и обязательств определяются Методическими указаниями</w:t>
      </w:r>
      <w:r>
        <w:rPr/>
        <w:t xml:space="preserve"> </w:t>
      </w:r>
      <w:r>
        <w:rPr>
          <w:bCs/>
        </w:rPr>
        <w:t xml:space="preserve">по инвентаризации имущ-ва и финансовых обяз-в (приказ Минфина 1995 года). </w:t>
      </w:r>
    </w:p>
    <w:p>
      <w:pPr>
        <w:pStyle w:val="Normal"/>
        <w:jc w:val="both"/>
        <w:rPr/>
      </w:pPr>
      <w:r>
        <w:rPr/>
        <w:t>Инвентаризации подлежит все имущество орг-и независимо от его местонахождения и все виды финансовых обязательств. Инвентаризация имущества производится по его местонахождению и материально-ответственному лицу.</w:t>
      </w:r>
    </w:p>
    <w:p>
      <w:pPr>
        <w:pStyle w:val="Normal"/>
        <w:ind w:firstLine="708"/>
        <w:jc w:val="both"/>
        <w:rPr/>
      </w:pPr>
      <w:r>
        <w:rPr/>
        <w:t>В соотв-и с Положением о б/у и отч-ти в РФ  №34-н - проведение инвентаризаций обязательно при передаче имущества организации в аренду, выкупе, перед составлением годовой бухгалтерской отчетности, при смене материально-ответственных лиц,при установлении фактов хищений или злоупотреблений, а также порчи ценностей;</w:t>
      </w:r>
    </w:p>
    <w:p>
      <w:pPr>
        <w:pStyle w:val="Normal"/>
        <w:ind w:firstLine="708"/>
        <w:jc w:val="both"/>
        <w:rPr/>
      </w:pPr>
      <w:r>
        <w:rPr/>
        <w:t>Количество инвентаризаций в отчетном году, дата их проведения, перечень проверяемых  имущества и финансовых обязательств устанавливаются руководителем организации.</w:t>
      </w:r>
    </w:p>
    <w:p>
      <w:pPr>
        <w:pStyle w:val="Normal"/>
        <w:ind w:firstLine="708"/>
        <w:jc w:val="both"/>
        <w:rPr/>
      </w:pPr>
      <w:r>
        <w:rPr/>
        <w:t>Для проведения инвентаризации в организации создается постоянно действующая инвентаризационная комиссия, а также  рабочие инвентаризационные комиссии.</w:t>
      </w:r>
    </w:p>
    <w:p>
      <w:pPr>
        <w:pStyle w:val="Normal"/>
        <w:ind w:firstLine="708"/>
        <w:jc w:val="both"/>
        <w:rPr/>
      </w:pPr>
      <w:r>
        <w:rPr/>
        <w:t xml:space="preserve">Порядок инвентаризации определен приказом МФ РФ </w:t>
      </w:r>
      <w:r>
        <w:rPr>
          <w:bCs/>
        </w:rPr>
        <w:t xml:space="preserve">"Об утверждении методических указаний по инвентаризации имущества и финансовых обязательств"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нифицированные формы первичных документов по оформлению результатов инвентаризации утверждены Госкомстатом. Поскольку для инвентаризации целевых поступлений и государственной помощи не предусмотрено унифицированной формы описи, организация должна разработать ее самостоятельно и утвердить приказом об учетной политике.</w:t>
      </w:r>
    </w:p>
    <w:p>
      <w:pPr>
        <w:pStyle w:val="Normal"/>
        <w:rPr/>
      </w:pPr>
      <w:r>
        <w:rPr/>
        <w:t xml:space="preserve">За основу порядка инвентаризации целевого финансирования может быть принята </w:t>
      </w:r>
      <w:r>
        <w:rPr>
          <w:bCs/>
        </w:rPr>
        <w:t>Инструкция о порядке проведения ревизии и проверки контрольно-ревизионными органами Министерства финансов РФ.</w:t>
      </w:r>
    </w:p>
    <w:p>
      <w:pPr>
        <w:pStyle w:val="Normal"/>
        <w:jc w:val="both"/>
        <w:rPr>
          <w:bCs/>
        </w:rPr>
      </w:pPr>
      <w:r>
        <w:rPr>
          <w:bCs/>
        </w:rPr>
        <w:t>В ходе инвентаризации целевых поступлений (в том числе государственной помощи) проверяются:</w:t>
      </w:r>
    </w:p>
    <w:p>
      <w:pPr>
        <w:pStyle w:val="Normal"/>
        <w:jc w:val="both"/>
        <w:rPr>
          <w:bCs/>
        </w:rPr>
      </w:pPr>
      <w:r>
        <w:rPr>
          <w:bCs/>
        </w:rPr>
        <w:t>1) своевременность и полнота отражения целевых поступлений;</w:t>
      </w:r>
    </w:p>
    <w:p>
      <w:pPr>
        <w:pStyle w:val="Normal"/>
        <w:jc w:val="both"/>
        <w:rPr>
          <w:bCs/>
        </w:rPr>
      </w:pPr>
      <w:r>
        <w:rPr>
          <w:bCs/>
        </w:rPr>
        <w:t>2) соответствие направлений и размеров расходования полученных сумм целям, на которые они получены;</w:t>
      </w:r>
    </w:p>
    <w:p>
      <w:pPr>
        <w:pStyle w:val="Normal"/>
        <w:jc w:val="both"/>
        <w:rPr>
          <w:bCs/>
        </w:rPr>
      </w:pPr>
      <w:r>
        <w:rPr>
          <w:bCs/>
        </w:rPr>
        <w:t>3) своевременность и полнота зачисления использованного финансирования в состав доходов организации;</w:t>
      </w:r>
    </w:p>
    <w:p>
      <w:pPr>
        <w:pStyle w:val="Normal"/>
        <w:jc w:val="both"/>
        <w:rPr>
          <w:bCs/>
        </w:rPr>
      </w:pPr>
      <w:r>
        <w:rPr>
          <w:bCs/>
        </w:rPr>
        <w:t>4) своевременность и полнота возврата сумм, не использованных по целевому назначению.</w:t>
      </w:r>
    </w:p>
    <w:p>
      <w:pPr>
        <w:pStyle w:val="Normal"/>
        <w:jc w:val="both"/>
        <w:rPr/>
      </w:pPr>
      <w:r>
        <w:rPr/>
        <w:t>Результаты инвентаризации используются:</w:t>
      </w:r>
    </w:p>
    <w:p>
      <w:pPr>
        <w:pStyle w:val="Normal"/>
        <w:jc w:val="both"/>
        <w:rPr/>
      </w:pPr>
      <w:r>
        <w:rPr/>
        <w:t>для подтверждения достоверности данных годовой бухгалтерской отчетности;</w:t>
      </w:r>
    </w:p>
    <w:p>
      <w:pPr>
        <w:pStyle w:val="Normal"/>
        <w:jc w:val="both"/>
        <w:rPr/>
      </w:pPr>
      <w:r>
        <w:rPr/>
        <w:t>для уточнения величины дохода, подлежащего признанию в отчетном периоде;</w:t>
      </w:r>
    </w:p>
    <w:p>
      <w:pPr>
        <w:pStyle w:val="Normal"/>
        <w:jc w:val="both"/>
        <w:rPr/>
      </w:pPr>
      <w:r>
        <w:rPr/>
        <w:t>для выявления случаев нецелевого использования средств.</w:t>
      </w:r>
    </w:p>
    <w:p>
      <w:pPr>
        <w:pStyle w:val="Normal"/>
        <w:ind w:firstLine="708"/>
        <w:jc w:val="both"/>
        <w:rPr/>
      </w:pPr>
      <w:r>
        <w:rPr/>
        <w:t>Суммы, не использованные по целевому назначению, подлежат отражению в годовой  бухгалтерской отчетности в качестве подлежащих возврату (по бюджетным средствам – внесению в бюджет).</w:t>
      </w:r>
    </w:p>
    <w:p>
      <w:pPr>
        <w:pStyle w:val="Normal"/>
        <w:jc w:val="both"/>
        <w:rPr/>
      </w:pPr>
      <w:r>
        <w:rPr/>
        <w:t>Бухгалтерская запись на эти сумм Д86  К76.</w:t>
      </w:r>
    </w:p>
    <w:p>
      <w:pPr>
        <w:pStyle w:val="Normal"/>
        <w:rPr>
          <w:lang w:val="en-US"/>
        </w:rPr>
      </w:pPr>
      <w:r>
        <w:rPr/>
        <w:t>Суммы, не списанные своевременно в состав доходов, отражаются Д 86  К98, Д98  К91.</w:t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19.4 Раскрытие информации по учету государственной помощи в бухгалтерской отчетности</w:t>
      </w:r>
    </w:p>
    <w:p>
      <w:pPr>
        <w:pStyle w:val="Normal"/>
        <w:ind w:firstLine="708"/>
        <w:jc w:val="both"/>
        <w:rPr/>
      </w:pPr>
      <w:r>
        <w:rPr/>
        <w:t>ПБУ 13/2000 «Учет государственной помощи» определяет состав и порядок раскрытия инф-и, подлежащей раскрытию в бухг. отчетности.</w:t>
      </w:r>
    </w:p>
    <w:p>
      <w:pPr>
        <w:pStyle w:val="Normal"/>
        <w:autoSpaceDE w:val="false"/>
        <w:ind w:firstLine="540"/>
        <w:jc w:val="both"/>
        <w:rPr/>
      </w:pPr>
      <w:bookmarkStart w:id="0" w:name="sub_420"/>
      <w:bookmarkEnd w:id="0"/>
      <w:r>
        <w:rPr/>
        <w:t>Остаток средств по счету учета средств целевого финансирования отражается в бухгалтерском балансе по статье "Доходы будущих периодов" либо обособленно в разделе "Краткосрочные обязательства" (п.20 ПБУ 13/2000).</w:t>
      </w:r>
    </w:p>
    <w:p>
      <w:pPr>
        <w:pStyle w:val="Normal"/>
        <w:ind w:firstLine="540"/>
        <w:jc w:val="both"/>
        <w:rPr/>
      </w:pPr>
      <w:bookmarkStart w:id="1" w:name="sub_421"/>
      <w:bookmarkEnd w:id="1"/>
      <w:r>
        <w:rPr/>
        <w:t>Суммы бюджетных средств, признанные в бухгалтерском учете организации в качестве доходов на счете учета финансовых результатов, отражаются в составе прочих доходов как активы, полученные безвозмездно.</w:t>
      </w:r>
    </w:p>
    <w:p>
      <w:pPr>
        <w:pStyle w:val="Normal"/>
        <w:jc w:val="both"/>
        <w:rPr/>
      </w:pPr>
      <w:bookmarkStart w:id="2" w:name="sub_421"/>
      <w:bookmarkEnd w:id="2"/>
      <w:r>
        <w:rPr/>
        <w:t>Суммы бюджетных средств, признанные в бухгалтерском учете организации в прошлые годы в качестве доходов, но подлежащие возврату, отражаются на счете учета финансовых результатов в составе прочих расходов в качестве убытков прошлых лет, признанных в отчетном году.</w:t>
      </w:r>
    </w:p>
    <w:p>
      <w:pPr>
        <w:pStyle w:val="Normal"/>
        <w:autoSpaceDE w:val="false"/>
        <w:ind w:firstLine="540"/>
        <w:jc w:val="both"/>
        <w:rPr/>
      </w:pPr>
      <w:r>
        <w:rPr/>
        <w:t>В бухгалтерской отчетности, в частности, в пояснительной записке, раскрывается, как минимум, следующая информация о государственной помощи:</w:t>
      </w:r>
    </w:p>
    <w:p>
      <w:pPr>
        <w:pStyle w:val="Normal"/>
        <w:autoSpaceDE w:val="false"/>
        <w:ind w:firstLine="540"/>
        <w:jc w:val="both"/>
        <w:rPr/>
      </w:pPr>
      <w:r>
        <w:rPr/>
        <w:t>характер и величина бюджетных средств, признанных в бухгалтерском учете в отчетном году;</w:t>
      </w:r>
    </w:p>
    <w:p>
      <w:pPr>
        <w:pStyle w:val="Normal"/>
        <w:autoSpaceDE w:val="false"/>
        <w:ind w:firstLine="540"/>
        <w:jc w:val="both"/>
        <w:rPr/>
      </w:pPr>
      <w:r>
        <w:rPr/>
        <w:t>назначение и величина бюджетных кредитов;</w:t>
      </w:r>
    </w:p>
    <w:p>
      <w:pPr>
        <w:pStyle w:val="Normal"/>
        <w:autoSpaceDE w:val="false"/>
        <w:ind w:firstLine="540"/>
        <w:jc w:val="both"/>
        <w:rPr/>
      </w:pPr>
      <w:r>
        <w:rPr/>
        <w:t>характер прочих форм государственной помощи, от которых организация получает экономические выгоды;</w:t>
      </w:r>
    </w:p>
    <w:p>
      <w:pPr>
        <w:pStyle w:val="Normal"/>
        <w:autoSpaceDE w:val="false"/>
        <w:ind w:firstLine="540"/>
        <w:jc w:val="both"/>
        <w:rPr/>
      </w:pPr>
      <w:r>
        <w:rPr/>
        <w:t>невыполненные по состоянию на отчетную дату условия предоставления бюджетных средств и связанные с ними условные обязательства и условные активы.</w:t>
      </w:r>
    </w:p>
    <w:p>
      <w:pPr>
        <w:pStyle w:val="Normal"/>
        <w:autoSpaceDE w:val="false"/>
        <w:ind w:firstLine="540"/>
        <w:jc w:val="both"/>
        <w:rPr/>
      </w:pPr>
      <w:bookmarkStart w:id="3" w:name="sub_420"/>
      <w:bookmarkEnd w:id="3"/>
      <w:r>
        <w:rPr/>
        <w:t>Таким образом, в учете коммерческих организаций для формирования информации по целевому финансированию и составлению бухгалтерской отчетности в зависимости от источников его получения могут использоваться субсчета:</w:t>
      </w:r>
    </w:p>
    <w:p>
      <w:pPr>
        <w:pStyle w:val="Normal"/>
        <w:autoSpaceDE w:val="false"/>
        <w:ind w:firstLine="540"/>
        <w:jc w:val="both"/>
        <w:rPr/>
      </w:pPr>
      <w:r>
        <w:rPr/>
        <w:t>86-1 "Целевое финансирование капитальных вложений на безвозмездной основе",</w:t>
      </w:r>
    </w:p>
    <w:p>
      <w:pPr>
        <w:pStyle w:val="Normal"/>
        <w:autoSpaceDE w:val="false"/>
        <w:ind w:firstLine="540"/>
        <w:jc w:val="both"/>
        <w:rPr/>
      </w:pPr>
      <w:r>
        <w:rPr/>
        <w:t>86-2 "Целевое финансирование по инвестиционным средствам",</w:t>
      </w:r>
    </w:p>
    <w:p>
      <w:pPr>
        <w:pStyle w:val="Normal"/>
        <w:autoSpaceDE w:val="false"/>
        <w:ind w:firstLine="540"/>
        <w:jc w:val="both"/>
        <w:rPr/>
      </w:pPr>
      <w:r>
        <w:rPr/>
        <w:t>86-3 "Целевое финансирование из бюджета на финансирование капитальных расходов",</w:t>
      </w:r>
    </w:p>
    <w:p>
      <w:pPr>
        <w:pStyle w:val="Normal"/>
        <w:autoSpaceDE w:val="false"/>
        <w:ind w:firstLine="540"/>
        <w:jc w:val="both"/>
        <w:rPr/>
      </w:pPr>
      <w:r>
        <w:rPr/>
        <w:t>86-4 "Целевое финансирование из бюджета на текущие расходы".</w:t>
      </w:r>
    </w:p>
    <w:p>
      <w:pPr>
        <w:pStyle w:val="Normal"/>
        <w:ind w:firstLine="708"/>
        <w:jc w:val="both"/>
        <w:rPr/>
      </w:pPr>
      <w:r>
        <w:rPr/>
        <w:t>Организациям, получающим бюджетные средства, в составе бухгалтерской отчетности представлять отчетную инф-ю о характере использования бюджетных средств по формам, установленным Министерством финансов Российской Федерации.</w:t>
      </w:r>
    </w:p>
    <w:p>
      <w:pPr>
        <w:pStyle w:val="Normal"/>
        <w:ind w:firstLine="708"/>
        <w:jc w:val="both"/>
        <w:rPr/>
      </w:pPr>
      <w:r>
        <w:rPr/>
        <w:t>В Справке к Отчету об изменениях капитала организация раскрывает информацию о бюджетных средствах, полученных на текущие расходы и на инвестиционные цели.</w:t>
      </w:r>
    </w:p>
    <w:p>
      <w:pPr>
        <w:pStyle w:val="Normal"/>
        <w:ind w:firstLine="708"/>
        <w:jc w:val="both"/>
        <w:rPr/>
      </w:pPr>
      <w:r>
        <w:rPr/>
        <w:t xml:space="preserve">Некоммерческие организации и их структ. подразд., не осуществл. предпр. деят. и не имеющие кроме выбывшего имущества оборотов по реализации товаров (работ, услуг), предост. упрощенный состав годовой бухг. Отч-ти </w:t>
      </w:r>
    </w:p>
    <w:p>
      <w:pPr>
        <w:pStyle w:val="Normal"/>
        <w:ind w:firstLine="708"/>
        <w:jc w:val="both"/>
        <w:rPr/>
      </w:pPr>
      <w:r>
        <w:rPr/>
        <w:t>В таком случае бухг. отч-ть. представляется только один раз в год по итогам учетного года в составе:</w:t>
      </w:r>
    </w:p>
    <w:p>
      <w:pPr>
        <w:pStyle w:val="Normal"/>
        <w:jc w:val="both"/>
        <w:rPr/>
      </w:pPr>
      <w:r>
        <w:rPr/>
        <w:t>1) бухгалтерский баланс (форма N 1); 2) отчет о прибылях и убытках (форма N 2); 3) отчет о целевом использовании полученных средств (форма N 6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Отчет о целевом использовании полученных средств является специальной формой, применяемой только некоммерческими организациями, существующими за счет целевых денежных средств. Средства целевого использования отражаются в форме N 6 по следующим группам расходов:</w:t>
      </w:r>
    </w:p>
    <w:p>
      <w:pPr>
        <w:pStyle w:val="Normal"/>
        <w:rPr/>
      </w:pPr>
      <w:r>
        <w:rPr/>
        <w:t>1) расходы на целевые мероприятия;2) расходы на содержание аппарата управления; 3) расходы на приобретение основных средств, инвентаря и иного имущества. В случае превышения суммы расходов над суммой поступлений, разница показывается как остаток средств на конец отчетн. периода в кругл. скобках, разъяснение по этому вопросу даются в пояснительной записке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19.5 Учет государственной помощи</w:t>
      </w:r>
    </w:p>
    <w:p>
      <w:pPr>
        <w:pStyle w:val="Normal"/>
        <w:ind w:firstLine="708"/>
        <w:jc w:val="both"/>
        <w:rPr/>
      </w:pPr>
      <w:r>
        <w:rPr/>
        <w:t xml:space="preserve">Правила формир-я в б/у инф-и о получении и использовании государственной помощи, предоставляемой коммерческим организациям в форме субсидий и субвенций, уст-ет ПБУ 13/2000  </w:t>
      </w:r>
      <w:r>
        <w:rPr>
          <w:b/>
          <w:bCs/>
        </w:rPr>
        <w:t>"Учет госуд. помощи" .</w:t>
      </w:r>
    </w:p>
    <w:p>
      <w:pPr>
        <w:pStyle w:val="Normal"/>
        <w:ind w:firstLine="708"/>
        <w:jc w:val="both"/>
        <w:rPr/>
      </w:pPr>
      <w:r>
        <w:rPr/>
        <w:t>Для целей бухг. учета бюджетные средства подразделяются на:</w:t>
      </w:r>
    </w:p>
    <w:p>
      <w:pPr>
        <w:pStyle w:val="Normal"/>
        <w:ind w:firstLine="708"/>
        <w:jc w:val="both"/>
        <w:rPr/>
      </w:pPr>
      <w:r>
        <w:rPr/>
        <w:t xml:space="preserve">-средства на финанс-е капитальных расходов, связанных с покупкой, строительством или приобретением иным путем внеоборотных активов </w:t>
      </w:r>
    </w:p>
    <w:p>
      <w:pPr>
        <w:pStyle w:val="Normal"/>
        <w:ind w:firstLine="708"/>
        <w:jc w:val="both"/>
        <w:rPr/>
      </w:pPr>
      <w:r>
        <w:rPr/>
        <w:t xml:space="preserve">-средства на финансирование текущих расходов. </w:t>
      </w:r>
    </w:p>
    <w:p>
      <w:pPr>
        <w:pStyle w:val="Normal"/>
        <w:jc w:val="both"/>
        <w:rPr/>
      </w:pPr>
      <w:r>
        <w:rPr/>
        <w:t>Организация принимает бюджетные средства, включая ресурсы, отличные от денежных средств, к б/у при наличии следующих условий:</w:t>
      </w:r>
    </w:p>
    <w:p>
      <w:pPr>
        <w:pStyle w:val="Normal"/>
        <w:jc w:val="both"/>
        <w:rPr/>
      </w:pPr>
      <w:r>
        <w:rPr/>
        <w:t>-имеется уверенность, что условия предоставления этих средств организацией будут выполнены. Подтверждением могут быть заключенные организацией договоры, принятые и публично объявленные решения, технико-экономические обоснования, утвержденная проектно-сметная документация и т.п.;</w:t>
      </w:r>
    </w:p>
    <w:p>
      <w:pPr>
        <w:pStyle w:val="Normal"/>
        <w:jc w:val="both"/>
        <w:rPr/>
      </w:pPr>
      <w:r>
        <w:rPr/>
        <w:t>-имеется уверенность, что указанные средства будут получены.    Подтверждением могут быть утвержденная бюджетная роспись, уведомление о бюджетных ассигнованиях, лимитах бюджетных обязательств, акты приемки-передачи ресурсов и иные соотв. документы.</w:t>
      </w:r>
    </w:p>
    <w:p>
      <w:pPr>
        <w:pStyle w:val="Normal"/>
        <w:ind w:firstLine="708"/>
        <w:jc w:val="both"/>
        <w:rPr/>
      </w:pPr>
      <w:r>
        <w:rPr/>
        <w:t>В случае предоставления орг-и государственной помощи в виде ресурсов, отличных от денежных средств  указанные ресурсы принимаются к б/у в сумме, равной стоимости полученных или подлеж-х получению активов. Стоимость активов, полученных или подлеж-х получению, определяется организацией исходя из цены, по которой в сравнимых обстоят-вах обычно она уст-ет ст-ть таких же или аналог-х активов.</w:t>
      </w:r>
    </w:p>
    <w:p>
      <w:pPr>
        <w:pStyle w:val="Normal"/>
        <w:ind w:firstLine="708"/>
        <w:jc w:val="both"/>
        <w:rPr/>
      </w:pPr>
      <w:r>
        <w:rPr/>
        <w:t xml:space="preserve">Бюджетные средства отр-тся в б/у как возникновение целевого финансирования и зад-ти по этим средствам : Д 76  К 86. </w:t>
      </w:r>
    </w:p>
    <w:p>
      <w:pPr>
        <w:pStyle w:val="Normal"/>
        <w:ind w:firstLine="708"/>
        <w:jc w:val="both"/>
        <w:rPr/>
      </w:pPr>
      <w:r>
        <w:rPr/>
        <w:t xml:space="preserve">По мере фактического получения средств соответствующие суммы уменьшают задолженность и увеличивают счета учета денежных средств, </w:t>
      </w:r>
      <w:r>
        <w:rPr>
          <w:u w:val="single"/>
        </w:rPr>
        <w:t>капитальных вложений</w:t>
      </w:r>
      <w:r>
        <w:rPr/>
        <w:t xml:space="preserve"> и т.п.</w:t>
      </w:r>
    </w:p>
    <w:p>
      <w:pPr>
        <w:pStyle w:val="Normal"/>
        <w:jc w:val="both"/>
        <w:rPr/>
      </w:pPr>
      <w:r>
        <w:rPr/>
        <w:t>Если бюджетные ср-ва признаются в б/у по мере фактического получения ресурсов, то с возникновением целевого финансирования увеличиваются счета учета денежных средств, капитальных вложений и т.п.: Д 08, 10, 41, 51 и др.  К 86</w:t>
      </w:r>
    </w:p>
    <w:p>
      <w:pPr>
        <w:pStyle w:val="Normal"/>
        <w:jc w:val="both"/>
        <w:rPr/>
      </w:pPr>
      <w:r>
        <w:rPr/>
        <w:t>Бюдж-е ср-ва спис-ся со счета учета целевого финанс-я как увел-е фин-х рез-тов орг-и (с предвар-м отр-ем в составе д-дов буд-х периодов).</w:t>
      </w:r>
    </w:p>
    <w:p>
      <w:pPr>
        <w:pStyle w:val="Normal"/>
        <w:jc w:val="both"/>
        <w:rPr/>
      </w:pPr>
      <w:r>
        <w:rPr/>
        <w:t xml:space="preserve">Списание бюджетных средств со счета учета </w:t>
      </w:r>
      <w:r>
        <w:rPr>
          <w:u w:val="single"/>
        </w:rPr>
        <w:t>целевого финанс-я</w:t>
      </w:r>
      <w:r>
        <w:rPr/>
        <w:t xml:space="preserve"> производится на систематической основе:</w:t>
      </w:r>
    </w:p>
    <w:p>
      <w:pPr>
        <w:pStyle w:val="Normal"/>
        <w:ind w:firstLine="708"/>
        <w:jc w:val="both"/>
        <w:rPr/>
      </w:pPr>
      <w:r>
        <w:rPr/>
        <w:t xml:space="preserve">суммы бюджетных средств на финансирование капитальных расходов - на протяжении срока полезного использования внеоборотных активов, подлежащих согласно действующим правилам амортизации, или в течение периода признания расходов, связанных с выполнением условий предоставления бюджетных средств на приобретение внеоборотных активов, не подлежащих амортизации согласно действующим правилам. </w:t>
      </w:r>
    </w:p>
    <w:p>
      <w:pPr>
        <w:pStyle w:val="Normal"/>
        <w:ind w:firstLine="708"/>
        <w:jc w:val="both"/>
        <w:rPr/>
      </w:pPr>
      <w:r>
        <w:rPr/>
        <w:t>При этом целевое финанс-е учит-ся в качестве доходов будущих периодов (Д 86  К 98) при вводе объектов внеоборотных активов в эксплуатацию с последующим отнесением в течение срока полезного использования объектов внеоборотных активов в размере начисленной амортизации на финансовые рез-ты орг-и как прочие доходы (Д 98  К 91);</w:t>
      </w:r>
    </w:p>
    <w:p>
      <w:pPr>
        <w:pStyle w:val="Normal"/>
        <w:ind w:firstLine="708"/>
        <w:jc w:val="both"/>
        <w:rPr/>
      </w:pPr>
      <w:r>
        <w:rPr/>
        <w:t>сумму бюджетных средств на финансирование текущих расходов - в периоды признания расходов, на финансирование которых они предоставлены. При этом целевое финансирование признается в качестве доходов будущих периодов (Д 86  К 98) в момент принятия к бухгалтерскому учету материально-производственных запасов, начисления оплаты труда и осуществления других расходов аналогичного характера с последующим отнесением на доходы отчетного периода при отпуске материально-производственных запасов в производство продукции, на выполнение работ (оказание услуг), начисления оплаты труда и осуществления других расходов аналогичного характера (Д 98  К 91).</w:t>
      </w:r>
    </w:p>
    <w:p>
      <w:pPr>
        <w:pStyle w:val="Normal"/>
        <w:ind w:firstLine="708"/>
        <w:jc w:val="both"/>
        <w:rPr/>
      </w:pPr>
      <w:r>
        <w:rPr/>
        <w:t>Если в отчетном году возникают обст-ва, в связи с кот-ми орг-я должна возвратить ресурсы, признанные ранее в этом же году в качестве бюджетных ср-в, то в б/у произв-ся исправит. записи  (Д 76К 86 сторно!).</w:t>
      </w:r>
    </w:p>
    <w:p>
      <w:pPr>
        <w:pStyle w:val="Normal"/>
        <w:ind w:firstLine="708"/>
        <w:jc w:val="both"/>
        <w:rPr/>
      </w:pPr>
      <w:r>
        <w:rPr/>
        <w:t>Если в отчетном году возникают обст-ва, в связи с которыми орг-я должна возвратить средства, полученные в качестве госуд-й помощи в предыдущие годы, то на сумму, подлежащую возврату, производится запись:</w:t>
      </w:r>
    </w:p>
    <w:p>
      <w:pPr>
        <w:pStyle w:val="Normal"/>
        <w:ind w:firstLine="708"/>
        <w:jc w:val="both"/>
        <w:rPr/>
      </w:pPr>
      <w:r>
        <w:rPr/>
        <w:t>в части предоставленных бюджетных средств на финанс-е капитальных расходов - в уменьшение целевого финансир-я и возникновение задолж-ти по их возврату (Д 86 К 76). Одновременно уменьшаются финансовые результаты орг-и и восстанавливается целевое финансир-е на сумму аморт-и ОС и НМА, которая была начислена (91  К 86), и несписанной суммы доходов будущих периодов  (Д 98  К 86);</w:t>
      </w:r>
    </w:p>
    <w:p>
      <w:pPr>
        <w:pStyle w:val="Normal"/>
        <w:jc w:val="both"/>
        <w:rPr/>
      </w:pPr>
      <w:r>
        <w:rPr/>
        <w:t>в части бюджетных средств на финанс-е текущих расходов - в уменьшение целевого финанс-я и возникновения задолж-ти по их возврату (Д 86  К 76). Если сумма, подлежащая возврату, превышает соотв. остаток целевого финанс-я, или такой остаток отсутствует вовсе, то в б/у производится запись в уменьшение финансовых результатов орг-и и возникновение задолж-ти по их возврату (Д 91  К 76).              Бюдж. кредиты, предост-е орг-и, отр-ся в б/у в общем порядке, принятом для учета заемных средств (на счетах 66 и 67).</w:t>
      </w:r>
    </w:p>
    <w:p>
      <w:pPr>
        <w:pStyle w:val="Normal"/>
        <w:jc w:val="both"/>
        <w:rPr>
          <w:b/>
          <w:b/>
        </w:rPr>
      </w:pPr>
      <w:r>
        <w:rPr>
          <w:b/>
          <w:color w:val="0000FF"/>
          <w:u w:val="single"/>
        </w:rPr>
        <w:t>19.6 Понятие средств целевого финансирования и их учет</w:t>
      </w:r>
    </w:p>
    <w:p>
      <w:pPr>
        <w:pStyle w:val="Normal"/>
        <w:autoSpaceDE w:val="false"/>
        <w:ind w:firstLine="540"/>
        <w:jc w:val="both"/>
        <w:rPr/>
      </w:pPr>
      <w:r>
        <w:rPr/>
        <w:t>К средствам целевого финансирования относятся средства, получаемые организациями на строго определенные цели и проведение мероприятий целевого назначения. Финансирование целевых мероприятий может осуществляться за счет поступлений от других организаций и лиц, ассигнований из бюджета и других источников. Средства целевого финансирования расходуются в строгом соответствии с утвержденными сметами и назначением.</w:t>
      </w:r>
    </w:p>
    <w:p>
      <w:pPr>
        <w:pStyle w:val="Normal"/>
        <w:autoSpaceDE w:val="false"/>
        <w:ind w:firstLine="540"/>
        <w:jc w:val="both"/>
        <w:rPr/>
      </w:pPr>
      <w:r>
        <w:rPr/>
        <w:t>Орг-и обязаны осущ-ть контроль за целевым исп-ем средств целевого финанс-я.  В системе налогового учета средства целевого финансирования и целевого поступления согласно ст.251 НК РФ относятся к доходам, не учитываемым при определении налоговой базы. Такой порядок применяется при соблюдении организациями следующих условий:</w:t>
      </w:r>
    </w:p>
    <w:p>
      <w:pPr>
        <w:pStyle w:val="Normal"/>
        <w:autoSpaceDE w:val="false"/>
        <w:ind w:firstLine="540"/>
        <w:jc w:val="both"/>
        <w:rPr/>
      </w:pPr>
      <w:r>
        <w:rPr/>
        <w:t>- организации, получившие средства целевого финансирования, обязаны вести отдельный учет доходов (расходов), полученных (произведенных) в рамках целевого финансирования. При отсутствии такого учета у организации, получившей средства целевого финансирования, указанные средства рассматриваются как подлежащие налогообложению с даты их получения;</w:t>
      </w:r>
    </w:p>
    <w:p>
      <w:pPr>
        <w:pStyle w:val="Normal"/>
        <w:autoSpaceDE w:val="false"/>
        <w:jc w:val="both"/>
        <w:rPr/>
      </w:pPr>
      <w:r>
        <w:rPr/>
        <w:t>- средства, полученные организацией, должны быть использованы по целевому назначению. Средства целевого финансирования или целевых поступлений, использованных не по назначению, включаются в состав внереализационных доходов для целей налогообложения с даты их получения (п.п.14, 15 ст.250 НК РФ)</w:t>
      </w:r>
    </w:p>
    <w:p>
      <w:pPr>
        <w:pStyle w:val="Normal"/>
        <w:jc w:val="both"/>
        <w:rPr/>
      </w:pPr>
      <w:r>
        <w:rPr/>
        <w:t xml:space="preserve">Особенности учета бюджетного финансирования установлены ПБУ 13/2000 «Учет государственной помощи». План счетов определяет порядок бухгалтерских записей по поступлению и использованию целевых сумм. </w:t>
      </w:r>
    </w:p>
    <w:p>
      <w:pPr>
        <w:pStyle w:val="Normal"/>
        <w:jc w:val="both"/>
        <w:rPr/>
      </w:pPr>
      <w:r>
        <w:rPr/>
        <w:t>Средства целевого назначения принимаются к учету записью: Дт 76 Кт 86.</w:t>
      </w:r>
    </w:p>
    <w:p>
      <w:pPr>
        <w:pStyle w:val="Normal"/>
        <w:jc w:val="both"/>
        <w:rPr/>
      </w:pPr>
      <w:r>
        <w:rPr/>
        <w:t xml:space="preserve">По факту использования целевых сумм бухгалтерские записи: </w:t>
      </w:r>
    </w:p>
    <w:p>
      <w:pPr>
        <w:pStyle w:val="Normal"/>
        <w:jc w:val="both"/>
        <w:rPr/>
      </w:pPr>
      <w:r>
        <w:rPr/>
        <w:t>Дт 86  Кт 20, 26 – по факту использования целевых поступлений (членских взносов и др.) некоммерческой организацией на ее содержание;</w:t>
      </w:r>
    </w:p>
    <w:p>
      <w:pPr>
        <w:pStyle w:val="Normal"/>
        <w:jc w:val="both"/>
        <w:rPr/>
      </w:pPr>
      <w:r>
        <w:rPr/>
        <w:t>Дт 86  Кт 83 «Добавочный капитал» – на сумму средств, полученных в качестве инвестиционных (на капитальные вложения, пополнение недостатка собственных оборотных средств и др.) и использованных по назначению.</w:t>
      </w:r>
    </w:p>
    <w:p>
      <w:pPr>
        <w:pStyle w:val="Normal"/>
        <w:jc w:val="both"/>
        <w:rPr/>
      </w:pPr>
      <w:r>
        <w:rPr/>
        <w:t>Дт 86  Кт 98 «Доходы будущих периодов» – по факту направления полученных средств на сумму финансирования расходов по текущей деятельности.</w:t>
      </w:r>
    </w:p>
    <w:p>
      <w:pPr>
        <w:pStyle w:val="Normal"/>
        <w:jc w:val="both"/>
        <w:rPr/>
      </w:pPr>
      <w:r>
        <w:rPr/>
        <w:t>Стоимость материальных активов, подлежащих получению устанавливается исходя из цены, по которой организация в сравнимых обстоятельствах обычно устанавливает стоимость таких же либо аналогичных активов.</w:t>
      </w:r>
    </w:p>
    <w:p>
      <w:pPr>
        <w:pStyle w:val="Normal"/>
        <w:jc w:val="both"/>
        <w:rPr/>
      </w:pPr>
      <w:r>
        <w:rPr/>
        <w:t>При выполнении вышеприведенных условий делается запись: Дт 76  Кт 86, а по факту каждого получения активов дебиторская задолженность погашается: Дт 10, 41, 50, 51 и др.  Кт 76.</w:t>
      </w:r>
    </w:p>
    <w:p>
      <w:pPr>
        <w:pStyle w:val="Normal"/>
        <w:jc w:val="both"/>
        <w:rPr/>
      </w:pPr>
      <w:r>
        <w:rPr/>
        <w:t>Списание сумм целевого финансирования, использованных по назначению в соответствии с данными ПБУ производится на увеличение финансовых результатов отчетного периода: Дт 86 Кт 91. При этом в отчетном периоде для списания сумм финансирования амортизируемого имущества списывается сумма, соответствующая начисленной в данном периоде амортизации, а оставшаяся в части финансирования учитывается в качестве доходов будущих периодов. Таким образом, бухгалтерская запись: Дт 86 Кт 98 по факту ввода в эксплуатацию амортизируемого актива (на всю стоимость данного актива) и Дт 98 Кт 91 при наступлении каждого отчетного месяца (на сумму амортизации актива в данном месяце).</w:t>
      </w:r>
    </w:p>
    <w:p>
      <w:pPr>
        <w:pStyle w:val="Normal"/>
        <w:jc w:val="both"/>
        <w:rPr/>
      </w:pPr>
      <w:r>
        <w:rPr/>
        <w:t>Если сумма финанс-я получена на текущие расходы, то бухг.е записи след.:</w:t>
      </w:r>
    </w:p>
    <w:p>
      <w:pPr>
        <w:pStyle w:val="Normal"/>
        <w:jc w:val="both"/>
        <w:rPr/>
      </w:pPr>
      <w:r>
        <w:rPr/>
        <w:t>При приобр-и активов (МПЗ), либо при начисл-и оплаты труда Дт 86 Кт 98.</w:t>
      </w:r>
    </w:p>
    <w:p>
      <w:pPr>
        <w:pStyle w:val="Normal"/>
        <w:jc w:val="both"/>
        <w:rPr/>
      </w:pPr>
      <w:r>
        <w:rPr/>
        <w:t>При признании названных сумм в с/с пр-и отчетного периода Дт 98 Кт 91.</w:t>
      </w:r>
    </w:p>
    <w:p>
      <w:pPr>
        <w:pStyle w:val="Normal"/>
        <w:rPr/>
      </w:pPr>
      <w:r>
        <w:rPr/>
        <w:t>Если расход получ-х ср-в орг-ей осуществлен,но сущ-ет недостаточная уверенность в выполнении условий  предост-я данных средств, то суммы продолжают учит-ся в составе целевого фин-я в кач-ве использ-х по назн-ю.</w:t>
      </w:r>
    </w:p>
    <w:p>
      <w:pPr>
        <w:pStyle w:val="Normal"/>
        <w:jc w:val="both"/>
        <w:rPr/>
      </w:pPr>
      <w:r>
        <w:rPr/>
        <w:t xml:space="preserve">В бухг. отч-ти суммы использованного по назначению финанс-я расходов орг-и отр-ся в составе прочих доходов. </w:t>
      </w:r>
    </w:p>
    <w:p>
      <w:pPr>
        <w:pStyle w:val="Normal"/>
        <w:jc w:val="both"/>
        <w:rPr/>
      </w:pPr>
      <w:r>
        <w:rPr>
          <w:b/>
          <w:bCs/>
          <w:color w:val="0000FF"/>
          <w:u w:val="single"/>
        </w:rPr>
        <w:t>19.7.</w:t>
      </w:r>
      <w:r>
        <w:rPr>
          <w:b/>
          <w:color w:val="0000FF"/>
          <w:u w:val="single"/>
        </w:rPr>
        <w:t xml:space="preserve"> Контроль за использованием средств целевого фин-я</w:t>
      </w:r>
    </w:p>
    <w:p>
      <w:pPr>
        <w:pStyle w:val="Normal"/>
        <w:ind w:firstLine="708"/>
        <w:jc w:val="both"/>
        <w:rPr/>
      </w:pPr>
      <w:r>
        <w:rPr/>
        <w:t>Под целевым финанс-ем поним-ся финансирование расходов на опред.цели и проведение мероприятий целевого назначения</w:t>
      </w:r>
    </w:p>
    <w:p>
      <w:pPr>
        <w:pStyle w:val="Normal"/>
        <w:ind w:firstLine="708"/>
        <w:jc w:val="both"/>
        <w:rPr/>
      </w:pPr>
      <w:r>
        <w:rPr/>
        <w:t>Правила учета средств целевого финанс-я и др. целевых поступлений определены Положением по ведению бухгалтерского учета и отчетности, Планом счетов бухгалтерского учета. Особенности учета бюджетного финансирования установлены ПБУ 13/2000 «Учет государственной помощи». План счетов определяет порядок бухгалтерских записей по поступлению и использованию целевых сумм.</w:t>
      </w:r>
    </w:p>
    <w:p>
      <w:pPr>
        <w:pStyle w:val="Normal"/>
        <w:jc w:val="both"/>
        <w:rPr/>
      </w:pPr>
      <w:r>
        <w:rPr/>
        <w:t>Средства целевого назначения принимаются к учету записью: Дт 76 Кт 86.</w:t>
      </w:r>
    </w:p>
    <w:p>
      <w:pPr>
        <w:pStyle w:val="Normal"/>
        <w:jc w:val="both"/>
        <w:rPr/>
      </w:pPr>
      <w:r>
        <w:rPr/>
        <w:t xml:space="preserve">По факту использования целевых сумм бухгалтерские записи: </w:t>
      </w:r>
    </w:p>
    <w:p>
      <w:pPr>
        <w:pStyle w:val="Normal"/>
        <w:jc w:val="both"/>
        <w:rPr/>
      </w:pPr>
      <w:r>
        <w:rPr/>
        <w:t>Дт 86  Кт 20, 26 – по факту использ-я целевых поступлений (членских взносов и др.) некоммерческой орг-ей на ее содержание;</w:t>
      </w:r>
    </w:p>
    <w:p>
      <w:pPr>
        <w:pStyle w:val="Normal"/>
        <w:jc w:val="both"/>
        <w:rPr/>
      </w:pPr>
      <w:r>
        <w:rPr/>
        <w:t>Дт 86  Кт 83 «Добавочный капитал» – на сумму средств, полученных в качестве инвестиционных (на капитальные вложения, пополнение недостатка собственных оборотных средств и др.) и использов-х по назн-ю.</w:t>
      </w:r>
    </w:p>
    <w:p>
      <w:pPr>
        <w:pStyle w:val="Normal"/>
        <w:jc w:val="both"/>
        <w:rPr/>
      </w:pPr>
      <w:r>
        <w:rPr/>
        <w:t>Дт 86  Кт 98 «Доходы будущих периодов» – по факту направления полученных ср-в на сумму финанс-я расходов по текущей деят-ти.</w:t>
      </w:r>
    </w:p>
    <w:p>
      <w:pPr>
        <w:pStyle w:val="Normal"/>
        <w:jc w:val="both"/>
        <w:rPr/>
      </w:pPr>
      <w:r>
        <w:rPr/>
        <w:t>Порядок учета бюджетного финансирования, определенный ПБУ 13 аналогичен порядку признания в бухгалтерском учете доходов организации. Суммы бюджетного финансирования (субсидии, субвенции), а также бюджетных кредитов, которые не подлежат возврату в случае выполнения организацией условий их получения, принимаются к учету при наличии двух обязательных условий:</w:t>
      </w:r>
    </w:p>
    <w:p>
      <w:pPr>
        <w:pStyle w:val="Normal"/>
        <w:jc w:val="both"/>
        <w:rPr/>
      </w:pPr>
      <w:r>
        <w:rPr/>
        <w:t>-имеется уверенность, подтвержденная документально, что условия предоставления средств будут выполнены;</w:t>
      </w:r>
    </w:p>
    <w:p>
      <w:pPr>
        <w:pStyle w:val="Normal"/>
        <w:jc w:val="both"/>
        <w:rPr/>
      </w:pPr>
      <w:r>
        <w:rPr/>
        <w:t>-имеется уверенность (подтвержд. документально), что ср-ва будут получены.</w:t>
      </w:r>
    </w:p>
    <w:p>
      <w:pPr>
        <w:pStyle w:val="Normal"/>
        <w:jc w:val="both"/>
        <w:rPr/>
      </w:pPr>
      <w:r>
        <w:rPr/>
        <w:t>Стоимость материальных активов, подлежащих получению устанавливается исходя из цены, по которой организация в сравнимых обстоятельствах обычно устанавливает стоимость таких же либо аналогичных активов.</w:t>
      </w:r>
    </w:p>
    <w:p>
      <w:pPr>
        <w:pStyle w:val="Normal"/>
        <w:jc w:val="both"/>
        <w:rPr/>
      </w:pPr>
      <w:r>
        <w:rPr/>
        <w:t>При выполнении вышеприведенных условий делается запись: Дт 76  Кт 86, а по факту каждого получения активов дебиторская задолженность погашается: Дт 10, 41, 50, 51 и др.  Кт 76.</w:t>
      </w:r>
    </w:p>
    <w:p>
      <w:pPr>
        <w:pStyle w:val="Normal"/>
        <w:jc w:val="both"/>
        <w:rPr/>
      </w:pPr>
      <w:r>
        <w:rPr/>
        <w:t>Списание сумм целевого финансирования, использованных по назначению в соответствии с данными ПБУ производится на увеличение финансовых результатов отчетного периода: Дт 86 Кт 91. При этом в отчетном периоде для списания сумм финансирования амортизируемого имущества списывается сумма, соответствующая начисленной в данном периоде амортизации, а оставшаяся в части финансирования учитывается в качестве доходов будущих периодов. Таким образом, бухгалтерская запись: Дт 86 Кт 98 по факту ввода в эксплуатацию амортизируемого актива (на всю стоимость данного актива) и Дт 98 Кт 91 при наступлении каждого отчетного месяца (на сумму амортизации актива в данном месяце).</w:t>
      </w:r>
    </w:p>
    <w:p>
      <w:pPr>
        <w:pStyle w:val="Normal"/>
        <w:jc w:val="both"/>
        <w:rPr/>
      </w:pPr>
      <w:r>
        <w:rPr/>
        <w:t>Если сумма финанс-я получена на текущие расходы, то бухг.е записи след.:</w:t>
      </w:r>
    </w:p>
    <w:p>
      <w:pPr>
        <w:pStyle w:val="Normal"/>
        <w:jc w:val="both"/>
        <w:rPr/>
      </w:pPr>
      <w:r>
        <w:rPr/>
        <w:t>При приобр-и активов (МПЗ), либо при начисл-и оплаты труда Дт 86 Кт 98.</w:t>
      </w:r>
    </w:p>
    <w:p>
      <w:pPr>
        <w:pStyle w:val="Normal"/>
        <w:jc w:val="both"/>
        <w:rPr/>
      </w:pPr>
      <w:r>
        <w:rPr/>
        <w:t>При признании названных сумм в с/с пр-и отчетного периода Дт 98 Кт 91.</w:t>
      </w:r>
    </w:p>
    <w:p>
      <w:pPr>
        <w:pStyle w:val="Normal"/>
        <w:rPr/>
      </w:pPr>
      <w:r>
        <w:rPr/>
        <w:t>Если расход получ-х ср-в орг-ей осуществлен,но сущ-ет недостаточная уверенность в выполнении условий  предост-я данных средств, то суммы продолжают учит-ся в составе целевого фин-я в кач-ве использ-х по назн-ю.</w:t>
      </w:r>
    </w:p>
    <w:p>
      <w:pPr>
        <w:pStyle w:val="Normal"/>
        <w:jc w:val="both"/>
        <w:rPr/>
      </w:pPr>
      <w:r>
        <w:rPr/>
        <w:t>В бухг. отч-ти суммы использованного по назначению финанс-я расходов орг-и отр-ся в составе прочих доходов. В целях обеспечения возможности контроля за сохранностью и целевого использ-я полученных средств в аналит. учете к счету 86 «Целевое финансирование» выделяются обособленные аналитические позиции, позволяющие учитывать целевые поступления в разрезе источников их поступления, целевого назначения.</w:t>
      </w:r>
    </w:p>
    <w:p>
      <w:pPr>
        <w:pStyle w:val="Normal"/>
        <w:jc w:val="both"/>
        <w:rPr/>
      </w:pPr>
      <w:r>
        <w:rPr/>
        <w:t>Контроль за целевым исп-ем целевого финанс-я из бюджета осущ-ют органы федерального казначейства. Контроль за целевым исп-ем иных поступлений осуществляют их собственники, либо назначаемые ими комиссии.</w:t>
      </w:r>
    </w:p>
    <w:p>
      <w:pPr>
        <w:pStyle w:val="Normal"/>
        <w:jc w:val="both"/>
        <w:rPr>
          <w:b/>
          <w:b/>
          <w:bCs/>
          <w:highlight w:val="green"/>
          <w:u w:val="single"/>
        </w:rPr>
      </w:pPr>
      <w:r>
        <w:rPr>
          <w:b/>
          <w:bCs/>
          <w:highlight w:val="green"/>
          <w:u w:val="single"/>
        </w:rPr>
      </w:r>
    </w:p>
    <w:p>
      <w:pPr>
        <w:pStyle w:val="Normal"/>
        <w:jc w:val="both"/>
        <w:rPr>
          <w:b/>
          <w:b/>
          <w:bCs/>
          <w:highlight w:val="green"/>
          <w:u w:val="single"/>
        </w:rPr>
      </w:pPr>
      <w:r>
        <w:rPr>
          <w:b/>
          <w:bCs/>
          <w:highlight w:val="green"/>
          <w:u w:val="single"/>
        </w:rPr>
      </w:r>
    </w:p>
    <w:p>
      <w:pPr>
        <w:pStyle w:val="Normal"/>
        <w:jc w:val="both"/>
        <w:rPr>
          <w:b/>
          <w:b/>
          <w:bCs/>
          <w:color w:val="0000FF"/>
          <w:highlight w:val="green"/>
          <w:u w:val="single"/>
        </w:rPr>
      </w:pPr>
      <w:r>
        <w:rPr>
          <w:b/>
          <w:bCs/>
          <w:color w:val="0000FF"/>
          <w:highlight w:val="green"/>
          <w:u w:val="single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bCs/>
          <w:color w:val="0000FF"/>
          <w:u w:val="single"/>
        </w:rPr>
        <w:t>19.8.</w:t>
      </w:r>
      <w:r>
        <w:rPr>
          <w:b/>
          <w:color w:val="0000FF"/>
          <w:u w:val="single"/>
        </w:rPr>
        <w:t xml:space="preserve"> Учет государственных субсидий</w:t>
      </w:r>
    </w:p>
    <w:p>
      <w:pPr>
        <w:pStyle w:val="Normal"/>
        <w:ind w:firstLine="708"/>
        <w:jc w:val="both"/>
        <w:rPr/>
      </w:pPr>
      <w:r>
        <w:rPr/>
        <w:t xml:space="preserve">Правила формир-я в б/у инф-и о получении и использовании государственной помощи, предоставляемой коммерческим организациям в форме субсидий и субвенций, уст-ет ПБУ 13/2000  </w:t>
      </w:r>
      <w:r>
        <w:rPr>
          <w:b/>
          <w:bCs/>
        </w:rPr>
        <w:t>"Учет госуд. помощи" 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Государственная помощь признается как увеличение экономической выгоды конкретной организации в результате поступления активов. Государственная помощь предоставляется коммерческим орг-ям в виде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субвенций (бюджетные средства, предоставляемые на осуществление определенных целевых расходов на безвозмездной и безвозвратной основе)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субсидий (бюджетные средства, предоставляемые на условиях долевого финансирования целевых расходов)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бюджетных кредитов (за исключением налоговых кредитов, отсрочек и рассрочек по уплате налогов и платежей и других обязательств), включая предоставление в виде ресурсов, отличных от денежных средств (земельные участки, природные ресурсы и другое имущество)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прочих форм.</w:t>
      </w:r>
    </w:p>
    <w:p>
      <w:pPr>
        <w:pStyle w:val="Normal"/>
        <w:jc w:val="both"/>
        <w:rPr/>
      </w:pPr>
      <w:r>
        <w:rPr/>
        <w:t>Организация принимает бюджетные средства, включая ресурсы, отличные от денежных средств, к б/у при наличии следующих условий:</w:t>
      </w:r>
    </w:p>
    <w:p>
      <w:pPr>
        <w:pStyle w:val="Normal"/>
        <w:jc w:val="both"/>
        <w:rPr/>
      </w:pPr>
      <w:r>
        <w:rPr/>
        <w:t>-имеется уверенность, что условия предоставления этих средств организацией будут выполнены. Подтверждением могут быть заключенные организацией договоры, принятые и публично объявленные решения, технико-экономические обоснования, утвержденная проектно-сметная документация и т.п.;</w:t>
      </w:r>
    </w:p>
    <w:p>
      <w:pPr>
        <w:pStyle w:val="Normal"/>
        <w:jc w:val="both"/>
        <w:rPr/>
      </w:pPr>
      <w:r>
        <w:rPr/>
        <w:t>-имеется уверенность, что указанные средства будут получены.    Подтверждением могут быть утвержденная бюджетная роспись, уведомление о бюджетных ассигнованиях, лимитах бюджетных обязательств, акты приемки-передачи ресурсов и иные соотв. документы.</w:t>
      </w:r>
    </w:p>
    <w:p>
      <w:pPr>
        <w:pStyle w:val="Normal"/>
        <w:ind w:firstLine="708"/>
        <w:jc w:val="both"/>
        <w:rPr/>
      </w:pPr>
      <w:r>
        <w:rPr/>
        <w:t>В случае предоставления орг-и государственной помощи в виде ресурсов, отличных от денежных средств  указанные ресурсы принимаются к б/у в сумме, равной стоимости полученных или подлеж-х получению активов. Стоимость активов, полученных или подлеж-х получению, определяется организацией исходя из цены, по которой в сравнимых обстоят-вах обычно она уст-ет ст-ть таких же или аналог-х активов.</w:t>
      </w:r>
    </w:p>
    <w:p>
      <w:pPr>
        <w:pStyle w:val="Normal"/>
        <w:ind w:firstLine="708"/>
        <w:jc w:val="both"/>
        <w:rPr/>
      </w:pPr>
      <w:r>
        <w:rPr/>
        <w:t xml:space="preserve">Бюджетные средства отр-тся в б/у как возникновение целевого финансирования и зад-ти по этим средствам : Д 76  К 86. </w:t>
      </w:r>
    </w:p>
    <w:p>
      <w:pPr>
        <w:pStyle w:val="Normal"/>
        <w:ind w:firstLine="708"/>
        <w:jc w:val="both"/>
        <w:rPr/>
      </w:pPr>
      <w:r>
        <w:rPr/>
        <w:t xml:space="preserve">По мере фактического получения средств соответствующие суммы уменьшают задолженность и увеличивают счета учета денежных средств, </w:t>
      </w:r>
      <w:r>
        <w:rPr>
          <w:u w:val="single"/>
        </w:rPr>
        <w:t>капитальных вложений</w:t>
      </w:r>
      <w:r>
        <w:rPr/>
        <w:t xml:space="preserve"> и т.п.</w:t>
      </w:r>
    </w:p>
    <w:p>
      <w:pPr>
        <w:pStyle w:val="Normal"/>
        <w:jc w:val="both"/>
        <w:rPr/>
      </w:pPr>
      <w:r>
        <w:rPr/>
        <w:t>Если бюджетные ср-ва признаются в б/у по мере фактического получения ресурсов, то с возникновением целевого финансирования увеличиваются счета учета денежных средств, капитальных вложений и т.п.: Д 08, 10, 41, 51 и др.  К 86</w:t>
      </w:r>
    </w:p>
    <w:p>
      <w:pPr>
        <w:pStyle w:val="Normal"/>
        <w:jc w:val="both"/>
        <w:rPr/>
      </w:pPr>
      <w:r>
        <w:rPr/>
        <w:t>Бюдж-е ср-ва спис-ся со счета учета целевого финанс-я как увел-е фин-х рез-тов орг-и (с предвар-м отр-ем в составе д-дов буд-х периодов).</w:t>
      </w:r>
    </w:p>
    <w:p>
      <w:pPr>
        <w:pStyle w:val="Normal"/>
        <w:jc w:val="both"/>
        <w:rPr/>
      </w:pPr>
      <w:r>
        <w:rPr/>
        <w:t xml:space="preserve">Списание бюджетных средств со счета учета </w:t>
      </w:r>
      <w:r>
        <w:rPr>
          <w:u w:val="single"/>
        </w:rPr>
        <w:t>целевого финанс-я</w:t>
      </w:r>
      <w:r>
        <w:rPr/>
        <w:t xml:space="preserve"> производится на систематической основе:</w:t>
      </w:r>
    </w:p>
    <w:p>
      <w:pPr>
        <w:pStyle w:val="Normal"/>
        <w:ind w:firstLine="708"/>
        <w:jc w:val="both"/>
        <w:rPr/>
      </w:pPr>
      <w:r>
        <w:rPr/>
        <w:t xml:space="preserve">суммы бюджетных средств на финансирование капитальных расходов - на протяжении срока полезного использования внеоборотных активов, подлежащих согласно действующим правилам амортизации, или в течение периода признания расходов, связанных с выполнением условий предоставления бюджетных средств на приобретение внеоборотных активов, не подлежащих амортизации согласно действующим правилам. </w:t>
      </w:r>
    </w:p>
    <w:p>
      <w:pPr>
        <w:pStyle w:val="Normal"/>
        <w:ind w:firstLine="708"/>
        <w:jc w:val="both"/>
        <w:rPr/>
      </w:pPr>
      <w:r>
        <w:rPr/>
        <w:t>При этом целевое финанс-е учит-ся в качестве доходов будущих периодов (Д 86  К 98) при вводе объектов внеоборотных активов в эксплуатацию с последующим отнесением в течение срока полезного использования объектов внеоборотных активов в размере начисленной амортизации на финансовые рез-ты орг-и как прочие доходы (Д 98  К 91);</w:t>
      </w:r>
    </w:p>
    <w:p>
      <w:pPr>
        <w:pStyle w:val="Normal"/>
        <w:ind w:firstLine="708"/>
        <w:jc w:val="both"/>
        <w:rPr/>
      </w:pPr>
      <w:r>
        <w:rPr/>
        <w:t>сумму бюджетных средств на финансирование текущих расходов - в периоды признания расходов, на финансирование которых они предоставлены. При этом целевое финансирование признается в качестве доходов будущих периодов (Д 86  К 98) в момент принятия к бухгалтерскому учету материально-производственных запасов, начисления оплаты труда и осуществления других расходов аналогичного характера с последующим отнесением на доходы отчетного периода при отпуске материально-производственных запасов в производство продукции, на выполнение работ (оказание услуг), начисления оплаты труда и осуществления других расходов аналогичного характера (Д 98  К 91).</w:t>
      </w:r>
    </w:p>
    <w:p>
      <w:pPr>
        <w:pStyle w:val="Normal"/>
        <w:ind w:firstLine="708"/>
        <w:jc w:val="both"/>
        <w:rPr/>
      </w:pPr>
      <w:r>
        <w:rPr/>
        <w:t>Если в отчетном году возникают обст-ва, в связи с кот-ми орг-я должна возвратить ресурсы, признанные ранее в этом же году в качестве бюджетных ср-в, то в б/у произв-ся исправит. записи  (Д 76К 86 сторно!).</w:t>
      </w:r>
    </w:p>
    <w:p>
      <w:pPr>
        <w:pStyle w:val="Normal"/>
        <w:ind w:firstLine="708"/>
        <w:jc w:val="both"/>
        <w:rPr/>
      </w:pPr>
      <w:r>
        <w:rPr/>
        <w:t>Если в отчетном году возникают обст-ва, в связи с которыми орг-я должна возвратить средства, полученные в качестве госуд-й помощи в предыдущие годы, то на сумму, подлежащую возврату, производится запись:</w:t>
      </w:r>
    </w:p>
    <w:p>
      <w:pPr>
        <w:pStyle w:val="Normal"/>
        <w:ind w:firstLine="708"/>
        <w:jc w:val="both"/>
        <w:rPr/>
      </w:pPr>
      <w:r>
        <w:rPr/>
        <w:t>в части предоставленных бюджетных средств на финанс-е капитальных расходов - в уменьшение целевого финансир-я и возникновение задолж-ти по их возврату (Д 86 К 76). Одновременно уменьшаются финансовые результаты орг-и и восстанавливается целевое финансир-е на сумму аморт-и ОС и НМА, которая была начислена (91  К 86), и несписанной суммы доходов будущих периодов  (Д 98  К 86);</w:t>
      </w:r>
    </w:p>
    <w:p>
      <w:pPr>
        <w:pStyle w:val="Normal"/>
        <w:jc w:val="both"/>
        <w:rPr/>
      </w:pPr>
      <w:r>
        <w:rPr/>
        <w:t>в части бюджетных средств на финанс-е текущих расходов - в уменьшение целевого финанс-я и возникновения задолж-ти по их возврату (Д 86  К 76). Если сумма, подлежащая возврату, превышает соотв. остаток целевого финанс-я, или такой остаток отсутствует вовсе, то в б/у производится запись в уменьшение финансовых результатов орг-и и возникновение задолж-ти по их возврату (Д 91  К 76).              Бюдж. кредиты, предост-е орг-и, отр-ся в б/у в общем порядке, принятом для учета заемных средств (на счетах 66 и 67)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Normal"/>
        <w:jc w:val="both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Normal"/>
        <w:jc w:val="both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Normal"/>
        <w:jc w:val="both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  <w:t>19.9 Учет средств, поступивших безвозмездно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К безвозмездным поступлениям средств относятся получение имущества по договору дарения и иные аналогичные поступления. 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>
          <w:bCs/>
        </w:rPr>
        <w:t>Безвозмездные поступления учитываются в порядке, установленном ПБУ 9/99 «Доходы организации» и Планом счетов бухгалтерского учета.  Кроме того, в отношении отдельных активов организации соответствующими ПБУ установлены специальные правила оценки в случае их безвозмездного поступления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Безвозмездно полученное имущество принимается к бухгалтерскому учету в оценке по текущей рыночной стоимости на дату их принятия к учету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Аналогичная норма содержится и в Методических указаниях по учету основных средств. Кроме того, они определяют следующие подходы к установлению рыночной стоимости актива: по данным предприятия-изготовителя, по данным органов государственной статистики, по данным, представленным в СМИ.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>
          <w:bCs/>
        </w:rPr>
        <w:t>Стоимость безвозмездно полученных материальных ценностей признается прочим доходом организации в периоде, когда оно используется организацией для осуществления хозяйственной деятельности. В момент получения имущества его стоимость зачисляется в состав доходов будущих периодов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Бухгалтерские записи имеют следующий вид.</w:t>
      </w:r>
    </w:p>
    <w:p>
      <w:pPr>
        <w:pStyle w:val="Normal"/>
        <w:jc w:val="both"/>
        <w:rPr>
          <w:bCs/>
        </w:rPr>
      </w:pPr>
      <w:r>
        <w:rPr>
          <w:bCs/>
        </w:rPr>
        <w:t>1. Приятие стоимости полученного актива к учету в момент его получения:</w:t>
      </w:r>
    </w:p>
    <w:p>
      <w:pPr>
        <w:pStyle w:val="Normal"/>
        <w:jc w:val="both"/>
        <w:rPr>
          <w:bCs/>
        </w:rPr>
      </w:pPr>
      <w:r>
        <w:rPr>
          <w:bCs/>
        </w:rPr>
        <w:t>Д 07, 08, 10, 41, 58      К 98.</w:t>
      </w:r>
    </w:p>
    <w:p>
      <w:pPr>
        <w:pStyle w:val="Normal"/>
        <w:jc w:val="both"/>
        <w:rPr/>
      </w:pPr>
      <w:r>
        <w:rPr>
          <w:bCs/>
        </w:rPr>
        <w:t>2. Списание стоимости актива в состав прочих доходов при его использовании:</w:t>
      </w:r>
    </w:p>
    <w:p>
      <w:pPr>
        <w:pStyle w:val="Normal"/>
        <w:jc w:val="both"/>
        <w:rPr/>
      </w:pPr>
      <w:r>
        <w:rPr>
          <w:bCs/>
        </w:rPr>
        <w:t>а) по основным средствам – по мере амортизации объекта основных средств признается прочим доходом в сумме начисленной амортизации: Д 20  К 02, Д 98  К91;</w:t>
      </w:r>
    </w:p>
    <w:p>
      <w:pPr>
        <w:pStyle w:val="Normal"/>
        <w:jc w:val="both"/>
        <w:rPr>
          <w:bCs/>
        </w:rPr>
      </w:pPr>
      <w:r>
        <w:rPr>
          <w:bCs/>
        </w:rPr>
        <w:t>б) по материально-производственным запасам – по мере отпуска МПЗ в производство в составе внереализационных доходов признается его стоимость:  Д 20  К 10, Д 98  К 91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Денежные средства принимаются к учету в составе внереализационных доходов непосредственно в момент их получения: Д 50, 51  К 91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ля учета стоимости безвозмездно полученных ценностей в составе счета 98 выделен обособленный субсчет 98-2 «Безвозмездные поступления». Аналитический учет по субсчету 98-2 "Безвозмездные поступления" ведется по каждому безвозмездному поступлению ценносте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лан счетов определяет, что в составе безвозмездных поступлений на счете 98-2 учитываются и суммы бюджетных средств, направленных коммерческой организацией на финансирование текущих расходов. Получение этих средств отражается записью Д 51  К 86 (Д 76  К 86, Д 51  К 76), а использование на финансирование расходов – записью Д 86  К 98. Одновременно данные суммы спис-ся в состав прочих доходов: Д 98  К 91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Normal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Normal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Normal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Normal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Normal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Normal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Normal"/>
        <w:rPr/>
      </w:pPr>
      <w:r>
        <w:rPr>
          <w:b/>
          <w:bCs/>
          <w:color w:val="0000FF"/>
          <w:u w:val="single"/>
        </w:rPr>
        <w:t>9.10.</w:t>
      </w:r>
      <w:r>
        <w:rPr>
          <w:b/>
          <w:color w:val="0000FF"/>
          <w:u w:val="single"/>
        </w:rPr>
        <w:t xml:space="preserve"> Учет бюджетных ср-в, полученных на финанс-е капит-х р-дов: условия признания, принятие к учету, списание, опер-и по возврату</w:t>
      </w:r>
    </w:p>
    <w:p>
      <w:pPr>
        <w:pStyle w:val="Normal"/>
        <w:jc w:val="both"/>
        <w:rPr/>
      </w:pPr>
      <w:r>
        <w:rPr/>
        <w:t xml:space="preserve">Правила формирования в бухгалтерском учете информации о получении и использовании государственной помощи, предоставляемой коммерческим организациям, устанавливает ПБУ 13/2000 </w:t>
      </w:r>
      <w:r>
        <w:rPr>
          <w:b/>
          <w:bCs/>
        </w:rPr>
        <w:t>"</w:t>
      </w:r>
      <w:r>
        <w:rPr>
          <w:bCs/>
        </w:rPr>
        <w:t>Учет госуд. помощи"</w:t>
      </w:r>
      <w:r>
        <w:rPr>
          <w:b/>
          <w:bCs/>
        </w:rPr>
        <w:t xml:space="preserve"> 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ля целей бухгалтерского учета бюджетные средства подразделяются н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редства на финансирование капитальных расходов, связанных с покупкой, строительством или приобретением иным путем внеоборотных активов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редства на финансирование текущих расходов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рганизация принимает бюджетные ср-ва, включая ресурсы, отличные от денежных средств, к бухгалтерскому учету при наличии следующих условий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имеется уверенность, что условия предоставления этих средств организацией будут выполнены. Подтверждением могут быть заключенные организацией договоры, принятые и публично объявленные решения, технико-экономические обоснования, утвержденная проектно-сметная документация и т.п.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имеется уверенность, что указанные средства будут получены. Подтверждением могут быть утвержденная бюджетная роспись, уведомление о бюджетных ассигнованиях, лимитах бюджетных обязательств, акты приемки-передачи ресурсов и иные соответствующие документ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юджетные средства отражаются в бухгалтерском учете как возникновение целевого финансирования и задолженности по этим средствам : Д 76  К 86. По мере фактического получения средств соответствующие суммы уменьшают задолженность и увеличивают счета учета денежных средств, капитальных вложений и т.п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ли бюджетные средства признаются в бухгалтерском учете по мере фактического получения ресурсов, то с возникновением целевого финансирования увеличиваются счета учета денежных средств, капитальных вложений и т.п.: Д 08, 10, 41, 51 и др.  К 86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юджетные средства списываются со счета учета целевого финансирования как увеличение финансовых результатов организации ( с предварительным отражением в составе доходов будущих периодов) Д 86  К98,  Д98  К 91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писание бюджетных средств со счета учета целевого финансирования производится на систематической основ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уммы бюджетных средств на финансирование капитальных расходов списываются  на протяжении срока полезного использования внеоборотных активов, подлежащих согласно действующим правилам амортизации, или в течение периода признания расходов, связанных с выполнением условий предоставления бюджетных средств на приобретение внеоборотных активов, не подлежащих амортизации согласно действующим правилам. При этом целевое финансирование учитывается в качестве доходов будущих периодов (Д 86  К 98) при вводе объектов внеоборотных активов в эксплуатацию с последующим отнесением в течение срока полезного использования объектов внеоборотных активов в размере начисленной амортизации на финансовые результаты организации как внереализационные доходы (Д 98  К 91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ли в отчетном году возникают обстоятельства, в связи с которыми организация должна возвратить ресурсы, признанные ранее в этом же году в качестве бюджетных средств, то в бухгалтерском учете производятся исправительные записи (Д 76  К 86 сторно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ли в отчетном году возникают обстоятельства, в связи с которыми организация должна возвратить средства, полученные в качестве государственной помощи в предыдущие годы на финансирование капитальных расходов, то на сумму, подлежащую возврату, производится запись: в уменьшение целевого финансирования и возникновение задолженности по их возврату (Д 86 К 76). Одновременно уменьшаются финансовые результаты организации и восстанавливается целевое финансирование на сумму амортизации ОС и НМА, которая была начислена (91  К 86), и несписанной суммы доходов будущих периодов  (Д 98  К 86).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  <w:u w:val="single"/>
        </w:rPr>
        <w:t>19.11. Учет государственной помощи: понятие, формы, условия признания, принятие к учету</w:t>
      </w:r>
    </w:p>
    <w:p>
      <w:pPr>
        <w:pStyle w:val="Normal"/>
        <w:jc w:val="both"/>
        <w:rPr/>
      </w:pPr>
      <w:r>
        <w:rPr>
          <w:color w:val="000000"/>
        </w:rPr>
        <w:t xml:space="preserve">Правила формирования в бухгалтерском учете информации о получении и использовании государственной помощи, предоставляемой коммерческим организациям, устанавливает ПБУ 13/2000 </w:t>
      </w:r>
      <w:r>
        <w:rPr>
          <w:b/>
          <w:bCs/>
          <w:color w:val="000080"/>
        </w:rPr>
        <w:t>"Учет госуд. помощи" 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ля целей бухгалтерского учета бюджетные средства подразделяются н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редства на финансирование капитальных расходов, связанных с покупкой, строительством или приобретением иным путем внеоборотных активов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редства на финансирование текущих расходов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рганизация принимает бюджетные ср-ва, включая ресурсы, отличные от денежных средств, к бухгалтерскому учету при наличии следующих условий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имеется уверенность, что условия предоставления этих средств организацией будут выполнены. Подтверждением могут быть заключенные организацией договоры, принятые и публично объявленные решения, технико-экономические обоснования, утвержденная проектно-сметная документация и т.п.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имеется уверенность, что указанные средства будут получены. Подтверждением могут быть утвержденная бюджетная роспись, уведомление о бюджетных ассигнованиях, лимитах бюджетных обязательств, акты приемки-передачи ресурсов и иные соответствующие документ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юджетные средства отражаются в бухгалтерском учете как возникновение целевого финансирования и задолженности по этим средствам : Д 76  К 86. По мере фактического получения средств соответствующие суммы уменьшают задолженность и увеличивают счета учета денежных средств, капитальных вложений и т.п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ли бюджетные средства признаются в бухгалтерском учете по мере фактического получения ресурсов, то с возникновением целевого финансирования увеличиваются счета учета денежных средств, капитальных вложений и т.п.: Д 08, 10, 41, 51 и др.  К 86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юджетные средства списываются со счета учета целевого финансирования как увеличение финансовых результатов организации ( с предварительным отражением в составе доходов будущих периодов) Д 86  К98,  Д98  К 91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писание бюджетных средств со счета учета целевого финансирования производится на систематической основ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уммы бюджетных средств на финансирование капитальных расходов списываются  на протяжении срока полезного использования внеоборотных активов, подлежащих согласно действующим правилам амортизации, или в течение периода признания расходов, связанных с выполнением условий предоставления бюджетных средств на приобретение внеоборотных активов, не подлежащих амортизации согласно действующим правилам. При этом целевое финансирование учитывается в качестве доходов будущих периодов (Д 86  К 98) при вводе объектов внеоборотных активов в эксплуатацию с последующим отнесением в течение срока полезного использования объектов внеоборотных активов в размере начисленной амортизации на финансовые результаты организации как внереализационные доходы (Д 98  К 91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ли в отчетном году возникают обстоятельства, в связи с которыми организация должна возвратить ресурсы, признанные ранее в этом же году в качестве бюджетных средств, то в бухгалтерском учете производятся исправительные записи (Д 76  К 86 сторно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ли в отчетном году возникают обстоятельства, в связи с которыми организация должна возвратить средства, полученные в качестве государственной помощи в предыдущие годы на финансирование капитальных расходов, то на сумму, подлежащую возврату, производится запись: в уменьшение целевого финансирования и возникновение задолженности по их возврату (Д 86 К 76). Одновременно уменьшаются финансовые результаты организации и восстанавливается целевое финансирование на сумму амортизации ОС и НМА, которая была начислена (91  К 86), и несписанной суммы доходов будущих периодов  (Д 98  К 86).</w:t>
      </w:r>
    </w:p>
    <w:p>
      <w:pPr>
        <w:pStyle w:val="Normal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19.12 Учет бюджетных средств, полученных на финансирование текущих расходов</w:t>
      </w:r>
    </w:p>
    <w:p>
      <w:pPr>
        <w:pStyle w:val="Normal"/>
        <w:jc w:val="both"/>
        <w:rPr/>
      </w:pPr>
      <w:r>
        <w:rPr/>
        <w:t xml:space="preserve">Правила формирования в бухгалтерском учете информации о получении и использовании государственной помощи, предоставляемой коммерческим организациям в форме субсидий, устанавливает ПБУ 13 </w:t>
      </w:r>
      <w:r>
        <w:rPr>
          <w:b/>
          <w:bCs/>
        </w:rPr>
        <w:t>"Учет государственной помощи" .</w:t>
      </w:r>
    </w:p>
    <w:p>
      <w:pPr>
        <w:pStyle w:val="Normal"/>
        <w:jc w:val="both"/>
        <w:rPr/>
      </w:pPr>
      <w:r>
        <w:rPr/>
        <w:t>Для целей бухгалтерского учета бюджетные средства подразделяются на:</w:t>
      </w:r>
    </w:p>
    <w:p>
      <w:pPr>
        <w:pStyle w:val="Normal"/>
        <w:jc w:val="both"/>
        <w:rPr/>
      </w:pPr>
      <w:r>
        <w:rPr/>
        <w:t xml:space="preserve">средства на финансирование капитальных расходов, связанных с покупкой, строительством или приобретением иным путем внеоборотных активов </w:t>
      </w:r>
    </w:p>
    <w:p>
      <w:pPr>
        <w:pStyle w:val="Normal"/>
        <w:jc w:val="both"/>
        <w:rPr/>
      </w:pPr>
      <w:r>
        <w:rPr/>
        <w:t xml:space="preserve">средства на финансирование текущих расходов. </w:t>
      </w:r>
    </w:p>
    <w:p>
      <w:pPr>
        <w:pStyle w:val="Normal"/>
        <w:jc w:val="both"/>
        <w:rPr/>
      </w:pPr>
      <w:r>
        <w:rPr/>
        <w:t>Организация принимает бюджетные средства, включая ресурсы, отличные от денежных средств, к бухгалтерскому учету при наличии следующих условий:</w:t>
      </w:r>
    </w:p>
    <w:p>
      <w:pPr>
        <w:pStyle w:val="Normal"/>
        <w:jc w:val="both"/>
        <w:rPr/>
      </w:pPr>
      <w:r>
        <w:rPr/>
        <w:t>имеется уверенность, что условия предоставления этих средств организацией будут выполнены. Подтверждением могут быть заключенные организацией договоры, принятые и публично объявленные решения, технико-экономические обоснования, утвержденная проектно-сметная документация и т.п.;</w:t>
      </w:r>
    </w:p>
    <w:p>
      <w:pPr>
        <w:pStyle w:val="Normal"/>
        <w:jc w:val="both"/>
        <w:rPr/>
      </w:pPr>
      <w:r>
        <w:rPr/>
        <w:t>имеется уверенность, что указанные средства будут получены. Подтверждением могут быть утвержденная бюджетная роспись, уведомление о бюджетных ассигнованиях, лимитах бюджетных обязательств, акты приемки-передачи ресурсов и иные соответствующие документы.</w:t>
      </w:r>
    </w:p>
    <w:p>
      <w:pPr>
        <w:pStyle w:val="Normal"/>
        <w:jc w:val="both"/>
        <w:rPr/>
      </w:pPr>
      <w:r>
        <w:rPr/>
        <w:t>В случае предоставления организации государственной помощи в виде ресурсов, отличных от денежных средств  указанные ресурсы принимаются к бухгалтерскому учету в сумме, равной стоимости полученных или подлежащих получению активов. Стоимость активов, полученных или подлежащих получению, определяется организацией исходя из цены, по которой в сравнимых обстоятельствах обычно она устанавливает стоимость таких же или аналогичных активов.</w:t>
      </w:r>
    </w:p>
    <w:p>
      <w:pPr>
        <w:pStyle w:val="Normal"/>
        <w:jc w:val="both"/>
        <w:rPr/>
      </w:pPr>
      <w:r>
        <w:rPr/>
        <w:t xml:space="preserve">Бюджетные средства отражаются в бухгалтерском учете как возникновение целевого финансирования и задолженности по этим средствам : Д 76  К 86. По мере фактического получения средств соответствующие суммы уменьшают задолженность и увеличивают счета учета денежных средств, </w:t>
      </w:r>
      <w:r>
        <w:rPr>
          <w:u w:val="single"/>
        </w:rPr>
        <w:t>капитальных вложений</w:t>
      </w:r>
      <w:r>
        <w:rPr/>
        <w:t xml:space="preserve"> и т.п.</w:t>
      </w:r>
    </w:p>
    <w:p>
      <w:pPr>
        <w:pStyle w:val="Normal"/>
        <w:jc w:val="both"/>
        <w:rPr/>
      </w:pPr>
      <w:r>
        <w:rPr/>
        <w:t>Если бюджетные средства признаются в бухгалтерском учете по мере фактического получения ресурсов, то с возникновением целевого финансирования увеличиваются счета учета денежных средств, капитальных вложений и т.п.: Д 08, 10, 41, 51 и др.  К 86</w:t>
      </w:r>
    </w:p>
    <w:p>
      <w:pPr>
        <w:pStyle w:val="Normal"/>
        <w:jc w:val="both"/>
        <w:rPr/>
      </w:pPr>
      <w:r>
        <w:rPr/>
        <w:t>Бюджетные средства списываются со счета учета целевого финансирования как увеличение финансовых результатов организации ( с предварительным отражением в составе доходов будущих периодов).</w:t>
      </w:r>
    </w:p>
    <w:p>
      <w:pPr>
        <w:pStyle w:val="Normal"/>
        <w:jc w:val="both"/>
        <w:rPr/>
      </w:pPr>
      <w:r>
        <w:rPr/>
        <w:t xml:space="preserve">Списание бюджетных средств на финансирование текущих расходов со счета учета </w:t>
      </w:r>
      <w:r>
        <w:rPr>
          <w:u w:val="single"/>
        </w:rPr>
        <w:t>целевого финансирования</w:t>
      </w:r>
      <w:r>
        <w:rPr/>
        <w:t xml:space="preserve"> производится на систематической основе:в периоды признания расходов, на финансирование которых они предоставлены. При этом целевое финансирование признается в качестве доходов будущих периодов (Д 86  К 98) в момент принятия к бухгалтерскому учету материально-производственных запасов, начисления оплаты труда и осуществления других расходов аналогичного характера с последующим отнесением на доходы отчетного периода при отпуске материально-производственных запасов в производство продукции, на выполнение работ (оказание услуг), начисления оплаты труда и осуществления других расходов аналогичного характера (Д 98  К 91).</w:t>
      </w:r>
    </w:p>
    <w:p>
      <w:pPr>
        <w:pStyle w:val="Normal"/>
        <w:jc w:val="both"/>
        <w:rPr/>
      </w:pPr>
      <w:r>
        <w:rPr/>
        <w:t>Если в отчетном году возникают обстоятельства, в связи с которыми организация должна возвратить ресурсы, признанные ранее в этом же году в качестве бюджетных средств, то в бухгалтерском учете производятся исправительные записи (Д 76  К 86 сторно).</w:t>
      </w:r>
    </w:p>
    <w:p>
      <w:pPr>
        <w:pStyle w:val="Normal"/>
        <w:jc w:val="both"/>
        <w:rPr/>
      </w:pPr>
      <w:r>
        <w:rPr/>
        <w:t>Если в отчетном году возникают обстоятельства, в связи с которыми организация должна возвратить средства, полученные в качестве государственной помощи в предыдущие годы, то на сумму, подлежащую возврату, производится запись: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уменьшение целевого финансирования и возникновения задолженности по их возврату (Д 86  К 76). Если сумма, подлежащая возврату, превышает соответствующий остаток целевого финансирования, или такой остаток отсутствует вовсе, то в бухгалтерском учете производится запись в уменьшение финансовых результатов организации и возникновение задолженности по их возврату (Д 91  К 76).</w:t>
      </w:r>
    </w:p>
    <w:p>
      <w:pPr>
        <w:pStyle w:val="Normal"/>
        <w:jc w:val="both"/>
        <w:rPr/>
      </w:pPr>
      <w:r>
        <w:rPr/>
        <w:t>Бюджетные кредиты, предоставленные организации, отражаются в бухгалтерском учете в общем порядке, принятом для учета заемных средств (на счетах 66 и 67).</w:t>
      </w:r>
    </w:p>
    <w:p>
      <w:pPr>
        <w:pStyle w:val="Normal"/>
        <w:jc w:val="both"/>
        <w:rPr>
          <w:u w:val="single"/>
          <w:lang w:val="en-US"/>
        </w:rPr>
      </w:pPr>
      <w:r>
        <w:rPr/>
        <w:t>Если при предоставлении бюджетных кредитов на возвратной основе предусматривается, что при выполнении определенных условий организация освобождается от возврата полученных ресурсов, и существует достаточная уверенность в том, что организация выполнит эти условия, то такие средства учитываются в порядке, установленном настоящим Положением для учета бюджетного финансирования (на счете 86)</w:t>
      </w:r>
      <w:r>
        <w:rPr>
          <w:u w:val="single"/>
        </w:rPr>
        <w:t>.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sectPr>
      <w:type w:val="nextPage"/>
      <w:pgSz w:w="11906" w:h="16838"/>
      <w:pgMar w:left="510" w:right="3402" w:gutter="0" w:header="0" w:top="51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9:52:00Z</dcterms:created>
  <dc:creator>Сотрудник</dc:creator>
  <dc:description/>
  <cp:keywords/>
  <dc:language>en-US</dc:language>
  <cp:lastModifiedBy>Админ</cp:lastModifiedBy>
  <dcterms:modified xsi:type="dcterms:W3CDTF">2009-12-01T16:05:00Z</dcterms:modified>
  <cp:revision>4</cp:revision>
  <dc:subject/>
  <dc:title>19</dc:title>
</cp:coreProperties>
</file>