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tabs>
          <w:tab w:val="clear" w:pos="708"/>
          <w:tab w:val="left" w:pos="720" w:leader="none"/>
        </w:tabs>
        <w:ind w:right="9039" w:hanging="0"/>
        <w:rPr>
          <w:b/>
          <w:b/>
          <w:sz w:val="6"/>
          <w:szCs w:val="6"/>
          <w:u w:val="single"/>
        </w:rPr>
      </w:pPr>
      <w:r>
        <w:rPr>
          <w:b/>
          <w:sz w:val="6"/>
          <w:szCs w:val="6"/>
          <w:u w:val="single"/>
        </w:rPr>
      </w:r>
    </w:p>
    <w:p>
      <w:pPr>
        <w:pStyle w:val="Normal"/>
        <w:ind w:right="9039" w:hanging="0"/>
        <w:jc w:val="both"/>
        <w:rPr/>
      </w:pPr>
      <w:r>
        <w:rPr>
          <w:b/>
          <w:sz w:val="6"/>
          <w:szCs w:val="6"/>
          <w:u w:val="single"/>
        </w:rPr>
        <w:t xml:space="preserve">32. НДС: объект налого-ия, место реал-ции товаров, работ (услуг), оп-ии, не подлежащие налого-ю. </w:t>
      </w:r>
      <w:r>
        <w:rPr>
          <w:b/>
          <w:sz w:val="6"/>
          <w:szCs w:val="6"/>
        </w:rPr>
        <w:t>Ст. 143 -Налогопл-ми</w:t>
      </w:r>
      <w:r>
        <w:rPr>
          <w:sz w:val="6"/>
          <w:szCs w:val="6"/>
        </w:rPr>
        <w:t xml:space="preserve"> НДС признаются: орг-ции; ИП; лица, признаваемые налогоплат-ми НДС в связи с перемещением товаров через таможенную границу РФ, определяемые в соот-вии с Там-м код-ом РФ. </w:t>
      </w:r>
      <w:r>
        <w:rPr>
          <w:b/>
          <w:sz w:val="6"/>
          <w:szCs w:val="6"/>
        </w:rPr>
        <w:t>Объектом налого</w:t>
      </w:r>
      <w:r>
        <w:rPr>
          <w:sz w:val="6"/>
          <w:szCs w:val="6"/>
        </w:rPr>
        <w:t xml:space="preserve">-ия признаются следующие оп-ции: </w:t>
      </w:r>
      <w:r>
        <w:rPr>
          <w:b/>
          <w:sz w:val="6"/>
          <w:szCs w:val="6"/>
        </w:rPr>
        <w:t>реал-ия товаров</w:t>
      </w:r>
      <w:r>
        <w:rPr>
          <w:sz w:val="6"/>
          <w:szCs w:val="6"/>
        </w:rPr>
        <w:t xml:space="preserve"> (работ, услуг) на терр-ии РФ, в т.ч. реал-ия предметов залога и передача товаров по соглашению о предоставлении отступного или новации, а также передача имущ-ых прав; </w:t>
      </w:r>
      <w:r>
        <w:rPr>
          <w:b/>
          <w:sz w:val="6"/>
          <w:szCs w:val="6"/>
        </w:rPr>
        <w:t>передача права</w:t>
      </w:r>
      <w:r>
        <w:rPr>
          <w:sz w:val="6"/>
          <w:szCs w:val="6"/>
        </w:rPr>
        <w:t xml:space="preserve"> собс-ти на товары, рез-тов вып-ых работ., оказ-е у. на безвозмездной основе признается реал-ей тов-в (р., у.); </w:t>
      </w:r>
      <w:r>
        <w:rPr>
          <w:b/>
          <w:sz w:val="6"/>
          <w:szCs w:val="6"/>
        </w:rPr>
        <w:t>пер-ча на</w:t>
      </w:r>
      <w:r>
        <w:rPr>
          <w:sz w:val="6"/>
          <w:szCs w:val="6"/>
        </w:rPr>
        <w:t xml:space="preserve"> терр-ии РФ тов-в  для собс-ых нужд, расходы на к-рые не принимаются к вычету при исчислении налога на прибыль орг-ций; </w:t>
      </w:r>
      <w:r>
        <w:rPr>
          <w:b/>
          <w:sz w:val="6"/>
          <w:szCs w:val="6"/>
        </w:rPr>
        <w:t>вып-ие  строит</w:t>
      </w:r>
      <w:r>
        <w:rPr>
          <w:sz w:val="6"/>
          <w:szCs w:val="6"/>
        </w:rPr>
        <w:t xml:space="preserve">.-мон-х р. для собс-го пот-ия; ввоз т-ов на таможенную тер-ию РФ. </w:t>
      </w:r>
      <w:r>
        <w:rPr>
          <w:b/>
          <w:sz w:val="6"/>
          <w:szCs w:val="6"/>
        </w:rPr>
        <w:t>Место реализации</w:t>
      </w:r>
      <w:r>
        <w:rPr>
          <w:sz w:val="6"/>
          <w:szCs w:val="6"/>
        </w:rPr>
        <w:t xml:space="preserve"> </w:t>
      </w:r>
      <w:r>
        <w:rPr>
          <w:b/>
          <w:sz w:val="6"/>
          <w:szCs w:val="6"/>
        </w:rPr>
        <w:t>товаров:</w:t>
      </w:r>
      <w:r>
        <w:rPr>
          <w:sz w:val="6"/>
          <w:szCs w:val="6"/>
        </w:rPr>
        <w:t xml:space="preserve"> местом реализации товаров признается тер-ия РФ: - </w:t>
      </w:r>
      <w:r>
        <w:rPr>
          <w:b/>
          <w:sz w:val="6"/>
          <w:szCs w:val="6"/>
        </w:rPr>
        <w:t>товар</w:t>
      </w:r>
      <w:r>
        <w:rPr>
          <w:sz w:val="6"/>
          <w:szCs w:val="6"/>
        </w:rPr>
        <w:t xml:space="preserve"> находится на тер-ии РФ и не отгружается и не транспортируется; - </w:t>
      </w:r>
      <w:r>
        <w:rPr>
          <w:b/>
          <w:sz w:val="6"/>
          <w:szCs w:val="6"/>
        </w:rPr>
        <w:t>товар</w:t>
      </w:r>
      <w:r>
        <w:rPr>
          <w:sz w:val="6"/>
          <w:szCs w:val="6"/>
        </w:rPr>
        <w:t xml:space="preserve"> в момент начала отгрузки или транспортировки находится на тер-ии РФ; </w:t>
      </w:r>
      <w:r>
        <w:rPr>
          <w:b/>
          <w:sz w:val="6"/>
          <w:szCs w:val="6"/>
        </w:rPr>
        <w:t>Место реализации работ (услуг)</w:t>
      </w:r>
      <w:r>
        <w:rPr>
          <w:sz w:val="6"/>
          <w:szCs w:val="6"/>
        </w:rPr>
        <w:t xml:space="preserve"> - местом реализации р.(у.) признается тер-ия РФ, если: </w:t>
      </w:r>
      <w:r>
        <w:rPr>
          <w:b/>
          <w:sz w:val="6"/>
          <w:szCs w:val="6"/>
        </w:rPr>
        <w:t>- работы (услуги</w:t>
      </w:r>
      <w:r>
        <w:rPr>
          <w:sz w:val="6"/>
          <w:szCs w:val="6"/>
        </w:rPr>
        <w:t xml:space="preserve">) связаны непосредственно с недвижимым имущ-ом, находящимся на тер-ии РФ. К таким раб. (у.), в частности, относятся строит-е, монт-е, стр-но-мо-ые,и пр. ; </w:t>
      </w:r>
      <w:r>
        <w:rPr>
          <w:b/>
          <w:sz w:val="6"/>
          <w:szCs w:val="6"/>
        </w:rPr>
        <w:t>р. (у.) связаны</w:t>
      </w:r>
      <w:r>
        <w:rPr>
          <w:sz w:val="6"/>
          <w:szCs w:val="6"/>
        </w:rPr>
        <w:t xml:space="preserve"> непосредственно с движимым имущ-м, возд-ми, морскими судами и судами внут-го плавания, находящимися на тер-ии РФ. К таким раб. (у.) относятся, в частности, монтаж, сборка, переработка, обработка, ремонт и тех-кое обс-ие; </w:t>
      </w:r>
      <w:r>
        <w:rPr>
          <w:b/>
          <w:sz w:val="6"/>
          <w:szCs w:val="6"/>
        </w:rPr>
        <w:t>- услуги</w:t>
      </w:r>
      <w:r>
        <w:rPr>
          <w:sz w:val="6"/>
          <w:szCs w:val="6"/>
        </w:rPr>
        <w:t xml:space="preserve"> фак-ки оказываются на тер-ии РФ в сфере культуры, искусства, образования (обучения), физ-ой культуры,; - </w:t>
      </w:r>
      <w:r>
        <w:rPr>
          <w:b/>
          <w:sz w:val="6"/>
          <w:szCs w:val="6"/>
        </w:rPr>
        <w:t>пок-ль работ</w:t>
      </w:r>
      <w:r>
        <w:rPr>
          <w:sz w:val="6"/>
          <w:szCs w:val="6"/>
        </w:rPr>
        <w:t xml:space="preserve"> (услуг) осущ-ет дея-сть на тер-ии РФ.</w:t>
      </w:r>
    </w:p>
    <w:p>
      <w:pPr>
        <w:pStyle w:val="Normal"/>
        <w:ind w:right="9039" w:hanging="0"/>
        <w:jc w:val="both"/>
        <w:rPr/>
      </w:pPr>
      <w:r>
        <w:rPr>
          <w:b/>
          <w:sz w:val="6"/>
          <w:szCs w:val="6"/>
        </w:rPr>
        <w:t xml:space="preserve">Ст. 149. Опер-ии, не подл-ие налого-ию (освобождаемые от налогообложения) </w:t>
      </w:r>
      <w:r>
        <w:rPr>
          <w:sz w:val="6"/>
          <w:szCs w:val="6"/>
        </w:rPr>
        <w:t xml:space="preserve">Не подлежит налого-ю предоставление арендод-ем в аренду на тер-ии РФ помещений иностранным гражданам или орг-ям, аккредитованным в РФ. </w:t>
      </w:r>
      <w:r>
        <w:rPr>
          <w:b/>
          <w:sz w:val="6"/>
          <w:szCs w:val="6"/>
        </w:rPr>
        <w:t xml:space="preserve">Не подлежит </w:t>
      </w:r>
      <w:r>
        <w:rPr>
          <w:sz w:val="6"/>
          <w:szCs w:val="6"/>
        </w:rPr>
        <w:t xml:space="preserve">налого-нию  реал-ия  на тер-ии РФ: мед-их товаров отеч-ого и заруб-го произв-ва по перечню, утверж-му Прав-вом РФ – медиц-их услуг, оказываемых медиц-ми орг-ми и (или) учреж-ми, врачами, занимающимися частной мед-кой практикой, за исключением космет-их, ветер-ых и сан-но-эпид-ких услуг. </w:t>
      </w:r>
      <w:r>
        <w:rPr>
          <w:b/>
          <w:sz w:val="6"/>
          <w:szCs w:val="6"/>
        </w:rPr>
        <w:t>Данное ограничение,</w:t>
      </w:r>
      <w:r>
        <w:rPr>
          <w:sz w:val="6"/>
          <w:szCs w:val="6"/>
        </w:rPr>
        <w:t xml:space="preserve"> не распространяется: </w:t>
      </w:r>
      <w:r>
        <w:rPr>
          <w:b/>
          <w:sz w:val="6"/>
          <w:szCs w:val="6"/>
        </w:rPr>
        <w:t>- на ветеринарные</w:t>
      </w:r>
      <w:r>
        <w:rPr>
          <w:sz w:val="6"/>
          <w:szCs w:val="6"/>
        </w:rPr>
        <w:t xml:space="preserve"> и санитарно-эпидемиологические услуги, финансируемые из бюджета; </w:t>
      </w:r>
      <w:r>
        <w:rPr>
          <w:b/>
          <w:sz w:val="6"/>
          <w:szCs w:val="6"/>
        </w:rPr>
        <w:t>- услуг по</w:t>
      </w:r>
      <w:r>
        <w:rPr>
          <w:sz w:val="6"/>
          <w:szCs w:val="6"/>
        </w:rPr>
        <w:t xml:space="preserve"> уходу за больными, инвалидами и престарелыми, предоставляемых гос-ми и муниц-ми учреж-ми социальной защиты лицам, необходимость ухода за к-ми подтверждена соответ-ими заключениями органов здравоохранения; - услуг по предоставлению в пользование жилых помещений в жилищном фонде всех форм собственности; и прочие. </w:t>
      </w:r>
      <w:r>
        <w:rPr>
          <w:b/>
          <w:sz w:val="6"/>
          <w:szCs w:val="6"/>
        </w:rPr>
        <w:t>Не подлежат</w:t>
      </w:r>
      <w:r>
        <w:rPr>
          <w:sz w:val="6"/>
          <w:szCs w:val="6"/>
        </w:rPr>
        <w:t xml:space="preserve"> налого-ию на территории РФ операции: </w:t>
      </w:r>
      <w:r>
        <w:rPr>
          <w:b/>
          <w:sz w:val="6"/>
          <w:szCs w:val="6"/>
        </w:rPr>
        <w:t>- реализация предметов</w:t>
      </w:r>
      <w:r>
        <w:rPr>
          <w:sz w:val="6"/>
          <w:szCs w:val="6"/>
        </w:rPr>
        <w:t xml:space="preserve"> религиозного назначения и религиозной литературы в соот-вии с перечнем, утверж-ым Прав-вом РФ; </w:t>
      </w:r>
      <w:r>
        <w:rPr>
          <w:b/>
          <w:sz w:val="6"/>
          <w:szCs w:val="6"/>
        </w:rPr>
        <w:t xml:space="preserve">- реал-ия товаров </w:t>
      </w:r>
      <w:r>
        <w:rPr>
          <w:sz w:val="6"/>
          <w:szCs w:val="6"/>
        </w:rPr>
        <w:t xml:space="preserve">за исключением подакцизных, минерального сырья и полезных ископаемых, а также других товаров по перечню, утверждаемому Прав-ом РФ; </w:t>
      </w:r>
      <w:r>
        <w:rPr>
          <w:b/>
          <w:sz w:val="6"/>
          <w:szCs w:val="6"/>
        </w:rPr>
        <w:t>-осуществление</w:t>
      </w:r>
      <w:r>
        <w:rPr>
          <w:sz w:val="6"/>
          <w:szCs w:val="6"/>
        </w:rPr>
        <w:t xml:space="preserve"> банками банковских оп-ций (за исключением инкассации; и прочие. </w:t>
      </w:r>
      <w:r>
        <w:rPr>
          <w:b/>
          <w:sz w:val="6"/>
          <w:szCs w:val="6"/>
        </w:rPr>
        <w:t>В случае</w:t>
      </w:r>
      <w:r>
        <w:rPr>
          <w:sz w:val="6"/>
          <w:szCs w:val="6"/>
        </w:rPr>
        <w:t xml:space="preserve">, </w:t>
      </w:r>
      <w:r>
        <w:rPr>
          <w:b/>
          <w:sz w:val="6"/>
          <w:szCs w:val="6"/>
        </w:rPr>
        <w:t>если</w:t>
      </w:r>
      <w:r>
        <w:rPr>
          <w:sz w:val="6"/>
          <w:szCs w:val="6"/>
        </w:rPr>
        <w:t xml:space="preserve"> налогопл-ком осущест-тся операции, подлежащие налого-ию, и операции, не подлежащие налого-ию  в соотв-и с пол-ями ст.149, налогопл-к обязан вести раздельный учет таких оп-ций. Перечисленные в ст. 149 операции не подлежат налого-ю при наличии у налогопл-ков, осуществляющих эти операции, соответствующих лицензий на осуществление дея-ти, лицензируемой в соот-ии с закон-вом РФ.</w:t>
      </w:r>
    </w:p>
    <w:p>
      <w:pPr>
        <w:pStyle w:val="Normal"/>
        <w:numPr>
          <w:ilvl w:val="0"/>
          <w:numId w:val="0"/>
        </w:numPr>
        <w:autoSpaceDE w:val="false"/>
        <w:ind w:right="9039" w:firstLine="54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pPr>
      <w:r>
        <w:rPr>
          <w:b/>
          <w:sz w:val="6"/>
          <w:szCs w:val="6"/>
          <w:u w:val="single"/>
        </w:rPr>
        <w:t xml:space="preserve">33. НДС: налоговая база, порядок опред-я ее при реал-ии товаров (работ, услуг). </w:t>
      </w:r>
      <w:r>
        <w:rPr>
          <w:b/>
          <w:sz w:val="6"/>
          <w:szCs w:val="6"/>
        </w:rPr>
        <w:t>Ст. 143 - Налогопл-ми НДС</w:t>
      </w:r>
      <w:r>
        <w:rPr>
          <w:sz w:val="6"/>
          <w:szCs w:val="6"/>
        </w:rPr>
        <w:t xml:space="preserve"> признаются: орг-ции; ИП; лица, признаваемые налогоплат-ми НДС в связи с перемещением товаров через таможенную границу РФ, определяемые в соот-вии с Там-м код-ом РФ. </w:t>
      </w:r>
      <w:r>
        <w:rPr>
          <w:b/>
          <w:sz w:val="6"/>
          <w:szCs w:val="6"/>
        </w:rPr>
        <w:t>Ст.153. Нал-ая база</w:t>
      </w:r>
      <w:r>
        <w:rPr>
          <w:sz w:val="6"/>
          <w:szCs w:val="6"/>
        </w:rPr>
        <w:t xml:space="preserve"> - при реал-ции товаров (р., у.) опр-тся налогоп-ком в соот-ии с гл21 НК в зависимости от особ-ей реал-ии произведенных им или приобретенных на стороне товаров (работ, услуг). При передаче то-ов (вып-ии работ, оказании услуг) для собс-х нужд, признаваемых объектом налого-ия в соот-вии со ст. 146 НК, налоговая база опр-ся налогоп-ом в соот-вии с 21 гл. НК. При ввозе товаров на там-ую тер-ию РФ нал-я база опр-ся налогопл-ком в соот-ии с гл. 21 НКи тамож-м законод-м РФ. При применении налогопл-ами при реал-ии (передаче, вып-ии, оказании для собс. нужд) товаров (р., у.) различных нал-х ставок нал-ая база опр-ся отдельно по каждому виду т-ов (работ, услуг), облаг-х по разным ставкам. При прим-и одинаковых ставок налога налоговая база опр-ся суммарно по всем видам оп-ций, облагаемых по этой ставке. При опр-ии нал-ой базы выручка от реал-ии товаров (работ, услуг), передачи имущ-ых прав определяется исходя из всех д-ов налогоп-ка, связанных с расчетами по оплате указанных тов-в (р., у.), имущ-х прав, полученных им в ден-й и (или) нат-ой формах, включая оплату ценными бумагами. При опр-ии налоговой базы выручка (расходы) налогопл-ка в иностр-й валюте пересчитывается в руб. по курсу ЦБ РФ соответ-о на дату, соотв-ую моменту опр-ия налоговой базы при реал-и (передаче) товаров (р., у.), имущ-х прав, уст-ому ст. 167 НК, или на дату факт-го осущ-я расходов. </w:t>
      </w:r>
      <w:r>
        <w:rPr>
          <w:b/>
          <w:sz w:val="6"/>
          <w:szCs w:val="6"/>
        </w:rPr>
        <w:t xml:space="preserve">Ст. 154. Пор-к опр-ия нал-й базы при реал-и тов-в (р., у.) </w:t>
      </w:r>
      <w:r>
        <w:rPr>
          <w:sz w:val="6"/>
          <w:szCs w:val="6"/>
        </w:rPr>
        <w:t>Нал-я база при реал-и налогопл-ом тов-в (р., у.),  опр-ся как ст-ть этих тов-в (р., у.), исчисленная исходя из цен, опред-ых в соот-ии со ст. 40 НК, с учетом акцизов (для подакцизных тов-в) и без включения в них налога. При получении налогоп-ом оплаты, час-ой оплаты в счет предс-х поставок т-ов (вып-я р., оказ-я у.) нал-я база опред-ся исходя из суммы полученной оплаты с учетом налога. В нал-ю базу не включается оплата, час-ая оплата, полученная налогоп-ом в счет предстоящих пос-ок т-в (вып-я р., оказания у.): длит-ть произ-го цикла изгот-я к-х сос-ет свыше 6 месяцев, при опред-и налогоп-ком нал-ой базы по мере отгрузки (передачи) таких товаров (вып-я работ, оказ-я услуг) в соот-ии с положениями п.13 ст. 167 НК; тов. (р. у.) к-ые облагаются по налоговой ставке 0 % в соот-и с п.1 ст.164 НК; тов. (р. у.) к-ые не подлежат налого-ию (освобождаются от налого-ия). При реал-ии т-ов (р., у.) по товаро-ым (бартерным) оп-ям, реал-ии т-ов (р., у.) на безвозмездной основе, передаче права собс-ти на предмет залога залог-лю при неисполнении обеспеченного залогом обяз-ва, передаче товаров (рез-ов вып-ых р., оказ-и у.) при оплате труда в нат-ой форме нал-я база опред-ся как ст-ть указанных товаров (р., у.), исчисленная исходя из цен, опред-х в порядке, аналогичном предус-му ст.40 НК, с учетом акцизов (для подакцизных товаров) и без включения в них налога. При реал-и т-ов (р., у.) с учетом субсидий, предос-х бюджетами бюджетной сис-ы РФ в связи с прим-ем налогопл-ом госуд-ых регулируемых цен, или с учетом льгот, предоставляемых отдельным потреб-ям в соотве-ии с закон-ом, налоговая база опред-ся как ст-сть реализ-ых т-ов (р., у.), исчисленная исходя из факт-х цен их реал-ии. Суммы субсидий, предоставляемых бюджетами бюджетной сис-ы РФ в связи с применением налогопла-ом гос-ных регулируемых цен, или льгот, предоставляемых отдельным потреб-м в соот-ии с закон-ом, при определении налоговой базы не учитываются. При реал-ии имущества, подлежащего учету по ст-ти с учетом уплаченного налога, налоговая база оп-ся как разница между ценой реал-ого имущества, определяемой с учетом положений ст.40 НК, и сто-тью реализ-го имущества (ост-ой сто-тью с учетом переоценок). При реал-ии сельскох-ой про-ии и продуктов ее переработки, закупленной у физ-их лиц (не являющихся налогопл-ми), по перечню, утверж-му Прав-вом РФ, (за искл-ем подакцизных товаров) нал-ая база опред-ся как разница м/д ценой, определяемой в соот-ии со ст. 40 НК, с учетом налога и ценой приобретения указанной продукции. Налоговая база при реал-ции у. по произ-тву то-ов из давальческого сырья (материалов) опред-тся как ст-ть их обработки, переработки или иной трансформации. При реал-ции товаров (р., у.) по срочным сделкам налоговая база опред-ся как ст-сть этих товаров (р., у.), указанная непосредственно в договоре (контракте), но не ниже их ст-ти, исчисленной исходя из цен, определяемых ст. 40 НК, действ-х на дату, соот-щую моменту определения нал-ой базы, уст-ому ст. 167 НК. При реал-ии то-ов в многооборотной таре, имеющей залоговые цены, залоговые цены данной тары не включ-ся в нал-ю базу в случае, если указанная тара подлежит возврату продавцу.В зависимости от особенностей реал-ции товаров (работ, услуг) налоговая база опр-ся в соот-ии со ст-ми 155 - 162 гл. 21 НК.</w:t>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pPr>
      <w:r>
        <w:rPr>
          <w:b/>
          <w:sz w:val="6"/>
          <w:szCs w:val="6"/>
          <w:u w:val="single"/>
        </w:rPr>
        <w:t>34, 35 НДС: объект налого-ия, налоговая база, порядок опр-ия ее при передаче товаров (вып-ии р., оказ-и у.) для собс-ых нужд и при выполнении строит.-монт-х работ для собс-ого потр .</w:t>
      </w:r>
      <w:r>
        <w:rPr>
          <w:b/>
          <w:sz w:val="6"/>
          <w:szCs w:val="6"/>
        </w:rPr>
        <w:t xml:space="preserve"> Ст. 143 - Налогопл-ми НДС</w:t>
      </w:r>
      <w:r>
        <w:rPr>
          <w:sz w:val="6"/>
          <w:szCs w:val="6"/>
        </w:rPr>
        <w:t xml:space="preserve"> признаются: орг-ции; ИП; лица, признаваемые налогоплат-ми НДС в связи с перемещением товаров через таможенную границу РФ, определяемые в соот-вии с Там-м код-ом РФ. </w:t>
      </w:r>
      <w:r>
        <w:rPr>
          <w:b/>
          <w:sz w:val="6"/>
          <w:szCs w:val="6"/>
        </w:rPr>
        <w:t>Объектом налого</w:t>
      </w:r>
      <w:r>
        <w:rPr>
          <w:sz w:val="6"/>
          <w:szCs w:val="6"/>
        </w:rPr>
        <w:t>-ия признаются следующие оп-ции: реал-ия товаров (работ, услуг) на терр-ии РФ, в т.ч. реал-ия предметов залога и передача товаров (рез-тов выполненных р., оказ-е у.) по соглашению о предоставлении отступного или новации, а также передача имущ-ых прав; передача права собс-ти на товары, рез-тов вып-ых работ., оказ-е у. на безвозмездной основе признается реал-ей тов-в (р., у.); пер-ча на терр-ии РФ тов-в (вып-ие р., оказание у.) для собс-ых нужд, расходы на к-рые не принимаются к вычету (в том числе через аморт-ые отчисления) при исчислении налога на прибыль орг-ций; вып-ие  строит.-мон-х р. для собс-го пот-ия; ввоз т-ов на таможенную тер-ию РФ.</w:t>
      </w:r>
      <w:r>
        <w:rPr>
          <w:b/>
          <w:sz w:val="6"/>
          <w:szCs w:val="6"/>
        </w:rPr>
        <w:t>Ст.153. Нал-ая база</w:t>
      </w:r>
      <w:r>
        <w:rPr>
          <w:sz w:val="6"/>
          <w:szCs w:val="6"/>
        </w:rPr>
        <w:t xml:space="preserve"> - при реал-ции товаров (р., у.) опр-тся налогоп-ком в соот-ии с гл21 НК в зависимости от особ-ей реал-ии произведенных им или приобретенных на стороне товаров (работ, услуг). При передаче то-ов (вып-ии работ, оказании услуг) для собс-х нужд, признаваемых объектом налого-ия в соот-вии со ст. 146 НК, налоговая база опр-ся налогоп-ом в соот-вии с 21 гл. НК. При ввозе товаров на там-ую тер-ию РФ нал-я база опр-ся налогопл-ком в соот-ии с гл. 21 НКи тамож-м законод-м РФ. При применении налогопл-ами при реал-ии (передаче, вып-ии, оказании для собс. нужд) товаров (р., у.) различных нал-х ставок нал-ая база опр-ся отдельно по каждому виду т-ов (работ, услуг), облаг-х по разным ставкам. При прим-и одинаковых ставок налога налоговая база опр-ся суммарно по всем видам оп-ций, облагаемых по этой ставке. При опр-ии нал-ой базы выручка от реал-ии товаров (работ, услуг), передачи имущ-ых прав определяется исходя из всех д-ов налогоп-ка, связанных с расчетами по оплате указанных тов-в (р., у.), имущ-х прав, полученных им в ден-й и (или) нат-ой формах, включая оплату ценными бумагами. При опр-ии налоговой базы выручка (расходы) налогопл-ка в иностр-й валюте пересчитывается в руб. по курсу ЦБ РФ соответ-о на дату, соотв-ую моменту опр-ия налоговой базы при реал-и (передаче) товаров (р., у.), имущ-х прав, уст-ому ст. 167 НК, или на дату факт-го осущ-я расходов. </w:t>
      </w:r>
      <w:r>
        <w:rPr>
          <w:b/>
          <w:sz w:val="6"/>
          <w:szCs w:val="6"/>
        </w:rPr>
        <w:t>Ст.159. Порядок опр-ия нал-ой</w:t>
      </w:r>
      <w:r>
        <w:rPr>
          <w:sz w:val="6"/>
          <w:szCs w:val="6"/>
        </w:rPr>
        <w:t xml:space="preserve"> </w:t>
      </w:r>
      <w:r>
        <w:rPr>
          <w:b/>
          <w:sz w:val="6"/>
          <w:szCs w:val="6"/>
        </w:rPr>
        <w:t>базы</w:t>
      </w:r>
      <w:r>
        <w:rPr>
          <w:sz w:val="6"/>
          <w:szCs w:val="6"/>
        </w:rPr>
        <w:t xml:space="preserve"> при совершении оп-ий по передаче товаров (вып-ию работ, оказ-ю услуг) для соб-ых нужд и выполнению строит-о-мон-х работ для собст-го пот-ия - При передаче налогоплат-м тов-в (вып-и р., оказ-и у.) для собс-ых нужд, расходы на которые не принимаются к вычету (в т.ч.через аморт-ые отч-ия), при исчислении налога на прибыль орг-ций, нал-ая база опр-ся как ст-сть этих т-ов (р., у.), исчисленная исходя из цен реал-ии идентичных (а при их отсутствии - однородных) товаров (аналогичных р., у.), действ-их в предыдущем налоговом периоде, а при их отсутствии - исходя из рыночных цен с учетом акцизов (для подакцизных товаров) и без включения в них налога. При выполнении строит-о-монт-х работ для собс-го пот-ния нал-ая база опр-тся как ст-сть вып-ых работ, исчисленная исходя из всех фак-их расходов налогопл-ка на их выполнение, включая расходы реорганизованной (реорганизуемой) орг-ции.</w:t>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pPr>
      <w:r>
        <w:rPr>
          <w:b/>
          <w:sz w:val="6"/>
          <w:szCs w:val="6"/>
          <w:u w:val="single"/>
        </w:rPr>
        <w:t>36. НДС: объект налого-ия, налоговая база, порядок опр-ия ее при реал-ии предприятия в целом как имущ-го комплекса.</w:t>
      </w:r>
      <w:r>
        <w:rPr>
          <w:b/>
          <w:sz w:val="6"/>
          <w:szCs w:val="6"/>
        </w:rPr>
        <w:t xml:space="preserve"> Ст. 143 - Налогопл-ми НДС</w:t>
      </w:r>
      <w:r>
        <w:rPr>
          <w:sz w:val="6"/>
          <w:szCs w:val="6"/>
        </w:rPr>
        <w:t xml:space="preserve"> признаются: орг-ции; ИП; лица, признаваемые налогоплат-ми НДС в связи с перемещением товаров через таможенную границу РФ, определяемые в соот-вии с Там-м код-ом РФ. </w:t>
      </w:r>
      <w:r>
        <w:rPr>
          <w:b/>
          <w:sz w:val="6"/>
          <w:szCs w:val="6"/>
        </w:rPr>
        <w:t>Объектом налого</w:t>
      </w:r>
      <w:r>
        <w:rPr>
          <w:sz w:val="6"/>
          <w:szCs w:val="6"/>
        </w:rPr>
        <w:t>-ия признаются следующие оп-ции: реал-ия товаров (работ, услуг) на терр-ии РФ, в т.ч. реал-ия предметов залога и передача товаров (рез-тов выполненных р., оказ-е у.) по соглашению о предоставлении отступного или новации, а также передача имущ-ых прав; передача права собс-ти на товары, рез-тов вып-ых работ., оказ-е у. на безвозмездной основе признается реал-ей тов-в (р., у.); пер-ча на терр-ии РФ тов-в (вып-ие р., оказание у.) для собс-ых нужд, расходы на к-рые не принимаются к вычету (в том числе через аморт-ые отчисления) при исчислении налога на прибыль орг-ций; вып-ие  строит.-мон-х р. для собс-го пот-ия; ввоз т-ов на таможенную тер-ию РФ.</w:t>
      </w:r>
      <w:r>
        <w:rPr>
          <w:b/>
          <w:sz w:val="6"/>
          <w:szCs w:val="6"/>
        </w:rPr>
        <w:t>Ст.153. Нал-ая база</w:t>
      </w:r>
      <w:r>
        <w:rPr>
          <w:sz w:val="6"/>
          <w:szCs w:val="6"/>
        </w:rPr>
        <w:t xml:space="preserve"> - при реал-ции товаров (р., у.) опр-тся налогоп-ком в соот-ии с гл21 НК в зависимости от особ-ей реал-ии произведенных им или приобретенных на стороне товаров (работ, услуг). При передаче то-ов (вып-ии работ, оказании услуг) для собс-х нужд, признаваемых объектом налого-ия в соот-вии со ст. 146 НК, налоговая база опр-ся налогоп-ом в соот-вии с 21 гл. НК. При ввозе товаров на там-ую тер-ию РФ нал-я база опр-ся налогопл-ком в соот-ии с гл. 21 НКи тамож-м законод-м РФ. При применении налогопл-ами при реал-ии (передаче, вып-ии, оказании для собс. нужд) товаров (р., у.) различных нал-х ставок нал-ая база опр-ся отдельно по каждому виду т-ов (работ, услуг), облаг-х по разным ставкам. При прим-и одинаковых ставок налога налоговая база опр-ся суммарно по всем видам оп-ций, облагаемых по этой ставке. При опр-ии нал-ой базы выручка от реал-ии товаров (работ, услуг), передачи имущ-ых прав определяется исходя из всех д-ов налогоп-ка, связанных с расчетами по оплате указанных тов-в (р., у.), имущ-х прав, полученных им в ден-й и (или) нат-ой формах, включая оплату ценными бумагами. При опр-ии налоговой базы выручка (расходы) налогопл-ка в иностр-й валюте пересчитывается в руб. по курсу ЦБ РФ соответ-о на дату, соотв-ую моменту опр-ия налоговой базы при реал-и (передаче) товаров (р., у.), имущ-х прав, уст-ому ст. 167 НК, или на дату факт-го осущ-я расходов. Ст. 158 Особ-сти опред-ия нал-ой базы при реал-ии пред-ия в целом как имущ-го комплекса – Нал-я база при реал-ии пред-ия в целом как имущ-го комплекса опр-ся отдельно по каждому из видов активов пред-ия. В случае, если цена, по к-ой пред-ие продано ниже балансовой ст-ти реализ-ого имущества, для целей налого-ия применяется поправочный коэф-нт, рассч-ый как отношение цены реал-ии пред-ия к балансовой ст-ти указанного имущества. В случае, если цена, по к-ой пред-ие продано выше балан-ой ст-сти реал-ного имущества, для целей налого-ия применяется поп-ый коэф-ент, рассч-ый как отношение цены реализ-и предп-ия, уменьшенной на балансовую ст-ть деб-кой задол-ти (и на ст-сть ценных бумаг, если не принято решение об их переоценке), к бал-ой ст-ти реализ-ого им-ва, уменьшенной на балансовую ст-ть деб-ой задолж-ти (и на ст-ть ц/б, если не принято решение об их переоценке). В этом случае поправочный коэф-нт к сумме деб-ой задолж-ти (и ст-ти ц/б) не применяется. Для целей налого-я цена каждого вида имущ-ва принимается равной произ-ию его бал-ой ст-ти на поправочный коэф-нт. Продавцом пред-ия сост-ся сводный счет-фактура с указанием в графе "Всего с НДС" цены, по к-ой пред-ие продано. При этом в сводном счете-фактуре выделяются в самост-ные позиции основные средства, нематериальные активы, прочие виды имущества произ-го и непроизв-го назначения, сумма деб-ой задолж-ти, ст-ть ценных/ б и другие позиции активов баланса. К сводному счету-фактуре прилагается акт инвента-ии. В сводном счете-фактуре цена каждого вида имущ-а принимается равной произведению его балансовой ст-ти на поправочный коэф-нт. По каждому виду имущ-ва, реал-ия к-го облагается налогом, в графах "Ставка НДС" и "Сумма НДС" указываются соот-но расчетная нал-ая ставка в размере 15,25 % и сумма налога, опред-ая как соо-щая расчетной налоговой ставке в размере 15,25 % процентная доля налоговой базы.</w:t>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b/>
          <w:b/>
          <w:sz w:val="6"/>
          <w:szCs w:val="6"/>
          <w:u w:val="single"/>
        </w:rPr>
      </w:pPr>
      <w:r>
        <w:rPr>
          <w:b/>
          <w:sz w:val="6"/>
          <w:szCs w:val="6"/>
          <w:u w:val="single"/>
        </w:rPr>
      </w:r>
    </w:p>
    <w:p>
      <w:pPr>
        <w:pStyle w:val="Normal"/>
        <w:numPr>
          <w:ilvl w:val="0"/>
          <w:numId w:val="0"/>
        </w:numPr>
        <w:autoSpaceDE w:val="false"/>
        <w:ind w:right="9039" w:hanging="0"/>
        <w:jc w:val="both"/>
        <w:outlineLvl w:val="2"/>
        <w:rPr/>
      </w:pPr>
      <w:r>
        <w:rPr>
          <w:b/>
          <w:sz w:val="6"/>
          <w:szCs w:val="6"/>
          <w:u w:val="single"/>
        </w:rPr>
        <w:t xml:space="preserve">37,38,39 НДС: объект налого-ния, нал-я база, порядок опр-ия ее налогопл-ми, получающими д-д на основе д-ров поручения, д-ров комиссии или агентских д-ров  </w:t>
      </w:r>
      <w:r>
        <w:rPr>
          <w:b/>
          <w:sz w:val="6"/>
          <w:szCs w:val="6"/>
        </w:rPr>
        <w:t>Ст. 143 - Налогопл-ми НДС</w:t>
      </w:r>
      <w:r>
        <w:rPr>
          <w:sz w:val="6"/>
          <w:szCs w:val="6"/>
        </w:rPr>
        <w:t xml:space="preserve"> признаются: орг-ции; ИП; лица, признаваемые налогоплат-ми НДС в связи с перемещением товаров через таможенную границу РФ, определяемые в соот-вии с Там-м код-ом РФ. </w:t>
      </w:r>
      <w:r>
        <w:rPr>
          <w:b/>
          <w:sz w:val="6"/>
          <w:szCs w:val="6"/>
        </w:rPr>
        <w:t>Объектом налого</w:t>
      </w:r>
      <w:r>
        <w:rPr>
          <w:sz w:val="6"/>
          <w:szCs w:val="6"/>
        </w:rPr>
        <w:t>-ия признаются следующие оп-ции: реал-ия товаров (работ, услуг) на терр-ии РФ, в т.ч. реал-ия предметов залога и передача товаров (рез-тов выполненных р., оказ-е у.) по соглашению о предоставлении отступного или новации, а также передача имущ-ых прав; передача права собс-ти на товары, рез-тов вып-ых работ., оказ-е у. на безвозмездной основе признается реал-ей тов-в (р., у.); пер-ча на терр-ии РФ тов-в (вып-ие р., оказание у.) для собс-ых нужд, расходы на к-рые не принимаются к вычету (в том числе через аморт-ые отчисления) при исчислении налога на прибыль орг-ций; вып-ие  строит.-мон-х р. для собс-го пот-ия; ввоз т-ов на таможенную тер-ию РФ.</w:t>
      </w:r>
      <w:r>
        <w:rPr>
          <w:b/>
          <w:sz w:val="6"/>
          <w:szCs w:val="6"/>
        </w:rPr>
        <w:t>Ст.153. Нал-ая база</w:t>
      </w:r>
      <w:r>
        <w:rPr>
          <w:sz w:val="6"/>
          <w:szCs w:val="6"/>
        </w:rPr>
        <w:t xml:space="preserve"> - при реал-ции товаров (р., у.) опр-тся налогоп-ком в соот-ии с гл21 НК в зависимости от особ-ей реал-ии произведенных им или приобретенных на стороне товаров (работ, услуг). При передаче то-ов (вып-ии работ, оказании услуг) для собс-х нужд, признаваемых объектом налого-ия в соот-вии со ст. 146 НК, налоговая база опр-ся налогоп-ом в соот-вии с 21 гл. НК. При ввозе товаров на там-ую тер-ию РФ нал-я база опр-ся налогопл-ком в соот-ии с гл. 21 НКи тамож-м законод-м РФ. При применении налогопл-ами при реал-ии (передаче, вып-ии, оказании для собс. нужд) товаров (р., у.) различных нал-х ставок нал-ая база опр-ся отдельно по каждому виду т-ов (работ, услуг), облаг-х по разным ставкам. При прим-и одинаковых ставок налога налоговая база опр-ся суммарно по всем видам оп-ций, облагаемых по этой ставке. При опр-ии нал-ой базы выручка от реал-ии товаров (работ, услуг), передачи имущ-ых прав определяется исходя из всех д-ов налогоп-ка, связанных с расчетами по оплате указанных тов-в (р., у.), имущ-х прав, полученных им в ден-й и (или) нат-ой формах, включая оплату ценными бумагами. При опр-ии налоговой базы выручка (расходы) налогопл-ка в иностр-й валюте пересчитывается в руб. по курсу ЦБ РФ соответ-о на дату, соотв-ую моменту опр-ия налоговой базы при реал-и (передаче) товаров (р., у.), имущ-х прав, уст-ому ст. 167 НК, или на дату факт-го осущ-я расходов. </w:t>
      </w:r>
      <w:r>
        <w:rPr>
          <w:b/>
          <w:sz w:val="6"/>
          <w:szCs w:val="6"/>
        </w:rPr>
        <w:t xml:space="preserve">Ст. 156. Особ-сти опред-я налоговой базы налогоплат-ми, получающими доход на основе дог-ов поручения, дог-ов ком-и или аген-х дог-в – </w:t>
      </w:r>
      <w:r>
        <w:rPr>
          <w:sz w:val="6"/>
          <w:szCs w:val="6"/>
        </w:rPr>
        <w:t>Налогоп-ки при осущес-ии предп-ской дея-сти в интересах другого лица на основе дог-ов поручения, дог-ов комиссии либо агентских дог-ов опр-ют налоговую базу как сумму дохода, полученную ими в виде вознаграждений (любых иных доходов) при исполнении любого из указанных дог-ов. В анал-ом порядке опр-ся налоговая база при реал-ии залогодержателем в установленном закон-твом РФ порядке предмета невостребованного залога, принадлежащего залогодателю. На оп-ции по реал-ции услуг, оказываемых на основе дог-ов поручения, дог-ов комиссии или агентских дог-ов и связанных с реал-ей товаров (р., у.), не подлежащих налого-ию (освобождаемых от налогообложения) в соот-ии со ст.149 НК, не распространяется освобождение от налогообложения, за исключением посреднических услуг по реал-и товаров (работ, услуг), указанных в ст.149 НК.</w:t>
      </w:r>
    </w:p>
    <w:p>
      <w:pPr>
        <w:pStyle w:val="Normal"/>
        <w:ind w:right="9039" w:hanging="0"/>
        <w:jc w:val="both"/>
        <w:rPr/>
      </w:pPr>
      <w:r>
        <w:rPr>
          <w:b/>
          <w:sz w:val="6"/>
          <w:szCs w:val="6"/>
          <w:u w:val="single"/>
        </w:rPr>
        <w:t xml:space="preserve">40 НДС: объект налого-я, налоговая база, порядок опред-я ее при ввозе товаров на тамо-ую тер-ию РФ. </w:t>
      </w:r>
      <w:r>
        <w:rPr>
          <w:b/>
          <w:sz w:val="6"/>
          <w:szCs w:val="6"/>
        </w:rPr>
        <w:t>Ст. 143 - Налогопл-ми НДС</w:t>
      </w:r>
      <w:r>
        <w:rPr>
          <w:sz w:val="6"/>
          <w:szCs w:val="6"/>
        </w:rPr>
        <w:t xml:space="preserve"> признаются: орг-ции; ИП; лица, признаваемые налогоплат-ми НДС в связи с перемещением товаров через таможенную границу РФ, определяемые в соот-вии с Там-м код-ом РФ. </w:t>
      </w:r>
      <w:r>
        <w:rPr>
          <w:b/>
          <w:sz w:val="6"/>
          <w:szCs w:val="6"/>
        </w:rPr>
        <w:t>Объектом налого</w:t>
      </w:r>
      <w:r>
        <w:rPr>
          <w:sz w:val="6"/>
          <w:szCs w:val="6"/>
        </w:rPr>
        <w:t>-ия признаются следующие оп-ции: реал-ия товаров (работ, услуг) на терр-ии РФ, в т.ч. реал-ия предметов залога и передача товаров (рез-тов выполненных р., оказ-е у.) по соглашению о предоставлении отступного или новации, а также передача имущ-ых прав; передача права собс-ти на товары, рез-тов вып-ых работ., оказ-е у. на безвозмездной основе признается реал-ей тов-в (р., у.); пер-ча на терр-ии РФ тов-в (вып-ие р., оказание у.) для собс-ых нужд, расходы на к-рые не принимаются к вычету (в том числе через аморт-ые отчисления) при исчислении налога на прибыль орг-ций; вып-ие  строит.-мон-х р. для собс-го пот-ия; ввоз т-ов на таможенную тер-ию РФ.</w:t>
      </w:r>
      <w:r>
        <w:rPr>
          <w:b/>
          <w:sz w:val="6"/>
          <w:szCs w:val="6"/>
        </w:rPr>
        <w:t>Ст.153. Нал-ая база</w:t>
      </w:r>
      <w:r>
        <w:rPr>
          <w:sz w:val="6"/>
          <w:szCs w:val="6"/>
        </w:rPr>
        <w:t xml:space="preserve"> - при реал-ции товаров (р., у.) опр-тся налогоп-ком в соот-ии с гл21 НК в зависимости от особ-ей реал-ии произведенных им или приобретенных на стороне товаров (работ, услуг). При передаче то-ов (вып-ии работ, оказании услуг) для собс-х нужд, признаваемых объектом налого-ия в соот-вии со ст. 146 НК, налоговая база опр-ся налогоп-ом в соот-вии с 21 гл. НК. При ввозе товаров на там-ую тер-ию РФ нал-я база опр-ся налогопл-ком в соот-ии с гл. 21 НКи тамож-м законод-м РФ. При применении налогопл-ами при реал-ии (передаче, вып-ии, оказании для собс. нужд) товаров (р., у.) различных нал-х ставок нал-ая база опр-ся отдельно по каждому виду т-ов (работ, услуг), облаг-х по разным ставкам. При прим-и одинаковых ставок налога налоговая база опр-ся суммарно по всем видам оп-ций, облагаемых по этой ставке. При опр-ии нал-ой базы выручка от реал-ии товаров (работ, услуг), передачи имущ-ых прав определяется исходя из всех д-ов налогоп-ка, связанных с расчетами по оплате указанных тов-в (р., у.), имущ-х прав, полученных им в ден-й и (или) нат-ой формах, включая оплату ценными бумагами. При опр-ии налоговой базы выручка (расходы) налогопл-ка в иностр-й валюте пересчитывается в руб. по курсу ЦБ РФ соответ-о на дату, соотв-ую моменту опр-ия налоговой базы при реал-и (передаче) товаров (р., у.), имущ-х прав, уст-ому ст. 167 НК, или на дату факт-го осущ-я расходов. </w:t>
      </w:r>
      <w:r>
        <w:rPr>
          <w:b/>
          <w:sz w:val="6"/>
          <w:szCs w:val="6"/>
        </w:rPr>
        <w:t>Ст.160 - Порядок опред-я нал-ой базы при ввозе товаров на там-ую тер-ию РФ</w:t>
      </w:r>
      <w:r>
        <w:rPr>
          <w:sz w:val="6"/>
          <w:szCs w:val="6"/>
        </w:rPr>
        <w:t xml:space="preserve"> – нал-ая база предся как сумма: там-ой ст-ти этих товаров; подлеж-й уплате там-й пош-ы;  подлежащих уплате акцизов (по подакцизным товарам). При ввозе на там-ую тер-ию РФ продуктов переработки товаров, ранее вывезенных с нее для переработки вне там-ой тер-ии РФ в соот-ии с там-ым режимом переработки вне таможенной тер-ии, налоговая база опред-ся как ст-ть такой переработки. Нал-ая база опред-ся отдельно по каждой группе товаров одного наим-ия, вида и марки, ввозимой на там-ю тер-ию РФ. Если в составе одной партии ввозимых на там-ую тер-ию РФ товаров присутствуют как подак-е товары, так и неподак-е товары, нал-ая база опред-ся отдельно в отношении каждой группы указанных т-ров. В случае, если в соот-ии с межд-ным дог-ом РФ отменены таможенный контроль и таможенное оформ-е ввозимых на тер-ю РФ товаров, наля база опрся как сумма:</w:t>
      </w:r>
    </w:p>
    <w:p>
      <w:pPr>
        <w:pStyle w:val="Normal"/>
        <w:ind w:right="9039" w:hanging="0"/>
        <w:jc w:val="both"/>
        <w:rPr/>
      </w:pPr>
      <w:r>
        <w:rPr>
          <w:sz w:val="6"/>
          <w:szCs w:val="6"/>
        </w:rPr>
        <w:t>стти приобретенных товаров, включая затты на доставку указанных товаров до границы РФ; подлежащих уплате акцизов (для подакцизных товаров). Нал-ая база при ввозе рос-их товаров, помещ-х под тамож-й режим свободной тамож-ой зоны, на остальную часть таможенной тер-ии РФ либо при передаче их на тер-ии особой экономической зоны лицам, не яв-ся резидентами такой зоны, опред-ся в соот-ии с п. 1 ст.160 с учетом особен-ей, предусмотренных таможенным закон-вом РФ.</w:t>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pPr>
      <w:r>
        <w:rPr>
          <w:b/>
          <w:sz w:val="6"/>
          <w:szCs w:val="6"/>
          <w:u w:val="single"/>
        </w:rPr>
        <w:t xml:space="preserve">41 Счет-фактура: определение, порядок оформления, выставления, учета. </w:t>
      </w:r>
      <w:r>
        <w:rPr>
          <w:b/>
          <w:sz w:val="6"/>
          <w:szCs w:val="6"/>
        </w:rPr>
        <w:t>Ст.169. Счет-фактура –</w:t>
      </w:r>
      <w:r>
        <w:rPr>
          <w:sz w:val="6"/>
          <w:szCs w:val="6"/>
        </w:rPr>
        <w:t xml:space="preserve"> яв-ся док-ом, служащим основанием для принятия покупателем предъявленных продавцом товаров (р., у.), имущее-ных прав сумм налога к вычету. СФ, сост-ые и выставленные с нарушением порядка, установленного ст 169, не могут яв-ся основанием для принятия предъявленных покуп-ю продавцом сумм налога к вычету или возмещению. Невыпол-е требований к СФ, не предусм-ых ст. 169, не может яв-ся основанием для отказа принять к вычету суммы налога, предъявленные продавцом.</w:t>
      </w:r>
    </w:p>
    <w:p>
      <w:pPr>
        <w:pStyle w:val="Normal"/>
        <w:ind w:right="9039" w:hanging="0"/>
        <w:jc w:val="both"/>
        <w:rPr/>
      </w:pPr>
      <w:r>
        <w:rPr>
          <w:sz w:val="6"/>
          <w:szCs w:val="6"/>
        </w:rPr>
        <w:t>Налогопл-ик обязан составить СФ, вести журналы учета получ-х и выст-х сф, книги покупок и книги продаж: - при соверш-и оп-ий, признаваемых объектом налого-я в соот-ии с гл21, в т.ч. не подлежащих налого-ю в соотв-и со ст. 149 НК; - в иных случаях, опред-х в установленном порядке. СФ не составляются налогопл-ми по опе-ям реализации ц/б (за искл-ем брокерских и посред-их услуг), а также банками, страх-ми орг-ми и негосуд-ми пенсионными фондами по оп-ям, не подлежащим налого-ию (освобождаемым от налогообложения) в соотв-ии со ст. 149 НК. В сф, выставляемом при реализации товаров (р., у.), передаче имущ-ных прав, д.б. указаны: 1) поряд-ый номер и дата выписки сф;</w:t>
      </w:r>
    </w:p>
    <w:p>
      <w:pPr>
        <w:pStyle w:val="Normal"/>
        <w:ind w:right="9039" w:hanging="0"/>
        <w:jc w:val="both"/>
        <w:rPr/>
      </w:pPr>
      <w:r>
        <w:rPr>
          <w:sz w:val="6"/>
          <w:szCs w:val="6"/>
        </w:rPr>
        <w:t>2) наим-ие, адрес и ИНН налогопл-ика и покупателя; 3) наим-ние и адрес грузо-еля и грузоп-ля; 4) номер плат-о-рас-го док-та в случае получения авансовых или иных платежей в счет предстоящих поставок товаров (вып-я р., оказ-я у.); 5) наим-ие поставляемых (отгруженных) товаров (описание выполненных р., оказ-х у.) и единица измерения (при возможности ее указания); 6) кол-во (объем) поставляемых (отгр-х) по сф товаров (р., у.), исходя из принятых по нему единиц изм-я (при возможности их указания);</w:t>
      </w:r>
    </w:p>
    <w:p>
      <w:pPr>
        <w:pStyle w:val="Normal"/>
        <w:ind w:right="9039" w:hanging="0"/>
        <w:jc w:val="both"/>
        <w:rPr/>
      </w:pPr>
      <w:r>
        <w:rPr>
          <w:sz w:val="6"/>
          <w:szCs w:val="6"/>
        </w:rPr>
        <w:t>7) цена за ед-цу измерения (при возможности ее указания) по дог-ру (контракту) без учета налога, а в случае применения гос-ных регулируемых цен (тарифов), включающих в себя налог, с учетом суммы налога; 8) ст-сть тов-в (р., у.), имущ-ных прав за все кол-во поставляемых (отгруженных) по сф т-ов (вып-ых работ, оказ-х услуг), переданных имущ-ых прав без налога; 9) сумма акциза по подакцизным товарам; 10) налоговая ставка;</w:t>
      </w:r>
    </w:p>
    <w:p>
      <w:pPr>
        <w:pStyle w:val="Normal"/>
        <w:ind w:right="9039" w:hanging="0"/>
        <w:jc w:val="both"/>
        <w:rPr/>
      </w:pPr>
      <w:r>
        <w:rPr>
          <w:sz w:val="6"/>
          <w:szCs w:val="6"/>
        </w:rPr>
        <w:t>11) сумма налога, предъявляемая покупателю товаров (работ, услуг), имущественных прав, определяемая исходя из применяемых налоговых ставок; 12) ст-ть всего кол-ва поставляемых (отгруженных) по сф тов-в (вып-ых р., оказ-х у.), переданных имущес-ых прав с учетом суммы налога; 13) страна происхождения товара; 14) номер таможенной декл-ии. Сведения, предусмотренные подпунктами 13 и 14 ст 169, указываются в отнош-и то-ов, страной происхождения к-ых не яв-ся РФ.  В сф, выставляемом при получении оплаты, частичной оплаты в счет предстоящих поставок товаров (вып-я р., оказания у.), передачи имущ-ых прав, д.б. указаны: 1) поряд-й номер и дата выписки сф; 2) наим-ие, адрес и ИНН налогопл-ка и покуп-ля; 3) номер плат-о-расч-го док-та; 4) наим-ие поставляемых тов-в (описание р., у.), имущ-ых прав; 5) сумма оплаты, час-ой оплаты в счет предс-х поставок товаров (вып-я р., оказ-я у.), передачи имущ-х прав; 6) налоговая ставка; 7) сумма налога, предъявляемая покуп-ю тов-в (р., у.), имущественных прав, определ-я исходя из применяемых налоговых ставок. СФ подписывается руков-ем и гл. бухг-ом орг-ции либо иными лицами, уполном-ми на то приказом по орг-ии или довер-тью от имени орг-ции. При выставлении сф  ИП сф ИП с указанием реквизитов свид-ства о гос-ой рег-ции этого ИП. В случае, если по условиям сделки обяз-тво выражено в иност-ой валюте, то суммы, указываемые в сф, м.б. выражены в иностр-ой валюте.</w:t>
      </w:r>
    </w:p>
    <w:p>
      <w:pPr>
        <w:pStyle w:val="Normal"/>
        <w:ind w:right="9039" w:hanging="0"/>
        <w:jc w:val="both"/>
        <w:rPr/>
      </w:pPr>
      <w:r>
        <w:rPr>
          <w:b/>
          <w:sz w:val="6"/>
          <w:szCs w:val="6"/>
          <w:u w:val="single"/>
        </w:rPr>
        <w:t xml:space="preserve">42 НДС: порядок отнесения на затраты по произ-ву и реализ-и товаров (р., у.). </w:t>
      </w:r>
      <w:r>
        <w:rPr>
          <w:b/>
          <w:sz w:val="6"/>
          <w:szCs w:val="6"/>
        </w:rPr>
        <w:t xml:space="preserve">Ст. 170. Пор-к отнесения сумм налога на зат-ы по произ-ву и реал-ии то-ов (р., у.) </w:t>
      </w:r>
      <w:r>
        <w:rPr>
          <w:sz w:val="6"/>
          <w:szCs w:val="6"/>
        </w:rPr>
        <w:t xml:space="preserve">Суммы налога, предъявленные налогопл-ку при приоб-ии т-ов (р., у.), имущ-ых прав либо факт-ки уплаченные им при ввозе товаров на тамож-ю тер-ию РФ, не вклтся в расходы, принимаемые к вычету при исчислении налога на прибыль орг-ций. НК установил 4 искл-я, когда НДС не принимается к вычету, а включается в ст-ть приобретенных товаров (работ, услуг): 1) товары (работы, услуги) используются при производстве необлагаемых НДС товаров (работ, услуг); При этом они могут быть частично использовании при осуществлении операций, освобожденных от налогообложения, а частично нет. </w:t>
      </w:r>
    </w:p>
    <w:p>
      <w:pPr>
        <w:pStyle w:val="Normal"/>
        <w:ind w:right="9039" w:hanging="0"/>
        <w:jc w:val="both"/>
        <w:rPr/>
      </w:pPr>
      <w:r>
        <w:rPr>
          <w:sz w:val="6"/>
          <w:szCs w:val="6"/>
        </w:rPr>
        <w:t>Необходимо вести раздельный учет таких операций, если произведенные затраты не возможно прямо распределить между различными видами продукции, то НДС, уплаченный при покупке товаров (работ, услуг) следует распределять пропорционально стоимость отгруженных товаров (работ, услуг). Если в каком-то налоговом периоде доля совокупных расходов на производство товаров, не облагаемых НДС, не превышает 5% от общей величины расхода, то к вычету можно принять всю сумму входного НДС. 2) товары (работы, услуги) приобретены лицами, которые не являются плательщиками НДС, или освобождены от исполнения обязанностей налогоплательщика (упрощенная система, ст. 145 НК, плательщики ЕНВД); 3) товары (работы, услуги) используются при производстве товаров (работ, услуг), местом реализации которых не является территория РФ; 4) товары (работы, услуги) приобретены для осуществления операций, не являющихся объектами налогообложения (передача имущество в УК, по договору простого товарищества, государственным органам…).</w:t>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pPr>
      <w:r>
        <w:rPr>
          <w:b/>
          <w:sz w:val="6"/>
          <w:szCs w:val="6"/>
          <w:u w:val="single"/>
        </w:rPr>
        <w:t>43 НДС: порядок применения и уплаты</w:t>
      </w:r>
      <w:r>
        <w:rPr>
          <w:sz w:val="6"/>
          <w:szCs w:val="6"/>
        </w:rPr>
        <w:t xml:space="preserve"> </w:t>
      </w:r>
      <w:r>
        <w:rPr>
          <w:b/>
          <w:sz w:val="6"/>
          <w:szCs w:val="6"/>
        </w:rPr>
        <w:t>Ст.163. Нал-ый период -</w:t>
      </w:r>
      <w:r>
        <w:rPr>
          <w:sz w:val="6"/>
          <w:szCs w:val="6"/>
        </w:rPr>
        <w:t xml:space="preserve"> устанавливается как квартал. Ст.173. Сумма налога, подлежащая уплате в бюджет - исчисляется по итогам каждого нал-го периода, как умен-ая на сумму нал-х вычетов, предусмотренных ст.171 НК. Общая сумма налога, исчисляемая в соот-вии со ст. 166 НК и увеличенная на суммы налога, восстановленного в соот-вии с гл. 21. Если сумма налоговых вычетов в каком-либо налоговом периоде превышает общую сумму налога, исчисленную в соот-ии со ст. 166 НК и увел-ую на суммы налога, восстановленного в соот-ии с п. 3 ст. 170 НК, полож-ая разница м/д суммой налоговых вычетов и суммой налога, исчисленной по оп-ям, признаваемым объектом налого-ия в соот-ии с пп. 1 и 2 п. 1 ст.146 НК, подлежит возмещению налогопл-ку в порядке и на условиях, к-ые предус-ны ст. 176 НК, за исключением случаев, когда налоговая декл-ия подана налогопл-ом по истечении 3х лет после окончания соответ-го налогового периода. </w:t>
      </w:r>
      <w:r>
        <w:rPr>
          <w:b/>
          <w:sz w:val="6"/>
          <w:szCs w:val="6"/>
        </w:rPr>
        <w:t xml:space="preserve">Ст. 174. Порядок и сроки уплаты налога в бюджет - </w:t>
      </w:r>
      <w:r>
        <w:rPr>
          <w:sz w:val="6"/>
          <w:szCs w:val="6"/>
        </w:rPr>
        <w:t xml:space="preserve">Уплата налога по оп-ям, признаваемым объектом налого-ия  на терр-ии РФ произ-ся по итогам каждого нал-го периода исходя из факт-ой реализации (передачи) товаров за истекший налоговый период равными долями не позднее 20-го числа каждого из трех месяцев, следующего за истекшим налоговым периодом, если иное не предусмотрено гл.21. При ввозе товаров на там-ую тер-ию РФ сумма налога, подлежащая уплате в бюджет, уплачивается в соот-ии с там-ым закон-вом. Сумма налога, подлежащая уплате в бюджет, по оп-ям реал-ции товаров (работ, услуг) на тер-рии РФ, уплачивается по месту учета налогопл-ка в налоговых органах. Налоговые агенты (орг-ции и ИП) производят уплату суммы налога по месту своего нахождения. Налогоп-ки обязаны представить в налоговые органы по месту своего учета соответствующую налоговую декл-ю в срок не позднее 20-го числа месяца, следующего за истекшим налоговым периодом, если иное не предус-но гл 21. </w:t>
      </w:r>
      <w:r>
        <w:rPr>
          <w:b/>
          <w:sz w:val="6"/>
          <w:szCs w:val="6"/>
        </w:rPr>
        <w:t>Ст. 174.1. Особ-сти</w:t>
      </w:r>
      <w:r>
        <w:rPr>
          <w:sz w:val="6"/>
          <w:szCs w:val="6"/>
        </w:rPr>
        <w:t xml:space="preserve"> </w:t>
      </w:r>
      <w:r>
        <w:rPr>
          <w:b/>
          <w:sz w:val="6"/>
          <w:szCs w:val="6"/>
        </w:rPr>
        <w:t>исчисления и уплаты в бюджет налога при осущ-нии оп-ций в соот-вии с договором простого товарищества</w:t>
      </w:r>
      <w:r>
        <w:rPr>
          <w:sz w:val="6"/>
          <w:szCs w:val="6"/>
        </w:rPr>
        <w:t xml:space="preserve"> (дог-ом о совм-й дея-сти), дог-ром дов-ого упр-ия имуществом на тер-ии РФ - ведение общего учета оп-ций, подлежащих налого-нию в соот-ии со ст. 146 НК, возлагается на участника товар-ва, к-ым яв-ся рос-ая орг-ция либо ИП. При совершении оп-ий в соот-вии с дог-ом простого товар-тва, концессионным соглаш-ем или договором довер-го упра-ия имущ-м на участника товар-ва, концессионера или дов-ного управляющего возлагаются обязанности налогопл-ика, установленные гл 21. При реализ-и т-ов (р., у.), передаче имущ-ых прав в соот-ии с дог-ом простого тов-тва (дог-ом о совместной дея-ти), концессионным соглашением или дог-ом доверит-го упр-ия имущ-ом участник товар-ва, концессионер или доверительный управляющий обязан выставить соответ-щие счета-фактуры в порядке, уст-ом НК.</w:t>
      </w:r>
    </w:p>
    <w:p>
      <w:pPr>
        <w:pStyle w:val="Normal"/>
        <w:ind w:right="9039" w:hanging="0"/>
        <w:jc w:val="both"/>
        <w:rPr/>
      </w:pPr>
      <w:r>
        <w:rPr>
          <w:b/>
          <w:sz w:val="6"/>
          <w:szCs w:val="6"/>
          <w:u w:val="single"/>
        </w:rPr>
        <w:t xml:space="preserve">44 НДС: порядок возмещения. </w:t>
      </w:r>
      <w:r>
        <w:rPr>
          <w:b/>
          <w:sz w:val="6"/>
          <w:szCs w:val="6"/>
        </w:rPr>
        <w:t xml:space="preserve">Ст. 176. Порядок возмещения налога - </w:t>
      </w:r>
      <w:r>
        <w:rPr>
          <w:sz w:val="6"/>
          <w:szCs w:val="6"/>
        </w:rPr>
        <w:t>В случае, если по итогам налогового периода сумма налоговых вычетов превышает общую сумму налога, исчисленную по оп-ям, признаваемым объектом налого-ия в соот-вии со ст. 146 НК, полученная разница подлежит возмещению (зачету, возврату) налогопл-ку в соот-вии с положениями ст. 176. После представления налогопл-ком налоговой декларации налоговый орган проверяет обоснованность суммы налога, заявленной к возмещению, при проведении кам-ой налоговой проверки в порядке, устан-ом ст. 88 НК. По окончании проверки в течение 7 дней налоговый орган обязан принять решение о возмещении соответ-щих сумм, если при проведении камер-ой налоговой проверки не были выявлены нарушения закон-тва о налогах и сборах. В случае выявления нарушений закон-ства о налогах и сборах в ходе проведения камер-ой налоговой проверки уполном-ми долж-ми лицами налоговых органов д.б. составлен акт налоговой проверки в соот-вии со ст. 100 НК. Акт и другие материалы камер-ой налоговой проверки, в ходе к-ой были выявлены нарушения закон-тва о налогах и сборах, а также представленные налогопл-ком (его представителем) возражения д.б. рассмотрены руков-лем (заместителем руководителя) налогового органа, проводившего налоговую проверку, и решение по ним д.б. принято в соотв-и со ст. 101 НК. По результатам рассмотрения мат-лов камер-й налоговой проверки рук-ль (заместитель рук-еля) налогового органа выносит решение о привлечении налогопл-ка к ответ-сти за совершение налогового правонарушения либо об отказе в привлечении налогопл-ка к ответ-сти за совершение налогового правонар-я. Одновременно с этим реш-ем принимается: реш-е о возмещении полностью суммы налога, заявленной к возмещению; реш-е об отказе в возмещении полностью суммы налога, заявленной к возмещению; реш-е о возмещении частично суммы налога, заявленной к возмещению, и решение об отказе в возмещении частично суммы налога, заявленной к возмещению. При отсутствии у налогопл-ка недоимки по налогу, иным федер-м налогам, задолж-сти по соотв-щим пеням и (или) штрафам, подлежащим уплате или взысканию в случаях, предусмотренных НК, сумма налога, подлежащая возмещению по решению налогового органа, возвращается по заявлению налогопл-ка на указанный им банковский счет. При наличии письменного заявления налогопл-ка суммы, подлежащие возврату, м.б. направлены в счет уплаты предстоящих налоговых платежей по налогу или иным федер-м налогам. Налоговый орган обязан сообщить в пис-ой форме налогопл-ку о принятом решении о возмещении (полностью или частично), о принятом решении о зачете (возврате) суммы налога, подлежащей возмещению, или об отказе в возмещении в течение 5 дней со дня принятия соответ-его решения. Указанное сообщение м.б.передано рук-лю организации, ИП, их представителям лично под расписку или иным способом, подтверждающим факт и дату его получения. При нарушении сроков возврата суммы налога считая с 12-го дня после завершения камер-ой налоговой проверки, по итогам к-ой было вынесено решение о возмещении (полном или частичном) суммы налога, начисляются %-ты исходя из ставки рефин-я ЦБ РФ. %-тная ставка принимается равной ставке рефинан-ия ЦБ РФ, действовавшей в дни нарушения срока возмещения.</w:t>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pPr>
      <w:r>
        <w:rPr>
          <w:b/>
          <w:sz w:val="6"/>
          <w:szCs w:val="6"/>
          <w:u w:val="single"/>
        </w:rPr>
        <w:t xml:space="preserve">45 НДС: порядок расчета сумм, предъявляемых продавцом покупателю. </w:t>
      </w:r>
      <w:r>
        <w:rPr>
          <w:b/>
          <w:sz w:val="6"/>
          <w:szCs w:val="6"/>
        </w:rPr>
        <w:t xml:space="preserve">Ст. 168 Сумма налога, предъявляемая прод-ом покупателю - </w:t>
      </w:r>
      <w:r>
        <w:rPr>
          <w:sz w:val="6"/>
          <w:szCs w:val="6"/>
        </w:rPr>
        <w:t>при реализации товаров (р., у.), передаче имущ.ых прав налогопл.ик дополнительно к цене (тарифу) реализуемых товаров (работ, услуг), передаваемых имущественных прав обязан предъявить к оплате покупателю этих товаров (работ, услуг), имущественных прав соответствующую сумму налога. Сумма налога, предъявляемая налогопл-ком покупателю товаров (работ, услуг), имущ-ных прав, исчисляется по каждому виду этих товаров (р., у.), имущ-ых прав как соот-щая налоговой ставке процентная доля цен (тарифов). При реал-ии т-ров (р., у.), передаче имущ-ых прав, а также при получении сумм оплаты, частичной оплаты в счет предстоящих поставок т-ов (вып-ия р., оказ-я у.), передачи имущ-ых прав выставляются соответствующие счета-фактуры не позднее 5 календарных дней, считая со дня отгрузки товара (выполнения р., оказания у.), со дня передачи имущ-ных прав или со дня получения сумм оплаты, частичной оплаты в счет предстоящих поставок товаров (вып-ия р., оказ-я у.), передачи имущественных прав. В расчетных док-ах, в т.ч. в реестрах чеков и реестрах на получение средств с аккредитива, первичных учетных док-ах и в счетах-фактурах, соответствующая сумма налога выделяется отдельной строкой. При реал-ции т-ов (р., у.), оп-ции по реал-ции к-рых не подлежат налого-нию (освобождаются от налогообложения), а также при освобождении налогопл-ика в соот-вии со ст. 145 НК от исполнения обязанностей налогопл-ка расч-ые док-ты, первичные учетные док-ты оформляются и счета-фактуры выставляются без выделения соответ-щих сумм налога. При этом на указанных док-тах делается соотве-щая надпись или ставится штамп "Без налога (НДС)". При реал-ции т-ов (р., у.) населению по розн-ым ценам (тарифам) соотв-ющая сумма налога включается в указанные цены (тарифы). При этом на ярлыках тов-ов и ценниках, выставляемых продавцами, а также на чеках и других выдаваемых покупателю док-тах сумма налога не выделяется. При реал-ии товаров за наличный расчет орг-ями (предп-ями) и ИП розничной торговли и общес-ого питания, а также другими орг-ями, ИП, выполняющими работы и оказывающими платные услуги непосредственно населению, по оформлению расчетных документов и выставлению счетов-фактур считаются выполненными, если продавец выдал покупателю кассовый чек или иной документ установленной формы.</w:t>
      </w:r>
    </w:p>
    <w:p>
      <w:pPr>
        <w:pStyle w:val="Normal"/>
        <w:numPr>
          <w:ilvl w:val="0"/>
          <w:numId w:val="0"/>
        </w:numPr>
        <w:autoSpaceDE w:val="false"/>
        <w:ind w:right="9039" w:hanging="0"/>
        <w:jc w:val="both"/>
        <w:outlineLvl w:val="2"/>
        <w:rPr/>
      </w:pPr>
      <w:r>
        <w:rPr>
          <w:b/>
          <w:sz w:val="6"/>
          <w:szCs w:val="6"/>
          <w:u w:val="single"/>
        </w:rPr>
        <w:t>46 НДС: налоговая база, момент определения ее при реализации  товаров (работ, услуг), передача имущественных прав.</w:t>
      </w:r>
      <w:r>
        <w:rPr>
          <w:b/>
          <w:sz w:val="6"/>
          <w:szCs w:val="6"/>
        </w:rPr>
        <w:t xml:space="preserve"> Ст. 143 - Налогопл-ми НДС</w:t>
      </w:r>
      <w:r>
        <w:rPr>
          <w:sz w:val="6"/>
          <w:szCs w:val="6"/>
        </w:rPr>
        <w:t xml:space="preserve"> признаются: орг-ции; ИП; лица, признаваемые налогоплат-ми НДС в связи с перемещением товаров через таможенную границу РФ, определяемые в соот-вии с Там-м код-ом РФ. </w:t>
      </w:r>
      <w:r>
        <w:rPr>
          <w:b/>
          <w:sz w:val="6"/>
          <w:szCs w:val="6"/>
        </w:rPr>
        <w:t>Объектом налого</w:t>
      </w:r>
      <w:r>
        <w:rPr>
          <w:sz w:val="6"/>
          <w:szCs w:val="6"/>
        </w:rPr>
        <w:t>-ия признаются следующие оп-ции: реал-ия товаров (работ, услуг) на терр-ии РФ, в т.ч. реал-ия предметов залога и передача товаров (рез-тов выполненных р., оказ-е у.) по соглашению о предоставлении отступного или новации, а также передача имущ-ых прав; передача права собс-ти на товары, рез-тов вып-ых работ., оказ-е у. на безвозмездной основе признается реал-ей тов-в (р., у.); пер-ча на терр-ии РФ тов-в (вып-ие р., оказание у.) для собс-ых нужд, расходы на к-рые не принимаются к вычету (в том числе через аморт-ые отчисления) при исчислении налога на прибыль орг-ций; вып-ие  строит.-мон-х р. для собс-го пот-ия; ввоз т-ов на таможенную тер-ию РФ.</w:t>
      </w:r>
      <w:r>
        <w:rPr>
          <w:b/>
          <w:sz w:val="6"/>
          <w:szCs w:val="6"/>
        </w:rPr>
        <w:t>Ст.153. Нал-ая база</w:t>
      </w:r>
      <w:r>
        <w:rPr>
          <w:sz w:val="6"/>
          <w:szCs w:val="6"/>
        </w:rPr>
        <w:t xml:space="preserve"> - при реал-ции товаров (р., у.) опр-тся налогоп-ком в соот-ии с гл21 НК в зависимости от особ-ей реал-ии произведенных им или приобретенных на стороне товаров (работ, услуг). При передаче то-ов (вып-ии работ, оказании услуг) для собс-х нужд, признаваемых объектом налого-ия в соот-вии со ст. 146 НК, налоговая база опр-ся налогоп-ом в соот-вии с 21 гл. НК. При ввозе товаров на там-ую тер-ию РФ нал-я база опр-ся налогопл-ком в соот-ии с гл. 21 НКи тамож-м законод-м РФ. При применении налогопл-ами при реал-ии (передаче, вып-ии, оказании для собс. нужд) товаров (р., у.) различных нал-х ставок нал-ая база опр-ся отдельно по каждому виду т-ов (работ, услуг), облаг-х по разным ставкам. При прим-и одинаковых ставок налога налоговая база опр-ся суммарно по всем видам оп-ций, облагаемых по этой ставке. При опр-ии нал-ой базы выручка от реал-ии товаров (работ, услуг), передачи имущ-ых прав определяется исходя из всех д-ов налогоп-ка, связанных с расчетами по оплате указанных тов-в (р., у.), имущ-х прав, полученных им в ден-й и (или) нат-ой формах, включая оплату ценными бумагами. При опр-ии налоговой базы выручка (расходы) налогопл-ка в иностр-й валюте пересчитывается в руб. по курсу ЦБ РФ соответ-о на дату, соотв-ую моменту опр-ия налоговой базы при реал-и (передаче) товаров (р., у.), имущ-х прав, уст-ому ст. 167 НК, или на дату факт-го осущ-я расходов. </w:t>
      </w:r>
      <w:r>
        <w:rPr>
          <w:b/>
          <w:sz w:val="6"/>
          <w:szCs w:val="6"/>
        </w:rPr>
        <w:t xml:space="preserve">Ст. 155 </w:t>
      </w:r>
      <w:r>
        <w:rPr>
          <w:sz w:val="6"/>
          <w:szCs w:val="6"/>
        </w:rPr>
        <w:t xml:space="preserve"> </w:t>
      </w:r>
      <w:r>
        <w:rPr>
          <w:b/>
          <w:sz w:val="6"/>
          <w:szCs w:val="6"/>
        </w:rPr>
        <w:t xml:space="preserve">Особенности определения налоговой базы при передаче имущ-ых прав. </w:t>
      </w:r>
      <w:r>
        <w:rPr>
          <w:sz w:val="6"/>
          <w:szCs w:val="6"/>
        </w:rPr>
        <w:t>При уступке денежного треб-ия, вытекающего из договора реал-ии товаров (р., у.), операции по реализации к-ых подлежат налого-ию или при переходе указанного треб-ия к другому лицу на основании закона нал-вая база по оп-иям реализации указанных товаров (работ, услуг) опред-ся в порядке, предус-ном ст.</w:t>
      </w:r>
      <w:r>
        <w:rPr>
          <w:b/>
          <w:sz w:val="6"/>
          <w:szCs w:val="6"/>
        </w:rPr>
        <w:t xml:space="preserve"> 154 </w:t>
      </w:r>
      <w:r>
        <w:rPr>
          <w:sz w:val="6"/>
          <w:szCs w:val="6"/>
        </w:rPr>
        <w:t>Нал-я база при реал-и налогопл-ом тов-в (р., у.),  опр-ся как ст-ть этих тов-в (р., у.), исчисленная исходя из цен, опред-ых в соот-ии со ст. 40 НК, с учетом акцизов (для подакцизных тов-в) и без включения в них налога.  Нал-вая база при уступке новым кредитором, получившим денежное требование, вытекающее из договора реал-ции т-ров (р., у.), оп-ции по реализации к-рых подлежат налого-ию, опред-ся как сумма превышения сумм дохода, полученного новым кредитором при последующей уступке требования или при прекращении соответствующего обязательства, над суммой расходов на приобретение указанного требования. При передаче имущественных прав налогопл-ками, в т.ч. участниками долевого строит-ва, на жилые дома или жилые помещения, доли в жилых домах или жилых помещениях, гаражи или машино-места нал-вая база опред-ся как разница м/д ст-стью, по к-ой передаются имущес-ые права, с учетом налога и расходами на приобретение указанных прав. При приобретении денежного требования у 3-ьих лиц нал-ая база опред-ся как сумма превышения суммы доходов, полученных от должника и (или) при последующей уступке, над суммой расходов на приобретение указанного требования. При передаче прав, связанных с правом заключения договора, и арендных прав налоговая база определяется в порядке, предусмотренном ст. 154 НК.</w:t>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pPr>
      <w:r>
        <w:rPr>
          <w:b/>
          <w:sz w:val="6"/>
          <w:szCs w:val="6"/>
          <w:u w:val="single"/>
        </w:rPr>
        <w:t xml:space="preserve">47 НДС: нал-ые вычеты, порядок применения их. </w:t>
      </w:r>
      <w:r>
        <w:rPr>
          <w:b/>
          <w:sz w:val="6"/>
          <w:szCs w:val="6"/>
        </w:rPr>
        <w:t xml:space="preserve">Ст. 171- Налоговые вычеты </w:t>
      </w:r>
      <w:r>
        <w:rPr>
          <w:sz w:val="6"/>
          <w:szCs w:val="6"/>
        </w:rPr>
        <w:t xml:space="preserve">Налогоп-ик имеет право уменьшить общую сумму налога, исчисленную в соот-вии со ст. 166 НК, на налоговые вычеты. Вычетам подлежат суммы налога, предъявленные налогопл-ку при приобретении т-ров (р., у.), а также имущ-ных прав на тер-рии РФ либо уплаченные налогопл-ом при ввозе товаров на таможенную тер-ию РФ в отн-ии: - товаров (работ, услуг), а также имущ-ных прав, приоб-мых для осущес-ия оп-ий, признаваемых объектами налого-ия в соот-ии с гл. 21. - Вычету подлежат суммы налога, предъявленные продавцами налогопл-ку – иностр-му лицу, не состоявшему на учете в налоговых органах РФ, при приобретении указанным налогопл-ком т-ров (р., у.), имущ-ных прав или уплаченные им при ввозе товаров на таможенную тер-ию РФ для его произ-ных целей или для осущ-ния им иной дея-сти. Указанные суммы налога подлежат вычету или возврату налогопл-ку - иностранному лицу после уплаты налоговым агентом налога, удержанного из доходов этого налогопл-ка, и только в той части, в к-ой приобретенные или ввезенные товары (работы, услуги), имущ-ные права использованы при производстве товаров, реализованных удержавшему налог налоговому агенту. Указанные суммы налога подлежат вычету или возврату при условии постановки налогопл-ка - иностранного лица на учет в налоговых органах РФ. - Вычетам подлежат суммы налога, предъявленные продавцом покупателю и уплаченные продавцом в бюджет при реал-ии т-ров, в случае возврата этих т-ров продавцу или отказа от них. - Вычетам подлежат также суммы налога, уплаченные при выполнении работ (оказании услуг), в случае отказа от этих работ (услуг). - Вычетам подлежат суммы налога, уплаченные по расходам на командировки (расходам по проезду к месту служебной командировки и обратно, включая расходы на пользование в поездах постельными принадлежностями, а также расходам на наем жилого помещения) и представительским расходам, принимаемым к вычету при исчислении налога на прибыль организаций. - Вычетам подлежат суммы налога, исчисленные налогопл-ком с сумм оплаты, частичной оплаты, полученных в счет предстоящих поставок товаров (работ, услуг). - Вычетам у налогопл-ка, получившего в качестве вклада (взноса) в уставный (складочный) капитал (фонд) имущество, немат-ые активы и имущ-ные права, подлежат суммы налога, к-рые были восстановлены акционером, в случае их использования для осуществления операций, признаваемых объектами налого-ия в соотв-ии с гл 21. - Вычетам у налогопл-ка, перечислившего суммы оплаты, частичной оплаты в счет предстоящих поставок товаров (выполнения работ, оказания услуг), передачи имущес-ых прав, подлежат суммы налога, предъявленные продавцом этих товаров (работ, услуг), имущественных прав. </w:t>
      </w:r>
      <w:r>
        <w:rPr>
          <w:b/>
          <w:sz w:val="6"/>
          <w:szCs w:val="6"/>
        </w:rPr>
        <w:t xml:space="preserve">Ст. 172. Порядок применения налоговых вычетов </w:t>
      </w:r>
      <w:r>
        <w:rPr>
          <w:sz w:val="6"/>
          <w:szCs w:val="6"/>
        </w:rPr>
        <w:t xml:space="preserve">Налог. вычеты, предусмотренные ст.171 НК, производятся на основании счетов-фактур, выставленных продавцами при приобретении налогопл-ком товаров (работ, услуг), имущ-ных прав, док-тов, подтверждающих факт-кую уплату сумм налога при ввозе товаров на таможенную тер-ию РФ, док-тов, подтверждающих уплату сумм налога, удержанного налоговыми агентами.    </w:t>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t xml:space="preserve">48 </w:t>
      </w:r>
      <w:r>
        <w:rPr>
          <w:b/>
          <w:sz w:val="6"/>
          <w:szCs w:val="6"/>
          <w:u w:val="single"/>
        </w:rPr>
        <w:t>Виды подакцизных товаров. Налогопл</w:t>
      </w:r>
      <w:r>
        <w:rPr>
          <w:b/>
          <w:sz w:val="6"/>
          <w:szCs w:val="6"/>
          <w:u w:val="single"/>
          <w:lang w:val="ru-RU"/>
        </w:rPr>
        <w:t>-</w:t>
      </w:r>
      <w:r>
        <w:rPr>
          <w:b/>
          <w:sz w:val="6"/>
          <w:szCs w:val="6"/>
          <w:u w:val="single"/>
        </w:rPr>
        <w:t>ки акцизов по подакц</w:t>
      </w:r>
      <w:r>
        <w:rPr>
          <w:b/>
          <w:sz w:val="6"/>
          <w:szCs w:val="6"/>
          <w:u w:val="single"/>
          <w:lang w:val="ru-RU"/>
        </w:rPr>
        <w:t>-</w:t>
      </w:r>
      <w:r>
        <w:rPr>
          <w:b/>
          <w:sz w:val="6"/>
          <w:szCs w:val="6"/>
          <w:u w:val="single"/>
        </w:rPr>
        <w:t>м товарам. Объект налого</w:t>
      </w:r>
      <w:r>
        <w:rPr>
          <w:b/>
          <w:sz w:val="6"/>
          <w:szCs w:val="6"/>
          <w:u w:val="single"/>
          <w:lang w:val="ru-RU"/>
        </w:rPr>
        <w:t>-</w:t>
      </w:r>
      <w:r>
        <w:rPr>
          <w:b/>
          <w:sz w:val="6"/>
          <w:szCs w:val="6"/>
          <w:u w:val="single"/>
        </w:rPr>
        <w:t>ия и нал</w:t>
      </w:r>
      <w:r>
        <w:rPr>
          <w:b/>
          <w:sz w:val="6"/>
          <w:szCs w:val="6"/>
          <w:u w:val="single"/>
          <w:lang w:val="ru-RU"/>
        </w:rPr>
        <w:t>-</w:t>
      </w:r>
      <w:r>
        <w:rPr>
          <w:b/>
          <w:sz w:val="6"/>
          <w:szCs w:val="6"/>
          <w:u w:val="single"/>
        </w:rPr>
        <w:t>вая база при исч</w:t>
      </w:r>
      <w:r>
        <w:rPr>
          <w:b/>
          <w:sz w:val="6"/>
          <w:szCs w:val="6"/>
          <w:u w:val="single"/>
          <w:lang w:val="ru-RU"/>
        </w:rPr>
        <w:t>-</w:t>
      </w:r>
      <w:r>
        <w:rPr>
          <w:b/>
          <w:sz w:val="6"/>
          <w:szCs w:val="6"/>
          <w:u w:val="single"/>
        </w:rPr>
        <w:t>ии акцизов по подак</w:t>
      </w:r>
      <w:r>
        <w:rPr>
          <w:b/>
          <w:sz w:val="6"/>
          <w:szCs w:val="6"/>
          <w:u w:val="single"/>
          <w:lang w:val="ru-RU"/>
        </w:rPr>
        <w:t>-</w:t>
      </w:r>
      <w:r>
        <w:rPr>
          <w:b/>
          <w:sz w:val="6"/>
          <w:szCs w:val="6"/>
          <w:u w:val="single"/>
        </w:rPr>
        <w:t>ым товарам.</w:t>
      </w:r>
      <w:r>
        <w:rPr>
          <w:b/>
          <w:sz w:val="6"/>
          <w:szCs w:val="6"/>
          <w:u w:val="single"/>
          <w:lang w:val="ru-RU"/>
        </w:rPr>
        <w:t xml:space="preserve"> </w:t>
      </w:r>
    </w:p>
    <w:p>
      <w:pPr>
        <w:pStyle w:val="Normal"/>
        <w:numPr>
          <w:ilvl w:val="0"/>
          <w:numId w:val="0"/>
        </w:numPr>
        <w:autoSpaceDE w:val="false"/>
        <w:ind w:right="9039" w:hanging="0"/>
        <w:jc w:val="both"/>
        <w:outlineLvl w:val="2"/>
        <w:rPr/>
      </w:pPr>
      <w:r>
        <w:rPr>
          <w:b/>
          <w:sz w:val="6"/>
          <w:szCs w:val="6"/>
        </w:rPr>
        <w:t xml:space="preserve">Ст. 179. Налогопл-ки </w:t>
      </w:r>
      <w:r>
        <w:rPr>
          <w:sz w:val="6"/>
          <w:szCs w:val="6"/>
        </w:rPr>
        <w:t xml:space="preserve">Налогопл-ами акциза  признаются: 1) организации; 2) ИП; 3) лица, признаваемые налогоплательщиками в связи с перемещением товаров через таможенную границу РФ, определяемые в соотии с Таможенным кодексом РФ. Организации и иные лица, признаются налогопла-ами, если они совершают операции, подлежащие налого-нию в соот-вии с гл.  22. </w:t>
      </w:r>
      <w:r>
        <w:rPr>
          <w:b/>
          <w:sz w:val="6"/>
          <w:szCs w:val="6"/>
        </w:rPr>
        <w:t>Ст. 181. Подакц-ые товары</w:t>
      </w:r>
      <w:r>
        <w:rPr>
          <w:sz w:val="6"/>
          <w:szCs w:val="6"/>
        </w:rPr>
        <w:t xml:space="preserve"> – Подакц-ми т-ми признаются: </w:t>
      </w:r>
      <w:r>
        <w:rPr>
          <w:b/>
          <w:sz w:val="6"/>
          <w:szCs w:val="6"/>
        </w:rPr>
        <w:t>- спирт э</w:t>
      </w:r>
      <w:r>
        <w:rPr>
          <w:sz w:val="6"/>
          <w:szCs w:val="6"/>
        </w:rPr>
        <w:t xml:space="preserve">тиловый из всех видов сырья, за искл-ем спирта коньячного; </w:t>
      </w:r>
      <w:r>
        <w:rPr>
          <w:b/>
          <w:sz w:val="6"/>
          <w:szCs w:val="6"/>
        </w:rPr>
        <w:t>- спиртосодержащая</w:t>
      </w:r>
      <w:r>
        <w:rPr>
          <w:sz w:val="6"/>
          <w:szCs w:val="6"/>
        </w:rPr>
        <w:t xml:space="preserve"> продукция  с объемной долей этилового спирта более 9 %; </w:t>
      </w:r>
      <w:r>
        <w:rPr>
          <w:b/>
          <w:sz w:val="6"/>
          <w:szCs w:val="6"/>
        </w:rPr>
        <w:t>- лекарственные,</w:t>
      </w:r>
      <w:r>
        <w:rPr>
          <w:sz w:val="6"/>
          <w:szCs w:val="6"/>
        </w:rPr>
        <w:t xml:space="preserve"> лечебно-проф-ские, диагностические средства, прошедшие гос-ную рег-цию в уполномоченном федеральном органе исполнительной власти и внесенные в Гос-ый реестр лекарственных средств; </w:t>
      </w:r>
      <w:r>
        <w:rPr>
          <w:b/>
          <w:sz w:val="6"/>
          <w:szCs w:val="6"/>
        </w:rPr>
        <w:t>- препараты</w:t>
      </w:r>
      <w:r>
        <w:rPr>
          <w:sz w:val="6"/>
          <w:szCs w:val="6"/>
        </w:rPr>
        <w:t xml:space="preserve"> ветеринарного назначения, прошедшие гос-ую рег-цию в уполн-ом федеральном органе исполнительной власти и внесенные в Гос. реестр, разлитые в емкости не более 100 мл;- прямогонный бензин; и др. </w:t>
      </w:r>
      <w:r>
        <w:rPr>
          <w:b/>
          <w:sz w:val="6"/>
          <w:szCs w:val="6"/>
        </w:rPr>
        <w:t xml:space="preserve">Ст. 182. Объект налого-ия - </w:t>
      </w:r>
      <w:r>
        <w:rPr>
          <w:sz w:val="6"/>
          <w:szCs w:val="6"/>
        </w:rPr>
        <w:t xml:space="preserve">признаются следующие операции: </w:t>
      </w:r>
      <w:r>
        <w:rPr>
          <w:b/>
          <w:sz w:val="6"/>
          <w:szCs w:val="6"/>
        </w:rPr>
        <w:t xml:space="preserve">- реализация на </w:t>
      </w:r>
      <w:r>
        <w:rPr>
          <w:sz w:val="6"/>
          <w:szCs w:val="6"/>
        </w:rPr>
        <w:t xml:space="preserve">тер-и РФ лицами произведенных ими подак-ых товаров, в т.ч. реализация предметов залога и передача подакц-ых т-ров по согл-ю о предоставлении отступного или новации; </w:t>
      </w:r>
      <w:r>
        <w:rPr>
          <w:b/>
          <w:sz w:val="6"/>
          <w:szCs w:val="6"/>
        </w:rPr>
        <w:t>- продажа</w:t>
      </w:r>
      <w:r>
        <w:rPr>
          <w:sz w:val="6"/>
          <w:szCs w:val="6"/>
        </w:rPr>
        <w:t xml:space="preserve"> лицами переданных им на основании приговоров или решений судов, арбитражных судов или других уполн-х на то гос-ых органов конфис-ых и (или) бесхозяйных подакц-х товаров, подакцизных товаров, от к-рых произошел отказ в пользу гос-ва и к-рые подлежат обращению в гос-ую и (или) мун-ую собс-сть; </w:t>
      </w:r>
      <w:r>
        <w:rPr>
          <w:b/>
          <w:sz w:val="6"/>
          <w:szCs w:val="6"/>
        </w:rPr>
        <w:t>- передача</w:t>
      </w:r>
      <w:r>
        <w:rPr>
          <w:sz w:val="6"/>
          <w:szCs w:val="6"/>
        </w:rPr>
        <w:t xml:space="preserve"> на тер-рии РФ лицами произведенных ими из давальческого сырья  подакц-х то-ров собственнику указанного сырья либо другим лицам, в т.ч. получение указанных подакцизных товаров в собст-сть в счет оплаты услуг по произ-тву подакцизных товаров из давальческого сырья (материалов); </w:t>
      </w:r>
      <w:r>
        <w:rPr>
          <w:b/>
          <w:sz w:val="6"/>
          <w:szCs w:val="6"/>
        </w:rPr>
        <w:t>- передача</w:t>
      </w:r>
      <w:r>
        <w:rPr>
          <w:sz w:val="6"/>
          <w:szCs w:val="6"/>
        </w:rPr>
        <w:t xml:space="preserve"> в структуре орг-ции произведенных подакцизных товаров для дальнейшего произ-ва неподакцизных товаров, за исключением передачи произв-ого прямогонного бензина для дальнейшего прои-ва прод-ии нефтехимии в структуре орг-ции; и пр. </w:t>
      </w:r>
      <w:r>
        <w:rPr>
          <w:b/>
          <w:sz w:val="6"/>
          <w:szCs w:val="6"/>
        </w:rPr>
        <w:t>Ст. 187. Опр-ие налоговой базы</w:t>
      </w:r>
      <w:r>
        <w:rPr>
          <w:sz w:val="6"/>
          <w:szCs w:val="6"/>
        </w:rPr>
        <w:t xml:space="preserve"> </w:t>
      </w:r>
      <w:r>
        <w:rPr>
          <w:b/>
          <w:sz w:val="6"/>
          <w:szCs w:val="6"/>
        </w:rPr>
        <w:t>при реал-ии (передаче) или получении подакцизных товаров</w:t>
      </w:r>
      <w:r>
        <w:rPr>
          <w:sz w:val="6"/>
          <w:szCs w:val="6"/>
        </w:rPr>
        <w:t xml:space="preserve"> – Нал-ая база опред-ся отдельно по каждому виду подакц-го товара. Налоговая база при реализации произ-ых налогопл-ком подакцизных товаров в зависимости от установленных в отношении этих товаров налоговых ставок определяется: </w:t>
      </w:r>
      <w:r>
        <w:rPr>
          <w:b/>
          <w:sz w:val="6"/>
          <w:szCs w:val="6"/>
        </w:rPr>
        <w:t>- как</w:t>
      </w:r>
      <w:r>
        <w:rPr>
          <w:sz w:val="6"/>
          <w:szCs w:val="6"/>
        </w:rPr>
        <w:t xml:space="preserve"> объем реализованных (переданных) подакцизных т-ров в нат-ном выражении, по подакцизным товарам, в отношении к-рых установлены твердые (специфические) налоговые ставки (в абсолютной сумме на единицу измерения); </w:t>
      </w:r>
      <w:r>
        <w:rPr>
          <w:b/>
          <w:sz w:val="6"/>
          <w:szCs w:val="6"/>
        </w:rPr>
        <w:t>- как ст-сть</w:t>
      </w:r>
      <w:r>
        <w:rPr>
          <w:sz w:val="6"/>
          <w:szCs w:val="6"/>
        </w:rPr>
        <w:t xml:space="preserve"> реализованных подакцизных товаров, исчисленная исходя из цен, опред-ых с учетом пол-й ст. 40 НК, без учета акциза, НДС - по подакцизным товарам, в отношении к-рых установлены адвалорные налоговые ставки; - как ст-сть переданных подакцизных товаров, исчисленная исходя из средних цен реал-ции, действовавших в предыдущем налоговом периоде, а при их отсутствии исходя из рыночных цен; </w:t>
      </w:r>
      <w:r>
        <w:rPr>
          <w:b/>
          <w:sz w:val="6"/>
          <w:szCs w:val="6"/>
        </w:rPr>
        <w:t>- как объем</w:t>
      </w:r>
      <w:r>
        <w:rPr>
          <w:sz w:val="6"/>
          <w:szCs w:val="6"/>
        </w:rPr>
        <w:t xml:space="preserve"> реализ-ых подакцизных товаров в нат-ном выражении для исчисления акциза при применении твердой налоговой ставки и как расчетная ст-сть реализ-ых подакцизных товаров, исчисляемая исходя из макс-ных розничных цен для исчисления акциза при применении адвалорной  налоговой ставки и пр </w:t>
      </w:r>
      <w:r>
        <w:rPr>
          <w:b/>
          <w:sz w:val="6"/>
          <w:szCs w:val="6"/>
        </w:rPr>
        <w:t>При определении</w:t>
      </w:r>
      <w:r>
        <w:rPr>
          <w:sz w:val="6"/>
          <w:szCs w:val="6"/>
        </w:rPr>
        <w:t xml:space="preserve"> налоговой базы выручка налогоплательщика, полученная в иностранной валюте, пересчитывается в валюту РФ по курсу ЦБ РФ, действующему на дату реал-ции подакцизных товаров. Не включаются в налоговую базу полученные налогоплательщиком средства, не связанные с реализацией подакцизных товаров.</w:t>
      </w:r>
    </w:p>
    <w:p>
      <w:pPr>
        <w:pStyle w:val="Normal"/>
        <w:numPr>
          <w:ilvl w:val="0"/>
          <w:numId w:val="0"/>
        </w:numPr>
        <w:autoSpaceDE w:val="false"/>
        <w:ind w:right="9039" w:hanging="0"/>
        <w:jc w:val="both"/>
        <w:outlineLvl w:val="2"/>
        <w:rPr/>
      </w:pPr>
      <w:r>
        <w:rPr>
          <w:b/>
          <w:sz w:val="6"/>
          <w:szCs w:val="6"/>
        </w:rPr>
        <w:t xml:space="preserve">Ст.189. Увеличение налоговой базы при реализации подакцизных товаров </w:t>
      </w:r>
      <w:r>
        <w:rPr>
          <w:sz w:val="6"/>
          <w:szCs w:val="6"/>
        </w:rPr>
        <w:t>Налоговая база, опред-ная в соот-ии со ст. 187 - 188 НК, увеличивается на суммы, полученные за реализованные подакцизные товары в виде финансовой помощи, авансовых или иных платежей, полученных в счет оплаты предстоящих поставок подакцизных товаров, на пополнение фондов специального назначения, в счет увеличения доходов, в виде %-та по векселям, %-та по товарному кредиту либо иначе связанные с оплатой реализованных подакцизных товаров. Ст. 189 применяются к операциям по реализации подакцизных товаров, в отношении которых установлены адвалорные налоговые ставки.</w:t>
      </w:r>
    </w:p>
    <w:p>
      <w:pPr>
        <w:pStyle w:val="Normal"/>
        <w:numPr>
          <w:ilvl w:val="0"/>
          <w:numId w:val="0"/>
        </w:numPr>
        <w:autoSpaceDE w:val="false"/>
        <w:ind w:right="9039" w:hanging="0"/>
        <w:jc w:val="both"/>
        <w:outlineLvl w:val="2"/>
        <w:rPr>
          <w:sz w:val="6"/>
          <w:szCs w:val="6"/>
        </w:rPr>
      </w:pPr>
      <w:r>
        <w:rPr>
          <w:sz w:val="6"/>
          <w:szCs w:val="6"/>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Normal"/>
        <w:ind w:right="9039" w:hanging="0"/>
        <w:jc w:val="both"/>
        <w:rPr/>
      </w:pPr>
      <w:r>
        <w:rPr>
          <w:b/>
          <w:sz w:val="6"/>
          <w:szCs w:val="6"/>
          <w:u w:val="single"/>
        </w:rPr>
        <w:t>49 Акцизы: налогоплательщики, объект налогообложения, налоговый период, порядок исчисления.</w:t>
      </w:r>
      <w:r>
        <w:rPr>
          <w:sz w:val="6"/>
          <w:szCs w:val="6"/>
        </w:rPr>
        <w:t xml:space="preserve"> </w:t>
      </w:r>
      <w:r>
        <w:rPr>
          <w:b/>
          <w:sz w:val="6"/>
          <w:szCs w:val="6"/>
        </w:rPr>
        <w:t>Ст. 179. Налогопл-ки</w:t>
      </w:r>
      <w:r>
        <w:rPr>
          <w:sz w:val="6"/>
          <w:szCs w:val="6"/>
        </w:rPr>
        <w:t xml:space="preserve"> Налогопл-ами акциза  признаются: 1) организации; 2) ИП; 3) лица, признаваемые налогоплательщиками в связи с перемещением товаров через таможенную границу РФ, определяемые в соотии с Таможенным кодексом РФ. Организации и иные лица, признаются налогопла-ами, если они совершают операции, подлежащие налого-нию в соот-вии с гл.  22. </w:t>
      </w:r>
      <w:r>
        <w:rPr>
          <w:b/>
          <w:sz w:val="6"/>
          <w:szCs w:val="6"/>
        </w:rPr>
        <w:t>Ст. 182. Объект налого-ия</w:t>
      </w:r>
      <w:r>
        <w:rPr>
          <w:sz w:val="6"/>
          <w:szCs w:val="6"/>
        </w:rPr>
        <w:t xml:space="preserve"> - признаются следующие операции: - реализация на тер-и РФ лицами произведенных ими подак-ых товаров, в т.ч. реализация предметов залога и передача подакц-ых т-ров по согл-ю о предоставлении отступного или новации; - продажа лицами переданных им на основании приговоров или решений судов, арбитражных судов или других уполн-х на то гос-ых органов конфис-ых и (или) бесхозяйных подакц-х товаров, подакцизных товаров, от к-рых произошел отказ в пользу гос-ва и к-рые подлежат обращению в гос-ую и (или) мун-ую собс-сть; - передача на тер-рии РФ лицами произведенных ими из давальческого сырья (материалов) подакц-х то-ров собственнику указанного сырья (материалов) либо другим лицам, в т.ч. получение указанных подакцизных товаров в собст-сть в счет оплаты услуг по произ-тву подакцизных товаров из давальческого сырья (материалов); - передача в структуре орг-ции произведенных подакцизных товаров для дальнейшего произ-ва неподакцизных товаров, за исключением передачи произв-ого прямогонного бензина для дальнейшего прои-ва прод-ии нефтехимии в структуре орг-ции; - имеющей свид-ство о рег-ции лица, совершающего операции с прямогонным бензином, и (или) передачи произведенного денатурированного этилового спирта для произ-тва неспиртосодержащей продукции в структуре орг-ции, имеющей свид-тво о рег-ии орг-ции, совершающей операции с денатурированным этиловым спиртом; - передача на тер-рии РФ лицами произведенных ими подакцизных товаров для собс-ых нужд; - передача на тер-ии РФ лицами произведенных ими подакц-х товаров в УК орг-ций, паевые фонды кооперативов, а также в качестве взноса по договору простого товарищества (договору о совместной деятельности); и пр. Ст. 192. Налоговый период - признается календарный месяц. </w:t>
      </w:r>
      <w:r>
        <w:rPr>
          <w:b/>
          <w:sz w:val="6"/>
          <w:szCs w:val="6"/>
        </w:rPr>
        <w:t xml:space="preserve">Ст. 194. Порядок исчисления акциза - </w:t>
      </w:r>
      <w:r>
        <w:rPr>
          <w:sz w:val="6"/>
          <w:szCs w:val="6"/>
        </w:rPr>
        <w:t>Сумма акциза по подакцизным т-ам, в отношении к-рых установлены твердые налоговые ставки, исч-тся как произв-ие соответ-ей налоговой ставки и налоговой базы; - Сумма акциза по подакцизным товарам в отношении к-ых установлены адвалорные нал-ые ставки, исчисляется как соотв-щая налоговой ставке %-ная доля налоговой базы; - Сумма акциза по подакцизным товарам в отношении к-ых установлены комбинированные налоговые ставки исчисляется как сумма, полученная в результате сложения сумм акциза, исчисленных как произведение твердой</w:t>
      </w:r>
    </w:p>
    <w:p>
      <w:pPr>
        <w:pStyle w:val="Normal"/>
        <w:ind w:right="9039" w:hanging="0"/>
        <w:jc w:val="both"/>
        <w:rPr/>
      </w:pPr>
      <w:r>
        <w:rPr>
          <w:sz w:val="6"/>
          <w:szCs w:val="6"/>
        </w:rPr>
        <w:t>налоговой ставки и объема реализованных подакцизных товаров в натуральном выражении и как соот-щая адвалорной  налоговой ставке %-ная доля мак-ной розничной цены таких товаров; - Сумма акциза по подакц-ым товарам исчисляется по итогам каждого налогового периода применительно ко всем оп-ям по реализации подакцизных товаров, дата реализации (передачи) к-рых относится к соответствующему налоговому периоду, а также с учетом всех изменений, увелич-щих или умен-щих нал-вую базу в соответ-щем налоговом периоде; - Сумма акциза при ввозе на тер-рию РФ нескольких видов подакцизных товаров, облагаемых акцизом по разным налоговым ставкам, представляет собой сумму, полученную в результате сложения сумм акциза, исчисленных для каждого вида этих товаров. Если налогопл-щик не ведет раздельного учета сумма акциза по подакцизным товарам опред-тся исходя из макс-ной из применяемых налогопл-ком налоговой ставки от единой налоговой базы, опред-ной по всем облагаемым акцизом операциям.</w:t>
      </w:r>
    </w:p>
    <w:p>
      <w:pPr>
        <w:pStyle w:val="22"/>
        <w:ind w:right="9039" w:hanging="0"/>
        <w:jc w:val="both"/>
        <w:rPr/>
      </w:pPr>
      <w:r>
        <w:rPr>
          <w:b/>
          <w:sz w:val="6"/>
          <w:szCs w:val="6"/>
          <w:u w:val="single"/>
          <w:lang w:val="ru-RU"/>
        </w:rPr>
        <w:t xml:space="preserve">50 </w:t>
      </w:r>
      <w:r>
        <w:rPr>
          <w:b/>
          <w:sz w:val="6"/>
          <w:szCs w:val="6"/>
          <w:u w:val="single"/>
        </w:rPr>
        <w:t>Акцизы: особенности уплаты акцизов при реализации алкогольной продукции.</w:t>
      </w:r>
    </w:p>
    <w:p>
      <w:pPr>
        <w:pStyle w:val="Normal"/>
        <w:ind w:right="9039" w:hanging="0"/>
        <w:jc w:val="both"/>
        <w:rPr>
          <w:b/>
          <w:b/>
          <w:sz w:val="6"/>
          <w:szCs w:val="6"/>
          <w:u w:val="single"/>
        </w:rPr>
      </w:pPr>
      <w:r>
        <w:rPr>
          <w:b/>
          <w:sz w:val="6"/>
          <w:szCs w:val="6"/>
        </w:rPr>
        <w:t>Ст. 179. Налогопл-ки</w:t>
      </w:r>
      <w:r>
        <w:rPr>
          <w:sz w:val="6"/>
          <w:szCs w:val="6"/>
        </w:rPr>
        <w:t xml:space="preserve"> Налогопл-ами акциза  признаются: 1) организации; 2) ИП; 3) лица, признаваемые налогоплательщиками в связи с перемещением товаров через таможенную границу РФ, определяемые в соотии с Таможенным кодексом РФ. Организации и иные лица, признаются налогопла-ами, если они совершают операции, подлежащие налого-нию в соот-вии с гл.  22.</w:t>
      </w:r>
      <w:r>
        <w:rPr>
          <w:b/>
          <w:sz w:val="6"/>
          <w:szCs w:val="6"/>
        </w:rPr>
        <w:t xml:space="preserve"> Ст.196. Налоговые режимы в отношении алког-ой продукции </w:t>
      </w:r>
      <w:r>
        <w:rPr>
          <w:sz w:val="6"/>
          <w:szCs w:val="6"/>
        </w:rPr>
        <w:t xml:space="preserve">Хранение, транспортировка и поставка (передача) покуп-ям либо структурному подр-ию налогопл-ка, осуществляющему оптовую или розничную реализацию, алког-ой пр-ции с объемной долей этилового спирта свыше 9 %-тов, за исключением вин нат-ных, в т.ч. шампанских, игристых, газированных, шипучих, производимой на тер-рии РФ, осущ-тся в соот-вии с условиями режима налогового склада. В период нахождения алкогольной продукции под действием режимов налогового склада указанная продукция не считается реал-ой и в отношении этой продукции не возникает обяз-тво по уплате акциза. </w:t>
      </w:r>
      <w:r>
        <w:rPr>
          <w:b/>
          <w:sz w:val="6"/>
          <w:szCs w:val="6"/>
        </w:rPr>
        <w:t xml:space="preserve">Ст.197. Режим налогового склада </w:t>
      </w:r>
      <w:r>
        <w:rPr>
          <w:sz w:val="6"/>
          <w:szCs w:val="6"/>
        </w:rPr>
        <w:t>Под режимом налогового склада понимается комплекс мер и мероприятий налогового контроля, осуществляемых налоговыми органами в соот-ии со ст. 82 НК в отношении алког-ой пр-ции с момента окончания ее произ-ва и (или) поступления на склад до момента ее отгрузки (передачи) покуп-ям либо струк-му подразделению налогоп-ка, осущ-щему оптовую или розничную реализацию. Под действием режима налогового склада находятся тер-рия, на к-ой расположены произ-нные помещения, используемые налогопл-ком для производства алког-ой пр-ции, а также расположенные вне этой тер-рии специально учреждаемые акцизные склады для хранения этой пр-ции и акцизные склады оптовых орг-ций. Хранение указанной прод-ии до ее отгрузки (передачи) покупателям либо структурному подр-нию налогопл-щика, осущ-щему оптовую или розничную реализацию, в иных местах, за исключением акцизных складов и транспортных средств при перевозке в режиме транспортировки, запрещается.Момент отгрузки (передачи) алкогольной продукции с акцизного склада покуп-ям либо своему структурному подразделению, осуществляющему ее оптовую или розничную реализацию, считается моментом завершения действия режима налогового склада. При нахождении алког-ой продукции на акцизных складах с ней могут производиться исключительно операции по обеспечению сохранности, контролю качества, маркировке, а также по подготовке ее к продаже и транспортировке. Порядок хранения алког-ой пр-ции, находящейся под действием режима налогового склада, устанавливается Минфином РФ. (ст. 196 197 НК утратила силу)</w:t>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22"/>
        <w:ind w:right="9039" w:hanging="0"/>
        <w:jc w:val="both"/>
        <w:rPr>
          <w:b/>
          <w:b/>
          <w:sz w:val="6"/>
          <w:szCs w:val="6"/>
          <w:u w:val="single"/>
          <w:lang w:val="ru-RU"/>
        </w:rPr>
      </w:pPr>
      <w:r>
        <w:rPr>
          <w:b/>
          <w:sz w:val="6"/>
          <w:szCs w:val="6"/>
          <w:u w:val="single"/>
          <w:lang w:val="ru-RU"/>
        </w:rPr>
      </w:r>
    </w:p>
    <w:p>
      <w:pPr>
        <w:pStyle w:val="Normal"/>
        <w:ind w:right="9039" w:hanging="0"/>
        <w:jc w:val="both"/>
        <w:rPr>
          <w:b/>
          <w:b/>
          <w:sz w:val="6"/>
          <w:szCs w:val="6"/>
          <w:u w:val="single"/>
          <w:lang w:val="ru-RU"/>
        </w:rPr>
      </w:pPr>
      <w:r>
        <w:rPr>
          <w:b/>
          <w:sz w:val="6"/>
          <w:szCs w:val="6"/>
          <w:u w:val="single"/>
          <w:lang w:val="ru-RU"/>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pPr>
      <w:r>
        <w:rPr>
          <w:b/>
          <w:sz w:val="6"/>
          <w:szCs w:val="6"/>
          <w:u w:val="single"/>
        </w:rPr>
        <w:t>51 Акцизы: порядок исчисления по подакцизным товарам, производимым на территории Российской Федерации из собственного сырья, сроки и порядок уплаты.</w:t>
      </w:r>
      <w:r>
        <w:rPr>
          <w:b/>
          <w:sz w:val="6"/>
          <w:szCs w:val="6"/>
        </w:rPr>
        <w:t xml:space="preserve"> Ст. 179. Налогопл-ки</w:t>
      </w:r>
      <w:r>
        <w:rPr>
          <w:sz w:val="6"/>
          <w:szCs w:val="6"/>
        </w:rPr>
        <w:t xml:space="preserve"> Налогопл-ами акциза  признаются: 1) организации; 2) ИП; 3) лица, признаваемые налогоплательщиками в связи с перемещением товаров через таможенную границу РФ, определяемые в соо-тии с Таможенным кодексом РФ. Организации и иные лица, признаются налогопла-ами, если они совершают операции, подлежащие налого-нию в соот-вии с гл.  22. Сумма акциза по подакц-ым т-рам, в отношении к-рых установлены твердые (специфические) налоговые ставки, исчисляется как произведение соответ-ей налоговой ставки и налоговой базы. Сумма акциза по подакцизным товарам, в отношении к-ых установлены адвалорные (в процентах) налоговые ставки, исчисляется как соответ-щая налоговой ставке процентная доля налоговой базы. Сумма акциза по подакцизным товарам, в отношении к-ых установлены комбинированные налоговые ставки, исчисляется как сумма, полученная в рез-те сложения сумм акциза, исчисленных как произведение твердой  налоговой ставки и объема реализ-ых  подакцизных товаров в натур-ом выражении и как соответ-щая адвалорной налоговой ставке процентная доля стоимости таких товаров. Общая сумма акциза при совершении операций с подакцизными товарами, признаваемыми объектом налого-ия, представляет собой сумму, полученную в результате сложения сумм акциза, исчисленных для каждого вида подакц-го товара, облагаемых акцизом по разным налоговым ставкам. Общая сумма акциза при совершении операций с подакцизными нефт-тами опр-тся отдельно от суммы акциза по другим подакцизным товарам. Сумма акциза по подакцизным товарам исчисляется по итогам каждого налогового периода применительно ко всем оп-ям по реализации подакцизных товаров, дата реализации (передачи) к-ых относится к соот-щему налоговому периоду, а также с учетом всех изменений, увеличивающих или уменьшающих налоговую базу в соот-щем налоговом периоде. Если налогопл-щик не ведет раздельного учета, по подакцизным товарам облагаемым по разным ставкам, сумма акциза по подакцизным товарам определяется исходя из максимальной из применяемых налогопл-ом налоговой ставки от единой налоговой базы, определенной по всем облагаемым акцизом операциям. Уплата акциза при совершении оп-ций, признаваемых объектом налого-ия, в отношении нефтепродуктов производится не позднее 25-го числа месяца, следующего за истекшим налоговым периодом, если иное не предусмотрено НК.  Налогопл-ки, имеющие только свидетельство на оптовую реализацию, уплачивают акциз: по нефтепродуктам, за исключением прямогонного бензина, - не позднее 25-го числа второго месяца, следующего за истекшим </w:t>
      </w:r>
      <w:hyperlink w:anchor="sub_192">
        <w:r>
          <w:rPr>
            <w:rStyle w:val="InternetLink"/>
            <w:b/>
            <w:b/>
            <w:bCs/>
            <w:color w:val="000000"/>
            <w:sz w:val="6"/>
            <w:szCs w:val="6"/>
          </w:rPr>
          <w:t>налоговым периодом</w:t>
        </w:r>
      </w:hyperlink>
      <w:r>
        <w:rPr>
          <w:sz w:val="6"/>
          <w:szCs w:val="6"/>
        </w:rPr>
        <w:t xml:space="preserve">; по прямогонному бензину - не позднее 25-го числа третьего месяца, следующего за истекшим </w:t>
      </w:r>
      <w:hyperlink w:anchor="sub_192">
        <w:r>
          <w:rPr>
            <w:rStyle w:val="InternetLink"/>
            <w:b/>
            <w:b/>
            <w:bCs/>
            <w:color w:val="000000"/>
            <w:sz w:val="6"/>
            <w:szCs w:val="6"/>
          </w:rPr>
          <w:t>налоговым периодом</w:t>
        </w:r>
      </w:hyperlink>
      <w:r>
        <w:rPr>
          <w:sz w:val="6"/>
          <w:szCs w:val="6"/>
        </w:rPr>
        <w:t>. При этом налогоплательщики должны вести раздельный учет объема реализации указанной продукции.</w:t>
      </w:r>
    </w:p>
    <w:p>
      <w:pPr>
        <w:pStyle w:val="Normal"/>
        <w:ind w:right="9039" w:hanging="0"/>
        <w:jc w:val="both"/>
        <w:rPr/>
      </w:pPr>
      <w:r>
        <w:rPr>
          <w:b/>
          <w:sz w:val="6"/>
          <w:szCs w:val="6"/>
          <w:u w:val="single"/>
        </w:rPr>
        <w:t>52 Акцизы: порядок исчисления по подакц-м т-рам, произ-мым на тер-ии РФ из давальческого сырья, сроки и порядок уплаты.</w:t>
      </w:r>
      <w:r>
        <w:rPr>
          <w:b/>
          <w:sz w:val="6"/>
          <w:szCs w:val="6"/>
        </w:rPr>
        <w:t xml:space="preserve"> Ст. 197.1. Налоговые посты ( утратила силу) </w:t>
      </w:r>
      <w:r>
        <w:rPr>
          <w:sz w:val="6"/>
          <w:szCs w:val="6"/>
        </w:rPr>
        <w:t xml:space="preserve">1. Налоговые органы по решению рук-ля налогового органа вправе создавать постоянно дейс-щие налоговые посты у налогопл-щика. 2. Под налоговым постом в целях гл. 22 понимается комплекс мер и мероприятий налогового контроля, осуществляемых налоговым органом, выдавшим свид-тво, в целях проверки правильности исчисления и уплаты налогов и сборов. Орг-ция налогового поста осущ-тся на основании решения руков-ля налогового органа, выдавшего свид-тво. Налогопл-щик обязан по письменному требованию налогового органа предоставить помещение с ограниченным доступом, оборудованное программно-тех-ми ср-ми, позволяющими осуществлять сбор и систематизацию информации для целей налого-ния по установленным Минфином РФ формам. Сотрудники налоговых органов, имеют право доступа в административные, производственные, складские и иные помещения и на территории орг-ций, осуществляющих произ-во и (или) реализацию нефтепродуктов и (или) переработку прямогонного бензина. Уплата акциза при совершении операций, признаваемых объектом налого-ния, в отношении нефтепродуктов производится не позднее 25-го числа месяца, следующего за истекшим налоговым периодом, если иное не предусмотрено. Налогопл-ки, имеющие только свид-тво на оптовую реализацию, уплачивают акциз: - по нефтепродуктам, за исключением прямогонного бензина, - не позднее 25-го числа второго месяца, следующего за истекшим </w:t>
      </w:r>
      <w:hyperlink w:anchor="sub_192">
        <w:r>
          <w:rPr>
            <w:rStyle w:val="InternetLink"/>
            <w:b/>
            <w:b/>
            <w:bCs/>
            <w:sz w:val="6"/>
            <w:szCs w:val="6"/>
          </w:rPr>
          <w:t>налоговым периодом</w:t>
        </w:r>
      </w:hyperlink>
      <w:r>
        <w:rPr>
          <w:sz w:val="6"/>
          <w:szCs w:val="6"/>
        </w:rPr>
        <w:t xml:space="preserve">; - по прямогонному бензину - не позднее 25-го числа третьего месяца, следующего за истекшим </w:t>
      </w:r>
      <w:hyperlink w:anchor="sub_192">
        <w:r>
          <w:rPr>
            <w:rStyle w:val="InternetLink"/>
            <w:b/>
            <w:b/>
            <w:bCs/>
            <w:sz w:val="6"/>
            <w:szCs w:val="6"/>
          </w:rPr>
          <w:t>налоговым периодом</w:t>
        </w:r>
      </w:hyperlink>
      <w:r>
        <w:rPr>
          <w:sz w:val="6"/>
          <w:szCs w:val="6"/>
        </w:rPr>
        <w:t xml:space="preserve">. При этом налогоплательщики должны вести раздельный учет объема реализации указанной продукции. Налогопл-щики, имеющие только свид-ство на розничную реализацию, уплачивают акциз не позднее 10-го числа месяца, следующего за истекшим налоговым периодом. Налогопл-щики, имеющие только свид-тво на переработку прямогонного бензина, уплачивают акциз не позднее 25-го числа 3-го месяца, следующего за истекшим </w:t>
      </w:r>
      <w:hyperlink w:anchor="sub_192">
        <w:r>
          <w:rPr>
            <w:rStyle w:val="InternetLink"/>
            <w:b/>
            <w:b/>
            <w:bCs/>
            <w:sz w:val="6"/>
            <w:szCs w:val="6"/>
          </w:rPr>
          <w:t>налоговым периодом</w:t>
        </w:r>
      </w:hyperlink>
      <w:r>
        <w:rPr>
          <w:sz w:val="6"/>
          <w:szCs w:val="6"/>
        </w:rPr>
        <w:t>. Уплата акциза при реализации (передаче) налогоплательщиками произведенных ими подакцизных товаров ( а именно спиртосодержащей продукции, пива, табачной продукции), производится исходя из фактической реализации (передачи) указанных товаров за истекший налоговый период равными долями не позднее 25-го числа месяца, следующего за отчетным месяцем, и не позднее 15-го числа второго месяца, следующего за отчетным месяцем.</w:t>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720" w:leader="none"/>
        </w:tabs>
        <w:ind w:right="9039" w:hanging="0"/>
        <w:rPr>
          <w:b/>
          <w:b/>
          <w:sz w:val="6"/>
          <w:szCs w:val="6"/>
          <w:u w:val="single"/>
        </w:rPr>
      </w:pPr>
      <w:r>
        <w:rPr>
          <w:b/>
          <w:sz w:val="6"/>
          <w:szCs w:val="6"/>
          <w:u w:val="single"/>
        </w:rPr>
      </w:r>
    </w:p>
    <w:p>
      <w:pPr>
        <w:pStyle w:val="3"/>
        <w:tabs>
          <w:tab w:val="clear" w:pos="708"/>
          <w:tab w:val="left" w:pos="900" w:leader="none"/>
        </w:tabs>
        <w:ind w:right="9039" w:hanging="0"/>
        <w:rPr>
          <w:sz w:val="6"/>
          <w:szCs w:val="6"/>
        </w:rPr>
      </w:pPr>
      <w:r>
        <w:rPr>
          <w:b/>
          <w:sz w:val="6"/>
          <w:szCs w:val="6"/>
          <w:u w:val="single"/>
        </w:rPr>
        <w:t>72. НДФЛ: налогопл-ки, объекты налогообл., НБ, нал. период, порядок исчисления налога.</w:t>
      </w:r>
      <w:r>
        <w:rPr>
          <w:sz w:val="6"/>
          <w:szCs w:val="6"/>
        </w:rPr>
        <w:t xml:space="preserve">  Гл. 23НК. «НДФЛ» - фед-ый налог. </w:t>
      </w:r>
      <w:r>
        <w:rPr>
          <w:sz w:val="6"/>
          <w:szCs w:val="6"/>
          <w:lang w:val="en-US" w:eastAsia="en-US"/>
        </w:rPr>
        <w:t>Налогопл-ки:</w:t>
      </w:r>
      <w:r>
        <w:rPr>
          <w:i/>
          <w:sz w:val="6"/>
          <w:szCs w:val="6"/>
          <w:lang w:val="en-US" w:eastAsia="en-US"/>
        </w:rPr>
        <w:t xml:space="preserve"> 1. Физ. лица- налоговые резидены РФ</w:t>
      </w:r>
      <w:r>
        <w:rPr>
          <w:sz w:val="6"/>
          <w:szCs w:val="6"/>
          <w:lang w:val="en-US" w:eastAsia="en-US"/>
        </w:rPr>
        <w:t xml:space="preserve"> (физ. лица факт-ки наход. в РФ не менее 183 календ. дней теч-е 12 след-их подряд мес-ев. Период нахож-я в РФ не прерывается на периоды выезда за пределы РФ для краткоср-го (менее 6 м-цев) лечения или обучения.) </w:t>
      </w:r>
      <w:r>
        <w:rPr>
          <w:b/>
          <w:sz w:val="6"/>
          <w:szCs w:val="6"/>
          <w:lang w:val="en-US" w:eastAsia="en-US"/>
        </w:rPr>
        <w:t xml:space="preserve">2. Физ лица, не явл. нал-ми резидентами РФ, </w:t>
      </w:r>
      <w:r>
        <w:rPr>
          <w:sz w:val="6"/>
          <w:szCs w:val="6"/>
          <w:lang w:val="en-US" w:eastAsia="en-US"/>
        </w:rPr>
        <w:t xml:space="preserve">но получающие д-ды от ист-ков РФ. (лица, факт-ки наход-ся на тер-рии РФ менее 183 дней в году. </w:t>
      </w:r>
      <w:r>
        <w:rPr>
          <w:b/>
          <w:sz w:val="6"/>
          <w:szCs w:val="6"/>
        </w:rPr>
        <w:t>Объектом налого-ия</w:t>
      </w:r>
      <w:r>
        <w:rPr>
          <w:sz w:val="6"/>
          <w:szCs w:val="6"/>
        </w:rPr>
        <w:t xml:space="preserve"> признается доход, полученный налогоплат-ми: 1) от источников в РФ и (или) от источников за пределами РФ - для физ-их лиц, яв-ся нал-ми рез-ми РФ; 2) от источников в РФ - для физ-их лиц, не яв-ся налоговыми резидентами РФ. </w:t>
      </w:r>
      <w:r>
        <w:rPr>
          <w:b/>
          <w:i/>
          <w:sz w:val="6"/>
          <w:szCs w:val="6"/>
        </w:rPr>
        <w:t>Налоговая база.</w:t>
      </w:r>
      <w:r>
        <w:rPr>
          <w:i/>
          <w:sz w:val="6"/>
          <w:szCs w:val="6"/>
        </w:rPr>
        <w:t xml:space="preserve"> </w:t>
      </w:r>
      <w:r>
        <w:rPr>
          <w:sz w:val="6"/>
          <w:szCs w:val="6"/>
        </w:rPr>
        <w:t xml:space="preserve">НБ = Доходы – Доходы, не подл-ие налого-ию – Налоговые вычеты (Стан-ые, Имущ-ые, Соц-ые, Профес-ные). </w:t>
      </w:r>
      <w:r>
        <w:rPr>
          <w:i/>
          <w:sz w:val="6"/>
          <w:szCs w:val="6"/>
        </w:rPr>
        <w:t xml:space="preserve"> </w:t>
      </w:r>
      <w:r>
        <w:rPr>
          <w:sz w:val="6"/>
          <w:szCs w:val="6"/>
        </w:rPr>
        <w:t xml:space="preserve">При опред-и нал-й базы учитываются все д-ды налогопл-ка, полученные им как в ден-й, так и в натур-ой формах, или право на распоряжение к-ми у него возникло, а также д-ды в виде мат-ной выгоды. (кроме доходов, которые в соот-ии с гл.23 не подлежат налого-ию). Если из дохода налогоплат-ка по его расп-ию, по решению суда или иных органов производятся какие-либо удержания, такие удержания не уменьшают нал-ю базу. Нал-ая база опр-тся отдельно по каждому виду д-ов, в отношении к-ых устан-ы различные налоговые ставки. </w:t>
      </w:r>
      <w:r>
        <w:rPr>
          <w:b/>
          <w:i/>
          <w:sz w:val="6"/>
          <w:szCs w:val="6"/>
          <w:lang w:val="en-US" w:eastAsia="en-US"/>
        </w:rPr>
        <w:t>Налоговым периодом</w:t>
      </w:r>
      <w:r>
        <w:rPr>
          <w:sz w:val="6"/>
          <w:szCs w:val="6"/>
          <w:lang w:val="en-US" w:eastAsia="en-US"/>
        </w:rPr>
        <w:t xml:space="preserve"> признается календарный год.     </w:t>
      </w:r>
      <w:r>
        <w:rPr>
          <w:b/>
          <w:i/>
          <w:sz w:val="6"/>
          <w:szCs w:val="6"/>
          <w:lang w:val="en-US" w:eastAsia="en-US"/>
        </w:rPr>
        <w:t>Порядок исчисления налога.</w:t>
      </w:r>
      <w:r>
        <w:rPr>
          <w:i/>
          <w:sz w:val="6"/>
          <w:szCs w:val="6"/>
          <w:lang w:val="en-US" w:eastAsia="en-US"/>
        </w:rPr>
        <w:t xml:space="preserve">   </w:t>
      </w:r>
      <w:r>
        <w:rPr>
          <w:sz w:val="6"/>
          <w:szCs w:val="6"/>
          <w:lang w:val="en-US" w:eastAsia="en-US"/>
        </w:rPr>
        <w:t xml:space="preserve">Общая сумма налога:  - опр-ся как сумма, получ-я в результате сложения сумм налога, рассчитанных по разным  ставкам,    - исчисляется  применительно  ко  всем   д-ам,   дата   получения   к-ых   относится   к   соответствующему налоговому периоду.  Сумма налога рассчитывается в полных рублях. </w:t>
      </w:r>
      <w:r>
        <w:rPr>
          <w:b/>
          <w:i/>
          <w:sz w:val="6"/>
          <w:szCs w:val="6"/>
          <w:lang w:val="en-US" w:eastAsia="en-US"/>
        </w:rPr>
        <w:t xml:space="preserve">Налоговые ставки: </w:t>
      </w:r>
      <w:r>
        <w:rPr>
          <w:b/>
          <w:i/>
          <w:sz w:val="6"/>
          <w:szCs w:val="6"/>
        </w:rPr>
        <w:t>13 %</w:t>
      </w:r>
      <w:r>
        <w:rPr>
          <w:sz w:val="6"/>
          <w:szCs w:val="6"/>
        </w:rPr>
        <w:t xml:space="preserve"> - </w:t>
      </w:r>
      <w:r>
        <w:rPr>
          <w:sz w:val="6"/>
          <w:szCs w:val="6"/>
          <w:lang w:val="en-US" w:eastAsia="en-US"/>
        </w:rPr>
        <w:t xml:space="preserve"> Д-ды от источников на тер-ии РФ и за ее пределами, кроме облагаемых по другим ставкам. </w:t>
      </w:r>
      <w:r>
        <w:rPr>
          <w:b/>
          <w:i/>
          <w:sz w:val="6"/>
          <w:szCs w:val="6"/>
          <w:lang w:val="en-US" w:eastAsia="en-US"/>
        </w:rPr>
        <w:t>30 %</w:t>
      </w:r>
      <w:r>
        <w:rPr>
          <w:sz w:val="6"/>
          <w:szCs w:val="6"/>
          <w:lang w:val="en-US" w:eastAsia="en-US"/>
        </w:rPr>
        <w:t xml:space="preserve">  - доходы, полученные в РФ нерезедентами РФ.  </w:t>
      </w:r>
      <w:r>
        <w:rPr>
          <w:b/>
          <w:i/>
          <w:sz w:val="6"/>
          <w:szCs w:val="6"/>
          <w:lang w:val="en-US" w:eastAsia="en-US"/>
        </w:rPr>
        <w:t>35 %</w:t>
      </w:r>
      <w:r>
        <w:rPr>
          <w:sz w:val="6"/>
          <w:szCs w:val="6"/>
          <w:lang w:val="en-US" w:eastAsia="en-US"/>
        </w:rPr>
        <w:t xml:space="preserve"> : Ст-сть любых выигрышей и призов, получаемых в проводимых конкурсах,  играх и других мероприятиях в  целях  рекламы,  в  части превышающей 4 тыс. руб.  Страх-е выплаты по договорам добр-ого страх-ия * Процентные доходы по вкладам в банках в части прев-я  суммы,  расчитанной исходя из:  дейст-ей ставки  рефин-ния  ЦБ  РФ  -  по  рублевым  вкладам,  за исключением срочных пенсионных вкладов, внесенных на срок  не  менее  6-ти мес-в      годовых – 9% по вкладам в иностранной валюте       </w:t>
      </w:r>
    </w:p>
    <w:p>
      <w:pPr>
        <w:pStyle w:val="Normal"/>
        <w:tabs>
          <w:tab w:val="clear" w:pos="708"/>
          <w:tab w:val="left" w:pos="720" w:leader="none"/>
        </w:tabs>
        <w:autoSpaceDE w:val="false"/>
        <w:spacing w:lineRule="auto" w:line="216"/>
        <w:ind w:right="9039" w:hanging="0"/>
        <w:jc w:val="both"/>
        <w:rPr>
          <w:sz w:val="6"/>
          <w:szCs w:val="6"/>
          <w:lang w:val="en-US" w:eastAsia="en-US"/>
        </w:rPr>
      </w:pPr>
      <w:r>
        <w:rPr>
          <w:sz w:val="6"/>
          <w:szCs w:val="6"/>
          <w:lang w:val="en-US" w:eastAsia="en-US"/>
        </w:rPr>
        <w:t>- Суммы экономии на %- ах при получении заемных (кредитных)  средств,  если сумма %-ов по условиям д-ра меньше 3/4 ставки рефин-ия ЦБ РФ на дату получения ср-ств   за искл-ем  экономии  на   %-тах   за   пользование   целевыми   займами (кредитами), полученными от кредитных и  иных  орг-ий  РФ  и  факт-ки израсходованными на новое строит-во либо приобретение  на  тер-ии  РФ жилого дома, квартиры или доли (долей) в них .</w:t>
      </w:r>
    </w:p>
    <w:p>
      <w:pPr>
        <w:pStyle w:val="Normal"/>
        <w:ind w:right="9039" w:hanging="0"/>
        <w:jc w:val="both"/>
        <w:rPr>
          <w:sz w:val="6"/>
          <w:szCs w:val="6"/>
          <w:lang w:val="en-US" w:eastAsia="en-US"/>
        </w:rPr>
      </w:pPr>
      <w:r>
        <w:rPr>
          <w:b/>
          <w:sz w:val="6"/>
          <w:szCs w:val="6"/>
          <w:u w:val="single"/>
        </w:rPr>
        <w:t xml:space="preserve">73. НДФЛ: об-ы налого-ния, НБ, особ-сти опр-ния нал-ой базы при получении д-ов в нат-ной форме. </w:t>
      </w:r>
      <w:r>
        <w:rPr>
          <w:sz w:val="6"/>
          <w:szCs w:val="6"/>
        </w:rPr>
        <w:t xml:space="preserve">Гл. 23НК. «НДФЛ» - фед-ый налог. </w:t>
      </w:r>
      <w:r>
        <w:rPr>
          <w:b/>
          <w:i/>
          <w:sz w:val="6"/>
          <w:szCs w:val="6"/>
        </w:rPr>
        <w:t>Объектом налого-ия</w:t>
      </w:r>
      <w:r>
        <w:rPr>
          <w:sz w:val="6"/>
          <w:szCs w:val="6"/>
        </w:rPr>
        <w:t xml:space="preserve"> признается доход, полученный налогопл-ми: 1) от источников в РФ и (или) от ист-ов за пределами РФ - для физ-их лиц, яв-ся налоговыми резидентами РФ; 2) от источ-ов в РФ - для физ-их лиц, не яв-ся нал-ми рез-ми РФ. </w:t>
      </w:r>
      <w:r>
        <w:rPr>
          <w:b/>
          <w:i/>
          <w:sz w:val="6"/>
          <w:szCs w:val="6"/>
        </w:rPr>
        <w:t xml:space="preserve">Налоговая база. </w:t>
      </w:r>
      <w:r>
        <w:rPr>
          <w:sz w:val="6"/>
          <w:szCs w:val="6"/>
        </w:rPr>
        <w:t xml:space="preserve">НБ = Доходы – Доходы, не подлежащие налого-ию – Налоговые вычеты (Стан-ые, Имущ-ные, Соц-ые, Профес-ные) </w:t>
      </w:r>
      <w:r>
        <w:rPr>
          <w:b/>
          <w:i/>
          <w:sz w:val="6"/>
          <w:szCs w:val="6"/>
        </w:rPr>
        <w:t xml:space="preserve"> </w:t>
      </w:r>
      <w:r>
        <w:rPr>
          <w:sz w:val="6"/>
          <w:szCs w:val="6"/>
        </w:rPr>
        <w:t xml:space="preserve">При опр-ии нал-ой базы учит-ся все д-ды налогоп-ка, полученные им как в денежной, так и в нат-ной формах, или право на расп-ие к-ми у него возникло, а также доходы в виде мат-ной выгоды. (кроме доходов, которые в соот-ии с гл. 23 не подлежат налого-нию) Если из дохода налогоп-ка по его распоряжению, по решению суда или иных органов производятся какие-либо удержания, такие удержания не уменьшают налоговую базу. Нал-ая база опр-ся отдельно по каждому виду доходов, в отношении к-ых уст-ны различные налоговые ставки. </w:t>
      </w:r>
      <w:r>
        <w:rPr>
          <w:b/>
          <w:i/>
          <w:sz w:val="6"/>
          <w:szCs w:val="6"/>
        </w:rPr>
        <w:t xml:space="preserve">Особенности определения НБ при получении доходов в нат-ной форме </w:t>
      </w:r>
      <w:r>
        <w:rPr>
          <w:sz w:val="6"/>
          <w:szCs w:val="6"/>
          <w:lang w:val="en-US" w:eastAsia="en-US"/>
        </w:rPr>
        <w:t xml:space="preserve">Доходом в нат-ой форме  признается  доход,  полученный  от  орг-ций и инд-ных пред-лей  </w:t>
      </w:r>
      <w:r>
        <w:rPr>
          <w:b/>
          <w:bCs/>
          <w:sz w:val="6"/>
          <w:szCs w:val="6"/>
          <w:lang w:val="en-US" w:eastAsia="en-US"/>
        </w:rPr>
        <w:t xml:space="preserve">в  виде  товаров </w:t>
      </w:r>
      <w:r>
        <w:rPr>
          <w:sz w:val="6"/>
          <w:szCs w:val="6"/>
          <w:lang w:val="en-US" w:eastAsia="en-US"/>
        </w:rPr>
        <w:t xml:space="preserve"> </w:t>
      </w:r>
      <w:r>
        <w:rPr>
          <w:b/>
          <w:bCs/>
          <w:sz w:val="6"/>
          <w:szCs w:val="6"/>
          <w:lang w:val="en-US" w:eastAsia="en-US"/>
        </w:rPr>
        <w:t>(р., у.), иного имущ-ва</w:t>
      </w:r>
      <w:r>
        <w:rPr>
          <w:sz w:val="6"/>
          <w:szCs w:val="6"/>
          <w:lang w:val="en-US" w:eastAsia="en-US"/>
        </w:rPr>
        <w:t xml:space="preserve">, в частности: </w:t>
      </w:r>
      <w:r>
        <w:rPr>
          <w:sz w:val="6"/>
          <w:szCs w:val="6"/>
        </w:rPr>
        <w:t xml:space="preserve">1) оплата (полностью или частично) за налогоп-щика орг-ями или ИП-ми товаров (р, у) или иущес-ых прав, в т.ч.  коммунальных услуг, питания, отдыха, обучения в интересах налогопла-ка; 2) полученные налог-щиком товары, выполненные в интересах налогоп-ка работы, оказанные в интересах налогоп-ка услуги на безвозмездной основе;3) оплата труда в нат-ой форме. </w:t>
      </w:r>
      <w:r>
        <w:rPr>
          <w:sz w:val="6"/>
          <w:szCs w:val="6"/>
          <w:lang w:val="en-US" w:eastAsia="en-US"/>
        </w:rPr>
        <w:t>Налоговая база определяется как ст-сть товаров (работ,  услуг),  иного  имущества,  исчисленная исходя из их цен, определяемых в порядке, аналогичном предусм-ому ст. 40 НК РФ, с учетом НДС, акцизов  Исчисленная и удерж-ая сумма налога перечисляется в бюджет не позднее дня, следующего за днем факт-го удержания исчисленной суммы налога.</w:t>
      </w:r>
    </w:p>
    <w:p>
      <w:pPr>
        <w:pStyle w:val="Normal"/>
        <w:ind w:right="9039" w:hanging="0"/>
        <w:jc w:val="both"/>
        <w:rPr>
          <w:b/>
          <w:b/>
          <w:sz w:val="6"/>
          <w:szCs w:val="6"/>
          <w:u w:val="single"/>
          <w:lang w:val="en-US" w:eastAsia="en-US"/>
        </w:rPr>
      </w:pPr>
      <w:r>
        <w:rPr>
          <w:b/>
          <w:sz w:val="6"/>
          <w:szCs w:val="6"/>
          <w:u w:val="single"/>
          <w:lang w:val="en-US" w:eastAsia="en-US"/>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pPr>
      <w:r>
        <w:rPr>
          <w:b/>
          <w:sz w:val="6"/>
          <w:szCs w:val="6"/>
          <w:u w:val="single"/>
        </w:rPr>
        <w:t>74. НДФЛ: объекты налого-ния, налоговая база, особенности опр-ния налоговой базы при получении доходов в виде мат-ной выгоды</w:t>
      </w:r>
      <w:r>
        <w:rPr>
          <w:sz w:val="6"/>
          <w:szCs w:val="6"/>
        </w:rPr>
        <w:t xml:space="preserve">. </w:t>
      </w:r>
      <w:r>
        <w:rPr>
          <w:b/>
          <w:sz w:val="6"/>
          <w:szCs w:val="6"/>
        </w:rPr>
        <w:t xml:space="preserve">Ст. 209. Объект налого-ия - </w:t>
      </w:r>
      <w:r>
        <w:rPr>
          <w:sz w:val="6"/>
          <w:szCs w:val="6"/>
        </w:rPr>
        <w:t xml:space="preserve">признается доход, полученный налогопл-ами: 1) от источников в РФ и (или) от источников за пределами РФ - для физ-их лиц, яв-ся налоговыми резидентами РФ; 2) от источников в РФ - для физ-их лиц, не яв-ся налоговыми резидентами РФ. </w:t>
      </w:r>
      <w:r>
        <w:rPr>
          <w:b/>
          <w:sz w:val="6"/>
          <w:szCs w:val="6"/>
        </w:rPr>
        <w:t>Ст. 210 - Налоговая база</w:t>
      </w:r>
      <w:r>
        <w:rPr>
          <w:b/>
          <w:i/>
          <w:sz w:val="6"/>
          <w:szCs w:val="6"/>
        </w:rPr>
        <w:t>.</w:t>
      </w:r>
      <w:r>
        <w:rPr>
          <w:i/>
          <w:sz w:val="6"/>
          <w:szCs w:val="6"/>
        </w:rPr>
        <w:t xml:space="preserve"> </w:t>
      </w:r>
      <w:r>
        <w:rPr>
          <w:sz w:val="6"/>
          <w:szCs w:val="6"/>
        </w:rPr>
        <w:t xml:space="preserve">НБ = Доходы – Доходы, не подл-ие налого-ию – Налоговые вычеты (Стан-ые, Имущ-ые, Соц-ые, Профес-ные). </w:t>
      </w:r>
      <w:r>
        <w:rPr>
          <w:i/>
          <w:sz w:val="6"/>
          <w:szCs w:val="6"/>
        </w:rPr>
        <w:t xml:space="preserve"> </w:t>
      </w:r>
      <w:r>
        <w:rPr>
          <w:sz w:val="6"/>
          <w:szCs w:val="6"/>
        </w:rPr>
        <w:t xml:space="preserve">При опред-и нал-й базы учитываются все д-ды налогопл-ка, полученные им как в ден-й, так и в натур-ой формах, или право на распоряжение к-ми у него возникло, а также д-ды в виде мат-ной выгоды. (кроме доходов, которые в соот-ии с гл.23 не подлежат налого-ию). Если из дохода налогоплат-ка по его расп-ию, по решению суда или иных органов производятся какие-либо удержания, такие удержания не уменьшают нал-ю базу. Нал-ая база опр-тся отдельно по каждому виду д-ов, в отношении к-ых устан-ы различные налоговые ставки. </w:t>
      </w:r>
      <w:r>
        <w:rPr>
          <w:b/>
          <w:sz w:val="6"/>
          <w:szCs w:val="6"/>
        </w:rPr>
        <w:t xml:space="preserve">Ст. 212. Особенности опр-ия нал-ой базы при получении д-дов в виде мат-ной выгоды </w:t>
      </w:r>
      <w:r>
        <w:rPr>
          <w:sz w:val="6"/>
          <w:szCs w:val="6"/>
        </w:rPr>
        <w:t xml:space="preserve"> Д-дом налогопл-ка, полученным в виде мат-ной выгоды, яв-ся: 1) мат-ная выгода, полученная от экономии на %-ах за пользование налогопл-ком заемными (кредитными) сре-вами, полученными от орг-ций или ИП; 2)мат-ная выгода, полученная от приобретения товаров (р., у.) в соот-вии с граж-о-правовым дог-ром у физ-их лиц, орг-ций и ИП, яв-ся взаимозависимыми по отношению к налогопл-ку – нал-вая база опр-ся как превышение цены идентичных (однородных) товаров (р., у.), реализуемых лицами, яв-ся взаимозав-ми по отношению к налогопл-ку, в обычных условиях лицам, не яв-ся взаимозависимыми, над ценами реализации идентичных (однородных) товаров (работ, услуг) налогопл-ку.; 3)мат-ая выгода, полученная от приобретения ц/б – нал-ая база определяется как превышение рыночной ст-ти ценных бумаг, определяемой с учетом предельной границы колебаний рыночной цены ц/б над суммой факт-их расходов налогопл-ка на их приобретение. При получении налогопл-ком дохода в виде мат-ной выгоды, налоговая база определяется как: 1) превышение суммы %-ов за пользование заемными (кредитными) средствами, выраженными в рублях, исчисленной исходя из двух третьих действующей ставки рефин-ния, установленной ЦБ РФ на дату факт-ого получения налогопл-ком дохода, над суммой % -тов, исчисленной исходя из условий договора; 2) превышение суммы %-тов за пользование заемными (кредитными) ср-ми, выраженными в иностранной валюте, исчисленной исходя из 9 %-тов годовых, над суммой %-ов, исчисленной исходя из условий договора. Опр-ние налоговой базы при получении дохода в виде мат-ной выгоды, полученной от экономии на %-тах при получении заемных (кредитных) средств, исчисление, удержание и перечисление налога осуществляются налоговым агентом в порядке, установленном НК.</w:t>
      </w:r>
    </w:p>
    <w:p>
      <w:pPr>
        <w:pStyle w:val="Normal"/>
        <w:ind w:right="9039" w:hanging="0"/>
        <w:jc w:val="both"/>
        <w:rPr/>
      </w:pPr>
      <w:r>
        <w:rPr>
          <w:b/>
          <w:sz w:val="6"/>
          <w:szCs w:val="6"/>
          <w:u w:val="single"/>
        </w:rPr>
        <w:t xml:space="preserve">75. Налог на доходы физических лиц: объекты налогообложения, налоговая база, особенности определения налоговой базы по договорам страхования. </w:t>
      </w:r>
      <w:r>
        <w:rPr>
          <w:b/>
          <w:sz w:val="6"/>
          <w:szCs w:val="6"/>
        </w:rPr>
        <w:t xml:space="preserve">Ст. 209. Объект налого-ия - </w:t>
      </w:r>
      <w:r>
        <w:rPr>
          <w:sz w:val="6"/>
          <w:szCs w:val="6"/>
        </w:rPr>
        <w:t xml:space="preserve">признается доход, полученный налогопл-ами: 1) от источников в РФ и (или) от источников за пределами РФ - для физ-их лиц, яв-ся налоговыми резидентами РФ; 2) от источников в РФ - для физ-их лиц, не яв-ся налоговыми резидентами РФ. </w:t>
      </w:r>
      <w:r>
        <w:rPr>
          <w:b/>
          <w:sz w:val="6"/>
          <w:szCs w:val="6"/>
        </w:rPr>
        <w:t>Ст. 210 - Налоговая база</w:t>
      </w:r>
      <w:r>
        <w:rPr>
          <w:b/>
          <w:i/>
          <w:sz w:val="6"/>
          <w:szCs w:val="6"/>
        </w:rPr>
        <w:t>.</w:t>
      </w:r>
      <w:r>
        <w:rPr>
          <w:i/>
          <w:sz w:val="6"/>
          <w:szCs w:val="6"/>
        </w:rPr>
        <w:t xml:space="preserve"> </w:t>
      </w:r>
      <w:r>
        <w:rPr>
          <w:sz w:val="6"/>
          <w:szCs w:val="6"/>
        </w:rPr>
        <w:t xml:space="preserve">НБ = Доходы – Доходы, не подл-ие налого-ию – Налоговые вычеты (Стан-ые, Имущ-ые, Соц-ые, Профес-ные). </w:t>
      </w:r>
      <w:r>
        <w:rPr>
          <w:i/>
          <w:sz w:val="6"/>
          <w:szCs w:val="6"/>
        </w:rPr>
        <w:t xml:space="preserve"> </w:t>
      </w:r>
      <w:r>
        <w:rPr>
          <w:sz w:val="6"/>
          <w:szCs w:val="6"/>
        </w:rPr>
        <w:t xml:space="preserve">При опред-и нал-й базы учитываются все д-ды налогопл-ка, полученные им как в ден-й, так и в натур-ой формах, или право на распоряжение к-ми у него возникло, а также д-ды в виде мат-ной выгоды. (кроме доходов, которые в соот-ии с гл.23 не подлежат налого-ию). Если из дохода налогоплат-ка по его расп-ию, по решению суда или иных органов производятся какие-либо удержания, такие удержания не уменьшают нал-ю базу. Нал-ая база опр-тся отдельно по каждому виду д-ов, в отношении к-ых устан-ы различные налоговые ставки. </w:t>
      </w:r>
      <w:r>
        <w:rPr>
          <w:b/>
          <w:bCs/>
          <w:sz w:val="6"/>
          <w:szCs w:val="6"/>
        </w:rPr>
        <w:t xml:space="preserve">Ст. 213  </w:t>
      </w:r>
      <w:r>
        <w:rPr>
          <w:b/>
          <w:sz w:val="6"/>
          <w:szCs w:val="6"/>
        </w:rPr>
        <w:t xml:space="preserve">Особенности определения НБ по договорам страхования. </w:t>
      </w:r>
      <w:r>
        <w:rPr>
          <w:sz w:val="6"/>
          <w:szCs w:val="6"/>
          <w:u w:val="single"/>
        </w:rPr>
        <w:t xml:space="preserve">При опр-нии НБ не учитываются следующие виды доходов: </w:t>
      </w:r>
      <w:bookmarkStart w:id="0" w:name="sub_21311"/>
      <w:r>
        <w:rPr>
          <w:sz w:val="6"/>
          <w:szCs w:val="6"/>
          <w:u w:val="single"/>
        </w:rPr>
        <w:t xml:space="preserve"> </w:t>
      </w:r>
      <w:r>
        <w:rPr>
          <w:sz w:val="6"/>
          <w:szCs w:val="6"/>
          <w:lang w:val="en-US" w:eastAsia="en-US"/>
        </w:rPr>
        <w:t xml:space="preserve">1. Страховые   выплаты  в  связи   с   наступлением соотве-щих страх-х случаев по договорам: </w:t>
      </w:r>
      <w:bookmarkStart w:id="1" w:name="sub_21312"/>
      <w:bookmarkEnd w:id="0"/>
      <w:r>
        <w:rPr>
          <w:sz w:val="6"/>
          <w:szCs w:val="6"/>
          <w:lang w:val="en-US" w:eastAsia="en-US"/>
        </w:rPr>
        <w:t>- обяз-ого страх-ия , -  предусматривающим   возмещение  вреда   жизни,здоровью и медицинских расходов; - добр-ого   пенсионного страх-ия, заключенным со страх-ми орг-циями,  если такие выплаты осущ-ются при  наступленнии пенсионных   оснований   в   соот-ии    с закон-вом РФ; - доб-ого долгоср-го страх-ия жизни, заключенным на срок не  менее  5  лет  и  в течении этих  5 лет  не  предусматр-им страховых выплат в пользу застрах-ого лица (кроме     случаев     наступления      смерти застр-го лица). Страховые  выплаты  по  д-рам  добр-ного долгосрочного страхования жизни, заключенным  на срок  менее 5 лет, не превышающие сумм внесенных физ-ими лицами страховых  взносов,</w:t>
      </w:r>
      <w:r>
        <w:rPr>
          <w:sz w:val="6"/>
          <w:szCs w:val="6"/>
        </w:rPr>
        <w:t xml:space="preserve"> </w:t>
      </w:r>
      <w:r>
        <w:rPr>
          <w:sz w:val="6"/>
          <w:szCs w:val="6"/>
          <w:lang w:val="en-US" w:eastAsia="en-US"/>
        </w:rPr>
        <w:t>увеличенных страховщиками на сумму, рассчитанную исходя из действующей ставки рефинан-ния ЦБ</w:t>
      </w:r>
      <w:r>
        <w:rPr>
          <w:sz w:val="6"/>
          <w:szCs w:val="6"/>
        </w:rPr>
        <w:t xml:space="preserve"> </w:t>
      </w:r>
      <w:r>
        <w:rPr>
          <w:sz w:val="6"/>
          <w:szCs w:val="6"/>
          <w:lang w:val="en-US" w:eastAsia="en-US"/>
        </w:rPr>
        <w:t xml:space="preserve">РФ на дату  заключения  д-ров.  В  противном случае разница м/д указанными суммами учитывается при  определении  налоговой  базы  и подлежит налого-ию у источника выплаты  по ставке 35% . </w:t>
      </w:r>
      <w:bookmarkEnd w:id="1"/>
      <w:r>
        <w:rPr>
          <w:sz w:val="6"/>
          <w:szCs w:val="6"/>
          <w:u w:val="single"/>
        </w:rPr>
        <w:t xml:space="preserve">При определении НБ учитываются  и подлежат н/обл-ю у источника выплат:   </w:t>
      </w:r>
      <w:r>
        <w:rPr>
          <w:sz w:val="6"/>
          <w:szCs w:val="6"/>
          <w:lang w:val="en-US" w:eastAsia="en-US"/>
        </w:rPr>
        <w:t xml:space="preserve">-Суммы страх. взносов,  вносимых за  физ.   лиц   из   ср-тв работодателей (кроме страх-ия по договорам обяз-ого и добров. страх-ия, предусматривающим возмещение вреда жизни  и  здоровью  и мед-ких  расходов); - доход в  виде  денежной  суммы, кроме сумм  платежей, подлежащей  выплате  при досрочном расторжении до истечения пятилетнего срока  д-ров добр-ного долгосрочного  страх-я жизни в соот-ии  с правилами страх-ия  и  условиями договора; - Доход,  подлежащий  н/обл-ю по договору добр-ого имущ-ого  страхования  (включая страхование граж-ой ответ-сти за  причинение  вреда имуществу   3-их   лиц    и  (или)  страхование граж-кой ответ-сти  владельцев   транспортных  ср-тв),  при наступлении страхового случая определяется в следующих размерах: - в случае гибели (уничтожения) застрах-го им-ва - Разница  между  суммой  полученной  страховой   выплаты  и рыночной  стоимостью  застрах-го  имущества  на  дату заключения   указанного   договора  (на  дату  наступления страхового случая - по договору страхования    граж-ой ответ-сти), увеличенной на   сумму   уплаченных   по страх-ию этого имущества страх-х взносов             </w:t>
      </w:r>
    </w:p>
    <w:p>
      <w:pPr>
        <w:pStyle w:val="Normal"/>
        <w:autoSpaceDE w:val="false"/>
        <w:ind w:right="9039" w:hanging="0"/>
        <w:jc w:val="both"/>
        <w:rPr>
          <w:sz w:val="6"/>
          <w:szCs w:val="6"/>
          <w:lang w:val="en-US" w:eastAsia="en-US"/>
        </w:rPr>
      </w:pPr>
      <w:r>
        <w:rPr>
          <w:sz w:val="6"/>
          <w:szCs w:val="6"/>
          <w:lang w:val="en-US" w:eastAsia="en-US"/>
        </w:rPr>
        <w:t xml:space="preserve">- в случае повреждения застрах-ого им-ва – Разница между суммой полученной  страховой   выплаты   и расходами, необходимыми для проведения ремонта (восстановления) этого имущества (или стоимостью ремонта (восстановления) - в  случае   осуществления   ремонта), увеличенной на сумму  уплаченных  по  страхованию  этого имущества страховых взносов. Обосн-сть расходов,  необходимых  для  проведения  ремонта  (восстановления)  или  напроизведенный ремонт, подтверждается доку-но.     </w:t>
      </w:r>
    </w:p>
    <w:p>
      <w:pPr>
        <w:pStyle w:val="Normal"/>
        <w:rPr>
          <w:b/>
          <w:b/>
          <w:sz w:val="6"/>
          <w:szCs w:val="6"/>
          <w:u w:val="single"/>
          <w:lang w:val="en-US" w:eastAsia="en-US"/>
        </w:rPr>
      </w:pPr>
      <w:r>
        <w:rPr>
          <w:b/>
          <w:sz w:val="6"/>
          <w:szCs w:val="6"/>
          <w:u w:val="single"/>
          <w:lang w:val="en-US" w:eastAsia="en-US"/>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sz w:val="6"/>
          <w:szCs w:val="6"/>
          <w:lang w:val="en-US" w:eastAsia="en-US"/>
        </w:rPr>
      </w:pPr>
      <w:r>
        <w:rPr>
          <w:b/>
          <w:sz w:val="6"/>
          <w:szCs w:val="6"/>
          <w:u w:val="single"/>
        </w:rPr>
        <w:t xml:space="preserve">76. НДФЛ: объекты налого-я, налоговая база, стандартные налоговые вычеты. </w:t>
      </w:r>
      <w:r>
        <w:rPr>
          <w:b/>
          <w:sz w:val="6"/>
          <w:szCs w:val="6"/>
        </w:rPr>
        <w:t xml:space="preserve">Ст. 209. Объект налого-ия - </w:t>
      </w:r>
      <w:r>
        <w:rPr>
          <w:sz w:val="6"/>
          <w:szCs w:val="6"/>
        </w:rPr>
        <w:t xml:space="preserve">признается доход, полученный налогопл-ами: 1) от источников в РФ и (или) от источников за пределами РФ - для физ-их лиц, яв-ся налоговыми резидентами РФ; 2) от источников в РФ - для физ-их лиц, не яв-ся налоговыми резидентами РФ. </w:t>
      </w:r>
      <w:r>
        <w:rPr>
          <w:b/>
          <w:sz w:val="6"/>
          <w:szCs w:val="6"/>
        </w:rPr>
        <w:t>Ст. 210 - Налоговая база</w:t>
      </w:r>
      <w:r>
        <w:rPr>
          <w:b/>
          <w:i/>
          <w:sz w:val="6"/>
          <w:szCs w:val="6"/>
        </w:rPr>
        <w:t>.</w:t>
      </w:r>
      <w:r>
        <w:rPr>
          <w:i/>
          <w:sz w:val="6"/>
          <w:szCs w:val="6"/>
        </w:rPr>
        <w:t xml:space="preserve"> </w:t>
      </w:r>
      <w:r>
        <w:rPr>
          <w:sz w:val="6"/>
          <w:szCs w:val="6"/>
        </w:rPr>
        <w:t xml:space="preserve">НБ = Доходы – Доходы, не подл-ие налого-ию – Налоговые вычеты (Стан-ые, Имущ-ые, Соц-ые, Профес-ные). </w:t>
      </w:r>
      <w:r>
        <w:rPr>
          <w:i/>
          <w:sz w:val="6"/>
          <w:szCs w:val="6"/>
        </w:rPr>
        <w:t xml:space="preserve"> </w:t>
      </w:r>
      <w:r>
        <w:rPr>
          <w:sz w:val="6"/>
          <w:szCs w:val="6"/>
        </w:rPr>
        <w:t xml:space="preserve">При опред-и нал-й базы учитываются все д-ды налогопл-ка, полученные им как в ден-й, так и в натур-ой формах, или право на распоряжение к-ми у него возникло, а также д-ды в виде мат-ной выгоды. (кроме доходов, которые в соот-ии с гл.23 не подлежат налого-ию). Если из дохода налогоплат-ка по его расп-ию, по решению суда или иных органов производятся какие-либо удержания, такие удержания не уменьшают нал-ю базу. Нал-ая база опр-тся отдельно по каждому виду д-ов, в отношении к-ых устан-ы различные налоговые ставки. </w:t>
      </w:r>
      <w:r>
        <w:rPr>
          <w:b/>
          <w:sz w:val="6"/>
          <w:szCs w:val="6"/>
        </w:rPr>
        <w:t>Ст. 218. Станд-ые налоговые вычеты</w:t>
      </w:r>
      <w:r>
        <w:rPr>
          <w:sz w:val="6"/>
          <w:szCs w:val="6"/>
        </w:rPr>
        <w:t xml:space="preserve"> - При определении размера налоговой базыНалогопл-ик имеет право на получение следующих стандартных налоговых вычетов: 1) в размере 3000 рублей за каждый м-ц нал-го периода распр-тся на отдельные категории налогопл-ков (лица, получившие или перенесшие лучевую болезнь и другие заболевания, связанные с радиационным воздействием вследствие катастрофы на Чернобыльской АЭС либо с работами по ликвидации последствий катастрофы; инвалидов Великой Отечественной войны; инвалидов из числа военнослужащих, ставших инвалидами  вследствие ранения, и т.д.); 2) налоговый вычет в размере 500 рублей за каждый месяц налогового периода распространяется на отдельные категории налогопл-ков(Героев Советского Союза и Героев РФ; инвалидов с детства, а также инвалидов I и II групп; и т.д.); 3) налоговый вычет в размере 400 рублей - вычет действует до месяца, в котором доход, исчисленный нарастающим итогом с начала налогового периода (по ставке 13%) превысит 40 т.р. Начиная с этого месяца, вычет не предоставляется; 4) нал-ый вычет в размере 1 000 рублей за каждый м-ц нал-го периода распр-тся на: каждого ребенка у налогопл-ов, на обеспечении к-рых находится ребенок и к-рые яв-ся род-ми или супругом (супругой) родителя; - каждого ребенка у налогопл-ков, к-ые яв-ся опекунами или попечителями, приемными род-ми, супругом (супругой) приемного родителя. Указанный нал-ый вычет действует до месяца, в к-ом доход налогопл-ков, исчисленный нарастающим итогом с начала налогового периода (по ставке 13%) налоговым агентом, представляющим данный стандартный налоговый вычет, превысил 280 000 рублей. Начиная с месяца, в к-ом указанный доход превысил 280 000 рублей, налоговый вычет, предусмотренный настоящим подпунктом, не применяется. Данный вычет, производится на каж-о ребенка в возрасте до 18 лет, а также на каждого учащегося очной формы обучения, аспиранта, ординатора, студента, курсанта в возрасте до 24 лет у род-лей и (или) супруга (супруги) родителя, опекунов или попечителей, приемных родителей, супруга (супруги) приемного родителя. Указанный налоговый вычет удваивается в случае, если ребенок в возрасте до 18 лет яв-ся ребенком-инвалидом, а также в случае, если учащийся очной формы обучения, аспирант, ординатор, студент в возрасте до 24 лет является инвалидом I или II группы. Нал-ый вычет предос-ся в двойном размере единственному родителю (приемному родителю), опекуну, попечителю. Предоставление указанного налогового вычета единс-му родителю прекращается с месяца, следующего за месяцем вступления его в брак. Налоговый вычет предоставляется род-ям и супругу (супруге) родителя, опекунам, попечителям, приемным родителям, супругу (супруге) приемного родителя на основании их письменных заявлений и док-тов, подтв-щих право на данный налоговый вычет. Налогопл-кам, имеющим в соот-вии с ст. 218 право более чем на один станд-й налоговый вычет, предоставляется макс-ый из соответ-щих вычетов. Установленные ст218 станд-е нал-е вычеты предоставляются налогопл-ку одним из налоговых агентов, яв-ся источ-ом выплаты дохода, по выбору налогопл-ка на основании его письменного заявления и док-ов, подтверждающих право на такие налоговые вычеты.  </w:t>
      </w:r>
      <w:r>
        <w:rPr>
          <w:sz w:val="6"/>
          <w:szCs w:val="6"/>
          <w:lang w:val="en-US" w:eastAsia="en-US"/>
        </w:rPr>
        <w:t xml:space="preserve">В случае, если в течение нал-го периода вычеты не предоставлялись или были предоставлены в меньшем размере, то по окончании  налогового  периода  налоговые  органы  производят  пересчет  нал-ой базы на основании  нал-ой  декл-ции,  заявления  и  док-тов,  представляемых налогоп-ком и подт-щих его право на такие вычеты.  В случае начала работы налогопл-ка не с 1-го месяца налогового периода налоговые вычеты предоставляются по этому месту работы с учетом дохода, полученного с начала налогового периода  по другому  месту  работы,  в  котором  налогопл-ку предоставлялись  нал-ые  вычеты.  Сумма полученного д-да подтверждается  справкой  о  полученных  налогопл-ком  доходах,  выданной налоговым агентом.                                                                                       </w:t>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t xml:space="preserve"> </w:t>
      </w:r>
      <w:r>
        <w:rPr>
          <w:b/>
          <w:sz w:val="6"/>
          <w:szCs w:val="6"/>
          <w:u w:val="single"/>
        </w:rPr>
        <w:t>77. НДФЛ: объекты налого-ия, налоговая база, соц-ые налоговые вычеты.</w:t>
      </w:r>
      <w:r>
        <w:rPr>
          <w:sz w:val="6"/>
          <w:szCs w:val="6"/>
          <w:u w:val="single"/>
        </w:rPr>
        <w:t xml:space="preserve"> </w:t>
      </w:r>
      <w:r>
        <w:rPr>
          <w:b/>
          <w:sz w:val="6"/>
          <w:szCs w:val="6"/>
        </w:rPr>
        <w:t>Ст. 209. Объект налого-ия</w:t>
      </w:r>
      <w:r>
        <w:rPr>
          <w:sz w:val="6"/>
          <w:szCs w:val="6"/>
        </w:rPr>
        <w:t xml:space="preserve"> - признается доход, полученный налогопл-ами: 1) от источников в РФ и (или) от источников за пределами РФ - для физ-их лиц, яв-ся налоговыми резидентами РФ; 2) от источников в РФ - для физ-их лиц, не яв-ся налоговыми резидентами РФ. Ст. 210 - Налоговая база. НБ = Доходы – Доходы, не подл-ие налого-ию – Налоговые вычеты (Стан-ые, Имущ-ые, Соц-ые, Профес-ные).  При опред-и нал-й базы учитываются все д-ды налогопл-ка, полученные им как в ден-й, так и в натур-ой формах, или право на распоряжение к-ми у него возникло, а также д-ды в виде мат-ной выгоды. (кроме доходов, которые в соот-ии с гл.23 не подлежат налого-ию). Если из дохода налогоплат-ка по его расп-ию, по решению суда или иных органов производятся какие-либо удержания, такие удержания не уменьшают нал-ю базу. Нал-ая база опр-тся отдельно по каждому виду д-ов, в отношении к-ых устан-ы различные налоговые ставки. </w:t>
      </w:r>
      <w:r>
        <w:rPr>
          <w:b/>
          <w:sz w:val="6"/>
          <w:szCs w:val="6"/>
        </w:rPr>
        <w:t>Ст. 219 Социальные налоговые вычеты.</w:t>
      </w:r>
      <w:r>
        <w:rPr>
          <w:b/>
          <w:i/>
          <w:sz w:val="6"/>
          <w:szCs w:val="6"/>
        </w:rPr>
        <w:t xml:space="preserve"> </w:t>
      </w:r>
      <w:r>
        <w:rPr>
          <w:i/>
          <w:sz w:val="6"/>
          <w:szCs w:val="6"/>
        </w:rPr>
        <w:t>1. Расходы на благотв-ные нужды:</w:t>
      </w:r>
      <w:r>
        <w:rPr>
          <w:sz w:val="6"/>
          <w:szCs w:val="6"/>
        </w:rPr>
        <w:t xml:space="preserve"> </w:t>
      </w:r>
      <w:r>
        <w:rPr>
          <w:sz w:val="6"/>
          <w:szCs w:val="6"/>
          <w:lang w:val="en-US" w:eastAsia="en-US"/>
        </w:rPr>
        <w:t>- сумма   в   размере   факт-ки   произведенных расходов,  но  не  более  25%  от  суммы  доходов полученных  в  налоговом  периоде   и   облагаемых налогом по ставке 13% * Вычет предос-ся в  случае,  если  средства  перечисляются  орг-ям   науки,   культуры,   образования,   здраво-ия   и   соц-го   обеспечения,     частично     или   полностью  фин-мым   из средств соот-щих бюджетов, физкультурно-спортивным орг-ям,   образ-ым  и  дош-м  учреждениям   на  нужды   физического  воспитания    граждан  и   содержание спортивных    команд,   а    также   религиозным организациям в виде пожертвования на осуществление ими уставной  деятельности. * Док-том, подтвержд. эти р-ды, яв-ся справка орг-ции о  произведенных перечислениях по заявлению  налогопл-ка  с  приложением  копии   плат-го   поручения   на  перечисление с отметкой банка об исполнении</w:t>
      </w:r>
      <w:r>
        <w:rPr>
          <w:i/>
          <w:sz w:val="6"/>
          <w:szCs w:val="6"/>
          <w:lang w:val="en-US" w:eastAsia="en-US"/>
        </w:rPr>
        <w:t xml:space="preserve">. </w:t>
      </w:r>
      <w:r>
        <w:rPr>
          <w:i/>
          <w:sz w:val="6"/>
          <w:szCs w:val="6"/>
        </w:rPr>
        <w:t xml:space="preserve">2. Оплата обучения в общеобра-ых учреж-иях, имеющих сооветств. лицензию (или иной документ, подтверждающий их статус): </w:t>
      </w:r>
      <w:r>
        <w:rPr>
          <w:sz w:val="6"/>
          <w:szCs w:val="6"/>
          <w:lang w:val="en-US" w:eastAsia="en-US"/>
        </w:rPr>
        <w:t xml:space="preserve">- сумма в раз-ре факт-ки произв-ых в налоговом периоде расходов, но не более:- 50 тыс. руб. за свое обучение     - 50 тыс. руб. на каждого ребенка в  общей сумме на обоих  родителей,  уплаченных   за   обучение своих  детей  в  возрасте  до   24   лет (подопечных детей в возрасте до 18  лет, а также бывших подопечных граждан до  24 лет) на дневной форме обучения. * Вычет  предоставляется   в  теч-е  всего периода  обучения (включая   академический отпуск)     при   наличии      док-тов, подтверждающих факт-ие   расходы    за обучение. * Вычет  не  применяется  в  случае   оплаты расходов  за  счет  средств   материнского (семейного) капитала. </w:t>
      </w:r>
      <w:r>
        <w:rPr>
          <w:i/>
          <w:sz w:val="6"/>
          <w:szCs w:val="6"/>
          <w:lang w:val="en-US" w:eastAsia="en-US"/>
        </w:rPr>
        <w:t xml:space="preserve">3.Оплата услуг по лечению в мед-ких учрежд-ях РФ, имеющих соответ. лицензии: </w:t>
      </w:r>
      <w:r>
        <w:rPr>
          <w:sz w:val="6"/>
          <w:szCs w:val="6"/>
          <w:lang w:val="en-US" w:eastAsia="en-US"/>
        </w:rPr>
        <w:t xml:space="preserve">- сумма, в раз-ре факт-ки произведенных в налоговом периоде расходов на услуги  по  лечению, предоставленные налогопл-ку, его супруге (супругу), его родителям  и  (или)  его  детям  в возрасте до 18 лет в медиц-х учреждениях РФ  и  на  мед-ты,    назначенные налогопл-ку лечащим врачом и приобретаемые им за счет собственных с-ств -  не  более  50 тыс. руб.; - сумма в размере факт-ки произв-х в налоговом периоде расходов по  дорогостоящим  видам лечения в мед-ких учреж-ях РФ. Соц-ые   налоговые   вычеты   предоставляются   на   основании   заявления налогопл-ка с приложением док-тов,  подтверждающих  факт-ие  расходы  при  подаче  налоговой декл-ции в налоговые органы по окончании налогового периода. * Налоговые декл-ции м. б. представлены  в течение 3 лет после окончания налогового периода, в к-ом были произведены  расходы  на  благот-сть, обучение, лечение. * В пределах р-ра налогового вычета, установленного НК РФ, закон-ные (предст-ные) органы субъектов РФ м. устанавливать иные  размеры  вычетов  с  учетом  своих  регион-ых особенностей.  </w:t>
      </w:r>
    </w:p>
    <w:p>
      <w:pPr>
        <w:pStyle w:val="Normal"/>
        <w:ind w:right="9039" w:hanging="0"/>
        <w:jc w:val="both"/>
        <w:rPr>
          <w:b/>
          <w:b/>
          <w:sz w:val="6"/>
          <w:szCs w:val="6"/>
          <w:u w:val="single"/>
          <w:lang w:val="en-US" w:eastAsia="en-US"/>
        </w:rPr>
      </w:pPr>
      <w:r>
        <w:rPr>
          <w:b/>
          <w:sz w:val="6"/>
          <w:szCs w:val="6"/>
          <w:u w:val="single"/>
          <w:lang w:val="en-US" w:eastAsia="en-US"/>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sz w:val="6"/>
          <w:szCs w:val="6"/>
        </w:rPr>
      </w:pPr>
      <w:r>
        <w:rPr>
          <w:b/>
          <w:sz w:val="6"/>
          <w:szCs w:val="6"/>
          <w:u w:val="single"/>
        </w:rPr>
        <w:t>78.НДФЛ: объекты налого-ния, налоговая база, имущ-ные  нал-ые вычеты.</w:t>
      </w:r>
      <w:r>
        <w:rPr>
          <w:sz w:val="6"/>
          <w:szCs w:val="6"/>
          <w:u w:val="single"/>
        </w:rPr>
        <w:t xml:space="preserve"> </w:t>
      </w:r>
      <w:r>
        <w:rPr>
          <w:b/>
          <w:sz w:val="6"/>
          <w:szCs w:val="6"/>
        </w:rPr>
        <w:t>Ст. 209. Объект налого-ия</w:t>
      </w:r>
      <w:r>
        <w:rPr>
          <w:sz w:val="6"/>
          <w:szCs w:val="6"/>
        </w:rPr>
        <w:t xml:space="preserve"> - признается доход, полученный налогопл-ами: 1) от источников в РФ и (или) от источников за пределами РФ - для физ-их лиц, яв-ся налоговыми резидентами РФ; 2) от источников в РФ - для физ-их лиц, не яв-ся налоговыми резидентами РФ. </w:t>
      </w:r>
      <w:r>
        <w:rPr>
          <w:b/>
          <w:sz w:val="6"/>
          <w:szCs w:val="6"/>
        </w:rPr>
        <w:t>Ст. 210 - Налоговая база</w:t>
      </w:r>
      <w:r>
        <w:rPr>
          <w:sz w:val="6"/>
          <w:szCs w:val="6"/>
        </w:rPr>
        <w:t xml:space="preserve">. НБ = Доходы – Доходы, не подл-ие налого-ию – Налоговые вычеты (Стан-ые, Имущ-ые, Соц-ые, Профес-ные).  При опред-и нал-й базы учитываются все д-ды налогопл-ка, полученные им как в ден-й, так и в натур-ой формах, или право на распоряжение к-ми у него возникло, а также д-ды в виде мат-ной выгоды. (кроме доходов, которые в соот-ии с гл.23 не подлежат налого-ию). Если из дохода налогоплат-ка по его расп-ию, по решению суда или иных органов производятся какие-либо удержания, такие удержания не уменьшают нал-ю базу. Нал-ая база опр-тся отдельно по каждому виду д-ов, в отношении к-ых устан-ы различные налоговые ставки. </w:t>
      </w:r>
      <w:r>
        <w:rPr>
          <w:b/>
          <w:sz w:val="6"/>
          <w:szCs w:val="6"/>
        </w:rPr>
        <w:t>Ст. 220. Имущее-ые налоговые вычеты</w:t>
      </w:r>
      <w:r>
        <w:rPr>
          <w:sz w:val="6"/>
          <w:szCs w:val="6"/>
        </w:rPr>
        <w:t xml:space="preserve">   </w:t>
      </w:r>
      <w:r>
        <w:rPr>
          <w:i/>
          <w:sz w:val="6"/>
          <w:szCs w:val="6"/>
        </w:rPr>
        <w:t>1.</w:t>
      </w:r>
      <w:r>
        <w:rPr>
          <w:i/>
          <w:sz w:val="6"/>
          <w:szCs w:val="6"/>
          <w:lang w:val="en-US" w:eastAsia="en-US"/>
        </w:rPr>
        <w:t xml:space="preserve">  Расходы на строит-во   или приоб-е жилья:</w:t>
      </w:r>
      <w:r>
        <w:rPr>
          <w:sz w:val="6"/>
          <w:szCs w:val="6"/>
          <w:lang w:val="en-US" w:eastAsia="en-US"/>
        </w:rPr>
        <w:t xml:space="preserve"> -  суммы  в   размере   факт-и произведенных  рас-ов,   но   не более 2 млн. руб., израсходованные на   новое   строит-во    либо приобретение  на   тер-рии   РФ жилого  дома,  квартиры  или  доли (долей) в них; - суммы, направленные на погашение процентов по целевым займам, полученным налогопл-ком от орг-ций РФ и фактически израсходованным им на   новое   строительство    либо приобретение  жилого  дома,  квартиры  или  доли. Вычет     предоставляется на основании письменного  заявления  налогоплательщика и  док-тов, подтверж-их право собс-сти, а также платежных документов, подтверждающих  факт уплаты     ден-х  ср-тв налогопл-ком. Вычет не применяется при  оплате  расходов  на  строит-во  или  приобретение    жилого     дома,  квартиры  или  доли  (долей)  за  счет средств  работодателей  или иных  лиц,   за   счет   средств материнского  (семейного)  капитала, а также при совершении сделки    купли-продажи    между физ-ми лицами,  яв-мися взаимозавис-ми. </w:t>
      </w:r>
      <w:r>
        <w:rPr>
          <w:i/>
          <w:sz w:val="6"/>
          <w:szCs w:val="6"/>
          <w:lang w:val="en-US" w:eastAsia="en-US"/>
        </w:rPr>
        <w:t>2. Доходы от продажи имущества</w:t>
      </w:r>
      <w:r>
        <w:rPr>
          <w:sz w:val="6"/>
          <w:szCs w:val="6"/>
          <w:lang w:val="en-US" w:eastAsia="en-US"/>
        </w:rPr>
        <w:t xml:space="preserve"> (кроме доходов ИП в связи с осуществлением ими предпр-ской дея-сти): - суммы, полученные налогопл-ком в налоговом периоде, от продажи  жилых  домов,  комнат,  квартир,  дач,  садовых домиков  или  земельных  участков,  а   также   их   долей, находившихся в его собственности: * менее 3-х лет - в пределах 1 млн. руб. * три года и более - в пределах суммы продажи; - суммы, полученные налогопл-ком в налоговом периоде, от   продажи   иного   имущества,   находившегося   в   его собс-сти:   * менее 3х лет - в пределах 125 тыс. руб.  * три года и более - в пределах суммы продажи.      Вместо   использования  права  на  получение   указанного  имущес-го вычета налогопл-щик  вправе  уменьшить сумму своих налого-мых доходов на сумму  факт-ки произв-ых им и докум-но подтвержденных расходов, связанных с  получением  д-ов  от  продажи  имущ-ва, долей в этом имущ-ве (кроме ценных бумаг).  При  продаже  доли  в   УК орг-ции налогопл-ик также вправе уменьшить сумму своих облагаемых  налогом  д-дов  на  сумму  факт-ки произведенных им и док-но подтвержденных расходов, связанных с получением этих доходов. </w:t>
      </w:r>
      <w:r>
        <w:rPr>
          <w:i/>
          <w:sz w:val="6"/>
          <w:szCs w:val="6"/>
          <w:lang w:val="en-US" w:eastAsia="en-US"/>
        </w:rPr>
        <w:t>При реализации имущества</w:t>
      </w:r>
      <w:r>
        <w:rPr>
          <w:sz w:val="6"/>
          <w:szCs w:val="6"/>
          <w:lang w:val="en-US" w:eastAsia="en-US"/>
        </w:rPr>
        <w:t>, находящегося в общей долевой  либо  общей  совместной  собс-сти,  общая  сумма  налогового вычета распределяется между совладельцами этого имущества пропорционально  их  доле  либо по  дгов-сти между ними. Имущ-ные  налоговые   вычеты   предоставляются   на   основании   заявления налогопл-ка  при  подаче  им  налоговой  декл-ции  в  налоговые  органы  по  окончании  налогового периода.  Если в налоговом периоде вычет не м.б. использован полностью,  его  остаток  м.б. перенесен на последующие налоговые периоды до полного его исполь-я   Имущес-й налоговый вычет, связанный с учетом расходов  на  строит-тво  и  приобретение  жилья,  м.б.   предоставлен   налогопл-ку   до   окончания   налогового   периода  работ-ем при условии подтверждения налоговым  органом  права  налогопл-ка  на  этот вычет.</w:t>
      </w:r>
    </w:p>
    <w:p>
      <w:pPr>
        <w:pStyle w:val="Normal"/>
        <w:ind w:right="9039" w:hanging="0"/>
        <w:jc w:val="both"/>
        <w:rPr>
          <w:sz w:val="6"/>
          <w:szCs w:val="6"/>
          <w:lang w:val="en-US" w:eastAsia="en-US"/>
        </w:rPr>
      </w:pPr>
      <w:r>
        <w:rPr>
          <w:sz w:val="6"/>
          <w:szCs w:val="6"/>
          <w:lang w:val="en-US" w:eastAsia="en-US"/>
        </w:rPr>
        <w:t xml:space="preserve"> </w:t>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sz w:val="6"/>
          <w:szCs w:val="6"/>
          <w:lang w:val="en-US" w:eastAsia="en-US"/>
        </w:rPr>
      </w:r>
    </w:p>
    <w:p>
      <w:pPr>
        <w:pStyle w:val="Normal"/>
        <w:ind w:right="9039" w:hanging="0"/>
        <w:jc w:val="both"/>
        <w:rPr>
          <w:sz w:val="6"/>
          <w:szCs w:val="6"/>
          <w:lang w:val="en-US" w:eastAsia="en-US"/>
        </w:rPr>
      </w:pPr>
      <w:r>
        <w:rPr>
          <w:b/>
          <w:sz w:val="6"/>
          <w:szCs w:val="6"/>
          <w:u w:val="single"/>
        </w:rPr>
        <w:t>79.НДФЛ: объекты налого-ния, нал-вая база, профес-ные налоговые вычеты</w:t>
      </w:r>
      <w:r>
        <w:rPr>
          <w:b/>
          <w:sz w:val="6"/>
          <w:szCs w:val="6"/>
        </w:rPr>
        <w:t>. Ст. 209. Объект налого-ия</w:t>
      </w:r>
      <w:r>
        <w:rPr>
          <w:sz w:val="6"/>
          <w:szCs w:val="6"/>
        </w:rPr>
        <w:t xml:space="preserve"> - признается доход, полученный налогопл-ами: 1) от источников в РФ и (или) от источников за пределами РФ - для физ-их лиц, яв-ся налоговыми резидентами РФ; 2) от источников в РФ - для физ-их лиц, не яв-ся налоговыми резидентами РФ. </w:t>
      </w:r>
      <w:r>
        <w:rPr>
          <w:b/>
          <w:sz w:val="6"/>
          <w:szCs w:val="6"/>
        </w:rPr>
        <w:t>Ст. 210 - Налоговая база.</w:t>
      </w:r>
      <w:r>
        <w:rPr>
          <w:sz w:val="6"/>
          <w:szCs w:val="6"/>
        </w:rPr>
        <w:t xml:space="preserve"> НБ = Доходы – Доходы, не подл-ие налого-ию – Налоговые вычеты (Стан-ые, Имущ-ые, Соц-ые, Профес-ные).  При опред-и нал-й базы учитываются все д-ды налогопл-ка, полученные им как в ден-й, так и в натур-ой формах, или право на распоряжение к-ми у него возникло, а также д-ды в виде мат-ной выгоды. (кроме доходов, которые в соот-ии с гл.23 не подлежат налого-ию). Если из дохода налогоплат-ка по его расп-ию, по решению суда или иных органов производятся какие-либо удержания, такие удержания не уменьшают нал-ю базу. Нал-ая база опр-тся отдельно по каждому виду д-ов, в отношении к-ых устан-ы различные налоговые ставки. </w:t>
      </w:r>
      <w:r>
        <w:rPr>
          <w:b/>
          <w:sz w:val="6"/>
          <w:szCs w:val="6"/>
        </w:rPr>
        <w:t xml:space="preserve">Ст. 221 - Профессиональные налоговые вычеты. </w:t>
      </w:r>
      <w:r>
        <w:rPr>
          <w:sz w:val="6"/>
          <w:szCs w:val="6"/>
        </w:rPr>
        <w:t xml:space="preserve">1. Предост-ются: Индивид. Предпр-лям, часнным нотариусам, др. лицам, занимающимся частной практикой. Размер нал-го вычета: </w:t>
      </w:r>
      <w:r>
        <w:rPr>
          <w:sz w:val="6"/>
          <w:szCs w:val="6"/>
          <w:lang w:val="en-US" w:eastAsia="en-US"/>
        </w:rPr>
        <w:t xml:space="preserve">Сумма    фактически    произведенных    и     докум-но подтвержденных  расходов,   связанных   с извлечением  д-дов,  включая   гос-нную   пошлину, уплаченную в связи с его профес-ной дея-стью. Рас-ды, принимаемые     к     вычету,     опред-тся налогопл-ком самос-льно  в  порядке,  аналогичном порядку определения рас-ов при налого-ии прибыли. При невозм-сти док-но подтвердить  расходы  вычет производится  в  размере  20%  от  общей   суммы   д-дов, полученных от предпр-ской дея-сти.   Налоговые вычеты предоставляются на  основании  заявления  налогопл-ка  при   подаче   им   налоговой декл-ии  в  налоговый  орган  по  окончании   налоговогопериода. 2. Предоставляются: Лицам, получающим доходы от выполнения работ по договорам гр.-пр. характера. </w:t>
      </w:r>
      <w:r>
        <w:rPr>
          <w:sz w:val="6"/>
          <w:szCs w:val="6"/>
        </w:rPr>
        <w:t>Размер налогового вычета: С</w:t>
      </w:r>
      <w:r>
        <w:rPr>
          <w:sz w:val="6"/>
          <w:szCs w:val="6"/>
          <w:lang w:val="en-US" w:eastAsia="en-US"/>
        </w:rPr>
        <w:t xml:space="preserve">умма    фак-ски    произведенных    и     док-льно подтвержденных  расходов,   непосредственно   связанных   с выполнением этих работ (оказанием услу). Налоговые вычеты предоставляются на основании письм-го заявления налогопл-ком налоговыми агентами. 3. Лица, получающие авторские вознаграждения, или вознагр. за создание, ис полнение или иное использование произведений науки литературы и искуства. Авторы открытий, изобретений и промышленных образцов. </w:t>
      </w:r>
      <w:r>
        <w:rPr>
          <w:sz w:val="6"/>
          <w:szCs w:val="6"/>
        </w:rPr>
        <w:t xml:space="preserve">Размер нал-ого вычета: </w:t>
      </w:r>
      <w:r>
        <w:rPr>
          <w:sz w:val="6"/>
          <w:szCs w:val="6"/>
          <w:lang w:val="en-US" w:eastAsia="en-US"/>
        </w:rPr>
        <w:t xml:space="preserve">Сумма    факт-ски    произведенных    и     док-но подтвержденных    рас-ов    (при     невозможности     их док-ного подтверждения - в  р-рах,  уст-ных НК РФ), включая гос-ую пошлину, уплаченную в связи с его профес-ной дея-стью. Право  на  налоговые  вычеты   реализуется   путем   подачи пис-ого зая-ия налогоп-ка  налоговому  агенту (при отсутствии  налогового  агента  -  в  налоговый  орган одновременно   с   налоговой   декларацией   по   окончании налогового периода) * Налогопл-кам, получающим доходы от физ-ких лиц, не  яв-хся  налоговыми  агентами, профес-ые налоговые  вычеты  предоставляются  на  основании  их  налоговой  декл-ации  в налоговый орган по окончании налогового периода. </w:t>
      </w:r>
      <w:r>
        <w:rPr>
          <w:sz w:val="6"/>
          <w:szCs w:val="6"/>
        </w:rPr>
        <w:t xml:space="preserve">Если эти расходы не м.б. подтверждены док-льно, они принимаются к вычету в следующих размерах: </w:t>
      </w:r>
      <w:r>
        <w:rPr>
          <w:sz w:val="6"/>
          <w:szCs w:val="6"/>
          <w:lang w:val="en-US" w:eastAsia="en-US"/>
        </w:rPr>
        <w:t>Нр-р: Создание лите-ных произвед., в том числе для театра, кино, эстрады и цирка  - 20%. Создание музыкальных произведений (опер, балетов, муз-х  комедий), симфонических, хоровых, камерных  произведений и др. – 40% и т.д.</w:t>
      </w:r>
    </w:p>
    <w:p>
      <w:pPr>
        <w:pStyle w:val="Normal"/>
        <w:ind w:right="9039" w:hanging="0"/>
        <w:jc w:val="both"/>
        <w:rPr/>
      </w:pPr>
      <w:r>
        <w:rPr>
          <w:b/>
          <w:sz w:val="6"/>
          <w:szCs w:val="6"/>
          <w:u w:val="single"/>
        </w:rPr>
        <w:t>80.НДФЛ: объекты налого-ия, нал-ая база, дата факт-ого получения дохода.</w:t>
      </w:r>
      <w:r>
        <w:rPr>
          <w:b/>
          <w:sz w:val="6"/>
          <w:szCs w:val="6"/>
        </w:rPr>
        <w:t xml:space="preserve"> Ст. 209. Объект налого-ия</w:t>
      </w:r>
      <w:r>
        <w:rPr>
          <w:sz w:val="6"/>
          <w:szCs w:val="6"/>
        </w:rPr>
        <w:t xml:space="preserve"> - признается доход, полученный налогопл-ами: 1) от источников в РФ и (или) от источников за пределами РФ - для физ-их лиц, яв-ся налоговыми резидентами РФ; 2) от источников в РФ - для физ-их лиц, не яв-ся налоговыми резидентами РФ. </w:t>
      </w:r>
      <w:r>
        <w:rPr>
          <w:b/>
          <w:sz w:val="6"/>
          <w:szCs w:val="6"/>
        </w:rPr>
        <w:t>Ст. 210 - Налоговая база.</w:t>
      </w:r>
      <w:r>
        <w:rPr>
          <w:sz w:val="6"/>
          <w:szCs w:val="6"/>
        </w:rPr>
        <w:t xml:space="preserve"> НБ = Доходы – Доходы, не подл-ие налого-ию – Налоговые вычеты (Стан-ые, Имущ-ые, Соц-ые, Профес-ные).  При опред-и нал-й базы учитываются все д-ды налогопл-ка, полученные им как в ден-й, так и в натур-ой формах, или право на распоряжение к-ми у него возникло, а также д-ды в виде мат-ной выгоды. (кроме доходов, которые в соот-ии с гл.23 не подлежат налого-ию). Если из дохода налогоплат-ка по его расп-ию, по решению суда или иных органов производятся какие-либо удержания, такие удержания не уменьшают нал-ю базу. Нал-ая база опр-тся отдельно по каждому виду д-ов, в отношении к-ых устан-ы различные налоговые ставки. </w:t>
      </w:r>
      <w:r>
        <w:rPr>
          <w:b/>
          <w:sz w:val="6"/>
          <w:szCs w:val="6"/>
        </w:rPr>
        <w:t>Ст. 223. Дата факт-ого получения дохода -</w:t>
      </w:r>
      <w:r>
        <w:rPr>
          <w:sz w:val="6"/>
          <w:szCs w:val="6"/>
        </w:rPr>
        <w:t xml:space="preserve"> определяется как день: 1) выплаты дохода, в т.ч. перечисления д-да на счета налогопл-ка в банках либо по его поручению на счета 3-ьих лиц - при получении доходов в денежной форме; 2) передачи д-ов в нат-ой форме - при получении доходов в натуральной форме; 3) уплаты налогопл-ком %-тов по полученным заемным (кредитным) средствам, приобретения товаров (работ, услуг), приобретения ц/б - при получении доходов в виде матер-ой выгоды. При получении д-да в виде оплаты труда датой факт-ого получения налогопл-ом такого дохода признается последний день месяца, за к-ый ему был начислен доход за выполненные трудовые обяз-сти в соответствии с трудовым договором (контрактом). В случае прекращения трудовых отношений до истечения календарного месяца датой фактического получения налогопл-ком дохода в виде оплаты труда считается последний день работы, за который ему был начислен доход.</w:t>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pPr>
      <w:r>
        <w:rPr>
          <w:b/>
          <w:sz w:val="6"/>
          <w:szCs w:val="6"/>
          <w:u w:val="single"/>
        </w:rPr>
        <w:t xml:space="preserve">81. НДФЛ: объекты налого-ния, нал-ая база, доходы, не подлежащие налого-нию. </w:t>
      </w:r>
      <w:r>
        <w:rPr>
          <w:b/>
          <w:sz w:val="6"/>
          <w:szCs w:val="6"/>
        </w:rPr>
        <w:t>Объект налого-ия</w:t>
      </w:r>
      <w:r>
        <w:rPr>
          <w:sz w:val="6"/>
          <w:szCs w:val="6"/>
        </w:rPr>
        <w:t xml:space="preserve"> - признается доход, полученный налогопл-ами: 1) от источников в РФ и (или) от источников за пределами РФ - для физ-их лиц, яв-ся налоговыми резидентами РФ; 2) от источников в РФ - для физ-их лиц, не яв-ся налоговыми резидентами РФ. </w:t>
      </w:r>
      <w:r>
        <w:rPr>
          <w:b/>
          <w:sz w:val="6"/>
          <w:szCs w:val="6"/>
        </w:rPr>
        <w:t>Ст. 210 - Налоговая база.</w:t>
      </w:r>
      <w:r>
        <w:rPr>
          <w:sz w:val="6"/>
          <w:szCs w:val="6"/>
        </w:rPr>
        <w:t xml:space="preserve"> НБ = Доходы – Доходы, не подл-ие налого-ию – Налоговые вычеты (Стан-ые, Имущ-ые, Соц-ые, Профес-ные).  При опред-и нал-й базы учитываются все д-ды налогопл-ка, полученные им как в ден-й, так и в натур-ой формах, или право на распоряжение к-ми у него возникло, а также д-ды в виде мат-ной выгоды. (кроме доходов, которые в соот-ии с гл.23 не подлежат налого-ию). Если из дохода налогоплат-ка по его расп-ию, по решению суда или иных органов производятся какие-либо удержания, такие удержания не уменьшают нал-ю базу. Нал-ая база опр-тся отдельно по каждому виду д-ов, в отношении к-ых устан-ы различные налоговые ставки.</w:t>
      </w:r>
      <w:r>
        <w:rPr>
          <w:rFonts w:cs="Arial" w:ascii="Arial" w:hAnsi="Arial"/>
          <w:sz w:val="6"/>
          <w:szCs w:val="6"/>
        </w:rPr>
        <w:t xml:space="preserve"> </w:t>
      </w:r>
      <w:r>
        <w:rPr>
          <w:b/>
          <w:sz w:val="6"/>
          <w:szCs w:val="6"/>
        </w:rPr>
        <w:t>Ст. 217. Дох-ы, не подлежащие налого-ию</w:t>
      </w:r>
      <w:r>
        <w:rPr>
          <w:sz w:val="6"/>
          <w:szCs w:val="6"/>
        </w:rPr>
        <w:t xml:space="preserve"> -  </w:t>
      </w:r>
      <w:r>
        <w:rPr>
          <w:b/>
          <w:sz w:val="6"/>
          <w:szCs w:val="6"/>
        </w:rPr>
        <w:t>1.</w:t>
      </w:r>
      <w:r>
        <w:rPr>
          <w:sz w:val="6"/>
          <w:szCs w:val="6"/>
        </w:rPr>
        <w:t xml:space="preserve"> Вознагр-ия, за выполнение трудовых и иных обяз-стей, выполненные работы, оказанные услуги, совершенные действия: * Все виды компенс-ых выплат  (в  пределах  норм), установленных  зак-вом  РФ,  закон-ыми  актами  субъектов  РФ, и связанных с:   - исполнением  трудовых  обязан-тей  (включая  переезд  на  работу  в  другую местность и пребывание в командировке). Не подлежат   налого-нию суточные в  пределах  устан-ных  норм, целевые расходы на проезд до места назначения и обратно, а также расходы по  найму  жилого  помещения: - увольнением работников (кроме компенсации за неиспользованный отпуск); - возмещением вреда, причиненного увечьем или иным повреждением здоровья; - бесплатным   предоставлением   жилья,   ком-ных   услуг,   топлива   или соответ-его денежного возмещения; - возмещением иных рас-дов, включая  расходы  на  повышение  профес-ного уровня работников. * Суммы  оплаты  труда  и  другие  суммы  в  иностр-ой  валюте,  получаемые  от финансируемых  из   федерального   бюджета   госуд-ых   учреждений   или орг-ций, направивших граждан на работу за границу (в пределах установленных норм). </w:t>
      </w:r>
      <w:r>
        <w:rPr>
          <w:b/>
          <w:sz w:val="6"/>
          <w:szCs w:val="6"/>
        </w:rPr>
        <w:t>2.</w:t>
      </w:r>
      <w:r>
        <w:rPr>
          <w:sz w:val="6"/>
          <w:szCs w:val="6"/>
        </w:rPr>
        <w:t xml:space="preserve"> Матер-ная помощь, пенсии, пособия и суммы иных аналогичных выплат, предоставляемых гос-вом или работодателем: * Гос-ные    пособия,    за    исключением    пособий    по     временной нетрудосп-сти,  а  также  иные  выплаты  и  компенсации,  выплачиваемые  в соот-вии с действующим закон-твом ; * Пенсии  по  гос-ому  пенсионному   обеспечению   и  трудовые   пенсии, назначаемые в порядке, установленном действующим законод-вом;     * Алименты, получаемые налогопл-ком; * Суммы единовременной матер-ой помощи, выплачиваемые:   в  связи  с  чрезвычайным  обстоятельством  на  основании   решений   органов законно-ной   (представительной)   и   (или)    исполнительной    власти, представительных   органов   местного   самоуправления   либо    иностранными гос-ми или специальными фондами, созданными  органами  гос-ной власти    или    иностранными     гос-вами,     правител-ными  и неправител-ными орг-ями в соответствии с международными договорами РФ; - лицам, пострадавшим от террористических актов на территории РФ, независимо от источника выплаты. *Суммы матер-ной помощи, оказываемой работодателями:   - своим работникам, а также бывшим своим  работникам,  уволившимся  в  связи  с выходом на пенсию по инвалидности или по возрасту, не превышающие 4 тыс. руб.; - в связи со смертью работника или члена (членов) его семьи * Средства  мат-кого  (семейного)  капитала,  направляемые  для   обеспечения   реализации дополнительных мер гос-нной поддержки семей, имеющих детей.   </w:t>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pPr>
      <w:r>
        <w:rPr>
          <w:b/>
          <w:sz w:val="6"/>
          <w:szCs w:val="6"/>
          <w:u w:val="single"/>
        </w:rPr>
        <w:t xml:space="preserve">82. НДФЛ: понятие нал-ого агента, порядок исчисления и уплаты, а также сроки уплаты нал-выми агентами </w:t>
      </w:r>
      <w:r>
        <w:rPr>
          <w:sz w:val="6"/>
          <w:szCs w:val="6"/>
        </w:rPr>
        <w:t xml:space="preserve">*Гл. 23НК. «НДФЛ» - фед-ный налог. </w:t>
      </w:r>
      <w:r>
        <w:rPr>
          <w:b/>
          <w:bCs/>
          <w:sz w:val="6"/>
          <w:szCs w:val="6"/>
        </w:rPr>
        <w:t xml:space="preserve">Ст. 226. Особ-сти исчисления налога налоговыми агентами. Порядок и сроки уплаты налога налоговыми агентами. </w:t>
      </w:r>
      <w:r>
        <w:rPr>
          <w:sz w:val="6"/>
          <w:szCs w:val="6"/>
        </w:rPr>
        <w:t>Нал-ые агенты – Рос-кие  орг-ции,  ИП,  нотариусы,  занимающиеся   частной   практикой, адвокаты, учредившие адвокатские кабинеты,  а  также  постоянные  представительства иност-ых  орг-ций  в  РФ,  от  к-рых  или   в   результате   отношений   с   к-ыми   налогоп-щик получил доходы, обязаны исчислить, удержать у  налогопл-ка  и  уплатить   сумму налога на доходы. Налог с доходов адвокатов  исчисляется,  удерживается  и  уплачивается   коллегиями адвокатов, адвокатскими бюро и юрид-ми консультациями. Исчисление, удержание и уплата налога производятся в отношении всех доходов налогопл-ка, источником к-рых яв-ся  налоговый  агент,  кроме  доходов,  выплачиваемых  ИП и другим лицам, занимающимся частной практикой. Порядок исчисления налога. Общая сумма налога:  - опред-ся как сумма, полученная в результате сложения сумм налога, рассчитанных по разным  ставкам; - исчисляется  применительно  ко  всем   доходам,   дата   получения   к-рых   относится   к   соответ-ему налоговому периоду. Обязанности налоговых агентов</w:t>
        <w:tab/>
        <w:t>- Своеврем. и правильное исчисление,  удержание  и  перечисл.  в бюджет суммы налога,   - Вести учет дох. полученных физ.  лицами, по установленной Минфином РФ форме. - Предоставление в налоговый орган по месту  своего  учета  ежегодно  не   позднее 1 апреля года, следующего за истекшим налоговым периодом,  по  утвержденной  форме,      сведений о  доходах  физических  лиц,  выплаченных  данным  налоговым     агентом, и суммах начисленного и удержанного в этом налоговом периоде   налога.  Сведения  представляются  на  магнитных  носителях   или   с  использованием средств телекоммуникаций (при  численности  физических   лиц менее 10  человек   сведения  могут  представляться  на  бумажных   носителях. - Выдача физ-м лицам по их заявлениям справки о полученных доходах и удержанных суммах налога по форме, утвержденной фед-ным органом исполнительной власти, уполномоченным в области налогов и сборов.   алоговые агенты обязаны перечислять суммы исчисленного и удержанного налога не позднее дня факт-ого получения в банке наличных денежных средств на выплату дохода.В иных случаях налоговые агенты перечисляют суммы исчисленного и удержанного налога не позднее дня, следующего за днем фак-кого получения налогопл-ком дохода, - для доходов, выплачиваемых в денежной форме, а также дня, следующего за днем факт-ого удержания исчисленной суммы налога, - для доходов, полученных налогопл-ком в натуральной форме либо в виде мат-ной выгоды. Удержание у налогопл-ика начисленной суммы налога производится налоговым агентом за счет любых ден-х ср-тв, выплачиваемых налоговым агентом налогопл-ку, при фактической выплате указанных ден-х средств налогопл-ку либо по его поручению третьим лицам. При этом удерживаемая сумма налога не может превышать 50 %-ов суммы выплаты. При невозможности удержать у налогопл-ка исчисленную сумму налога налоговый агент обязан в течение одного месяца с момента возникновения соответствующих обст-ств письменно сообщить в налоговый орган по месту своего учета о невозможности удержать налог и сумме задолженности налогопл-ка.  Уплата налога за счет средств налоговых агентов не допускается. При заключении дог-ов и иных сделок запрещается включение в них налоговых оговорок, в соответствии с к-рыми выплачивающие доход налоговые агенты принимают на себя обяз-тва нести расходы, связанные с уплатой налога за физ-их лиц.</w:t>
      </w:r>
    </w:p>
    <w:p>
      <w:pPr>
        <w:pStyle w:val="Normal"/>
        <w:ind w:right="9039" w:hanging="0"/>
        <w:jc w:val="both"/>
        <w:rPr>
          <w:sz w:val="6"/>
          <w:szCs w:val="6"/>
        </w:rPr>
      </w:pPr>
      <w:r>
        <w:rPr>
          <w:sz w:val="6"/>
          <w:szCs w:val="6"/>
        </w:rPr>
      </w:r>
    </w:p>
    <w:p>
      <w:pPr>
        <w:pStyle w:val="Normal"/>
        <w:ind w:right="9039" w:hanging="0"/>
        <w:jc w:val="both"/>
        <w:rPr>
          <w:sz w:val="6"/>
          <w:szCs w:val="6"/>
        </w:rPr>
      </w:pPr>
      <w:r>
        <w:rPr>
          <w:sz w:val="6"/>
          <w:szCs w:val="6"/>
          <w:lang w:val="en-US" w:eastAsia="en-US"/>
        </w:rPr>
        <w:t xml:space="preserve">                                                                              </w:t>
      </w:r>
    </w:p>
    <w:p>
      <w:pPr>
        <w:pStyle w:val="Normal"/>
        <w:tabs>
          <w:tab w:val="clear" w:pos="708"/>
          <w:tab w:val="left" w:pos="720" w:leader="none"/>
        </w:tabs>
        <w:autoSpaceDE w:val="false"/>
        <w:spacing w:lineRule="auto" w:line="216"/>
        <w:ind w:right="9039" w:hanging="0"/>
        <w:jc w:val="both"/>
        <w:rPr>
          <w:sz w:val="6"/>
          <w:szCs w:val="6"/>
          <w:lang w:val="en-US" w:eastAsia="en-US"/>
        </w:rPr>
      </w:pPr>
      <w:r>
        <w:rPr>
          <w:sz w:val="6"/>
          <w:szCs w:val="6"/>
          <w:lang w:val="en-US" w:eastAsia="en-US"/>
        </w:rPr>
      </w:r>
    </w:p>
    <w:p>
      <w:pPr>
        <w:pStyle w:val="Normal"/>
        <w:rPr>
          <w:sz w:val="6"/>
          <w:szCs w:val="6"/>
          <w:lang w:val="en-US" w:eastAsia="en-US"/>
        </w:rPr>
      </w:pPr>
      <w:r>
        <w:rPr>
          <w:sz w:val="6"/>
          <w:szCs w:val="6"/>
          <w:lang w:val="en-US" w:eastAsia="en-US"/>
        </w:rPr>
      </w:r>
    </w:p>
    <w:sectPr>
      <w:type w:val="nextPage"/>
      <w:pgSz w:w="11906" w:h="16838"/>
      <w:pgMar w:left="1701" w:right="266"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sz w:val="24"/>
    </w:rPr>
  </w:style>
  <w:style w:type="character" w:styleId="Style13">
    <w:name w:val="Основной шрифт абзаца"/>
    <w:qFormat/>
    <w:rPr/>
  </w:style>
  <w:style w:type="character" w:styleId="2">
    <w:name w:val="Основной текст 2 Знак"/>
    <w:basedOn w:val="Style13"/>
    <w:qFormat/>
    <w:rPr>
      <w:sz w:val="28"/>
      <w:lang w:bidi="ar-SA"/>
    </w:rPr>
  </w:style>
  <w:style w:type="character" w:styleId="21">
    <w:name w:val="Заголовок 2 Знак"/>
    <w:basedOn w:val="Style13"/>
    <w:qFormat/>
    <w:rPr>
      <w:b/>
      <w:sz w:val="24"/>
      <w:lang w:val="ru-RU" w:bidi="ar-SA"/>
    </w:rPr>
  </w:style>
  <w:style w:type="character" w:styleId="Style14">
    <w:name w:val="Гипертекстовая ссылка"/>
    <w:basedOn w:val="Style13"/>
    <w:qFormat/>
    <w:rPr>
      <w:b/>
      <w:bCs/>
      <w:color w:val="008000"/>
      <w:sz w:val="20"/>
      <w:szCs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Style15">
    <w:name w:val="Таблицы (моноширинный)"/>
    <w:basedOn w:val="Normal"/>
    <w:next w:val="Normal"/>
    <w:qFormat/>
    <w:pPr>
      <w:autoSpaceDE w:val="false"/>
      <w:jc w:val="both"/>
    </w:pPr>
    <w:rPr>
      <w:rFonts w:ascii="Courier New" w:hAnsi="Courier New" w:cs="Courier New"/>
    </w:rPr>
  </w:style>
  <w:style w:type="paragraph" w:styleId="22">
    <w:name w:val="Основной текст 2"/>
    <w:basedOn w:val="Normal"/>
    <w:qFormat/>
    <w:pPr/>
    <w:rPr>
      <w:sz w:val="28"/>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1:07:00Z</dcterms:created>
  <dc:creator>Елена</dc:creator>
  <dc:description/>
  <cp:keywords/>
  <dc:language>en-US</dc:language>
  <cp:lastModifiedBy>Админ</cp:lastModifiedBy>
  <cp:lastPrinted>2009-11-22T21:28:00Z</cp:lastPrinted>
  <dcterms:modified xsi:type="dcterms:W3CDTF">2009-11-22T16:38:00Z</dcterms:modified>
  <cp:revision>35</cp:revision>
  <dc:subject/>
  <dc:title/>
</cp:coreProperties>
</file>