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82" w:hanging="0"/>
        <w:jc w:val="both"/>
        <w:rPr/>
      </w:pPr>
      <w:r>
        <w:rPr>
          <w:b/>
          <w:bCs/>
          <w:u w:val="single"/>
        </w:rPr>
        <w:t xml:space="preserve">164 Формирование и раскрытие УП </w:t>
      </w:r>
      <w:r>
        <w:rPr/>
        <w:t xml:space="preserve">В УП орг в части НМА подлежит раскрыт как минимум след информация: </w:t>
      </w:r>
      <w:r>
        <w:rPr>
          <w:b/>
        </w:rPr>
        <w:t xml:space="preserve">- способы оценки НМА, приобретенных не за денежные средства; </w:t>
      </w:r>
      <w:r>
        <w:rPr>
          <w:bCs/>
        </w:rPr>
        <w:t>а) Исходя из цены, по которой в сравниваемых обстаятельствах обычно организация определяет стоимость аналогичных товаров (ценностей),</w:t>
      </w:r>
    </w:p>
    <w:p>
      <w:pPr>
        <w:pStyle w:val="Normal"/>
        <w:autoSpaceDE w:val="false"/>
        <w:ind w:right="882" w:hanging="0"/>
        <w:jc w:val="both"/>
        <w:rPr/>
      </w:pPr>
      <w:r>
        <w:rPr>
          <w:bCs/>
        </w:rPr>
        <w:t>б) Исходя из цены, по которой в сравниваемых обстаятельствах приобретаются аналогичные НМА.</w:t>
      </w:r>
      <w:r>
        <w:rPr/>
        <w:t xml:space="preserve">- </w:t>
      </w:r>
      <w:r>
        <w:rPr>
          <w:b/>
        </w:rPr>
        <w:t xml:space="preserve">принятые организацией сроки полезного использования НМА (по отдельным группам) </w:t>
      </w:r>
      <w:r>
        <w:rPr>
          <w:bCs/>
        </w:rPr>
        <w:t xml:space="preserve">Определение срока производится исходя из: -срока действия прав организации на результат интеллект деятельности и периода контроля над активом; -ожидаемого срока использов актива, в течение кот орг предполагает получать экономические выгоды. Срок полезн использования НМА не может превышать срок деятельн орг. </w:t>
      </w:r>
      <w:r>
        <w:rPr>
          <w:b/>
        </w:rPr>
        <w:t xml:space="preserve">- способы определения амортизации нематериальных активов, а также установленный коэффициент при начислении амортизации способом уменьшаемого остатка; </w:t>
      </w:r>
      <w:r>
        <w:rPr>
          <w:bCs/>
        </w:rPr>
        <w:t xml:space="preserve">линейный способ; способ уменьшаемого остатка; способ списания стоимости пропорционально объему продукции (работ). </w:t>
      </w:r>
      <w:r>
        <w:rPr/>
        <w:t xml:space="preserve">Установить при способе уменьшаемого остатка коэффициент (не выше 3). </w:t>
      </w:r>
      <w:r>
        <w:rPr>
          <w:b/>
        </w:rPr>
        <w:t xml:space="preserve">- изменения сроков полезного использования нематериальных активов; </w:t>
      </w:r>
      <w:r>
        <w:rPr>
          <w:bCs/>
        </w:rPr>
        <w:t>Срок полезного использования объекта должен ежегодно проверяться на необходимость его уточнения. И в случае существенного изменения продолжительности периода, в течение которого организация предполагает использовать НМА, срок корректируется. Это правило распространяется и на активы с неопределенным сроком полезного использования. Таким образом, если в какой-то момент станет возможным с надлежащей степенью надежности определить срок полезного использования НМА, следует его установить и выбрать способ амортизации.</w:t>
      </w:r>
    </w:p>
    <w:p>
      <w:pPr>
        <w:pStyle w:val="Normal"/>
        <w:autoSpaceDE w:val="false"/>
        <w:ind w:right="882" w:hanging="0"/>
        <w:jc w:val="both"/>
        <w:rPr/>
      </w:pPr>
      <w:r>
        <w:rPr>
          <w:b/>
        </w:rPr>
        <w:t xml:space="preserve">- изменения способов определения амортизации нематериальных активов. </w:t>
      </w:r>
      <w:r>
        <w:rPr/>
        <w:t>Способ определения амортизации нематериального актива должен ежегодно проверяться. Он может быть изменен, если величина ожидаемых экономических выгод от использования НМА существенно изменится.  В УП необходимо отразить используемые для учета НМА первичные документы, реестры, по которым не предусмотрено типовых форм. Порядок и сроки проведения инвентаризации НМА.</w:t>
      </w:r>
    </w:p>
    <w:p>
      <w:pPr>
        <w:pStyle w:val="Normal"/>
        <w:autoSpaceDE w:val="false"/>
        <w:ind w:right="882" w:hanging="0"/>
        <w:jc w:val="both"/>
        <w:rPr/>
      </w:pPr>
      <w:r>
        <w:rPr>
          <w:b/>
          <w:u w:val="single"/>
        </w:rPr>
        <w:t xml:space="preserve">185 Деловая репутация организации: понятие, расчет, учет и амортизация </w:t>
      </w:r>
      <w:r>
        <w:rPr/>
        <w:t>Для целей б/у (с-но ПБУ 14/07) стоимость приобретенной деловой репутации определяется расчетным путем как разница между покупной ценой, уплачиваемой продавцу при приобретении предприятия как имущественного комплекса (в целом или его части), и суммой всех активов и обязательств по бух балансу на дату его покупки (приобретения). Положительную деловую репутацию следует рассматривать как надбавку к цене, уплачиваемую покупателем в ожидании будущих экономических выгод в связи с приобретенными неидентифицируемыми активами, и учитывать в качестве отдельного инвентарного объекта. В б/у разница между суммой уплачиваемой продавцу и суммой всех активов и обязательств отражается записью: Д-т 04 К-т 76, 60. Приобретенная деловая репутация амортизируется в течение 20 лет (но не более срока деятельности орг). Амортизационные отчисления в отношении положительной деловой репутации определяются линейным способом. Ежемесячная сумма амортизационных отчислений рассчитывается исходя из фактической (первоначальной) стоимости или текущей рыночной стоимости (в случае переоценки) нематериального актива равномерно в течение срока полезного использования этого актива. Начисленная сумма амортизации отражается в учете записью:  Д-т 20, 44 и др. К-т 05. Отрицательную деловую репутацию следует рассматривать как скидку с цены, пред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Отрицат деловая репутация в полной сумме относится на фин результаты орг в качестве прочих доходов, т.е. разница между покупной ценой, уплачиваемой продавцу при приобретении предприятия как имущественного комплекса (в целом или его части), и суммой всех активов и обязательств по бух балансу на дату покупки (приобретения) отражается в б/у записью: Д-т 60, К-т 91.</w:t>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b/>
          <w:b/>
          <w:u w:val="single"/>
        </w:rPr>
      </w:pPr>
      <w:r>
        <w:rPr>
          <w:b/>
          <w:u w:val="single"/>
        </w:rPr>
      </w:r>
    </w:p>
    <w:p>
      <w:pPr>
        <w:pStyle w:val="Normal"/>
        <w:ind w:right="882" w:hanging="0"/>
        <w:jc w:val="both"/>
        <w:rPr/>
      </w:pPr>
      <w:r>
        <w:rPr>
          <w:b/>
          <w:u w:val="single"/>
        </w:rPr>
        <w:t xml:space="preserve">175, 180, 184, 178, 181  Амортизация, определение срока амортизации </w:t>
      </w:r>
      <w:r>
        <w:rPr/>
        <w:t xml:space="preserve">С-но ПБУ 14/07 сумма амортиз отчислений по НМА опред одним из следующих способов: линейный способ; способ уменьшаемого остатка; способ списания стоимости пропорционально объему продукции (работ). Выбор способа начисл аморт НМА производится организацией исходя из расчета ожидаемого поступления будущих экономических выгод от использования актива. Если данный расчет не является надежным, амортизация начисляется по такому активу линейным способом. НМА с неопред сроком полез использ не амортизируются. Сумма амортиз отчислений рассчитывается ежемесячно: </w:t>
      </w:r>
      <w:r>
        <w:rPr>
          <w:b/>
        </w:rPr>
        <w:t xml:space="preserve">при линейном способе </w:t>
      </w:r>
      <w:r>
        <w:rPr/>
        <w:t xml:space="preserve">Аморт. отч. = перв. стоим. (текущ рыночн ст-ть)/срок полезного использ актива </w:t>
      </w:r>
      <w:r>
        <w:rPr>
          <w:b/>
        </w:rPr>
        <w:t xml:space="preserve">при способе уменьшаемого остатка </w:t>
      </w:r>
      <w:r>
        <w:rPr/>
        <w:t xml:space="preserve">Аморт отч = остат ст-ть* коэфф./ оставшийся срок полез использ в месяцах остат ст-ть=факт(перв) или рын ст-ть - сумма начис аморт коэфф. - установл орг коэффициент (не выше 3) </w:t>
      </w:r>
      <w:r>
        <w:rPr>
          <w:b/>
        </w:rPr>
        <w:t>при способе спис ст-ти пропорц объему прод (работ)</w:t>
      </w:r>
      <w:r>
        <w:rPr/>
        <w:t xml:space="preserve">  Аморт отч = объем прод (работ) за месяц *(факт ст-ть НМА/ предполагаемый объем за весь срок полез использ) Амортиз отчисления по НМА начинаются с 1го числа м-ца, следующего за м-цем принятия актива к б/у, и начисляются до полного погашения ст-ти либо списания этого актива с б/у. В течение срока полез использ НМА начисление амортизационных отчислений не приостанавливается. Амортиз отчисления по НМА отражаются в б/у отчетного периода, к кот они относятся, и начисляются независимо от результатов деятельности орг в отчетном периоде. В учете делается запись: Д-т 20, 44 и др. К-т 05. Способ определения амортизации НМА ежегодно проверяется организацией на необходимость его уточнения. </w:t>
      </w:r>
      <w:r>
        <w:rPr>
          <w:b/>
        </w:rPr>
        <w:t>Опред срока полезного использования</w:t>
      </w:r>
      <w:r>
        <w:rPr/>
        <w:t xml:space="preserve"> НМА производ исходя из: -срока действия прав организации на результат интеллектуальной деятельности или средство индивидуализации и периода контроля над активом; -ожидаемого срока использования актива, в течение кот орг предполагает получать экономические выгоды. Срок полез использ НМА не может превышать срок деят-ти организации. С-но ПБУ 14/07 срок полез использ НМА ежегодно проверяется организацией на необх-ть его уточнения. В случае существенного изменения продолжительности периода, в течение кот организация предполагает использовать актив, срок его полезного использования подлежит уточнению. Возникшие в связи с этим корректировки отражаются в б/у и отчетности на начало отчетного года как изменения в оценочных значениях. Корректировки в оценочных значениях в б/у:  Д 84 К 05     или     Д 05 К 84. В отношении НМА с неопределенным сроком полез использ организация ежегодно должна рассматривать наличие факторов, свидетельствующих о невозможности надежно определить срок полез использ актива. В случае прекращения существования указанных факторов организация определяет срок полезного использования данного НМА и способ его амортизации. Возникшие в связи с этим корректировки отражаются в б/у и отчетности на начало отчетного года как изменения в оценочных значениях, по сумме корректировки в учете делается запись:  Д 84 К 05.</w:t>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pPr>
      <w:r>
        <w:rPr>
          <w:b/>
          <w:bCs/>
          <w:iCs/>
          <w:u w:val="single"/>
        </w:rPr>
        <w:t xml:space="preserve">165, 166, 168 171, 172 182, 170, 179 Поступление НМА (Документ оформл-е, аналит. и синт. учет, учет затрат на приобр-е)  </w:t>
      </w:r>
      <w:r>
        <w:rPr/>
        <w:t>С-но ПБУ 14/07 Для признания НМА в б/у необходимо единовр выполнение условий: - объект способен приносить экономические выгоды, - объект можно выделить в самостоятельный учетный объект, - объект изначально не предназначается для перепродажи, - объект предназначен для использования в течение длительного времени (свыше 12 месяцев), - факт (перв) ст-ть объекта м.б. достоверно определена, - отсутствие у объекта материально-вещественной формы и др. С-но ГК РФ любые сделки с интеллектуальными правами подлежат гос регистрации. При несоблюдении требования о гос регистрации перехода исключительного права без договора такой переход считается несостоявшимся. Сл-но, при постановке на учет НМА необходимо убедиться в наличии гос регистрации договора об отчуждении исключительного права. НМА приходуются на основании</w:t>
      </w:r>
      <w:r>
        <w:rPr>
          <w:b/>
        </w:rPr>
        <w:t xml:space="preserve"> </w:t>
      </w:r>
      <w:r>
        <w:rPr/>
        <w:t xml:space="preserve">акта о приемке-передаче. Акт составляется комиссией, назначенной прик. рук-ля. Типового бланка нет. Можно использовать бланк акта приемки-передачи основных средств (форма N ОС-1). В акте должны быть указаны перв ст-ть актива, срок его полезного использования, порядок начисления амортизации и тд </w:t>
      </w:r>
      <w:r>
        <w:rPr>
          <w:b/>
        </w:rPr>
        <w:t>Аналит учет</w:t>
      </w:r>
      <w:r>
        <w:rPr/>
        <w:t xml:space="preserve"> НМА осущ в карточке учета НМА. (Откр на каждый объект в отдельности) форма НМА-1. (утв. пост. Госкомстата Рос 1997г. N 71а.) Док-ты по движению НМА следует утв приказом руководителя организации и отразить в УП. (перечень обязат реквизитов, в соотв. с 129-ФЗ) НМА приним к б/у по факт (перв) ст-ти, определенной на дату принятия к б/у. Формирование первоначальной стоимости НМА:  </w:t>
      </w:r>
      <w:r>
        <w:rPr>
          <w:b/>
        </w:rPr>
        <w:t xml:space="preserve">1.Приобретение за плату </w:t>
      </w:r>
      <w:r>
        <w:rPr>
          <w:bCs/>
        </w:rPr>
        <w:t xml:space="preserve">Перв ст-ть НМА, приобретенного за плату, складывается из: </w:t>
      </w:r>
      <w:r>
        <w:rPr/>
        <w:t xml:space="preserve">- суммы, уплачиваемые по договору об отчуждении исключительного права на результат интеллектуальной деятельности - таможенные пошлины и сборы; - невозмещаемые суммы налогов, гос пошлины, уплачиваемые в связи с приобретением НМА; - вознаграждения, уплачиваемые посреднической организации - плата за информационные и консультационные услуги,   - иные расходы, непоср связанные с приобретением НМА. Если условиями договора на приобретение объекта предусм отсрочка или рассрочка платежа, фактические расходы принимаются к б/у в полной сумме кредиторской задолженности. Перв ст-ть НМА увеличивают дополн расходы по приведению НМА в состояние, в кот они пригодны к использованию. Нр, суммы оплаты занятых этим работников, отчисления на соц страхование и обеспечение, материальные и иные расходы. Затраты организации по приобретению НМА в случае, если </w:t>
      </w:r>
      <w:r>
        <w:rPr>
          <w:b/>
        </w:rPr>
        <w:t>расчеты</w:t>
      </w:r>
      <w:r>
        <w:rPr/>
        <w:t xml:space="preserve"> за них производятся </w:t>
      </w:r>
      <w:r>
        <w:rPr>
          <w:b/>
        </w:rPr>
        <w:t>не денежными ср-ми</w:t>
      </w:r>
      <w:r>
        <w:rPr/>
        <w:t xml:space="preserve">, оцениваются исходя из стоимости активов, передаваемых продавцу. При невозможности установить цену  оценивают затраты по приобретению НМА исходя из цен их обычного приобретения. </w:t>
      </w:r>
      <w:r>
        <w:rPr>
          <w:b/>
        </w:rPr>
        <w:t xml:space="preserve">2. Создание НМА </w:t>
      </w:r>
      <w:r>
        <w:rPr/>
        <w:t xml:space="preserve">При создании НМА, кроме данных расходов, отн-ся расходы: - суммы, уплачиваемые за выполнение работ (оказ услуг) сторонним организациям по договорам подряда, дог авторского заказа либо договорам на выполнение НИОКР; - расходы на оплату труда работников, непосредственно занятых при создании НМА или при выполнении НИОКР по трудовому договору; - расходы на содержание и эксплуатацию ОС и иного имущества, амортизация ОС, использованных непосредственно при создании </w:t>
      </w:r>
      <w:r>
        <w:rPr>
          <w:b/>
        </w:rPr>
        <w:t xml:space="preserve">и др. </w:t>
      </w:r>
      <w:r>
        <w:rPr/>
        <w:t xml:space="preserve">Не вкл в расходы на приобретение и создание НМА: возмещаемые суммы налогов (за искл случаев, предусм закон-вом), общехозяйственные и иные аналог расходы, кроме случаев, когда они непоср-но связаны с приобр и создан активов </w:t>
      </w:r>
      <w:r>
        <w:rPr>
          <w:b/>
          <w:bCs/>
        </w:rPr>
        <w:t xml:space="preserve">3. Получение НМА в качестве вклада в УК </w:t>
      </w:r>
      <w:r>
        <w:rPr/>
        <w:t xml:space="preserve">Факт (перв) ст-тью НМА признается его денежная оценка, согласованная учредителями, если иное не предусмотрено законод-вом. </w:t>
      </w:r>
      <w:r>
        <w:rPr>
          <w:b/>
          <w:bCs/>
        </w:rPr>
        <w:t xml:space="preserve">4. Получение НМА безвозмездно </w:t>
      </w:r>
      <w:r>
        <w:rPr/>
        <w:t>Перв ст-ть НМА, получ по договору дарения, опред-ся исходя из его текущ рын ст-ти на дату принятия к учету в кач-ве вложений во ВНА. Под текущей рын ст-тью понимается сумма денежных средств, кот м.б. получена в результате продажи объекта на дату определения ст-ти. Текущ рын ст-сть м.б. определена на основе экспертной оценки. Кроме того, в перв ст-сть НМА, полученного по договору дарения, вкл расходы, понесенные самой организацией в связи с получением этого НМА.</w:t>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b/>
          <w:b/>
          <w:bCs/>
          <w:iCs/>
          <w:u w:val="single"/>
        </w:rPr>
      </w:pPr>
      <w:r>
        <w:rPr>
          <w:b/>
          <w:bCs/>
          <w:iCs/>
          <w:u w:val="single"/>
        </w:rPr>
      </w:r>
    </w:p>
    <w:p>
      <w:pPr>
        <w:pStyle w:val="Normal"/>
        <w:widowControl w:val="false"/>
        <w:tabs>
          <w:tab w:val="clear" w:pos="708"/>
          <w:tab w:val="left" w:pos="0" w:leader="none"/>
        </w:tabs>
        <w:autoSpaceDE w:val="false"/>
        <w:spacing w:before="108" w:after="108"/>
        <w:ind w:right="882" w:hanging="0"/>
        <w:jc w:val="both"/>
        <w:rPr/>
      </w:pPr>
      <w:r>
        <w:rPr>
          <w:b/>
          <w:bCs/>
          <w:iCs/>
          <w:u w:val="single"/>
        </w:rPr>
        <w:t xml:space="preserve">169,  177 Выбытие (Документальное оформл-е, учет выбытия, списания и фин. результатов.) </w:t>
      </w:r>
      <w:r>
        <w:rPr/>
        <w:t xml:space="preserve">Ст-ть НМА, кот выбывает или не способен приносить орг экономических выгод, подлежит списанию с б/у. НМА выбыв в случаях: - прекращения срока действия права орг на результат интеллектуальной деятельности - перехода исключительного права к другим лицам без договора - вследствие морального износа; - вклада в УК; - передачи по договору мены, дарения; - выявления недостачи активов при их инвентаризации; и др случаях Дох и расх от списания НМА отражаются в б/у в отчетном периоде, к которому они относятся. Дох и расх от списания относятся на фин результаты организации в качестве прочих доходов и расходов, если другое не установлено нормативными правов актами по б/у. Дата списания НМА с б/у определяется исходя из установленных нормативными правовыми актами по б/у правил признания доходов, расходов. Рекомендации по документальному оформлению движения НМА отсутствуют. Поэтому организации должны сами разрабатывать формы соответствующих документов определив перечень обязательных реквизитов в документах, в соотв. с 129-ФЗ. В соответствии с особенностями НМА в документах по их выбытию должна быть дана их характеристика, указаны порядок и срок использования, первоначальная стоимость, норма амортизации, дата вывода из эксплуатации и некоторые другие реквизиты.  При списании НМА оформляют акт на списание. В качестве исходного образца можно использовать бланк акта на списания ОС. </w:t>
      </w:r>
      <w:r>
        <w:rPr>
          <w:u w:val="single"/>
        </w:rPr>
        <w:t xml:space="preserve">Документы по НМА следует утв приказом руков-ля орг и отразить в УП. </w:t>
      </w:r>
      <w:r>
        <w:rPr>
          <w:b/>
          <w:bCs/>
        </w:rPr>
        <w:t xml:space="preserve">Основные виды выбытия НМА: 1. Продажа прав на нематериальный актив </w:t>
      </w:r>
      <w:r>
        <w:rPr>
          <w:color w:val="000000"/>
        </w:rPr>
        <w:t xml:space="preserve">Д 76 К 91-1 - отражен доход от продажи исключительных прав на НМА; Д 91-2 К 68  - начислен НДС; Д 05 </w:t>
        <w:tab/>
        <w:t xml:space="preserve">К 04 - списана сумма начисленной амортизации; Д 91-2 К 04 - списана остаточная стоимость НМА; Д 51 </w:t>
        <w:tab/>
        <w:t>К 76  - поступили денежные средства от покупателя. В конце месяца определяется финансовый результат от продажи НМА:</w:t>
      </w:r>
    </w:p>
    <w:p>
      <w:pPr>
        <w:pStyle w:val="Normal"/>
        <w:widowControl w:val="false"/>
        <w:autoSpaceDE w:val="false"/>
        <w:ind w:right="882" w:hanging="0"/>
        <w:jc w:val="both"/>
        <w:rPr/>
      </w:pPr>
      <w:r>
        <w:rPr>
          <w:color w:val="000000"/>
        </w:rPr>
        <w:t>Д 91-9 К 99</w:t>
      </w:r>
      <w:r>
        <w:rPr/>
        <w:t xml:space="preserve"> - </w:t>
      </w:r>
      <w:r>
        <w:rPr>
          <w:color w:val="000000"/>
        </w:rPr>
        <w:t xml:space="preserve">отражена прибыль.   (Д.99   К 91/9 – убыток) </w:t>
      </w:r>
      <w:r>
        <w:rPr>
          <w:b/>
          <w:bCs/>
        </w:rPr>
        <w:t xml:space="preserve">2. Передача НМА в УК другой организации </w:t>
      </w:r>
      <w:r>
        <w:rPr>
          <w:color w:val="000000"/>
        </w:rPr>
        <w:t xml:space="preserve">Д 05 К 04 списана сумма начисленной амортизации; Д 58-1 К 04  отражена передача НМА в кач-ве вклада в УК (по остат ст-ти). Передача им-ва в УК другой орг не явл реализацией, сл-но, НДС не облаг. Д 58-1 К 91-1 отражено превышение ст-ти НМА, согласованной учредителями, над его остаточной стоимостью (прибыль). Д91-2 </w:t>
        <w:tab/>
        <w:t>К 58-1 отражено превышение остаточной стоимости НМА над стоимостью, согласованной учредителями (убыток). Убыток от передачи НМА в УК другого предприятия н/облагаемую прибыль организации не уменьшает.</w:t>
      </w:r>
    </w:p>
    <w:p>
      <w:pPr>
        <w:pStyle w:val="Normal"/>
        <w:widowControl w:val="false"/>
        <w:autoSpaceDE w:val="false"/>
        <w:ind w:right="882" w:hanging="0"/>
        <w:jc w:val="both"/>
        <w:rPr/>
      </w:pPr>
      <w:r>
        <w:rPr>
          <w:color w:val="000000"/>
        </w:rPr>
        <w:t>3. Безвозмездная передача</w:t>
      </w:r>
      <w:r>
        <w:rPr>
          <w:b/>
          <w:bCs/>
          <w:color w:val="000000"/>
        </w:rPr>
        <w:t xml:space="preserve">: </w:t>
      </w:r>
      <w:r>
        <w:rPr>
          <w:color w:val="000000"/>
        </w:rPr>
        <w:t xml:space="preserve">Д 05 К 04 - списана сумма начисл амортизации; Д 91-2 К 04 - списана остаточная стоимость НМА;  Вся величина недоамортизированной ст-ти в этом случае составляет величину убытка от списания объекта и отражается в учете: Д 99   К 91. В конце месяца определяется финансовый результат: Д 91-9 К 99 - отражена прибыль. Д.99   К 91/9 – убыток. </w:t>
      </w:r>
      <w:r>
        <w:rPr>
          <w:b/>
        </w:rPr>
        <w:t>4. при выбытии в результате недостачи, выявленной по результатам инвентаризации</w:t>
      </w:r>
      <w:r>
        <w:rPr/>
        <w:t xml:space="preserve">  Д94 К04     Д73,91 К94</w:t>
      </w:r>
    </w:p>
    <w:p>
      <w:pPr>
        <w:pStyle w:val="Normal"/>
        <w:widowControl w:val="false"/>
        <w:autoSpaceDE w:val="false"/>
        <w:spacing w:before="108" w:after="108"/>
        <w:ind w:right="882" w:hanging="0"/>
        <w:jc w:val="both"/>
        <w:rPr/>
      </w:pPr>
      <w:r>
        <w:rPr>
          <w:b/>
          <w:bCs/>
          <w:u w:val="single"/>
        </w:rPr>
        <w:t xml:space="preserve">183. Инвентаризация </w:t>
      </w:r>
      <w:r>
        <w:rPr/>
        <w:t xml:space="preserve">Обязательные случаи проведения инвентаризации установлены законодательно, в частности, при передаче имущества в аренду, выкупе, продаже, перед составлением годовой бух. отчетности (кроме имущества, инвентаризация которого проводилась не ранее 1 октября отчетного года); при смене МОЛ; при выявлении фактов хищения, злоупотребления или порчи имущества и др. Кол-во инвентаризаций в отчетном году, дата их проведения, объем каждой из них устанавливаются руководителем организации. </w:t>
      </w:r>
      <w:r>
        <w:rPr>
          <w:b/>
        </w:rPr>
        <w:t xml:space="preserve">Целью инвентаризации НМА является проверка: </w:t>
      </w:r>
      <w:r>
        <w:rPr/>
        <w:t xml:space="preserve">- наличия документов, подтвержд права орг на их использование; - правильности и своевременности отражения НМА в балансе. </w:t>
      </w:r>
      <w:r>
        <w:rPr>
          <w:b/>
        </w:rPr>
        <w:t xml:space="preserve">В ходе инв. необход. проверить след-е: </w:t>
      </w:r>
      <w:r>
        <w:rPr/>
        <w:t>1. нал документов, подтв права организации на их использование. 2. наличие полученных организаций соответствующих решений гос. органов о  выдаче охранного документа, 3. документы, содержащие хар-ки объекта, 4. если в кач-ве НМА используются сведения, сост. служебн., коммерческую тайну, то проверить наличие документа. 5. принадлежность прав организации или действий. 6. Правильность и своевременность составления Акта приемки и оценки А. Правильность и своевременность заполнения карточки учета актива. 7. Своевременность отраж. активов на забалансовых счетах. Для оформления инвентаризации необходимо применять формы первичной учетной документации по инвентаризации имущества и финансовых обязательств – инвентаризационные ведомости согласно типовым формам,  утвержденным Госкомстатом. До начала инвентаризации проверяют наличие и состояние учетных регистров и технической документации, уточняют места использования НМА. Инвентаризационная комиссия рассматривает документацию по НМА и фиксирует в инвентарных ведомостях фактическое наличие объектов по наименованиям и назначению при обязательном участии МОЛ. Отдельно записываются выявленные при инвентаризации неучтенные объекты, а также активы, срок действия охранных документов на которые истек. Результаты инвент д.б. отражены в учете и отчетности того месяца, в кот была закончена инвентаризация, а по годовой инвентаризации – в годовом бухгалтерском отчете. Выявленные при инвентаризации расхождения м/у фактическими данными и данными б/у отражаются в следующем порядке: а) неучтенные НМА приходуются по рын. ст-ти на дату проведения инвен. и соответствующая сумма зачисляется на фин. результаты у коммерческой организации или увеличение доходов у неком. организации: Д.04  К.91.1 – оприходование неучтенных НМА по рыночной стоимости б) убытки в виде недостачи по НМА или их порчи покрываются за счет виновных лиц. Если виновные лица не установлены или суд отказал во взыскании убытков с них, то убытки от недостачи НМА и их порчи списываются на фин. результаты у коммерческой организации или увеличение расходов у неком. организации: Дт 94 Кт 04</w:t>
        <w:tab/>
        <w:t>- списание недостачи по НМА по остаточной ст-ти Дт 73/2, 91/2</w:t>
        <w:tab/>
        <w:t>Кт 94- отнесена недостача на виновное лицо или фин результат</w:t>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b/>
          <w:b/>
          <w:bCs/>
          <w:iCs/>
          <w:u w:val="single"/>
        </w:rPr>
      </w:pPr>
      <w:r>
        <w:rPr>
          <w:b/>
          <w:bCs/>
          <w:iCs/>
          <w:u w:val="single"/>
        </w:rPr>
      </w:r>
    </w:p>
    <w:p>
      <w:pPr>
        <w:pStyle w:val="Normal"/>
        <w:widowControl w:val="false"/>
        <w:autoSpaceDE w:val="false"/>
        <w:ind w:right="882" w:hanging="0"/>
        <w:jc w:val="both"/>
        <w:rPr/>
      </w:pPr>
      <w:r>
        <w:rPr>
          <w:b/>
          <w:bCs/>
          <w:iCs/>
          <w:u w:val="single"/>
        </w:rPr>
        <w:t xml:space="preserve">167, 173,  Понятие, классификация, оценка НМА.   (Состав НМА в соотв с ПБУ) </w:t>
      </w:r>
      <w:r>
        <w:rPr/>
        <w:t xml:space="preserve">С-но ПБУ 14/07 </w:t>
      </w:r>
      <w:r>
        <w:rPr>
          <w:b/>
        </w:rPr>
        <w:t>для признания НМА в б/у</w:t>
      </w:r>
      <w:r>
        <w:rPr/>
        <w:t xml:space="preserve"> необходимо единовременное выполнение условий: а) объект способен приносить орг экономические выгоды в будущем, (использование в производстве продукции, при пр-ве прод. (р,у) либо упр. нужд орг-ции); б) орг имеет право на получение эконом выгод, кот данный объект способен приносить в будущ, а также имеются ограничения доступа иных лиц к таким эконом выгодам; в) возможность выделения или отделения объекта от др активов; г) объект предназначен для использ в теч длит времени (&gt;12мес) д) не предполагается продажа объекта в течение 12 месяцев; е) фактическая (перв) ст-сть объекта м.б. достоверно определена; ж) отсутствие у объекта материально-вещественной формы. ПБУ 14/07 выделяет следующие </w:t>
      </w:r>
      <w:r>
        <w:rPr>
          <w:b/>
          <w:bCs/>
        </w:rPr>
        <w:t xml:space="preserve">группы НМА: </w:t>
      </w:r>
      <w:r>
        <w:rPr/>
        <w:t xml:space="preserve">- произведения науки, литературы и искусства - программы для ЭВМ – изобретения - селекционные достижения - секреты производства (ноу-хау) - товарные знаки и знаки обслуживания В составе НМА учитывается также деловая репутация, возникшая в связи с приобретением предприятия как имущественного комплекса (в целом или его части). Деловая репутация определяется в виде разницы между покупной ценой организации и стоимостью её активов и обязательств по бух. балансу. </w:t>
      </w:r>
      <w:r>
        <w:rPr>
          <w:b/>
        </w:rPr>
        <w:t>НМА не являются:</w:t>
      </w:r>
      <w:r>
        <w:rPr/>
        <w:t xml:space="preserve"> организацион расходы; интеллектуальные и деловые качества персонала организации, их квалификация и способность к труду. Единицей б/у НМА является инвентарный объект. Таким объектом считается совокупность прав, возникающих из одного патента, свидетельства, договора уступки прав и т.п. В качестве инвентарного объекта НМА также может признаваться сложный объект, который включает несколько охраняемых результатов интеллектуальной деятельности (нр, мультимедийный продукт, единая технология и т.п.). </w:t>
      </w:r>
      <w:r>
        <w:rPr>
          <w:b/>
          <w:bCs/>
          <w:u w:val="single"/>
        </w:rPr>
        <w:t>Оценка НМА.</w:t>
      </w:r>
      <w:r>
        <w:rPr>
          <w:u w:val="single"/>
        </w:rPr>
        <w:t xml:space="preserve">  </w:t>
      </w:r>
      <w:r>
        <w:rPr/>
        <w:t xml:space="preserve">НМА принимаются к б/у по первоначальной стоимости. Фактической (первоначальной) стоимостью НМА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организацией при приобретении, создании актива и обеспечении условий для использования актива в запланированных целях. </w:t>
      </w:r>
      <w:r>
        <w:rPr>
          <w:b/>
        </w:rPr>
        <w:t>Расходами на приобретение НМА</w:t>
      </w:r>
      <w:r>
        <w:rPr/>
        <w:t xml:space="preserve"> являются: - суммы, уплачиваемые по договору об отчуждении исключительного права на результат интеллектуальной деятельности - таможенные пошлины и сборы; - невозмещаемые суммы налогов, гос пошлины, уплачиваемые в связи с приобретением НМА; - вознаграждения, уплачиваемые посреднической организации - плата за информационные и консультационные услуги,   - иные расходы, непоср связанные с приобретением НМА. </w:t>
      </w:r>
      <w:r>
        <w:rPr>
          <w:b/>
        </w:rPr>
        <w:t>При создании НМА</w:t>
      </w:r>
      <w:r>
        <w:rPr/>
        <w:t xml:space="preserve">, кроме перечисленных расходов, к расходам также относятся: - суммы, уплачив за выполнение работ (оказ услуг) сторонним орг по договорам подряда, дог авторского заказа либо договорам на выполнение НИОКР; - расходы на оплату труда работников, непосредственно занятых при создании НМА или при выполнении НИОКР по трудовому договору; - отчисления на социальные нужды (в том числе ЕСН); - расходы на содержание и эксплуатацию ОС и иного имущества, амортизация ОС, использованных непосредственно при создании </w:t>
      </w:r>
      <w:r>
        <w:rPr>
          <w:b/>
        </w:rPr>
        <w:t>и др. Не включ в расходы</w:t>
      </w:r>
      <w:r>
        <w:rPr/>
        <w:t xml:space="preserve"> на приобр создание НМА: - суммы возмещаемых налогов, за искл случаев, предусм законодат - общехоз и др аналогичные расходы, кроме случаев, когда они непосредственно связаны с приобрет и созданием активов Если актив не относится к инвестиционным, то расходы по полученным займам и кредитам не являются расходами на приобретение, создание НМА. Фактической (перв) стоимостью НМА, который внесен </w:t>
      </w:r>
      <w:r>
        <w:rPr>
          <w:b/>
        </w:rPr>
        <w:t>в счет вклада в УК</w:t>
      </w:r>
      <w:r>
        <w:rPr/>
        <w:t xml:space="preserve">, признается его денежная оценка, согласованная учредителями, если иное не предусмотрено законодательством РФ. Фактическая (перв) стоимость НМА, полученного организацией </w:t>
      </w:r>
      <w:r>
        <w:rPr>
          <w:b/>
        </w:rPr>
        <w:t>по договору дарения</w:t>
      </w:r>
      <w:r>
        <w:rPr/>
        <w:t xml:space="preserve">, определ исходя из его текущ рыноч ст-ти на дату принятия к б/у в качестве вложений во ВНА. Под текущ рын ст-тью поним сумма денеж ср-в, кот м.б. получена в результате продажи объекта на дату опред ст-ти. Текущ рын ст-сть м.б. определена на основе экспертной оценки. Фактич (перв) ст-ть НМА, кот приобрет-ся по договору, предусм исполнение обязательств </w:t>
      </w:r>
      <w:r>
        <w:rPr>
          <w:b/>
        </w:rPr>
        <w:t>неденежн ср-ми</w:t>
      </w:r>
      <w:r>
        <w:rPr/>
        <w:t>, опред исходя из ст-ти активов, передаваемых продавцу. При невозм установить цену оценивают затраты по приобретению НМА исходя из цен их обычного приобретения.</w:t>
      </w:r>
    </w:p>
    <w:p>
      <w:pPr>
        <w:pStyle w:val="Normal"/>
        <w:widowControl w:val="false"/>
        <w:autoSpaceDE w:val="false"/>
        <w:ind w:right="882" w:hanging="0"/>
        <w:jc w:val="both"/>
        <w:rPr/>
      </w:pPr>
      <w:r>
        <w:rPr>
          <w:b/>
          <w:bCs/>
          <w:iCs/>
          <w:u w:val="single"/>
        </w:rPr>
        <w:t xml:space="preserve">186    Порядок б/у операций, связанных с предоставл права на использование НМА. </w:t>
      </w:r>
      <w:r>
        <w:rPr>
          <w:color w:val="000000"/>
        </w:rPr>
        <w:t>Отражение в б/у операций, связанных с предоставлением (получением) права на использование НМА, осуществляется на основании лицензионных договоров, договоров коммерческой концессии и других аналогичных договоров.</w:t>
      </w:r>
    </w:p>
    <w:p>
      <w:pPr>
        <w:pStyle w:val="Normal"/>
        <w:widowControl w:val="false"/>
        <w:autoSpaceDE w:val="false"/>
        <w:ind w:right="882" w:hanging="0"/>
        <w:jc w:val="both"/>
        <w:rPr/>
      </w:pPr>
      <w:r>
        <w:rPr>
          <w:color w:val="000000"/>
        </w:rPr>
        <w:t xml:space="preserve">НМА, предоставленные </w:t>
      </w:r>
      <w:r>
        <w:rPr>
          <w:b/>
          <w:color w:val="000000"/>
        </w:rPr>
        <w:t>правообладателем</w:t>
      </w:r>
      <w:r>
        <w:rPr>
          <w:color w:val="000000"/>
        </w:rPr>
        <w:t xml:space="preserve"> в пользование (при сохранении исключительных прав), не списываются и подлежат обособленному отражению в б/у у правообладателя. К сч. 04 открывают с/с.: 04/1 – активы,  04/2 – активы, переданные в пользование.  Кроме того, на этот НМА продолжают начислять амортизацию. Если предоставление за плату прав на объекты интеллектуальной собственности является для организации обычным видом деятельности, то делают след. проводки: Д 62 К 90-1 - отражены лицензионные платежи в составе выручки от продаж; Д 20 </w:t>
        <w:tab/>
        <w:t>К 05</w:t>
        <w:tab/>
        <w:t xml:space="preserve">начислена амортизация НМА. Если предметом деятельности не является: Д 76 К 91-1 отражены лицензионные платежи в составе прочих доходов; Д 91-2 </w:t>
        <w:tab/>
        <w:t>К  05</w:t>
        <w:tab/>
        <w:t xml:space="preserve">начислена амортизация нематериального актива. Платежи за предоставленное право использования результатов интеллектуальной деятельности или средств индивидуализации, производимые в виде периодических платежей, включаются </w:t>
      </w:r>
      <w:r>
        <w:rPr>
          <w:b/>
          <w:color w:val="000000"/>
        </w:rPr>
        <w:t>пользователем</w:t>
      </w:r>
      <w:r>
        <w:rPr>
          <w:color w:val="000000"/>
        </w:rPr>
        <w:t xml:space="preserve"> в расходы отчетного периода. Платежи, производимые в виде фиксированного разового платежа, отражаются в б/у пользователя как расходы будущих периодов и подлежат списанию в течение срока действия договора.</w:t>
      </w:r>
    </w:p>
    <w:p>
      <w:pPr>
        <w:pStyle w:val="Normal"/>
        <w:widowControl w:val="false"/>
        <w:autoSpaceDE w:val="false"/>
        <w:ind w:right="882" w:hanging="0"/>
        <w:jc w:val="both"/>
        <w:rPr>
          <w:color w:val="000000"/>
        </w:rPr>
      </w:pPr>
      <w:r>
        <w:rPr>
          <w:color w:val="000000"/>
        </w:rPr>
      </w:r>
    </w:p>
    <w:sectPr>
      <w:type w:val="nextPage"/>
      <w:pgSz w:w="12240" w:h="15840"/>
      <w:pgMar w:left="45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CYR" w:hAnsi="Arial CYR" w:cs="Arial CYR"/>
    </w:rPr>
  </w:style>
  <w:style w:type="character" w:styleId="WW8Num2z0">
    <w:name w:val="WW8Num2z0"/>
    <w:qFormat/>
    <w:rPr>
      <w:rFonts w:ascii="Arial CYR" w:hAnsi="Arial CYR" w:cs="Arial CYR"/>
    </w:rPr>
  </w:style>
  <w:style w:type="character" w:styleId="WW8Num3z0">
    <w:name w:val="WW8Num3z0"/>
    <w:qFormat/>
    <w:rPr/>
  </w:style>
  <w:style w:type="character" w:styleId="WW8Num4z0">
    <w:name w:val="WW8Num4z0"/>
    <w:qFormat/>
    <w:rPr/>
  </w:style>
  <w:style w:type="character" w:styleId="WW8NumSt4z0">
    <w:name w:val="WW8NumSt4z0"/>
    <w:qFormat/>
    <w:rPr>
      <w:rFonts w:ascii="Arial CYR" w:hAnsi="Arial CYR" w:cs="Arial CYR"/>
    </w:rPr>
  </w:style>
  <w:style w:type="character" w:styleId="WW8NumSt5z0">
    <w:name w:val="WW8NumSt5z0"/>
    <w:qFormat/>
    <w:rPr>
      <w:rFonts w:ascii="Arial CYR" w:hAnsi="Arial CYR" w:cs="Arial CYR"/>
    </w:rPr>
  </w:style>
  <w:style w:type="character" w:styleId="WW8NumSt6z0">
    <w:name w:val="WW8NumSt6z0"/>
    <w:qFormat/>
    <w:rPr>
      <w:rFonts w:ascii="Arial CYR" w:hAnsi="Arial CYR" w:cs="Arial CYR"/>
    </w:rPr>
  </w:style>
  <w:style w:type="character" w:styleId="WW8NumSt7z0">
    <w:name w:val="WW8NumSt7z0"/>
    <w:qFormat/>
    <w:rPr>
      <w:rFonts w:ascii="Arial CYR" w:hAnsi="Arial CYR" w:cs="Arial CYR"/>
    </w:rPr>
  </w:style>
  <w:style w:type="character" w:styleId="WW8NumSt8z0">
    <w:name w:val="WW8NumSt8z0"/>
    <w:qFormat/>
    <w:rPr>
      <w:rFonts w:ascii="Arial CYR" w:hAnsi="Arial CYR" w:cs="Arial CYR"/>
    </w:rPr>
  </w:style>
  <w:style w:type="character" w:styleId="WW8NumSt9z0">
    <w:name w:val="WW8NumSt9z0"/>
    <w:qFormat/>
    <w:rPr>
      <w:rFonts w:ascii="Arial CYR" w:hAnsi="Arial CYR" w:cs="Arial CYR"/>
    </w:rPr>
  </w:style>
  <w:style w:type="character" w:styleId="WW8NumSt11z0">
    <w:name w:val="WW8NumSt11z0"/>
    <w:qFormat/>
    <w:rPr>
      <w:rFonts w:ascii="Arial CYR" w:hAnsi="Arial CYR" w:cs="Arial CYR"/>
    </w:rPr>
  </w:style>
  <w:style w:type="character" w:styleId="WW8NumSt12z0">
    <w:name w:val="WW8NumSt12z0"/>
    <w:qFormat/>
    <w:rPr>
      <w:rFonts w:ascii="Arial CYR" w:hAnsi="Arial CYR" w:cs="Arial CYR"/>
    </w:rPr>
  </w:style>
  <w:style w:type="character" w:styleId="WW8NumSt13z0">
    <w:name w:val="WW8NumSt13z0"/>
    <w:qFormat/>
    <w:rPr>
      <w:rFonts w:ascii="Arial CYR" w:hAnsi="Arial CYR" w:cs="Arial CYR"/>
    </w:rPr>
  </w:style>
  <w:style w:type="character" w:styleId="WW8NumSt14z0">
    <w:name w:val="WW8NumSt14z0"/>
    <w:qFormat/>
    <w:rPr>
      <w:rFonts w:ascii="Arial CYR" w:hAnsi="Arial CYR" w:cs="Arial CYR"/>
    </w:rPr>
  </w:style>
  <w:style w:type="character" w:styleId="WW8NumSt15z0">
    <w:name w:val="WW8NumSt15z0"/>
    <w:qFormat/>
    <w:rPr>
      <w:rFonts w:ascii="Arial CYR" w:hAnsi="Arial CYR" w:cs="Arial CYR"/>
    </w:rPr>
  </w:style>
  <w:style w:type="character" w:styleId="WW8NumSt16z0">
    <w:name w:val="WW8NumSt16z0"/>
    <w:qFormat/>
    <w:rPr>
      <w:rFonts w:ascii="Arial CYR" w:hAnsi="Arial CYR" w:cs="Arial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6:53:00Z</dcterms:created>
  <dc:creator>admin</dc:creator>
  <dc:description/>
  <cp:keywords/>
  <dc:language>en-US</dc:language>
  <cp:lastModifiedBy>Админ</cp:lastModifiedBy>
  <cp:lastPrinted>2008-11-15T14:56:00Z</cp:lastPrinted>
  <dcterms:modified xsi:type="dcterms:W3CDTF">2009-12-01T18:37:00Z</dcterms:modified>
  <cp:revision>32</cp:revision>
  <dc:subject/>
  <dc:title>В УП орг в части НМА подлежит раскрыт как минимум след информация:</dc:title>
</cp:coreProperties>
</file>