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16"/>
        </w:rPr>
      </w:pPr>
      <w:r>
        <w:rPr>
          <w:sz w:val="16"/>
        </w:rPr>
        <w:t>Билет № 28</w:t>
      </w:r>
    </w:p>
    <w:p>
      <w:pPr>
        <w:pStyle w:val="Heading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Договор купли-продажи (предмет, стороны, форма договора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 xml:space="preserve">Договор купли - продажи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о договору купли - продажи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енную денежную сумму (цену)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главе 30 ГК РФ излагаются правила, регулирующие основные условия договора купли-продажи  - о предмете договора, об обязанности продавца передать товар покупателю, о количестве товаров, о сроке исполнения договора, об ассортименте товаров, а качестве товаров, о комплектности, о цене, о приемке товаров покупателем, о страховании товаров. В этой же главе расположены нормы, устанавливающие специальные правила в отношении отдельных видов договора купли - продажи - договоров розничной купли - продажи, поставки, контрактации, энергоснабжения, продажи недвижимости, продажи предприятий.</w:t>
      </w:r>
    </w:p>
    <w:p>
      <w:pPr>
        <w:pStyle w:val="Normal"/>
        <w:jc w:val="both"/>
        <w:rPr/>
      </w:pPr>
      <w:r>
        <w:rPr>
          <w:b/>
          <w:sz w:val="16"/>
        </w:rPr>
        <w:t>Предмет договора</w:t>
      </w:r>
      <w:r>
        <w:rPr>
          <w:sz w:val="16"/>
        </w:rPr>
        <w:t xml:space="preserve"> является существенным условием договора купли - продажи. Предмет договора считается установленным сторонами, если содержание договора позволяет определить наименование и количество товара. Договор может быть заключен на куплю-продажу товаров, имеющихся в наличии у продавца в момент  заключения договора , а также товаров, подлежащих изготовлению в будущем, либо уже существующих, на не принадлежащих продавцу в момент заключения договора.</w:t>
      </w:r>
    </w:p>
    <w:p>
      <w:pPr>
        <w:pStyle w:val="Normal"/>
        <w:jc w:val="both"/>
        <w:rPr/>
      </w:pPr>
      <w:r>
        <w:rPr>
          <w:b/>
          <w:sz w:val="16"/>
        </w:rPr>
        <w:t>Сторонами договора купли - продажи</w:t>
      </w:r>
      <w:r>
        <w:rPr>
          <w:sz w:val="16"/>
        </w:rPr>
        <w:t xml:space="preserve"> могут быть физические и юридические лица, как на стороне продавца так и покупателя. Обязанностью продавца является обязанность передать товар в собственность покупателя, а покупателя обязанность принять товар и уплатить за него определенную цену.</w:t>
      </w:r>
    </w:p>
    <w:p>
      <w:pPr>
        <w:pStyle w:val="Normal"/>
        <w:jc w:val="both"/>
        <w:rPr/>
      </w:pPr>
      <w:r>
        <w:rPr>
          <w:sz w:val="16"/>
        </w:rPr>
        <w:t xml:space="preserve">ГК РФ определяет </w:t>
      </w:r>
      <w:r>
        <w:rPr>
          <w:b/>
          <w:sz w:val="16"/>
        </w:rPr>
        <w:t>форму договора розничной купли - продажи</w:t>
      </w:r>
      <w:r>
        <w:rPr>
          <w:sz w:val="16"/>
        </w:rPr>
        <w:t xml:space="preserve">, а именно, договор розничной купли - продажи считается заключенным в надлежащей форме с момента выдачи продавцом покупателю кассового или товарного чека или другого документа , подтверждающего оплату товара. Закон также определяет </w:t>
      </w:r>
      <w:r>
        <w:rPr>
          <w:b/>
          <w:sz w:val="16"/>
        </w:rPr>
        <w:t>форму договора продажи недвижимости</w:t>
      </w:r>
      <w:r>
        <w:rPr>
          <w:sz w:val="16"/>
        </w:rPr>
        <w:t xml:space="preserve">, а именно договора должен быть заключен в письменной форме путем составления одного документа подписанного сторонами. Несоблюдение вышеуказанной формы влечет недействительность сделки. Государственной регистрации подлежит не сам договор, а переход права собственности на недвижимость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Форма договора купли - продажи предприятия соответствует вышеуказанной  (как для купли - продажи недвижимости), но есть дополнительные требования  -  приложить к договору акт инвентаризации,  бухгалтерский баланс,  заключение аудитора о составе и стоимости предприятия, перечень долгов. Кроме этого договор купли - продажи предприятия подлежит регистрации и считается заключенным с момента регистрац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остальных случаях должен применяться общий порядок оформления сделок. Так простая письменная форма договора необходима при сделках между юридическими лицами, между юридическими лицами и гражданами, между гражданами при купли -продажи товара стоимостью свыше 10 минимальных оплат труд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  <w:t>2.   Бухгалтерский  учет  образования  и  использования   (фондов накопления, потребления, других фондов специального назначения).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_FuturaOrto" w:ascii="a_FuturaOrto" w:hAnsi="a_FuturaOrto"/>
          <w:color w:val="000000"/>
          <w:sz w:val="16"/>
          <w:u w:val="single"/>
        </w:rPr>
        <w:t>Нормативная база</w:t>
      </w:r>
      <w:r>
        <w:rPr>
          <w:rFonts w:cs="a_FuturaOrto" w:ascii="a_FuturaOrto" w:hAnsi="a_FuturaOrto"/>
          <w:color w:val="000000"/>
          <w:sz w:val="16"/>
        </w:rPr>
        <w:t>: Законы "Об акционерных обществах", "Об ООО", Закон "О налоге на прибыль", Методические указания о заполнении форм бухгалтерской отчетности, План счетов бухгалтерского учета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анные фонды образуются за счет чистой прибыли организации. На формирование фондов специального назначения может быть направлена нераспределенная прибыль прошлых лет. Перечень и порядок образования фондов специального назначения регулируются учредительными документами или решением учредителей, а также учетной политикой предприятия. </w:t>
      </w:r>
    </w:p>
    <w:p>
      <w:pPr>
        <w:pStyle w:val="Normal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>Операции по образованию фондов специального назначения: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ебет </w:t>
      </w:r>
      <w:r>
        <w:rPr>
          <w:rFonts w:cs="a_FuturaOrto" w:ascii="a_FuturaOrto" w:hAnsi="a_FuturaOrto"/>
          <w:color w:val="008000"/>
          <w:sz w:val="16"/>
          <w:u w:val="single"/>
        </w:rPr>
        <w:t>88</w:t>
      </w:r>
      <w:r>
        <w:rPr>
          <w:rFonts w:cs="a_FuturaOrto" w:ascii="a_FuturaOrto" w:hAnsi="a_FuturaOrto"/>
          <w:color w:val="000000"/>
          <w:sz w:val="16"/>
        </w:rPr>
        <w:t xml:space="preserve"> субсчет "Нераспределенная прибыль прошлых лет" Кредит </w:t>
      </w:r>
      <w:r>
        <w:rPr>
          <w:rFonts w:cs="a_FuturaOrto" w:ascii="a_FuturaOrto" w:hAnsi="a_FuturaOrto"/>
          <w:color w:val="008000"/>
          <w:sz w:val="16"/>
          <w:u w:val="single"/>
        </w:rPr>
        <w:t>88</w:t>
      </w:r>
      <w:r>
        <w:rPr>
          <w:rFonts w:cs="a_FuturaOrto" w:ascii="a_FuturaOrto" w:hAnsi="a_FuturaOrto"/>
          <w:color w:val="000000"/>
          <w:sz w:val="16"/>
        </w:rPr>
        <w:t xml:space="preserve"> субсчет "Фонды накопления" </w:t>
      </w:r>
    </w:p>
    <w:p>
      <w:pPr>
        <w:pStyle w:val="Normal"/>
        <w:ind w:firstLine="485"/>
        <w:jc w:val="both"/>
        <w:rPr/>
      </w:pPr>
      <w:r>
        <w:rPr>
          <w:rFonts w:cs="a_FuturaOrto" w:ascii="a_FuturaOrto" w:hAnsi="a_FuturaOrto"/>
          <w:color w:val="000000"/>
          <w:sz w:val="16"/>
        </w:rPr>
        <w:t xml:space="preserve">Дебет </w:t>
      </w:r>
      <w:r>
        <w:rPr>
          <w:rFonts w:cs="a_FuturaOrto" w:ascii="a_FuturaOrto" w:hAnsi="a_FuturaOrto"/>
          <w:color w:val="008000"/>
          <w:sz w:val="16"/>
          <w:u w:val="single"/>
        </w:rPr>
        <w:t>88</w:t>
      </w:r>
      <w:r>
        <w:rPr>
          <w:rFonts w:cs="a_FuturaOrto" w:ascii="a_FuturaOrto" w:hAnsi="a_FuturaOrto"/>
          <w:color w:val="000000"/>
          <w:sz w:val="16"/>
        </w:rPr>
        <w:t xml:space="preserve"> субсчет "Нераспределенная прибыль прошлых лет" Кредит </w:t>
      </w:r>
      <w:r>
        <w:rPr>
          <w:rFonts w:cs="a_FuturaOrto" w:ascii="a_FuturaOrto" w:hAnsi="a_FuturaOrto"/>
          <w:color w:val="008000"/>
          <w:sz w:val="16"/>
          <w:u w:val="single"/>
        </w:rPr>
        <w:t>88</w:t>
      </w:r>
      <w:r>
        <w:rPr>
          <w:rFonts w:cs="a_FuturaOrto" w:ascii="a_FuturaOrto" w:hAnsi="a_FuturaOrto"/>
          <w:color w:val="000000"/>
          <w:sz w:val="16"/>
        </w:rPr>
        <w:t xml:space="preserve"> субсчет "Фонд социальной сферы" 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Фонды накопления  - средства, зарезервированные в качестве финансового обеспечения производственного развития предприятия и иных аналогичных мероприятий по созданию нового имущества.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Фонд социальной сферы - средства, зарезервированные в качестве финансового обеспечения развития социальной сферы.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Фонды потребления -  средства, направляемые на осуществление мероприятий по развитию социальной сферы (кроме капитальных вложений) и материальному поощрению работников предприятия и иных аналогичных мероприятий, не приводящих к образованию нового имущества предприятия. 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 соответствии с Законом в каждом акционерном обществе создается резервный фонд. Размер этого фонда определяется уставом общества, но не может быть менее 15% его уставного капитала, формируется путем обязательных ежегодных отчислений от чистой прибыли до достижения им размера, предусмотренного уставом общества.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Бухгалтерский учет создания резервного фонда:</w:t>
      </w:r>
    </w:p>
    <w:p>
      <w:pPr>
        <w:pStyle w:val="Normal"/>
        <w:ind w:firstLine="485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ебет сч. 88 "Нераспределенная прибыль" Кредит сч. 86 "Резервный капитал"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Использование резервного фонда строго регламентируется Законом и предназначен только для покрытия убытков общества, а также для погашения облигаций АО и выкупа его акций в случае отсутствия иных средств.. </w:t>
      </w:r>
    </w:p>
    <w:p>
      <w:pPr>
        <w:pStyle w:val="Normal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>Средства резервного фонда и свободные средства фонда накопления могут служить источниками покрытия убытка отчетного года: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>Операции по списанию убытка отчетного года отражаются следующими проводками: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ебет </w:t>
      </w:r>
      <w:r>
        <w:rPr>
          <w:rFonts w:cs="a_FuturaOrto" w:ascii="a_FuturaOrto" w:hAnsi="a_FuturaOrto"/>
          <w:color w:val="008000"/>
          <w:sz w:val="16"/>
          <w:u w:val="single"/>
        </w:rPr>
        <w:t>86</w:t>
      </w:r>
      <w:r>
        <w:rPr>
          <w:rFonts w:cs="a_FuturaOrto" w:ascii="a_FuturaOrto" w:hAnsi="a_FuturaOrto"/>
          <w:color w:val="000000"/>
          <w:sz w:val="16"/>
        </w:rPr>
        <w:t xml:space="preserve"> Кредит </w:t>
      </w:r>
      <w:r>
        <w:rPr>
          <w:rFonts w:cs="a_FuturaOrto" w:ascii="a_FuturaOrto" w:hAnsi="a_FuturaOrto"/>
          <w:color w:val="008000"/>
          <w:sz w:val="16"/>
          <w:u w:val="single"/>
        </w:rPr>
        <w:t>88-1</w:t>
      </w:r>
      <w:r>
        <w:rPr>
          <w:rFonts w:cs="a_FuturaOrto" w:ascii="a_FuturaOrto" w:hAnsi="a_FuturaOrto"/>
          <w:color w:val="000000"/>
          <w:sz w:val="16"/>
        </w:rPr>
        <w:t xml:space="preserve"> - погашен убыток отчетного года за счет средств резервного фонда;</w:t>
      </w:r>
    </w:p>
    <w:p>
      <w:pPr>
        <w:pStyle w:val="Normal"/>
        <w:ind w:firstLine="485"/>
        <w:jc w:val="both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ебет </w:t>
      </w:r>
      <w:r>
        <w:rPr>
          <w:rFonts w:cs="a_FuturaOrto" w:ascii="a_FuturaOrto" w:hAnsi="a_FuturaOrto"/>
          <w:color w:val="008000"/>
          <w:sz w:val="16"/>
          <w:u w:val="single"/>
        </w:rPr>
        <w:t>88-3</w:t>
      </w:r>
      <w:r>
        <w:rPr>
          <w:rFonts w:cs="a_FuturaOrto" w:ascii="a_FuturaOrto" w:hAnsi="a_FuturaOrto"/>
          <w:color w:val="000000"/>
          <w:sz w:val="16"/>
        </w:rPr>
        <w:t xml:space="preserve"> Кредит </w:t>
      </w:r>
      <w:r>
        <w:rPr>
          <w:rFonts w:cs="a_FuturaOrto" w:ascii="a_FuturaOrto" w:hAnsi="a_FuturaOrto"/>
          <w:color w:val="008000"/>
          <w:sz w:val="16"/>
          <w:u w:val="single"/>
        </w:rPr>
        <w:t>88-1</w:t>
      </w:r>
      <w:r>
        <w:rPr>
          <w:rFonts w:cs="a_FuturaOrto" w:ascii="a_FuturaOrto" w:hAnsi="a_FuturaOrto"/>
          <w:color w:val="000000"/>
          <w:sz w:val="16"/>
        </w:rPr>
        <w:t xml:space="preserve"> - погашен убыток отчетного года за счет свободных средств фонда накопления;</w:t>
      </w:r>
    </w:p>
    <w:p>
      <w:pPr>
        <w:pStyle w:val="Normal"/>
        <w:ind w:firstLine="485"/>
        <w:jc w:val="both"/>
        <w:rPr>
          <w:color w:val="000000"/>
          <w:sz w:val="16"/>
        </w:rPr>
      </w:pPr>
      <w:r>
        <w:rPr>
          <w:color w:val="000000"/>
          <w:sz w:val="16"/>
        </w:rPr>
        <w:t>Дебет 87 Кредит 88-1 - погашен убыток отчетного года за счет добавочного капитала (кроме сумм прироста стоимости имущества от переоценки);</w:t>
      </w:r>
    </w:p>
    <w:p>
      <w:pPr>
        <w:pStyle w:val="Normal"/>
        <w:ind w:firstLine="485"/>
        <w:jc w:val="both"/>
        <w:rPr>
          <w:color w:val="000000"/>
          <w:sz w:val="16"/>
        </w:rPr>
      </w:pPr>
      <w:r>
        <w:rPr>
          <w:color w:val="000000"/>
          <w:sz w:val="16"/>
        </w:rPr>
        <w:t>Дебет 75 Кредит 88-1 - погашен убыток отчетного года за счет целевых взносов учредителей.</w:t>
      </w:r>
    </w:p>
    <w:p>
      <w:pPr>
        <w:pStyle w:val="Normal"/>
        <w:ind w:firstLine="485"/>
        <w:jc w:val="both"/>
        <w:rPr>
          <w:color w:val="000000"/>
          <w:sz w:val="16"/>
        </w:rPr>
      </w:pPr>
      <w:r>
        <w:rPr>
          <w:color w:val="000000"/>
          <w:sz w:val="16"/>
        </w:rPr>
        <w:t>Если источников для покрытия убытка отчетного года недостаточно, он отражается как убыток следующего года:</w:t>
      </w:r>
    </w:p>
    <w:p>
      <w:pPr>
        <w:pStyle w:val="Normal"/>
        <w:ind w:firstLine="485"/>
        <w:jc w:val="both"/>
        <w:rPr>
          <w:color w:val="000000"/>
          <w:sz w:val="16"/>
        </w:rPr>
      </w:pPr>
      <w:r>
        <w:rPr>
          <w:color w:val="000000"/>
          <w:sz w:val="16"/>
        </w:rPr>
        <w:t>Дебет 88-2 Кредит 88-1.</w:t>
      </w:r>
    </w:p>
    <w:p>
      <w:pPr>
        <w:pStyle w:val="Normal"/>
        <w:ind w:firstLine="485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</w:r>
    </w:p>
    <w:p>
      <w:pPr>
        <w:pStyle w:val="Heading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Функции налогов в условиях рыночной экономики. Основные принципы налогообложения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Налог - инструмент регулирования социально-экономической политики (таможенные пошлины и др.) и рынка в целом, а также развитие общества (НДС - налог на потребление). Налоги составляют порядка 80% доходов бюджета.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Под </w:t>
      </w:r>
      <w:r>
        <w:rPr>
          <w:color w:val="000000"/>
          <w:sz w:val="16"/>
          <w:u w:val="single"/>
        </w:rPr>
        <w:t>налогом</w:t>
      </w:r>
      <w:r>
        <w:rPr>
          <w:color w:val="000000"/>
          <w:sz w:val="16"/>
        </w:rPr>
        <w:t xml:space="preserve">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 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Под </w:t>
      </w:r>
      <w:r>
        <w:rPr>
          <w:color w:val="000000"/>
          <w:sz w:val="16"/>
          <w:u w:val="single"/>
        </w:rPr>
        <w:t>сбором</w:t>
      </w:r>
      <w:r>
        <w:rPr>
          <w:color w:val="000000"/>
          <w:sz w:val="16"/>
        </w:rPr>
        <w:t xml:space="preserve"> понимается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 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Сущность налогов проявляется через их </w:t>
      </w:r>
      <w:r>
        <w:rPr>
          <w:b/>
          <w:color w:val="000000"/>
          <w:sz w:val="16"/>
        </w:rPr>
        <w:t xml:space="preserve">функции, </w:t>
      </w:r>
      <w:r>
        <w:rPr>
          <w:color w:val="000000"/>
          <w:sz w:val="16"/>
        </w:rPr>
        <w:t>которые взаимосвязаны с налоговым правом и налоговой политикой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Фискальная - обеспечивает государственные расходы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Регулирующая - регулирует экономику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нципы налогообложения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ринцип справедливости - кривая Лафера характеризует экономическую активность в зависимости от изъятия налога (чем больше совокупное изъятие налогов, тем больше теневой сектор экономики). Различают вертикальную справедливость - соотнесение выгод, получаемых от государства разными лицами с теми налогам, которые они платят (в суммовом выражении установить критерий нереально). Горизонтальный подход к принципу - чем больше доходы, тем больше должны платить налоги (неравные условия, социальное положение должны быть учтены). Юридический подход - справедливость не должна препятствовать в реализации конституционных прав плательщиков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ринцип соразмерности - сбалансированность интересов государства и плательщиков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максимального учета интересов налогоплательщиков - простота исчисления и уплаты, информированность об изменениях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экономичности или эффективности - превышение сборов от налогов над затратами от их сбору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  <w:t>4. Формирование и расчет показателей прибыли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Прибыль</w:t>
      </w:r>
      <w:r>
        <w:rPr>
          <w:color w:val="000000"/>
          <w:sz w:val="16"/>
        </w:rPr>
        <w:t xml:space="preserve"> как экономическая категория - чистый доход, создаваемый  в сфере материального производства, определяется как разница между выручкой и расходами, характеризует результативность деятельности хозяйствующих субъектов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Формы</w:t>
      </w:r>
      <w:r>
        <w:rPr>
          <w:color w:val="000000"/>
          <w:sz w:val="16"/>
        </w:rPr>
        <w:t xml:space="preserve"> формирования прибыл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Максимизация прибыли в процессе хозяйственной деятельности предприятия с целью увеличения богатства их собственников (классическая европейская школа). Суть - рост прибыли - всеобъемлющая задача предприят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Максимизация стоимости капитала посредством создания прибыли предприятия (англо-американская школа). Суть - лишняя прибыль предприятиям не нужна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Цели расчета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ри технико-экономических обоснованиях проектных решений (новая техника, строительство)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обоснование бизнес-планов развития, реконструкции производств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планирование прибыли при составлении прогнозных (плановых) расчетов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Методы расчета прибыли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Метод прямого счета  - по всей номенклатуре продукции или по группам из выручки  от реализации вычитается себестоимость этой продукци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налитический метод - сопоставление показателей за смежные отрезки времени или с использованием факторинга (корреляционного анализа).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16"/>
        </w:rPr>
        <w:t>Показатели</w:t>
      </w:r>
      <w:r>
        <w:rPr>
          <w:color w:val="000000"/>
          <w:sz w:val="16"/>
        </w:rPr>
        <w:t xml:space="preserve"> прибыли: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6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етоды определ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ценка показа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центная ставка по креди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вокупные издержки по кредитам и сумма креди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ступность заемных средств в будущ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едиты и займы не погашены в ср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остояние расчетов с кредито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сроченная кредиторская задолженност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намика чистой рентабельности прод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истая прибыль. Выручка нетто от реализа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нижение значение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намика произвольных затрат (прочие затра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чие затраты и выручка от реализации нетт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ст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платежеспособ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аток денежных средств на начало периода + поступило за отчетный период. Расход денежных средств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значительная величина свидетельствует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укрепления платежеспособ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тупило денежных средств, чистая прибыль, неплатежи на начало периода, неплатежи на конец период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изводственный леверидж (рычаг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мпы прироста прибыли от реализации продукции, темп прироста объема продаж в натуральном выражен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значительном риске неполучения дохода, т.е. о низк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Финансовый леверид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Темпы прироста чистой прибыли, темп прироста прибыли от реализации продук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 ж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пас финансовой про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нтабельность затрат фактическая и расчетная с учетом уровня инфляции и длительности производственного цикл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высокое значение свидетельствует о значительн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эффициент достаточности прибыли (рентабельность выше отраслево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счетная прибыль, чистая прибыль (расчетная прибыль = норма отраслевой рентабельности * валюта баланса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ысокое значение свидетельствует о значительном качестве прибы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уктура прибыли (рентабельность продукции по видам продук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дельный вес высокорентабельной продукции в общем объеме продаж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вышение доли рентабельных изделий свидетельствует о высоком качестве прибыли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  <w:t>5. Необходимость и сущность аудита. Виды аудита.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Нормативная база:  Указ Президента "Об аудиторской деятельности РФ" (Временные правила аудиторской деятельности РФ); постановлением Правительства РФ "Об основных критериях (системе показателей) деятельности экономических субъектов, по которым их бухгалтерская (финансовая) отчетность подлежит обязательной ежегодной аудиторской проверке"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Аудит</w:t>
      </w:r>
      <w:r>
        <w:rPr>
          <w:color w:val="000000"/>
          <w:sz w:val="16"/>
        </w:rPr>
        <w:t xml:space="preserve"> - независимая экспертиза и анализ бухгалтерской (финансовой) отчетности организации и выражение мнения о ее достоверности и соответствии нормам, установленным законом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Аудиторская деятельность</w:t>
      </w:r>
      <w:r>
        <w:rPr>
          <w:color w:val="000000"/>
          <w:sz w:val="16"/>
        </w:rPr>
        <w:t xml:space="preserve"> представляет собой предпринимательскую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Основной </w:t>
      </w:r>
      <w:r>
        <w:rPr>
          <w:b/>
          <w:color w:val="000000"/>
          <w:sz w:val="16"/>
        </w:rPr>
        <w:t>целью</w:t>
      </w:r>
      <w:r>
        <w:rPr>
          <w:color w:val="000000"/>
          <w:sz w:val="16"/>
        </w:rPr>
        <w:t xml:space="preserve"> аудиторской деятельности являются, во-первых, установление достоверности во всех существенных аспектах бухгалтерской отчетности экономических субъектов, во-вторых, проверка соответствия совершенных ими финансовых и хозяйственных операций законодательству РФ.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Необходимость</w:t>
      </w:r>
      <w:r>
        <w:rPr>
          <w:color w:val="000000"/>
          <w:sz w:val="16"/>
        </w:rPr>
        <w:t xml:space="preserve"> в аудите вызвана следующими обстоятельств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несовпадение интересов составителей информации (администрации и пользователей (владельцев акций, кредиторов или др.лиц)), приводящее к необъективности информ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нятие хозяйственных решений, основанных на необходимой информации, что может повлечь за собой негативные экономические последствия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необходимость специальных знаний для оценки достоверности полученной информации, которыми не обладают пользователи информ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отсутствие времени и материалов для непосредственной оценки информации и ее качества.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удиторы помимо проведения проверок могут оказывать услуги по постановке, восстановлению и ведению бухгалтерского учета, составлению деклараций о доходах и финансовой отчетности, анализу хозяйственно-финансовой деятельности, оценке активов и пассивов экономического субъекта, консультированию в вопросах финансового, налогового и иного хозяйственного законодательства РФ, а также проводить обучение и оказывать другие услуги по профилю своей деятельности. </w:t>
      </w:r>
    </w:p>
    <w:p>
      <w:pPr>
        <w:pStyle w:val="Normal"/>
        <w:ind w:firstLine="3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Виды аудиторской проверк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>Обязательная и Инициативная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Обязательная</w:t>
      </w:r>
      <w:r>
        <w:rPr>
          <w:color w:val="000000"/>
          <w:sz w:val="16"/>
        </w:rPr>
        <w:t xml:space="preserve"> аудиторская проверка проводится в случаях, прямо установленных законодательством РФ, а также по поручению уполномоченных государственных органов (органы дознания и следователь, при наличие санкции прокурора; суд или арбитражный суд в соответствии с законодательством РФ в праве дать аудитору или аудиторской фирме поручение о проверке экономического субъекта при наличие в производстве этих органов возбужденного уголовного дела), </w:t>
      </w:r>
      <w:r>
        <w:rPr>
          <w:b/>
          <w:color w:val="000000"/>
          <w:sz w:val="16"/>
        </w:rPr>
        <w:t>инициативная</w:t>
      </w:r>
      <w:r>
        <w:rPr>
          <w:color w:val="000000"/>
          <w:sz w:val="16"/>
        </w:rPr>
        <w:t xml:space="preserve"> - по решению экономического субъекта. 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16"/>
        </w:rPr>
        <w:t>Основные критерии</w:t>
      </w:r>
      <w:r>
        <w:rPr>
          <w:color w:val="000000"/>
          <w:sz w:val="16"/>
        </w:rPr>
        <w:t xml:space="preserve"> обязательной аудиторской провер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16"/>
          <w:u w:val="single"/>
        </w:rPr>
        <w:t>Организационно-правовая форма</w:t>
      </w:r>
      <w:r>
        <w:rPr>
          <w:color w:val="000000"/>
          <w:sz w:val="16"/>
        </w:rPr>
        <w:t xml:space="preserve">: ОАО при наличии на конец отчетного года свыше 100 участников (акционеров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16"/>
          <w:u w:val="single"/>
        </w:rPr>
        <w:t>Вид деятельности</w:t>
      </w:r>
      <w:r>
        <w:rPr>
          <w:color w:val="000000"/>
          <w:sz w:val="16"/>
        </w:rPr>
        <w:t>: банки и другие кредитные учреждения; страховые организации и общества взаимного страхования; товарные и фондовые биржи; инвестиционные институты (инвестиционные и чековые инвестиционные фонды, холдинговые компании); внебюджетные фонды, источниками образования средств которых являются предусмотренные законодательством РФ обязательные отчисления, производимые юридическими и физическими лицами; благотворительные и иные (неинвестиционные) фонды, источниками образования средств которых являются добровольные отчисления юр. и физических лиц; другие эк. субъекты, обязательная ежегодная аудиторская проверка которых по виду их деятельности предусмотрена ФЗ, указами Президента РФ и постановлениями Правительства Р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16"/>
          <w:u w:val="single"/>
        </w:rPr>
        <w:t>Источники формирования</w:t>
      </w:r>
      <w:r>
        <w:rPr>
          <w:color w:val="000000"/>
          <w:sz w:val="16"/>
        </w:rPr>
        <w:t xml:space="preserve"> уставного капитала (уставного фонда): если в уставном капитале (уставном фонде) имеется доля, принадлежащая иностранным инвестора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z w:val="16"/>
          <w:u w:val="single"/>
        </w:rPr>
        <w:t>Финансовые показатели</w:t>
      </w:r>
      <w:r>
        <w:rPr>
          <w:color w:val="000000"/>
          <w:sz w:val="16"/>
        </w:rPr>
        <w:t xml:space="preserve"> деятельности экономического субъекта: объем выручки от реализации продукции (работ, услуг) за год, превышающего в 500 тысяч раз установленный законодательством РФ МРОТ; суммы активов баланса, превышающей на конец отчетного года в 200 тысяч раз установленный законодательством РФ МРОТ. </w:t>
      </w:r>
    </w:p>
    <w:p>
      <w:pPr>
        <w:pStyle w:val="Normal"/>
        <w:ind w:left="36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 xml:space="preserve"> </w:t>
      </w:r>
      <w:r>
        <w:rPr>
          <w:color w:val="000000"/>
          <w:sz w:val="16"/>
          <w:u w:val="single"/>
        </w:rPr>
        <w:t xml:space="preserve">Внешний и внутренний аудит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нешний аудит проводится независимыми аудиторскими организациями либо аудиторами, работающими самостоятельно, и регламентируется государственными нормативными актами. Внутренний аудит на предприятии является элементом системы внутреннего контроля и проводится, как правило, специализированными структурными подразделениями предприят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16"/>
          <w:u w:val="single"/>
        </w:rPr>
        <w:t>Аудит финансовой отчетности и специальный аудит</w:t>
      </w:r>
      <w:r>
        <w:rPr>
          <w:color w:val="000000"/>
          <w:sz w:val="16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удит финансовой отчетности представляет собой проверку отчетности экономического субъекта с целью вынесения заключения о степени ее достоверности. Этот аудит может быть только внешним, что обеспечивает независимость и непредвзятость мнения проверяющего. Зачастую в предпринимательской практике под словом "аудит" понимают именно аудит финансовых отчетов. Специальный аудит - это проверка конкретных вопросов в деятельности хозяйствующего субъекта, соблюдения определенных норм и правил и т.д. 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</w:rPr>
        <w:t xml:space="preserve">4. </w:t>
      </w:r>
      <w:r>
        <w:rPr>
          <w:color w:val="000000"/>
          <w:sz w:val="16"/>
          <w:u w:val="single"/>
        </w:rPr>
        <w:t xml:space="preserve">С точки зрения направленности </w:t>
      </w:r>
      <w:r>
        <w:rPr>
          <w:color w:val="000000"/>
          <w:sz w:val="16"/>
        </w:rPr>
        <w:t xml:space="preserve">аудит подразделяется на аудит банков, аудит страховых организаций, аудит бирж, инвестиционных институтов и внебюджетных фондов, общий аудит (аудит прочих экономических субъектов)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7:39:00Z</dcterms:created>
  <dc:creator>Сотрудники</dc:creator>
  <dc:description/>
  <dc:language>en-US</dc:language>
  <cp:lastModifiedBy>igor</cp:lastModifiedBy>
  <cp:lastPrinted>2000-11-16T18:48:00Z</cp:lastPrinted>
  <dcterms:modified xsi:type="dcterms:W3CDTF">2000-11-16T16:49:00Z</dcterms:modified>
  <cp:revision>115</cp:revision>
  <dc:subject/>
  <dc:title/>
</cp:coreProperties>
</file>