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Билет 21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Вопрос 1.  Договор продажи предприятия (предмет, стороны, форма договор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По договору продажи предприятия одна сторона (продавец) обязуется передать другой стороне (покупателю) в собственность покупателя предприятие в целом , как имущественный комплекс.</w:t>
      </w:r>
    </w:p>
    <w:p>
      <w:pPr>
        <w:pStyle w:val="Normal"/>
        <w:jc w:val="both"/>
        <w:rPr/>
      </w:pPr>
      <w:r>
        <w:rPr>
          <w:b/>
          <w:sz w:val="16"/>
        </w:rPr>
        <w:t>Предмет</w:t>
      </w:r>
      <w:r>
        <w:rPr>
          <w:sz w:val="16"/>
        </w:rPr>
        <w:t xml:space="preserve">. Согласно ГК, </w:t>
      </w:r>
      <w:r>
        <w:rPr>
          <w:b/>
          <w:sz w:val="16"/>
        </w:rPr>
        <w:t>предприятием</w:t>
      </w:r>
      <w:r>
        <w:rPr>
          <w:sz w:val="16"/>
        </w:rPr>
        <w:t xml:space="preserve"> как  объектом прав признается имущественный комплекс, используемый для осуществления предпринимательской деятельности.   Именно это и является особенностью договора продажи предприятия.</w:t>
      </w:r>
    </w:p>
    <w:p>
      <w:pPr>
        <w:pStyle w:val="Normal"/>
        <w:jc w:val="both"/>
        <w:rPr/>
      </w:pPr>
      <w:r>
        <w:rPr>
          <w:b/>
          <w:sz w:val="16"/>
        </w:rPr>
        <w:t>Стороны</w:t>
      </w:r>
      <w:r>
        <w:rPr>
          <w:sz w:val="16"/>
        </w:rPr>
        <w:t>: любые субъекты гражданских прав.</w:t>
      </w:r>
    </w:p>
    <w:p>
      <w:pPr>
        <w:pStyle w:val="2"/>
        <w:rPr>
          <w:sz w:val="16"/>
        </w:rPr>
      </w:pPr>
      <w:r>
        <w:rPr>
          <w:sz w:val="16"/>
        </w:rPr>
        <w:t>Права на фирменное наименование, товарный знак и другие средства индивидуализации продавца  и его товаров и услуг, а также принадлежащие ему согласно лицензии права использования  этих средств индивидуализации переходят к покупателю, если иное не предусмотрено договор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ава продавца, полученные им  на основании лицензии на занятие определенной деятельностью, не подлежат передаче покупателю предприятия, если иное не предусмотрено законом. Передача покупателю в составе предприятия обязательств, которые покупатель не может выполнить из-за отсутствия у него такой лицензии, не освобождает продавца от обязательств перед кредиторами.  За  неисполнение таких обязательств продавец и покупатель несут перед кредиторами солидарную ответственность.</w:t>
      </w:r>
    </w:p>
    <w:p>
      <w:pPr>
        <w:pStyle w:val="Normal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Договор  заключается в письменной </w:t>
      </w:r>
      <w:r>
        <w:rPr>
          <w:b/>
          <w:sz w:val="16"/>
        </w:rPr>
        <w:t>форме</w:t>
      </w:r>
      <w:r>
        <w:rPr>
          <w:sz w:val="16"/>
        </w:rPr>
        <w:t xml:space="preserve"> путем составления одного документа, подписанного сторонами.  К договору  обязательно должны быть приложены  следующие документы : акт инвентаризации, бухгалтерский баланс, заключение независимого аудитора, перечень долгов с указанием  кредиторов 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Все эти документы должны быть составлены и рассмотрены сторонами до подписания договора продажи предприят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Несоблюдение  формы  договора влечет его недйствитель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Договор продажи предприятия подлежит государственной регистрации, и считается заключенным с момента такой регистр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Право собственности на предприятие переходит к покупателю с момента государственной регистрации.  Если иное не предусмотрено договором, то право собственности на предприятие переходит  к покупателю и подлежит гос. Регистрации сразу после передачи предприятия покупателю по передаточному акт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Вопрос 2. Бух/учет денежных средств (в кассе, на расч. Счетах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сновные нормативные документы: ГК  РФ(ч.1, ч.2), НК РФ, План счетов б/учета  финансово-хозяйственной деятельности предприятия и инструкция по его применению, Методические указания по инвентаризации имущества  и финансовых обязательств, Порядок ведения кассовых операций в РФ, О применении ККМ при осуществлении денежных расчетов  с населением, Указание ЦБРФ “Об установлении предельного размера  расчетов наличнымиденьгами  в РФ  между юридическими лицами, Положение о безналичных расчетах в РФ (Инструкция ЦБРФ)</w:t>
      </w:r>
    </w:p>
    <w:p>
      <w:pPr>
        <w:pStyle w:val="Normal"/>
        <w:jc w:val="both"/>
        <w:rPr/>
      </w:pPr>
      <w:r>
        <w:rPr>
          <w:b/>
          <w:sz w:val="16"/>
        </w:rPr>
        <w:t>Денежные  средства</w:t>
      </w:r>
      <w:r>
        <w:rPr>
          <w:sz w:val="16"/>
        </w:rPr>
        <w:t xml:space="preserve"> организаций находятся в кассе в виде наличных денег и денежных документов на счетах в банках.</w:t>
      </w:r>
    </w:p>
    <w:p>
      <w:pPr>
        <w:pStyle w:val="Normal"/>
        <w:jc w:val="both"/>
        <w:rPr/>
      </w:pPr>
      <w:r>
        <w:rPr>
          <w:b/>
          <w:sz w:val="16"/>
        </w:rPr>
        <w:t>Основными задачами</w:t>
      </w:r>
      <w:r>
        <w:rPr>
          <w:sz w:val="16"/>
        </w:rPr>
        <w:t xml:space="preserve">  б/у денежных средств являются: точный, полный  и своевременный  учет этих средств и операций по их движению; контроль за наличием денежных средств и денежных документов, их сохранностью и целевым использованием; контроль за соблюдением кассовой и расчетно-платежной дисциплины; выявление возможностей более рационального использования денежных средст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ядок хранения и расходования денежных средств в кассе  установлен Инструкцией ЦБ Р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соответствии  с этим документом юридические лица обязаны хранить свободные денежные средства в учреждениях банков. Организации производят расчеты  по своим обязательствам с другими организациями, как правило в безналичном порядке через банки или применяют другие формы безналичных расчетов,  устанавливаемые Банком Р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Для осуществления расчетов наличными деньгами  организация должна иметь кассу и вести кассовую книгу по установленной форме. Прием наличных денег организациями  при осуществлении  расчетов с населением производится с обязательным применением КК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едение кассовых операций возложено на кассира, который несет  полную материальную ответственность за сохранность принятых ценностей.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Поступление денег в кассу  и выдачу из кассы оформляют приходными и расходными  кассовыми ордерами.  Суммы операций  записывают в ордерах не только цифрами , но и прописью.  Приходные ордера подписывает главный бухгалтер, а расходные  - руководитель организации и главный бухгалтер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операции по поступлению и расходованию денежных средств кассир записывает в кассовую книгу , которая должна быть пронумерована, прошнурована и опечатана сургучной печатью. Количество листов в ней должно быть заверено подписями  руководителя и главного бухгалтера.  Записи в кассовой книге ведут через копировальную бумагу на двух листах.  Подчистки в кассовой книге не допускаются.  Сделанные исправления заверяются подписями кассира и главного бухгалте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При условии обеспечения сохранности документов  кассовую книгу можно вести автоматизированным способом.  Контроль за ведением кассовой книги возлагается на главного бухгалте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Хранение в кассе наличных денег и других ценностей , не принадлежащих данной организации, запреща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енежные средства, хранящиеся в кассе , учитывают на активном сч.50. В дебет его записывают поступления денег в кассу,  а в кредит  выбытие денег из касс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настоящее время письмом ЦБ РФ от 07.10.98г  максимальный размер расчетов наличными денежными средствами по одному платежу установлен: между юрид. Лицами – 10000 руб; для предприятий потребительской кооперации  за приобретаемые у юрид. Лиц товары  - 15000руб</w:t>
      </w:r>
    </w:p>
    <w:p>
      <w:pPr>
        <w:pStyle w:val="Normal"/>
        <w:jc w:val="center"/>
        <w:rPr/>
      </w:pPr>
      <w:r>
        <w:rPr/>
        <w:t>Схема записи на счетах бухгалтерского учета</w:t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983"/>
        <w:gridCol w:w="769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операци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лучены денежные средства в кассу предприятия с расчетного счета в банке по чеку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гашена задолженность дебиторами (в пределах установленных лимитов для расчетов наличными)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,76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лучены наличные денежные средства в качестве вклада в уставный капитал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озвращен остаток неиспользованной суммы подотчетным лицом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гашена задолженность работником по сумме недостачи, выявленной в результате инвентаризации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явлен излишек денежных средств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лачены из кассы приобретенные ценности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,12, 06,58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лачены из кассы расходы, включаемые в состав издержек обращения и производства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, 23, 25, 26, 44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лачены расходы будущих периодов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дан сверхлимитный остаток денежных средств в кассе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гашена задолженность перед кредиторами (в пределах установленных лимитов для расчетов наличными)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60, 76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дана заработная плата работникам предприятия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дана сумма под отчет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явлена недостача денежных средств в кассе в результате проведения инвентаризации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енежные расчеты осуществляются организацией либо наличными деньгами либо  в виде безналичных платеже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езналичные расчеты осуществляются   посредством безналичных платежей в частности по расчетному счету.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 расчетного счета банк оплачивает обязательства, расходы и поручения организации, проводимые в порядке безналичных расчетов, а также выдает  средства на оплату труда и текущие хозяйственные нужды.  Операции по зачислению сумм на расчетный счет  или списания с него банк производит на основании письменных распоряжений владельцев расчетного счета ( денежных чеков, объявлений на взнос денег наличными , платежных поручений) или с их согласия (оплата платежных требований поставщиков и подрядчиков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енежные средства предприятия , хранящиеся на расчетном счете, учитывают на активном счете 51 “Расчетный счет”.  В дебет этого счета записывают поступления денежных средств,  а в кредит – уменьшение денежных средств на расчетном счете.  Основанием для записей по расчетному счету служат выписки банка с приложенными к ним оправдательными документами.</w:t>
      </w:r>
    </w:p>
    <w:p>
      <w:pPr>
        <w:pStyle w:val="Normal"/>
        <w:jc w:val="both"/>
        <w:rPr/>
      </w:pPr>
      <w:r>
        <w:rPr/>
        <w:t xml:space="preserve">Схема записи на счетах бухгалтерского учета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992"/>
        <w:gridCol w:w="992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оп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едит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ачислены денежные средства на расчетный счет предприятия из кассы по объявлению на взнос наличным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гашена задолженность дебиторам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,76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ачислены безналичные денежные средства в качестве вклада в уставный капитал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лучен краткосрочный кредит банк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ачислены денежные средства по договору займ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Зачислены средства целевого финансирования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лачены расходы, включаемые в состав издержек обращения и производств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, 23, 25, 26, 4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лачены расходы будущих периодо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ыданы по чековой книжке наличные денежные средства для расчетов по оплате труд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гашена задолженность перед кредиторами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 xml:space="preserve">60,7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огашена задолженность по налогам перед бюджетом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  <w:tr>
        <w:trPr/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еречислены средства, причитающиеся к уплате в фонды социального страхования и обеспечения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опрос 3. Налог на пользователей автомобильных дорог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Налоги, служащие источником формирования дорожных фондов, в частности налог на пользователей автомобильных дорог, отражаются на сч.67.   Налогообложение организаций производится на основании Закона РФ ОТ 18.10.91 “Одорожных фондах в Российской Федерации”.  Порядок исчисления данного налога разъяснен в Инструкции Министерства  РФ по налогам и сборам от 04.04.2000 № 59 “О порядке исчисления  и уплаты налогов, поступающих в дорожные фонды”.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/>
      </w:pPr>
      <w:r>
        <w:rPr>
          <w:b/>
          <w:sz w:val="16"/>
        </w:rPr>
        <w:t>Плательщики</w:t>
      </w:r>
      <w:r>
        <w:rPr>
          <w:sz w:val="16"/>
        </w:rPr>
        <w:t>: юридические лица.</w:t>
      </w:r>
    </w:p>
    <w:p>
      <w:pPr>
        <w:pStyle w:val="TextBody"/>
        <w:rPr/>
      </w:pPr>
      <w:r>
        <w:rPr>
          <w:b/>
          <w:sz w:val="16"/>
        </w:rPr>
        <w:t>Объект налогообложения</w:t>
      </w:r>
      <w:r>
        <w:rPr>
          <w:sz w:val="16"/>
        </w:rPr>
        <w:t xml:space="preserve">: выручка, полученная от реализации продукции (работ, услуг), 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Налоговая база: объем выручки от реализации продукции (работ, услуг) и сумма разницы между продажной и покупной ценами товаров без следующих налогов: налог с продаж, НДС, акцизы (по организациям - изготовителям подакцизных товаров), налог на реализацию горюче - смазочных материалов (по организациям, реализующим горюче - смазочные материалы).</w:t>
      </w:r>
    </w:p>
    <w:p>
      <w:pPr>
        <w:pStyle w:val="TextBody"/>
        <w:rPr/>
      </w:pPr>
      <w:r>
        <w:rPr>
          <w:b/>
          <w:sz w:val="16"/>
        </w:rPr>
        <w:t>Ставка налога</w:t>
      </w:r>
      <w:r>
        <w:rPr>
          <w:sz w:val="16"/>
          <w:u w:val="single"/>
        </w:rPr>
        <w:t>:</w:t>
      </w:r>
      <w:r>
        <w:rPr>
          <w:sz w:val="16"/>
        </w:rPr>
        <w:tab/>
        <w:t>2,5 %</w:t>
      </w:r>
    </w:p>
    <w:p>
      <w:pPr>
        <w:pStyle w:val="TextBody"/>
        <w:rPr/>
      </w:pPr>
      <w:r>
        <w:rPr>
          <w:b/>
          <w:sz w:val="16"/>
        </w:rPr>
        <w:t>Порядок и сроки уплаты</w:t>
      </w:r>
      <w:r>
        <w:rPr>
          <w:sz w:val="16"/>
          <w:u w:val="singl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при размере среднемесячного платежа не более 2 тыс. рублей, а также субъекты малого предпринимательства (юридические лица), уплату налога производят один раз в квартал в соответствии с поданными декларациями в </w:t>
      </w:r>
      <w:r>
        <w:rPr>
          <w:sz w:val="16"/>
          <w:u w:val="single"/>
        </w:rPr>
        <w:t>пятидневный</w:t>
      </w:r>
      <w:r>
        <w:rPr>
          <w:sz w:val="16"/>
        </w:rPr>
        <w:t xml:space="preserve"> срок, установленный для подачи бухгалтерской отчетности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более 2 тыс. рублей - ежемесячно до 15 числа следующего месяца.</w:t>
      </w:r>
    </w:p>
    <w:p>
      <w:pPr>
        <w:pStyle w:val="TextBody"/>
        <w:rPr>
          <w:sz w:val="16"/>
          <w:u w:val="single"/>
        </w:rPr>
      </w:pPr>
      <w:r>
        <w:rPr>
          <w:b/>
          <w:sz w:val="16"/>
        </w:rPr>
        <w:t>Источник</w:t>
      </w:r>
      <w:r>
        <w:rPr>
          <w:sz w:val="16"/>
        </w:rPr>
        <w:t>: себестоимость продукции, работ и услуг</w:t>
      </w:r>
    </w:p>
    <w:p>
      <w:pPr>
        <w:pStyle w:val="TextBody"/>
        <w:rPr/>
      </w:pPr>
      <w:r>
        <w:rPr>
          <w:b/>
          <w:sz w:val="16"/>
        </w:rPr>
        <w:t>Зачисление налога</w:t>
      </w:r>
      <w:r>
        <w:rPr>
          <w:sz w:val="16"/>
          <w:u w:val="single"/>
        </w:rPr>
        <w:t xml:space="preserve">: </w:t>
      </w:r>
      <w:r>
        <w:rPr>
          <w:sz w:val="16"/>
        </w:rPr>
        <w:t>раздельно в Федеральный дорожный фонд РФ (0,5%) и в территориальные дорожные фонды (2%).</w:t>
      </w:r>
    </w:p>
    <w:p>
      <w:pPr>
        <w:pStyle w:val="TextBody"/>
        <w:rPr/>
      </w:pPr>
      <w:r>
        <w:rPr>
          <w:b/>
          <w:sz w:val="16"/>
        </w:rPr>
        <w:t>Льготы</w:t>
      </w:r>
      <w:r>
        <w:rPr>
          <w:sz w:val="16"/>
          <w:u w:val="single"/>
        </w:rPr>
        <w:t xml:space="preserve">: </w:t>
      </w:r>
      <w:r>
        <w:rPr>
          <w:sz w:val="16"/>
        </w:rPr>
        <w:t xml:space="preserve">От уплаты налога освобождаются: 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организации, занимающиеся производством сельскохозяйственной продукции, удельный вес доходов от реализации которой в общей сумме их доходов составляет 70 % и более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Организации, осуществляющие содержание автомобильных дорог общего пользования и отдельных магистральных улиц городов федерального значения 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Профессиональные аварийно - спасательные службы, профессиональные аварийно - спасательные формирования.</w:t>
      </w:r>
    </w:p>
    <w:p>
      <w:pPr>
        <w:pStyle w:val="TextBody"/>
        <w:rPr>
          <w:sz w:val="16"/>
        </w:rPr>
      </w:pPr>
      <w:r>
        <w:rPr>
          <w:sz w:val="16"/>
        </w:rPr>
        <w:t>И друг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лог исчисляется отдельно  по каждому виду деятельности.</w:t>
      </w:r>
    </w:p>
    <w:p>
      <w:pPr>
        <w:pStyle w:val="Normal"/>
        <w:ind w:left="795" w:hanging="0"/>
        <w:jc w:val="both"/>
        <w:rPr>
          <w:sz w:val="16"/>
        </w:rPr>
      </w:pPr>
      <w:r>
        <w:rPr>
          <w:sz w:val="16"/>
        </w:rPr>
        <w:t xml:space="preserve">    </w:t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  <w:t>4. Система критериев для определения неудовлетворительной структуры баланса предприятия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16"/>
          <w:u w:val="single"/>
        </w:rPr>
        <w:t>Нормативная</w:t>
      </w:r>
      <w:r>
        <w:rPr>
          <w:color w:val="000000"/>
          <w:sz w:val="16"/>
        </w:rPr>
        <w:t xml:space="preserve"> база: ГК РФ, Постановление Правительства РФ N 498 "О некоторых мерах по реализации законодательства о несостоятельности (банкротстве) предприятий", Указ Президента РФ N 1114 "О продаже государственных предприятий - должников", Распоряжение ФУДН о Методических положениях по оценке финансового состояния предприятий и установлению неудовлетворительной структуры баланса</w:t>
      </w:r>
    </w:p>
    <w:p>
      <w:pPr>
        <w:pStyle w:val="Heading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Финансовое состояние предприятий , их устойчивость  во многом зависит от оптимальности структуры источников капитала (соотношения собственных и заемных средств) и оптимальности структуры активов предприятия  и в первую очередь от соотношения основного и оборотного капитала.</w:t>
      </w:r>
    </w:p>
    <w:p>
      <w:pPr>
        <w:pStyle w:val="Heading2"/>
        <w:rPr/>
      </w:pPr>
      <w:r>
        <w:rPr>
          <w:sz w:val="16"/>
        </w:rPr>
        <w:t>Собственный капитал является основой самостоятельности и независимости предприятий.</w:t>
      </w:r>
      <w:r>
        <w:rPr>
          <w:b/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в случае, когда предприятие может обеспечить более высокий уровень отдачи на вложенный капитал, чем платит за кредитные ресурсы, то привлекая заемные средства, оно может повысить рентабельность собственного капитала.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 то же время, если  средства предприятия созданы в основном за счет краткосрочных обязательств , то его финансовое положение  будет неустойчивы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 связи с этим важными показателями , характеризующими финансовую устойчивость предприятия, являются: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оэффициент финансовой автономии (независимости) или удельный вес собственного капитала в его общей сумме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оэффициент финансовой зависимости (доля заемного капитала в общей валюте баланса)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лечо финансового рычага или коэффициент финансового риска(отношение заемного капитала к собственному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Чем ниже уровень первого показателя и выше второго и третьего, тем хуже финансовое состояние предприят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В отраслях , где низкий коэффициент оборачиваемости капитала, плечо финансового рычага не должно превышать 0,5.  В других отраслях , где оборачиваемость капитала высокая и доля основного капитала низкая , коэффициент может быть выше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Для оценки структуры формирования капитала предприятия рассчитывают также коэффициент самофинансирования:  отношение суммы  самофинансируемого дохода(реинвестированная прибыль + амортизация) к общей сумме внутренних(прибыль, амортизация) и внешних(выпуск акций, займы)  источников финансовых доход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Если коэффициент самофинансирования уменьшается, следовательно и устойчивость финансового состояния предприятия понижа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Размещение средств предприятия также имеет большое значение в финансовой деятель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От того, какие инвестиции вложены в основные и оборотные средства, сколько их находится в сфере производства и обращения , в денежной и материальной форме, насколько оптимально их соотношение,  во многом зависит финансовая устойчивость предприятия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Для этого используются такие показатели, как 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отношение основного капитала к общей сумме активов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отношение оборотного капитала к общей сумме активов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отношение  оборотного капитала к рублю основного капитала</w:t>
      </w:r>
    </w:p>
    <w:p>
      <w:pPr>
        <w:pStyle w:val="Normal"/>
        <w:ind w:left="75" w:hanging="0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Если доля оборотного капитала в общей сумме активов уменьшается и величина оборотного капитала на рубль основного капитала понижается по сравнению с предыдущим периодом, следовательно замедляется процесс оборачиваемости средств, что говорит о неэффективности финансовой деятельности.</w:t>
      </w:r>
    </w:p>
    <w:p>
      <w:pPr>
        <w:pStyle w:val="Normal"/>
        <w:ind w:left="75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Наиболее полно финансовая устойчивость предприятия может быть раскрыта на основе изучения соотношений между статьями актива и пассива баланса.</w:t>
      </w:r>
    </w:p>
    <w:p>
      <w:pPr>
        <w:pStyle w:val="Normal"/>
        <w:ind w:left="75" w:hanging="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Источником финансирования долгосрочных активов , как правило является собственный капитал и долгосрочные заемные средства.</w:t>
      </w:r>
    </w:p>
    <w:p>
      <w:pPr>
        <w:pStyle w:val="Normal"/>
        <w:ind w:left="75" w:hanging="0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Оборотные активы образуются как за счет собственного капитала , так и за счет краткосрочных заемных средств. Желательно , чтобы они были сформированы наполовину за счет собственного, а наполовину  - за счет заемного капитала. Тогда обеспечивается гарантия погашения внешнего долга.</w:t>
      </w:r>
    </w:p>
    <w:p>
      <w:pPr>
        <w:pStyle w:val="Normal"/>
        <w:ind w:left="75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Важным показателем, характеризующим финансовую устойчивость предприятия является обеспеченность материальных оборотных активов плановыми источниками финансирования. Она устанавливается сравнением суммы плановых источников финансирования с общей суммой материальных оборотных активов(запасов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ы финансовой устойчивости: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Абсолютная устойчивость – запасы меньше суммы плановых источников их формирования. З&lt;Ипл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Нормальная устойчивость – ЗАПАСЫ равны  плановым источникам их формирования.  З=Ипл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Неустойчивое предкризисное фин. Состояние, при котором платежный баланс нарушается , но могут быть привлечены дополнительные средства в оборот предприятия   З= Ипл+Ивр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Кризисное фин. Состояние.  Равновесие платежного баланса в данной ситуации обеспечивается за счет просроченных платежей по оплате труда, ссудам банка, поставщикам и т.д.   З&gt;И пл + Ив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  <w:t>Вопрос 5.  Требования, предъявляемые к нахождению уровня существенност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rPr/>
      </w:pPr>
      <w:r>
        <w:rPr>
          <w:sz w:val="16"/>
          <w:lang w:val="ru-RU"/>
        </w:rPr>
        <w:t xml:space="preserve"> </w:t>
      </w:r>
      <w:r>
        <w:rPr>
          <w:b/>
          <w:sz w:val="16"/>
          <w:lang w:val="ru-RU"/>
        </w:rPr>
        <w:t>Существенность</w:t>
      </w:r>
      <w:r>
        <w:rPr>
          <w:sz w:val="16"/>
          <w:lang w:val="ru-RU"/>
        </w:rPr>
        <w:t xml:space="preserve"> – это  вероятность того, что применяемые аудиторские процедуры позволяют определить наличие ошибки в отчетности предприятия  и оценить их влияние  на принятие соответствующих  решений  ее пользователями.  Эта вероятность, отражающая возможность или невозможность определения ошибки  в отчетности  экокномического субъекта, является качественной составляющей существенности. </w:t>
      </w:r>
    </w:p>
    <w:p>
      <w:pPr>
        <w:pStyle w:val="Normal"/>
        <w:jc w:val="both"/>
        <w:rPr/>
      </w:pPr>
      <w:r>
        <w:rPr>
          <w:sz w:val="16"/>
        </w:rPr>
        <w:t>Количественная составляющая существенности выражается через определение уровня существен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д уровнем существенности понимается то предельное значение ошибки бухгалтерской отчетности , начиная с которой  квалифицированный пользователь этой отчетности не в состоянии делать на ее основе правильные выводы и принимать правильные экономические решения.</w:t>
      </w:r>
    </w:p>
    <w:p>
      <w:pPr>
        <w:pStyle w:val="Normal"/>
        <w:rPr>
          <w:sz w:val="16"/>
        </w:rPr>
      </w:pPr>
      <w:r>
        <w:rPr>
          <w:sz w:val="16"/>
        </w:rPr>
        <w:t>Это определение приведено в российском правиле(стандарте)  аудиторской деятельности “Существенность и аудиторский риск.”</w:t>
      </w:r>
    </w:p>
    <w:p>
      <w:pPr>
        <w:pStyle w:val="Normal"/>
        <w:rPr>
          <w:sz w:val="16"/>
        </w:rPr>
      </w:pPr>
      <w:r>
        <w:rPr>
          <w:sz w:val="16"/>
        </w:rPr>
        <w:t>При нахождении  абсолютного значения уровня существенности аудитор должен принимать за основу наиболее важные показатели, характеризующие достоверность отчетности экономического субъекта, подлежащего аудиту, которые называются базовыми показателями бухгалтерско йотчетности.</w:t>
      </w:r>
    </w:p>
    <w:p>
      <w:pPr>
        <w:pStyle w:val="Normal"/>
        <w:rPr/>
      </w:pPr>
      <w:r>
        <w:rPr>
          <w:sz w:val="16"/>
        </w:rPr>
        <w:t xml:space="preserve">     </w:t>
      </w:r>
      <w:r>
        <w:rPr>
          <w:b/>
          <w:sz w:val="16"/>
        </w:rPr>
        <w:t>Требования к нахождению уровня существенности</w:t>
      </w:r>
      <w:r>
        <w:rPr>
          <w:sz w:val="16"/>
        </w:rPr>
        <w:t>.</w:t>
      </w:r>
    </w:p>
    <w:p>
      <w:pPr>
        <w:pStyle w:val="3"/>
        <w:rPr/>
      </w:pPr>
      <w:r>
        <w:rPr>
          <w:sz w:val="16"/>
          <w:lang w:val="ru-RU"/>
        </w:rPr>
        <w:t xml:space="preserve">Аудиторские организации обязаны установить </w:t>
      </w:r>
      <w:r>
        <w:rPr>
          <w:b/>
          <w:sz w:val="16"/>
          <w:lang w:val="ru-RU"/>
        </w:rPr>
        <w:t>систему базовых показателей</w:t>
      </w:r>
      <w:r>
        <w:rPr>
          <w:sz w:val="16"/>
          <w:lang w:val="ru-RU"/>
        </w:rPr>
        <w:t xml:space="preserve"> и порядок нахождения уровня существенности, которые должны быть оформлены документально и применяться  постоян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Для аудиторских фирм такой документ должен быть утвержден решением исполнительного органа аудиторской фирмы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Основанием для изменения аудиторской организацией системы базовых показателейи порядка нахождения уровня существенности могут служить: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изменения законодательства в области бух/учета, налогообложения, затрагивающие порядок определения статей баланса или базовых показателей бух/отчетности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Изменение законодательства в области аудита , устанавливающие требования к методам определения уровня существенности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Изменение аудиторской специлизации аудиторской фирмы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Значительное изменение состава предприятий , подлежащих аудиту, т.е. их принадлежность к другим отраслям или другому виду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Смена руководства аудиторской фирм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кумент, описывающий систему базовых показателей и порядок  нахождения уровня существенности, должен иметь открытый характер.  Аудиторская фирма  может знакомить заинтересованных лиц по их требованию с принятым порядком нахождения уровня существен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удиторские фирмы обязаны вычислять уровень существенности , беря определенную долю от каких-либо базовых показателей: числовых значений счетов бух/учета, статей баланса или показателей бух/отче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 этом  могут быть использованы как базовые показатели текущего года, так и средние показатели текущего и предшествующих ле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пускается как единый показатель уровня существенности для проверки, так и набор разных значений уровня сущетсвенности, каждый из которых должен быть предназначен для оценки определенной группы счетов бух/учета, статей балан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Значение уровня существенности для конкретной аудиторской проверки должно быть определено  по завершении этапа планирования проверки.  Полученное значение уровня существенности должно быть в обязательном порядке зафиксировано  в общем плане  ауди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удитор в случае обстоятельств , которые станут ему известны по ходу проверки, имеет право изменить значение уровня существенности.  При этом факт изменения уровня существенности должны быть в обязательном порядке зафиксированы в рабочих документах аудиторской провер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4:51:00Z</dcterms:created>
  <dc:creator>Bill Gates</dc:creator>
  <dc:description/>
  <dc:language>en-US</dc:language>
  <cp:lastModifiedBy>igor</cp:lastModifiedBy>
  <cp:lastPrinted>2000-11-16T18:30:00Z</cp:lastPrinted>
  <dcterms:modified xsi:type="dcterms:W3CDTF">2000-11-16T16:31:00Z</dcterms:modified>
  <cp:revision>25</cp:revision>
  <dc:subject/>
  <dc:title>Билет 21</dc:title>
</cp:coreProperties>
</file>