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  <w:t>Билет № 26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6"/>
        </w:rPr>
        <w:t>Представительство: понятие, формы, субъекты</w:t>
      </w:r>
      <w:r>
        <w:rPr>
          <w:sz w:val="16"/>
        </w:rPr>
        <w:t>.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  <w:t>Нормативная база - ГК РФ</w:t>
      </w:r>
    </w:p>
    <w:p>
      <w:pPr>
        <w:pStyle w:val="2"/>
        <w:rPr/>
      </w:pPr>
      <w:r>
        <w:rPr/>
        <w:t xml:space="preserve">  </w:t>
      </w:r>
      <w:r>
        <w:rPr/>
        <w:t>Представительство- совершение одним  лицом (представителем) юридических действий  от имени и в интересах другого лица (представляемого) в пределах представленных ему полномочий.  Это правоотношение, при котором действия, имеющие правовые последствия для одного лица, совершает другое лиц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Представляемыми могут быть дееспособные граждане и юридические лица, а также представительство РФ , ее субъектов и муниципальных образова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Представителю предоставляются полномочия , т.е. право совершать сделки от имени представляемог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Представительство, основанное на доверенности, является добровольным.     Представительство, возникшее на основании закона,  является обязательным. Не допускается совершение через представителя сделки, которая по своему характеру может быть совершена только лично, а также сделок, указанных в законе (завещания, рента).</w:t>
      </w:r>
    </w:p>
    <w:p>
      <w:pPr>
        <w:pStyle w:val="Normal"/>
        <w:jc w:val="both"/>
        <w:rPr/>
      </w:pPr>
      <w:r>
        <w:rPr>
          <w:b/>
          <w:sz w:val="16"/>
        </w:rPr>
        <w:t xml:space="preserve">В отношениях представительства различаются: </w:t>
      </w:r>
      <w:r>
        <w:rPr>
          <w:sz w:val="16"/>
        </w:rPr>
        <w:t xml:space="preserve">представляемый, (любое лицо, независимо от дееспособности) </w:t>
      </w:r>
      <w:r>
        <w:rPr>
          <w:b/>
          <w:sz w:val="16"/>
        </w:rPr>
        <w:t xml:space="preserve">; </w:t>
      </w:r>
      <w:r>
        <w:rPr>
          <w:sz w:val="16"/>
        </w:rPr>
        <w:t xml:space="preserve"> представитель (дееспособное лицо, наделенное соответствующими полномочиями); третье лицо (любое лицо, кроме представителя).</w:t>
      </w:r>
      <w:r>
        <w:rPr>
          <w:b/>
          <w:sz w:val="16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Субъектами представительств</w:t>
      </w:r>
      <w:r>
        <w:rPr>
          <w:sz w:val="16"/>
        </w:rPr>
        <w:t xml:space="preserve"> могут выступать российские граждане и юридические лица, иностранные граждане и иностранные юридические лица, РФ и ее субъекты, муниципальные образования.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Представительство юридического лица - это обособленное подразделение юридического лица, расположенное вне места его нахождения, которое представляет его интересы и осуществляет их защиту. Представительства не являются юридическими лицами.  Представительство наделяется  имуществом, создавшего его юридического лицам, и действует на основании утвержденных им положений. Представительства могут иметь печать и счет в банке. Руководители представительств назначаются юридическим лицом. Представительства не вступают в гражданские, в том числе и договорные правоотношения. Представительства должны быть указаны в учредительных документах юридического лица его создавшего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6"/>
        </w:rPr>
        <w:t>Учет операций по договору лизинга при учете основных средств на балансе у лизингополучателя</w:t>
      </w:r>
      <w:r>
        <w:rPr>
          <w:sz w:val="16"/>
        </w:rPr>
        <w:t xml:space="preserve">. 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  <w:t>Нормативная база - ГК РФ, План счетов и Инструкция по его применению нормативное регулирование Приказ МФ РФ № 15 «Об отражении в бухгалтерском учете операций по договору лизинга». Методические указания по учету ОС. ФЗ  «О лизинге»</w:t>
      </w:r>
    </w:p>
    <w:p>
      <w:pPr>
        <w:pStyle w:val="TextBody"/>
        <w:ind w:firstLine="284"/>
        <w:jc w:val="both"/>
        <w:rPr/>
      </w:pPr>
      <w:r>
        <w:rPr>
          <w:b/>
          <w:sz w:val="16"/>
        </w:rPr>
        <w:t xml:space="preserve">Финансовый лизинг- </w:t>
      </w:r>
      <w:r>
        <w:rPr>
          <w:sz w:val="16"/>
        </w:rPr>
        <w:t>ГК РФ (лизинг -трехсторонняя сделка. Лизингополучатель заказывает лизингодателю приобрести определенное имущество у определенного производителя). Лицензия на право ведения деятельности. (разделение лизинга на виды: финансовый, оперативный, возвратный)</w:t>
      </w:r>
    </w:p>
    <w:p>
      <w:pPr>
        <w:pStyle w:val="TextBody"/>
        <w:ind w:firstLine="284"/>
        <w:jc w:val="both"/>
        <w:rPr/>
      </w:pPr>
      <w:r>
        <w:rPr>
          <w:sz w:val="16"/>
        </w:rPr>
        <w:t xml:space="preserve"> </w:t>
      </w:r>
      <w:r>
        <w:rPr>
          <w:b/>
          <w:sz w:val="16"/>
          <w:u w:val="single"/>
        </w:rPr>
        <w:t>лизинговое имущество учитывается на балансе</w:t>
      </w:r>
      <w:r>
        <w:rPr>
          <w:sz w:val="16"/>
          <w:u w:val="single"/>
        </w:rPr>
        <w:t xml:space="preserve"> лизингополучателя</w:t>
      </w:r>
      <w:r>
        <w:rPr>
          <w:sz w:val="16"/>
        </w:rPr>
        <w:t xml:space="preserve"> - стоимость лизингового имущества, поступившего лизингополучателю отражается </w:t>
      </w:r>
    </w:p>
    <w:p>
      <w:pPr>
        <w:pStyle w:val="TextBody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т.сч. 08"Приобретение отдельных объектов основных средств по договору лизинга" – Кт.сч. 76 "Арендные обязательства";</w:t>
      </w:r>
    </w:p>
    <w:p>
      <w:pPr>
        <w:pStyle w:val="TextBody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т.сч.08- Кт.сч.60 - Затраты, связанные с доведением лизингового имущества до состояния пригодного к использованию;</w:t>
      </w:r>
    </w:p>
    <w:p>
      <w:pPr>
        <w:pStyle w:val="TextBody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 xml:space="preserve">Дт.сч.01"Арендованное имущество" – Ктсч..08 - полная стоимость поступившего лизингового имущества списываются на сч.01  "Приобретение отдельных объектов основных средств" .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-   Дт.сч. 76 "Арендные обязательства Кт.сч.76 "Задолженность по лизинговым платежам" -  начисление причитающихся лизингодателю лизинговых платежей;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 xml:space="preserve">-       Дт.сч.20 (44) – Кт.сч. 02 "Износ имущества, сданного в лизинг" - отражено начисление амортизационных отчислений на полное восстановление лизингового имущества производится исходя из его стоимости и норм, утвержденных в установленном порядке, либо указанных норм, увеличенных в связи с применением механизма ускоренной амортизации на коэффициент не выше 3, и отражается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ab/>
        <w:t>при возврате лизингового имущества лизингодателю (при условии погашения всей суммы предусмотренных договором лизинга лизинговых платежей) в учете делаются следующие проводки: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- Дт.сч. 47 "Реализация и прочее выбытие основных средств"- Кт.сч. 01 "Арендованное имущество";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>- Дт.сч. 02 "Износ имущества, сданного в лизинг"  -    Кт.сч.47 - списан начисленный износ;</w:t>
      </w:r>
    </w:p>
    <w:p>
      <w:pPr>
        <w:pStyle w:val="Normal"/>
        <w:jc w:val="both"/>
        <w:rPr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 xml:space="preserve">При выкупе лизингового имущества и переходе его в собственность лизингополучателя при условии погашения всей суммы предусмотренных договором лизинговых платежей производится на счетах 01 "Основные средства" и 02 "Износ основных средств" </w:t>
      </w:r>
      <w:r>
        <w:rPr>
          <w:b/>
          <w:color w:val="000000"/>
          <w:sz w:val="16"/>
        </w:rPr>
        <w:t>внутренняя запись</w:t>
      </w:r>
      <w:r>
        <w:rPr>
          <w:color w:val="000000"/>
          <w:sz w:val="16"/>
        </w:rPr>
        <w:t xml:space="preserve">, связанная с переносом данных с субсчета по имуществу, полученному в лизинг, на субсчет собственных основных средств. 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ab/>
        <w:t>В случае осуществления выкупа до истечения срока договора лизинга досрочно начисленные платежи относятся в дебет счета 31 "Расходы будущих периодов", а в случае принятия лизингополучателем решения об использовании собственных источников - в дебет счетов учета собственных источников организации (81 "Использование прибыли", 88 "Нераспределенная прибыль (непокрытый убыток)") в корреспонденции со счетом 76 "Расчеты с разными дебиторами и кредиторами", субсчет "Задолженность по лизинговым платежам".</w:t>
      </w:r>
    </w:p>
    <w:p>
      <w:pPr>
        <w:pStyle w:val="TextBody"/>
        <w:ind w:firstLine="284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Одновременно указанная сумма учитывается по дебету счета 76 "Расчеты с разными дебиторами и кредиторами", субсчет "Задолженность по лизинговым платежам" в корреспонденции со счетом 76 "Расчеты с разными дебиторами и кредиторами", субсчет "Арендные обязательства"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>Декларирование совокупного годового дохода гражданами, порядок и сроки представления деклараций.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  <w:t>Нормативная база -  НК РФ,  Законом РФ “О подоходном налоге” и Инструкции Госналогслужбы № 35 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Лица, обязанные декларировать</w:t>
      </w:r>
      <w:r>
        <w:rPr>
          <w:sz w:val="16"/>
        </w:rPr>
        <w:t xml:space="preserve"> свои доходы -  все граждане, получающие доходы в течение календарного года не только по месту основной работы, но и из любых источников как на территории РФ, так и за ее пределами, обязаны не позднее 1апреля подать в налоговые органы по месту постоянного жительства налоговую декларацию о фактически полученных ими доходах и произведенных расходах, связанных с получением этих доходов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Объектом налогообложения</w:t>
      </w:r>
      <w:r>
        <w:rPr>
          <w:sz w:val="16"/>
        </w:rPr>
        <w:t xml:space="preserve"> является совокупный налогооблагаемый  годовой доход  физического лица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 xml:space="preserve">Налогооблагаемая база - </w:t>
      </w:r>
      <w:r>
        <w:rPr>
          <w:sz w:val="16"/>
        </w:rPr>
        <w:t>доход по основному месту работы плюс  доход не по месту основной работы минус отчисления в ПФР в размере 1 %  от начисленной оплаты труда - налоговые вычеты= совокупный налогооблагаемый доход для расчета подоходного налога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алоговые вычеты: 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1 МРОТ, если годовой налогооблагаемый доход составляет от 15000 до 50000 руб.;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2 МРОТ, если годовой налогооблагаемый доход не превышает 15000 руб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льготы и вычеты на содержание детей и иждивенцев.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алоговые льготы: </w:t>
      </w:r>
      <w:r>
        <w:rPr>
          <w:sz w:val="16"/>
        </w:rPr>
        <w:t>не подлежат налогообложению государственные пособия, кроме пособий по временной нетрудоспособности, все виды денежных компенсаций, а также суммы, уплаченные предприятием за своих работников и членов их семей в детские и другие оздоровительные учреждения; исключаются расходы на содержание детей у обоих родителей в пределах установленных законом МРОТ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Порядок подачи декларации</w:t>
      </w:r>
      <w:r>
        <w:rPr>
          <w:sz w:val="16"/>
        </w:rPr>
        <w:t xml:space="preserve"> - Декларация о доходах заполняется плательщиком по установленной форме. Данные в декларацию заносятся с учетом всех произведенных выплат. По окончании года делается перерасчет налога с учетом всех начисленных и выплаченных доходов, т.е. пересчитанная сумма налога уменьшается на сумму уплаченного в течении года налог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От подачи налоговой декларации освобождаются граждане, получающие в течение отчетного периода доход только по месту основной работы у одного юридического лица, а также те, чей доход от разных источников не превышает дохода, облагаемого по минимальной ставке.</w:t>
      </w:r>
    </w:p>
    <w:p>
      <w:pPr>
        <w:pStyle w:val="Normal"/>
        <w:jc w:val="both"/>
        <w:rPr/>
      </w:pPr>
      <w:r>
        <w:rPr>
          <w:b/>
          <w:sz w:val="16"/>
        </w:rPr>
        <w:t xml:space="preserve">Ставки: </w:t>
      </w:r>
      <w:r>
        <w:rPr>
          <w:sz w:val="16"/>
        </w:rPr>
        <w:t xml:space="preserve">Размер облагаемого совокупного дохода : До 50 000 руб.  - 12 %;  от 50 001 руб. до 150 000 руб.  - 6.000 руб. + 20 % с суммы, превышающей 50 000 руб.; </w:t>
        <w:tab/>
        <w:t xml:space="preserve">От 150 001 руб. и выше </w:t>
        <w:tab/>
        <w:t xml:space="preserve">- 26 000 руб. + 30 % с суммы, превышающей 150 000 руб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>Налогообложение доходов от предпринимательской 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firstLine="284"/>
        <w:jc w:val="both"/>
        <w:rPr>
          <w:sz w:val="16"/>
        </w:rPr>
      </w:pPr>
      <w:r>
        <w:rPr>
          <w:sz w:val="16"/>
        </w:rPr>
        <w:t>Предприниматель не является работодателем - налогооблагаемый доход для расчета подоходного налога рассчитывается следующим образом: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Выручка от реализации - затраты (документально подтвержденные) - отчисления в фонды (ПФ,ФМС и ФСС в размерах 20,6 %; 3,6%; 5,4 % от годового совокупного дохода)= </w:t>
      </w:r>
      <w:r>
        <w:rPr>
          <w:b/>
          <w:sz w:val="16"/>
        </w:rPr>
        <w:t>налогооблагаемый доход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редприниматель является работодателем :</w:t>
      </w:r>
    </w:p>
    <w:p>
      <w:pPr>
        <w:pStyle w:val="Normal"/>
        <w:ind w:left="284" w:hanging="0"/>
        <w:jc w:val="both"/>
        <w:rPr/>
      </w:pPr>
      <w:r>
        <w:rPr>
          <w:sz w:val="16"/>
        </w:rPr>
        <w:t>Выручка от реализации - Затраты (включая расходы на оплату труда наемных работников и отчисления в фонды социального страхования)- отчисления в ПФ, ФМС, ФСС в размерах 20,6 %; 3,6%; 5,4 % от годового совокупного дохода соответственно =</w:t>
      </w:r>
      <w:r>
        <w:rPr>
          <w:b/>
          <w:sz w:val="16"/>
        </w:rPr>
        <w:t xml:space="preserve"> налогооблагаемый доход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Порядок подачи декларации</w:t>
      </w:r>
      <w:r>
        <w:rPr>
          <w:sz w:val="16"/>
        </w:rPr>
        <w:t xml:space="preserve"> - Декларация о доходах подается в налоговые органы не позднее 1 апреля, заполняется плательщиком по установленной форме. Данные в декларацию заносятся с учетом всех произведенных выплат.</w:t>
      </w:r>
    </w:p>
    <w:p>
      <w:pPr>
        <w:pStyle w:val="Normal"/>
        <w:ind w:firstLine="284"/>
        <w:jc w:val="both"/>
        <w:rPr/>
      </w:pPr>
      <w:r>
        <w:rPr>
          <w:b/>
          <w:sz w:val="16"/>
        </w:rPr>
        <w:t>Порядок уплаты налога</w:t>
      </w:r>
      <w:r>
        <w:rPr>
          <w:sz w:val="16"/>
        </w:rPr>
        <w:t xml:space="preserve"> - По окончании года делается перерасчет налога с учетом всех начисленных и выплаченных доходов, т.е. пересчитанная сумма налога уменьшается на сумму уплаченного в течении года налог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От подачи налоговой декларации освобождаются граждане, получающие в течение отчетного периода доход только по месту основной работы у одного юридического лица, а также те, чей доход от разных источников не превышает дохода, облагаемого по минимальной ставк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Закон “О подоходном налоге” предусматривает внесение индивидуальным предпринимателем трех авансовых платежей - 15 июля, 15 августа и 15 ноября. Каждый авансовый платеж равняется одной трети годовой суммы подоходного налога полученного за истекший год. Если предприниматель работает первый год , авансовый платеж равняется одной трети от налога от предполагаемой суммы чистого дохода в текущем году. По результатам перерасчета разница между общей суммой внесенных авансовых платежей и суммой налога, исчисленного с совокупного годового дохода, подлежит взысканию с плательщика или возврату налоговыми органами не позднее 15 июля года, следующим за отчетным.   </w:t>
      </w:r>
    </w:p>
    <w:p>
      <w:pPr>
        <w:pStyle w:val="Normal"/>
        <w:ind w:left="300"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0" w:hanging="0"/>
        <w:jc w:val="both"/>
        <w:rPr/>
      </w:pPr>
      <w:r>
        <w:rPr>
          <w:b/>
          <w:sz w:val="16"/>
        </w:rPr>
        <w:t>4.   Платежеспособность предприятия. Система показателей и методы их определения.</w:t>
      </w:r>
      <w:r>
        <w:rPr>
          <w:sz w:val="16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16"/>
          <w:u w:val="single"/>
        </w:rPr>
        <w:t>Нормативная</w:t>
      </w:r>
      <w:r>
        <w:rPr>
          <w:color w:val="000000"/>
          <w:sz w:val="16"/>
        </w:rPr>
        <w:t xml:space="preserve"> база: ГК РФ, Постановление Правительства РФ N 498 "О некоторых мерах по реализации законодательства о несостоятельности (банкротстве) предприятий", Указ Президента РФ N 1114 "О продаже государственных предприятий - должников", Распоряжение ФУДН о Методических положениях по оценке финансового состояния предприятий и установлению неудовлетворительной структуры баланса</w:t>
      </w:r>
    </w:p>
    <w:p>
      <w:pPr>
        <w:pStyle w:val="Normal"/>
        <w:ind w:left="4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40" w:hanging="0"/>
        <w:jc w:val="both"/>
        <w:rPr>
          <w:sz w:val="16"/>
        </w:rPr>
      </w:pPr>
      <w:r>
        <w:rPr>
          <w:sz w:val="16"/>
        </w:rPr>
        <w:t>Сущность финансовой устойчивости - обеспеченность запасов и затрат источниками формирования, платежеспособность выступает ее внешним проявлением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b/>
          <w:sz w:val="16"/>
        </w:rPr>
        <w:t>Платежеспособность</w:t>
      </w:r>
      <w:r>
        <w:rPr>
          <w:sz w:val="16"/>
        </w:rPr>
        <w:t xml:space="preserve"> - это способность предприятия своевременно и полностью выполнить свои платежные обязательства, вытекающие из торговых, кредитных и иных хозяйственных операций, связанных с оборотом денежных средст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считывают  текущую и перспективную платежеспособность.</w:t>
      </w:r>
    </w:p>
    <w:p>
      <w:pPr>
        <w:pStyle w:val="Normal"/>
        <w:jc w:val="both"/>
        <w:rPr/>
      </w:pPr>
      <w:r>
        <w:rPr>
          <w:b/>
          <w:sz w:val="16"/>
        </w:rPr>
        <w:t>Текущая платежеспособность</w:t>
      </w:r>
      <w:r>
        <w:rPr>
          <w:sz w:val="16"/>
        </w:rPr>
        <w:t>. В числителе берутся  те активные показатели по балансу предприятия, которые могут быть непосредственно обращены на погашение срочных финансовых обязательств - денежные средства (Д), краткосрочные финансовые вложения (векселя, акции и другие ценные бумаги) (В), наиболее надежная дебиторская задолженность по наступившим срокам погашения (З)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 + В +З   &gt; 1</w:t>
      </w:r>
    </w:p>
    <w:p>
      <w:pPr>
        <w:pStyle w:val="Normal"/>
        <w:jc w:val="both"/>
        <w:rPr/>
      </w:pPr>
      <w:r>
        <w:rPr>
          <w:b/>
          <w:sz w:val="16"/>
        </w:rPr>
        <w:t>Перспективную</w:t>
      </w:r>
      <w:r>
        <w:rPr>
          <w:sz w:val="16"/>
        </w:rPr>
        <w:t xml:space="preserve"> платежную способность предприятия определяют, исходя из ожидаемого поступления денежных ресурсов в предстоящем периоде   (пятидневка, декада, месяц, квартал, год) и тех платежных обязательств , по которым наступят сроки погашения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Для расчета перспективной платежеспособности используют прогнозные данные, т.е. ожидаемые поступления средств ( выручка, дебиторская задолженность и др.) и ожидаемых платежей ( за поступившие материалы, налоги и др.). Если величина денежных ресурсов, которые намечены к поступлению,  больше ожидаемых платежей , то предприятие платежеспособно. В случае, если это соотношение меньше 1, то следует направить деятельность предприятия на рост поступлений и сокращение затра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Для анализа платежеспособности предприятия по итогам года используют форму № 4 “Отчет о движении денежных средств”.</w:t>
      </w:r>
    </w:p>
    <w:p>
      <w:pPr>
        <w:pStyle w:val="Normal"/>
        <w:ind w:left="40" w:hanging="0"/>
        <w:jc w:val="both"/>
        <w:rPr>
          <w:sz w:val="16"/>
        </w:rPr>
      </w:pPr>
      <w:r>
        <w:rPr>
          <w:sz w:val="16"/>
        </w:rPr>
        <w:t>Общее финансовое состояние предприятия обобщается по данным бухгалтерского баланса. Основным показателем является финансовая устойчивость. Показатели финансовой устойчивости: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абсолютная устойчивость - излишек источников формирования запасов и затрат;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нормальная устойчивость - запасы и затраты обеспечивающие собственными силами;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неустойчивое состояние - запасы и затраты обеспечиваются собственными и заемными средствами;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кризисное состояние - запасы и затраты не обеспечиваются источниками формирования.</w:t>
      </w:r>
    </w:p>
    <w:p>
      <w:pPr>
        <w:pStyle w:val="Normal"/>
        <w:spacing w:before="100" w:after="0"/>
        <w:jc w:val="both"/>
        <w:rPr>
          <w:sz w:val="16"/>
        </w:rPr>
      </w:pPr>
      <w:r>
        <w:rPr>
          <w:sz w:val="16"/>
        </w:rPr>
        <w:t xml:space="preserve">Для определения платежеспособности применяют различные коэффициенты, характеризующие соотношение средств платежа предприятия и его обязательств. При расчете этих коэффициентов в знаменателе используются краткосрочные обязательства предприятия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Платежеспособность предприятия определим с помощью: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коэффициента текущей ликвидности (Кл = [Оборотные средства в запасах, затратах и прочих активах]/[Краткосрочные обязательства ]. Нормативное значение  2. )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коэффициента обеспеченности собственными средствами  - отношение разности между объемами собственных средств и стоимостью основных средств и прочих необоротных активов баланса к фактической стоимости оборотных средств. Нормативное значение 0,1.</w:t>
      </w:r>
    </w:p>
    <w:p>
      <w:pPr>
        <w:pStyle w:val="TextBody"/>
        <w:jc w:val="both"/>
        <w:rPr/>
      </w:pPr>
      <w:r>
        <w:rPr>
          <w:sz w:val="16"/>
          <w:u w:val="single"/>
        </w:rPr>
        <w:t>Коэффициент восстановления платежеспособности</w:t>
      </w:r>
      <w:r>
        <w:rPr>
          <w:sz w:val="16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, установленный равным 6 месяцам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кф. восстановления = ( кф. тек. ликв. в конце отчетного периода +6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TextBody"/>
        <w:jc w:val="both"/>
        <w:rPr/>
      </w:pPr>
      <w:r>
        <w:rPr>
          <w:sz w:val="16"/>
          <w:u w:val="single"/>
        </w:rPr>
        <w:t>Коэффициент восстановления платежеспособности</w:t>
      </w:r>
      <w:r>
        <w:rPr>
          <w:sz w:val="16"/>
        </w:rPr>
        <w:t xml:space="preserve">, принимающий значение больше 1, рассчитанный на период, равный 6 месяцам, свидетельствует о наличии реальной возможности у предприятия восстановить свою платежеспособность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Коэффициент восстановления платежеспособности, принимающий значение меньше 1, рассчитанный на период, равный 6 месяцам, свидетельствует о том, что у предприятия в ближайшее время нет реальной возможности восстановить платежеспособность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color w:val="000000"/>
          <w:spacing w:val="-8"/>
          <w:sz w:val="16"/>
        </w:rPr>
        <w:t xml:space="preserve">5.   Этика  аудитора.   Законодательное   ограничение   в   занятии   аудиторской </w:t>
      </w:r>
      <w:r>
        <w:rPr>
          <w:b/>
          <w:color w:val="000000"/>
          <w:spacing w:val="-11"/>
          <w:sz w:val="16"/>
        </w:rPr>
        <w:t>деятельностью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аждый профессиональный аудитор при проведении аудиторской проверки должен соблюдать правила этического поведения, которые сформулированы в Кодексе профессиональной этики аудиторов, утвержденного общим собранием Аудиторской Палаты России в 1996г.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аудитор должен быть независимым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соблюдать профессиональную компетентность, объективность  и непредвзятость, недопущения давления со стороны, формирование мнения на основе достаточного объема информации, конфиденциальность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жить и работать по совести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Аудитор не должен одновременно с основной профессиональной практикой заниматься деятельностью, которая влияет или может повлиять на его объективность и независимость, соблюдение приоритета общественных интересов либо на репутацию профессии в целом и потому несовместимые с оказанием профессиональных аудиторских услуг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Занятие какой-либо деятельностью, запрещенной практикующим аудиторам в соответствии с законодательством, рассматривается как несовместимые действия аудитора, нарушающие закон и профессиональные этические нормы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ыполнение аудитором двух или более профессиональных услуг и заданий одновременно не может рассматриваться несовместимыми действиями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удиторской деятельностью имеют право заниматься физические лица-аудиторы, юридические лица -аудиторские фирмы, иностранные и созданные совместно с иностранными юридическими и физическими лиц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Аудиторские фирмы могут иметь любую организационно-правовую форму, предусмотренную законодательством РФ, кроме формы ОА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Аудиторы, прошедшие аттестацию, а также аудиторские фирмы свою деятельность могут начинать после государственной регистрации, получения лицензии и включения в государственный реестр аудиторов и аудиторских фир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Аудиторы и аудиторские фирмы могут образовывать союзы, ассоциации для координации деятельности и защиты своих профессиональных интересов, но указанные объединения не имеют права непосредственно заниматься аудиторской деятельностью.               </w:t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9:00Z</dcterms:created>
  <dc:creator>lll</dc:creator>
  <dc:description/>
  <dc:language>en-US</dc:language>
  <cp:lastModifiedBy>igor</cp:lastModifiedBy>
  <cp:lastPrinted>2000-11-16T18:38:00Z</cp:lastPrinted>
  <dcterms:modified xsi:type="dcterms:W3CDTF">2000-11-16T16:38:00Z</dcterms:modified>
  <cp:revision>33</cp:revision>
  <dc:subject/>
  <dc:title>Билет</dc:title>
</cp:coreProperties>
</file>