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16"/>
        </w:rPr>
      </w:pPr>
      <w:r>
        <w:rPr>
          <w:b/>
          <w:sz w:val="16"/>
        </w:rPr>
        <w:t>Билет № 29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  <w:t xml:space="preserve">1. Основания возникновения гражданских прав и обязанностей  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  <w:t>(юридические факты, виды основания)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Гражданские права и обязанности, составляющие содержание гражданских правоотношений, возникают из юридических фактов, с которыми закон и другие правовые акты связывают возникновение, изменение и прекращение этих прав и обязанностей. Гражданский кодекс содержит перечень таких фактов - оснований возникновения гражданских прав и обязанностей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Гражданские права и обязанности возникают из оснований, предусмотренных законом и иными правовыми актами, а  также из действий граждан и юридических лиц, которые хотя и не предусмотрены законом, но в силу общих начал и смысла гражданского законодательства порождают гражданские права и обязан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16"/>
        </w:rPr>
      </w:pPr>
      <w:r>
        <w:rPr>
          <w:b/>
          <w:sz w:val="16"/>
        </w:rPr>
        <w:t>Юридические факт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16"/>
        </w:rPr>
      </w:pPr>
      <w:r>
        <w:rPr>
          <w:sz w:val="16"/>
        </w:rPr>
        <w:t>договор и иные сделки, предусмотренные законом, а также не предусмотренные законом, но не противоречащие ему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16"/>
        </w:rPr>
      </w:pPr>
      <w:r>
        <w:rPr>
          <w:sz w:val="16"/>
        </w:rPr>
        <w:t>акты государственных органов и органов местного самоуправл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16"/>
        </w:rPr>
      </w:pPr>
      <w:r>
        <w:rPr>
          <w:sz w:val="16"/>
        </w:rPr>
        <w:t>судебные решения,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16"/>
        </w:rPr>
      </w:pPr>
      <w:r>
        <w:rPr>
          <w:sz w:val="16"/>
        </w:rPr>
        <w:t>в результате приобретения имуществ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16"/>
        </w:rPr>
      </w:pPr>
      <w:r>
        <w:rPr>
          <w:sz w:val="16"/>
        </w:rPr>
        <w:t>в результате создания произведений науки, литературы, искусства,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16"/>
        </w:rPr>
      </w:pPr>
      <w:r>
        <w:rPr>
          <w:sz w:val="16"/>
        </w:rPr>
        <w:t>вследствие причинения вреда другому лицу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16"/>
        </w:rPr>
      </w:pPr>
      <w:r>
        <w:rPr>
          <w:sz w:val="16"/>
        </w:rPr>
        <w:t>вследствие неосновательного обогащ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16"/>
        </w:rPr>
      </w:pPr>
      <w:r>
        <w:rPr>
          <w:sz w:val="16"/>
        </w:rPr>
        <w:t>вследствие событий, с которыми закон или иной правовой акт связывает наступление гражданско-правовых последствий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Все </w:t>
      </w:r>
      <w:r>
        <w:rPr>
          <w:b/>
          <w:sz w:val="16"/>
        </w:rPr>
        <w:t>основания</w:t>
      </w:r>
      <w:r>
        <w:rPr>
          <w:sz w:val="16"/>
        </w:rPr>
        <w:t xml:space="preserve"> возникновения гражданских прав и обязанностей можно условно разделить на вид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16"/>
        </w:rPr>
      </w:pPr>
      <w:r>
        <w:rPr>
          <w:sz w:val="16"/>
        </w:rPr>
        <w:t>действия - зависящие от воли челове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16"/>
        </w:rPr>
      </w:pPr>
      <w:r>
        <w:rPr>
          <w:sz w:val="16"/>
        </w:rPr>
        <w:t>бездействи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16"/>
        </w:rPr>
      </w:pPr>
      <w:r>
        <w:rPr>
          <w:sz w:val="16"/>
        </w:rPr>
        <w:t>события - не зависящие от воли человека.</w:t>
      </w:r>
    </w:p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rPr>
          <w:b/>
          <w:b/>
          <w:sz w:val="16"/>
        </w:rPr>
      </w:pPr>
      <w:r>
        <w:rPr>
          <w:b/>
          <w:sz w:val="16"/>
        </w:rPr>
        <w:t>2. Бухгалтерский учет поступления, наличия и выбытия ТМЦ. Инвентаризация и порядок отражения ее результатов в учете.</w:t>
      </w:r>
    </w:p>
    <w:p>
      <w:pPr>
        <w:pStyle w:val="Heading7"/>
        <w:spacing w:lineRule="auto" w:line="240"/>
        <w:ind w:left="0" w:right="0" w:firstLine="709"/>
        <w:rPr/>
      </w:pPr>
      <w:r>
        <w:rPr>
          <w:sz w:val="16"/>
        </w:rPr>
        <w:t xml:space="preserve">Нормативная база -Положение по бухгалтерскому учету и бухгалтерской отчетности, ПБУ №5/98, </w:t>
      </w:r>
      <w:r>
        <w:rPr>
          <w:color w:val="000000"/>
          <w:sz w:val="16"/>
        </w:rPr>
        <w:t>Основные положения по учету материалов на предприятиях и стройках № 103, Методические указания по инвентаризации имущества и обязательств № 49.</w:t>
      </w:r>
    </w:p>
    <w:p>
      <w:pPr>
        <w:pStyle w:val="Normal"/>
        <w:ind w:firstLine="709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right="-1" w:firstLine="709"/>
        <w:jc w:val="both"/>
        <w:rPr/>
      </w:pPr>
      <w:r>
        <w:rPr>
          <w:sz w:val="16"/>
        </w:rPr>
        <w:t xml:space="preserve">В соответствии с ПБУ 5/98   материальные ценности </w:t>
      </w:r>
      <w:r>
        <w:rPr>
          <w:sz w:val="16"/>
          <w:u w:val="single"/>
        </w:rPr>
        <w:t>принимаются к учету по фактической</w:t>
      </w:r>
      <w:r>
        <w:rPr>
          <w:sz w:val="16"/>
        </w:rPr>
        <w:t xml:space="preserve"> </w:t>
      </w:r>
      <w:r>
        <w:rPr>
          <w:sz w:val="16"/>
          <w:u w:val="single"/>
        </w:rPr>
        <w:t>себестоимости.</w:t>
      </w:r>
      <w:r>
        <w:rPr>
          <w:color w:val="000000"/>
          <w:sz w:val="16"/>
        </w:rPr>
        <w:t xml:space="preserve"> В фактическую стоимость ТМЦ включаются все расходы, связанные с их приобретением и доведением до состояния, пригодного к использованию. Критерием для включения произведенных организацией затрат в фактическую себестоимость ТМЦ является их непосредственная связь с приобретением конкретных ценностей.  </w:t>
      </w:r>
      <w:r>
        <w:rPr>
          <w:b/>
          <w:color w:val="000000"/>
          <w:sz w:val="16"/>
        </w:rPr>
        <w:t>Такие расходы могут включать в себя: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информационные и консультационные услуги, связанные с приобретением материальных ценностей;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таможенные пошлины и иные платежи;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невозмещаемые налоги, уплачиваемые в связи с приобретением ТМЦ (например, суммы НДС, уплачиваемые поставщикам за приобретенные материальные ценности, в том случае, если предприятие выпускает продукцию, обороты по реализации которой освобождены от налога на добавленную стоимость);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ознаграждения, уплачиваемые посредническим организациям; транспортные расходы;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расходы по страхованию; расходы по содержанию заготовительно-складского аппарата организации (в течение отчетного периода должны быть собраны в учете отдельно, а затем списаны на все заготовленные в этом периоде материальные ценности); оплата процентов по кредитам; другие расходы, непосредственно связанные с приобретением ТМЦ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16"/>
          <w:u w:val="single"/>
        </w:rPr>
        <w:t>Безвозмездно полученные</w:t>
      </w:r>
      <w:r>
        <w:rPr>
          <w:color w:val="000000"/>
          <w:sz w:val="16"/>
        </w:rPr>
        <w:t xml:space="preserve"> материальные ценности отражаются в бухгалтерском учете организации по рыночной цене на момент постановки их на баланс организации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ТМЦ, полученные организацией в качестве вклада в уставный фонд, отражаются в учете в денежной оценке, согласованной учредителями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Оприходование ТМЦ в учете производится на дату перехода права собственности к организации. Материалы , переданные в переработку отражаются на балансе собственник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В бухгалтерском  учете приобретение и заготовление материально-производственных запасо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материально-производственные запасы отражаются в бухгалтерском учете организации  по фактической себестоимости, без использования счетов 15 «Заготовление и приобретение материалов» и 16 «Отклонение в стоимости материал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материально-производственные запасы отражаются в бухгалтерском учете организации  по учетным ценам с применением счетов 15 «Заготовление и приобретение материалов» и 16 «Отклонение в стоимости материал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с учетом процентов по заемным средствам, оплаченным до оприходования материалов или без учета процентов по заемным средствам, оплаченным до оприходования материалов» </w:t>
      </w:r>
    </w:p>
    <w:p>
      <w:pPr>
        <w:pStyle w:val="TextBody"/>
        <w:ind w:right="-1" w:firstLine="709"/>
        <w:rPr>
          <w:b/>
          <w:b/>
          <w:sz w:val="16"/>
        </w:rPr>
      </w:pPr>
      <w:r>
        <w:rPr>
          <w:b/>
          <w:sz w:val="16"/>
        </w:rPr>
        <w:t>При оценке материалов по фактической себестоимости расчет фактической себестоимости отпущенных в производство материальных ресурсов осуществляется по:</w:t>
      </w:r>
    </w:p>
    <w:p>
      <w:pPr>
        <w:pStyle w:val="Normal"/>
        <w:numPr>
          <w:ilvl w:val="0"/>
          <w:numId w:val="4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>по себестоимости единицы материальных запасов;</w:t>
      </w:r>
    </w:p>
    <w:p>
      <w:pPr>
        <w:pStyle w:val="Normal"/>
        <w:numPr>
          <w:ilvl w:val="0"/>
          <w:numId w:val="4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>по средней себестоимости;</w:t>
      </w:r>
    </w:p>
    <w:p>
      <w:pPr>
        <w:pStyle w:val="Normal"/>
        <w:numPr>
          <w:ilvl w:val="0"/>
          <w:numId w:val="4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>по средневзвешенной себестоимости;</w:t>
      </w:r>
    </w:p>
    <w:p>
      <w:pPr>
        <w:pStyle w:val="Normal"/>
        <w:numPr>
          <w:ilvl w:val="0"/>
          <w:numId w:val="4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>по себестоимости первых по времени закупок (ФИФО)</w:t>
      </w:r>
    </w:p>
    <w:p>
      <w:pPr>
        <w:pStyle w:val="Normal"/>
        <w:numPr>
          <w:ilvl w:val="0"/>
          <w:numId w:val="4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>по себестоимости последних по времени закупок (ЛИФО).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Организация может применять в течение отчетного года как элемент учетной политики один метод оценки по каждому отдельному виду (группе) материально - производственных запасов.</w:t>
      </w:r>
    </w:p>
    <w:p>
      <w:pPr>
        <w:pStyle w:val="Heading9"/>
        <w:ind w:right="-1" w:firstLine="709"/>
        <w:rPr/>
      </w:pPr>
      <w:r>
        <w:rPr>
          <w:sz w:val="16"/>
        </w:rPr>
        <w:t xml:space="preserve">При оценке материалов по учетным ценам </w:t>
      </w:r>
      <w:r>
        <w:rPr>
          <w:b w:val="false"/>
          <w:sz w:val="16"/>
        </w:rPr>
        <w:t>фактическая себестоимость отпуска представляет сумму их учетной стоимости и величины отклонений, приходящихся на эти материалы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Выбытие материалов: реализация, обмен, безвозмездная передача, недостача, вклад в уставный капитал и т.д. (Дт.сч.48-Кт.сч.10)</w:t>
      </w:r>
    </w:p>
    <w:p>
      <w:pPr>
        <w:pStyle w:val="Heading8"/>
        <w:ind w:right="-1" w:firstLine="709"/>
        <w:jc w:val="both"/>
        <w:rPr>
          <w:sz w:val="16"/>
        </w:rPr>
      </w:pPr>
      <w:r>
        <w:rPr>
          <w:sz w:val="16"/>
        </w:rPr>
        <w:t>Инвентаризация ТМЦ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ТМЦ (производственные запасы, готовая продукция, товары, прочие запасы) заносятся в описи по каждому отдельному наименованию с указанием вида, группы, количества и других необходимых данных (артикула, сорта и др.)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Инвентаризация ТМЦ должна, как правило, проводиться в порядке расположения ценностей в данном помещении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и хранении ТМЦ в разных изолированных помещениях у одного материально ответственного лица инвентаризация проводится последовательно по местам хранения. После проверки ценностей вход в помещение не допускается (например, опломбировывается) и комиссия переходит для работы в следующее помещение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Комиссия в присутствии заведующего складом (кладовой) и других материально ответственных лиц проверяет фактическое наличие товарно - материальных ценностей путем обязательного их пересчета, перевешивания или перемеривания.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ТМЦ, поступающие во время проведения инвентаризации,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. Эти ТМЦ заносятся в отдельную опись под наименованием "Товарно - материальные ценности, поступившие во время инвентаризации". В описи указывается дата поступления, наименование поставщика, дата и номер приходного документа, наименование товара, количество, цена и сумма. Одновременно на приходном документе за подписью председателя инвентаризационной комиссии (или по его поручению члена комиссии) делается отметка "после инвентаризации" со ссылкой на дату описи, в которую записаны эти ценности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 - материальные ценности могут отпускаться материально ответственными лицами в присутствии членов инвентаризационной комиссии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Эти ценности заносятся в отдельную опись под наименованием "Товарно - материальные ценности, отпущенные во время инвентаризации". Оформляется опись по аналогии с документами на поступившие товарно - материальные ценности во время инвентаризации. В расходных документах делается отметка за подписью председателя инвентаризационной комиссии или по его поручению члена комиссии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Инвентаризация ТМЦ, находящихся в пути, отгруженных, не оплаченных в срок покупателями, находящихся на складах других организаций, заключается в проверке обоснованности числящихся сумм на соответствующих счетах бухгалтерского учета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На счетах учета ТМЦ, не находящихся в момент инвентаризации в подотчете материально ответственных лиц (в пути, товары отгруженные и др.), могут оставаться только суммы, подтвержденные надлежаще оформленными документами: по находящимся в пути - расчетными документами поставщиков или другими их заменяющими документами, по отгруженным - копиями предъявленных покупателям документов (платежных поручений, векселей и т.д.), по просроченным оплатой документам - с обязательным подтверждением учреждением банка; по находящимся на складах сторонних организаций - сохранными расписками, переоформленными на дату, близкую к дате проведения инвентаризации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едварительно должна быть произведена сверка этих счетов с другими корреспондирующими счетами. Например, по счету "Товары отгруженные" следует установить, не числятся ли на этом счете суммы, оплата которых почему-либо отражена на других счетах ("Расчеты с разными дебиторами и кредиторами" и т.д.), или суммы за материалы и товары, фактически оплаченные и полученные, но числящиеся в пути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Описи составляются отдельно на товарно - материальные ценности, находящиеся в пути, отгруженные, не оплаченные в срок покупателями и находящиеся на складах других организаций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 описях на ТМЦ, находящиеся в пути, по каждой отдельной отправке приводятся следующие данные: наименование, количество и стоимость, дата отгрузки, а также перечень и номера документов, на основании которых эти ценности учтены на счетах бухгалтерского учета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В описях на ТМЦ, отгруженные и не оплаченные в срок покупателями, по каждой отдельной отгрузке приводятся наименование покупателя, наименование товарно - материальных ценностей, сумма, дата отгрузки, дата выписки и номер расчетного документа.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ТМЦ  хранящиеся на складах других организаций, заносятся в описи на основании документов, подтверждающих сдачу этих ценностей на ответственное хранение. В описях на эти ценности указываются их наименование, количество, сорт, стоимость (по данным учета), дата принятия груза на хранение, место хранения, номера и даты документов. В описях на ТМЦ, переданные в переработку другой организации, указываются наименование перерабатывающей организации, наименование ценностей, количество, фактическая стоимость по данным учета, дата передачи ценностей в переработку, номера и даты документов.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Бухгалтерские записи: 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Материалы по учетным ценам (сч.15,16) по Дт.сч.15 – фактическая себестоимость ТМЦ, а по Кт.сч.15 – учетная цена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Дт.сч.10- Кт.сч. 15 – оприходованы материалы по учетным ценам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Дт.сч.15-Кт.сч.60 – покупная стоимость материалов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Дт.сч.15-Кт.сч.76 – транспортно-заготовительные расходы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15-Кт.сч.23 – складские расходы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15- Кт.сч.90 – проценты за кредит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16 (15) –Кт.сч.15 (16) отклонение учетной цены от фактической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Сумма отклонений списывается пропорционально количеству материалов на счета расхода ТМЦ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10 –Кт.сч.60 – поступили материалы от поставщиков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19 – Кт.сч.60 – выделен НДС по материалам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Порядок отражения в учете неотфактурованных поставок: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10 –Кт.сч.60 – поступили материалы по неотфактурованной поставке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После получения счетов-фактур от поставщика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10 –Кт.сч.60 – сторно на всю сумму неотфактурованной поставки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10 –Кт.сч.60 – оприходованы материалы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19-Кт.сч.60 – выделен НДС</w:t>
      </w:r>
    </w:p>
    <w:p>
      <w:pPr>
        <w:pStyle w:val="Normal"/>
        <w:numPr>
          <w:ilvl w:val="0"/>
          <w:numId w:val="0"/>
        </w:numPr>
        <w:ind w:right="-1" w:firstLine="709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Расход материалов по центрам производственных затрат:</w:t>
      </w:r>
    </w:p>
    <w:p>
      <w:pPr>
        <w:pStyle w:val="Normal"/>
        <w:numPr>
          <w:ilvl w:val="0"/>
          <w:numId w:val="0"/>
        </w:numPr>
        <w:ind w:right="-1" w:firstLine="709"/>
        <w:outlineLvl w:val="0"/>
        <w:rPr>
          <w:color w:val="000000"/>
          <w:sz w:val="16"/>
        </w:rPr>
      </w:pPr>
      <w:r>
        <w:rPr>
          <w:color w:val="000000"/>
          <w:sz w:val="16"/>
        </w:rPr>
        <w:t>Дт.сч.20 –Кт.сч.10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23 –Кт.сч.10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25 (26,28,43) – Кт.сч.10</w:t>
      </w:r>
    </w:p>
    <w:p>
      <w:pPr>
        <w:pStyle w:val="Normal"/>
        <w:numPr>
          <w:ilvl w:val="0"/>
          <w:numId w:val="0"/>
        </w:numPr>
        <w:ind w:right="-1" w:firstLine="709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Отражение в учете результатов переоценки:</w:t>
      </w:r>
    </w:p>
    <w:p>
      <w:pPr>
        <w:pStyle w:val="Normal"/>
        <w:numPr>
          <w:ilvl w:val="0"/>
          <w:numId w:val="0"/>
        </w:numPr>
        <w:ind w:right="-1" w:firstLine="709"/>
        <w:outlineLvl w:val="0"/>
        <w:rPr>
          <w:color w:val="000000"/>
          <w:sz w:val="16"/>
        </w:rPr>
      </w:pPr>
      <w:r>
        <w:rPr>
          <w:color w:val="000000"/>
          <w:sz w:val="16"/>
        </w:rPr>
        <w:t>Дт.сч.10- Кт.сч.80 – оприходованы излишки ТМЦ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Дт.сч.84- Кт.сч.10 – выявлена недостача ТМЦ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right="-1" w:firstLine="709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3 . Региональные налоги (на примере сбора на нужды образовательных учреждений).</w:t>
      </w:r>
    </w:p>
    <w:p>
      <w:pPr>
        <w:pStyle w:val="Normal"/>
        <w:ind w:firstLine="709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Региональными признаются налоги и сборы, устанавливаемые НК и законами субъектов РФ. При установлении регионального налога законодательными (представительными) органами субъектов РФ определяются следующие элементы налогообложения: налоговые ставки в пределах, установленных НК, порядок и сроки уплаты налога, а также формы отчетности по данному региональному налогу. При установлении регионального налога законодательными (представительными) органами субъектов РФ могут также предусматриваться налоговые льготы и основания для их использования налогоплательщиком. 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 xml:space="preserve">К региональным налогам и сборам относятся: 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 xml:space="preserve">1) налог на имущество организаций; 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 xml:space="preserve">2) налог на недвижимость; 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 xml:space="preserve">3) дорожный налог; 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 xml:space="preserve">4) транспортный налог; 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 xml:space="preserve">5) налог с продаж; 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 xml:space="preserve">6) налог на игорный бизнес; 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 xml:space="preserve">7) региональные лицензионные сборы. </w:t>
      </w:r>
    </w:p>
    <w:p>
      <w:pPr>
        <w:pStyle w:val="Normal"/>
        <w:ind w:right="-1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При введении в действие налога на недвижимость прекращается действие на территории соответствующего субъекта РФ налога на имущество организаций, налога на имущество физических лиц и земельного налога. </w:t>
      </w:r>
    </w:p>
    <w:p>
      <w:pPr>
        <w:pStyle w:val="Normal"/>
        <w:numPr>
          <w:ilvl w:val="0"/>
          <w:numId w:val="0"/>
        </w:numPr>
        <w:ind w:right="-1" w:firstLine="709"/>
        <w:outlineLvl w:val="0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  <w:t>Налог на образование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Плательщики налога – юридические лица.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Объект налогообложения – годовой фонд заработной платы .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Налоговая база – начисленная сумма фонда заработной платы.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Налоговая ставка- 1%.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Порядок и сроки уплаты – устанавливается органами власти по согласованию с налоговыми органами на местах.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Источник, за счет которого уплачивается налог – прибыль до налогообложения.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Зачисление налога – в региональные бюджеты. Сумма сбора носит целевой характер и используются на дополнительное финансирование образовательных учреждений.</w:t>
      </w:r>
    </w:p>
    <w:p>
      <w:pPr>
        <w:pStyle w:val="Normal"/>
        <w:ind w:right="-1" w:firstLine="709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"/>
        <w:ind w:firstLine="709"/>
        <w:jc w:val="left"/>
        <w:rPr>
          <w:sz w:val="16"/>
        </w:rPr>
      </w:pPr>
      <w:r>
        <w:rPr>
          <w:sz w:val="16"/>
        </w:rPr>
        <w:t>4. Показатели и факторы неплатежеспособности предприятий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16"/>
          <w:u w:val="single"/>
        </w:rPr>
        <w:t>Нормативная</w:t>
      </w:r>
      <w:r>
        <w:rPr>
          <w:color w:val="000000"/>
          <w:sz w:val="16"/>
        </w:rPr>
        <w:t xml:space="preserve"> база: ГК РФ, Постановление Правительства РФ N 498 "О некоторых мерах по реализации законодательства о несостоятельности (банкротстве) предприятий", Указ Президента РФ N 1114 "О продаже государственных предприятий - должников", Распоряжение ФУДН о Методических положениях по оценке финансового состояния предприятий и установлению неудовлетворительной структуры баланса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  <w:sz w:val="16"/>
        </w:rPr>
        <w:t>Банкротство</w:t>
      </w:r>
      <w:r>
        <w:rPr>
          <w:color w:val="000000"/>
          <w:sz w:val="16"/>
        </w:rPr>
        <w:t xml:space="preserve"> -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-за отсутствия средств.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Основной признак банкротства - неспособность предприятия выполнить требования кредиторов в течение трех месяцев со дня наступления сроков платежей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По истечение этого срока кредиторы получают право на обращение в арбитражный суд о признании должника банкротом.</w:t>
      </w:r>
    </w:p>
    <w:p>
      <w:pPr>
        <w:pStyle w:val="Normal"/>
        <w:numPr>
          <w:ilvl w:val="0"/>
          <w:numId w:val="0"/>
        </w:numPr>
        <w:ind w:right="-1" w:firstLine="709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Факторы (предпосылки) банкротства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Внешние:</w:t>
      </w:r>
    </w:p>
    <w:p>
      <w:pPr>
        <w:pStyle w:val="Normal"/>
        <w:numPr>
          <w:ilvl w:val="0"/>
          <w:numId w:val="2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 xml:space="preserve">экономические: кризис экономики, инфляция, налоговая нагрузка; </w:t>
      </w:r>
    </w:p>
    <w:p>
      <w:pPr>
        <w:pStyle w:val="Normal"/>
        <w:numPr>
          <w:ilvl w:val="0"/>
          <w:numId w:val="2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>политические: нестабильность общества, потеря рынков сбыта и др.</w:t>
      </w:r>
    </w:p>
    <w:p>
      <w:pPr>
        <w:pStyle w:val="Normal"/>
        <w:ind w:right="-1" w:firstLine="709"/>
        <w:rPr>
          <w:color w:val="000000"/>
          <w:sz w:val="16"/>
        </w:rPr>
      </w:pPr>
      <w:r>
        <w:rPr>
          <w:color w:val="000000"/>
          <w:sz w:val="16"/>
        </w:rPr>
        <w:t>Внутренние:</w:t>
      </w:r>
    </w:p>
    <w:p>
      <w:pPr>
        <w:pStyle w:val="Normal"/>
        <w:numPr>
          <w:ilvl w:val="0"/>
          <w:numId w:val="2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 xml:space="preserve">дефицит собственного оборотного капитала - неэффективность производственно-хозяйственной деятельности, </w:t>
      </w:r>
    </w:p>
    <w:p>
      <w:pPr>
        <w:pStyle w:val="Normal"/>
        <w:numPr>
          <w:ilvl w:val="0"/>
          <w:numId w:val="2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>низкий уровень техники и организации производства;</w:t>
      </w:r>
    </w:p>
    <w:p>
      <w:pPr>
        <w:pStyle w:val="Normal"/>
        <w:numPr>
          <w:ilvl w:val="0"/>
          <w:numId w:val="2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>неэффективное использование ресурсов и создание сверхнормативных запасов</w:t>
      </w:r>
    </w:p>
    <w:p>
      <w:pPr>
        <w:pStyle w:val="Normal"/>
        <w:numPr>
          <w:ilvl w:val="0"/>
          <w:numId w:val="2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>неплатежи покупателей</w:t>
      </w:r>
    </w:p>
    <w:p>
      <w:pPr>
        <w:pStyle w:val="Normal"/>
        <w:numPr>
          <w:ilvl w:val="0"/>
          <w:numId w:val="2"/>
        </w:numPr>
        <w:ind w:left="0" w:right="-1" w:firstLine="709"/>
        <w:rPr>
          <w:color w:val="000000"/>
          <w:sz w:val="16"/>
        </w:rPr>
      </w:pPr>
      <w:r>
        <w:rPr>
          <w:color w:val="000000"/>
          <w:sz w:val="16"/>
        </w:rPr>
        <w:t>преобладание в обороте заемных средст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Показатели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Основанием для признания структуры баланса предприятия неудовлетворительной, а предприятия - неплатежеспособным является выполнение одного из следующих условий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оэффициент текущей ликвидности на конец отчетного периода имеет значение менее 2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оэффициент обеспеченности собственными средствами на конец отчетного периода имеет значение менее 0,1. </w:t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  <w:u w:val="single"/>
        </w:rPr>
        <w:t>Коэффициент текущей ликвидности</w:t>
      </w:r>
      <w:r>
        <w:rPr>
          <w:color w:val="000000"/>
          <w:sz w:val="16"/>
        </w:rPr>
        <w:t xml:space="preserve">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готовой продукции, денежных средств, дебиторских задолженностей и прочих оборотных активов к наиболее срочным обязательствам предприятия в виде краткосрочных кредитов банков, краткосрочных займов и различных кредиторских задолженностей </w:t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  <w:u w:val="single"/>
        </w:rPr>
        <w:t>Коэффициент обеспеченности собственными средствами</w:t>
      </w:r>
      <w:r>
        <w:rPr>
          <w:color w:val="000000"/>
          <w:sz w:val="16"/>
        </w:rPr>
        <w:t xml:space="preserve"> характеризует наличие собственных оборотных средств у предприятия, необходимых для его финансовой устойчивости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оэффициент обеспеченности собственными средствами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, незавершенного производства, готовой продукции, денежных средств, дебиторской задолженности и прочих оборотных активов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Основным показателем, характеризующим наличие реальной возможности у предприятия восстановить (либо утратить) свою платежеспособность в течение определенного периода, является коэффициент восстановления (утраты) платежеспособности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 том случае, если коэффициент текущей ликвидности больше или равен 2, а коэффициент обеспеченности собственными средствами больше или равен 0,1, рассчитывается коэффициент утраты платежеспособности за период, установленный равным 3 месяцам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  <w:u w:val="single"/>
        </w:rPr>
        <w:t>Коэффициент восстановления платежеспособности</w:t>
      </w:r>
      <w:r>
        <w:rPr>
          <w:color w:val="000000"/>
          <w:sz w:val="16"/>
        </w:rPr>
        <w:t xml:space="preserve"> определяется как отношение расчетного коэффициента текущей ликвидности к его установленному значению.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восстановления платежеспособности, установленный равным 6 месяцам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ф. восстановления = ( кф. тек. ликв. в конце отчетного периода +6/ отчетный период в месяцах * (кф. тек. ликв. в конце отчетного периода - кф. тек. ликв. в начале отчетного периода)) / нормативное значение кф. тек. ликв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16"/>
        </w:rPr>
      </w:pPr>
      <w:r>
        <w:rPr>
          <w:color w:val="000000"/>
          <w:sz w:val="16"/>
        </w:rPr>
        <w:t>Нормативное значение кф. Тек. Ликв.  = 2</w:t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  <w:u w:val="single"/>
        </w:rPr>
        <w:t>Коэффициент восстановления платежеспособности</w:t>
      </w:r>
      <w:r>
        <w:rPr>
          <w:color w:val="000000"/>
          <w:sz w:val="16"/>
        </w:rPr>
        <w:t xml:space="preserve">, принимающий значение больше 1, рассчитанный на период, равный 6 месяцам, свидетельствует о наличии реальной возможности у предприятия восстановить свою платежеспособность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оэффициент восстановления платежеспособности, принимающий значение меньше 1, рассчитанный на период, равный 6 месяцам, свидетельствует о том, что у предприятия в ближайшее время нет реальной возможности восстановить платежеспособность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  <w:u w:val="single"/>
        </w:rPr>
        <w:t>Коэффициент утраты платежеспособности</w:t>
      </w:r>
      <w:r>
        <w:rPr>
          <w:color w:val="000000"/>
          <w:sz w:val="16"/>
        </w:rPr>
        <w:t xml:space="preserve"> определяется как отношение расчетного коэффициента текущей ликвидности к его установленному значению.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утраты платежеспособности, установленный равным 3 месяцам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кф. утраты = ( кф. тек. ликв. в конце отчетного периода +3/ отчетный период в месяцах * (кф. тек. ликв. в конце отчетного периода - кф. тек. ликв. в начале отчетного периода)) / нормативное значение кф. тек. ликв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оэффициент утраты платежеспособности, принимающий значение больше 1, рассчитанный на период, равный 3 месяцам, свидетельствует о наличии реальной возможности у предприятия не утратить платежеспособность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оэффициент утраты платежеспособности, принимающий значение меньше 1, рассчитанный на период, равный 3 месяцам, свидетельствует о том, что у предприятия в ближайшее время имеется возможность утратить платежеспособность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ринятие решения о признании структуры баланса предприятия неудовлетворительной, а предприятия - неплатежеспособным осуществляется в случае наличия оснований, а также отсутствия у предприятия реальной возможности восстановить свою платежеспособность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При наличии оснований для признания структуры баланса предприятия неудовлетворительной, но в случае выявления реальной возможности у предприятия восстановить свою платежеспособность в установленные сроки принимается решение об отложении признания структуры баланса неудовлетворительной, а предприятия - неплатежеспособным на срок до 6 месяцев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При отсутствии этих оснований, с учетом конкретного значения коэффициента восстановления (утраты) платежеспособности осуществляется принятие одного из двух следующих решений: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- при значении больше 1 решение о признании структуры баланса неудовлетворительной, а предприятия - неплатежеспособным не может быть принято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- при значении меньше 1 решение о признании структуры баланса неудовлетворительной, а предприятия - неплатежеспособным не принимается, однако, ввиду реальности угрозы утраты данным предприятием платежеспособности оно ставится на соответствующий учет в Федеральном управлении по делам о несостоятельности (банкротстве) при Госкомимуществе России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После принятия решения у предприятия запрашивается дополнительная информация и проводится углубленный анализ его финансово-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"/>
        <w:ind w:firstLine="709"/>
        <w:rPr>
          <w:sz w:val="16"/>
        </w:rPr>
      </w:pPr>
      <w:r>
        <w:rPr>
          <w:sz w:val="16"/>
        </w:rPr>
        <w:t>5. Общие положения стандарта аудиторской деятельности «Документирование аудита». Основные требования к подготовке рабочей документации аудита, ее содержанию, оформлению и хранению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Данный стандарт подготовлен для регламентации аудиторской деятельности и соответствует Временным правилам аудиторской деятельности в РФ </w:t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  <w:u w:val="single"/>
        </w:rPr>
        <w:t>Цель</w:t>
      </w:r>
      <w:r>
        <w:rPr>
          <w:color w:val="000000"/>
          <w:sz w:val="16"/>
        </w:rPr>
        <w:t xml:space="preserve"> стандарта  - установление единых требований по подготовке рабочей документации аудита аудиторской фирмой или аудитором, работающим самостоятельно в качестве индивидуального предпринимателя. </w:t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  <w:u w:val="single"/>
        </w:rPr>
        <w:t>Задачи</w:t>
      </w:r>
      <w:r>
        <w:rPr>
          <w:color w:val="000000"/>
          <w:sz w:val="16"/>
        </w:rPr>
        <w:t xml:space="preserve"> стандарта: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а) сформулировать общие принципы документирования аудита; б) привести требования, предъявляемые к форме и содержанию рабочей документации аудита; в) описать порядок составления и хранения рабочей документации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Требования данного правила (стандарта) являются обязательными для всех аудиторских организаций при осуществлении аудита, предусматривающего подготовку официального аудиторского заключения, и  носят рекомендательный характер при проведении аудита, не предусматривающего подготовку официального аудиторского заключения, а также при оказании сопутствующих аудиту услуг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16"/>
          <w:u w:val="single"/>
        </w:rPr>
        <w:t>Основы</w:t>
      </w:r>
      <w:r>
        <w:rPr>
          <w:color w:val="000000"/>
          <w:sz w:val="16"/>
        </w:rPr>
        <w:t xml:space="preserve"> подготовки рабочей документации аудита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Отражение полученной информации в рабочей документации аудита, оформленной в соответствии с настоящим стандартом аудиторской деятельности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 рабочей документации аудита относятся: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а) планы и программы проведения аудита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б) описания использованных аудиторской организацией процедур и их результатов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) объяснения, пояснения и заявления экономического субъекта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г) копии, в том числе фотокопии, документов экономического субъекта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д) описания системы внутреннего контроля и организации бухгалтерского учета экономического субъекта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е) аналитические документы аудиторской организации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ж) другие документы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Примерный перечень документов, которые могут быть включены в состав рабочей документации аудиторской организации, приведен в приложении к настоящему стандарту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Рабочая документация может быть создана аудиторской организацией, проводящей аудит, либо получена от экономического субъекта, в отношении которого проводится аудит, или от других лиц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Состав, количество и содержание документов, входящих в рабочую документацию аудита, определяются аудиторской организацией исходя из: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а) характера проводимой работы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б) характера и сложности деятельности экономического субъекта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) состояния бухгалтерского учета экономического субъекта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г) надежности системы внутреннего контроля экономического субъекта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д) необходимого уровня руководства и контроля за работой персонала аудиторской организации при выполнении отдельных процедур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Формы рабочей документации самостоятельно разрабатываются аудиторской организацией, если акты, регулирующие аудиторскую деятельность в РФ, не предписывают такие формы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Сведения, содержащиеся в рабочей документации, являются конфиденциальными и не подлежат разглашению аудиторской организаци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_FuturaOrto" w:hAnsi="a_FuturaOrto" w:cs="a_FuturaOrto"/>
          <w:color w:val="000000"/>
          <w:sz w:val="16"/>
          <w:u w:val="single"/>
        </w:rPr>
      </w:pPr>
      <w:r>
        <w:rPr>
          <w:rFonts w:cs="a_FuturaOrto" w:ascii="a_FuturaOrto" w:hAnsi="a_FuturaOrto"/>
          <w:color w:val="000000"/>
          <w:sz w:val="16"/>
          <w:u w:val="single"/>
        </w:rPr>
        <w:t xml:space="preserve">Порядок хранения рабочей документации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>По окончании аудита рабочая документация подлежит сдаче для обязательного хранения в архиве аудиторской организации. Для удобства архивные документы группируются в два типа архива: постоянные и текущие. Постоянный архив - документы и информация , которые могут быть использованы в дальнейшем; текущий архив - документы разрабатываемые, составляемые или копируемые в ходе аудита.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Рабочая документация должна храниться скомплектованной в папки ("файлы"), заведенные для каждого аудита, проводимого аудиторской организацией, отдельно. Рабочая документация должна храниться в сброшюрованном виде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Сохранность рабочей документации, оформление и передачу ее в архив организует руководитель аудиторской организации или лицо, им уполномоченное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ыдача рабочей документации, фиксирующей проводимый и проведенный аудит, работникам аудиторской организации, не занятым аудитом данного экономического субъекта, как правило, не должна допускаться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Рабочая документация должна храниться в архиве аудиторской организации не менее пяти лет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Изъятие рабочей документации у аудиторской организации может производиться только уполномоченными на то органами в случаях и порядке, прямо установленных законодательством Российской Федерации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 случае пропажи или гибели рабочей документации руководитель аудиторской организации должен назначить служебное расследование. Результаты служебного расследования оформляются соответствующим актом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rPr>
          <w:color w:val="000000"/>
          <w:sz w:val="16"/>
        </w:rPr>
      </w:pPr>
      <w:r>
        <w:rPr>
          <w:color w:val="000000"/>
          <w:sz w:val="16"/>
        </w:rPr>
      </w:r>
    </w:p>
    <w:sectPr>
      <w:footerReference w:type="default" r:id="rId2"/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_FuturaOrto">
    <w:charset w:val="cc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 w:before="60" w:after="0"/>
      <w:ind w:left="240" w:right="-1" w:firstLine="48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60" w:after="0"/>
      <w:ind w:right="-1" w:hanging="0"/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60" w:after="0"/>
      <w:ind w:right="-1" w:hanging="0"/>
      <w:jc w:val="both"/>
      <w:outlineLvl w:val="8"/>
    </w:pPr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St81z0">
    <w:name w:val="WW8NumSt8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tLeast" w:line="180"/>
      <w:ind w:firstLine="540"/>
      <w:jc w:val="both"/>
    </w:pPr>
    <w:rPr>
      <w:b/>
      <w:color w:val="000000"/>
      <w:spacing w:val="-1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5:00:00Z</dcterms:created>
  <dc:creator>Сотрудники</dc:creator>
  <dc:description/>
  <dc:language>en-US</dc:language>
  <cp:lastModifiedBy>igor</cp:lastModifiedBy>
  <cp:lastPrinted>2000-11-16T18:50:00Z</cp:lastPrinted>
  <dcterms:modified xsi:type="dcterms:W3CDTF">2000-11-16T16:50:00Z</dcterms:modified>
  <cp:revision>12</cp:revision>
  <dc:subject/>
  <dc:title>Билет № 29</dc:title>
</cp:coreProperties>
</file>