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80"/>
        <w:ind w:left="0" w:firstLine="709"/>
        <w:jc w:val="both"/>
        <w:rPr>
          <w:sz w:val="16"/>
        </w:rPr>
      </w:pPr>
      <w:r>
        <w:rPr>
          <w:sz w:val="16"/>
        </w:rPr>
        <w:t>Билет № 37</w:t>
      </w:r>
    </w:p>
    <w:p>
      <w:pPr>
        <w:pStyle w:val="Heading1"/>
        <w:numPr>
          <w:ilvl w:val="0"/>
          <w:numId w:val="3"/>
        </w:numPr>
        <w:spacing w:lineRule="atLeast" w:line="180"/>
        <w:ind w:left="0" w:firstLine="709"/>
        <w:jc w:val="both"/>
        <w:rPr>
          <w:b/>
          <w:b/>
          <w:sz w:val="16"/>
        </w:rPr>
      </w:pPr>
      <w:r>
        <w:rPr>
          <w:b/>
          <w:sz w:val="16"/>
        </w:rPr>
        <w:t>Договор перевозки (предмет, стороны, форма предмета)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Договор перевозки груза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(получателю), а отправитель обязуется уплатить за перевозку груза установленную плату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оговор перевозки груз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заимны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озмездны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Реальный (считается заключенным после передачи груза перевозчику, за исключением чартера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6"/>
        </w:rPr>
        <w:t>Форма</w:t>
      </w:r>
      <w:r>
        <w:rPr>
          <w:color w:val="000000"/>
          <w:sz w:val="16"/>
        </w:rPr>
        <w:t>. Для заключения договора применяется система единого документа, которым служит накладная, а при морской перевозке - коносамент или чартер</w:t>
      </w:r>
    </w:p>
    <w:p>
      <w:pPr>
        <w:pStyle w:val="3"/>
        <w:ind w:firstLine="709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Заключение договора перевозки  подтверждается составлением и выдачей отправителю транспортной накладной (или какого-либо другого документа на груз, предусмотренного транспортным уставом или кодексом)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оговор перевозки считается  заключенным в момент сдачи груза перевозчику для доставки и росписи представителя перевозчика о его приемке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оговор перевозки груза заключается между двумя лицами – отправителем и перевозчиком , а право на получение груза на основании транспортной накладной приобретает третье лицо – получатель.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Договор перевозки пассажира</w:t>
      </w:r>
    </w:p>
    <w:p>
      <w:pPr>
        <w:pStyle w:val="3"/>
        <w:ind w:firstLine="709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По договору перевозки пассажира перевозчик обязуется перевезти пассажира в пункт назначения  а если пассажир сдал багаж для перевозки, также доставить  багаж в пункт назначения  и выдать  его управомоченному  на получение багажа лицу.   Пассажир обязуется оплатить за проезд и за провоз багажа.</w:t>
      </w:r>
    </w:p>
    <w:p>
      <w:pPr>
        <w:pStyle w:val="3"/>
        <w:ind w:firstLine="709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 xml:space="preserve"> </w:t>
      </w:r>
      <w:r>
        <w:rPr>
          <w:color w:val="000000"/>
          <w:sz w:val="16"/>
          <w:lang w:val="ru-RU"/>
        </w:rPr>
        <w:t>Договор перевозки пассажира считается заключенным при выдаче пассажиру билета, а при сдаче пассажиром багажа  - бумажной квитанцией.</w:t>
      </w:r>
    </w:p>
    <w:p>
      <w:pPr>
        <w:pStyle w:val="3"/>
        <w:ind w:firstLine="709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Формы билета и багажной квитанции устанавливаются транспортными уставами и кодексами.</w:t>
      </w:r>
    </w:p>
    <w:p>
      <w:pPr>
        <w:pStyle w:val="Heading1"/>
        <w:ind w:left="0" w:firstLine="709"/>
        <w:jc w:val="both"/>
        <w:rPr>
          <w:b/>
          <w:b/>
          <w:spacing w:val="0"/>
          <w:sz w:val="16"/>
        </w:rPr>
      </w:pPr>
      <w:r>
        <w:rPr>
          <w:b/>
          <w:spacing w:val="0"/>
          <w:sz w:val="16"/>
        </w:rPr>
        <w:t>Перевозка транспортом общего пользования</w:t>
      </w:r>
    </w:p>
    <w:p>
      <w:pPr>
        <w:pStyle w:val="3"/>
        <w:ind w:firstLine="709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Перевозка грузов осуществляется государственными и коммерческими организациями, основанными на частной собственности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еревозка коммерческой организацией признается перевозкой транспортом общего пользования, если из закона или лицензии, выданной этой организации, следует, что она обязана осуществлять перевозки грузов по обращению любого гражданина или юридического лица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Договор перевозки груза транспортом  общего пользования является публичным договором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>2. Бухгалтерский учет оценочных резервов.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ормативная база – Положение по бухгалтерскому учету и бухгалтерской отчетности. Методические рекомендации о порядке формирования показателей бухгалтерской отчетности организации. Порядок отражения в учете операций с ценными бумагами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6"/>
        </w:rPr>
        <w:t>Сомнительным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долгом</w:t>
      </w:r>
      <w:r>
        <w:rPr>
          <w:color w:val="000000"/>
          <w:sz w:val="16"/>
        </w:rPr>
        <w:t xml:space="preserve"> признается дебиторская задолженность, не погашенная  в установленные договором сроки  и не обеспеченная соответствующими  гарантиями. После истечения срока исковой  давности дебиторская задолженность, а также другие долги, нереальные для взыскания , списываются по решению руководителя организации за счет средств резервов сомнительных долгов.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</w:rPr>
        <w:t xml:space="preserve">   </w:t>
      </w:r>
      <w:r>
        <w:rPr>
          <w:b/>
          <w:color w:val="000000"/>
          <w:sz w:val="16"/>
        </w:rPr>
        <w:t>Резервы по сомнительным долгам</w:t>
      </w:r>
      <w:r>
        <w:rPr>
          <w:color w:val="000000"/>
          <w:sz w:val="16"/>
        </w:rPr>
        <w:t xml:space="preserve"> по расчетам с другими предприятиями – создаются на основе проведения инвентаризации дебиторской задолженности, не погашенной в срок и не обеспеченной гарантиями, если начисление таких резервов предусмотрено </w:t>
      </w:r>
      <w:r>
        <w:rPr>
          <w:color w:val="000000"/>
          <w:sz w:val="16"/>
          <w:u w:val="single"/>
        </w:rPr>
        <w:t>учетной</w:t>
      </w:r>
      <w:r>
        <w:rPr>
          <w:color w:val="000000"/>
          <w:sz w:val="16"/>
        </w:rPr>
        <w:t xml:space="preserve"> политикой предприятия, а учет выручки для целей налогообложения ведется </w:t>
      </w:r>
      <w:r>
        <w:rPr>
          <w:color w:val="000000"/>
          <w:sz w:val="16"/>
          <w:u w:val="single"/>
        </w:rPr>
        <w:t>по оплате</w:t>
      </w:r>
      <w:r>
        <w:rPr>
          <w:color w:val="000000"/>
          <w:sz w:val="16"/>
        </w:rPr>
        <w:t>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еобходимые документы: договора купли-продажи с указание четких сроков расчетов; акты приемки-передачи выполненных работ и оказанных услуг; акт инвентаризации дебиторской задолженности; переписка с должником (подтверждение отсутствия гарантии); решение арбитражного суда о признании должника банкротом; решение суда об отказе в иске дебитору; справка органов МВД о невозможности розыска должника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т.сч.80-Кт.сч.82 – на суммы выявленных сомнительных долгов (в конце отчетного года, квартала)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т.ч.82-Кт.сч.62 – на суммы списанных сомнительных долгов (в следующем отчетном периоде)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 пассиве баланса сумма образованного резерва сомнительных долгов отдельно не отражается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Списание невостребованной дебиторской задолженности отражают по дебету сч82, субсчет 1 «Резервы по сомнительным долгам», с кредита сч62 или сч76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соединение неизрасходованных сумм резервов сомнительных долгов к прибыли года, следующего за годом  их создания , отражают по дебету сч82, субсчет 1 «Резервы по сомнительным долгам» и кредиту сч80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6"/>
        </w:rPr>
        <w:t>Аналитический учет</w:t>
      </w:r>
      <w:r>
        <w:rPr>
          <w:color w:val="000000"/>
          <w:sz w:val="16"/>
        </w:rPr>
        <w:t xml:space="preserve"> по субсчету 82-1 «Резервы по сомнительным долгам»  ведут по каждому сомнительному долгу, по которому создан  резерв.</w:t>
      </w:r>
    </w:p>
    <w:p>
      <w:pPr>
        <w:pStyle w:val="Normal"/>
        <w:ind w:right="-1"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Резервы под обеспечение ценных бумаг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Если организации имеет вложения в акции других организаций, котирующихся на фондовой бирже, котировка которых регулярно публикуется, такие акции отражаются в  годовом балансе по рыночной стоимости. Если рыночная стоимость ниже балансовой, необходима корректировка их стоимости на сумму резерва под обесценение вложений в ценные бумаги, созданного в конце отчетного года за счет финансовых результатов организаци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т.сч.80- Ктсч.82 – на сумму резерва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еличина резерва определяется отдельно по каждому виду ценных бумаг, котирующихся на бирже или специальных аукционах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 повышении на конец отчетного года рыночной стоимости ценных бумаг, по которым были ранее созданы резервы, производится запись по Дт.82-Кт.сч80 (аналогичная запись делается и при списании с баланса ценных бумаг, по которым были созданы резервы)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Аналитический учет по субсчету 82-2 ведут по каждой ценной бумаге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У организаций – профессиональных участников рынка ценных бумаг резервы не создаются.</w:t>
      </w:r>
    </w:p>
    <w:p>
      <w:pPr>
        <w:pStyle w:val="TextBody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sz w:val="16"/>
        </w:rPr>
      </w:pPr>
      <w:r>
        <w:rPr>
          <w:b/>
          <w:color w:val="000000"/>
          <w:spacing w:val="-10"/>
          <w:sz w:val="16"/>
        </w:rPr>
        <w:t>3. Платежи пошлинного характера (государственная, таможенная пошлина)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ормативная база: Таможенный кодекс, НК РФ, Законом  РФ «О таможенном тарифе»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Таможенная пошлина</w:t>
      </w:r>
      <w:r>
        <w:rPr>
          <w:color w:val="000000"/>
          <w:sz w:val="16"/>
        </w:rPr>
        <w:t xml:space="preserve"> - платеж, взимаемый таможенными органами РФ при ввозе товара на таможенную территорию РФ  или вывозе с этой территории и являющейся неотъемлемым условием такого ввоза или вывоза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Таможенная пошлина – это одна из разновидностей косвенных налогов, которой облагается внешнеторговый оборот товаров в силу факта перемещения товаров через таможенную границу .   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Плательщики</w:t>
      </w:r>
      <w:r>
        <w:rPr>
          <w:color w:val="000000"/>
          <w:sz w:val="16"/>
        </w:rPr>
        <w:t xml:space="preserve"> юридические лица, участвующие во внешнеэкономической деятельности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Объект</w:t>
      </w:r>
      <w:r>
        <w:rPr>
          <w:color w:val="000000"/>
          <w:sz w:val="16"/>
        </w:rPr>
        <w:t xml:space="preserve"> налогообложения: товары экспортируемые и импортируемые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Налоговая база</w:t>
      </w:r>
      <w:r>
        <w:rPr>
          <w:color w:val="000000"/>
          <w:sz w:val="16"/>
        </w:rPr>
        <w:t>: стоимостная или количественная объемная величина ввозимых и вывозимых товаров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Налоговая ставка</w:t>
      </w:r>
      <w:r>
        <w:rPr>
          <w:color w:val="000000"/>
          <w:sz w:val="16"/>
        </w:rPr>
        <w:t>:</w:t>
      </w:r>
    </w:p>
    <w:p>
      <w:pPr>
        <w:pStyle w:val="Normal"/>
        <w:numPr>
          <w:ilvl w:val="0"/>
          <w:numId w:val="8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Разнообразные, в зависимости от характера операции; видов товара, целей, стоящих перед государством </w:t>
      </w:r>
    </w:p>
    <w:p>
      <w:pPr>
        <w:pStyle w:val="Normal"/>
        <w:numPr>
          <w:ilvl w:val="0"/>
          <w:numId w:val="8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Разрабатываются таможенным комитетом РФ: адвалорные - в % к стоимости товаров, специфические - в установленном размере за единицу товара; комбинированные  - сочетающие адвалорные и специфические. Таможенные сборы  - 0,1 % в рублях от стоимости за оформление; 0,05% - за оформление в валюте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Льготы</w:t>
      </w:r>
      <w:r>
        <w:rPr>
          <w:color w:val="000000"/>
          <w:sz w:val="16"/>
        </w:rPr>
        <w:t>: разнообразные. Зависят от отношений со страной ввоза (вывоза); характера операций.</w:t>
      </w:r>
    </w:p>
    <w:p>
      <w:pPr>
        <w:pStyle w:val="Normal"/>
        <w:numPr>
          <w:ilvl w:val="0"/>
          <w:numId w:val="10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е облагаются товары, предназначенные для официального пользования дипломатических и консульских представительств иностранных государств</w:t>
      </w:r>
    </w:p>
    <w:p>
      <w:pPr>
        <w:pStyle w:val="Normal"/>
        <w:numPr>
          <w:ilvl w:val="0"/>
          <w:numId w:val="10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надлежащие физ.лицам, имеющим право беспошлинного ввоза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орядок и сроки уплаты: до или в момент предъявления товара к таможенному оформлению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Источник, за счет которого уплачивают налог: выручка от реализации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Зачисление налога: 100% в федеральный бюджет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right="-1"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Государственная пошлина.     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</w:t>
      </w:r>
      <w:r>
        <w:rPr>
          <w:color w:val="000000"/>
          <w:sz w:val="16"/>
        </w:rPr>
        <w:t>Закон РФ «О государственной пошлине» устанавливает отношения, связанные с платежами за совершение юридических действий, Инструкция Госналогслужбы РФ ОТ 15.05.96н №42 «По применению Закона РФ  «О государственной пошлине» регулирует и поясняет порядок начисления и уплаты государственной  пошлины ( далее ГП)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ГП -  обязательный  и действующий на всей территории РФ  платеж, взимаемый за совершение юридически значимых действий либо  выдачу документов уполномоченными органами или должностными лицами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Плательщики:</w:t>
      </w:r>
      <w:r>
        <w:rPr>
          <w:color w:val="000000"/>
          <w:sz w:val="16"/>
        </w:rPr>
        <w:t xml:space="preserve"> граждане РФ, иностранные граждане и лица без гражданства и юридические лица, обращающиеся за совершением юридически значимых действий или выдачей документов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Объект</w:t>
      </w:r>
      <w:r>
        <w:rPr>
          <w:color w:val="000000"/>
          <w:sz w:val="16"/>
        </w:rPr>
        <w:t>: совершение действий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с исковых и иных заявлений и жалоб, подаваемых в суды.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За совершение нотариальных действий нотариусами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За государственную регистрацию актов гражданского состояния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За выдачу документов вышеуказанными судами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За рассмотрение и выдачу документов, связанных с приобретением гражданства РФ или выходом из гражданства РФ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алоговая база: цена действия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алоговая ставка: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о делам, рассматриваемых в судах общей юрисдикции: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имущественный характер иска от 5% до 1,5% к цене иска;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еимущественный характер иска от 10% от МРОТ для физ.лиц; 10 МРОТ для юр.лиц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о делам, рассматриваемых в арбитражных судах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имущественный характер иска от 5% до 1,5% к цене иска.</w:t>
      </w:r>
    </w:p>
    <w:p>
      <w:pPr>
        <w:pStyle w:val="Normal"/>
        <w:numPr>
          <w:ilvl w:val="0"/>
          <w:numId w:val="11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о делам, рассматриваемых Конституционным судам: от 1 до 15-тикратного МРОТ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 xml:space="preserve">Порядок и сроки уплаты: </w:t>
      </w:r>
      <w:r>
        <w:rPr>
          <w:color w:val="000000"/>
          <w:sz w:val="16"/>
        </w:rPr>
        <w:t>До момента совершения действия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Льготы</w:t>
      </w:r>
      <w:r>
        <w:rPr>
          <w:color w:val="000000"/>
          <w:sz w:val="16"/>
        </w:rPr>
        <w:t>: Освобождаются Герои СССР и РФ, инвалиды ВОВ, Чернобыльцы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Источник</w:t>
      </w:r>
      <w:r>
        <w:rPr>
          <w:color w:val="000000"/>
          <w:sz w:val="16"/>
        </w:rPr>
        <w:t>: прибыль - для юр.лиц, собственные средства - для физ.лиц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Уплаченная ГП может быть возвращена плательщику частично или полностью в следующих случаях: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несение ГП в больших размерах,  чем  требовалось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озвращения или отказа в принятии искового заявления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екращения производства по делу или оставления иска без рассмотрения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удовлетворение исковых требований арьитражным судом о возврате налогов, сборов, и т.п.</w:t>
      </w:r>
    </w:p>
    <w:p>
      <w:pPr>
        <w:pStyle w:val="Normal"/>
        <w:ind w:right="-1"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Зачисление налога: 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Федеральный бюджет - для Конституционного суда,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Местный бюджет - в остальных случаях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/>
      </w:pPr>
      <w:r>
        <w:rPr>
          <w:b/>
          <w:sz w:val="16"/>
        </w:rPr>
        <w:t>4.  Оценка показателей использования основного капитала</w:t>
      </w:r>
      <w:r>
        <w:rPr>
          <w:sz w:val="16"/>
        </w:rPr>
        <w:t>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апитал - превращенная форма части финансовых ресурсов, задействованных предприятием в хозяйственном обороте</w:t>
      </w:r>
    </w:p>
    <w:p>
      <w:pPr>
        <w:pStyle w:val="TextBody"/>
        <w:ind w:firstLine="709"/>
        <w:jc w:val="both"/>
        <w:rPr/>
      </w:pPr>
      <w:r>
        <w:rPr>
          <w:sz w:val="16"/>
        </w:rPr>
        <w:t>Основной капитал</w:t>
      </w:r>
      <w:r>
        <w:rPr>
          <w:b w:val="false"/>
          <w:sz w:val="16"/>
        </w:rPr>
        <w:t xml:space="preserve"> - часть активов предприятия, вложенная в ОС, незавершенные долгосрочные инвестиции, нематериальные активы, долгосрочные финансовые влож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6"/>
        </w:rPr>
        <w:t>Основные фонды</w:t>
      </w:r>
      <w:r>
        <w:rPr>
          <w:color w:val="000000"/>
          <w:sz w:val="16"/>
        </w:rPr>
        <w:t xml:space="preserve"> занимают основной удельный вес в общей сумме основного капитала предприятия.    </w:t>
      </w:r>
    </w:p>
    <w:p>
      <w:pPr>
        <w:pStyle w:val="21"/>
        <w:rPr/>
      </w:pPr>
      <w:r>
        <w:rPr>
          <w:sz w:val="16"/>
        </w:rPr>
        <w:t xml:space="preserve">Основные показатели использования  </w:t>
      </w:r>
      <w:r>
        <w:rPr>
          <w:b w:val="false"/>
          <w:sz w:val="16"/>
        </w:rPr>
        <w:t>основных фондов характеризуются следующими параметрами:</w:t>
      </w:r>
    </w:p>
    <w:p>
      <w:pPr>
        <w:pStyle w:val="Normal"/>
        <w:ind w:firstLine="709"/>
        <w:jc w:val="both"/>
        <w:rPr/>
      </w:pPr>
      <w:r>
        <w:rPr>
          <w:sz w:val="16"/>
        </w:rPr>
        <w:t>1.</w:t>
      </w:r>
      <w:r>
        <w:rPr>
          <w:b/>
          <w:sz w:val="16"/>
        </w:rPr>
        <w:t>Степень износа</w:t>
      </w:r>
      <w:r>
        <w:rPr>
          <w:sz w:val="16"/>
        </w:rPr>
        <w:t xml:space="preserve"> (коэффициент) износа основных фондов- отношение начисленной амортизации к первоначальной стоимости фондов.</w:t>
      </w:r>
    </w:p>
    <w:p>
      <w:pPr>
        <w:pStyle w:val="Normal"/>
        <w:ind w:firstLine="709"/>
        <w:jc w:val="both"/>
        <w:rPr/>
      </w:pPr>
      <w:r>
        <w:rPr>
          <w:sz w:val="16"/>
        </w:rPr>
        <w:t>2.</w:t>
      </w:r>
      <w:r>
        <w:rPr>
          <w:b/>
          <w:sz w:val="16"/>
        </w:rPr>
        <w:t>Коэффициент годности</w:t>
      </w:r>
      <w:r>
        <w:rPr>
          <w:sz w:val="16"/>
        </w:rPr>
        <w:t xml:space="preserve"> основных фондов – отношение остаточной стоимости к первоначальной стоимости основных фондов.</w:t>
      </w:r>
    </w:p>
    <w:p>
      <w:pPr>
        <w:pStyle w:val="TextBodyIndent"/>
        <w:rPr/>
      </w:pPr>
      <w:r>
        <w:rPr>
          <w:sz w:val="16"/>
        </w:rPr>
        <w:t>3</w:t>
      </w:r>
      <w:r>
        <w:rPr>
          <w:b/>
          <w:sz w:val="16"/>
        </w:rPr>
        <w:t>.Степень (коэффициент</w:t>
      </w:r>
      <w:r>
        <w:rPr>
          <w:sz w:val="16"/>
        </w:rPr>
        <w:t>) обновления основных фондов - отношение стоимости вновь введенных основных фондов к стоимости фондов на конец отчетного периода.</w:t>
      </w:r>
    </w:p>
    <w:p>
      <w:pPr>
        <w:pStyle w:val="TextBodyIndent"/>
        <w:rPr/>
      </w:pPr>
      <w:r>
        <w:rPr>
          <w:sz w:val="16"/>
        </w:rPr>
        <w:t>4.</w:t>
      </w:r>
      <w:r>
        <w:rPr>
          <w:b/>
          <w:sz w:val="16"/>
        </w:rPr>
        <w:t>Степень (коэффициент) выбытия основных ф</w:t>
      </w:r>
      <w:r>
        <w:rPr>
          <w:sz w:val="16"/>
        </w:rPr>
        <w:t>ондов – определяется отношением стоимости выбывших основных фондов за определенный период к стоимости фондов на начало периода.</w:t>
      </w:r>
    </w:p>
    <w:p>
      <w:pPr>
        <w:pStyle w:val="TextBody"/>
        <w:ind w:firstLine="709"/>
        <w:jc w:val="both"/>
        <w:rPr/>
      </w:pPr>
      <w:r>
        <w:rPr>
          <w:b w:val="false"/>
          <w:sz w:val="16"/>
        </w:rPr>
        <w:t>5.</w:t>
      </w:r>
      <w:r>
        <w:rPr>
          <w:sz w:val="16"/>
        </w:rPr>
        <w:t>Коэффициент прироста стоимости основных фондов</w:t>
      </w:r>
      <w:r>
        <w:rPr>
          <w:b w:val="false"/>
          <w:sz w:val="16"/>
        </w:rPr>
        <w:t xml:space="preserve"> – отношение разницы между стоимостью введенных и выбывших фондов за определенный период к стоимости фондов на конец данного периода.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ля обобщающей характеристики эффективности использования ОС служат следующие показател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16"/>
          <w:u w:val="single"/>
        </w:rPr>
        <w:t>рентабельность</w:t>
      </w:r>
      <w:r>
        <w:rPr>
          <w:color w:val="000000"/>
          <w:sz w:val="16"/>
        </w:rPr>
        <w:t xml:space="preserve"> – отношение прибыли к среднегодовой стоимости ОПФ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16"/>
          <w:u w:val="single"/>
        </w:rPr>
        <w:t>фондоотдача</w:t>
      </w:r>
      <w:r>
        <w:rPr>
          <w:color w:val="000000"/>
          <w:sz w:val="16"/>
        </w:rPr>
        <w:t xml:space="preserve"> – отношение стоимости произведенной или реализованной продукции после вычета НДС, акцизов к среднегодовой стоимости ОПФ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16"/>
          <w:u w:val="single"/>
        </w:rPr>
        <w:t>фондоемкость</w:t>
      </w:r>
      <w:r>
        <w:rPr>
          <w:color w:val="000000"/>
          <w:sz w:val="16"/>
        </w:rPr>
        <w:t xml:space="preserve"> – обратный показатель фондоотдачи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нализ работы оборудования основывается на системе показателей, характеризующих использование его численности, времени работы и мощности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ля характеристики степени привлечения оборудования в производство рассчитывают следующие показатели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использования парка наличного оборудования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н= Количество используемого оборудов./ К-во наличного обор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использования парка установленного оборудования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у= К-во исп. Оборудов./ К-во установл. Оборуд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Для характеристики степени </w:t>
      </w:r>
      <w:r>
        <w:rPr>
          <w:b/>
          <w:color w:val="000000"/>
          <w:sz w:val="16"/>
        </w:rPr>
        <w:t>экстенсивной</w:t>
      </w:r>
      <w:r>
        <w:rPr>
          <w:color w:val="000000"/>
          <w:sz w:val="16"/>
        </w:rPr>
        <w:t xml:space="preserve"> загрузки оборудования изучается баланс времени его работы. Он включает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алендарный фонд времени: кол-во календарных дней в отчетном периоде умножается на 24ч. и на кол-во единиц установленного оборудования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Режимный фонд времени: кол-во единиц установленного оборудования умножается на кол-во рабочих дней отчетного периода  и на кол-во часов  ежедневной работы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лановый фонд:  время работы по плану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Фактический фонд отработанного времени.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Для характеристики </w:t>
      </w:r>
      <w:r>
        <w:rPr>
          <w:b/>
          <w:color w:val="000000"/>
          <w:sz w:val="16"/>
        </w:rPr>
        <w:t>использования времени</w:t>
      </w:r>
      <w:r>
        <w:rPr>
          <w:color w:val="000000"/>
          <w:sz w:val="16"/>
        </w:rPr>
        <w:t xml:space="preserve"> работы  орудования применяют следующие показатели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использования календарного фонда времени= Тф/Тк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использования режимного фонда времени = Тф/Тр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использования планового фонда времени = Тф/Тп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удельный вес простоев в календарном фонде = ПР/Тк,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где ПР – простои оборудования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ложение средств в нематериальные активы преследует цель – получение прибыли от их использования.  Поэтому эффективность их использования оценивается по уровню дополнительного дохода на рубль вложенного капитала в НА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быль, получ. от использ. НА/ Среднегод. Ст-ть НА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От уровня материально-технической базы предприятия, степени использования его производственного потенциала зависят все конечные результаты хозяйствования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од производственной мощностью предприятия понимают максимально возможный выпуск продукции при реально существующем объеме производственных ресурсов и достигнутом уровне техники, технологии и организации производства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Степень использования производственных мощностей характеризуется следующими коэффициентами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общий коэффициент = объем производства прод-ии/среднегод. ПМП(производ. Мощ-ть пред-ия)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интенсивной загрузки = среднесуточ. Выпуск про-ии /  среднесут. ПМП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экстенсивной загрузки = фактический фонд рабочего времени / расчетный фонд рабоч. Времени, принятый при определении ПМ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>Вопрос 5.  Проверка правильного отнесения затрат на основное и вспомогательное производство. Порядок документального оформления.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u w:val="single"/>
        </w:rPr>
        <w:t>Нормативная база</w:t>
      </w:r>
      <w:r>
        <w:rPr>
          <w:color w:val="000000"/>
          <w:sz w:val="16"/>
        </w:rPr>
        <w:t>: Положение по ведению бух/учета и отчетности  в РФ; Инструкция по применению  плана счетов бух/учета, Учет ОС ПБУ 6/97, Расходы организации ПБУ 10/99, Положение о составе затрат по производству и реализации продукции(работ, услуг), включаемых в себестоимость  продукции(работ , услуг), и о порядке формирования  финансовых результатов,  учитываемых при налогобложении прибыли(Постановление Правительства РФ 552), Нормы и нормативы  на представительские расходы, расходы на рекламу, на подготовку и переподготовку кадров, О предельных  нормах компенсации за использование личных легковых автомобилей и мотоциклах для служебных поездок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ежде всего необходимо проверить, как выполняются по учету затрат положения принятой учетной политики. Наряду с этим аудитор  должен ознакомиться с организационными и технологическими  особенностями  предприятия, типом производства, видом выпускаемой продукции, используемыми ресурсами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С точки зрения соблюдения учетной политики, аудитор должен установи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еизменность выбранного в начале проверяемого периода метода учета затрат, его соответствие нормативным документам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авильность разграничения и отнесения  затрат по отчетным периодам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авильность отнесения материальных затрат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авильность начисления износа по основным средствам и отнесения на счета затрат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авильность начисления износа по НА, МБП и включение сумм износа в издержки производств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обоснованности сумм накладных расходов и способов их распределения по объектам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авомерность отнесения фактических сумм расходов по командировкам, представительских расходов, расходов на рекламу, оплату аудиторских услуг и других расходов  и их включение в издержки производств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авильность распределения затрат вспомогательных производств по местам потребления (пропорционально количеству потребленных услуг или произведенной продукции в соответствующих единицах измерения: 1кВт, 1 час работы автомобиля и т.д.).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Источники информации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Учет затрат на производство  является сводным (вторичным) участком учета по отношению к расчетам по оплате труда, учету производственных запасов, ОС,  и др. Он основывается почти на всех документах первичного и сводного учета фин.-хоз. Деятельности предприятия. Используемая при этом  документация должна обеспечить возможность подразделения затрат на производство по экономическим элементам, местам их возникновения, калькуляционным статьям и объектам  калькулирования – заказам, изделиям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 проверке ведения учета по выявлению и распределению прямых затрат аудитор анализирует данные, содержащиеся  в ведомостях распределения и расчетах, к которым относятс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едомости распределения начисленной зар. Платы по счетам  и шифрам затрат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едомости распределения расхода материалов по направлениям производственных затрат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расчет износа ОС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расчет износа НА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расчет износа МБП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сводные данные по расчетам с поставщиками и подрядчиками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листки –расшифровки другие регистры распределения расходов по направлениям затрат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етоды проверки: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веденные регистры сверяют с соответствующими данными по корреспондирующим счетам, сопоставляют с шифрами затрат.  Далее проверяют, как организован учет и распределение косвенных расходов (ведомости распределения  и таблицы по счетам 23,25,26 и др).  Аудитор сопоставляет , как производилось распределение этих расходов и списание их в дебет сч.20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Если на предприятии ведутся ведомости незавершенного производства, то аудитор выясняет, как производится оценка остатков незавершенного производства, как составляются и рассчитываются сводные данные, которые используются при ведении сводного учета затрат ан производство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 проверке сводных данных по учету затрат на производство в целом по предприятию аудитор проверяет информацию, содержащуюся в ж/о №10.  Они сверяются с Главной книгой и соответствующими регистрами.  При автоматизированном учете  вместо ж/о проверяют соответствующие ведомости оборотов по счетам затрат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</w:t>
      </w:r>
      <w:r>
        <w:rPr>
          <w:color w:val="000000"/>
          <w:sz w:val="16"/>
        </w:rPr>
        <w:t>Заключительным этапом учета затрат на промышленных предприятиях является контроль расчетов  по калькулированию  себестоимости продукции.   На практике используют различные виды калькуляций: плановые, сметные, нормативные и отчетные. Задача аудитора состоит в проверке отчетных калькуляций, выявлении применяемых статей затрат, анализе данных.  По результатам проверки делаются выводы о соответствии используемого метода калькулирования, объявленному в учетной политике.</w:t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/>
      <w:ind w:left="5" w:hanging="0"/>
      <w:jc w:val="center"/>
      <w:outlineLvl w:val="0"/>
    </w:pPr>
    <w:rPr>
      <w:color w:val="000000"/>
      <w:spacing w:val="-10"/>
      <w:sz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7:30:00Z</dcterms:created>
  <dc:creator>...</dc:creator>
  <dc:description/>
  <dc:language>en-US</dc:language>
  <cp:lastModifiedBy>igor</cp:lastModifiedBy>
  <cp:lastPrinted>2000-11-16T19:04:00Z</cp:lastPrinted>
  <dcterms:modified xsi:type="dcterms:W3CDTF">2000-11-16T17:05:00Z</dcterms:modified>
  <cp:revision>71</cp:revision>
  <dc:subject/>
  <dc:title>Вопрос 3</dc:title>
</cp:coreProperties>
</file>