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sz w:val="16"/>
        </w:rPr>
      </w:pPr>
      <w:r>
        <w:rPr>
          <w:sz w:val="16"/>
        </w:rPr>
        <w:t>Билет № 32</w:t>
      </w:r>
    </w:p>
    <w:p>
      <w:pPr>
        <w:pStyle w:val="Heading"/>
        <w:ind w:firstLine="709"/>
        <w:jc w:val="both"/>
        <w:rPr>
          <w:sz w:val="16"/>
        </w:rPr>
      </w:pPr>
      <w:r>
        <w:rPr>
          <w:sz w:val="16"/>
        </w:rPr>
        <w:t>1. Договор дарения (предмет, стороны, форма договора).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sz w:val="16"/>
          <w:u w:val="single"/>
        </w:rPr>
        <w:t xml:space="preserve">Нормативная база: </w:t>
      </w:r>
      <w:r>
        <w:rPr>
          <w:rFonts w:cs="a_FuturaOrto" w:ascii="a_FuturaOrto" w:hAnsi="a_FuturaOrto"/>
          <w:sz w:val="16"/>
        </w:rPr>
        <w:t>ГК РФ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sz w:val="16"/>
          <w:u w:val="single"/>
        </w:rPr>
        <w:t>Договор дарения</w:t>
      </w:r>
      <w:r>
        <w:rPr>
          <w:rFonts w:cs="a_FuturaOrto" w:ascii="a_FuturaOrto" w:hAnsi="a_FuturaOrto"/>
          <w:sz w:val="16"/>
        </w:rPr>
        <w:t xml:space="preserve"> - это гражданско-правовой договор, в соответствии с которым одна сторона  безвозмездно передает или обязуется передать другой стороне   вещь в собственность. Договором дарения также является  освобождение от имущественной обязанности и обещание освободить от такой обязанности другую сторону - как в отношении самого дарителя, так и в отношении третьего лица. Договор дарения является двусторонней сделкой, основанной на взаимном соглашении. Этим признаком он отличается от  прощения долга (которое относится к односторонним сделкам). Характерным для договора дарения является его безвозмездность.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sz w:val="16"/>
          <w:u w:val="single"/>
        </w:rPr>
        <w:t>Предметом договора</w:t>
      </w:r>
      <w:r>
        <w:rPr>
          <w:rFonts w:cs="a_FuturaOrto" w:ascii="a_FuturaOrto" w:hAnsi="a_FuturaOrto"/>
          <w:sz w:val="16"/>
        </w:rPr>
        <w:t xml:space="preserve"> дарения могут быть вещи - движимые и  недвижимые, а также различные имущественные права, которыми даритель вправе распорядиться, либо освобождение от имущественной обязанности перед собой или третьими лицами.  Вещи, изъятые из свободного оборота, подарить нельзя.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sz w:val="16"/>
          <w:u w:val="single"/>
        </w:rPr>
        <w:t>Сторонами</w:t>
      </w:r>
      <w:r>
        <w:rPr>
          <w:rFonts w:cs="a_FuturaOrto" w:ascii="a_FuturaOrto" w:hAnsi="a_FuturaOrto"/>
          <w:sz w:val="16"/>
        </w:rPr>
        <w:t xml:space="preserve"> договора  являются даритель, который добровольно лишает себя определенного имущества или прав,  и одаряемый, который приобретает право собственности на вещь или иные имущественные права. Стороны договора должны быть дееспособными. Как исключение можно рассматривать выступление  в качестве одаряемого малолетних (от 6-ти до 14 лет), которые могут выступать в качестве стороны самостоятельной сделки, направленной на безвозмездное получение выгоды и не требующей нотариального удостоверения или государственной регистрации. Одариваемый вправе в любое время до передачи ему дара от него отказаться, в этом случае договор считается расторгнутым.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sz w:val="16"/>
          <w:u w:val="single"/>
        </w:rPr>
        <w:t>Форма договора</w:t>
      </w:r>
      <w:r>
        <w:rPr>
          <w:rFonts w:cs="a_FuturaOrto" w:ascii="a_FuturaOrto" w:hAnsi="a_FuturaOrto"/>
          <w:sz w:val="16"/>
        </w:rPr>
        <w:t xml:space="preserve"> дарения определяется его содержанием. Реальный договор дарения, при котором движимая вещь передается в момент заключения договора, может заключаться устно. Письменная форма договора предусмотрена в случаях: 1) когда дарителем выступает юридическое лицо и стоимость дара превышает  5 МРОТ; 2)договор дарения содержит обещание дарения в будущем.   Договор дарения недвижимого  имущества подлежит государственной регистрации. Применительно к договору дарения недвижимости государственная регистрация должна осуществляться дважды: при заключении договора и при передаче права собственности на недвижимость. Не допускается дарение (за исключением обычных подарков, стоимость которых не превышает 5 МРОТ) в отношениях между коммерческими организациями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rFonts w:ascii="a_FuturaOrto" w:hAnsi="a_FuturaOrto" w:cs="a_FuturaOrto"/>
          <w:b/>
          <w:b/>
          <w:color w:val="000000"/>
          <w:spacing w:val="-11"/>
          <w:sz w:val="16"/>
        </w:rPr>
      </w:pPr>
      <w:r>
        <w:rPr>
          <w:rFonts w:cs="a_FuturaOrto" w:ascii="a_FuturaOrto" w:hAnsi="a_FuturaOrto"/>
          <w:b/>
          <w:color w:val="000000"/>
          <w:spacing w:val="-11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sz w:val="16"/>
        </w:rPr>
      </w:pPr>
      <w:r>
        <w:rPr>
          <w:b/>
          <w:color w:val="000000"/>
          <w:spacing w:val="-11"/>
          <w:sz w:val="16"/>
        </w:rPr>
        <w:t>2. Особенности учета МБП</w:t>
      </w:r>
      <w:r>
        <w:rPr>
          <w:color w:val="000000"/>
          <w:spacing w:val="-11"/>
          <w:sz w:val="16"/>
        </w:rPr>
        <w:t>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Положение по бухгалтерскому учету и отчетности, ПБУ 5/98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МБП –  часть материально - производственных запасов организации используемая в качестве средств труда в течение не более 12 месяцев (или обычного операционного цикла, если он превышает 12 месяцев) либо имеющая стоимость на дату приобретения ниже лимита, утвержденного организацией в пределах не более 100-кратного ММРОТ в составе средств в обороте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Установление границы между основными средствами и средствами в обороте: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 лимитом стоимости средств в обороте не более 100-кратного минимального размера оплаты труда, на дату приобретения;</w:t>
      </w:r>
    </w:p>
    <w:p>
      <w:pPr>
        <w:pStyle w:val="Normal"/>
        <w:numPr>
          <w:ilvl w:val="0"/>
          <w:numId w:val="6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еньший лимит стоимости, установленный руководителем организации.</w:t>
      </w:r>
    </w:p>
    <w:p>
      <w:pPr>
        <w:pStyle w:val="TextBody"/>
        <w:tabs>
          <w:tab w:val="clear" w:pos="720"/>
          <w:tab w:val="left" w:pos="851" w:leader="none"/>
        </w:tabs>
        <w:ind w:right="-1" w:firstLine="709"/>
        <w:jc w:val="both"/>
        <w:rPr>
          <w:b/>
          <w:b/>
          <w:sz w:val="16"/>
        </w:rPr>
      </w:pPr>
      <w:r>
        <w:rPr>
          <w:b/>
          <w:sz w:val="16"/>
        </w:rPr>
        <w:t>Стоимостная оценка приобретения МБП: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 оценкой по фактической себестоимости на сч.12 «Малоценные и быстроизнашивающиеся предметы»- 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ab/>
        <w:t>Фактическими затратами на приобретение МПЗ могут быть: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ab/>
        <w:t>Суммы по  договору с поставщиком (продавцом); за информационные и консультационные услуги, связанные с приобретением МПЗ; таможенные пошлины и иные платежи; вознаграждения, уплачиваемые посреднической организации, через которую приобретены МПЗ; невозмещаемые налоги, уплачиваемые в связи с приобретением единицы МПЗ;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 оценкой по учетной цене на счете 12  и применением счетов 15 «Заготовление и приобретение материалов» и 16 «Отклонение в стоимости материалов»;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с учетом оплаченных, до оприходования МБП, процентов по заемным средствам, или без учета таких процентов (в состав затрат по приобретению организации могут также относить и затраты по оплате процентов по заемным средствам, если они связаны с приобретением запасов и произведены до даты оприходования материально - производственных запасов на складах организации);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БП, изготовленные силами организации,  принимаются  к  бухгалтерскому учету, исходя из фактических затрат, связанных с их изготовлением;</w:t>
      </w:r>
    </w:p>
    <w:p>
      <w:pPr>
        <w:pStyle w:val="Normal"/>
        <w:numPr>
          <w:ilvl w:val="0"/>
          <w:numId w:val="7"/>
        </w:numPr>
        <w:ind w:left="0"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БП, поступившие в организацию в качестве вклада в уставный капитал, отражаются в учете в денежной оценке, согласованной учредителями.</w:t>
      </w:r>
    </w:p>
    <w:p>
      <w:pPr>
        <w:pStyle w:val="Normal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При выборе способов погашения стоимости МБП организация должна учитывать следующее: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>
          <w:sz w:val="16"/>
        </w:rPr>
        <w:t xml:space="preserve">по МБП, которые </w:t>
      </w:r>
      <w:r>
        <w:rPr>
          <w:sz w:val="16"/>
          <w:u w:val="single"/>
        </w:rPr>
        <w:t>переданы в  экспл</w:t>
      </w:r>
      <w:r>
        <w:rPr>
          <w:sz w:val="16"/>
        </w:rPr>
        <w:t>уатацию, начисление амортизации производится независимо от результатов хозяйственной деятельности организации в отчетном периоде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16"/>
        </w:rPr>
      </w:pPr>
      <w:r>
        <w:rPr>
          <w:sz w:val="16"/>
        </w:rPr>
        <w:t>независимо от выбранного способа начисления амортизации ее суммы в полном объеме включаются в себестоимость и учитываются для целей налогообложения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Организация может выбрать и отразить в учетной политике различные способы начисления амортизации по различным видам МБП. Способы погашения  стоимости  МБП приведены ниж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right="-1" w:firstLine="709"/>
        <w:jc w:val="both"/>
        <w:rPr>
          <w:sz w:val="16"/>
        </w:rPr>
      </w:pPr>
      <w:r>
        <w:rPr>
          <w:sz w:val="16"/>
        </w:rPr>
        <w:t>линейный способ  начисления амортизации при передаче МБП в эксплуатацию, при применении, которого износ начисляется равными частями, рассчитанными по установленным нормам или сметным ставкам, исходя из фактических расходов по изготовлению или приобретению и срока полезного использования МБП.</w:t>
      </w:r>
    </w:p>
    <w:p>
      <w:pPr>
        <w:pStyle w:val="Normal"/>
        <w:tabs>
          <w:tab w:val="clear" w:pos="720"/>
          <w:tab w:val="left" w:pos="851" w:leader="none"/>
        </w:tabs>
        <w:ind w:right="-1" w:firstLine="709"/>
        <w:jc w:val="both"/>
        <w:rPr/>
      </w:pPr>
      <w:r>
        <w:rPr>
          <w:sz w:val="16"/>
        </w:rPr>
        <w:t xml:space="preserve">В соответствии с </w:t>
      </w:r>
      <w:r>
        <w:rPr>
          <w:color w:val="000000"/>
          <w:sz w:val="16"/>
        </w:rPr>
        <w:t>Положением по ведению бухгалтерского учета и бухгалтерской отчетности в РФ, временные (не титульные) сооружения, предметы проката амортизируются с использованием линейного способ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right="-1" w:firstLine="709"/>
        <w:jc w:val="both"/>
        <w:rPr/>
      </w:pPr>
      <w:r>
        <w:rPr>
          <w:sz w:val="16"/>
        </w:rPr>
        <w:t>начисление амортизации МБП способом списания стоимости пропорционально объему продукции путем определения количества продукции, изготовление которой планируется производить с использованием данного МБП. (</w:t>
      </w:r>
      <w:r>
        <w:rPr>
          <w:color w:val="000000"/>
          <w:sz w:val="16"/>
        </w:rPr>
        <w:t xml:space="preserve"> погашение стоимости</w:t>
      </w:r>
      <w:r>
        <w:rPr>
          <w:i/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 специальных предметов  и сменного оборудования производится только способом списания их стоимости пропорционально объему выпущенной продукции.)</w:t>
      </w:r>
    </w:p>
    <w:p>
      <w:pPr>
        <w:pStyle w:val="3"/>
        <w:tabs>
          <w:tab w:val="clear" w:pos="720"/>
          <w:tab w:val="left" w:pos="567" w:leader="none"/>
        </w:tabs>
        <w:ind w:right="-1" w:firstLine="709"/>
        <w:rPr>
          <w:sz w:val="16"/>
        </w:rPr>
      </w:pPr>
      <w:r>
        <w:rPr>
          <w:sz w:val="16"/>
        </w:rPr>
        <w:t>Процентный способ начисления амортизации предусматривает два вида начисления амортизации: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sz w:val="16"/>
        </w:rPr>
      </w:pPr>
      <w:r>
        <w:rPr>
          <w:sz w:val="16"/>
        </w:rPr>
        <w:t>начисление 50 % износа от учетной стоимости при передаче МБП со склада в эксплуатацию, с начислением остальных 50 % в момент выбытия МБП из эксплуатации;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sz w:val="16"/>
        </w:rPr>
      </w:pPr>
      <w:r>
        <w:rPr>
          <w:sz w:val="16"/>
        </w:rPr>
        <w:t>начисление 100 % износа от учетной стоимости МБП при передаче со склада в эксплуатацию (оперативный учет).</w:t>
      </w:r>
    </w:p>
    <w:p>
      <w:pPr>
        <w:pStyle w:val="Normal"/>
        <w:numPr>
          <w:ilvl w:val="0"/>
          <w:numId w:val="5"/>
        </w:numPr>
        <w:ind w:left="0" w:right="-1" w:firstLine="709"/>
        <w:jc w:val="both"/>
        <w:rPr>
          <w:sz w:val="16"/>
        </w:rPr>
      </w:pPr>
      <w:r>
        <w:rPr>
          <w:sz w:val="16"/>
        </w:rPr>
        <w:t>МБП, стоимостью не более 1/20 установленного лимита (при передаче их в эксплуатацию амортизация не начисляется, а их стоимость непосредственно списывается на затраты, организацией контроля за движением МБП).</w:t>
      </w:r>
    </w:p>
    <w:p>
      <w:pPr>
        <w:pStyle w:val="Heading5"/>
        <w:ind w:right="-1" w:firstLine="709"/>
        <w:rPr>
          <w:sz w:val="16"/>
        </w:rPr>
      </w:pPr>
      <w:r>
        <w:rPr>
          <w:sz w:val="16"/>
        </w:rPr>
        <w:t>Списание МБП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Сроки списания МБП не завися от срока их полезного использования. МБП могут быть списаны только вследствие морального или физического износа по акту на списание, при этом делаются следующие проводки: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Дт.сч.13- Кт.сч.12 – списаны МБП, выбывшие из эксплуатации,  по первоначальной стоимости за вычетом из нее стоимости возвратных отходов;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Дт.сч.10 – Кт.сч. 80 – оприходованы материальные ценности (возвратные отходы);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Дт.сч.20.26- Кт.сч.13 – списана оставшаяся сумма износа при выбытии МБП на основании акта на их списание.</w:t>
      </w:r>
    </w:p>
    <w:p>
      <w:pPr>
        <w:pStyle w:val="Heading6"/>
        <w:ind w:left="0" w:right="-1" w:firstLine="709"/>
        <w:rPr>
          <w:sz w:val="16"/>
        </w:rPr>
      </w:pPr>
      <w:r>
        <w:rPr>
          <w:sz w:val="16"/>
        </w:rPr>
        <w:t>Инвентаризация МБП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МБП, находящиеся в эксплуатации, инвентаризируются по местам их нахождения и материально ответственным лицам, на хранении у которых они находятся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Инвентаризация проводится путем осмотра каждого предмета. В описи МБП заносятся по наименованиям в соответствии с номенклатурой, принятой в бухгалтерском учете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При инвентаризации МБП, выданных в индивидуальное пользование работникам, допускается составление групповых инвентаризационных описей с указанием в них ответственных за эти предметы лиц, на которых открыты личные карточки, с распиской их в описи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Предметы спецодежды и столового белья, отправленные в стирку и ремонт, должны записываться в инвентаризационную опись на основании ведомостей - накладных или квитанций организаций, осуществляющих эти услуги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МБП, пришедшие в негодность и не списанные, в инвентаризационную опись не включаются, а составляется акт с указанием времени эксплуатации, причин негодности, возможности использования этих предметов в хозяйственных целях.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b/>
          <w:color w:val="000000"/>
          <w:spacing w:val="-4"/>
          <w:sz w:val="16"/>
        </w:rPr>
        <w:t xml:space="preserve">3. Административная и уголовная ответственность за нарушение налогового </w:t>
      </w:r>
      <w:r>
        <w:rPr>
          <w:b/>
          <w:color w:val="000000"/>
          <w:spacing w:val="-10"/>
          <w:sz w:val="16"/>
        </w:rPr>
        <w:t>законодательств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16"/>
        </w:rPr>
      </w:pPr>
      <w:r>
        <w:rPr>
          <w:sz w:val="16"/>
        </w:rPr>
        <w:t>Нормативная база: НК РФ, Кодекс РСФСР "Об административных правонарушениях", УК РФ и УПК РФ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>Уголовная ответственность предусмотрена за: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Нарушение</w:t>
      </w:r>
      <w:r>
        <w:rPr>
          <w:sz w:val="16"/>
        </w:rPr>
        <w:t xml:space="preserve">: Уклонение физического лица от уплаты налога или страхового взноса в государственные внебюджетные фонды 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путем</w:t>
      </w:r>
      <w:r>
        <w:rPr>
          <w:sz w:val="16"/>
        </w:rPr>
        <w:t xml:space="preserve"> непредставления декларации о доходах в случаях, когда подача декларации является обязательной, либо путем включения в декларацию заведомо искаженных данных о доходах или расходах, либо иным способом, а равно от уплаты страхового взноса в государственные внебюджетные фонды, совершенное в крупном размере, - 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Ответственность</w:t>
      </w:r>
      <w:r>
        <w:rPr>
          <w:sz w:val="16"/>
        </w:rPr>
        <w:t xml:space="preserve">: штраф в размере от 200 до 700 МРОТ  или в размере заработной платы или иного дохода осужденного за период от 5 до 7 месяцев, либо арест на срок от 4 до 6 месяцев, либо лишением свободы на срок до двух лет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То же деяние, совершенное в особо крупном размере или лицом, ранее судимым за совершение этих преступлений, а также уклонение от уплаты таможенных платежей, от уплаты налогов или страховых взносов в государственные внебюджетные фонды с организации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наказывается штрафом в размере от 500 до 1000 МРОТ или в размере заработной платы или иного дохода осужденного за период от 7 месяцев до одного года либо лишением свободы на срок до пяти лет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Лицо, впервые совершившее данные преступления, освобождается от уголовной ответственности, если оно способствовало раскрытию преступления и полностью возместило причиненный ущерб. 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Нарушение</w:t>
      </w:r>
      <w:r>
        <w:rPr>
          <w:sz w:val="16"/>
        </w:rPr>
        <w:t xml:space="preserve"> :Уклонение от уплаты налогов или страховых взносов в государственные внебюджетные фонды с организации 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путем</w:t>
      </w:r>
      <w:r>
        <w:rPr>
          <w:sz w:val="16"/>
        </w:rPr>
        <w:t xml:space="preserve"> включения в бухгалтерские документы заведомо искаженных данных о доходах или расходах либо иным способом, а равно от уплаты страховых взносов в государственные внебюджетные фонды с организации, совершенное в крупном размере, - </w:t>
      </w:r>
    </w:p>
    <w:p>
      <w:pPr>
        <w:pStyle w:val="Normal"/>
        <w:ind w:right="-1" w:firstLine="709"/>
        <w:jc w:val="both"/>
        <w:rPr/>
      </w:pPr>
      <w:r>
        <w:rPr>
          <w:sz w:val="16"/>
          <w:u w:val="single"/>
        </w:rPr>
        <w:t>Ответственность</w:t>
      </w:r>
      <w:r>
        <w:rPr>
          <w:sz w:val="16"/>
        </w:rPr>
        <w:t xml:space="preserve">: лишение права занимать определенные должности или заниматься определенной деятельностью на срок до 5 лет, либо арестом на срок от 4 до 6 месяцев, либо лишением свободы на срок до четырех лет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То же деяние, совершенное: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а) группой лиц по предварительному сговору;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в) неоднократно;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г) в особо крупном размере, -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наказывается лишением свободы на срок от 2 до 7 лет с лишением права занимать определенные должности или заниматься определенной деятельностью на срок до 3 лет. </w:t>
      </w:r>
    </w:p>
    <w:p>
      <w:pPr>
        <w:pStyle w:val="Normal"/>
        <w:ind w:right="-1" w:firstLine="709"/>
        <w:jc w:val="both"/>
        <w:rPr>
          <w:b/>
          <w:b/>
          <w:sz w:val="16"/>
        </w:rPr>
      </w:pPr>
      <w:r>
        <w:rPr>
          <w:b/>
          <w:sz w:val="16"/>
        </w:rPr>
        <w:t xml:space="preserve">Основания административной ответственности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На сегодняшний день составы административных правонарушений в налоговой сфере и размеры штрафов содержатся в нескольких нормативных актах. Согласно Закону "О налоговых органах Российской Федерации" административные штрафы налагаются: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1) на должностных лиц предприятий, учреждений и организаций, виновных в сокрытии (занижении) прибыли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(дохода) или сокрытии (неучтении) иных объектов налогообложения, а также в отсутствии бухгалтерского учета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или ведении его с нарушением установленного порядка и искажении бухгалтерских отчетов, в непредставлении,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несвоевременном представлении или представлении по неустановленной форме бухгалтерских отчетов, балансов,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>расчетов, деклараций и других документов, связанных с исчислением и уплатой налогов и других платежей в бюджет, - в размере от 2 до 5 МРОТ на каждого виновного, а за те же действия, совершенные повторно в течение года после наложения административного взыскания, - в размере от 5 до 10 МРОТ;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2) на руководителей и других должностных лиц предприятий, учреждений и организаций, не выполняющих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перечисленные в Законе требования государственных налоговых инспекций и их должностных лиц (в частности, о приостановлении операций по счетам в банках, о предоставлении документов), - в размере от 2,5 до 5МРОТ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По Закону РФ "Об основах налоговой системы" и Указу Президента РФ No 1006 "Об осуществлении комплексных мер по своевременному и полному внесению в бюджет налогов и иных обязательных платежей" руководители предприятий, в том числе банков, могут привлекаться к административной ответственности: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1) за нарушение порядка удержания и перечисления в бюджет подоходного налога (штраф составляет 5 МРОТ);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2) за нарушение порядка работы с денежной наличностью (штраф составляет 50 МРОТ);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3) за нарушение порядка открытия счетов (штраф составляет 100 МРОТ)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Законом "Об основах налоговой системы" предусмотрена ответственность руководителей банков за задержку исполнения налоговых платежных поручений клиентов и использование этих средств в качестве кредитных ресурсов (штраф составляет 5 МРОТ) и за непредставление данных о финансово-хозяйственных операциях клиентов (штраф составляет 5 МРОТ за каждую неделю просрочки)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  <w:t xml:space="preserve">Кроме того, должностные лица предприятий могут нести ответственность за невыполнение требований органов налоговой полиции (Закон РФ "О федеральных органах налоговой полиции") и за нарушение таможенных правил (Таможенный кодекса РФ). </w:t>
      </w:r>
    </w:p>
    <w:p>
      <w:pPr>
        <w:pStyle w:val="Normal"/>
        <w:ind w:right="-1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  <w:t>4. Эффективность вложения капитала в основные средств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0"/>
          <w:sz w:val="16"/>
          <w:u w:val="single"/>
        </w:rPr>
      </w:pPr>
      <w:r>
        <w:rPr>
          <w:b/>
          <w:color w:val="000000"/>
          <w:spacing w:val="-10"/>
          <w:sz w:val="16"/>
          <w:u w:val="single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color w:val="000000"/>
          <w:spacing w:val="-10"/>
          <w:sz w:val="16"/>
          <w:u w:val="single"/>
        </w:rPr>
        <w:t>Эффективность использования капитала</w:t>
      </w:r>
      <w:r>
        <w:rPr>
          <w:color w:val="000000"/>
          <w:spacing w:val="-10"/>
          <w:sz w:val="16"/>
        </w:rPr>
        <w:t xml:space="preserve"> характеризуется его доходностью (рентабельностью) - отношение суммы прибыли к среднегодовой сумме основного и оборотного капитал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Основные показатели: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1. Рентабельность производственных фондов  - отношение прибыли к среднегодовой стоимости основных фондов. Среднегодовая стоимость основных фондов определяется с учетом их поступления и списа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134"/>
        <w:gridCol w:w="284"/>
        <w:gridCol w:w="1417"/>
        <w:gridCol w:w="284"/>
        <w:gridCol w:w="1276"/>
        <w:gridCol w:w="283"/>
        <w:gridCol w:w="992"/>
        <w:gridCol w:w="426"/>
        <w:gridCol w:w="2126"/>
      </w:tblGrid>
      <w:tr>
        <w:trPr>
          <w:trHeight w:val="698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Среднегодовая стоимость основных фондов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=</w:t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34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стоимость фондов на начало года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+</w:t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Стоимость вводимых основных фондо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Число месяцев работы основных фонд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-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Стоимость выбывших основных фонд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*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firstLine="33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  <w:p>
            <w:pPr>
              <w:pStyle w:val="Normal"/>
              <w:spacing w:lineRule="atLeast" w:line="180"/>
              <w:ind w:firstLine="33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(12 - Число месяцев работы основных фондов)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977" w:type="dxa"/>
            <w:gridSpan w:val="3"/>
            <w:vMerge w:val="restart"/>
            <w:tcBorders/>
          </w:tcPr>
          <w:p>
            <w:pPr>
              <w:pStyle w:val="Normal"/>
              <w:spacing w:lineRule="atLeast" w:line="180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180"/>
              <w:ind w:firstLine="33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12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97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tLeast" w:line="180"/>
              <w:ind w:firstLine="709"/>
              <w:jc w:val="both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</w:r>
          </w:p>
        </w:tc>
      </w:tr>
    </w:tbl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вязь рентабельности производственных фондов с фондоотдачей и рентабельностью товарной продукции выражена в следующем виде: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Рентабельность основных производственных фондов = Фондоотдача * Рентабельность готовой продукции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 Фондоотдача - отношение стоимости товарной продукции без НДС и акцизов к среднегодовой стоимости основных производственных фондов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 Рентабельность товарной продукции = прибыль / выручка от реализации товарной продукции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4. Фондоемкость - отношение среднегодовой стоимости основных производственных фондов к стоимости товарной продукции без НДС и акцизов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5. Коэффициент использования парка наличного оборудования (характеризует степень привлечения оборудования в производство) - отношение количества используемого оборудования ко всему оборудованию предприятия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Наиболее полным  обобщающим  показателем эффективности использования основных фондов является Фондорентабельность = фондоотдача * рентабельность фактически выпущенной продукции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Резервы роста фондоотдач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80"/>
        <w:ind w:left="0"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Увеличение выпуска продукции за счет ввода нового оборуд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80"/>
        <w:ind w:left="0"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кращение целодневных простоев оборудования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80"/>
        <w:ind w:left="0"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кращение внутрисменных простоев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80"/>
        <w:ind w:left="0"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Повышение среднечасовой выработки за счет модернизации и интенсивного использования, внедрения мероприятий НТП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/>
      </w:pPr>
      <w:r>
        <w:rPr>
          <w:b/>
          <w:color w:val="000000"/>
          <w:spacing w:val="-6"/>
          <w:sz w:val="16"/>
        </w:rPr>
        <w:t xml:space="preserve">5. Документы бухгалтерского учета и отчетности. Взаимосвязь и соответствие </w:t>
      </w:r>
      <w:r>
        <w:rPr>
          <w:b/>
          <w:color w:val="000000"/>
          <w:spacing w:val="-10"/>
          <w:sz w:val="16"/>
        </w:rPr>
        <w:t>данных аналитического учета и отчетности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Нормативная база – Временные правила аудиторской деятельности, Стандарты, ПБУ 4/99, Методические рекомендации по заполнению форм бухгалтерской отчетности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Цели аудиторской проверки – установление соответствия данных бухгалтерской отчетности данным бухгалтерского учета проверяемого экономического субъект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ставляется общий план аудита (подписывает руководитель аудиторской организации), в котором указываются сроки проведения аудита, график его проведения, подготовка отчета аудитора и аудиторского заключения. В общем плане дается оценка надежности системы внутреннего контроля, оценка рисков аудита, контроль качества аудит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Затем составляется программа аудита с детальным перечнем содержания аудиторских процедур, необходимых для выполнения плана аудит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Состав бухгалтерской документации: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Первичные учетные документы (оправдательными документами, на основании которых ведется бухгалтерский учет, оформленные в установленном порядке)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Регистры бухгалтерского учета (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)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Состав бухгалтерской отчетности: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Бухгалтерская отчетность состоит из бухгалтерского баланса, отчета о прибылях и убытках, приложений к ним и пояснительной записки (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), а также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10"/>
          <w:sz w:val="16"/>
        </w:rPr>
      </w:pPr>
      <w:r>
        <w:rPr>
          <w:rFonts w:cs="Arial" w:ascii="Arial" w:hAnsi="Arial"/>
          <w:color w:val="000000"/>
          <w:spacing w:val="-10"/>
          <w:sz w:val="16"/>
        </w:rPr>
      </w:r>
    </w:p>
    <w:p>
      <w:pPr>
        <w:pStyle w:val="31"/>
        <w:ind w:firstLine="709"/>
        <w:rPr>
          <w:sz w:val="16"/>
        </w:rPr>
      </w:pPr>
      <w:r>
        <w:rPr>
          <w:sz w:val="16"/>
        </w:rPr>
        <w:t>Порядок проведения проверки тождественности показателей  форм бухгалтерского учета и данных  главной книги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 </w:t>
      </w:r>
      <w:r>
        <w:rPr>
          <w:color w:val="000000"/>
          <w:spacing w:val="-10"/>
          <w:sz w:val="16"/>
        </w:rPr>
        <w:t>1.Проверка производится по каждой форме отчетности раздельно, начиная с баланса, отчета о прибылях и убытках, отчета о движении денежных средств и др. отчетов, входящих в состав отчетности организации , путем сверки показателей отчетов с соответствующими данными главной книги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Если показатели отчетов не могут быть проверены по главной книге, аудитор использует данные аналитического учета (например, по счетам расчетов с бюджетом, внебюджетными фондами и др.)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Результаты проверки  должны быть занесены в рабочий документ аудитора (РД). В случае отражения в бухгалтерском балансе показателей в оценке «нетто» (01,04,12)  в рабочем документе производится расчет этих показателей по данным главной книге для сопоставимости с данными баланс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4.Для  показателей, отражаемых в балансе в виде сальдо по синтетическим счетам  (10,41 и др.),  в рабочем документе аудитором проверяется правильность суммирования остатков по соответствующим счетам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5.При выявлении расхождений данных баланса, отчета о прибылях и убытках и других отчетов с данными главной книги они обобщаются в отчете аудитора  и включаются  в соответствующий раздел заключения (если эти расхождения существенны)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6.В случае, если расхождений данных отчетов с данными главной книги не выявлено,  к рабочим документам аудитора прилагается справка , в которой фиксируется полученный результат.</w:t>
      </w:r>
    </w:p>
    <w:p>
      <w:pPr>
        <w:pStyle w:val="31"/>
        <w:ind w:firstLine="709"/>
        <w:rPr>
          <w:sz w:val="16"/>
        </w:rPr>
      </w:pPr>
      <w:r>
        <w:rPr>
          <w:sz w:val="16"/>
        </w:rPr>
        <w:t>Порядок проведения проверки тождественности показателей главной книги и регистров синтетического учета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1.Сропоставляются  остатки и обороты по счетам  и субсчетам Главной книги с данными  с аналогичными показателями регистров синтетического учет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Результаты обобщаются в рабочем документе аудитора, которые составляются по каждому бухгалтерскому счету или субсчету  со ссылкой на источник информации (Ж/О №; ведомость; машинограмма; книга учета хозяйственных операций  и т.д.)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 Если есть расхождения – они обобщаются в рабочем документе; если расхождений не –составляется справка на основании РД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  <w:t xml:space="preserve">  </w:t>
      </w:r>
      <w:r>
        <w:rPr>
          <w:b/>
          <w:color w:val="000000"/>
          <w:spacing w:val="-10"/>
          <w:sz w:val="16"/>
        </w:rPr>
        <w:t>Порядок проведения проверки тождественности показателей, содержащихся в регистрах синтетического и аналитического учета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1.Проверка проводится путем  сопоставления остатков и оборотов по счетам синтетического учета, субсчетам и  счетам  аналитического учета. 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Проверка может производиться как сплошным, так и выборочным способом (при больших объемах). Размер выборки и уровень существенности устанавливается на этапе  планирования аудит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Результаты проведения аудита обобщаются в рабочем документе аудитора. При отсутствии расхождений составляется справка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Рабочие документы аудитора должны быть подписаны исполнителем, руководителем группы.</w:t>
      </w:r>
    </w:p>
    <w:p>
      <w:pPr>
        <w:pStyle w:val="Style13"/>
        <w:ind w:firstLine="709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</w:r>
    </w:p>
    <w:sectPr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_FuturaOrt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60" w:after="0"/>
      <w:ind w:right="-1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60" w:after="0"/>
      <w:ind w:left="240" w:right="-1" w:firstLine="48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tLeast" w:line="180"/>
      <w:ind w:firstLine="540"/>
      <w:jc w:val="both"/>
    </w:pPr>
    <w:rPr>
      <w:b/>
      <w:color w:val="000000"/>
      <w:spacing w:val="-1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2:27:00Z</dcterms:created>
  <dc:creator>Сотрудники</dc:creator>
  <dc:description/>
  <dc:language>en-US</dc:language>
  <cp:lastModifiedBy>igor</cp:lastModifiedBy>
  <cp:lastPrinted>2000-11-16T18:59:00Z</cp:lastPrinted>
  <dcterms:modified xsi:type="dcterms:W3CDTF">2000-11-16T17:00:00Z</dcterms:modified>
  <cp:revision>59</cp:revision>
  <dc:subject/>
  <dc:title>Билет № 32</dc:title>
</cp:coreProperties>
</file>