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firstLine="709"/>
        <w:jc w:val="both"/>
        <w:rPr>
          <w:sz w:val="16"/>
        </w:rPr>
      </w:pPr>
      <w:r>
        <w:rPr>
          <w:sz w:val="16"/>
        </w:rPr>
        <w:t>БИЛЕТ № 40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1.Договор поручения.</w:t>
      </w:r>
    </w:p>
    <w:p>
      <w:pPr>
        <w:pStyle w:val="TextBody"/>
        <w:ind w:firstLine="709"/>
        <w:jc w:val="both"/>
        <w:rPr>
          <w:i w:val="false"/>
          <w:i w:val="false"/>
          <w:sz w:val="16"/>
        </w:rPr>
      </w:pPr>
      <w:r>
        <w:rPr>
          <w:i w:val="false"/>
          <w:sz w:val="16"/>
        </w:rPr>
        <w:t>В силу данного договора одна сторона (поверенный), выступая от имени и за счет другой стороны (доверителя), совершает по его поручению определенные юридические действия ,на основе которых у доверителя возникают права и обязанности по сделке, совершенной поверенным .Таким образом, договор поручения есть договор о представительстве одного лица от имени другого.</w:t>
      </w:r>
    </w:p>
    <w:p>
      <w:pPr>
        <w:pStyle w:val="TextBody"/>
        <w:ind w:firstLine="709"/>
        <w:jc w:val="both"/>
        <w:rPr/>
      </w:pPr>
      <w:r>
        <w:rPr>
          <w:b/>
          <w:i w:val="false"/>
          <w:sz w:val="16"/>
        </w:rPr>
        <w:t>Стороны</w:t>
      </w:r>
      <w:r>
        <w:rPr>
          <w:i w:val="false"/>
          <w:sz w:val="16"/>
        </w:rPr>
        <w:t>: доверитель, поверенный (должны быть дееспособны).</w:t>
      </w:r>
    </w:p>
    <w:p>
      <w:pPr>
        <w:pStyle w:val="TextBody"/>
        <w:ind w:firstLine="709"/>
        <w:jc w:val="both"/>
        <w:rPr>
          <w:i w:val="false"/>
          <w:i w:val="false"/>
          <w:sz w:val="16"/>
        </w:rPr>
      </w:pPr>
      <w:r>
        <w:rPr>
          <w:i w:val="false"/>
          <w:sz w:val="16"/>
        </w:rPr>
        <w:t>Поверенный создает права и обязанности по сделке не в отношении себя, а  в отношении доверителя.</w:t>
      </w:r>
    </w:p>
    <w:p>
      <w:pPr>
        <w:pStyle w:val="TextBody"/>
        <w:ind w:firstLine="709"/>
        <w:jc w:val="both"/>
        <w:rPr>
          <w:i w:val="false"/>
          <w:i w:val="false"/>
          <w:sz w:val="16"/>
        </w:rPr>
      </w:pPr>
      <w:r>
        <w:rPr>
          <w:i w:val="false"/>
          <w:sz w:val="16"/>
        </w:rPr>
        <w:t>Договор поручения может быть заключен с указанием срока, в течение которого поверенный вправе действовать от имени доверителя или без такого указания.</w:t>
      </w:r>
    </w:p>
    <w:p>
      <w:pPr>
        <w:pStyle w:val="TextBody"/>
        <w:ind w:firstLine="709"/>
        <w:jc w:val="both"/>
        <w:rPr/>
      </w:pPr>
      <w:r>
        <w:rPr>
          <w:b/>
          <w:i w:val="false"/>
          <w:sz w:val="16"/>
        </w:rPr>
        <w:t>Предмет</w:t>
      </w:r>
      <w:r>
        <w:rPr>
          <w:i w:val="false"/>
          <w:sz w:val="16"/>
        </w:rPr>
        <w:t>: оказание нематериальных посреднических услуг: совершение сделок, иные действия, в т.ч. не влекущие приобретение каких-либо прав или обязанностей. Конкретизируется указаниями доверителя, которые должны быть правомерными, осуществимыми и конкретными.</w:t>
      </w:r>
    </w:p>
    <w:p>
      <w:pPr>
        <w:pStyle w:val="TextBody"/>
        <w:ind w:firstLine="709"/>
        <w:jc w:val="both"/>
        <w:rPr/>
      </w:pPr>
      <w:r>
        <w:rPr>
          <w:b/>
          <w:i w:val="false"/>
          <w:sz w:val="16"/>
        </w:rPr>
        <w:t>Форма</w:t>
      </w:r>
      <w:r>
        <w:rPr>
          <w:i w:val="false"/>
          <w:sz w:val="16"/>
        </w:rPr>
        <w:t xml:space="preserve">: применяются общие правила к форме сделок.   Следует, однако,  иметь в ввиду, что доверитель обязан выдать поверенному доверенность (доверенности) на совершение юридических действий, предусмотренных договором поручения. Доверенность – выдаваемый доверителем документ, в котором зафиксированы полномочия представителя по совершению сделок и иных правомерных действий от имени другого лица, их содержание и пределы. Доверенность должна быть совершена в простой письменной форме. ГК предусмотрены случаи, когда доверенность должна быть нотариально удостоверена. Срок же ее действия не может превышать трех лет.               </w:t>
      </w:r>
    </w:p>
    <w:p>
      <w:pPr>
        <w:pStyle w:val="Normal"/>
        <w:ind w:firstLine="709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2.Нормативное регулирование бухгалтерского учета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 xml:space="preserve">    </w:t>
      </w:r>
      <w:r>
        <w:rPr>
          <w:sz w:val="16"/>
        </w:rPr>
        <w:t>Положение Правительства РФ «Об утверждении положения о Министерстве Финансов РФ» определяет МФ РФ как федеральный орган исполнительной власти, обеспечивающий проведение единой финансовой, бюджетной, налоговой и валютной политики в РФ и координирующий деятельность в этой сфере иных федеральных органов исполнительной власти. Одной из основных задач МФ РФ является обеспечение методологического руководства бухгалтерским учетом и отчетностью (кроме бухгалтерского учета и отчетности в ЦБ РФ и кредитных организациях). В соответствии с этим МФ РФ подготавливает предложения и реализует меры по методологическому руководству бухгалтерским учетом и отчетностью в РФ; утверждает планы счетов, типовые формы бухгалтерского учета и отчетности, инструкции по их применению и порядку составления отчетности (кроме бухгалтерского учета и отчетности в ЦБ  РФ и кредитных организациях); устанавливает порядок ведения бухгалтерского учета и составления отчетности об исполнении федерального бюджета, смет расходов бюджетных организаций; устанавливает формы учета и отчетности по кассовому исполнению федерального бюджета, бюджетов субъектов РФ.</w:t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Структура нормативного регулирования бухгалтерского учет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>Федеральный закон "О бухгалтерском учете" и другие ФЗ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Положения (стандарты) по бухгалтерскому учету,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другие нормативные правовые акты и методические указания по бухгалтерскому учету, формирующие систему нормативного регулирования бухгалтерского учета и обязательные к исполнению организациями на территории РФ, в том числе при осуществлении деятельности за пределами Р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>Учетная политика предприятия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Основными нормативными документами и стандартами по бухгалтерскому учету являются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.Федеральный закон о бухгалтерском учете от 21.11.96. № 129 фз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.Приказ МФ РФ № 34н от 29.07.98 « Положение по ведению бух.уч и бух.отчетности РФ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3.ПБУ 1/98 «Учетная политика организации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4.ПБУ 4/99 «Бух отчетность организации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5.ПБУ 5/98 «Учет материально-производственных запасов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6.ПБУ 6/97 «Учет основных средств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7.ПБУ 7/98 «События после отчетной даты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8.ПБУ 8/98 «Условные факты хозяйственной деятельности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9.ПБУ 9/99 «Доходы организации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10.ПБУ 10/99"Расходы организации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11.ПБУ 3/2000 «Учет активов и обязательств, стоимость которых выражена в иностранной валюте»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2.Типовые рекомендации по организации б/учета для субъектов малого предпринимательства от 21.17.98 №64н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13.Прогррамма реформирования б/учета в соответствии с м/н стандартами финансовой отчетности, утв. Постановлением Правительства РФ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14.Методические указания по инвентаризации имущества и финансовых обязательств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sz w:val="16"/>
        </w:rPr>
      </w:pPr>
      <w:r>
        <w:rPr>
          <w:b/>
          <w:sz w:val="16"/>
        </w:rPr>
        <w:t>Лицензирование отдельных видов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Сбор -</w:t>
      </w:r>
      <w:r>
        <w:rPr>
          <w:sz w:val="16"/>
        </w:rPr>
        <w:t>обязательный взнос, взимаемый с юридических и физических лиц, уплата которого является одним из условий совершения в отношении плательщиков сборов государственными органиками, органами местного самоуправления юридически значимых действий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 xml:space="preserve">  </w:t>
      </w:r>
      <w:r>
        <w:rPr>
          <w:sz w:val="16"/>
        </w:rPr>
        <w:t>Основным нормативным документом, на основании которого осуществляется лицензирование, является ФЗ «О лицензировании отдельных видов деятельности»</w:t>
      </w:r>
    </w:p>
    <w:p>
      <w:pPr>
        <w:pStyle w:val="TextBody"/>
        <w:ind w:firstLine="709"/>
        <w:jc w:val="both"/>
        <w:rPr/>
      </w:pPr>
      <w:r>
        <w:rPr>
          <w:b/>
          <w:i w:val="false"/>
          <w:sz w:val="16"/>
        </w:rPr>
        <w:t>Лицензия</w:t>
      </w:r>
      <w:r>
        <w:rPr>
          <w:i w:val="false"/>
          <w:sz w:val="16"/>
        </w:rPr>
        <w:t xml:space="preserve"> – разрешение (право) на осуществление лицензируемого вида деятельности при   обязательном соблюдении лицензионных требований и условий, выданное лицензирующим органом юридическому лицу или индивидуальному предпринимателю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Лицензируемый вид деятельности</w:t>
      </w:r>
      <w:r>
        <w:rPr>
          <w:rFonts w:cs="Times New Roman" w:ascii="Times New Roman" w:hAnsi="Times New Roman"/>
          <w:sz w:val="16"/>
        </w:rPr>
        <w:t xml:space="preserve"> - вид деятельности, на осуществление которого на территории Российской Федерации требуется получение лицензии в соответствии с настоящим Федеральным законом и вступившими в силу до момента вступления в силу настоящего Федерального закона иными федеральными законам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Лицензирование</w:t>
      </w:r>
      <w:r>
        <w:rPr>
          <w:rFonts w:cs="Times New Roman" w:ascii="Times New Roman" w:hAnsi="Times New Roman"/>
          <w:sz w:val="16"/>
        </w:rPr>
        <w:t xml:space="preserve"> - мероприятия, связанные с выдачей лицензий, переоформлением документов, подтверждающих наличие лицензий,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Лицензирующие органы</w:t>
      </w:r>
      <w:r>
        <w:rPr>
          <w:rFonts w:cs="Times New Roman" w:ascii="Times New Roman" w:hAnsi="Times New Roman"/>
          <w:sz w:val="16"/>
        </w:rPr>
        <w:t xml:space="preserve"> - федеральные органы государственной власти, органы государственной власти субъектов РФ, органы местного самоуправления, осуществляющие лицензирование в соответствии с законодательством РФ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 лицензируемым видам деятельности относятся виды деятельности, осуществление которых может повлечь за собой нанесение ущерба правам, законным интересам, нравственности и здоровью граждан, обороне страны и безопасности государства и регулирование которых не может осуществляться иными методами, кроме как лицензированием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ицензирующие органы осуществляют следующие полномоч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ицензирование на территории РФ в соответствии с настоящим ФЗ и вступившими в силу до момента вступления в силу ФЗ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адзор за соблюдением лицензиатами лицензионных требований и услов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остановление действия лиценз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возобновление действия лиценз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ереоформление документов, подтверждающих наличие лиценз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формирование и ведение реестра лиценз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Лицензия выдается отдельно на каждый лицензируемый вид деятельност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Срок действия</w:t>
      </w:r>
      <w:r>
        <w:rPr>
          <w:rFonts w:cs="Times New Roman" w:ascii="Times New Roman" w:hAnsi="Times New Roman"/>
          <w:sz w:val="16"/>
        </w:rPr>
        <w:t xml:space="preserve"> лицензии устанавливается положением о лицензировании конкретного вида деятельности, но не может быть менее чем три года. Федеральными законами и положениями о лицензировании конкретных видов деятельности может быть предусмотрено бессрочное действие лиценз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Для получения лицензии соискатель лицензии представляет в соответствующий лицензирующий орган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-заявление о выдаче лицензии;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копии учредительных документов и копию свидетельства о государственной регистрации лицензиата в качестве юридического лица (с предъявлением оригиналов в случае, если копии не заверены нотариусом) - для юридических лиц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копию свидетельства о государственной регистрации гражданина в качестве индивидуального предпринимателя (с предъявлением оригинала в случае, если копия не заверена нотариусом) - для индивидуальных предпринимател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справку о постановке лицензиата на учет в налоговом органе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-документ, подтверждающий внесение соискателем лицензии платы за рассмотрение лицензирующим органом заявления соискателя лицензи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, подтверждающих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За рассмотрение лицензирующим органом заявления соискателя лицензии указанным органом взимается плата, максимальный размер которой не может превышать трехкратный МРОТ, установленный ФЗ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Лицензирующий орган принимает решение о выдаче или об отказе в выдаче лицензии в срок, не превышающий 30 дней со дня получения заявления соискателя лицензии со всеми необходимыми документ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ицензирующий орган обязан уведомить соискателя лицензии о принятии решения о выдаче или об отказе в выдаче лицензии в течение трех дней после принятия указанным органом соответствующего реш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В случае, если лицензиат в течение трех месяцев не уплатил лицензионный сбор, лицензирующий орган, выдавший лицензию, вправе аннулировать указанную лицензию. Кроме того, лицензия теряет юридическую силу и считается аннулированной  с момента ликвидации юридического лица или прекращения его деятельности в результате реорганизации, лицензия может быть аннулирована решением суда на основании заявления лицензирующего органа, выдавшего лицензию, или органа государственной власти в соответствии с его компетенцией.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ицензирующие органы формируют и ведут реестры лицензий на конкретные виды деятельности, лицензирование которых они осуществляют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16"/>
        </w:rPr>
        <w:t xml:space="preserve">За выдачу лицензии взимается </w:t>
      </w:r>
      <w:r>
        <w:rPr>
          <w:rFonts w:cs="Times New Roman" w:ascii="Times New Roman" w:hAnsi="Times New Roman"/>
          <w:b/>
          <w:sz w:val="16"/>
        </w:rPr>
        <w:t>лицензионный сбор</w:t>
      </w:r>
      <w:r>
        <w:rPr>
          <w:rFonts w:cs="Times New Roman" w:ascii="Times New Roman" w:hAnsi="Times New Roman"/>
          <w:sz w:val="16"/>
        </w:rPr>
        <w:t>. Максимальный размер лицензионного сбора за выдачу лицензии не должен превышать десятикратный МРОТ, установленный ФЗ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16"/>
        </w:rPr>
        <w:t xml:space="preserve">Суммы лицензионных сборов за выдачу лицензий </w:t>
      </w:r>
      <w:r>
        <w:rPr>
          <w:rFonts w:cs="Times New Roman" w:ascii="Times New Roman" w:hAnsi="Times New Roman"/>
          <w:b/>
          <w:sz w:val="16"/>
        </w:rPr>
        <w:t>зачисляются</w:t>
      </w:r>
      <w:r>
        <w:rPr>
          <w:rFonts w:cs="Times New Roman" w:ascii="Times New Roman" w:hAnsi="Times New Roman"/>
          <w:sz w:val="16"/>
        </w:rPr>
        <w:t xml:space="preserve"> в соответствующие бюджет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Лицензионный сбор за право торговли вино-водочными изделиям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Плательщики сбора  - з</w:t>
      </w:r>
      <w:r>
        <w:rPr>
          <w:rFonts w:cs="Times New Roman" w:ascii="Times New Roman" w:hAnsi="Times New Roman"/>
          <w:sz w:val="16"/>
        </w:rPr>
        <w:t>анимающиеся реализацией населению: юридические; физические лица предпринимател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Объект обложе</w:t>
      </w:r>
      <w:r>
        <w:rPr>
          <w:rFonts w:cs="Times New Roman" w:ascii="Times New Roman" w:hAnsi="Times New Roman"/>
          <w:sz w:val="16"/>
        </w:rPr>
        <w:t>ния - Право юридического лица и физического лица на торговлю вино-водочными изделия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тавка сбора- В кратных размерах установленного законом размера МРОТ: для юридических лиц- 50- кратный размер в год; для физических лиц - 25 - кратный размер МРОТ в год; для юридических и физических лиц - 1/2 размера за каждый день торговли с временных торговых точек, обслуживающих вечера, балы и другие мероприятия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Порядок  и сроки у</w:t>
      </w:r>
      <w:r>
        <w:rPr>
          <w:rFonts w:cs="Times New Roman" w:ascii="Times New Roman" w:hAnsi="Times New Roman"/>
          <w:sz w:val="16"/>
        </w:rPr>
        <w:t>платы - На право торговли приобретается лицензия: с постоянных торговых точек на конкретные дни реализации. Уплата сбора производится в момент приобретения лиценз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Источник за сч</w:t>
      </w:r>
      <w:r>
        <w:rPr>
          <w:rFonts w:cs="Times New Roman" w:ascii="Times New Roman" w:hAnsi="Times New Roman"/>
          <w:sz w:val="16"/>
        </w:rPr>
        <w:t>ет которого уплачивается сбор - 1. Для юридических лиц - прибыль, остающаяся в распоряжении предприятия. 2. Для физических лиц - собственные средств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Зачисление сбора</w:t>
      </w:r>
      <w:r>
        <w:rPr>
          <w:rFonts w:cs="Times New Roman" w:ascii="Times New Roman" w:hAnsi="Times New Roman"/>
          <w:sz w:val="16"/>
        </w:rPr>
        <w:t xml:space="preserve"> - местный бюдже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4.Анализ и оценка использования прибыл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6"/>
        </w:rPr>
        <w:t>Прибыль</w:t>
      </w:r>
      <w:r>
        <w:rPr>
          <w:color w:val="000000"/>
          <w:sz w:val="16"/>
        </w:rPr>
        <w:t xml:space="preserve"> как экономическая категория - чистый доход, создаваемый  в сфере материального производства, определяется как разница между выручкой и расходами, характеризует результативность деятельности хозяйствующих субъект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Анализ прибыли находится в непосредственной связи с порядком ее формирова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Общая сумма прибыли (балансовая прибыль), полученная предприятием за определенный период, состоит из: 1) прибыли(убытка) от реализации продукции, услуг, выполненных работ; 2) прибыли (убытка) от прочей реализации; 3) прибыли (убытка) от внереализационных операци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Факторный анализ прибыли</w:t>
      </w:r>
      <w:r>
        <w:rPr>
          <w:rFonts w:cs="Times New Roman" w:ascii="Times New Roman" w:hAnsi="Times New Roman"/>
          <w:sz w:val="16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Цель - оценка динамики показателей балансовой и чистой прибыли; выявление степени влияния на финансовые результаты предприятия ряда факторов, в том числе: роста (снижения) себестоимости продукции; роста (снижения) объема ее реализации; повышения ее качества и расширения ассортимента; анализ показателей рентабельности; выявление резервов увеличения прибыли и др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1.Оценка динамики показателей балансовой и чистой прибыли за отчетный период, путем: </w:t>
      </w:r>
    </w:p>
    <w:p>
      <w:pPr>
        <w:pStyle w:val="Con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равнения основных финансовых показателей за прошлый и отчетный периоды;</w:t>
      </w:r>
    </w:p>
    <w:p>
      <w:pPr>
        <w:pStyle w:val="Con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рассчитываются отклонения от базовой величины показателя и выясняется, какие показатели оказали наибольшее влияние на балансовую и чистую прибыл</w:t>
      </w:r>
    </w:p>
    <w:p>
      <w:pPr>
        <w:pStyle w:val="Cons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оличественная оценка влияния на изменение прибыли от реализации продукции основных факторов: изменений отпускных цен на реализованную продукцию; изменений в объеме продукции; изменений в объеме продукции, обусловленных изменениями в структуре продукции; экономии от снижения себестоимости продукции; изменений себестоимости за счет структурных сдвигов в составе продукции.  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3. Расчет показателей рентабельности, с помощью которых можно проанализировать эффективность использования активов предприятия, т.е. финансовую отдачу от вложенных капиталов: рентабельность имущества (активов) предприятия, внеоборотных активов, оборотных активов, инвестиций, собственного капитала, заемных средств, вложений капитала, реализованной продукции.   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етоды расчета прибыл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етод прямого счета  - по всей номенклатуре продукции или по группам из выручки  от реализации вычитается себестоимость этой продук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налитический метод - сопоставление показателей за смежные отрезки времени или с использованием факторинга (корреляционного анализа)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оказатели прибыли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6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оды определ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ценка показа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центная ставка по креди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вокупные издержки по кредитам и сумма кредит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сокое значение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ступность заемных средств в будущ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едиты и займы не погашены в ср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стояние расчетов с кредитор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сроченная кредиторская задолженност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намика чистой рентабельности прод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тая прибыль. Выручка нетто от реализац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нижение значение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намика произвольных затрат (прочие затра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затраты и выручка от реализации нетт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ст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эффициент платежеспособ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статок денежных средств на начало периода + поступило за отчетный период. Расход денежных средств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значительная величина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эффициент укрепления платежеспособ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тупило денежных средств, чистая прибыль, неплатежи на начало периода, неплатежи на конец период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изводственный леверидж (рычаг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мпы прироста прибыли от реализации продукции, темп прироста объема продаж в натуральном выражен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сокое значение свидетельствует о значительном риске неполучения дохода, т.е.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Финансовый леверид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Темпы прироста чистой прибыли, темп прироста прибыли от реализации продукц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пас финансовой про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нтабельность затрат фактическая и расчетная с учетом уровня инфляции и длительности производственного цикл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высокое значение свидетельствует о значительн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эффициент достаточности прибыли (рентабельность выше отраслево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ая прибыль, чистая прибыль (расчетная прибыль = норма отраслевой рентабельности * валюта баланса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сокое значение свидетельствует о значительн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уктура прибыли (рентабельность продукции по видам продук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дельный вес высокорентабельной продукции в общем объеме продаж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ышение доли рентабельных изделий свидетельствует о высоком качестве прибыли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TextBodyIndent"/>
        <w:ind w:firstLine="709"/>
        <w:jc w:val="both"/>
        <w:rPr>
          <w:i w:val="false"/>
          <w:i w:val="false"/>
          <w:sz w:val="16"/>
        </w:rPr>
      </w:pPr>
      <w:r>
        <w:rPr>
          <w:i w:val="false"/>
          <w:sz w:val="16"/>
        </w:rPr>
        <w:t>5.Существенность информации. Понятие уровня существенности в соответствии с Правилом «Существенность и аудиторский риск»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Основной </w:t>
      </w:r>
      <w:r>
        <w:rPr>
          <w:rFonts w:cs="Times New Roman" w:ascii="Times New Roman" w:hAnsi="Times New Roman"/>
          <w:b/>
          <w:sz w:val="16"/>
        </w:rPr>
        <w:t>целью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аудита</w:t>
      </w:r>
      <w:r>
        <w:rPr>
          <w:rFonts w:cs="Times New Roman" w:ascii="Times New Roman" w:hAnsi="Times New Roman"/>
          <w:sz w:val="16"/>
        </w:rPr>
        <w:t xml:space="preserve">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, действующим в РФ. Аудиторские организации в ходе проведения проверок не должны устанавливать достоверность отчетности с абсолютной точностью, но обязаны установить ее достоверность во всех существенных отношениях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Под достоверностью бухгалтерской отчетности во всех существенных отношениях понимается такая степень точности показателей бухгалтерской отчетности,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Существенность информации</w:t>
      </w:r>
      <w:r>
        <w:rPr>
          <w:rFonts w:cs="Times New Roman" w:ascii="Times New Roman" w:hAnsi="Times New Roman"/>
          <w:sz w:val="16"/>
        </w:rPr>
        <w:t xml:space="preserve"> - это ее свойство, которое делает ее способной влиять на экономические решения разумного пользователя такой информаци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Аудитор обязан принимать во внимание две стороны существенности в аудите: </w:t>
      </w:r>
      <w:r>
        <w:rPr>
          <w:rFonts w:cs="Times New Roman" w:ascii="Times New Roman" w:hAnsi="Times New Roman"/>
          <w:b/>
          <w:sz w:val="16"/>
        </w:rPr>
        <w:t>качественную и количественную</w:t>
      </w:r>
      <w:r>
        <w:rPr>
          <w:rFonts w:cs="Times New Roman" w:ascii="Times New Roman" w:hAnsi="Times New Roman"/>
          <w:sz w:val="16"/>
        </w:rPr>
        <w:t>. С качественной точки зрения аудитор должен использовать свое профессиональное суждение для того, чтобы определить,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, действующих в РФ. С количественной точки зрения аудитор должен оценить, превосходят ли по отдельности и в сумме обнаруженные отклонения (с учетом прогнозируемой величины неотмеченных отклонений) количественный критерий - уровень существенност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Уровень существенности</w:t>
      </w:r>
      <w:r>
        <w:rPr>
          <w:rFonts w:cs="Times New Roman" w:ascii="Times New Roman" w:hAnsi="Times New Roman"/>
          <w:sz w:val="16"/>
        </w:rPr>
        <w:t xml:space="preserve"> - предельное значение ошибки бухгалтерской отчетности,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При нахождении абсолютного значения уровня существенности аудитор должен принимать за основу наиболее важные показатели, характеризующие достоверность отчетности экономического субъекта, подлежащего аудиту, далее называемые </w:t>
      </w:r>
      <w:r>
        <w:rPr>
          <w:rFonts w:cs="Times New Roman" w:ascii="Times New Roman" w:hAnsi="Times New Roman"/>
          <w:b/>
          <w:sz w:val="16"/>
        </w:rPr>
        <w:t>базовыми показателями</w:t>
      </w:r>
      <w:r>
        <w:rPr>
          <w:rFonts w:cs="Times New Roman" w:ascii="Times New Roman" w:hAnsi="Times New Roman"/>
          <w:sz w:val="16"/>
        </w:rPr>
        <w:t xml:space="preserve"> бухгалтерской отчетно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Аудиторские организации обязаны установить систему базовых показателей и порядок нахождения уровня существенности, которые должны быть оформлены документально и применяться на постоянной основе. Для аудиторских фирм такой документ должен быть утвержден решением исполнительного органа аудиторской фирм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16"/>
        </w:rPr>
        <w:t>Порядок расчета уровня существенности</w:t>
      </w:r>
      <w:r>
        <w:rPr>
          <w:rFonts w:cs="Times New Roman" w:ascii="Times New Roman" w:hAnsi="Times New Roman"/>
          <w:sz w:val="16"/>
        </w:rPr>
        <w:t xml:space="preserve"> - уровень существенности, вычисляется путем определения доли от каких-либо базовых показателей (числовых значений счетов бухгалтерского учета, статей баланса или показателей бухгалтерской отчетности). При этом могут использоваться как базовые показатели текущего года, так и усредненные показатели текущего и предшествующих лет, а также любые расчетные процедуры, которые могут быть формализованы. Допускается как единый показатель уровня существенности для данной конкретной проверки, так и набор разных значений уровня существенности, каждый из которых должен быть предназначен для оценки какой-то определенной группы счетов бухгалтерского учета, статей баланса, показателей отчетно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>Аудитор обязан принимать во внимание уровень существенност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а) на этапе планирования при определении содержания, затрат времени и объема применяемых аудиторских процедур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б) в ходе выполнения конкретных аудиторских процедур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в) на этапе завершения аудита при оценке эффекта, оказываемого обнаруженными искажениями и нарушениями на достоверность бухгалтерской отчетност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Отдельные отмеченные аудитором искажения бухгалтерской отчетности могут не иметь существенного характера сами по себе. В тоже время искажения, взятые в совокупности, а также отмеченные искажения вместе с предполагаемыми (в результате распространения отмеченных в результате выборочной проверки ошибок на всю совокупность данных) - </w:t>
      </w:r>
      <w:r>
        <w:rPr>
          <w:rFonts w:cs="Times New Roman" w:ascii="Times New Roman" w:hAnsi="Times New Roman"/>
          <w:b/>
          <w:sz w:val="16"/>
        </w:rPr>
        <w:t>могут иметь существенный</w:t>
      </w:r>
      <w:r>
        <w:rPr>
          <w:rFonts w:cs="Times New Roman" w:ascii="Times New Roman" w:hAnsi="Times New Roman"/>
          <w:sz w:val="16"/>
        </w:rPr>
        <w:t xml:space="preserve"> характер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Аудитор обязан сделать вывод о том, что отчетность проверяемого субъекта в существенных нарушениях проверяемой бухгалтерской отчетности, либо сделать вывод о необходимости включения соответствующих оговорок в аудиторское заключения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 xml:space="preserve"> </w:t>
      </w:r>
      <w:r>
        <w:rPr>
          <w:sz w:val="16"/>
        </w:rPr>
        <w:t xml:space="preserve">     </w:t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00:00Z</dcterms:created>
  <dc:creator>ОН</dc:creator>
  <dc:description/>
  <dc:language>en-US</dc:language>
  <cp:lastModifiedBy>igor</cp:lastModifiedBy>
  <cp:lastPrinted>2000-11-16T18:09:00Z</cp:lastPrinted>
  <dcterms:modified xsi:type="dcterms:W3CDTF">2000-11-16T16:10:00Z</dcterms:modified>
  <cp:revision>25</cp:revision>
  <dc:subject/>
  <dc:title>БИЛЕТ № 40</dc:title>
</cp:coreProperties>
</file>