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  <w:t>Билет №39</w:t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  <w:t>1.Договор хранения (предмет, стороны, форма договора).</w:t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По договору хранения одна сторона (хранитель) обязуется хранить вещь, переданную ей другой стороной (Поклажедателем), и возвратить эту вещь в сохранности. 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Предмет договора</w:t>
      </w:r>
      <w:r>
        <w:rPr>
          <w:sz w:val="16"/>
        </w:rPr>
        <w:t xml:space="preserve"> - услуги по хранению движимых вещей.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В договоре хранения, в котором хранителем является коммерческая организация либо некоммерческая организация, осуществляющая хранение в качестве одной из целей своей профессиональной деятельности (профессиональный хранитель), может быть предусмотрена обязанность хранителя принять на хранение вещь от Поклажедателя в предусмотренный договором срок. 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Сторны</w:t>
      </w:r>
      <w:r>
        <w:rPr>
          <w:sz w:val="16"/>
        </w:rPr>
        <w:t>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Поклажедатель - это любое лицо, уполномоченное на владению вещью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Хранитель- это лицо обладающее соответствующей дееспособностью (дееспособные граждане, не полностью дееспособные граждане  - мелкие бытовые сделки, организации  и лица, имеющие соответствующие лицензии на оказание услуг по хранению).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 </w:t>
      </w:r>
      <w:r>
        <w:rPr>
          <w:b/>
          <w:sz w:val="16"/>
        </w:rPr>
        <w:t>Форма</w:t>
      </w:r>
      <w:r>
        <w:rPr>
          <w:sz w:val="16"/>
        </w:rPr>
        <w:t xml:space="preserve"> договора хранения подчиняется общим правилам ГК РФ о форме сделок, а именн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16"/>
        </w:rPr>
        <w:t>Договор хранения должен быть заключен в письменной форме в случаях, если предусматривается обязанность хранителя взять вещь на хранение. Письменная форма считается соблюденной, если принятие вещи на хранение удостоверено хранителем выдачей поклажедателю: сохранной записки, квитанции, жетона и т.д.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Передача вещи на хранение при чрезвычайных обстоятельствах (пожаре, стихийном бедствии, внезапной болезни, угрозе нападения и т.п.) может быть доказываема свидетельскими показаниями. 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2. Несоблюдение простой письменной формы договора хранения не лишает стороны права ссылаться на свидетельские показания в случае спора о тождестве вещи, принятой на хранение, и вещи, возвращенной хранителем. 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  <w:t>2.Концепция развития бухгалтерского учета и финансовой отчетности в Российской Федерации.</w:t>
      </w:r>
    </w:p>
    <w:p>
      <w:pPr>
        <w:pStyle w:val="Normal"/>
        <w:ind w:firstLine="709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9"/>
        <w:rPr>
          <w:sz w:val="16"/>
        </w:rPr>
      </w:pPr>
      <w:r>
        <w:rPr>
          <w:sz w:val="16"/>
        </w:rPr>
        <w:t xml:space="preserve">Нормативная база: КОНЦЕПЦИЯ БУХГАЛТЕРСКОГО УЧЕТА В РЫНОЧНОЙ ЭКОНОМИКЕ РОССИИ 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Концепция</w:t>
      </w:r>
      <w:r>
        <w:rPr>
          <w:sz w:val="16"/>
        </w:rPr>
        <w:t xml:space="preserve"> бухгалтерского учета в рыночной экономике России определяет основы построения системы бухгалтерского учета в условиях новой экономической среды, складывающейся в стране. Она основывается на последних достижениях науки и практики, ориентируется на модель рыночной экономики, использует опыт стран с развитой рыночной экономикой, отвечает международно-признанным стандартам финансовой отчетности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Концепция является основой построения системы нормативного регулирования бухгалтерского учета и призвана: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быть основой разработки новых и пересмотра действующих нормативных актов по бухгалтерскому учету;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быть основой принятия решений по вопросам, еще не урегулированным нормативными актами;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помогать потребителям бухгалтерской информации в понимании данных, содержащихся в бухгалтерской отчетности; 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обеспечивать специалистов, занятых регулированием бухгалтерского учета, информацией о подходах, используемых при проведении этой работы. 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Цель</w:t>
      </w:r>
      <w:r>
        <w:rPr>
          <w:sz w:val="16"/>
        </w:rPr>
        <w:t xml:space="preserve">  реформирования системы бухгалтерского учета – приведение национальной   системы   бухгалтерского   учета  в соответствие  с требованиями   рыночной   экономики  и международными  стандартами финансовой отчетности.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Задачи</w:t>
      </w:r>
      <w:r>
        <w:rPr>
          <w:sz w:val="16"/>
        </w:rPr>
        <w:t xml:space="preserve"> реформы заключаются в следующем: сформировать    систему    стандартов   учета   и  отчетности, обеспечивающих   полезной  информацией  пользователей,   в  первую очередь инвесторов; обеспечить  увязку  реформы  бухгалтерского  учета  в России с основными  тенденциями  гармонизации  стандартов  на международном уровне; оказать   методическую   помощь   организациям  в понимании  и внедрении реформированной модели бухгалтерского учета.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Основные направления</w:t>
      </w:r>
      <w:r>
        <w:rPr>
          <w:sz w:val="16"/>
        </w:rPr>
        <w:t>: совершенствование нормативного правового регулирования; формирование нормативной базы (стандарты); методическое  обеспечение (инструкции,  методические указания, комментарии); кадровое  обеспечение  (формирование  бухгалтерской профессии, подготовка  и повышение  квалификации  специалистов бухгалтерского учета); международное  сотрудничество  (вступление и активная работа в международных   организациях;    взаимодействие   с  национальными организациями,    ответственными    за    разработку    стандартов бухгалтерского     учета     и    регулирование    соответствующей деятельности).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Цель  нормативного  регулирования  бухгалтерского  учета</w:t>
      </w:r>
      <w:r>
        <w:rPr>
          <w:sz w:val="16"/>
        </w:rPr>
        <w:t xml:space="preserve"> - в обеспечении доступа всем заинтересованным пользователям к  информации,   представляющей  объективную  картину  финансового положения  и результатов  деятельности хозяйствующих субъектов.  В этой связи будут решены вопросы: переориентации  нормативного регулирования с учетного процесса на бухгалтерскую отчетность; регулирования финансового учета; органичного   сочетания  нормативных  предписаний  федеральных органов исполнительной власти с профессиональными рекомендациями; взвешенного    использования    международных   стандартов   в национальном регулировани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Концепция определяет основные подходы к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>содержанию информации, формируемой в бухгалтерском учете  (ныне действующее ПБУ 4/99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требованиям к информации, формируемой в бухгалтерском учете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составу информации, формируемой в бухгалтерском учете для заинтересованных пользователей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>критериям признания имущества, кредиторской задолженности, доходов и расходов (ПБУ 9/99,10/99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оценке имущества, кредиторской задолженности, доходов и расходов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16"/>
        </w:rPr>
        <w:t>Будет   обеспечена   непротиворечивость   российской   системы бухгалтерского  учета  общепризнанным  в мире  подходам  к ведению бухгалтерского   учета,   сформирована  модель  сосуществования  и взаимодействия  системы  налогообложения  и системы бухгалтерского учета,  введены процедуры корректировки бухгалтерской отчетности в связи   с  инфляцией,   пересмотрены   допустимые  способы  оценки имущества и обязательств, созданы механизмы обеспечения открытости (публичности)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16"/>
        </w:rPr>
        <w:t>Предполагаются  создание  ряда авторитетных и представительных профессиональных  (саморегулирующихся)  объединений,  формирование системы   профессиональной   аттестации  бухгалтеров  и аудиторов, присоединение    к  деятельности   соответствующих   международных профессиональных  организаций (Международной федерации бухгалтеров и   др.),   разработка   и  широкое  общественное  признание  норм профессиональной  этики,  организация  общественного  контроля  за профессиональной деятельностью и др.</w:t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  <w:t>3.Особенности налогообложения прибыли и доходов иностранных юридических лиц.</w:t>
      </w:r>
    </w:p>
    <w:p>
      <w:pPr>
        <w:pStyle w:val="Normal"/>
        <w:ind w:firstLine="709"/>
        <w:rPr/>
      </w:pPr>
      <w:r>
        <w:rPr>
          <w:b/>
          <w:sz w:val="16"/>
        </w:rPr>
        <w:t>Нормативная база</w:t>
      </w:r>
      <w:r>
        <w:rPr>
          <w:sz w:val="16"/>
        </w:rPr>
        <w:t>: НК РФ, ФЗ "О налоге на прибыль" (Инструкция № 34 "О налоге на доходы иностранных юридических лиц")</w:t>
      </w:r>
    </w:p>
    <w:p>
      <w:pPr>
        <w:pStyle w:val="Normal"/>
        <w:ind w:firstLine="709"/>
        <w:jc w:val="both"/>
        <w:rPr/>
      </w:pPr>
      <w:r>
        <w:rPr>
          <w:sz w:val="16"/>
        </w:rPr>
        <w:t>Существуют два критерия юрисдикции: президентство и территориальность. Отсюда двойное налогообложение; оно устраняет</w:t>
        <w:softHyphen/>
        <w:t>ся либо методом освобождения, либо путем предоста</w:t>
        <w:softHyphen/>
        <w:t>вления налогового креди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Если международными договорами СССР или РФ, ратифицированными в установленном порядке, предусмотрены иные правила, чем те, которые содержатся в Инструкции, то применяются правила международного договора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16"/>
        </w:rPr>
        <w:t>Если получаемые иностранным юр. лицом доходы от источников в РФ имеют регулярный и однотипный характер и эти доходы в соответствии с международным соглашением об избежании двойного налогообложения не подлежат обложению налогом в РФ, то иностранное юридическое лицо, имеющее фактическое право на получение таких доходов, может подать заявление в местный налоговый орган о неудержании налога от источника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еятельность иностранного юридического лица, </w:t>
      </w:r>
      <w:r>
        <w:rPr>
          <w:b/>
          <w:sz w:val="16"/>
        </w:rPr>
        <w:t>осуществляемая не через постоянное представительст</w:t>
        <w:softHyphen/>
        <w:t>во</w:t>
      </w:r>
      <w:r>
        <w:rPr>
          <w:sz w:val="16"/>
        </w:rPr>
        <w:t>, подлежит налогообложению у источника получе</w:t>
        <w:softHyphen/>
        <w:t>ния дохода вне зависимости от того, переводятся вы</w:t>
        <w:softHyphen/>
        <w:t>платы за границу или нет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К доходам из источников в РФ, в частности, относятся дох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>Дивиденд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Доходы от долевого участия иностранных партнеров в деятельности товарищест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дополнительные вознаграждения акционеров в денежной или иной форм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16"/>
        </w:rPr>
        <w:t xml:space="preserve">Процентный доход от долговых обязательств, премий, выплачиваемых при погашении ценных бумаг, ранее реализованных с дисконтом; штрафов и пени за нарушение договорных и долговых обязательст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Доходы от сдачи в аренду имущества, находящегося на территории РФ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>Доходы от отчуждения имуще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</w:rPr>
      </w:pPr>
      <w:r>
        <w:rPr>
          <w:sz w:val="16"/>
        </w:rPr>
        <w:t xml:space="preserve">Другие доходы, получение которых не связано с деятельностью через постоянное представительство, в частности, за работы и любого рода услуги, выполненные и предоставленные на территории РФ 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оходы иностранного юридического лица, полученные по внешнеторговым операциям, совершаемым исключительно от имени данного иностранного юридического лица, и связанные с экспортом в Российскую Федерацию товаров, налогообложению у источника не подлежат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Суммы доходов от фрахта, выплачиваемые иностранным юридическим лицам в связи с осуществлением морских, воздушных, железнодорожных, автомобильных и иных международных перевозок, облагаются налогом по ставке 6 %, дивиденды и проценты - по ставке 15 %, остальные доходы - по ставке 20 %. 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Налог с доходов иностранных юридических лиц из источников в РФ удерживается лицом, выплачивающим доход иностранному юридическому лицу, в валюте, в которой производится выплата, с полной суммы дохода при каждом перечислении платежа и зачисляется в бюджет в порядке, установленном законодательством РФ. 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Лица, выплачивающие доходы иностранным юридическим лицам, несут ответственность за полноту и своевременность удержания налога с доходов из источников в РФ. При выплате доходов без удержания налогов сумма налогов с доходов иностранного юридического лица удерживается в бесспорном порядке с российского или иностранного юридического лица, выплачивающего такой доход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16"/>
        </w:rPr>
        <w:t>Обязательным условием деятельности иностранно</w:t>
        <w:softHyphen/>
        <w:t xml:space="preserve">го юридического лица в РФ </w:t>
      </w:r>
      <w:r>
        <w:rPr>
          <w:b/>
          <w:sz w:val="16"/>
        </w:rPr>
        <w:t>через постоянное пред</w:t>
        <w:softHyphen/>
        <w:t>ставительство</w:t>
      </w:r>
      <w:r>
        <w:rPr>
          <w:sz w:val="16"/>
        </w:rPr>
        <w:t xml:space="preserve"> является регистрация в налоговом органе по месту нахождения постоянного представительства независимо от того, будет ли в дальнейшем его дея</w:t>
        <w:softHyphen/>
        <w:t>тельность признана налоговым органом подлежащей налогообложению или нет.</w:t>
      </w:r>
    </w:p>
    <w:p>
      <w:pPr>
        <w:pStyle w:val="Normal"/>
        <w:ind w:firstLine="709"/>
        <w:jc w:val="both"/>
        <w:rPr/>
      </w:pPr>
      <w:r>
        <w:rPr>
          <w:sz w:val="16"/>
        </w:rPr>
        <w:t>Налогообложению подлежит прибыль, образуемая за счет выручки от реализации продукции без НДС и акцизов, от реализации активов и недвижимости, а также доходов от долевого участия и сдачи имущества в аренду за вычетом за</w:t>
        <w:softHyphen/>
        <w:t>трат, непосредственно связанных с осуществлением деятельности в России.</w:t>
      </w:r>
    </w:p>
    <w:p>
      <w:pPr>
        <w:pStyle w:val="Normal"/>
        <w:ind w:firstLine="709"/>
        <w:jc w:val="both"/>
        <w:rPr/>
      </w:pPr>
      <w:r>
        <w:rPr>
          <w:sz w:val="16"/>
        </w:rPr>
        <w:t>Налогообложению подлежит только та часть прибыли иностранного юридического лица, которая получена в связи с деятельностью в РФ. Для целей налогообложения не учитывается прибыль иностран</w:t>
        <w:softHyphen/>
        <w:t>ного юридического лица, полученная по внешнетор</w:t>
        <w:softHyphen/>
        <w:t>говым операциям, совершаемым исключительно от имени данного иностранного юридического лица и связанным с закупкой продукции (работ, услуг) в РФ, а также товарообменом и операциями по экспорту в РФ продукции (работ, услуг), при которых юридичес</w:t>
        <w:softHyphen/>
        <w:t>кое лицо по законодательству РФ становится собствен</w:t>
        <w:softHyphen/>
        <w:t>ником продукции (работ, услуг) до пересечения ею государственной границы РФ, за исключением прибы</w:t>
        <w:softHyphen/>
        <w:t>ли, полученной от продажи продукции с расположен</w:t>
        <w:softHyphen/>
        <w:t>ных на территории РФ и принадлежащих иностран</w:t>
        <w:softHyphen/>
        <w:t>ному юридическому лицу или арендуемых им складов.</w:t>
      </w:r>
    </w:p>
    <w:p>
      <w:pPr>
        <w:pStyle w:val="Normal"/>
        <w:ind w:firstLine="709"/>
        <w:jc w:val="both"/>
        <w:rPr/>
      </w:pPr>
      <w:r>
        <w:rPr>
          <w:sz w:val="16"/>
        </w:rPr>
        <w:t>Прибыль (доход) иностранного юридического лица облагается по тем же ставкам, что и российского юриди</w:t>
        <w:softHyphen/>
        <w:t>ческого лица, в зависимости от характера деятельности.</w:t>
      </w:r>
    </w:p>
    <w:p>
      <w:pPr>
        <w:pStyle w:val="Normal"/>
        <w:ind w:firstLine="709"/>
        <w:jc w:val="both"/>
        <w:rPr/>
      </w:pPr>
      <w:r>
        <w:rPr>
          <w:sz w:val="16"/>
        </w:rPr>
        <w:t>Иностранное юридическое лицо, осуществляющее деятельность в РФ через постоянное представительст</w:t>
        <w:softHyphen/>
        <w:t>во, не позднее 15 апреля года, следующего за отчет</w:t>
        <w:softHyphen/>
        <w:t>ным, представляет в налоговый орган по месту регист</w:t>
        <w:softHyphen/>
        <w:t>рации постоянного представительства отчет о дея</w:t>
        <w:softHyphen/>
        <w:t>тельности в РФ (в произвольной форме), а также декларацию о доходах по установленной форме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При прекращении деятельности до окончания календарного года указанные документы должны быть представлены в течение месяца со дня ее прекра</w:t>
        <w:softHyphen/>
        <w:t>щения.</w:t>
      </w:r>
    </w:p>
    <w:p>
      <w:pPr>
        <w:pStyle w:val="Normal"/>
        <w:ind w:firstLine="709"/>
        <w:rPr/>
      </w:pPr>
      <w:r>
        <w:rPr>
          <w:sz w:val="16"/>
        </w:rPr>
        <w:t>Заключение  о деятельности должно быть представлено в на</w:t>
        <w:softHyphen/>
        <w:t>логовый орган в течение года, следующего за отчет</w:t>
        <w:softHyphen/>
        <w:t>ным, но не позднее 10 дней после проведения аудиторс</w:t>
        <w:softHyphen/>
        <w:t>кой проверки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  <w:t>Все виды доходов и расходов указываются в де</w:t>
        <w:softHyphen/>
        <w:t>кларации в рублях.</w:t>
      </w:r>
    </w:p>
    <w:p>
      <w:pPr>
        <w:pStyle w:val="Normal"/>
        <w:ind w:firstLine="709"/>
        <w:jc w:val="both"/>
        <w:rPr/>
      </w:pPr>
      <w:r>
        <w:rPr>
          <w:sz w:val="16"/>
        </w:rPr>
        <w:t>Налог с доходов иностранных юридических лиц из источников в РФ удерживается предприятием, выпла</w:t>
        <w:softHyphen/>
        <w:t>чивающим доход иностранному юридическому лицу, в валюте, в которой производится выплата, с полной суммы дохода при каждом перечислении платежа и зачисляется в бюджет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  <w:t>4.Ликвидность баланса предприятия, системы показателей и методы их определения.</w:t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Понятие ликвидности применяется для оценки финансового состояния предприятия с точки зрения краткосрочной перспективы.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Ликвидность</w:t>
      </w:r>
      <w:r>
        <w:rPr>
          <w:sz w:val="16"/>
        </w:rPr>
        <w:t xml:space="preserve"> баланса предприятия -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Все </w:t>
      </w:r>
      <w:r>
        <w:rPr>
          <w:b/>
          <w:sz w:val="16"/>
        </w:rPr>
        <w:t>активы</w:t>
      </w:r>
      <w:r>
        <w:rPr>
          <w:sz w:val="16"/>
        </w:rPr>
        <w:t xml:space="preserve"> в зависимости от скорости превращения в денежные средства делятся на 4 группы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А1</w:t>
        <w:tab/>
        <w:t>Ликвидные активы (денежные средства и краткосрочные финансовые вложения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А2</w:t>
        <w:tab/>
        <w:t>Быстрореализуемые активы (дебиторская задолженность сроком погашения до 12 месяцев и прочие оборотные активы)</w:t>
      </w:r>
    </w:p>
    <w:p>
      <w:pPr>
        <w:pStyle w:val="Normal"/>
        <w:ind w:firstLine="709"/>
        <w:jc w:val="both"/>
        <w:rPr/>
      </w:pPr>
      <w:r>
        <w:rPr>
          <w:sz w:val="16"/>
        </w:rPr>
        <w:t>А3</w:t>
        <w:tab/>
        <w:t>Медленно реализуемые активы (запасы без расходов будущих периодов, долгосрочные финансовые вложения без вкладов в уставные фонды других предприятий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А4</w:t>
        <w:tab/>
        <w:t>Труднореализуемые активы – основные средства и другие внеоборотные активы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Все </w:t>
      </w:r>
      <w:r>
        <w:rPr>
          <w:b/>
          <w:sz w:val="16"/>
        </w:rPr>
        <w:t>пассивы</w:t>
      </w:r>
      <w:r>
        <w:rPr>
          <w:sz w:val="16"/>
        </w:rPr>
        <w:t xml:space="preserve"> предприятия по степени срочности их оплаты делятся на четыре группы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П1</w:t>
        <w:tab/>
        <w:t>Срочные обязательства –кредиторская задолженность, не погашенные в срок ссуды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П2</w:t>
        <w:tab/>
        <w:t>Краткосрочные пассивы –краткосрочные кредиты и заемные средства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П3</w:t>
        <w:tab/>
        <w:t>Долгосрочные пассивы – долгосрочные кредиты и заемные средства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П4</w:t>
        <w:tab/>
        <w:t>Постоянные пассивы –уставный капитал, резервный капитал, фонды накопления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Баланс предприятия считается абсолютно ликвидным, если соблюдается соотношение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А1 &gt;П1; (больше или равно) ;А2&lt;П2; (меньше или равно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А3&gt;П3 (больше или равно); А4 &lt;П4 ()меньше или равно)</w:t>
      </w:r>
    </w:p>
    <w:p>
      <w:pPr>
        <w:pStyle w:val="Normal"/>
        <w:ind w:firstLine="709"/>
        <w:jc w:val="both"/>
        <w:rPr/>
      </w:pPr>
      <w:r>
        <w:rPr>
          <w:sz w:val="16"/>
          <w:u w:val="single"/>
        </w:rPr>
        <w:t>Текущую ликвидность</w:t>
      </w:r>
      <w:r>
        <w:rPr>
          <w:sz w:val="16"/>
        </w:rPr>
        <w:t xml:space="preserve">  характеризует сопоставление наиболее ликвидных быстрореализуемых активов с наиболее срочными обязательствами и краткосрочными пассивами.</w:t>
      </w:r>
    </w:p>
    <w:p>
      <w:pPr>
        <w:pStyle w:val="Normal"/>
        <w:ind w:firstLine="709"/>
        <w:jc w:val="both"/>
        <w:rPr/>
      </w:pPr>
      <w:r>
        <w:rPr>
          <w:sz w:val="16"/>
          <w:u w:val="single"/>
        </w:rPr>
        <w:t>Перспективную ликвидность</w:t>
      </w:r>
      <w:r>
        <w:rPr>
          <w:sz w:val="16"/>
        </w:rPr>
        <w:t xml:space="preserve">  характеризует сравнение медленно реализуемых активов с долгосрочными и среднесрочными пассивами.</w:t>
      </w:r>
    </w:p>
    <w:p>
      <w:pPr>
        <w:pStyle w:val="Normal"/>
        <w:ind w:firstLine="709"/>
        <w:jc w:val="both"/>
        <w:rPr/>
      </w:pPr>
      <w:r>
        <w:rPr>
          <w:sz w:val="16"/>
        </w:rPr>
        <w:t>Следует различать понятия ликвидность и платежеспособность, которые не являются тождественными друг другу. Так, коэффициенты ликвидности могут характеризовать финансовое положение как удовлетворительное, однако, по существу эта оценка может быть ошибочной если в текущих активах высокий удельный вес приходится на неликвиды и просроченную дебиторскую задолженность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Степень платежеспособности предприятия обычно оценивается при помощи финансовых коэффициентов ликвидности: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1.</w:t>
      </w:r>
      <w:r>
        <w:rPr>
          <w:sz w:val="16"/>
        </w:rPr>
        <w:t xml:space="preserve"> Коэффициент абсолютной ликвидности рассчитывается как отношение денежных средств и быстрореализуемых краткосрочных ценных бумаг к текущей - краткосрочной задолженности.</w:t>
      </w:r>
    </w:p>
    <w:p>
      <w:pPr>
        <w:pStyle w:val="Normal"/>
        <w:ind w:firstLine="709"/>
        <w:jc w:val="both"/>
        <w:rPr>
          <w:sz w:val="16"/>
        </w:rPr>
      </w:pPr>
      <w:r>
        <w:rPr>
          <w:b/>
          <w:sz w:val="16"/>
        </w:rPr>
        <w:t>2.</w:t>
      </w:r>
      <w:r>
        <w:rPr>
          <w:sz w:val="16"/>
        </w:rPr>
        <w:t xml:space="preserve"> Коэффициент быстрой ликвидности определяется как отношение оборотных активов за минусом запасов к краткосрочным обязательствам. </w:t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3.</w:t>
      </w:r>
      <w:r>
        <w:rPr>
          <w:sz w:val="16"/>
        </w:rPr>
        <w:t xml:space="preserve"> Коэффициент текущей ликвидности характеризует обеспеченность предприятия оборотными средствами для ведения хозяйственной деятельности и своевременного погашения краткосрочных обязательств предприятия.</w:t>
      </w:r>
    </w:p>
    <w:p>
      <w:pPr>
        <w:pStyle w:val="Normal"/>
        <w:ind w:firstLine="709"/>
        <w:jc w:val="both"/>
        <w:rPr/>
      </w:pPr>
      <w:r>
        <w:rPr>
          <w:sz w:val="16"/>
        </w:rPr>
        <w:t>Кроме текущей и долгосрочной платежеспособности проводится оценка общей платежеспособности. Общая платежеспособность - это способность предприятия покрыть внешние обязательства всем имуществом. Она может измеряться отношением имущества к внешним обязательствам или долей собственного капитала в общих финансовых средствах предприятия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Долю собственного капитала в общих источниках финансирования называют коэффициентом общей платежеспособности или коэффициентом автономии. Низкая ликвидность имущества не позволяет погасить задолженность, составляющую всего 5-10% источников финансирования предприятия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/>
      </w:pPr>
      <w:r>
        <w:rPr>
          <w:b/>
          <w:sz w:val="16"/>
        </w:rPr>
        <w:t>5.Заключение по специальному аудиторскому заданию, полученному от государственных органов. Правило: «Заключение аудиторской организации по специальным аудиторским заданиям»</w:t>
      </w:r>
    </w:p>
    <w:p>
      <w:pPr>
        <w:pStyle w:val="Normal"/>
        <w:keepLines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Lines/>
        <w:ind w:firstLine="709"/>
        <w:jc w:val="both"/>
        <w:rPr/>
      </w:pPr>
      <w:r>
        <w:rPr>
          <w:color w:val="000000"/>
          <w:sz w:val="16"/>
        </w:rPr>
        <w:t xml:space="preserve">Под специальным аудиторским заданием понимается оказание установленных договором с аудиторской организацией услуг по проверке специальной отчетности экономического субъекта, отличной от официальной бухгалтерской отчетности, включая проверку специальной отчетности об отдельных статьях бухгалтерской отчетности, качественном состоянии имущества, использовании капитала и по другим вопросам, непосредственно связанным с финансово - хозяйственной деятельностью экономического субъекта. </w:t>
      </w:r>
    </w:p>
    <w:p>
      <w:pPr>
        <w:pStyle w:val="Normal"/>
        <w:keepLines/>
        <w:ind w:firstLine="709"/>
        <w:jc w:val="both"/>
        <w:rPr/>
      </w:pPr>
      <w:r>
        <w:rPr>
          <w:color w:val="000000"/>
          <w:sz w:val="16"/>
        </w:rPr>
        <w:t xml:space="preserve">Специальное аудиторское задание может быть обязательным и инициативным. Обязательное специальное аудиторское задание выполняется по поручению государственных органов в случаях, предусмотренных актами законодательства Российской Федерации, инициативное - во всех остальных случаях. </w:t>
      </w:r>
    </w:p>
    <w:p>
      <w:pPr>
        <w:pStyle w:val="Normal"/>
        <w:keepLines/>
        <w:ind w:firstLine="709"/>
        <w:jc w:val="both"/>
        <w:rPr/>
      </w:pPr>
      <w:r>
        <w:rPr>
          <w:color w:val="000000"/>
          <w:sz w:val="16"/>
        </w:rPr>
        <w:t xml:space="preserve">Содержание, характер и объем работы, выполняемой аудиторской организацией по специальному аудиторскому заданию, зависят от обстоятельств, связанных с возникновением необходимости оказания данной услуги. </w:t>
      </w:r>
    </w:p>
    <w:p>
      <w:pPr>
        <w:pStyle w:val="Normal"/>
        <w:keepLines/>
        <w:ind w:firstLine="709"/>
        <w:jc w:val="both"/>
        <w:rPr/>
      </w:pPr>
      <w:r>
        <w:rPr>
          <w:color w:val="000000"/>
          <w:sz w:val="16"/>
        </w:rPr>
        <w:t xml:space="preserve">Итоговая часть заключения по специальному аудиторскому заданию должна содержать окончательное мнение аудиторской организации по вопросам, сформулированным в специальном аудиторском задании. Итоговую часть рекомендуется начинать словами: "По нашему мнению". </w:t>
      </w:r>
    </w:p>
    <w:p>
      <w:pPr>
        <w:pStyle w:val="Normal"/>
        <w:keepLines/>
        <w:ind w:firstLine="709"/>
        <w:rPr/>
      </w:pPr>
      <w:r>
        <w:rPr>
          <w:color w:val="000000"/>
          <w:sz w:val="16"/>
        </w:rPr>
        <w:t xml:space="preserve">В текст аналитической части заключения по специальным аудиторским заданиям могут быть включены графики, таблицы, отражающие ход и результаты промежуточных расчетов, итоги сверки документации, порядок ее движения и другие вопросы. Эти материалы могут быть оформлены в виде приложений к заключению. На них в тексте заключения делаются ссылки, а сами материалы рассматриваются как составная часть заключения. </w:t>
      </w:r>
    </w:p>
    <w:p>
      <w:pPr>
        <w:pStyle w:val="Normal"/>
        <w:spacing w:before="20" w:after="0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20" w:after="0"/>
        <w:ind w:firstLine="709"/>
        <w:jc w:val="both"/>
        <w:rPr/>
      </w:pPr>
      <w:r>
        <w:rPr>
          <w:sz w:val="16"/>
        </w:rPr>
        <w:t>Заключение аудиторской организации по специальному аудиторскому заданию, про</w:t>
        <w:softHyphen/>
        <w:t>веденному по поручению государственных органов, приравнивается к заключению экспертизы, назначенной в соответствии с процессуаль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16"/>
        </w:rPr>
        <w:t>В заключении аудиторской организации по специальному аудиторскому заданию, по</w:t>
        <w:softHyphen/>
        <w:t>лученному от государственных органов, следует избегать таких оценочных юридических терми</w:t>
        <w:softHyphen/>
        <w:t>нов, как "халатность", "хищение", "растрата", "присвоение" и подобных. Применяя такую терми</w:t>
        <w:softHyphen/>
        <w:t>нологию, аудиторская организация выходит за пределы своей компетенции, так как квалифициро</w:t>
        <w:softHyphen/>
        <w:t>вать действие или бездействие лиц вправе только судебные и следственные органы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Выводы аудиторской организации должны излагаться в той последовательности, в которой вопросы поставлены органом, поручившим задание. При этом каждый вывод должен со</w:t>
        <w:softHyphen/>
        <w:t>держать выявленные аудиторской организацией факты, а также связь этих фактов с нарушением каких-либо правовых норм. В том случае, если такая связь имеется, аудиторская организация должна указать, какой именно нормативный акт нарушен, за какой период, описать обстоятельст</w:t>
        <w:softHyphen/>
        <w:t>ва, способствовавшие выявленному нарушению. В случае, когда это представляется возможным, аудиторской организации следует указать, кто из должностных лиц экономического субъекта не</w:t>
        <w:softHyphen/>
        <w:t>сет ответственность за нарушение с точки зрения бухгалтерского учета, и оценить сумму матери</w:t>
        <w:softHyphen/>
        <w:t>ального ущерба.</w:t>
      </w:r>
    </w:p>
    <w:p>
      <w:pPr>
        <w:pStyle w:val="Normal"/>
        <w:ind w:firstLine="709"/>
        <w:jc w:val="both"/>
        <w:rPr/>
      </w:pPr>
      <w:r>
        <w:rPr>
          <w:sz w:val="16"/>
        </w:rPr>
        <w:t>Содержание заключения по специальным аудиторским заданиям должно обеспечи</w:t>
        <w:softHyphen/>
        <w:t>вать государственным органам, поручившим выполнение задания, возможность однозначно опре</w:t>
        <w:softHyphen/>
        <w:t>делить обоснованность выводов аудиторской организации и доказательственную ценность заклю</w:t>
        <w:softHyphen/>
        <w:t>чения.</w:t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1:01:00Z</dcterms:created>
  <dc:creator>Consulting Centre®</dc:creator>
  <dc:description/>
  <dc:language>en-US</dc:language>
  <cp:lastModifiedBy>igor</cp:lastModifiedBy>
  <cp:lastPrinted>2000-11-16T18:08:00Z</cp:lastPrinted>
  <dcterms:modified xsi:type="dcterms:W3CDTF">2000-11-16T16:08:00Z</dcterms:modified>
  <cp:revision>51</cp:revision>
  <dc:subject/>
  <dc:title>                                   ДОГОВОР</dc:title>
</cp:coreProperties>
</file>