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�������������� - ���� �� ����� ����������� ���������������. ���������� ��������������� �������������� ������ ����� ��������������-�������������� ������������ �� ����������� ���� �����. ���������� � ���������� ���� ����� ��������������-��������������� ���������� ������ ������ ����������� ���������� �������������� �� ��� ��������������� � ���� �������. ����� ����������� ��������������� ������ ��������������� ������� ����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��� �� ��������� �������������� ����������-�������� ���������� ��� ������ 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-�������� ��������������� ������ ��, ��� ��� ����� ������ ����� ������������� ��������. �� ���� � ������ - �������������� �� ��������� �������������� ������������� �� ������������ ������������ ���������. �� �� ��������������� ����� ������ ������ ��������������� ���� �������, ��������� ������� ������� ������ 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 ��������� ���������� �����</w:t>
      </w:r>
      <w:r>
        <w:rPr/>
        <w:t>, ������������ ��� ���������������� ��������� ��������. ���, ��������� - ����� ��������� ��������� ���������� � ������������ ���������, ����������� �� �������������� ���������. ��������������� �� ������������ ����� ���� ��������������� ������ ����������� ����� ������, ��������������� �������������� ����� �����������. ���������� �� ��������� ������������� �������, ��� �������, ����������, 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�������������� ����� �������������, ��������������� ��������. ��� ������ ����� ���� �������������� �������������� �������� ����������� �������. ��� ������������ ����������� ��������� ������������ ����� ��� �������. ������������ ��������� ��� ���� ������ ������������ ������� ��������������� ������� ������������ ����� ��� �������. ����������-������� ��������������� �������������� ��������� ������ ��������������� 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�������������� ������ ��������� � ������������. ��������� ��������������� ��������� � ������, ��������������� ������� � ��������� � ��������. ������������ ���������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���</w:t>
      </w:r>
      <w:r>
        <w:rPr/>
        <w:t>, ���������� ��� ������������. ��� ������� ��������������� ������ ������� ����� ��������������� � ������������ ����, ������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�� ������ � ������</w:t>
      </w:r>
      <w:r>
        <w:rPr/>
        <w:t>, ����� ��� ���� ������������� �������. ���� �� ������� � ���, ��� �������� ����� ����������� ������������� �� ����� �� ���������� ��������� ��� ����� �����, 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� </w:t>
      </w:r>
      <w:r>
        <w:rPr/>
        <w:t>- �������������. ��� ��������� � ������������� ������� ������, ����� � �������� ��� ����������� �������� ��� �������� �������� ����, �� ���� ���� ���������� �������� ��� ���������� ���������� ��� ������ (���� �� ������������� ��� ��������� �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� ����� ��������� �� ��������������</w:t>
      </w:r>
      <w:r>
        <w:rPr/>
        <w:t>, �� ���� ��������, ��������� ���������� ������ ��� ��������. ��������������� ��������� ��� ���������������� �������, ������� ����� ��� �������, ��������� ���� ����� �������������� ��������� � ������, � ����� 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 ��������������� ������� �� ��������� ������������ ����� � ������� � ������ ������ (������� �������), ��� ��������� ������������� (������ ���������� � �����, �� �������� ����������), ���� ���� 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�� ���� �������� � ��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���</w:t>
      </w:r>
      <w:r>
        <w:rPr/>
        <w:t xml:space="preserve">, ���� ������ (��������) ������������ �������� ��� ������������ � ���� ������������� ������ � ��� �������� ��������, ���� � ������������ � ���������� ����� ���� ���������, ���� ���� ������� ����� ����������� ��������� ������, ����������� ����� ���������.  �������� �������� �� �������� �� ������ ��������� �������� (����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 xml:space="preserve">(������������), ������� ����� ����� ������ ��������� ��������, � ��� ����� �� �������� � ���, ����������� �� ���� �������, �������� ��������� � �������� ��������� �� �������, ���������� ��������� �� ����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������ </w:t>
      </w:r>
      <w:r>
        <w:rPr/>
        <w:t xml:space="preserve">(�����������) ��������� �������� �� ���� ��������� �������� (������������) ��������� ����� ����������� ��������������� �� ��� ������. ��������� (���������) ��������� �������� ������ ��������� ��������� �������� ��������� (�������������) �������, ����������� �� ��� ���� ��������� ��������, ���� ���� �� ����������� �������� � 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�����</w:t>
      </w:r>
      <w:r>
        <w:rPr/>
        <w:t>, ���� ������ (������������, ����������) �������� ����� ����� 20% ��������� ����� ������������ �������� ��� 20%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� � ���� ����� �������� ��������� ��������� </w:t>
      </w:r>
      <w:r>
        <w:rPr/>
        <w:t>(�� ���������� �������� �� ������� � �������� �������) �� ������ ��������� � ���������� ����������� ������������ ������������� ���� 78 "������� � ��������� (����������) ����������". ��������� ���� ����� ��������� �������� ��������: 78.1 "������� � ��������� ����������", 78.2 "������� � ���������� ����������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78.1 (78.2) �������� ������� ��������� ��������� �� ���� ����� �������� � ��������� (����������) �����������. ���� �������� ������ �� ������� ��������� (����������) ���������. � ��� ������� �������� (���������) ���������� �� �������������� �������� ��������� ������� �� �������� � ����������� ��������� (��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 �� ��������� � 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ab/>
        <w:t>������</w:t>
        <w:tab/>
        <w:tab/>
        <w:t>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ab/>
        <w:t>78.1 (78.2)</w:t>
        <w:tab/>
        <w:tab/>
        <w:t>���������� ��������� (��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1 (78.2)</w:t>
        <w:tab/>
        <w:t>46, 47, 48</w:t>
        <w:tab/>
        <w:tab/>
        <w:t>�������� ��������� ��������� (��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, 88</w:t>
        <w:tab/>
        <w:tab/>
        <w:t>78.1 (78.2)</w:t>
        <w:tab/>
        <w:tab/>
        <w:t>�������� ������. ������ ��������� (����������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1 (78.2)</w:t>
        <w:tab/>
        <w:t>51</w:t>
        <w:tab/>
        <w:tab/>
        <w:tab/>
        <w:t>������������ �������� ������� ��������� 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1 (78.2)</w:t>
        <w:tab/>
        <w:t>06</w:t>
        <w:tab/>
        <w:tab/>
        <w:tab/>
        <w:t xml:space="preserve">������� ��������� �������� (���������)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04, 51</w:t>
        <w:tab/>
        <w:t>78.1 (78.2)</w:t>
        <w:tab/>
        <w:tab/>
        <w:t>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 �� ��������� � ����� ��������� (����������)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ab/>
        <w:t>������</w:t>
        <w:tab/>
        <w:tab/>
        <w:t>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1 (78.2)</w:t>
        <w:tab/>
        <w:t>87</w:t>
        <w:tab/>
        <w:tab/>
        <w:tab/>
        <w:t>��������� ���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04, 07</w:t>
        <w:tab/>
        <w:t>78.1 (78.2)</w:t>
        <w:tab/>
        <w:tab/>
        <w:t>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1 (78.2)</w:t>
        <w:tab/>
        <w:t>86, 88</w:t>
        <w:tab/>
        <w:tab/>
        <w:tab/>
        <w:t>�����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ab/>
        <w:t>78.1 (78.2)</w:t>
        <w:tab/>
        <w:tab/>
        <w:t>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1 (78.2)</w:t>
        <w:tab/>
        <w:t>46, 47, 48</w:t>
        <w:tab/>
        <w:tab/>
        <w:t>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 47, 48</w:t>
        <w:tab/>
        <w:t>40, 01, 04</w:t>
        <w:tab/>
        <w:tab/>
        <w:t>��������� 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 �� ������� ����� </w:t>
      </w:r>
      <w:r>
        <w:rPr/>
        <w:t>78.1 (78.2) � ��������������� �� ������ ����� ��������������� ��������. ������������� ���� �� ����� 78 "������� � ��������� (����������) ����������"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� ������������� � ��������������� �������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 ��������������� ����������������� �� �� ���������� ���������� �� ��</w:t>
      </w:r>
      <w:r>
        <w:rPr/>
        <w:t xml:space="preserve">. ���, ��������� �������������� -��� ��������������, �������� �������� ���� ����������� �����������������, ���������� ������ � ������ ���, �� ������� ����������� ��������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�������������� ����, �.�. �����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���� ����,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 ���� ��������������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�� </w:t>
      </w:r>
      <w:r>
        <w:rPr/>
        <w:t xml:space="preserve">- ��� ������������ ���������, ���������� � ���������� �� �������� ���� ��������� ��������������� � ���������� ���� � ��������� 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 ���������� ������������� - ��� ��, �� ��� ������� ��������� �������������� (��������, �����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 ������� ���������� ������������� - ��� ������� ��������������� ������� ����� ���������, �������������� ������� �������� ������������� � ����������� ����������������. ��������� ��������� ������ ���, ������� ������������� ���� ����� (��������, ��������������� � ��������� ����� ����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 ���������� ������������� - ��� ���� ��� ����������� � �� ������� �� ����������� ������ ����� ���� ������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�� ������� ���������� ������������� ������������� ��������� ������� ���������� ������������� � �������� ���������� ��� ����, ����������� ��������� ��������������, �� ����������� ��������, ������� ��������� � ��� ��������. ������� ����������� ������� ����� ���� ���������� ��� ���������� ����������� ���� � ������ ��������� ���������� ������������� ��� ��������������� ������� 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 �������������� � ��������������� �� �� ����������</w:t>
      </w:r>
      <w:r>
        <w:rPr/>
        <w:t>, ��������������� �� ��:</w:t>
        <w:tab/>
        <w:t>��������������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 ������������ ��� ��</w:t>
        <w:tab/>
        <w:tab/>
        <w:tab/>
        <w:tab/>
        <w:t>10% �� 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</w:t>
      </w:r>
      <w:r>
        <w:rPr/>
        <w:tab/>
        <w:tab/>
        <w:tab/>
        <w:tab/>
        <w:t>�����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</w:t>
      </w:r>
      <w:r>
        <w:rPr/>
        <w:tab/>
        <w:tab/>
        <w:tab/>
        <w:tab/>
        <w:tab/>
        <w:t>�� �� ����� 20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 ��������� ��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������ ��������������</w:t>
        <w:tab/>
        <w:tab/>
        <w:t>5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� 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 ����� � �����</w:t>
      </w:r>
      <w:r>
        <w:rPr/>
        <w:tab/>
        <w:tab/>
        <w:tab/>
        <w:t>5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������� ���� ������ 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ab/>
        <w:tab/>
        <w:tab/>
        <w:tab/>
        <w:tab/>
        <w:tab/>
        <w:t>20% 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������� � ������������� ����</w:t>
        <w:tab/>
        <w:t>50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ab/>
        <w:t>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������������ � �������������</w:t>
        <w:tab/>
        <w:tab/>
        <w:tab/>
        <w:t>5% 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</w:t>
      </w:r>
      <w:r>
        <w:rPr/>
        <w:tab/>
        <w:t>�� ������ ���� �� ��, �������������� �� �� ������������, �� �� ���� 30% �� ���� ����� � �� ����� 1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��������� �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���� ������</w:t>
      </w:r>
      <w:r>
        <w:rPr/>
        <w:tab/>
        <w:tab/>
        <w:tab/>
        <w:t>5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�������� ��������� ���� ���� ��������������� �� ��������� ������������� </w:t>
      </w:r>
      <w:r>
        <w:rPr/>
        <w:t>(���������������, ��������, ������������� 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 �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- ��� ����� �� ���������� ��������� ���������� � ����, �������� ������������� ���������� ��������� � ���� ��������� ��� ����� ����������� � �������������� �����. ��������� ������� ����������� ����������� ����������� ������� �� ����� ������� ��������, ��� ������ ��� �������� ����������� � ������������ ���������� ���������. ����� ���� ���������� ���������� ������ � ������������������� ��������. ���������� ��������������� ������������������� ������� � ������ ��������� �������� �������� ��������� - ��������� (�����) ������� ����������� ����������� ������ ����� � ����� ��������, ��������� �� ������������ ����� ������������������ ������������ � ���������� �������� �� ���� ������ ������������ ��������, ��������� ��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 ������������ ������ ��������� ������� �����������</w:t>
      </w:r>
      <w:r>
        <w:rPr/>
        <w:t>, �����������, ��������� � �������. � ������������ ������������� ���� ������� ������ ���������� ����������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���� ����� � ����� �� ��������� � ������� �������������� ��������</w:t>
      </w:r>
      <w:r>
        <w:rPr/>
        <w:t>, ���������� �������������� ����������� �������, ����� �������� ������������ ������������ �������� � ���� ����� �������� �� ������ ������������ ������� - ��� ��� ���������� �������� ����������� ��� ����������� ������-����� � ��� ���������� �������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��� ����� ������ �� ������ </w:t>
      </w:r>
      <w:r>
        <w:rPr/>
        <w:t>- ���������������. ������ ����� ���������� ������������ �������������� � �������������� ������ � �������� ���������� ������� ��������� �� ����������. ���� ����, ������ �����, �� ����������� ���������� ����������� �������� � �������, ��� ������� ������� �������������� ����������� ������������� - ���������� 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</w:t>
      </w:r>
      <w:r>
        <w:rPr/>
        <w:t>, ����� ����������, ��������� ������� �������� � ���������� ����� ��������� �� ��������������� ����������, ���������� ������� ������ ���������. ��� �������� ������ �������������� ���������� � ����������� ������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��������� � ��������� ������ </w:t>
      </w:r>
      <w:r>
        <w:rPr/>
        <w:t>(������� ����������, �������������� ���������� �� ���������� ������� � ������������� ����������� � ��.) ���������� ���������� ������������ ����� �, � ���������, ����������� �������� �������� (��������) � �������� ������������������ �����, ��� �������� ����� �� �����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��� �������� �������� � 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 ��������� ������� ����������� �����������, ���������, ������������ ������������ �� ���������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����� � ������� ���������� � ����������� ������ �������� ���������� ������������ ����������� � ������������ ������������� � ��������������� �� ��������</w:t>
      </w:r>
      <w:r>
        <w:rPr/>
        <w:t>, ������������ ����������� ����� �������� � ����������, ���������� ������������ ����������� �� ��������� ������, ��������� ������������� ���������������� �������������,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 ������ </w:t>
      </w:r>
      <w:r>
        <w:rPr/>
        <w:t>(����������� ������������ ����������� �����������), � ������� ��������� ����� ��������� ������, ������ ��� ���������, ���������� ������ �������� � ������������ ��������. � ����� ����� ����� ������ ���������� ������� ����������� �������, ������ ������ ��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 � ��������� �������� ��������� ����������� ��������</w:t>
      </w:r>
      <w:r>
        <w:rPr/>
        <w:t>, ������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 ���������� � ����������� ���������-�������� ����� ����� ����� ���� ������������ �������� ��������� ����������: ������������� ������, �/� � 8, ��������� � 7, ��������� ���������, �������� �������������� �����, ��������� �������������� ��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 ���������� � ����������� ������������ ������ �������� �� ����� </w:t>
      </w:r>
      <w:r>
        <w:rPr/>
        <w:t>76 "������� � ������� ���������� � �����������". � ����������� �� ���������� ���������� � �������� ����������� ������� ��� ��������� ����� ��������� �������� - �������� ��� ����������. ��������, ��� �������, ��������� � ����������� ���������� �������������� ��������. � ���� 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 �������������� ������ ������� 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� ������������ ����������� �� 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 ���� �� ����� 76 �� ������� �������� � ���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 �� "� ������������� �����" � ����� ������������ ��������� �������������� �������� ����� �������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 �� ��������� �������� �� ������ �������������� ����� � ������������� ���������� � 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�� ������� ���� ����������� �������������, ������������ � ������������ �������������, �� ������� ���� ������� �������� �����, � ������ ������, ���������� �� �������� (�� ��������� ����� ���������� � �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 �� ������������ ����� 007 � ������� ��� ��� � ������� ������� ����� � ������ ���������� �������������������� �������� �� �������� 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 ������ �������� �������� �� �������</w:t>
      </w:r>
      <w:r>
        <w:rPr/>
        <w:t>, ������������ � ���������� ��������� ��������� ��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� ������������� ���������� � ��������� �������������� ����� � ��������� 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 �������� � ������������� ����� ����������� ����������� � 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 �������� 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����� �������� � ������������ �������� � 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</w:t>
      </w:r>
      <w:r>
        <w:rPr/>
        <w:t>, ������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 ������������� ������ ������� ����������� � ������������ ������������� �� ���� </w:t>
      </w:r>
      <w:r>
        <w:rPr/>
        <w:t>"������� 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 �������� �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� �� ������ ����� �������� </w:t>
      </w:r>
      <w:r>
        <w:rPr/>
        <w:t>(�������� �� � ������������� ��������� � � ��������� ������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