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ема 17. Вопрос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чет 84 "Нераспределенная прибыль (непокрытый убыток)" предназначен для обобщения информации о наличии и движении сумм нераспределенной прибыли или непокрытого убытка организации.</w:t>
      </w:r>
    </w:p>
    <w:p>
      <w:pPr>
        <w:pStyle w:val="ConsPlus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По окончании отчетного года при составлении годовой бухгалтерской отчетности организация определяет результаты деятельности за год. Если общая сумма всех доходов организации будет больше, чем сумма расходов, то предприятие получит прибыль. Если же сумма расходов превысит доходы, то по итогам года будет получен убыток. В соответствии с Планом счетов полученная по итогам года прибыль учитывается по кредиту счета 84 "Нераспределенная прибыль (непокрытый убыток)". Полученный убыток учитывается по дебету этого же счета.</w:t>
      </w:r>
    </w:p>
    <w:p>
      <w:pPr>
        <w:pStyle w:val="ConsPlus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Сумма чистой прибыли отчетного года списывается заключительными оборотами декабря в кредит счета 84 "Нераспределенная прибыль (непокрытый убыток)" в корреспонденции со счетом 99 "Прибыли и убытки". Сумма чистого убытка отчетного года списывается заключительными оборотами декабря в дебет счета 84 "Нераспределенная прибыль (непокрытый убыток)" в корреспонденции со счетом 99 "Прибыли и убы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правление части прибыли отчетного года на выплату доходов учредителям (участникам) организации по итогам утверждения годовой бухгалтерской отчетности отражается по дебету счета 84 "Нераспределенная прибыль (непокрытый убыток)" и кредиту счетов 75 "Расчеты с учредителями" и 70 "Расчеты с персоналом по оплате труда". Аналогичная запись делается при выплате промежуточных до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работанная предприятием прибыль используется на основании решения учредителей. Для этого ООО должны провести собрание учредителей не позднее 31 мая года, следующего за отчетным. Акционерные общества такое собрание проводят в срок до 30 июня. Учредители могут принять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править прибыль на выплату дивиден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править прибыль на выплату бонусов и премий работни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править прибыль на увеличение уставного капит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править прибыль на формирование резервного капитала.</w:t>
      </w:r>
    </w:p>
    <w:p>
      <w:pPr>
        <w:pStyle w:val="ConsPlusNormal"/>
        <w:ind w:firstLine="540"/>
        <w:jc w:val="both"/>
        <w:rPr/>
      </w:pPr>
      <w:r>
        <w:rPr>
          <w:rFonts w:cs="Times New Roman" w:ascii="Times New Roman" w:hAnsi="Times New Roman"/>
          <w:sz w:val="24"/>
          <w:szCs w:val="24"/>
        </w:rPr>
        <w:t>Любая из этих выплат оформляется протоколом общего собрания учредителей, в котором должны быть указаны выплачиваемые суммы и направления выпл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ланом счетов бухгалтерского учета выплата дивидендов отражается по дебету счета 84 "Нераспределенная прибыль (непокрытый убыток)" и кредиту счета 75 "Расчеты с учредителями", субсчет 75-2 "Расчеты по выплате доходов". Направленная на дивиденды сумма прибыли распределяется пропорционально доли каждого учре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обходимо помнить, что в соответствии с действующим законодательством как ЗАО, так и ООО имеют право выплачивать промежуточные дивиденды по итогам квартала, полугодия и девяти месяцев. Начисленная в течение года сумма дивидендов вычитается из их итоговой суммы, которую определяет годовое собр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исание с бухгалтерского баланса убытка отчетного года отражается по кредиту счета 84 "Нераспределенная прибыль (непокрытый убыток)" в корреспонденции со счетами: 80 "Уставный капитал" - при доведении величины уставного капитала до величины чистых активов организации; 82 "Резервный капитал" - при направлении на погашение убытка средств резервного капитала; 75 "Расчеты с учредителями" - при погашении убытка простого товарищества за счет целевых взносов его участников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тический учет по счету 84 "Нераспределенная прибыль (непокрытый убыток)"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5:11:00Z</dcterms:created>
  <dc:creator>***</dc:creator>
  <dc:description/>
  <cp:keywords/>
  <dc:language>en-US</dc:language>
  <cp:lastModifiedBy>enikonova</cp:lastModifiedBy>
  <dcterms:modified xsi:type="dcterms:W3CDTF">2008-07-22T05:11:00Z</dcterms:modified>
  <cp:revision>2</cp:revision>
  <dc:subject/>
  <dc:title>Счет 84 "Нераспределенная прибыль</dc:title>
</cp:coreProperties>
</file>