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Тема 9. Вопрос 1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лог на прибыль: объект налогообложения, группировка расходов, общая характеристика групп, пример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</w:t>
      </w:r>
    </w:p>
    <w:p>
      <w:pPr>
        <w:pStyle w:val="Normal"/>
        <w:jc w:val="both"/>
        <w:rPr/>
      </w:pPr>
      <w:r>
        <w:rPr/>
        <w:tab/>
        <w:t>Нормативная база: Налоговый кодекс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Налог на прибыль организаций относится к федеральным налогам. </w:t>
      </w:r>
    </w:p>
    <w:p>
      <w:pPr>
        <w:pStyle w:val="Normal"/>
        <w:ind w:firstLine="720"/>
        <w:jc w:val="both"/>
        <w:rPr/>
      </w:pPr>
      <w:r>
        <w:rPr/>
        <w:t xml:space="preserve">Объектом налогообложения по этому налогу признается прибыль, полученная налогоплательщиком, которая определяется как разница между признаваемыми в целях налогообложения доходами и учитываемыми в целях налогообложения расходами. </w:t>
      </w:r>
    </w:p>
    <w:p>
      <w:pPr>
        <w:pStyle w:val="2"/>
        <w:rPr/>
      </w:pPr>
      <w:r>
        <w:rPr/>
        <w:tab/>
        <w:t>Расходами для целей исчисления налога на прибыль организаций признаются произведенные налогоплательщиком обоснованные и документально подтвержденные затраты (в некоторых случаях - убытки). Обоснованными расходами считаются экономически оправданные затраты, оценка которых выражена в денежной форме. Документально подтвержденными расходами считаются затраты, подтвержденные документами, оформленными по правилам законодательства РФ либо по обычаям делового оборота, или документами, косвенно подтверждающими произведенные расходы (например, таможенной декларацией, приказом о командировке, проездными документами, отчетом о выполненной работе в соответствии с договором). Расходами считаются затраты, если они произведены для осуществления  хозяйственных операций, направленных на получение дохода.</w:t>
      </w:r>
    </w:p>
    <w:p>
      <w:pPr>
        <w:pStyle w:val="Normal"/>
        <w:jc w:val="both"/>
        <w:rPr/>
      </w:pPr>
      <w:r>
        <w:rPr/>
        <w:tab/>
        <w:t>Расходы делятся на связанные с производством и реализацией и внереализационные в зависимости от характера и условий осуществления хозяйственных операций налогоплательщика. Если расходы могут относиться к нескольким группам, то решение, в какую группу включаются эти затраты, принимается налогоплательщиком самостоятельно.</w:t>
      </w:r>
    </w:p>
    <w:p>
      <w:pPr>
        <w:pStyle w:val="Normal"/>
        <w:jc w:val="both"/>
        <w:rPr/>
      </w:pPr>
      <w:r>
        <w:rPr/>
        <w:tab/>
        <w:t>Расходы, связанные с производством и реализацией, делятся на: материальные; оплату труда; амортизационные начисления; прочие.</w:t>
      </w:r>
    </w:p>
    <w:p>
      <w:pPr>
        <w:pStyle w:val="Normal"/>
        <w:jc w:val="both"/>
        <w:rPr/>
      </w:pPr>
      <w:r>
        <w:rPr/>
        <w:t>Материальные расходы – это стоимость материальных ресурсов, используемых в процессе производства (сырье, основные и вспомогательные материалы, упаковка, топливо, инструменты).</w:t>
      </w:r>
    </w:p>
    <w:p>
      <w:pPr>
        <w:pStyle w:val="Normal"/>
        <w:jc w:val="both"/>
        <w:rPr/>
      </w:pPr>
      <w:r>
        <w:rPr/>
        <w:tab/>
        <w:t>Расходы на оплату труда – это начисления работникам в любой форме (денежной или натуральной) в виде заработной платы, премий, компенсаций и т.п., а также расходы, связанные с содержанием работников, предусмотренные законами Российской Федерации, трудовыми или коллективными договорами. К таким расходам относятся также выплаты по договорам обязательного и добровольного страхования, негосударственного пенсионного обеспечения, которые принимаются в качестве расходов в соответствии с действующими ограничениями (нормативами).</w:t>
      </w:r>
    </w:p>
    <w:p>
      <w:pPr>
        <w:pStyle w:val="Normal"/>
        <w:jc w:val="both"/>
        <w:rPr/>
      </w:pPr>
      <w:r>
        <w:rPr/>
        <w:tab/>
        <w:t>Амортизационные начисления рассчитываются линейным или нелинейным методами. Начисление амортизации производится ежемесячно отдельно по каждому объекту. Амортизируемое имущество – это имущество со сроком полезного использования более 12 месяцев и первоначальной стоимостью более 10 000 рублей, подлежащее амортизации для целей исчисления налога на прибыль. Амортизируемое имущество распределяется по амортизационным группам в соответствии со сроком его полезного использования – периодом, в течение которого объект служит для выполнения целей деятельности налогоплательщика. Срок полезного использования налогоплательщик определяет самостоятельно на дату ввода объекта в эксплуатацию в соответствии с НК РФ и утверждаемой Правительством Российской Федерации классификации основных средств.</w:t>
      </w:r>
    </w:p>
    <w:p>
      <w:pPr>
        <w:pStyle w:val="Normal"/>
        <w:jc w:val="both"/>
        <w:rPr/>
      </w:pPr>
      <w:r>
        <w:rPr/>
        <w:tab/>
        <w:t>К прочим расходам, связанные с производством и реализацией, относятся, в частности, суммы налогов и сборов, расходы по гарантийному обслуживанию, консультационные и информационные услуги, расходы на сертификацию и регистрацию прав, расходы на командировки.</w:t>
      </w:r>
    </w:p>
    <w:p>
      <w:pPr>
        <w:pStyle w:val="Normal"/>
        <w:jc w:val="both"/>
        <w:rPr/>
      </w:pPr>
      <w:r>
        <w:rPr/>
        <w:tab/>
        <w:t>Внереализационные расходы – это обоснованные расходы, не связанные непосредственно с производством или реализацией: проценты к уплате, штрафы, пени, неустойки по хозяйственным договорам, резервы по сомнительным долгам, затраты на содержание объектов на консервации, убытки прошлых налоговых периодов, выявленные в текущем году, суммы безнадежных долгов и.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39:00Z</dcterms:created>
  <dc:creator>Юлия</dc:creator>
  <dc:description/>
  <cp:keywords/>
  <dc:language>en-US</dc:language>
  <cp:lastModifiedBy>enikonova</cp:lastModifiedBy>
  <dcterms:modified xsi:type="dcterms:W3CDTF">2008-07-04T05:39:00Z</dcterms:modified>
  <cp:revision>2</cp:revision>
  <dc:subject/>
  <dc:title>Тема 9</dc:title>
</cp:coreProperties>
</file>