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Вопрос 7. «Записи по движению нераспределенной прибыли»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Ответ: По дебету счета 84 могут делаться лишь три вида записей: начисление дивидендов (доходов); отчисления в резервный фонд; бухгалтерские корректировки. Наиболее типичными являются первые два вида. В году, следующем за отчетным, на основании решения общего собрания акционеров в акционерном обществе (собрания участников в обществе с ограниченной ответственностью) производится распределение прибыли. Оно подразумевает начисление дивидендов (доходов) и отчисление средств в резервные фонды организации. Эти операции регистрируются в учете в году, следующем за отчетным, по дебету счета 84 в корреспонденции со счетами: 75 "Расчеты с учредителями" - на сумму начисленных дивидендов; 82 - на сумму отчислений в резервные фонды. После отражения этих операций сальдо по счету 84 показывает сумму нераспределенной прибыли, которая остается неизменной до соответствующего решения акционеров акционерного общества или участников общества с ограниченной ответственностью.</w:t>
      </w:r>
    </w:p>
    <w:p>
      <w:pPr>
        <w:pStyle w:val="Normal"/>
        <w:autoSpaceDE w:val="false"/>
        <w:ind w:firstLine="540"/>
        <w:rPr/>
      </w:pPr>
      <w:r>
        <w:rPr/>
        <w:t>Бухгалтерские корректировки возникают, как правило, при внесении изменений в учетную политику организации. Они связаны с предписанным Положением по бухгалтерскому учету "Учетная политика организации" ПБУ 1/98, утвержденным Приказом Минфина России от 09.12.1998 N 60н (с изменениями и дополнениями от 30.12.1999), так называемым ретроспективным порядком отражения в отчетности этих изменений. Данный порядок основан на предположении, что измененная учетная политика применялась с первого момента возникновения фактов хозяйственной жизни данного вида. В результате возникает необходимость изменения учетных показателей периодов, предшествующих отчетному, что сказывается на величине нераспределенной прибыли организации, сформировавшейся в эти периоды.</w:t>
      </w:r>
    </w:p>
    <w:p>
      <w:pPr>
        <w:pStyle w:val="Normal"/>
        <w:autoSpaceDE w:val="false"/>
        <w:ind w:firstLine="540"/>
        <w:rPr/>
      </w:pPr>
      <w:r>
        <w:rPr/>
        <w:t>Говоря о записях по счету 84, необходимо обратить внимание на то, в каких отчетах находят отражение данные о финансовом результате деятельности организации. Чистая прибыль организации, сформировавшаяся на счете 99 (конечная сумма, которая переносится с этого счета на счет 84), фигурирует в отчете о прибылях и убытках. Она же показывается в представляемом внешним пользователям бухгалтерском балансе, увеличивая показатель нераспределенной прибыли. Любое движение сумм по счету 84 включается в отчет об изменениях капитала. Начисление дивидендов и отчисления в резервный капитал отражаются в этом отчете (с соответствующим уменьшением балансовой статьи) в году, следующем за отчетным, поскольку эти операции производятся на основании решения общего собрания акционеров.</w:t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1:00Z</dcterms:created>
  <dc:creator>***</dc:creator>
  <dc:description/>
  <cp:keywords/>
  <dc:language>en-US</dc:language>
  <cp:lastModifiedBy>enikonova</cp:lastModifiedBy>
  <dcterms:modified xsi:type="dcterms:W3CDTF">2008-07-22T05:11:00Z</dcterms:modified>
  <cp:revision>2</cp:revision>
  <dc:subject/>
  <dc:title>Вопрос: Какие записи могут производиться по дебету счета 84 "Нераспределенная прибыль (непокрытый убыток)"</dc:title>
</cp:coreProperties>
</file>