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Тема 17. Вопрос 2.</w:t>
      </w:r>
    </w:p>
    <w:p>
      <w:pPr>
        <w:pStyle w:val="Normal"/>
        <w:jc w:val="both"/>
        <w:rPr>
          <w:u w:val="single"/>
        </w:rPr>
      </w:pPr>
      <w:r>
        <w:rPr>
          <w:u w:val="single"/>
        </w:rPr>
        <w:t>Упрощенная система налогообложения: общая характеристика, налогоплательщики, налоговый период, порядок исчисления и уплаты, налоговый учет и отчетность</w:t>
      </w:r>
    </w:p>
    <w:p>
      <w:pPr>
        <w:pStyle w:val="Normal"/>
        <w:jc w:val="both"/>
        <w:rPr>
          <w:b/>
          <w:b/>
          <w:u w:val="single"/>
        </w:rPr>
      </w:pPr>
      <w:r>
        <w:rPr>
          <w:b/>
          <w:u w:val="single"/>
        </w:rPr>
      </w:r>
    </w:p>
    <w:p>
      <w:pPr>
        <w:pStyle w:val="Normal"/>
        <w:jc w:val="both"/>
        <w:rPr>
          <w:b/>
          <w:b/>
        </w:rPr>
      </w:pPr>
      <w:r>
        <w:rPr>
          <w:b/>
        </w:rPr>
        <w:t>Ответ</w:t>
      </w:r>
    </w:p>
    <w:p>
      <w:pPr>
        <w:pStyle w:val="Normal"/>
        <w:jc w:val="both"/>
        <w:rPr/>
      </w:pPr>
      <w:r>
        <w:rPr/>
        <w:tab/>
        <w:t>Нормативная база: Налоговый кодекс Российской Федерации.</w:t>
      </w:r>
    </w:p>
    <w:p>
      <w:pPr>
        <w:pStyle w:val="Normal"/>
        <w:ind w:firstLine="720"/>
        <w:jc w:val="both"/>
        <w:rPr/>
      </w:pPr>
      <w:r>
        <w:rPr/>
        <w:t xml:space="preserve">Упрощенная система налогообложения (далее – УСНО) представляет собой особую систему налогообложения. </w:t>
      </w:r>
    </w:p>
    <w:p>
      <w:pPr>
        <w:pStyle w:val="Normal"/>
        <w:jc w:val="both"/>
        <w:rPr/>
      </w:pPr>
      <w:r>
        <w:rPr/>
        <w:tab/>
        <w:t>Переход к УСНО осуществляется добровольно, в предусмотренном НК РФ порядке. Применение УСНО предусматривает освобождение организаций от уплаты налога на прибыль организаций, налога на имущество организаций, единого социального налога, а индивидуальных предпринимателей – от уплаты налога на доходы физических лиц, налога на имущество физических лиц, единого социального налога (в отношении предпринимательской деятельности). Налогоплательщики, применяющие УСНО, освобождаются также от уплаты НДС, кроме подлежащего уплате при ввозе товаров на таможенную территорию Российской Федерации. Другие налоги уплачиваются в соответствии с законодательством Российской Федерации.</w:t>
      </w:r>
    </w:p>
    <w:p>
      <w:pPr>
        <w:pStyle w:val="Normal"/>
        <w:jc w:val="both"/>
        <w:rPr/>
      </w:pPr>
      <w:r>
        <w:rPr/>
        <w:tab/>
        <w:t>Налогоплательщик имеет право перейти на УСНО, если по итогам 9 месяцев года, в котором подается заявление о переходе, доходы не превысили 15 млн. рублей и нет установленных НК РФ ограничений (в частности: если остаточная стоимость основных средств и нематериальных активов, превышает 100 млн. руб.; или средняя численность работников превышает 100 человек; или налогоплательщик является страховщиком, бюджетным учреждением и.т.д.).</w:t>
      </w:r>
    </w:p>
    <w:p>
      <w:pPr>
        <w:pStyle w:val="Normal"/>
        <w:jc w:val="both"/>
        <w:rPr/>
      </w:pPr>
      <w:r>
        <w:rPr/>
        <w:tab/>
        <w:t>Налогоплательщиками являются организации и индивидуальные предприниматели, перешедшие на УСНО в соответствии с законодательством.</w:t>
      </w:r>
    </w:p>
    <w:p>
      <w:pPr>
        <w:pStyle w:val="Normal"/>
        <w:jc w:val="both"/>
        <w:rPr/>
      </w:pPr>
      <w:r>
        <w:rPr/>
        <w:tab/>
        <w:t>Для того, чтобы перейти на УСНО, налогоплательщик подает заявление с 1 октября по 30 ноября года, предшествующего году начала применения УСНО, в налоговый орган по месту своего нахождения (месту жительства). В заявлении указывается размер доходов за девять месяцев текущего года. Объект налогообложения налогоплательщик выбирает самостоятельно до начала применения УСНО. Вновь зарегистрированный налогоплательщик может подать заявление о переходе на УСНО в течение 5 дней с даты постановки на учет в налоговом органе.</w:t>
      </w:r>
    </w:p>
    <w:p>
      <w:pPr>
        <w:pStyle w:val="Normal"/>
        <w:jc w:val="both"/>
        <w:rPr/>
      </w:pPr>
      <w:r>
        <w:rPr/>
        <w:tab/>
        <w:t>Налогоплательщик не может до окончания налогового периода перейти на другой режим налогообложения, если только он не нарушил требования, определенные НК РФ и т.о. не утратил право на применение УСНО (например, вследствие превышения определенного уровня дохода, в настоящее время - 20 млн. руб. по итогам отчетного или налогового периода). Если право на применение УСНО утрачено, необходимо в течение 15 дней по истечении отчетного (налогового) периода, в котором произошла утрата права, сообщить в налоговый орган о переходе на другой режим налогообложения.</w:t>
      </w:r>
    </w:p>
    <w:p>
      <w:pPr>
        <w:pStyle w:val="Normal"/>
        <w:jc w:val="both"/>
        <w:rPr/>
      </w:pPr>
      <w:r>
        <w:rPr/>
        <w:tab/>
        <w:t>Налогоплательщик добровольно может перейти на другой режим налогообложения с начала очередного календарного года, уведомив об этом налоговый орган не позднее 15 января  этого года. Возврат к применению УСНО возможен через год после утраты права на применение.</w:t>
      </w:r>
    </w:p>
    <w:p>
      <w:pPr>
        <w:pStyle w:val="Normal"/>
        <w:jc w:val="both"/>
        <w:rPr/>
      </w:pPr>
      <w:r>
        <w:rPr/>
        <w:tab/>
        <w:t>Налоговым периодом признается календарный год (отчетные периоды – I квартал, полугодие и 9 месяцев).</w:t>
      </w:r>
    </w:p>
    <w:p>
      <w:pPr>
        <w:pStyle w:val="Normal"/>
        <w:jc w:val="both"/>
        <w:rPr/>
      </w:pPr>
      <w:r>
        <w:rPr/>
        <w:tab/>
        <w:t>Сумма налога по итогам налогового периода определяется налогоплательщиком самостоятельно в зависимости от объекта обложения (доходы или доходы за вычетом расходов).</w:t>
      </w:r>
    </w:p>
    <w:p>
      <w:pPr>
        <w:pStyle w:val="Normal"/>
        <w:jc w:val="both"/>
        <w:rPr/>
      </w:pPr>
      <w:r>
        <w:rPr/>
        <w:t>Если объект налогообложения доходы: по итогам отчетного периода исчисляется и уплачивается авансовый платеж, рассчитанный исходя из ставки налога и фактически полученных доходов, рассчитанных нарастающим итогом с начала налогового периода до окончания отчетного периода за минусом ранее исчисленных и уплаченных сумм авансовых платежей по налогу. Сумма авансовых платежей уменьшается (не более, чем на 50%) на величину страховых взносов на обязательное пенсионное страхование, уплаченных за этот период в соответствии с законодательством РФ, а также на сумму выплаченных пособий по временной нетрудоспособности.</w:t>
      </w:r>
    </w:p>
    <w:p>
      <w:pPr>
        <w:pStyle w:val="Normal"/>
        <w:jc w:val="both"/>
        <w:rPr/>
      </w:pPr>
      <w:r>
        <w:rPr/>
        <w:tab/>
        <w:t>Если объект налогообложения доходы за вычетом расходов: по итогам отчетного периода исчисляется и уплачивается авансовый платеж, рассчитанный исходя из ставки налога и фактически полученных доходов за вычетом понесенных расходов, рассчитанных нарастающим итогом с начала налогового периода до окончания отчетного периода за минусом ранее исчисленных и уплаченных сумм авансовых платежей по налогу.</w:t>
      </w:r>
    </w:p>
    <w:p>
      <w:pPr>
        <w:pStyle w:val="Normal"/>
        <w:jc w:val="both"/>
        <w:rPr/>
      </w:pPr>
      <w:r>
        <w:rPr/>
        <w:tab/>
        <w:t>Уплата налога (авансовых платежей) производится по месту нахождения организации (месту жительства индивидуального предпринимателя).</w:t>
      </w:r>
    </w:p>
    <w:p>
      <w:pPr>
        <w:pStyle w:val="Normal"/>
        <w:jc w:val="both"/>
        <w:rPr/>
      </w:pPr>
      <w:r>
        <w:rPr/>
        <w:tab/>
        <w:t>Уплата налога производится не позднее срока подачи декларации за налоговый период (не позднее 31 марта года, следующего за истекшим налоговым периодом - для организаций; не позднее 30 апреля года, следующего за истекшим налоговым периодом - для индивидуальных предпринимателей). Уплата авансовых платежей - не позднее 25-го числа первого месяца, следующего за истекшим отчетным периодом.</w:t>
      </w:r>
    </w:p>
    <w:p>
      <w:pPr>
        <w:pStyle w:val="Normal"/>
        <w:jc w:val="both"/>
        <w:rPr/>
      </w:pPr>
      <w:r>
        <w:rPr/>
        <w:tab/>
        <w:t>Налогоплательщики обязаны вести учет доходов и расходов для целей исчисления налога в Книге учета доходов и расходов, форма и порядок заполнения Книги утверждаются Минфином России. Книга учета доходов и расходов регистрируется в инспекции ФНС.</w:t>
      </w:r>
    </w:p>
    <w:p>
      <w:pPr>
        <w:pStyle w:val="Style15"/>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type w:val="nextPage"/>
      <w:pgSz w:w="12240" w:h="15840"/>
      <w:pgMar w:left="164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38:00Z</dcterms:created>
  <dc:creator>Юлия</dc:creator>
  <dc:description/>
  <cp:keywords/>
  <dc:language>en-US</dc:language>
  <cp:lastModifiedBy>enikonova</cp:lastModifiedBy>
  <dcterms:modified xsi:type="dcterms:W3CDTF">2008-07-04T05:38:00Z</dcterms:modified>
  <cp:revision>2</cp:revision>
  <dc:subject/>
  <dc:title>Тема 17</dc:title>
</cp:coreProperties>
</file>