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Тема 17 Вопрос 3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lang w:val="en-US"/>
        </w:rPr>
      </w:pPr>
      <w:r>
        <w:rPr/>
        <w:t>Счет 82 "Резервный капитал"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Резервный капитал создают в обязательном порядке акционерные общества и свместные организации в соответствии с действующим законодательством. По своему усмотрению егот могут создавать и друге оргнизации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Средства РК АО предназначены для покрытия убытков, а также для погашения облигаций общества и выкупа акций общества в случае отсутствия иных средств.РК не может быть использован для других целей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Акционерные общества обязаны создавать резервный фонд в размере не менее 5% УК.Резервный фонд формируется путем ежегодных отчислений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lang w:val="en-US"/>
        </w:rPr>
      </w:pPr>
      <w:r>
        <w:rPr/>
        <w:t>Размер ежегодных отчислений предусматривается уставом общества, но не может быть менее 5% чистой прибыли до достижения размера, установленного уставом общества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Отчисления в резервный капитал акционерных обществ и совместных предприятий в пределах указанных ограничений (соответственно 15 и 25% уставного капитала) производятся за счет уменьшения налогооблагаемой прибыли. При этом сумма отчислений в РК и другие аналогичные фонды не должна превышать 50% налогооблагаемой прибыли организации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lang w:val="en-US"/>
        </w:rPr>
      </w:pPr>
      <w:r>
        <w:rPr/>
        <w:t>Резервный капитал остальных организаций создается за счет прибыли, оставшейся в распоряжении организации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Для получения информации о наличии и движении резервного капитала используют пассивный счет 82 «Резервный капитал»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Отчисления в РК отражают по кредиту счета 82 и дебету счета 84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Использование РК отражается по дебету счета 82 и кредиту счета 84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Суммы РК, направленные на погашение облигаций, оформляют двумя бухгалтерскими записями: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Д-Т 82 К-Т 84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Д-Т 66,67  К-Т 51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Организации, создающие резервный капитал своему усмотрению, могут его использовать на различные цели, в том числе на:</w:t>
      </w:r>
    </w:p>
    <w:p>
      <w:pPr>
        <w:pStyle w:val="ConsPlusNormal"/>
        <w:numPr>
          <w:ilvl w:val="0"/>
          <w:numId w:val="1"/>
        </w:numPr>
        <w:outlineLvl w:val="1"/>
        <w:rPr/>
      </w:pPr>
      <w:r>
        <w:rPr/>
        <w:t>Покрытие убытков от хозяйственной деятельности (кредитуют счет 84)</w:t>
      </w:r>
    </w:p>
    <w:p>
      <w:pPr>
        <w:pStyle w:val="ConsPlusNormal"/>
        <w:numPr>
          <w:ilvl w:val="0"/>
          <w:numId w:val="1"/>
        </w:numPr>
        <w:outlineLvl w:val="1"/>
        <w:rPr/>
      </w:pPr>
      <w:r>
        <w:rPr/>
        <w:t>Выплату доходов по облигациям и дивидендов по акциям в случае отсутствия прибыли (кредитуют счета 70, 75)</w:t>
      </w:r>
    </w:p>
    <w:p>
      <w:pPr>
        <w:pStyle w:val="ConsPlusNormal"/>
        <w:numPr>
          <w:ilvl w:val="0"/>
          <w:numId w:val="1"/>
        </w:numPr>
        <w:outlineLvl w:val="1"/>
        <w:rPr/>
      </w:pPr>
      <w:r>
        <w:rPr/>
        <w:t>Увеличение УК (кредитуют счет 80)</w:t>
      </w:r>
    </w:p>
    <w:p>
      <w:pPr>
        <w:pStyle w:val="ConsPlusNormal"/>
        <w:numPr>
          <w:ilvl w:val="0"/>
          <w:numId w:val="1"/>
        </w:numPr>
        <w:outlineLvl w:val="1"/>
        <w:rPr/>
      </w:pPr>
      <w:r>
        <w:rPr/>
        <w:t>Покрытие различных непредвиденных расходов (кредитуют счета расходов)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1:00Z</dcterms:created>
  <dc:creator>***</dc:creator>
  <dc:description/>
  <cp:keywords/>
  <dc:language>en-US</dc:language>
  <cp:lastModifiedBy>enikonova</cp:lastModifiedBy>
  <dcterms:modified xsi:type="dcterms:W3CDTF">2008-07-22T05:11:00Z</dcterms:modified>
  <cp:revision>2</cp:revision>
  <dc:subject/>
  <dc:title>Счет 82 "Резервный капитал"</dc:title>
</cp:coreProperties>
</file>