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ема № 16. Вопрос № 21. «Доходы организации: общие понятия, классификация, примеры.»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В соответствии с ПБУ 9/99 «доходами организации признается увеличение экономических выгод в результате поступления активов ( денежных средств, иного имущества) и (или) погашение обязательств, приводящее к увеличению капитала этой организации, за исключением вкладов участников (собственников имущества)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признаются доходами организации поступления от других физических и юридических лиц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- сумм НДС, акцизов, экспортных пошлин и иных аналогичных обязательных платежей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- по договорам комиссии, агентским и иным аналогичным договорам в пользу комитента, принципада и др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- в порядке предварительной оплаты продукции, товаров, работ, услуг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- авансов в счет оплаты продукции, товаров, работ, услуг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задатка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- в залог, если договором предусмотрена передача заложенного имущества залогодержателю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- в погашение кредита, займа, предоставленного заемщику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Доходы организации в зависимости от их характера, условия получения и направления деятельности организации подразделяют на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Доходы по обычным видам деятельност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Прочие поступле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ходы от обычных видов деятельности – это выручка от продажи продукции и товаров, поступления, связанные с выполнением работ, оказанием услуг, отражаются на счете 90 «Продажи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организациях, предметом деятельности которых является предоставление за плату во временное пользование своих активов по договору аренды, предоставление за плату прав, возникающих из патентов на изобретения, промышленные образцы и других видов интеллектуальной собственности, участие в уставных капиталах других организаций, выручкой считаются поступления, получение которых связано с указанными видами деятельности. Доходы, получаемые организацией от указанных видов деятельности, когда это не является предметом деятельности организации относятся к прочим доходам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5:13:00Z</dcterms:created>
  <dc:creator> </dc:creator>
  <dc:description/>
  <cp:keywords/>
  <dc:language>en-US</dc:language>
  <cp:lastModifiedBy>enikonova</cp:lastModifiedBy>
  <dcterms:modified xsi:type="dcterms:W3CDTF">2008-07-22T05:13:00Z</dcterms:modified>
  <cp:revision>2</cp:revision>
  <dc:subject/>
  <dc:title>Тема № 16</dc:title>
</cp:coreProperties>
</file>