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11. Вопрос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СН: налогоплательщики, объект налогообложения, налоговая база, налоговый перио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база: Налоговый кодекс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плательщи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логоплательщиками налога призн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лица, производящие выплаты физически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не признаваемые индивидуальными предпринима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ые предприниматели, адвокаты, нотариусы, занимающиеся частной практи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Если налогоплательщик одновременно относится к нескольким категориям налогоплательщиков, указанным в подпунктах 1 и 2, он исчисляет и уплачивает налог по каждому основа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налогооб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ъектом налогообложения для лиц, производящие выплаты физическим лицам: организаций; признаются выплаты и иные вознаграждения, на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 (за исключением вознаграждений, выплачиваемых индивидуальным предпринимателям), а также по авторским догово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для физических лиц, не признаваемых индивидуальными предпринимателями, признаются выплаты и иные вознаграждения по трудовым и гражданско-правовым договорам, предметом которых является выполнение работ, оказание услуг, выплачиваемые налогоплательщиками в пользу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тносятся к объекту налогообложения выплаты, производимые в рамках гражданско-правовых договоров, предметом которых является переход права собственности или иных вещных прав на имущество (имущественные права), а также договоров, связанных с передачей в пользование имущества (имущественных пра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ектом налогообложения для индивидуальных предпринимателей, адвокатов, нотариусов, занимающихся частной практикой, признаются доходы от предпринимательской либо иной профессиональной деятельности за вычетом расходов, связанных с их извлеч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 – членов крестьянского хозяйства из дохода исключаются фактически произведенные указанным хозяйством расходом, связанные с развитием крестьянск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казанные в пункте 1  выплаты и вознаграждения (вне зависимости от формы, в которой они производятся) не признаются объектом налогообложения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алогоплательщиков-организаций такие выплаты не отнесены к расходам, уменьшающим налоговую базу по налогу на прибыль организаций в текущем отчетном (налоговом)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алогоплательщиков - индивидуальных предпринимателей или физических лиц такие выплаты не уменьшают налоговую базу по налогу на доходы физических лиц в текущем отчетном (налоговом) период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ая баз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логовая база для организаций и индивидуальных предпринимателей, определяется как сумма выплат и иных вознаграждений, начисленных налогоплательщиками за налоговый период в пользу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учитываются любые выплаты и вознаграждения (за исключением сумм, не подлежащих налогообложению), вне зависимости от формы, в которой осуществляются данные выплаты, в частности, полная или частичная оплата товаров (работ, услуг, имущественных или иных прав), предназначенных для физического лица - работника, в том числе коммунальных услуг, питания, отдыха, обучения в его интересах, оплата страховых взносов по договорам добровольного страхования (за исключением сумм обязательных страховых взно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физических лиц, не признаваемые индивидуальными предпринимателями, определяется как сумма выплат и вознаграждений,  за налоговый период в пользу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и, индивидуальные предприниматели, определяют налоговую базу отдельно по каждому физическому лицу с начала налогового периода по истечении каждого месяца нарастающим итог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логовая база индивидуальных предпринимателей, адвокатов, нотариусов, занимающихся частной практикой, определяется как сумма доходов, полученных такими налогоплательщиками за налоговый период как в денежной, так и в натуральной форме от предпринимательской либо иной профессиональной деятельности, за вычетом расходов, связанных с их извлечением. При этом состав расходов, принимаемых к вычету в целях налогообложения данной группой налогоплательщиков, определяется в порядке, аналогичном порядку определения состава затрат, установленных для налогоплательщиков налога на прибыль соответствующими статьями главы 25 НК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расчете налоговой базы выплаты и иные вознаграждения в натуральной форме в виде товаров (работ, услуг) учитываются как стоимость этих товаров (работ, услуг) на день их выплаты, исчисленная исходя из их рыночных цен (тарифов), а при государственном регулировании цен (тарифов) на эти товары (работы, услуги) - исходя из государственных регулируемых розничных ц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тоимость товаров (работ, услуг) включается соответствующая сумма налога на добавленную стоимость, а для подакцизных товаров и соответствующая сумма акциз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Сумма вознаграждения, учитываемая при определении налоговой базы в части, касающейся авторского договора, определяется в соответствии с определением выплат НДФЛ с учетом расходов, предусмотренных как профессиональные налоговые выче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и отчетный пери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периодом признается календарный год. Отчетными периодами по налогу признаются первый квартал, полугодие и девять месяцев календарно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/>
          <w:color w:val="3399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39:00Z</dcterms:created>
  <dc:creator>Юлия</dc:creator>
  <dc:description/>
  <cp:keywords/>
  <dc:language>en-US</dc:language>
  <cp:lastModifiedBy>enikonova</cp:lastModifiedBy>
  <dcterms:modified xsi:type="dcterms:W3CDTF">2008-07-04T05:39:00Z</dcterms:modified>
  <cp:revision>2</cp:revision>
  <dc:subject/>
  <dc:title>Тема 11</dc:title>
</cp:coreProperties>
</file>